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ฑูรย์ ย้ำเอาจริงโรงงานมั่วปล่อยสารพิษ ปรับกระบวนทัศน์กำกับดูแลโรงงานพร้อมดำเนินการขั้นเด็ดขาดกับโรงงานที่ทำผิด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ลัดวิฑูรย์  ยันกระทรวงอุตสาหกรรม ไม่ได้นิ่งนอนใจต่อการแก้ปัญหาข้อร้องเรียนจากโรงงาน  ย้ำมีการตรวจสอบ พร้อมสั่งการเฉียบขาดทั้งเชิงรับเชิงรุก 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ิฑูรย์ สิมะโชคดี ปลัดกระทรวง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ถลงผลการดำเนินงานเกี่ยวกับการร้องเรียนโรงงานในช่วงที่ผ่านมา รวมทั้งการป้องกันอุบัติเหตุอุบัติภัยในจังหวัดที่มีความเสี่ยง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ว่า กระทรวงอุตสาหกรรมได้ปรับวิธีการดำเนินงานของสำนักงานอุตสาหกรรมจังหวัดให้สามารถกำกับดูแลพื้นที่ให้ทั่วถึงและครอบคลุมมากขึ้น และจัดตั้งคณะทำงานกำกับดูแลการบังคับใช้กฎหมายมาช่วยดำเนินงานตรวจสอบกิจการพื้นที่ที่มีเหตุเชื่อว่าไม่ได้ดำเนินการตามกฎหมาย หลังจากที่ผ่านมาได้รับข้อร้องเรียนจากประชาชนอย่างมากต่อกรณีการประกอบกิจการของโรงงานอุตสาหกรรมและได้สั่งการให้อุตสาหกรรมจังหวัดในพื้นที่เสี่ยงเข้าไปตรวจสอบแก้ไขปัญหาข้อร้องเรียนต่างๆ อย่างเร่งด่วนเป็นลำดับแรก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ผมได้มอบให้อุตสาหกรรมจังหวัดทั่วประเทศลงพื้นที่และติดตามผลการดำเนินการอุตสาหกรรมในจังหวัดอย่างใกล้ชิด โดยเฉพาะการออกคำสั่งแก้ไขปรับปรุงใดๆ ควรจะต้องกวดขัน ตรวจสอบดูแลการทำงานของเจ้าหน้าที่ด้วย และต้องเป็นผู้รับผิดชอบเมื่อมีปัญหาเกิดขึ้น การทำงานอย่างเข้มแข็งถูกต้องจะสามารถป้องกันความเสียหายและความสูญเสียที่จะเกิดขึ้นได้ รวมทั้งยังเพิ่มความไว้วางใจและเชื่อมั่นในการประกอบกิจการอุตสาหกรรมให้ประชาชนในพื้นที่ใกล้ชิดโรงงานได้อีกด้วย ” ปลัดกระทรวงอุตสาหกรรม กล่าว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ิฑู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่าวต่อไปว่า “ต่อจากนี้จะให้อุตสาหกรรมจังหวัดเน้นทำงานในเชิงรุกมากขึ้น โดยตั้งเป้าให้ทุกจังหวัดลดจำนวนเรื่องร้องเรียนให้เหลือน้อยที่สุด โดยเฉพาะกรณีการกำกับดูแลโรงงานที่มีการประกอบกิจการที่มีความเสี่ยงสูง ต้องยึดหลักการ “ป้องกันไว้ก่อน”  เพื่อไม่ให้เกิดอุบัติเหตุอันตราบเป็นเหตุให้มีการเสียชีวิตหรือบาดเจ็บพิการ  โดยจะนำผลการตรวจสอบและสั่งการของคณะกรรมการกำกับการประกอบกิจการ  ให้เป็นไปตามกฎหมายซึ่งมีอธิบดีกรมโรงงานอุตสาหกรรมเป็นประธาน ไปเป็นบทเรียนเพื่อการแก้ไขป้องกันไม่ให้เกิดซ้ำ”</w:t>
      </w:r>
    </w:p>
    <w:p>
      <w:pPr>
        <w:pStyle w:val="Normal"/>
        <w:spacing w:before="120" w:after="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กระทรวงอุตสาหกรรมยังตั้ง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สนับสนุนการแก้ปัญหาอันเนื่องมาจากโรงงานอุตสาหกรรมเพื่อการทำงานเชิงรุก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ะชาชนเข้ามามีส่วนร่วมอย่างใกล้ชิดตามโครงการธรรมาภิบาลสิ่งแวดล้อมและโครงการอุตสาหกรรมสีเขียว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พื้นที่อย่างสม่ำเสมอเพื่อให้ความรู้ความเข้าใจที่ถูกต้องต่อผลกระทบจากโรงงานอุตสาหกรรม 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เปลี่ยนแต่ละจังหวัดให้เป็นเมืองอุตสาหกรรมน่าอยู่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ด้านกฎหมายแก่ผู้ประกอบการ พร้อมกับให้ความรู้เพื่อทำความเข้าใจกับชุมชนเพื่อจะให้โรงงานและชุมชนอยู่ร่วมกันได้อย่างมีความสุข</w:t>
      </w:r>
    </w:p>
    <w:p>
      <w:pPr>
        <w:pStyle w:val="Normal"/>
        <w:spacing w:before="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</w:t>
      </w:r>
    </w:p>
    <w:p>
      <w:pPr>
        <w:pStyle w:val="Normal"/>
        <w:spacing w:before="0" w:after="0"/>
        <w:ind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before="0" w:after="0"/>
        <w:ind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จังหวั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ที่เข้าร่วมประชุมในวันนี้ ได้รายงานปัญหาและผลการดำเนินงานที่ผ่านมา 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สมุทรปร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บการร้องเรียนเข้ามาว่ามีโรงงา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ปล่อยมลพิษทางอากาศ คือ บริษัท ไมโครไฟเบอร์อุตสาหกรรม จำกัด ประกอบกิจการผลิตฉนวนใยแก้ว โดยตรวจพบว่ามีเขม่าควันและฝุ่นละอองจากเตาหลอมแก้ว และการจัดการสิ่งปฏิกูล  บริษัท โตโฮโฟม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แลนด์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ประกอบกิจการทำกล่องและบรรจุภัณฑ์จากโฟม  บริษัท ฉวนลี่ อินดัสเตรียล จำกัด ประกอบกิจการทำผลิตภัณฑ์โฟมเกรดพี  บริษัท หมิงตี้เคมีคอล จำกัด  ประกอบกิจการผลิตเม็ดโฟม โดยสำนักงานอุตสาหกรรมจังหวัดสมุทรปราการ ได้สั่งการให้โรงงาน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ปรับปรุงแก้ไขโรงงานตามมาตรา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>ของ พร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 ให้แล้วเสร็จ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ิจารณาดำเนินคดีกรณีไม่แจ้งเปลี่ยนแปลงเครื่องจักรและอาคารโรงงานตามกฎหมายแล้ว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สมุทรสา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สั่งปิดโรงงานที่ฝ่าฝืนลักลอบทิ้งกากอุตสาหกรรม บริเวณซอยกองพนันพล ตำบลบางน้ำจืด อำเภอเมือง จังหวัดสมุทรสาคร   โดยสั่งให้หยุดประกอบกิจการบางส่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รงงาน คือ โรงงานหลอมหล่อตะกรันอะลูมิเนียม ของบริษัท เอส</w:t>
      </w:r>
      <w:r>
        <w:rPr>
          <w:rFonts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cs="TH SarabunPSK"/>
          <w:sz w:val="32"/>
          <w:sz w:val="32"/>
          <w:szCs w:val="32"/>
        </w:rPr>
        <w:t>เอส</w:t>
      </w:r>
      <w:r>
        <w:rPr>
          <w:rFonts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ลูมิเนียม </w:t>
      </w:r>
      <w:r>
        <w:rPr>
          <w:rFonts w:cs="TH SarabunPSK" w:ascii="TH SarabunPSK" w:hAnsi="TH SarabunPSK"/>
          <w:sz w:val="32"/>
          <w:szCs w:val="32"/>
        </w:rPr>
        <w:t xml:space="preserve">19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และ บริษัท เจ แอนด์ บี เมททอล  จำกัด เนื่องจากไม่มีการขจัดมลพิษทางอากาศ หรือระบบขจัดมลพิษชำรุด และนำสิ่งปฏิกูลที่ไม่ใช้แล้วที่เหลือจากการบดย่อย และหลอมตะกรันอลูมิเนียมทิ้งกองไว้ในพื้นที่โรงงาน นอกจากนี้ได้ดำเนินคดีกับโรงงานที่ฝ่าฝืนพระราชบัญญัติโรงงาน รวม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>ราย โดยส่วนมากกระทำผิดเกี่ยวกับการไม่ส่งแบบขอขยายระยะเวลาในการกักเก็บสิ่งปฏิกูล หรือวัสดุไม่ใช้แล้วในบริเวณโรงงาน ไม่มีบุคคลากรด้านสิ่งแวดล้อมโรงงาน รวมทั้งเพิ่มประเภทหรือชนิดของโรงงาน โดยที่ไม่ตรงกับได้รับอนุญาต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ชล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ประชาชนร้องเรียนว่าได้รับผลกระทบจากสารเคมีอันตรายรั่วไหลจากสถานที่เก็บวัตถุอันตรายของห้างหุ้นส่วนจำกัด นิวไลฟ์ เวิลด์ เมทัล หลังพบว่ามีการนำกากขยะมาทิ้งไว้ในพื้นที่ชุมชน กระทรวงอุตสาหกรรม  โดยสำนักงานอุตสาหกรรมจังหวัดชลบุรี ประสานกรมโรงงานอุตสาหกรรม ตรวจสอบข้อเท็จจริง พบว่า อาคารดังกล่าวไม่เป็นไปตามกฎกระทรวงอุตสาหกรรม และมีการเก็บฝุ่นแดงโดยบรรจุในวัสดุที่เสื่อมคุณภาพ มีการรั่วไหลของฝุ่นแดง จึงได้สั่งให้ปรับปรุงอาคารสถานที่เก็บวัตถุอันตราย และเปลี่ยนถุงบรรจุวัตถุอันตรายที่ชำรุด เสื่อมสภาพ หรือที่หกรั่วไหล และทำความสะอาดพื้นอาคารจัดเก็บภายใ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แต่วันที่ออกคำสั่ง ซึ่งหากไม่สามารถทำได้ตามกำหนด ให้มีการเคลื่อนย้ายวัตถุดังกล่าวออกจากอาคารเดิม เพื่อนำไปเก็บ ณ สถานที่รักษาวัตถุอันตรายแห่งใหม่ที่ได้รับอนุญาตแล้ว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ได้รับคำสั่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เพชร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หน้าเหมืองหินพังถล่มที่ห้างหุ้นส่วนจำกัด เพชรสมุทร ตำบลหนองชุมพลเหนือ อำเภอเขาย้อย จังหวัดเพชรบุรี  สำนักงานอุตสาหกรรมจังหวัดเพชรบุรี ได้ตรวจสอบข้อเท็จจริงแล้ว รายงานว่า มีการประสานงานกับสำนักงานอุตสาหกรรมพื้นฐานและการเหมืองแร่เขต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บุรี โดยได้ส่งเจ้าหน้าที่เข้าตรวจสอบกำกับดูแลทุกๆ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และมีการสั่งให้ปรับปรุงแก้ไขเป็นระยะๆ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วนการดำเนินการด้านกฎหมายตาม พร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ร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10 </w:t>
      </w:r>
      <w:r>
        <w:rPr>
          <w:rFonts w:ascii="TH SarabunPSK" w:hAnsi="TH SarabunPSK" w:cs="TH SarabunPSK"/>
          <w:sz w:val="32"/>
          <w:sz w:val="32"/>
          <w:szCs w:val="32"/>
        </w:rPr>
        <w:t>ได้มีคำสั่งให้หยุดการทำเหมืองแร่ในทันที โดยไม่มีกำหนด และดำเนินคดีเกี่ยวกับการกระทำความผิดในอัตราโทษสูงสุดตามที่กฎหมายกำหนด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อกจากนี้ ยังตั้งคณะกรรมการตรวจสอบข้อเท็จจริงของสาเหตุการพังถล่มของหน้าเหมือง ตรวจสอบวิศวกรเหมืองแร่ผู้ควบคุมการทำเหมืองแร่ของประทานบัตรดังกล่าว ส่งนายช่างรังวัดลงพื้นที่ทำการรังวัดทำแผนที่ภูมิประเทศ และรังวัดกำหนดเขตหน้าเหมือง ส่งเจ้าหน้าที่เข้าตรวจสอบติดตามเพื่อประเมินความเสี่ยงของประทานบัตรแปลงอื่นๆในเขตจังหวัดเพชรบุรี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ฉะเชิงเท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โรงงานในพื้นที่ตำบลหนองแหน อำเภอพนมสารคาม และอำเภอแปลงยาว จังหวัดฉะเชิงเทรา ลักลอบทิ้งน้ำเสียและกากอุตสาหกรรม  ทางจังหวัดได้ตั้งคณะกรรมการตรวจสอบแล้ว พบว่า มีการลักลอบทิ้งใ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ขณะนี้ได้รับการแก้ไขปัญหาเหลือเพีย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และ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ได้รับแจ้งร้องเรียนจากชาวบ้านที่เดือดร้อนจากโรงงานในพื้นที่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ือ บริษัท ฟิวชั่น ดิวิลอปเม้น จำกัด บริษัท เคเอสดี รีไซเคิล และบริษัทศูนย์กำจัดขยะของเสีย จำกัด ได้มีการตรวจสอบของจังหวัดและให้โรงงาน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ไปพิจารณาแก้ไขปรับปรุง และหาวิธีป้องกันและลดผลกระทบไปยังพี่น้องประชาชน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ปราจีน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ประชาชนร้องเรียนการลักลอบทิ้งน้ำเสีย บริเวณลาดตะเคียน อำเภอกบินทร์บุรี จังหวัดปราจีนบุรี และกรณีการทิ้งกากอุตสาหกรรม ที่บริเวณบ่อดินเก่า ตำบลบ้านพระ อำเภอเมือง จังหวัดปราจีนบุรี จากการตรวจสอบของอุตสาหกรรมจังหวัดปราจีนบุรี พบว่า มีการนำน้ำเสียที่เกิดจากการผลิตเอทานอลมาทิ้งในพื้นที่ดังกล่าว โดยมีการอ้างว่า เป็นของบริษัทดับเบิ้ลเอ เอทานอล จำกัด ซึ่งได้เข้าไปตรวจสอบที่ตั้งโรงงาน พบว่า ระบบบำบัดน้ำเสียชำรุดไม่อยู่ในสภาพที่ใช้งานได้ จึงมีคำสั่งให้โรงงานหยุดประกอบกิจการโรงงานบางส่วนชั่วคราว และดำเนินคดีเปรียบเทียบปรับ โดยปัจจุบันโรงงานยังปรับปรุงแก้ไขระบบบำบัดน้ำเสียไม่แล้วเสร็จและหยุดประกอบกิจการโรงงาน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5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Ecxappleconvertedspace">
    <w:name w:val="ecx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29:00Z</dcterms:created>
  <dc:creator>Corporate Edition</dc:creator>
  <dc:description/>
  <dc:language>en-US</dc:language>
  <cp:lastModifiedBy>moi</cp:lastModifiedBy>
  <cp:lastPrinted>2013-06-12T13:12:00Z</cp:lastPrinted>
  <dcterms:modified xsi:type="dcterms:W3CDTF">2013-06-13T07:29:00Z</dcterms:modified>
  <cp:revision>2</cp:revision>
  <dc:subject/>
  <dc:title>“ วิฑูรย์ ย้ำเอาจริงโรงงานมั่วปล่อยสารพิษ ปรับกระบวนทัศน์กำกับดูแลโรงงานพร้อมดำเนินการขั้นเด็ดขาดกับโรงงานที่ทำผิด</dc:title>
</cp:coreProperties>
</file>