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อุตสาหกรรม โด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ลั่นกรองฯ อนุญาตตั้ง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งานใหญ่</w:t>
      </w:r>
    </w:p>
    <w:p>
      <w:pPr>
        <w:pStyle w:val="Normal"/>
        <w:spacing w:before="0" w:after="0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ันเศรษฐกิ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ูมิภาคคึก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กรรมการกลั่นกรองฯ อนุญาตตั้งโรงงานขนาดใหญ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 มูลค่าการลงท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จ้างแรงงานเพิ่ม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ภูมิภาคต่างๆ ทำเศรษฐกิจคึก ไฟเขีย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งานยาสูบ โรงผลิตไฟฟ้าจากเซลล์แสงอาทิตย์ โรงสีข้าว และโรงห้องเย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ร้อมรายงานตัวเลขร้องเรียนโรงงาน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พบปัญหากลิ่นเหม็นมากสุด โดยจังหวัดสมุทรปราการครองแชมป์ ส่วนภาวะฉุกเฉินโรงงาน พบเหตุเพลิงไหม้กว่า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50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ิฑูรย์ สิมะโชคดี ปลัดกระทรวง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ฐานะประธานคณะกรรมการกลั่นกรองการพิจารณาการอนุญาตโรงงานบางประเภทที่มีผลกระทบต่อคุณภาพชีวิตและสิ่งแวดล้อม เปิดเผยหลังการ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คณะกรรมการกลั่นกรองฯ ชุดใหม่ โดยมีเรื่องการอนุญาตประกอบกิจการโรงงานที่ผ่า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เบื้องต้นจาก</w:t>
      </w:r>
      <w:r>
        <w:rPr>
          <w:rFonts w:ascii="TH SarabunPSK" w:hAnsi="TH SarabunPSK" w:cs="TH SarabunPSK"/>
          <w:sz w:val="32"/>
          <w:sz w:val="32"/>
          <w:szCs w:val="32"/>
        </w:rPr>
        <w:t>กรมโรงงานอุตสาหกรร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มาที่คณะกรรมการกลั่นกรองฯ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ราย ซึ่งคณะกรรมการกลั่นกรองฯ ได้พิจารณ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นุญาต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นเรื่องให้ กร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ปพิจารณ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ทำให้ปัจจุบันไม่มีเรื่องค้าง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อย่างใด 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Cs w:val="32"/>
        </w:rPr>
        <w:t>โดยโรงงานที่ได้รับการอนุญาต มีดังนี้</w:t>
      </w:r>
    </w:p>
    <w:p>
      <w:pPr>
        <w:pStyle w:val="Style19"/>
        <w:spacing w:lineRule="auto" w:line="240" w:before="0" w:after="0"/>
        <w:ind w:left="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ยาสูบ กระทรวงการคลัง ตั้งอยู่ที่สวนอุตสาหกรรมโรจน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อุทัย จังหวัดพระนครศรีอยุธยา ประกอบกิจการผลิตบุหรี่ เงินลงทุน </w:t>
      </w:r>
      <w:r>
        <w:rPr>
          <w:rFonts w:cs="TH SarabunPSK" w:ascii="TH SarabunPSK" w:hAnsi="TH SarabunPSK"/>
          <w:sz w:val="32"/>
          <w:szCs w:val="32"/>
        </w:rPr>
        <w:t xml:space="preserve">13,9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้างแรงงา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คน  ซึ่งทางคณะกรรมการกลั่นกรองฯ อนุญาตโดยเพิ่มเงื่อนไขด้านการดูแล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เชียงใหม่ รีนิวเอเบิลเอ็นเนอยี่ จำกัด ตั้งอยู่ที่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แม่น้ำ ตำบลวังหมัน อำเภอสามเงา จังหวัดตาก ประกอบกิจการผลิตพลังงานไฟฟ้าจากเซลล์แสงอาทิตย์ เงินลงทุน </w:t>
      </w:r>
      <w:r>
        <w:rPr>
          <w:rFonts w:cs="TH SarabunPSK" w:ascii="TH SarabunPSK" w:hAnsi="TH SarabunPSK"/>
          <w:sz w:val="32"/>
          <w:szCs w:val="32"/>
        </w:rPr>
        <w:t xml:space="preserve">5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จ้างแรงงา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กำลังการผลิต </w:t>
      </w:r>
      <w:r>
        <w:rPr>
          <w:rFonts w:cs="TH SarabunPSK" w:ascii="TH SarabunPSK" w:hAnsi="TH SarabunPSK"/>
          <w:sz w:val="32"/>
          <w:szCs w:val="32"/>
        </w:rPr>
        <w:t xml:space="preserve">8.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ะวัตต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9"/>
        <w:spacing w:lineRule="auto" w:line="240" w:before="0" w:after="0"/>
        <w:ind w:left="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สยาม พาร์บอยไรซ์ จำกัด ตั้งอยู่ที่เลขที่ </w:t>
      </w:r>
      <w:r>
        <w:rPr>
          <w:rFonts w:cs="TH SarabunPSK" w:ascii="TH SarabunPSK" w:hAnsi="TH SarabunPSK"/>
          <w:sz w:val="32"/>
          <w:szCs w:val="32"/>
        </w:rPr>
        <w:t xml:space="preserve">99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ลักฟ้า อำเภอไชโย จังหวัดอ่างทอง ประกอบกิจการโรงสีขาว เงินลงทุน </w:t>
      </w:r>
      <w:r>
        <w:rPr>
          <w:rFonts w:cs="TH SarabunPSK" w:ascii="TH SarabunPSK" w:hAnsi="TH SarabunPSK"/>
          <w:sz w:val="32"/>
          <w:szCs w:val="32"/>
        </w:rPr>
        <w:t xml:space="preserve">9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้างแรงงาน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กำลังสีสูงสุด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>เกว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บริษัท เอกชัย ดีสทริบิวชั่น ซิสเท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ตั้งอยู่ที่เลขที่ </w:t>
      </w:r>
      <w:r>
        <w:rPr>
          <w:rFonts w:cs="TH SarabunPSK" w:ascii="TH SarabunPSK" w:hAnsi="TH SarabunPSK"/>
          <w:sz w:val="32"/>
          <w:szCs w:val="32"/>
        </w:rPr>
        <w:t xml:space="preserve">10/8 </w:t>
      </w:r>
      <w:r>
        <w:rPr>
          <w:rFonts w:ascii="TH SarabunPSK" w:hAnsi="TH SarabunPSK" w:cs="TH SarabunPSK"/>
          <w:sz w:val="32"/>
          <w:sz w:val="32"/>
          <w:szCs w:val="32"/>
        </w:rPr>
        <w:t>ถนนลำลูกกา คลอง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ึงคำพร้อย อำเภอลำลูกกา จังหวัดปทุมธานี ประกอบกิจการห้องเย็นแช่ผัก ผลไม้ หรือเนื้อสัตว์ เงินลงทุน </w:t>
      </w:r>
      <w:r>
        <w:rPr>
          <w:rFonts w:cs="TH SarabunPSK" w:ascii="TH SarabunPSK" w:hAnsi="TH SarabunPSK"/>
          <w:sz w:val="32"/>
          <w:szCs w:val="32"/>
        </w:rPr>
        <w:t xml:space="preserve">3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้างแรงงาน </w:t>
      </w:r>
      <w:r>
        <w:rPr>
          <w:rFonts w:cs="TH SarabunPSK" w:ascii="TH SarabunPSK" w:hAnsi="TH SarabunPSK"/>
          <w:sz w:val="32"/>
          <w:szCs w:val="32"/>
        </w:rPr>
        <w:t xml:space="preserve">1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โรงงานที่คณะกรรมการกลั่นกรองฯมีม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น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ascii="TH SarabunPSK" w:hAnsi="TH SarabunPSK" w:cs="TH SarabunPSK"/>
          <w:sz w:val="32"/>
          <w:sz w:val="32"/>
          <w:szCs w:val="32"/>
        </w:rPr>
        <w:t>กร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รวจสอบ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ะกาศรับฟั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าย ประกอบด้วย</w:t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โซล่าเทค เอ็นเนอยี่ จำกัด ตั้งอยู่ที่หมู่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ถ้ำกระต่ายทอง อำเภอพรานกระต่าย จังหวัดกำแพงเพชร ประกอบกิจการผลิตพลังงานไฟฟ้าจากเซลล์แสงอาทิตย์ เงินลงทุน </w:t>
      </w:r>
      <w:r>
        <w:rPr>
          <w:rFonts w:cs="TH SarabunPSK" w:ascii="TH SarabunPSK" w:hAnsi="TH SarabunPSK"/>
          <w:sz w:val="32"/>
          <w:szCs w:val="32"/>
        </w:rPr>
        <w:t xml:space="preserve">5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้างแรงงา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กำลังการผลิต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ะวัตต์  </w:t>
      </w:r>
    </w:p>
    <w:p>
      <w:pPr>
        <w:pStyle w:val="Style19"/>
        <w:spacing w:lineRule="auto" w:line="240" w:before="0" w:after="0"/>
        <w:ind w:left="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บางจากโซลาร์เอ็นเนอร์ยี่ จำกัด ตั้งอยู่ที่หมู่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แสลงโทน อำเภอประโคนชัย จังหวัดบุรีรัมย์ ประกอบกิจการผลิตไฟฟ้าจากเซลล์แสงอาทิตย์ เงินลงทุน </w:t>
      </w:r>
      <w:r>
        <w:rPr>
          <w:rFonts w:cs="TH SarabunPSK" w:ascii="TH SarabunPSK" w:hAnsi="TH SarabunPSK"/>
          <w:sz w:val="32"/>
          <w:szCs w:val="32"/>
        </w:rPr>
        <w:t xml:space="preserve">2,0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้างแรงงา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กำลังการผลิต </w:t>
      </w:r>
      <w:r>
        <w:rPr>
          <w:rFonts w:cs="TH SarabunPSK" w:ascii="TH SarabunPSK" w:hAnsi="TH SarabunPSK"/>
          <w:sz w:val="32"/>
          <w:szCs w:val="32"/>
        </w:rPr>
        <w:t xml:space="preserve">12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ะวัตต์  </w:t>
      </w:r>
    </w:p>
    <w:p>
      <w:pPr>
        <w:pStyle w:val="Normal"/>
        <w:ind w:right="-514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“ </w:t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คณะกรรมการกลั่นกรองฯ จัดตั้งขึ้นเพื่อแก้ไขปัญหาร้องเรียน ปัญหาสิ่งแวดล้อมโรงงานตั้งแต่เริ่มตั้งโรงงาน ซึ่งถือเป็นการดำเนินการตั้งแต่ต้นทาง 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ต่อระบบเศรษฐกิจอุตสาหกรรมของประเทศ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ผลกระทบในด้านต่าง ๆ </w:t>
      </w:r>
      <w:r>
        <w:rPr>
          <w:rFonts w:ascii="TH SarabunPSK" w:hAnsi="TH SarabunPSK" w:cs="TH SarabunPSK"/>
          <w:sz w:val="32"/>
          <w:sz w:val="32"/>
          <w:szCs w:val="32"/>
        </w:rPr>
        <w:t>ต่อชุมชมรอบ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ราะโรงงานมีระบบดูแลและมาตรการต่าง ๆ ตั้งแต่สร้างโรง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 ปลัดกระทรวง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่าว  </w:t>
      </w:r>
    </w:p>
    <w:p>
      <w:pPr>
        <w:pStyle w:val="Normal"/>
        <w:ind w:right="-514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ข้อร้องเรียนเกี่ยวกับการประกอบกิจการอุตสาหกรรมใน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ที่ผ่านมา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5-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ศูนย์รับเรื่องร้องเรียนของสำนักงานปลัดกระทรวงอุตสาหกรรม ได้รับเรื่องร้องเรียนทั้งหมด </w:t>
      </w:r>
      <w:r>
        <w:rPr>
          <w:rFonts w:cs="TH SarabunPSK" w:ascii="TH SarabunPSK" w:hAnsi="TH SarabunPSK"/>
          <w:sz w:val="32"/>
          <w:szCs w:val="32"/>
        </w:rPr>
        <w:t xml:space="preserve">1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ยกเป็นรายประเด็น พบว่า เรื่องร้องเรียนเกี่ยวกับกลิ่นเหม็นมากที่สุด คิดเป็นร้อยละ </w:t>
      </w:r>
      <w:r>
        <w:rPr>
          <w:rFonts w:cs="TH SarabunPSK" w:ascii="TH SarabunPSK" w:hAnsi="TH SarabunPSK"/>
          <w:sz w:val="32"/>
          <w:szCs w:val="32"/>
        </w:rPr>
        <w:t>2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เป็นฝุ่นละอองและเขม่าควัน ร้อยละ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เสีย ร้อยละ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งดัง ร้อยละ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ปฏิกูลและกากของเสียอันตราย ร้อยละ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มืองแร่ ร้อยละ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นั้นเป็นประเด็นอื่นๆ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เคมี เจ้าหน้าที่รัฐคัดค้านการตั้งโรงงาน ฯลฯ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็นเรื่องที่ยุติแล้วจำนวน </w:t>
      </w:r>
      <w:r>
        <w:rPr>
          <w:rFonts w:cs="TH SarabunPSK" w:ascii="TH SarabunPSK" w:hAnsi="TH SarabunPSK"/>
          <w:sz w:val="32"/>
          <w:szCs w:val="32"/>
        </w:rPr>
        <w:t xml:space="preserve">1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คิดเป็น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ยู่ระหว่าง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right="-514" w:firstLine="7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-US"/>
        </w:rPr>
        <w:t>------------------------------------------------------------------------------------------------------------------</w:t>
      </w:r>
    </w:p>
    <w:p>
      <w:pPr>
        <w:pStyle w:val="Normal"/>
        <w:ind w:right="-514" w:firstLine="7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tyle19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42" w:top="15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08990</wp:posOffset>
          </wp:positionH>
          <wp:positionV relativeFrom="paragraph">
            <wp:posOffset>101600</wp:posOffset>
          </wp:positionV>
          <wp:extent cx="7553325" cy="664210"/>
          <wp:effectExtent l="0" t="0" r="0" b="0"/>
          <wp:wrapTight wrapText="bothSides">
            <wp:wrapPolygon edited="0">
              <wp:start x="12670" y="20651"/>
              <wp:lineTo x="12670" y="19692"/>
              <wp:lineTo x="8551" y="19692"/>
              <wp:lineTo x="8551" y="20651"/>
              <wp:lineTo x="12670" y="20651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48" t="80519" r="11960" b="738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450215</wp:posOffset>
          </wp:positionV>
          <wp:extent cx="7578725" cy="1219200"/>
          <wp:effectExtent l="0" t="0" r="0" b="0"/>
          <wp:wrapTight wrapText="bothSides">
            <wp:wrapPolygon edited="0">
              <wp:start x="12778" y="2470"/>
              <wp:lineTo x="12778" y="1391"/>
              <wp:lineTo x="8632" y="1391"/>
              <wp:lineTo x="8632" y="2470"/>
              <wp:lineTo x="12778" y="247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48" t="8575" r="11795" b="69521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AU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  <w:lang w:val="en-AU"/>
    </w:rPr>
  </w:style>
  <w:style w:type="character" w:styleId="Style17">
    <w:name w:val="ท้ายกระดาษ อักขระ"/>
    <w:qFormat/>
    <w:rPr>
      <w:sz w:val="22"/>
      <w:szCs w:val="28"/>
      <w:lang w:val="en-AU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Cordia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1:00Z</dcterms:created>
  <dc:creator>GaG</dc:creator>
  <dc:description/>
  <dc:language>en-US</dc:language>
  <cp:lastModifiedBy>Mr.Robin ThaiSaKonWindows Se7en V5</cp:lastModifiedBy>
  <cp:lastPrinted>2013-06-06T16:18:00Z</cp:lastPrinted>
  <dcterms:modified xsi:type="dcterms:W3CDTF">2013-06-10T08:11:00Z</dcterms:modified>
  <cp:revision>2</cp:revision>
  <dc:subject/>
  <dc:title/>
</cp:coreProperties>
</file>