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มธ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ิ่งแวดล้อม วุฒิสภา ตรวจเยี่ยมกระทรวงอุตสาหกรรม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าธิการทรัพยากรธรรมชาติและสิ่งแวดล้อม วุฒิสภา  รับฟังบรรยายสรุปเกี่ยวการดำเนินงานตามนโยบายรัฐบาลของกระทรวงอุตสาหกรรม พร้อมจับมือผลักดันแก้ไข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สำคัญ</w:t>
      </w:r>
    </w:p>
    <w:p>
      <w:pPr>
        <w:pStyle w:val="Normal"/>
        <w:spacing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วิฑูรย์ สิมะโชคดี ปลัดกระทรวงอุตสาหกรรม พร้อมด้วยคณะผู้บริหารของกระทรวงอุตสาหกรรม ให้การต้อนรับคณะกรรมาธิการทรัพยากรธรรมชาติและสิ่งแวดล้อม วุฒิสภา นำโดยนางภารดี จงสุขธนามณี รองประธานคณะกรรมการฯ ค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ในการเดินทางมาตรวจเยี่ยมพร้อมรับฟังบรรยายสรุปปัญหา และอุปสรรคในการดำเนินงานตามนโยบายรัฐบาลของกระทรวง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การลักลอบทิ้งกากอุตสาหกรรมในเขตพื้นที่ทางภาคตะวันออก อาทิ จังหวัดชลบุรี จังหวัดฉะเชิงเทรา จังหวัดระยอง จังหวัดปราจีนบุรี และจังหวัดสระแก้ว และกรณีกากของเสียอันตรายที่หายไปจากระบบ  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คณะกรรมาธิการทรัพยากรธรรมชาติ และสิ่งแวดล้อม วุฒิสภา ยังขอรับฟัง </w:t>
      </w:r>
      <w:r>
        <w:rPr>
          <w:rFonts w:cs="TH SarabunPSK" w:ascii="TH SarabunPSK" w:hAnsi="TH SarabunPSK"/>
          <w:sz w:val="32"/>
          <w:szCs w:val="32"/>
        </w:rPr>
        <w:t>(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จัดการปัญหาผลกระทบจากสิ่งแวดล้อมในเขตนิคมอุตสาหกรรมขนาดใหญ่ เช่น นิคมอุตสาหกรรมมาบตาพุด นิคมอุตสาหกรรมผาแดง นิคมอุตสาหกรรมตะวันออก นิคมอุตสาหกรรมเอเชีย และนิคมอุตสาหกรรมอาร์ไอแอลในพื้นที่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ปัญหาตะกอนไฮโดรปิโตรเลียมในอ่าวประดู่ ปัญหาไอระเหยสารอินทรีย์ที่ยังเกินมาตรฐาน  ควันดำที่จากปล่องควันของโรงงาน และการเกิดอุบัติภัยบ่อยครั้งจากรถขนถ่ายสารเคมีอันต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ิดตามนโยบายในการอนุญาตและการจัดการปัญหาการตั้งโรงงานอุตสาหกรรมในการผลิตถ่านโค้ก รวมทั้ง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ืบหน้าในการดำเนินการโครงการสามสามัคคี เพื่อทำการเฝ้าระวังปัญหาสิ่งแวดล้อมของโรงงานของกรมโรงงานอุตสาหกรร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ารพัฒนาเหมืองแร่โปรแตชที่จังหวัดอุดรธานีและพื้นที่ใกล้เคียง และการแก้ไขปัญหาผลกระทบสิ่งแวดล้อมจากโครงการเหมืองแร่ทองคำอัครไมนิ่ง จังหวัดพิจิ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ัญหาน้ำเน่าปลาตายเป็นประจำ ในเขตจังหวัดปราจีนบุรี และกรณีภาคองค์กรเอกชนได้สำรวจพบว่า ในพื้นที่คลองชลองแวง ในเขตอำเภอศรีมหาโพธิ์ มีปริมาณตะกั่วในตะกอน และเนื้อปลาเป็นจำนวนมาก ตลอดจ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คุณภาพของบริษัทเอกชนที่ให้การรับรอง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ทำและพัฒนาระบบ </w:t>
      </w:r>
      <w:r>
        <w:rPr>
          <w:rFonts w:cs="TH SarabunPSK" w:ascii="TH SarabunPSK" w:hAnsi="TH SarabunPSK"/>
          <w:sz w:val="32"/>
          <w:szCs w:val="32"/>
        </w:rPr>
        <w:t xml:space="preserve">ISO 14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ISO 260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แต่ละปัญหา ผมได้ให้หน่วยงานที่เกี่ยวข้องกับประเด็นข้างต้น ได้แก่ กรมโรงงานอุตสาหกรรม การนิคมอุตสาหกรรมแห่งประเทศไทย กรมอุตสาหกรรมพื้นฐานและการเหมืองแร่ รวมถึงสำนักงานมาตรฐานผลิตภัณฑ์อุตสาหกรรม เข้าชี้แจงต่อคณะกรรมาธิการทรัพยากรธรรมชาติ และสิ่งแวดล้อม วุฒิสภาในวันดังกล่าว ซึ่งคณะกรรมการฯ จะรวบรวมข้อมูล ข้อเท็จจริง เพื่อร่วมกันผลักดันการแก้ปัญหาต่างๆ ให้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ารและประชาชนต่อไป ” ปลัดกระทรวงอุตสาหกรรม กล่าวทิ้งท้าย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7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42" w:top="15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8990</wp:posOffset>
          </wp:positionH>
          <wp:positionV relativeFrom="paragraph">
            <wp:posOffset>101600</wp:posOffset>
          </wp:positionV>
          <wp:extent cx="7553325" cy="664210"/>
          <wp:effectExtent l="0" t="0" r="0" b="0"/>
          <wp:wrapTight wrapText="bothSides">
            <wp:wrapPolygon edited="0">
              <wp:start x="12670" y="20651"/>
              <wp:lineTo x="12670" y="19692"/>
              <wp:lineTo x="8551" y="19692"/>
              <wp:lineTo x="8551" y="20651"/>
              <wp:lineTo x="12670" y="20651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48" t="80519" r="11960" b="738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50215</wp:posOffset>
          </wp:positionV>
          <wp:extent cx="7578725" cy="1219200"/>
          <wp:effectExtent l="0" t="0" r="0" b="0"/>
          <wp:wrapTight wrapText="bothSides">
            <wp:wrapPolygon edited="0">
              <wp:start x="12778" y="2470"/>
              <wp:lineTo x="12778" y="1391"/>
              <wp:lineTo x="8632" y="1391"/>
              <wp:lineTo x="8632" y="2470"/>
              <wp:lineTo x="12778" y="247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48" t="8575" r="11795" b="69521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AU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qFormat/>
    <w:rPr>
      <w:sz w:val="22"/>
      <w:szCs w:val="28"/>
      <w:lang w:val="en-AU"/>
    </w:rPr>
  </w:style>
  <w:style w:type="character" w:styleId="FooterChar">
    <w:name w:val="Footer Char"/>
    <w:qFormat/>
    <w:rPr>
      <w:sz w:val="22"/>
      <w:szCs w:val="28"/>
      <w:lang w:val="en-AU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2:00Z</dcterms:created>
  <dc:creator>GaG</dc:creator>
  <dc:description/>
  <cp:keywords/>
  <dc:language>en-US</dc:language>
  <cp:lastModifiedBy>Corporate Edition</cp:lastModifiedBy>
  <cp:lastPrinted>2013-06-05T13:30:00Z</cp:lastPrinted>
  <dcterms:modified xsi:type="dcterms:W3CDTF">2013-06-05T08:49:00Z</dcterms:modified>
  <cp:revision>3</cp:revision>
  <dc:subject/>
  <dc:title/>
</cp:coreProperties>
</file>