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H Sarabun New;TH Charm of AU" w:hAnsi="TH Sarabun New;TH Charm of AU" w:cs="TH Sarabun New;TH Charm of AU"/>
          <w:b/>
          <w:b/>
          <w:bCs/>
          <w:sz w:val="40"/>
          <w:szCs w:val="40"/>
          <w:lang w:val="en-US"/>
        </w:rPr>
      </w:pPr>
      <w:r>
        <w:rPr>
          <w:rFonts w:cs="TH Sarabun New;TH Charm of AU" w:ascii="TH Sarabun New;TH Charm of AU" w:hAnsi="TH Sarabun New;TH Charm of AU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>“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ปลัดฯ วิฑูรย์” ยันกระทรวงอุตพร้อมเร่งตรวจสอบรถเกรย์มาร์เก็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อนผู้ซื้อรถหรูนำเข้า ตรวจสอบใบอนุญาต สมอ</w:t>
      </w:r>
      <w:r>
        <w:rPr>
          <w:rFonts w:cs="TH SarabunIT๙" w:ascii="TH SarabunIT๙" w:hAnsi="TH SarabunIT๙"/>
          <w:b/>
          <w:bCs/>
          <w:sz w:val="40"/>
          <w:szCs w:val="40"/>
        </w:rPr>
        <w:t>.</w:t>
      </w:r>
      <w:r>
        <w:rPr>
          <w:rFonts w:cs="TH SarabunIT๙" w:ascii="TH SarabunIT๙" w:hAnsi="TH SarabunIT๙"/>
          <w:sz w:val="40"/>
          <w:szCs w:val="40"/>
        </w:rPr>
        <w:t xml:space="preserve">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นซื้อ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ลัดอุตฯ การันตี สมอ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ร้อมออกใบอนุญาตตรวจรถหรูนำเข้าก่อน กค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5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ว่า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,3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ันเสร็จภายใ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ดือน หากพบซุกมากกว่านั้น อาจใช้เวลาเพิ่ม </w:t>
      </w:r>
    </w:p>
    <w:p>
      <w:pPr>
        <w:pStyle w:val="Normal"/>
        <w:spacing w:before="120" w:after="20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วิฑูรย์ สิมะโชคดี ปลัดกระทรวงอุตสาหกรรมแจ้งว่า ได้สั่งการและทวนสอบกับสำนักงานมาตรฐานผลิตภัณฑ์อุตสาห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มอ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และสถาบันยานยนต์แล้ว หลังจากที่คณะกรรมการมาตรฐานผลิตภัณฑ์อุตสาหกรรมมีมติเห็นชอบและ สมอ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เป็นหลักเกณฑ์ฯ </w:t>
      </w:r>
    </w:p>
    <w:p>
      <w:pPr>
        <w:pStyle w:val="Normal"/>
        <w:spacing w:before="120" w:after="20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ณะนี้ สมอ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สถาบันยานยนต์ พร้อมเต็มที่ในการให้บริการ สำหรับรถยนต์และรถจักรยานยนต์ที่นำเข้าก่อน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ขั้นตอนดำเนินการ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ผู้นำเข้าจัดทำรายละเอียดรถที่นำเข้าแล้วไปยื่นคำขอรับใบอนุญาตที่ สมอ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ซึ่งพนักงานเจ้าหน้าที่จะรับคำขอและออกใบรับตัวอย่างให้เพื่อนำไปประสานกับหน่วยตรวจสอบของสถาบันยานยนต์ จากนั้น ประสานกับสถาบันเพื่อนัดวัน เวลา ที่ต้องนำไปตรวจสอบ รายละเอียดการตรวจสอบ สมอ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สถาบันยานยนต์ได้ชี้แจงแก่ผู้นำเข้าจนเข้าใจในแนวทางปฏิบัติแล้ว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มื่อผ่านการตรวจสอบ สมอ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ะออกใบอนุญาตโดยระบุรายละเอียดรถ เช่น หมายเลขตัวถัง หมายเลขเครื่องยนต์ และข้อมูลอื่นที่จำเป็น ส่งสำเนาให้กรมการขนส่งทางบก พร้อมแจ้งผู้นำเข้าให้มอบสำเนาใบอนุญาตแก่ผู้ซื้อรถเพื่อใช้ประกอบการขอจดทะเบียนรถด้วย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ปริมาณรถที่กระทรวงอุตสาหกรรมได้รับคือประมาณ </w:t>
      </w:r>
      <w:r>
        <w:rPr>
          <w:rFonts w:cs="TH SarabunIT๙" w:ascii="TH SarabunIT๙" w:hAnsi="TH SarabunIT๙"/>
          <w:sz w:val="32"/>
          <w:szCs w:val="32"/>
        </w:rPr>
        <w:t xml:space="preserve">2,3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ัน ซึ่งหากตรวจสอบตามหลักเกณฑ์ที่ประกาศใหม่คาดว่าจะสามารถให้บริการเสร็จสิ้นได้ภายใ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แต่ในการประมาณการร่วมกับผู้นำเข้าอิสระในระยะหลังได้รับแจ้งตัวเลขเพิ่มเติมอีกมาก ทำให้อาจต้องใช้เวลาเพิ่มขึ้น อย่างไรก็ตามกระทรวงอุตสาหกรรมยืนยันพร้อมให้บริการอย่างเต็มที่ เพื่อบรรเทาความเดือดร้อนแก่ทุกฝ่ายที่เกี่ยวข้องต่อไป </w:t>
      </w:r>
    </w:p>
    <w:p>
      <w:pPr>
        <w:pStyle w:val="Normal"/>
        <w:ind w:right="-6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6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6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6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2-</w:t>
      </w:r>
    </w:p>
    <w:p>
      <w:pPr>
        <w:pStyle w:val="Normal"/>
        <w:ind w:right="-65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การนำเข้า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ไป ตามหลักเกณฑ์สำหรับการนำเข้าเฉพาะครั้ง สมอ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เก็บตัวอย่างตรวจสอบ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ันต่อแบบรุ่น ทุกครั้งที่นำเข้า จึงขอแจ้งเตือนให้ผู้นำเข้าเลือกนำเข้าเฉพาะรถที่มีคุณลักษณะไม่ต่ำมาตรฐาน มอ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ติดต่อยื่นคำขอที่ สมอ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นการนำเข้าเพื่อนัดหมายการตรวจสอบล่วงหน้า อันเป็นการป้องกันปัญหาไม่ให้เกิดซ้ำขึ้นอีก </w:t>
      </w:r>
    </w:p>
    <w:p>
      <w:pPr>
        <w:pStyle w:val="Normal"/>
        <w:ind w:right="-65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หรับผู้ซื้อรถโดยเฉพาะรถที่นำเข้าจากต่างประเทศ ขอให้ผู้ซื้อตรวจสอบกับผู้ขายให้มั่นใจก่อนว่ารถที่จะซื้อสามารถนำไปจดทะเบียนกับกรมการขนส่งทางบกได้ โดยตรวจสอบหลักฐานใบอนุญาตของ สมอ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ลักฐานอื่น ๆ เช่น การเสียภาษีต่าง ๆ </w:t>
      </w:r>
    </w:p>
    <w:p>
      <w:pPr>
        <w:pStyle w:val="Normal"/>
        <w:ind w:right="-65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ทรวงอุตสาหกรรมขอขอบคุณทุกฝ่าย ทุกหน่วยงานที่ได้ร่วมกันแก้ไขปัญหาและมั่นใจว่าด้วยความร่วมมือของผู้นำเข้าทั้งผู้นำเข้าอิสระและผู้นำเข้าตัวแทน </w:t>
      </w:r>
      <w:r>
        <w:rPr>
          <w:rFonts w:cs="TH SarabunIT๙" w:ascii="TH SarabunIT๙" w:hAnsi="TH SarabunIT๙"/>
          <w:sz w:val="32"/>
          <w:szCs w:val="32"/>
        </w:rPr>
        <w:t xml:space="preserve">(Authorized Dealers) </w:t>
      </w:r>
      <w:r>
        <w:rPr>
          <w:rFonts w:ascii="TH SarabunIT๙" w:hAnsi="TH SarabunIT๙" w:cs="TH SarabunIT๙"/>
          <w:sz w:val="32"/>
          <w:sz w:val="32"/>
          <w:szCs w:val="32"/>
        </w:rPr>
        <w:t>กับทุกหน่วยงานภาครัฐ การตรวจสอบมาตรฐานรถยนต์ของกระทรวงอุตสาหกรรม จะสามารถป้องกันปัญหาการปล่อยมลภาวะจากยานยนต์อย่างมีประสิทธิภาพ เพื่อดูแลคุณภาพชีวิตและสภาพแวดล้อมของคนไทย” ปลัดกระทรวงอุตสาหกรรม กล่าว</w:t>
      </w:r>
    </w:p>
    <w:p>
      <w:pPr>
        <w:pStyle w:val="Normal"/>
        <w:ind w:right="-65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ยังย้ำด้วยว่า ขั้นตอนต่างๆ ทำไปด้วยความโปร่งใส ตรวจสอบได้ หากมีการเรียกเก็บส่วนที่เกินจากหลักเกณฑ์ที่กำหนดจากประกาศหรือไม่เป็นไปตามประกาศ โปรดแจ้งได้ที่ </w:t>
      </w:r>
      <w:r>
        <w:rPr>
          <w:rFonts w:cs="TH SarabunIT๙" w:ascii="TH SarabunIT๙" w:hAnsi="TH SarabunIT๙"/>
          <w:sz w:val="32"/>
          <w:szCs w:val="32"/>
        </w:rPr>
        <w:t xml:space="preserve">Call Cente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ด่วนกระทรวงอุตสาหกรรม </w:t>
      </w:r>
      <w:r>
        <w:rPr>
          <w:rFonts w:cs="TH SarabunIT๙" w:ascii="TH SarabunIT๙" w:hAnsi="TH SarabunIT๙"/>
          <w:sz w:val="32"/>
          <w:szCs w:val="32"/>
        </w:rPr>
        <w:t>1563</w:t>
      </w:r>
    </w:p>
    <w:p>
      <w:pPr>
        <w:pStyle w:val="Normal"/>
        <w:ind w:right="-65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_________________________</w:t>
      </w:r>
    </w:p>
    <w:p>
      <w:pPr>
        <w:pStyle w:val="Normal"/>
        <w:ind w:right="-65" w:hanging="0"/>
        <w:jc w:val="right"/>
        <w:rPr/>
      </w:pP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ind w:right="-65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65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อบถามรายละเอียดเพิ่มเติม</w:t>
      </w:r>
    </w:p>
    <w:p>
      <w:pPr>
        <w:pStyle w:val="Normal"/>
        <w:ind w:right="-65" w:hanging="0"/>
        <w:jc w:val="both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คุณธนะ สบ</w:t>
      </w:r>
      <w:r>
        <w:rPr>
          <w:rFonts w:cs="TH SarabunIT๙" w:ascii="TH SarabunIT๙" w:hAnsi="TH SarabunIT๙"/>
          <w:sz w:val="32"/>
          <w:szCs w:val="32"/>
        </w:rPr>
        <w:t xml:space="preserve">.4 </w:t>
      </w:r>
      <w:r>
        <w:rPr>
          <w:rFonts w:ascii="TH SarabunIT๙" w:hAnsi="TH SarabunIT๙" w:cs="TH SarabunIT๙"/>
          <w:sz w:val="32"/>
          <w:sz w:val="32"/>
          <w:szCs w:val="32"/>
        </w:rPr>
        <w:t>สมอ</w:t>
      </w:r>
      <w:r>
        <w:rPr>
          <w:rFonts w:cs="TH SarabunIT๙" w:ascii="TH SarabunIT๙" w:hAnsi="TH SarabunIT๙"/>
          <w:sz w:val="32"/>
          <w:szCs w:val="32"/>
        </w:rPr>
        <w:t xml:space="preserve">. 0 2202 348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>0 2202 3476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42" w:top="15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Charm of AU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08990</wp:posOffset>
          </wp:positionH>
          <wp:positionV relativeFrom="paragraph">
            <wp:posOffset>101600</wp:posOffset>
          </wp:positionV>
          <wp:extent cx="7553325" cy="664210"/>
          <wp:effectExtent l="0" t="0" r="0" b="0"/>
          <wp:wrapTight wrapText="bothSides">
            <wp:wrapPolygon edited="0">
              <wp:start x="12670" y="20651"/>
              <wp:lineTo x="12670" y="19692"/>
              <wp:lineTo x="8551" y="19692"/>
              <wp:lineTo x="8551" y="20651"/>
              <wp:lineTo x="12670" y="20651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48" t="80519" r="11960" b="738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450215</wp:posOffset>
          </wp:positionV>
          <wp:extent cx="7578725" cy="1219200"/>
          <wp:effectExtent l="0" t="0" r="0" b="0"/>
          <wp:wrapTight wrapText="bothSides">
            <wp:wrapPolygon edited="0">
              <wp:start x="12778" y="2470"/>
              <wp:lineTo x="12778" y="1391"/>
              <wp:lineTo x="8632" y="1391"/>
              <wp:lineTo x="8632" y="2470"/>
              <wp:lineTo x="12778" y="247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48" t="8575" r="11795" b="69521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AU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  <w:lang w:val="en-AU"/>
    </w:rPr>
  </w:style>
  <w:style w:type="character" w:styleId="Style17">
    <w:name w:val="ท้ายกระดาษ อักขระ"/>
    <w:qFormat/>
    <w:rPr>
      <w:sz w:val="22"/>
      <w:szCs w:val="28"/>
      <w:lang w:val="en-AU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Cordia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4:00Z</dcterms:created>
  <dc:creator>GaG</dc:creator>
  <dc:description/>
  <cp:keywords/>
  <dc:language>en-US</dc:language>
  <cp:lastModifiedBy>Mr.Robin ThaiSaKonWindows Se7en V5</cp:lastModifiedBy>
  <cp:lastPrinted>2013-06-06T16:18:00Z</cp:lastPrinted>
  <dcterms:modified xsi:type="dcterms:W3CDTF">2013-06-10T07:55:00Z</dcterms:modified>
  <cp:revision>3</cp:revision>
  <dc:subject/>
  <dc:title/>
</cp:coreProperties>
</file>