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9180</wp:posOffset>
            </wp:positionH>
            <wp:positionV relativeFrom="paragraph">
              <wp:posOffset>-900430</wp:posOffset>
            </wp:positionV>
            <wp:extent cx="7539355" cy="2452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ข่าวที่ ๒๗</w:t>
      </w:r>
      <w:r>
        <w:rPr>
          <w:rFonts w:cs="TH SarabunPSK" w:ascii="TH SarabunPSK" w:hAnsi="TH SarabunPSK"/>
          <w:b/>
          <w:bCs/>
          <w:sz w:val="34"/>
          <w:szCs w:val="34"/>
        </w:rPr>
        <w:t>/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๕</w:t>
      </w:r>
    </w:p>
    <w:p>
      <w:pPr>
        <w:pStyle w:val="Normal"/>
        <w:spacing w:lineRule="exact" w:line="420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วันที่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๑๔  ธันวาคม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๒๕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๔</w:t>
      </w:r>
    </w:p>
    <w:p>
      <w:pPr>
        <w:pStyle w:val="Normal"/>
        <w:spacing w:lineRule="exact" w:line="420" w:before="0" w:after="120"/>
        <w:jc w:val="center"/>
        <w:rPr>
          <w:rFonts w:ascii="TH SarabunPSK" w:hAnsi="TH SarabunPSK" w:cs="TH SarabunPSK"/>
          <w:b/>
          <w:b/>
          <w:bCs/>
          <w:i/>
          <w:i/>
          <w:i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นายกรัฐมนตรีมอบนโยบายการให้ความช่วยเหลือ ฟื้นฟู </w:t>
      </w:r>
      <w:r>
        <w:rPr>
          <w:rFonts w:cs="TH SarabunPSK" w:ascii="TH SarabunPSK" w:hAnsi="TH SarabunPSK"/>
          <w:b/>
          <w:bCs/>
          <w:sz w:val="48"/>
          <w:szCs w:val="48"/>
        </w:rPr>
        <w:br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เยียวยาผู้ได้รับผลกระทบจากสถานการณ์อุทกภัย</w:t>
      </w: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tab/>
        <w:tab/>
      </w:r>
    </w:p>
    <w:p>
      <w:pPr>
        <w:pStyle w:val="Normal"/>
        <w:spacing w:lineRule="exact" w:line="420"/>
        <w:jc w:val="left"/>
        <w:rPr/>
      </w:pP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tab/>
        <w:tab/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>นายกรัฐมนตรีเน้นย้ำให้ผู้ตรวจราชการทุกกระทรวง ผู้ว่าราชการจังหวัดที่ประสบ</w:t>
      </w: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br/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>อุทกภัยทำงานร่วมกันแบบบูรณาการร่วมกับรัฐมนตรีที่ได้แต่งตั้งให้กำกับ ติดตามการกู้วิกฤตจาก</w:t>
      </w: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br/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>ภัยธรรมชาติในแต่ละจังหวัด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 xml:space="preserve">เร่งให้ความช่วยเหลือ ฟื้นฟู เยียวยาผู้ได้รับผลกระทบจากสถานการณ์อุทกภัย โดยมีแนวทางการตรวจสอบติดตาม และประเมินผลที่เน้นความโปร่งใส ทั่วถึง </w:t>
      </w: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br/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>มีประสิทธิภาพ ตรวจสอบได้ ไม่ซ้ำซ้อน และไม่เป็นไปในลักษณะของการตรวจเพื่อจับผิด ซึ่งอาจเป็นการซ้ำเติมประชาชน</w:t>
      </w: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tab/>
        <w:tab/>
      </w:r>
    </w:p>
    <w:p>
      <w:pPr>
        <w:pStyle w:val="Normal"/>
        <w:spacing w:lineRule="exact" w:line="420" w:before="0" w:after="1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วันนี้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๑๔ ธันวาคม ๒๕๕๔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>เวลา ๐๙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๐๐ น</w:t>
      </w:r>
      <w:r>
        <w:rPr>
          <w:rFonts w:cs="TH SarabunPSK" w:ascii="TH SarabunPSK" w:hAnsi="TH SarabunPSK"/>
          <w:sz w:val="34"/>
          <w:szCs w:val="34"/>
        </w:rPr>
        <w:t xml:space="preserve">.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ณ ตึกสันติไมตรี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หลังนอก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>ทำเนียบรัฐบาล นางสาวยิ่งลักษณ์ ชินวัตร นายกรัฐมนตรี ได้มอบนโยบายการให้ความช่วยเหลือฟื้นฟู เยียวยาผู้ได้รับผลกระทบจากสถานการณ์อุทกภัย แก่ผู้ตรวจราชการสำนักนายกรัฐมนตรี ผู้ตรวจราชการกระทรวง ผู้ว่าราชการจังหวัดที่ประสบอุทกภัย จำนวน ๖๔ จังหวัด และหน่วยงานที่เกี่ยวข้อง โดยขอให้ผู้ตรวจราชการทุกกระทรวงบริหารงานแบบบูรณาการร่วมกับและรัฐมนตรีที่ได้แต่งตั้งให้กำกับ ติดตามการกู้วิกฤตจากภัยธรรมชาติในแต่ละจังหวัด และผู้ว่าราชการจังหวัด ให้เร่งฟื้นฟูเยียวยาผู้ได้รับผลกระทบจากสถานการณ์อุทกภัย รวมทั้งดูแลพื้นที่ที่ยังประสบอุทกภัยควบคู่กันไปด้วย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ทั้งนี้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>ให้พิจารณาว่า ทำอย่างไรที่จะเร่งซ่อมแซมโครงสร้างพื้นฐานให้เข้าสู่ภาวะปกติโดยเร็ว และจะทำอย่างไรให้คุณภาพชีวิตประชาชนดีขึ้นพร้อมทั้งกระตุ้นเศรษฐกิจไปด้วย ซึ่งจะต้องใช้กลไกการตรวจราชการของผู้ตรวจราชการทุกกระทรวงร่วมกับผู้ว่าราชการจังหวัด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และรัฐมนตรีที่ได้แต่งตั้งให้กำกับ ติดตามการ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กู้วิกฤตจากภัยธรรมชาติในแต่ละจังหวัด โดยการตรวจสอบ ติดตาม และประเมินผลการใช้จ่ายเงินงบประมาณที่คณะรัฐมนตรีได้อนุมัติว่า ลงไปถึงมือประชาชนอย่างทั่วถึงหรือไม่ มีการสำรวจข้อมูลความเสียหายและการจ่ายเงินครบถ้วนหรือไม่ การจัดซื้อจัดจ้างต่าง ๆ ขอให้ใช้ราคากลางและเป็นธรรม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โดยให้จัดลำดับความสำคัญในการเร่งรัดการใช้เงินงบประมาณที่ได้รับอนุมัติในงวดแรกก่อน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ซึ่งนายกรัฐมนตรีได้ย้ำในตอนท้ายว่า การตรวจติดตามดังกล่าวจะต้องเน้นความโปร่งใส ทั่วถึง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>มีประสิทธิภาพ ตรวจสอบได้ ไม่ซ้ำซ้อน และไม่เป็นไปในลักษณะของการตรวจเพื่อจับผิด ซึ่งอาจเป็นการซ้ำเติมประชาชน</w:t>
      </w:r>
      <w:r>
        <w:rPr>
          <w:rFonts w:cs="TH SarabunPSK" w:ascii="TH SarabunPSK" w:hAnsi="TH SarabunPSK"/>
          <w:sz w:val="34"/>
          <w:szCs w:val="34"/>
        </w:rPr>
        <w:tab/>
        <w:tab/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****************************</w:t>
      </w:r>
    </w:p>
    <w:sectPr>
      <w:type w:val="nextPage"/>
      <w:pgSz w:w="11906" w:h="16838"/>
      <w:pgMar w:left="1588" w:right="1134" w:gutter="0" w:header="0" w:top="1418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3:06:00Z</dcterms:created>
  <dc:creator>general26</dc:creator>
  <dc:description/>
  <cp:keywords/>
  <dc:language>en-US</dc:language>
  <cp:lastModifiedBy>INSP</cp:lastModifiedBy>
  <cp:lastPrinted>2011-12-14T13:02:00Z</cp:lastPrinted>
  <dcterms:modified xsi:type="dcterms:W3CDTF">2011-12-14T06:12:00Z</dcterms:modified>
  <cp:revision>7</cp:revision>
  <dc:subject/>
  <dc:title>การเร่งรัด ติดตามกรณีเงินขาดบัญชีหรือเจ้าหน้าที่ของรัฐทุจริต</dc:title>
</cp:coreProperties>
</file>