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53848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57912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600075" cy="52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880" cy="556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410" cy="531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52755" cy="3873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7995" cy="38925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058" t="40895" r="27206" b="1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070" cy="3676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135" cy="381635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6925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370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ัมมนาเชิงปฏิบัติการ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OTOP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ไทยก้าวไกลสู่ </w:t>
      </w:r>
      <w:r>
        <w:rPr>
          <w:rFonts w:cs="Angsana New" w:ascii="Angsana New" w:hAnsi="Angsana New"/>
          <w:b/>
          <w:bCs/>
          <w:sz w:val="36"/>
          <w:szCs w:val="36"/>
        </w:rPr>
        <w:t>AEC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2 – 1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5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ณ ห้องบอลรูม ศูนย์การประชุมแห่งชาติสิริกิติ์ กรุงเทพฯ”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0" w:leader="none"/>
        </w:tabs>
        <w:ind w:right="90" w:hanging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right="9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ind w:right="90" w:firstLine="14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นต่อ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MEs &amp; OTO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ู่เวทีโลก 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มมนาเชิงปฏิบัติการ 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OTO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ก้าวไกล  สู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EC”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วยรูป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linic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างการเงินจาก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งค์รัฐ พร้อมด้วยการบูรณาการความร่วมมือของ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ทรวง เพื่อสร้างโอกาสทางธุรกิจ และสนับสนุนเงินทุนให้ผู้ประกอบก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MEs OTO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วิสาหกิจชุมชนมีความเข้มแข็ง </w:t>
      </w:r>
    </w:p>
    <w:p>
      <w:pPr>
        <w:pStyle w:val="Normal"/>
        <w:tabs>
          <w:tab w:val="clear" w:pos="720"/>
          <w:tab w:val="left" w:pos="180" w:leader="none"/>
        </w:tabs>
        <w:ind w:right="9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โครงการบูรณาการความร่วมมือระหว่างหน่วยงานภาครัฐกับสถาบันการเงินเฉพาะกิจเพื่อสนับสนุนการเข้าถึงแหล่งเงินทุนของผู้ประกอบการ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SMEs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OTOP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ู่เวทีโลก  หรือ โครงการ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SMEs &amp; OTOP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ู่เวทีโลก ระยะ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2 ”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โครงการต่อเนื่องที่รัฐบาลได้มอบหมายให้กระทรวงการคลัง โดยสำนักงานคณะกรรมการนโยบายรัฐวิสาหกิจบูรณาการความร่วมมือร่วมกับหน่วยงานภาครัฐที่เกี่ยวข้องกับการสนับสนุนผู้ประกอบ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s OTOP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วิสาหกิจชุมช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ะทรวง ได้แก่ กระทรวงอุตสาหกรรม โดยกรมส่งเสริมอุตสาหกรรม กระทรวงพาณิชย์ โดยกรมส่งเสริมการค้าระหว่างประเทศ กระทรวงเกษตรและสหกรณ์ โดยกรมส่งเสริมการเกษตร กระทรวงมหาดไทย โดยกรมการพัฒนาชุมชน  และสถาบันการเงินเฉพาะกิ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>แห่ง ได้แก่ ธนาคารออมสิน ธนาคารเพื่อการเกษตรและสหกรณ์การเกษตร หรือธ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เพื่อการส่งออกและนำเข้าแห่งประเทศไทย 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EXIM Bank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พัฒนาวิสาหกิจ ขนาดกลางและขนาดย่อมแห่งประเทศไทย 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 Bank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อิสลามแห่งประเทศไทย 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I Bank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รษัทประกันสินเชื่ออุตสาหกรรมขนาดย่อม หรือ บส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วัตถุประสงค์และดำเนินโครงการในลักษณะการ บูรณาการ โดยเน้นให้มีความเชื่อมโยงข้อมูล การเสริมสร้างความรู้ สร้างโอกาสทางธุรกิจและเข้าถึงแหล่งเงินทุน สำหรับผู้ประกอบ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s OTOP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ิสาหกิจชุมชนให้เข้มแข็ง และส่งต่อผู้ประกอบการไปยังสถาบันการเงินเฉพาะกิจ เพื่อเพิ่มศักยภาพและขีดความสามารถให้ผู้ประกอบ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s OTOP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ิสาหกิจชุมชนมีความเข้มแข็งและมีความสามารถแข่งขันในตลาดสากลได้  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–  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 </w:t>
      </w:r>
      <w:r>
        <w:rPr>
          <w:rFonts w:ascii="Angsana New" w:hAnsi="Angsana New"/>
          <w:spacing w:val="-6"/>
          <w:sz w:val="32"/>
          <w:sz w:val="32"/>
          <w:szCs w:val="32"/>
        </w:rPr>
        <w:t>กระทรวงการคลังได้เปิดตัวโครงการ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s &amp; OTOP </w:t>
      </w:r>
      <w:r>
        <w:rPr>
          <w:rFonts w:ascii="Angsana New" w:hAnsi="Angsana New"/>
          <w:spacing w:val="-6"/>
          <w:sz w:val="32"/>
          <w:sz w:val="32"/>
          <w:szCs w:val="32"/>
        </w:rPr>
        <w:t>สู่เวทีโลก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พิธีลงน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OU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หน่วยงานภาครัฐและสถาบันการเงินเฉพาะกิจที่เข้าร่วมโครงการทั้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 พร้อมทั้งได้จัดงานสัมมนาเชิงปฏิบัต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s Roadmap 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ิดแนวรุก บุ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AEC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ผู้ประกอบ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MEs OTOP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ิสาหกิจชุมชนกลุ่มเป้าหมายที่เข้มแข็งมากและมีศักยภาพพร้อมที่จะส่งออกหรือผู้ประกอบการปลายน้ำ โดยมีท่านนายกรัฐมนตรี ให้เกียรติเป็นประธานในพิธี  และจากการดำเนินงานในครั้งก่อน มีจำนวนผู้ประกอบการที่เข้าร่วมงานสัมมน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 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โดยมีผู้สนใจยื่นขอสินเชื่อกับสถาบันการเงินเฉพาะกิจทั้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 เป็นวง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การดำเนิน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MEs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OTO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ู่เวทีโลก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นครั้งนี้  เป็นการสานต่อความสำเร็จจากโครงการ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ู่โครงการ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ซึ่งเป็นการจัดงานสัมมนาเชิงปฏิบัติการ 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OTO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 ก้าวไกลสู่ </w:t>
      </w:r>
      <w:r>
        <w:rPr>
          <w:rFonts w:cs="Angsana New" w:ascii="Angsana New" w:hAnsi="Angsana New"/>
          <w:b/>
          <w:bCs/>
          <w:sz w:val="32"/>
          <w:szCs w:val="32"/>
        </w:rPr>
        <w:t>AEC”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เน้นกลุ่มเป้าหมายสำหรับกลุ่มผู้ประกอบการ </w:t>
      </w:r>
      <w:r>
        <w:rPr>
          <w:rFonts w:cs="Angsana New" w:ascii="Angsana New" w:hAnsi="Angsana New"/>
          <w:sz w:val="32"/>
          <w:szCs w:val="32"/>
        </w:rPr>
        <w:t xml:space="preserve">OTOP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เข้มแข็งปานกลางหรือผู้ประกอบการกลางน้ำ ซึ่งมีกระทรวงมหาดไทย โดยกรมการพัฒนาชุมชน และ ธนาคารออมสิน ร่วมกันเป็นเจ้าภาพ เป็นอีกขั้นหนึ่งของการผนึกกำลังร่วมแรงร่วมใจเพื่อสนับสนุนประกอบการ </w:t>
      </w:r>
      <w:r>
        <w:rPr>
          <w:rFonts w:cs="Angsana New" w:ascii="Angsana New" w:hAnsi="Angsana New"/>
          <w:spacing w:val="-6"/>
          <w:sz w:val="32"/>
          <w:szCs w:val="32"/>
        </w:rPr>
        <w:t>SMEs</w:t>
      </w:r>
      <w:r>
        <w:rPr>
          <w:rFonts w:cs="Angsana New" w:ascii="Angsana New" w:hAnsi="Angsana New"/>
          <w:sz w:val="32"/>
          <w:szCs w:val="32"/>
        </w:rPr>
        <w:t xml:space="preserve"> OTOP </w:t>
      </w:r>
      <w:r>
        <w:rPr>
          <w:rFonts w:ascii="Angsana New" w:hAnsi="Angsana New"/>
          <w:spacing w:val="-14"/>
          <w:sz w:val="32"/>
          <w:sz w:val="32"/>
          <w:szCs w:val="32"/>
        </w:rPr>
        <w:t>และวิสาหกิจชุมชนให้เข้มแข็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ด้วยการสนับสนุนเงินกู้ในรูปแบบของ 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linic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างการเงิน” ที่พร้อมจะ ให้คำปรึกษาทางการเงิน รวมถึงการให้ความรู้การสร้างโอกาสทางธุรกิจ เพื่อให้บรรลุผลเป้าหมายผลสำเร็จของโครงการเพื่อให้ผู้ประกอบก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MEs OTO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ิสาหกิจชุมช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มีเป้าหมายของการสนับสนุนสินเชื่อสำหรับโครงการนี้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6 – 2558)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ในวงเงินรวม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60,000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ซึ่งจะตรงกับความต้องการของผู้ประกอบการ </w:t>
      </w:r>
      <w:r>
        <w:rPr>
          <w:rFonts w:cs="Angsana New" w:ascii="Angsana New" w:hAnsi="Angsana New"/>
          <w:sz w:val="32"/>
          <w:szCs w:val="32"/>
        </w:rPr>
        <w:t xml:space="preserve">OTOP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ต้องการด้านเงินทุน ความต้องการด้านการบริการจัดการธุรกิจ และความต้องการองค์ความรู้ต่างๆ ซึ่งการพัฒนาผู้ประกอบการ </w:t>
      </w:r>
      <w:r>
        <w:rPr>
          <w:rFonts w:cs="Angsana New" w:ascii="Angsana New" w:hAnsi="Angsana New"/>
          <w:sz w:val="32"/>
          <w:szCs w:val="32"/>
        </w:rPr>
        <w:t xml:space="preserve">SMEs OTOP </w:t>
      </w:r>
      <w:r>
        <w:rPr>
          <w:rFonts w:ascii="Angsana New" w:hAnsi="Angsana New"/>
          <w:sz w:val="32"/>
          <w:sz w:val="32"/>
          <w:szCs w:val="32"/>
        </w:rPr>
        <w:t>และวิสาหกิจชุมช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ถือเป็นหัวใจสำคัญในการขับเคลื่อนระบบเศรษฐกิจ สามารถเข้าถึงแหล่งเงินทุนในระบบมากขึ้น มีผลิตภัณฑ์ที่พร้อมส่งออกและสามารถทดแทนการนำเข้าเพื่อป้องกันการแข่งขันทางการค้าพร้อมรับมือกับการเข้าสู่ประชาคมอาเซียนที่จะมาถึง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ซึ่งจะทำให้เกิดอัตราการเติบโตการส่งออกและการจ้างงานภายในประเทศสูงขึ้นอีกด้วย ทั้งนี้ เมื่อกลุ่มผู้ประกอบการฐานรากของประเทศมีความเข้มแข็งก็จะส่งผลต่อระบบเศรษฐกิจให้มีความมั่งคงและจะส่งผลดีต่อการพัฒนาประเทศที่เป็นรูปธรรมและยั่งยืนต่อไป</w:t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ind w:firstLine="1418"/>
        <w:jc w:val="left"/>
        <w:rPr>
          <w:rFonts w:ascii="Angsana New" w:hAnsi="Angsana New" w:cs="Angsana New"/>
          <w:sz w:val="28"/>
          <w:szCs w:val="16"/>
        </w:rPr>
      </w:pPr>
      <w:r>
        <w:rPr>
          <w:rFonts w:cs="Angsana New" w:ascii="Angsana New" w:hAnsi="Angsana New"/>
          <w:sz w:val="28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สำนักงานคณะกรรมการนโยบายรัฐวิสาหกิจ สำนักบริหารหลักทรัพย์ของรัฐ  โทร</w:t>
      </w:r>
      <w:r>
        <w:rPr>
          <w:rFonts w:cs="Angsana New" w:ascii="Angsana New" w:hAnsi="Angsana New"/>
          <w:spacing w:val="-4"/>
          <w:sz w:val="28"/>
        </w:rPr>
        <w:t xml:space="preserve">. 02 298 5880-9 </w:t>
      </w:r>
      <w:r>
        <w:rPr>
          <w:rFonts w:ascii="Angsana New" w:hAnsi="Angsana New"/>
          <w:spacing w:val="-4"/>
          <w:sz w:val="28"/>
          <w:sz w:val="28"/>
        </w:rPr>
        <w:t xml:space="preserve">ต่อ </w:t>
      </w:r>
      <w:r>
        <w:rPr>
          <w:rFonts w:cs="Angsana New" w:ascii="Angsana New" w:hAnsi="Angsana New"/>
          <w:spacing w:val="-4"/>
          <w:sz w:val="28"/>
        </w:rPr>
        <w:t>6676/</w:t>
      </w:r>
      <w:r>
        <w:rPr>
          <w:rFonts w:ascii="Angsana New" w:hAnsi="Angsana New"/>
          <w:spacing w:val="-4"/>
          <w:sz w:val="28"/>
          <w:sz w:val="28"/>
        </w:rPr>
        <w:t>ข้อมูล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ธนาคารออมสิน สายงานการตลาด โทร</w:t>
      </w:r>
      <w:r>
        <w:rPr>
          <w:rFonts w:cs="Angsana New" w:ascii="Angsana New" w:hAnsi="Angsana New"/>
          <w:spacing w:val="-4"/>
          <w:sz w:val="28"/>
        </w:rPr>
        <w:t>. 02 299 8028/</w:t>
      </w:r>
      <w:r>
        <w:rPr>
          <w:rFonts w:ascii="Angsana New" w:hAnsi="Angsana New"/>
          <w:spacing w:val="-4"/>
          <w:sz w:val="28"/>
          <w:sz w:val="28"/>
        </w:rPr>
        <w:t>ข้อมูล</w:t>
      </w:r>
    </w:p>
    <w:p>
      <w:pPr>
        <w:pStyle w:val="Normal"/>
        <w:ind w:right="90" w:hanging="0"/>
        <w:jc w:val="center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type w:val="nextPage"/>
      <w:pgSz w:w="11906" w:h="16838"/>
      <w:pgMar w:left="1800" w:right="137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53:00Z</dcterms:created>
  <dc:creator>vorrachaya_l</dc:creator>
  <dc:description/>
  <cp:keywords/>
  <dc:language>en-US</dc:language>
  <cp:lastModifiedBy>hp_6120</cp:lastModifiedBy>
  <cp:lastPrinted>2013-06-10T11:55:00Z</cp:lastPrinted>
  <dcterms:modified xsi:type="dcterms:W3CDTF">2013-06-12T06:54:00Z</dcterms:modified>
  <cp:revision>3</cp:revision>
  <dc:subject/>
  <dc:title/>
</cp:coreProperties>
</file>