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0</wp:posOffset>
                </wp:positionH>
                <wp:positionV relativeFrom="paragraph">
                  <wp:posOffset>-457200</wp:posOffset>
                </wp:positionV>
                <wp:extent cx="6743700" cy="1828800"/>
                <wp:effectExtent l="5080" t="5080" r="5080" b="4464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28800"/>
                          <a:chOff x="0" y="0"/>
                          <a:chExt cx="67438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38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438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00" y="101520"/>
                              <a:ext cx="6730920" cy="17272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1" descr="logo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701720" cy="158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87600" y="12960"/>
                                <a:ext cx="49150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Calibri" w:hAnsi="Calibri" w:eastAsia="Calibri" w:cs="EucrosiaUPC"/>
                                      <w:color w:val="984806"/>
                                      <w:lang w:val="en-US" w:bidi="th-TH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Calibri" w:hAnsi="Calibri" w:eastAsia="Calibri" w:cs="EucrosiaUPC"/>
                                      <w:color w:val="000000"/>
                                      <w:lang w:val="en-US" w:bidi="th-TH"/>
                                    </w:rPr>
                                    <w:t>สำนักงานคณะกรรมการนโยบายรัฐวิสาหกิจ (สคร.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Angsana New" w:hAnsi="Angsana New" w:eastAsia="Calibri" w:cs="Latha"/>
                                      <w:color w:val="000000"/>
                                      <w:lang w:val="en-US" w:bidi="th-TH"/>
                                    </w:rPr>
                                    <w:t xml:space="preserve">      STATE ENTERPRISE POLICY OFFICE (SEPO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6200" y="812880"/>
                                <a:ext cx="4915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EucrosiaUPC"/>
                                      <w:color w:val="000000"/>
                                      <w:lang w:val="en-US" w:bidi="th-TH"/>
                                    </w:rPr>
                                    <w:t>ส่วนส่งเสริมความสัมพันธ์ระหว่างองค์กร   สำนักงานคณะกรรมการนโยบายรัฐวิสาหกิ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EucrosiaUPC"/>
                                      <w:color w:val="000000"/>
                                      <w:lang w:val="en-US" w:bidi="th-TH"/>
                                    </w:rPr>
                                    <w:t xml:space="preserve">ถนนพระราม 6  กรุงเทพฯ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Calibri" w:cs="EucrosiaUPC" w:ascii="Angsana New" w:hAnsi="Angsana New"/>
                                      <w:color w:val="000000"/>
                                      <w:lang w:val="en-US" w:bidi="th-TH"/>
                                    </w:rPr>
                                    <w:t xml:space="preserve">10400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Calibri" w:cs="EucrosiaUPC" w:ascii="Calibri" w:hAnsi="Calibri"/>
                                      <w:color w:val="000000"/>
                                      <w:lang w:val="en-US" w:bidi="th-TH"/>
                                    </w:rPr>
                                    <w:t>โทรศัพท์ 02-298-5880-9   ต่อ 67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Calibri" w:cs="EucrosiaUPC" w:ascii="EucrosiaUPC" w:hAnsi="EucrosiaUPC"/>
                                      <w:color w:val="000000"/>
                                      <w:lang w:val="en-US" w:bidi="th-TH"/>
                                    </w:rPr>
                                    <w:t>48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Calibri" w:cs="EucrosiaUPC" w:ascii="Calibri" w:hAnsi="Calibri"/>
                                      <w:color w:val="000000"/>
                                      <w:lang w:val="en-US" w:bidi="th-TH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Calibri" w:cs="EucrosiaUPC" w:ascii="EucrosiaUPC" w:hAnsi="EucrosiaUPC"/>
                                      <w:color w:val="000000"/>
                                      <w:lang w:val="en-US" w:bidi="th-TH"/>
                                    </w:rPr>
                                    <w:t>675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EucrosiaUPC"/>
                                      <w:color w:val="000000"/>
                                      <w:lang w:val="en-US" w:bidi="th-TH"/>
                                    </w:rPr>
                                    <w:t xml:space="preserve">โทรสาร 02-298-5809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eastAsia="Calibri" w:cs="EucrosiaUPC" w:ascii="Angsana New" w:hAnsi="Angsana New"/>
                                      <w:color w:val="000000"/>
                                      <w:lang w:val="en-US" w:bidi="th-TH"/>
                                    </w:rPr>
                                    <w:t>http :/ www.sepo.go.t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28800" y="914400"/>
                            <a:ext cx="480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5pt;margin-top:-36pt;width:531pt;height:144pt" coordorigin="-750,-720" coordsize="10620,2880">
                <v:group id="shape_0" style="position:absolute;left:-750;top:-720;width:10620;height:2880">
                  <v:rect id="shape_0" fillcolor="white" stroked="t" o:allowincell="f" style="position:absolute;left:-750;top:-720;width:1061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730;top:-560;width:10600;height:272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1" stroked="f" o:allowincell="f" style="position:absolute;left:-730;top:-560;width:2679;height:2499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770;top:-540;width:773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alibri" w:hAnsi="Calibri" w:eastAsia="Calibri" w:cs="EucrosiaUPC"/>
                                <w:color w:val="984806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alibri" w:hAnsi="Calibri" w:eastAsia="Calibri" w:cs="EucrosiaUPC"/>
                                <w:color w:val="000000"/>
                                <w:lang w:val="en-US" w:bidi="th-TH"/>
                              </w:rPr>
                              <w:t>สำนักงานคณะกรรมการนโยบายรัฐวิสาหกิจ (สคร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Calibri" w:cs="Latha"/>
                                <w:color w:val="000000"/>
                                <w:lang w:val="en-US" w:bidi="th-TH"/>
                              </w:rPr>
                              <w:t xml:space="preserve">      STATE ENTERPRISE POLICY OFFICE (SEPO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30;top:720;width:773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EucrosiaUPC"/>
                                <w:color w:val="000000"/>
                                <w:lang w:val="en-US" w:bidi="th-TH"/>
                              </w:rPr>
                              <w:t>ส่วนส่งเสริมความสัมพันธ์ระหว่างองค์กร   สำนักงานคณะกรรมการนโยบายรัฐวิสาหกิ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EucrosiaUPC"/>
                                <w:color w:val="000000"/>
                                <w:lang w:val="en-US" w:bidi="th-TH"/>
                              </w:rPr>
                              <w:t xml:space="preserve">ถนนพระราม 6  กรุงเทพฯ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EucrosiaUPC" w:ascii="Angsana New" w:hAnsi="Angsana New"/>
                                <w:color w:val="000000"/>
                                <w:lang w:val="en-US" w:bidi="th-TH"/>
                              </w:rPr>
                              <w:t xml:space="preserve">10400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EucrosiaUPC" w:ascii="Calibri" w:hAnsi="Calibri"/>
                                <w:color w:val="000000"/>
                                <w:lang w:val="en-US" w:bidi="th-TH"/>
                              </w:rPr>
                              <w:t>โทรศัพท์ 02-298-5880-9   ต่อ 6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EucrosiaUPC" w:ascii="EucrosiaUPC" w:hAnsi="EucrosiaUPC"/>
                                <w:color w:val="000000"/>
                                <w:lang w:val="en-US" w:bidi="th-TH"/>
                              </w:rPr>
                              <w:t>4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EucrosiaUPC" w:ascii="Calibri" w:hAnsi="Calibri"/>
                                <w:color w:val="000000"/>
                                <w:lang w:val="en-US" w:bidi="th-TH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EucrosiaUPC" w:ascii="EucrosiaUPC" w:hAnsi="EucrosiaUPC"/>
                                <w:color w:val="000000"/>
                                <w:lang w:val="en-US" w:bidi="th-TH"/>
                              </w:rPr>
                              <w:t>67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EucrosiaUPC"/>
                                <w:color w:val="000000"/>
                                <w:lang w:val="en-US" w:bidi="th-TH"/>
                              </w:rPr>
                              <w:t xml:space="preserve">โทรสาร 02-298-5809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EucrosiaUPC" w:ascii="Angsana New" w:hAnsi="Angsana New"/>
                                <w:color w:val="000000"/>
                                <w:lang w:val="en-US" w:bidi="th-TH"/>
                              </w:rPr>
                              <w:t>http :/ www.sepo.go.t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2130,720" to="9689,720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-457200</wp:posOffset>
                </wp:positionV>
                <wp:extent cx="6743700" cy="1828800"/>
                <wp:effectExtent l="5080" t="5080" r="5080" b="4718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28800"/>
                          <a:chOff x="0" y="0"/>
                          <a:chExt cx="67438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38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438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00" y="101520"/>
                              <a:ext cx="6730920" cy="17272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2" descr="logo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701720" cy="158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87600" y="12960"/>
                                <a:ext cx="49150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Calibri" w:hAnsi="Calibri" w:eastAsia="Calibri" w:cs="EucrosiaUPC"/>
                                      <w:color w:val="984806"/>
                                      <w:lang w:val="en-US" w:bidi="th-TH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Calibri" w:hAnsi="Calibri" w:eastAsia="Calibri" w:cs="EucrosiaUPC"/>
                                      <w:color w:val="000000"/>
                                      <w:lang w:val="en-US" w:bidi="th-TH"/>
                                    </w:rPr>
                                    <w:t>สำนักงานคณะกรรมการนโยบายรัฐวิสาหกิจ (สคร.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Angsana New" w:hAnsi="Angsana New" w:eastAsia="Calibri" w:cs="Latha"/>
                                      <w:color w:val="000000"/>
                                      <w:lang w:val="en-US" w:bidi="th-TH"/>
                                    </w:rPr>
                                    <w:t xml:space="preserve">      STATE ENTERPRISE POLICY OFFICE (SEPO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6200" y="812880"/>
                                <a:ext cx="4915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EucrosiaUPC"/>
                                      <w:color w:val="000000"/>
                                      <w:lang w:val="en-US" w:bidi="th-TH"/>
                                    </w:rPr>
                                    <w:t>ส่วนส่งเสริมความสัมพันธ์ระหว่างองค์กร   สำนักงานคณะกรรมการนโยบายรัฐวิสาหกิ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EucrosiaUPC"/>
                                      <w:color w:val="000000"/>
                                      <w:lang w:val="en-US" w:bidi="th-TH"/>
                                    </w:rPr>
                                    <w:t>ถนนพระราม ๖  กรุงเทพฯ  ๑๐๔๐๐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Calibri" w:cs="EucrosiaUPC" w:ascii="Angsana New" w:hAnsi="Angsana New"/>
                                      <w:color w:val="000000"/>
                                      <w:lang w:val="en-US" w:bidi="th-TH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Calibri" w:cs="EucrosiaUPC" w:ascii="Calibri" w:hAnsi="Calibri"/>
                                      <w:color w:val="000000"/>
                                      <w:lang w:val="en-US" w:bidi="th-TH"/>
                                    </w:rPr>
                                    <w:t>โทรศัพท์ ๐๒-๒๙๘-๕๘๘๐-๙ ต่อ ๖๗๔๘, ๖๗๕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EucrosiaUPC"/>
                                      <w:color w:val="000000"/>
                                      <w:lang w:val="en-US" w:bidi="th-TH"/>
                                    </w:rPr>
                                    <w:t xml:space="preserve">โทรสาร ๐๒-๒๙๘-๕๘๐๙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eastAsia="Calibri" w:cs="EucrosiaUPC" w:ascii="Angsana New" w:hAnsi="Angsana New"/>
                                      <w:color w:val="000000"/>
                                      <w:lang w:val="en-US" w:bidi="th-TH"/>
                                    </w:rPr>
                                    <w:t>http :/ www.sepo.go.t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28800" y="914400"/>
                            <a:ext cx="480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5pt;margin-top:-36pt;width:531pt;height:144pt" coordorigin="-750,-720" coordsize="10620,2880">
                <v:group id="shape_0" style="position:absolute;left:-750;top:-720;width:10620;height:2880">
                  <v:rect id="shape_0" fillcolor="white" stroked="t" o:allowincell="f" style="position:absolute;left:-750;top:-720;width:1061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730;top:-560;width:10600;height:2720">
                    <v:shape id="shape_0" ID="Picture 2" stroked="f" o:allowincell="f" style="position:absolute;left:-730;top:-560;width:2679;height:2499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770;top:-540;width:773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alibri" w:hAnsi="Calibri" w:eastAsia="Calibri" w:cs="EucrosiaUPC"/>
                                <w:color w:val="984806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alibri" w:hAnsi="Calibri" w:eastAsia="Calibri" w:cs="EucrosiaUPC"/>
                                <w:color w:val="000000"/>
                                <w:lang w:val="en-US" w:bidi="th-TH"/>
                              </w:rPr>
                              <w:t>สำนักงานคณะกรรมการนโยบายรัฐวิสาหกิจ (สคร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Calibri" w:cs="Latha"/>
                                <w:color w:val="000000"/>
                                <w:lang w:val="en-US" w:bidi="th-TH"/>
                              </w:rPr>
                              <w:t xml:space="preserve">      STATE ENTERPRISE POLICY OFFICE (SEPO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30;top:720;width:773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EucrosiaUPC"/>
                                <w:color w:val="000000"/>
                                <w:lang w:val="en-US" w:bidi="th-TH"/>
                              </w:rPr>
                              <w:t>ส่วนส่งเสริมความสัมพันธ์ระหว่างองค์กร   สำนักงานคณะกรรมการนโยบายรัฐวิสาหกิ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EucrosiaUPC"/>
                                <w:color w:val="000000"/>
                                <w:lang w:val="en-US" w:bidi="th-TH"/>
                              </w:rPr>
                              <w:t>ถนนพระราม ๖  กรุงเทพฯ  ๑๐๔๐๐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EucrosiaUPC" w:ascii="Angsana New" w:hAnsi="Angsana New"/>
                                <w:color w:val="000000"/>
                                <w:lang w:val="en-US" w:bidi="th-TH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EucrosiaUPC" w:ascii="Calibri" w:hAnsi="Calibri"/>
                                <w:color w:val="000000"/>
                                <w:lang w:val="en-US" w:bidi="th-TH"/>
                              </w:rPr>
                              <w:t>โทรศัพท์ ๐๒-๒๙๘-๕๘๘๐-๙ ต่อ ๖๗๔๘, ๖๗๕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EucrosiaUPC"/>
                                <w:color w:val="000000"/>
                                <w:lang w:val="en-US" w:bidi="th-TH"/>
                              </w:rPr>
                              <w:t xml:space="preserve">โทรสาร ๐๒-๒๙๘-๕๘๐๙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EucrosiaUPC" w:ascii="Angsana New" w:hAnsi="Angsana New"/>
                                <w:color w:val="000000"/>
                                <w:lang w:val="en-US" w:bidi="th-TH"/>
                              </w:rPr>
                              <w:t>http :/ www.sepo.go.t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2130,720" to="9689,720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6"/>
          <w:szCs w:val="36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6"/>
          <w:szCs w:val="36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6"/>
          <w:szCs w:val="36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6"/>
          <w:szCs w:val="36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  <w:u w:val="single"/>
        </w:rPr>
        <w:t>ข่าวประชาสัมพันธ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left"/>
        <w:rPr>
          <w:rStyle w:val="Applestylespan"/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สคร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จัดสัมมนาเชิงปฏิบัติการ “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OTOP 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ไทย ก้าวไกลสู่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AEC”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6"/>
          <w:szCs w:val="36"/>
        </w:rPr>
      </w:pPr>
      <w:r>
        <w:rPr>
          <w:rStyle w:val="Applestylespan"/>
          <w:rFonts w:ascii="Angsana New" w:hAnsi="Angsana New" w:cs="Angsana New"/>
          <w:color w:val="000000"/>
          <w:sz w:val="36"/>
          <w:sz w:val="36"/>
          <w:szCs w:val="36"/>
        </w:rPr>
        <w:t xml:space="preserve">นางสาวยิ่งลักษณ์ ชินวัตร นายกรัฐมนตรี ได้ให้เกียรติเป็นประธานเปิดงาน 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สัมมนาเชิงปฏิบัติการ “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OTOP 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ไทย ก้าวไกลสู่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AEC” </w:t>
      </w:r>
      <w:r>
        <w:rPr>
          <w:rStyle w:val="Applestylespan"/>
          <w:rFonts w:ascii="Angsana New" w:hAnsi="Angsana New" w:cs="Angsana New"/>
          <w:color w:val="000000"/>
          <w:sz w:val="36"/>
          <w:sz w:val="36"/>
          <w:szCs w:val="36"/>
        </w:rPr>
        <w:t xml:space="preserve">ซึ่งเป็นการร่วมมือระหว่างกระทรวงการคลัง กระทรวงอุตสาหกรรม กระทรวงพาณิชย์ กระทรวงเกษตรและสหกรณ์ กระทรวงมหาดไทย และสถาบันการเงินเฉพาะกิจอีก </w:t>
      </w:r>
      <w:r>
        <w:rPr>
          <w:rStyle w:val="Applestylespan"/>
          <w:rFonts w:cs="Angsana New" w:ascii="Angsana New" w:hAnsi="Angsana New"/>
          <w:color w:val="000000"/>
          <w:sz w:val="36"/>
          <w:szCs w:val="36"/>
        </w:rPr>
        <w:t xml:space="preserve">6 </w:t>
      </w:r>
      <w:r>
        <w:rPr>
          <w:rStyle w:val="Applestylespan"/>
          <w:rFonts w:ascii="Angsana New" w:hAnsi="Angsana New" w:cs="Angsana New"/>
          <w:color w:val="000000"/>
          <w:sz w:val="36"/>
          <w:sz w:val="36"/>
          <w:szCs w:val="36"/>
        </w:rPr>
        <w:t xml:space="preserve">แห่ง ภายใต้โครงการบูรณาการความร่วมมือระหว่างสถาบันการเงินเฉพาะกิจของรัฐและหน่วยงานภาครัฐ เพื่อสนับสนุนการเข้าถึงแหล่งเงินทุนของผู้ประกอบการ </w:t>
      </w:r>
      <w:r>
        <w:rPr>
          <w:rStyle w:val="Applestylespan"/>
          <w:rFonts w:cs="Angsana New" w:ascii="Angsana New" w:hAnsi="Angsana New"/>
          <w:color w:val="000000"/>
          <w:sz w:val="36"/>
          <w:szCs w:val="36"/>
        </w:rPr>
        <w:t xml:space="preserve">SMEs </w:t>
      </w:r>
      <w:r>
        <w:rPr>
          <w:rStyle w:val="Applestylespan"/>
          <w:rFonts w:ascii="Angsana New" w:hAnsi="Angsana New" w:cs="Angsana New"/>
          <w:color w:val="000000"/>
          <w:sz w:val="36"/>
          <w:sz w:val="36"/>
          <w:szCs w:val="36"/>
        </w:rPr>
        <w:t xml:space="preserve">และ </w:t>
      </w:r>
      <w:r>
        <w:rPr>
          <w:rStyle w:val="Applestylespan"/>
          <w:rFonts w:cs="Angsana New" w:ascii="Angsana New" w:hAnsi="Angsana New"/>
          <w:color w:val="000000"/>
          <w:sz w:val="36"/>
          <w:szCs w:val="36"/>
        </w:rPr>
        <w:t xml:space="preserve">OTOP </w:t>
      </w:r>
      <w:r>
        <w:rPr>
          <w:rStyle w:val="Applestylespan"/>
          <w:rFonts w:ascii="Angsana New" w:hAnsi="Angsana New" w:cs="Angsana New"/>
          <w:color w:val="000000"/>
          <w:sz w:val="36"/>
          <w:sz w:val="36"/>
          <w:szCs w:val="36"/>
        </w:rPr>
        <w:t xml:space="preserve">สู่เวทีโลก ซึ่งการจัดสัมมนาเชิงปฏิบัติการดังกล่าวจะจัดขึ้นในวันที่ </w:t>
      </w:r>
      <w:r>
        <w:rPr>
          <w:rStyle w:val="Applestylespan"/>
          <w:rFonts w:cs="Angsana New" w:ascii="Angsana New" w:hAnsi="Angsana New"/>
          <w:color w:val="000000"/>
          <w:sz w:val="36"/>
          <w:szCs w:val="36"/>
        </w:rPr>
        <w:t xml:space="preserve">12-13 </w:t>
      </w:r>
      <w:r>
        <w:rPr>
          <w:rStyle w:val="Applestylespan"/>
          <w:rFonts w:ascii="Angsana New" w:hAnsi="Angsana New" w:cs="Angsana New"/>
          <w:color w:val="000000"/>
          <w:sz w:val="36"/>
          <w:sz w:val="36"/>
          <w:szCs w:val="36"/>
        </w:rPr>
        <w:t xml:space="preserve">มิถุนายน </w:t>
      </w:r>
      <w:r>
        <w:rPr>
          <w:rStyle w:val="Applestylespan"/>
          <w:rFonts w:cs="Angsana New" w:ascii="Angsana New" w:hAnsi="Angsana New"/>
          <w:color w:val="000000"/>
          <w:sz w:val="36"/>
          <w:szCs w:val="36"/>
        </w:rPr>
        <w:t xml:space="preserve">2556 </w:t>
      </w:r>
      <w:r>
        <w:rPr>
          <w:rStyle w:val="Applestylespan"/>
          <w:rFonts w:ascii="Angsana New" w:hAnsi="Angsana New" w:cs="Angsana New"/>
          <w:color w:val="000000"/>
          <w:sz w:val="36"/>
          <w:sz w:val="36"/>
          <w:szCs w:val="36"/>
        </w:rPr>
        <w:t>ณ ห้องบอลรูม ศูนย์การประชุมแห่งชาติสิริกิติ์ กรุงเท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พฯ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-----------------------------------------------------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Browallia New" w:hAnsi="Browallia New" w:eastAsia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440" w:right="1558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984806"/>
      <w:sz w:val="22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ngsana New" w:hAnsi="Angsana New" w:eastAsia="Times New Roman" w:cs="Angsana New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Browallia New" w:hAnsi="Browallia New" w:eastAsia="Calibri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3">
    <w:name w:val="หัวเรื่อง 3 อักขระ"/>
    <w:qFormat/>
    <w:rPr>
      <w:rFonts w:ascii="Angsana New" w:hAnsi="Angsana New" w:eastAsia="Times New Roman" w:cs="Angsana New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4">
    <w:name w:val="ข้อความบอลลูน อักขระ"/>
    <w:basedOn w:val="Style13"/>
    <w:qFormat/>
    <w:rPr>
      <w:rFonts w:ascii="Tahoma" w:hAnsi="Tahoma" w:cs="Tahoma"/>
      <w:color w:val="984806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ind w:left="720" w:hanging="0"/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10:00Z</dcterms:created>
  <dc:creator>DC User</dc:creator>
  <dc:description/>
  <dc:language>en-US</dc:language>
  <cp:lastModifiedBy>hp_6120</cp:lastModifiedBy>
  <cp:lastPrinted>2013-06-10T15:46:00Z</cp:lastPrinted>
  <dcterms:modified xsi:type="dcterms:W3CDTF">2013-06-11T03:10:00Z</dcterms:modified>
  <cp:revision>2</cp:revision>
  <dc:subject/>
  <dc:title>(ร่าง) ข่าวประชาสัมพันธ์</dc:title>
</cp:coreProperties>
</file>