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ragraph">
                  <wp:posOffset>158750</wp:posOffset>
                </wp:positionV>
                <wp:extent cx="6355080" cy="1247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5080" cy="1247760"/>
                          <a:chOff x="0" y="0"/>
                          <a:chExt cx="6355080" cy="1247760"/>
                        </a:xfrm>
                      </wpg:grpSpPr>
                      <pic:pic xmlns:pic="http://schemas.openxmlformats.org/drawingml/2006/picture">
                        <pic:nvPicPr>
                          <pic:cNvPr id="0" name="hea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5788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foot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3000" y="932760"/>
                            <a:ext cx="629208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2.5pt;width:500.4pt;height:98.25pt" coordorigin="-192,250" coordsize="10008,19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head" stroked="f" o:allowincell="f" style="position:absolute;left:-192;top:250;width:7019;height:133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foot" stroked="f" o:allowincell="f" style="position:absolute;left:-93;top:1719;width:9908;height:4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ฉบับที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7 </w:t>
      </w:r>
      <w:r>
        <w:rPr>
          <w:rFonts w:cs="TH SarabunIT๙;TH SarabunPSK" w:ascii="TH SarabunIT๙;TH SarabunPSK" w:hAnsi="TH SarabunIT๙;TH SarabunPSK"/>
          <w:sz w:val="32"/>
          <w:szCs w:val="32"/>
        </w:rPr>
        <w:t>/255</w:t>
      </w:r>
      <w:r>
        <w:rPr>
          <w:rFonts w:cs="TH SarabunIT๙;TH SarabunPSK" w:ascii="TH SarabunIT๙;TH SarabunPSK" w:hAnsi="TH SarabunIT๙;TH SarabunPSK"/>
          <w:sz w:val="32"/>
          <w:szCs w:val="32"/>
        </w:rPr>
        <w:t>6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       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วั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ิถุนาย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2556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24"/>
          <w:szCs w:val="24"/>
        </w:rPr>
      </w:pPr>
      <w:r>
        <w:rPr>
          <w:rFonts w:cs="TH SarabunIT๙;TH SarabunPSK" w:ascii="TH SarabunIT๙;TH SarabunPSK" w:hAnsi="TH SarabunIT๙;TH SarabunPSK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จัดตั้ง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สภาสถาบันการเงินของรัฐ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24"/>
          <w:szCs w:val="24"/>
        </w:rPr>
      </w:pPr>
      <w:r>
        <w:rPr>
          <w:rFonts w:cs="TH SarabunIT๙;TH SarabunPSK" w:ascii="TH SarabunIT๙;TH SarabunPSK" w:hAnsi="TH SarabunIT๙;TH SarabunPSK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า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ลวรณ แสงสนิท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ผู้อำนวย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ำนักนโยบายระบบการเงินและสถาบันการเงิน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ำนักงานเศรษฐกิจการคลั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ในฐานะรองโฆษกสำนักงานเศรษฐกิจการคลัง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ปิดเผยว่า เมื่อวันจันทร์ที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ิถุนาย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6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ด้มี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ลงนามในบั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นทึกข้อตกล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(MOU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ะหว่างสถาบันการเงินของรัฐเพื่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ัดตั้งสภาสถาบันการเงินของรัฐ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kern w:val="2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kern w:val="2"/>
          <w:sz w:val="32"/>
          <w:sz w:val="32"/>
          <w:szCs w:val="32"/>
        </w:rPr>
        <w:t>สภาฯ</w:t>
      </w:r>
      <w:r>
        <w:rPr>
          <w:rFonts w:cs="TH SarabunIT๙;TH SarabunPSK" w:ascii="TH SarabunIT๙;TH SarabunPSK" w:hAnsi="TH SarabunIT๙;TH SarabunPSK"/>
          <w:kern w:val="2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ดยมีสมาชิกทั้งหมด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9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ห่ง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ังนี้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นาคารออมส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นาคารเพื่อการเกษตรและสหกรณ์การเกษตร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ธ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) 3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นาคารอาคารสงเคราะห์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ธอส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) 4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นาคารอิสลามแห่งประเทศไทย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ธอท</w:t>
      </w:r>
      <w:r>
        <w:rPr>
          <w:rFonts w:cs="TH SarabunIT๙;TH SarabunPSK" w:ascii="TH SarabunIT๙;TH SarabunPSK" w:hAnsi="TH SarabunIT๙;TH SarabunPSK"/>
          <w:sz w:val="32"/>
          <w:szCs w:val="32"/>
        </w:rPr>
        <w:t>.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นาคารพัฒนาวิสาหกิจขนาดกลางและขนาดย่อ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ธพว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) 6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นาคารเพื่อการนำเข้าและส่งออกแห่งประเทศไทย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ธส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) 7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รรษัทสินเชื่ออุตสาหกรรมขนาดย่อ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ตท</w:t>
      </w:r>
      <w:r>
        <w:rPr>
          <w:rFonts w:cs="TH SarabunIT๙;TH SarabunPSK" w:ascii="TH SarabunIT๙;TH SarabunPSK" w:hAnsi="TH SarabunIT๙;TH SarabunPSK"/>
          <w:sz w:val="32"/>
          <w:szCs w:val="32"/>
        </w:rPr>
        <w:t>.) 8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รรษัทตลาดรองสินเชื่อที่อยู่อาศัย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ตท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ละ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9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ธนาคารกรุงไทย จำกัด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หาช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ดยมีวัตถุประสงค์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ดังนี้</w:t>
      </w:r>
    </w:p>
    <w:p>
      <w:pPr>
        <w:pStyle w:val="Style17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contextualSpacing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่งเสริมและสนับสนุนการพัฒนาสถาบันการเงินของรัฐให้เติบโตอย่างต่อเนื่อง ยั่งยืน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เสถียรภาพ และมีประสิทธิภาพ </w:t>
      </w:r>
    </w:p>
    <w:p>
      <w:pPr>
        <w:pStyle w:val="Style17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contextualSpacing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่งเสริมและสนับสนุนให้องค์กรและผู้ที่เกี่ยวข้องกับธุรกิจสถาบันการเงินของรัฐมีการสร้าง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าตรฐานการกำกับดูแลกิจการที่ดีมีระบบการบริหารจัดการที่โปร่งใส ยุติธรรม รวมทั้งมีส่วนรับผิดชอบต่อสังคม </w:t>
      </w:r>
    </w:p>
    <w:p>
      <w:pPr>
        <w:pStyle w:val="Style17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contextualSpacing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ระสานความร่วมมือระหว่างองค์กรอื่นที่เกี่ยวข้องกับธุรกิจสถาบันการเงินของรัฐ รวมถึง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น่วยงานอื่นๆ ที่เกี่ยวข้อง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contextualSpacing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ำเนินการใดๆ ภายใต้กรอบวัตถุประสงค์ในการจัดตั้งสภาฯ ตามที่คณะกรรมการสภามีมติ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ห็นชอบให้ดำเนินการได้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ั้งนี้ ที่ประชุมสภาฯ ได้มีมติให้ผู้อำนวยการธนาคารออมสินทำหน้าที่เป็นประธานกรรมการสภาฯ โดยมีกรรมการผู้จัดการธนาคารอาคารสงเคราะห์เป็นรองประธานสภาฯ ผู้แทนสถาบันการเงินของรัฐอีก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7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ห่ง เป็นกรรมการสภาฯ ผู้อำนวยการสำนักงานเศรษฐกิจการคลังเป็นที่ปรึกษาสภาฯ และมีรองผู้อำนวยการธนาคารออมสินที่กำกับดูแล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ลุ่มยุทธศาสตร์และทรัพยากรบุคคล และผู้อำนวยการสำนักนโยบายระบบการเงินและสถาบันการเงิน สำนักงานเศรษฐกิจการคลัง เป็นเลขานุการสภาฯ ร่วมกัน 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IT๙;TH SarabunPSK" w:hAnsi="TH SarabunIT๙;TH SarabunPSK" w:cs="TH SarabunIT๙;TH SarabunPSK"/>
          <w:color w:val="000000"/>
          <w:kern w:val="2"/>
          <w:sz w:val="32"/>
          <w:szCs w:val="32"/>
        </w:rPr>
      </w:pPr>
      <w:r>
        <w:rPr>
          <w:rFonts w:ascii="TH SarabunIT๙;TH SarabunPSK" w:hAnsi="TH SarabunIT๙;TH SarabunPSK" w:cs="TH SarabunIT๙;TH SarabunPSK"/>
          <w:kern w:val="2"/>
          <w:sz w:val="32"/>
          <w:sz w:val="32"/>
          <w:szCs w:val="32"/>
        </w:rPr>
        <w:t>โดยในการประชุมครั้งแรกในวันนี้ ที่ประชุมสภาฯ ได้</w:t>
      </w:r>
      <w:r>
        <w:rPr>
          <w:rFonts w:ascii="TH SarabunIT๙;TH SarabunPSK" w:hAnsi="TH SarabunIT๙;TH SarabunPSK" w:cs="TH SarabunIT๙;TH SarabunPSK"/>
          <w:color w:val="000000"/>
          <w:kern w:val="2"/>
          <w:sz w:val="32"/>
          <w:sz w:val="32"/>
          <w:szCs w:val="32"/>
        </w:rPr>
        <w:t>เห็นชอบให้มีการจัดตั้งคณะทำงานย่อยขึ้น</w:t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color w:val="000000"/>
          <w:kern w:val="2"/>
          <w:sz w:val="32"/>
          <w:szCs w:val="32"/>
        </w:rPr>
      </w:pPr>
      <w:r>
        <w:rPr>
          <w:rFonts w:ascii="TH SarabunIT๙;TH SarabunPSK" w:hAnsi="TH SarabunIT๙;TH SarabunPSK" w:cs="TH SarabunIT๙;TH SarabunPSK"/>
          <w:color w:val="000000"/>
          <w:kern w:val="2"/>
          <w:sz w:val="32"/>
          <w:sz w:val="32"/>
          <w:szCs w:val="32"/>
        </w:rPr>
        <w:t xml:space="preserve">เพื่อศึกษาแนวทางการเพิ่มประสิทธิภาพในการดำเนินงานของสถาบันการเงินของรัฐร่วมกันในด้านต่าง ๆ เช่น </w:t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color w:val="000000"/>
          <w:kern w:val="2"/>
          <w:sz w:val="32"/>
          <w:szCs w:val="32"/>
        </w:rPr>
      </w:pPr>
      <w:r>
        <w:rPr>
          <w:rFonts w:ascii="TH SarabunIT๙;TH SarabunPSK" w:hAnsi="TH SarabunIT๙;TH SarabunPSK" w:cs="TH SarabunIT๙;TH SarabunPSK"/>
          <w:color w:val="000000"/>
          <w:kern w:val="2"/>
          <w:sz w:val="32"/>
          <w:sz w:val="32"/>
          <w:szCs w:val="32"/>
        </w:rPr>
        <w:t>การใช้บริการศูนย์บริหารเงินสดและ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การ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ใช้ระบบ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 xml:space="preserve">หักบัญชีเช็คด้วยภาพเช็คและระบบการจัดเก็บภาพเช็ค </w:t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 xml:space="preserve">(ICAS) 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ร่วมกัน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เป็นต้น</w:t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color w:val="000000"/>
          <w:kern w:val="2"/>
          <w:sz w:val="32"/>
          <w:szCs w:val="32"/>
        </w:rPr>
      </w:pPr>
      <w:r>
        <w:rPr>
          <w:rFonts w:cs="TH SarabunIT๙;TH SarabunPSK" w:ascii="TH SarabunIT๙;TH SarabunPSK" w:hAnsi="TH SarabunIT๙;TH SarabunPSK"/>
          <w:color w:val="000000"/>
          <w:kern w:val="2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IT๙;TH SarabunPSK" w:hAnsi="TH SarabunIT๙;TH SarabunPSK" w:cs="TH SarabunIT๙;TH SarabunPSK"/>
          <w:kern w:val="2"/>
          <w:sz w:val="32"/>
          <w:szCs w:val="32"/>
        </w:rPr>
      </w:pPr>
      <w:r>
        <w:rPr>
          <w:rFonts w:cs="TH SarabunIT๙;TH SarabunPSK" w:ascii="TH SarabunIT๙;TH SarabunPSK" w:hAnsi="TH SarabunIT๙;TH SarabunPSK"/>
          <w:kern w:val="2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28"/>
          <w:szCs w:val="32"/>
        </w:rPr>
      </w:pPr>
      <w:r>
        <w:rPr>
          <w:rFonts w:cs="TH SarabunIT๙;TH SarabunPSK" w:ascii="TH SarabunIT๙;TH SarabunPSK" w:hAnsi="TH SarabunIT๙;TH SarabunPSK"/>
          <w:sz w:val="28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28"/>
        </w:rPr>
      </w:pPr>
      <w:r>
        <w:rPr>
          <w:rFonts w:cs="TH SarabunIT๙;TH SarabunPSK" w:ascii="TH SarabunIT๙;TH SarabunPSK" w:hAnsi="TH SarabunIT๙;TH SarabunPSK"/>
          <w:sz w:val="28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28"/>
        </w:rPr>
      </w:pPr>
      <w:r>
        <w:rPr>
          <w:rFonts w:cs="TH SarabunIT๙;TH SarabunPSK" w:ascii="TH SarabunIT๙;TH SarabunPSK" w:hAnsi="TH SarabunIT๙;TH SarabunPSK"/>
          <w:sz w:val="28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28"/>
        </w:rPr>
      </w:pPr>
      <w:r>
        <w:rPr>
          <w:rFonts w:cs="TH SarabunIT๙;TH SarabunPSK" w:ascii="TH SarabunIT๙;TH SarabunPSK" w:hAnsi="TH SarabunIT๙;TH SarabunPSK"/>
          <w:sz w:val="28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ำนักงานเศรษฐกิจการคลัง  โทร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0 2273 902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่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>3245</w:t>
      </w:r>
    </w:p>
    <w:sectPr>
      <w:type w:val="nextPage"/>
      <w:pgSz w:w="12240" w:h="15840"/>
      <w:pgMar w:left="1440" w:right="10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23:00Z</dcterms:created>
  <dc:creator>User</dc:creator>
  <dc:description/>
  <cp:keywords/>
  <dc:language>en-US</dc:language>
  <cp:lastModifiedBy>hp_6120</cp:lastModifiedBy>
  <cp:lastPrinted>2013-06-10T15:26:00Z</cp:lastPrinted>
  <dcterms:modified xsi:type="dcterms:W3CDTF">2013-06-10T09:23:00Z</dcterms:modified>
  <cp:revision>2</cp:revision>
  <dc:subject/>
  <dc:title/>
</cp:coreProperties>
</file>