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่าวที่ </w:t>
      </w:r>
      <w:r>
        <w:rPr>
          <w:rFonts w:cs="TH SarabunPSK" w:ascii="TH SarabunPSK" w:hAnsi="TH SarabunPSK"/>
          <w:sz w:val="32"/>
          <w:szCs w:val="32"/>
        </w:rPr>
        <w:t>01/10</w:t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2"/>
        <w:spacing w:lineRule="exact" w:line="320" w:before="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 xml:space="preserve">09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 </w:t>
      </w:r>
      <w:r>
        <w:rPr>
          <w:rFonts w:ascii="TH SarabunPSK" w:hAnsi="TH SarabunPSK" w:cs="TH SarabunPSK"/>
          <w:sz w:val="32"/>
          <w:sz w:val="32"/>
        </w:rPr>
        <w:t xml:space="preserve">ณ  ห้องประชุมท่าอากาศยานดอนเมือง ชั้น </w:t>
      </w:r>
      <w:r>
        <w:rPr>
          <w:rFonts w:cs="TH SarabunPSK" w:ascii="TH SarabunPSK" w:hAnsi="TH SarabunPSK"/>
          <w:sz w:val="32"/>
        </w:rPr>
        <w:t xml:space="preserve">4   </w:t>
      </w:r>
      <w:r>
        <w:rPr>
          <w:rFonts w:ascii="TH SarabunPSK" w:hAnsi="TH SarabunPSK" w:cs="TH SarabunPSK"/>
          <w:sz w:val="32"/>
          <w:sz w:val="32"/>
        </w:rPr>
        <w:t xml:space="preserve">อาคารผู้โดยสารภายในประเทศ            ท่าอากาศยานดอนเมือง   เขตดอนเมือง กรุงเทพมหานคร   นางสาวยิ่งลักษณ์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นางฐิติมา  ฉายแสง โฆษกประจำสำนักนายกรัฐมนตรี พร้อมด้วย นายอนุสรณ์ เอี่ยมสะอาด                นางสาวอนุตตมา อมรวิวัฒน์  และนายชลิตรัตน์  จันทรุเบกษา   รองโฆษกประจำสำนักนายกรัฐมนตรี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ถลง                       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ารพน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การให้รางวัลด้วยการเสี่ยงโชค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สวนป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สงวนและคุ้มครองสัตว์ป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การขออนุญาตและการอนุญาตให้เข้าทำประโยชน์ภาย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ขตป่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 วิธีการ และเงื่อนไขการขออนุญาตและการออ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บอนุญาต ให้มี ผลิต หรือนำเข้าเลื่อยโซ่ยนต์ และการเปลี่ยนแปลงเลื่อยโซ่ยนต์ให้มีกำลั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จักรกลเพิ่มขึ้น รวมทั้ง  คุณสมบัติและลักษณะต้องห้ามของผู้ขอรับใบอนุญาต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ควบคุมอาคาร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ออกตามความในพระราชบัญญัติคุ้มครองซากดึกดำบรรพ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บริเวณที่ดินป่าฝั่งซ้ายแม่น้ำภาชี ป่ากงเกวียน และป่าพุยาง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่าพุสามซ้อน ในท้องที่ตำบลอ่างหิน ตำบลทุ่งหลวง ตำบลยางหัก อำเภอปากท่อ และตำบ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องพันจันทร์ ตำบลบ้านคา ตำบลบ้านบึง อำเภอบ้านคา จังหวัดราชบุรี ให้เป็นอุทย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อุทยานแห่งชาติเฉลิมพระเกียรติไทยประจั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ว่าด้วยสิทธิของบุคคลในการจัดการศึกษาขั้นพื้นฐานในศูนย์การเรียน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ว่าด้วยสิทธิขององค์กรวิชาชีพในการจัดการศึกษาขั้นพื้นฐาน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ูนย์การเร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cs="TH SarabunPSK" w:ascii="TH SarabunPSK" w:hAnsi="TH SarabunPSK"/>
          <w:i/>
          <w:sz w:val="32"/>
          <w:szCs w:val="32"/>
        </w:rPr>
        <w:t>11.</w:t>
      </w:r>
      <w:r>
        <w:rPr>
          <w:rFonts w:cs="TH SarabunPSK" w:ascii="TH SarabunPSK" w:hAnsi="TH SarabunPSK"/>
          <w:i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ร่างกฎกระทรวงยกเว้นค่าธรรมเนียมการใช้ยานยนตร์บนทางหลวงพิเศษหมายเลข </w:t>
      </w:r>
      <w:r>
        <w:rPr>
          <w:rFonts w:cs="TH SarabunPSK" w:ascii="TH SarabunPSK" w:hAnsi="TH SarabunPSK"/>
          <w:iCs/>
          <w:sz w:val="32"/>
          <w:szCs w:val="32"/>
        </w:rPr>
        <w:t xml:space="preserve">9 </w:t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ระหว่าง กม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cs="TH SarabunPSK" w:ascii="TH SarabunPSK" w:hAnsi="TH SarabunPSK"/>
          <w:iCs/>
          <w:sz w:val="32"/>
          <w:szCs w:val="32"/>
        </w:rPr>
        <w:t xml:space="preserve">0 –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cs="TH SarabunPSK" w:ascii="TH SarabunPSK" w:hAnsi="TH SarabunPSK"/>
          <w:iCs/>
          <w:sz w:val="32"/>
          <w:szCs w:val="32"/>
        </w:rPr>
        <w:t xml:space="preserve">3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ภายในระยะเวลาที่กำหนด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่อหนี้ผูกพันข้ามปีงบประมาณ โครงการพัฒนาศูนย์วัฒนธรรมแห่งประเทศไทยให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พื้นที่บริการทางวัฒนธรรมระดับนานา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อาคารหอศิลป์ร่วมสมัยพร้อมที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อด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ยกเว้นการดำเนินการ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ัญญาจ้างก่อสร้างงานโยธา และงานระบบไฟฟ้าและเครื่องกล  รวมทั้งสัญญาจ้างงานบริ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ึกษาเพื่อบริหารโครงการและควบคุมงานก่อสร้าง  โครงการระบบรถไฟชานเมือง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ยสีแด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่วงบางซ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งสิต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th-TH"/>
        </w:rPr>
        <w:tab/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รื่อง   </w:t>
      </w:r>
      <w:r>
        <w:rPr>
          <w:rFonts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มาตรการบรรเทาผลกระทบจากอุทกภัยและฟื้นฟูภาคอุตสาหกรร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กำหนดรายการสินค้าควบคุมในภาวะวิกฤตจากอุทกภั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เพิ่มขีดความสามารถในการแข่งขันของประเทศ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โอนสัมปทานปิโตรเล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างส่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ัมปทานปิโตรเลียมเลขที่ </w:t>
      </w:r>
      <w:r>
        <w:rPr>
          <w:rFonts w:cs="TH SarabunPSK" w:ascii="TH SarabunPSK" w:hAnsi="TH SarabunPSK"/>
          <w:sz w:val="32"/>
          <w:szCs w:val="32"/>
        </w:rPr>
        <w:t xml:space="preserve">15/2550/91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สำรวจหมายเลข </w:t>
      </w:r>
      <w:r>
        <w:rPr>
          <w:rFonts w:cs="TH SarabunPSK" w:ascii="TH SarabunPSK" w:hAnsi="TH SarabunPSK"/>
          <w:sz w:val="32"/>
          <w:szCs w:val="32"/>
        </w:rPr>
        <w:t xml:space="preserve">G4/50 </w:t>
      </w:r>
      <w:r>
        <w:rPr>
          <w:rFonts w:ascii="TH SarabunPSK" w:hAnsi="TH SarabunPSK" w:cs="TH SarabunPSK"/>
          <w:sz w:val="32"/>
          <w:sz w:val="32"/>
          <w:szCs w:val="32"/>
        </w:rPr>
        <w:t>ในทะเลอ่าวไท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ลดภาวะโลกร้อนกับการท่องเที่ย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งานในการบริหารสินทรัพย์ด้อยคุณภาพประจำไตรมาส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ระชุมสมัชชาองค์การอาหารและเกษตรแห่งสหประชาชาติ สมัยที่ </w:t>
      </w:r>
      <w:r>
        <w:rPr>
          <w:rFonts w:cs="TH SarabunPSK" w:ascii="TH SarabunPSK" w:hAnsi="TH SarabunPSK"/>
          <w:sz w:val="32"/>
          <w:szCs w:val="32"/>
        </w:rPr>
        <w:t>3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1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ันหยุดราชการในพื้นที่ประสบอุทกภัยเพิ่มเติมเป็นกรณีพิเศษ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ของคณะกรรมการอิสระตรวจสอบและค้นหาความจริงเพื่อการปรองด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่อนโยบายสร้างความปรองดองสมานฉันท์ของคนในชาติและฟื้นฟู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ธิปไต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140" w:leader="none"/>
          <w:tab w:val="left" w:pos="648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การดำเนินการ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ให้ความช่วยเหลือเยียวยาผู้ได้รับผลกระทบจากอุทกภั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การช่วยเหลือผู้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ได้รับผลกระทบจากอุทกภั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แก้ไขปัญหาการจราจรบน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 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0 + 000 –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65 + 325 </w:t>
      </w:r>
      <w:r>
        <w:rPr>
          <w:rFonts w:ascii="TH SarabunPSK" w:hAnsi="TH SarabunPSK" w:cs="TH SarabunPSK"/>
          <w:sz w:val="32"/>
          <w:sz w:val="32"/>
          <w:szCs w:val="32"/>
        </w:rPr>
        <w:t>ในช่วงเกิดภัยพิบัติจากเหตุอุทกภัย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ัฐมนตรีต่างประเทศความร่วมมือลุ่มน้ำโขงกับสาธารณรัฐเกาหลี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ความตกลงต่างตอบแทนว่าด้วยพนักงานวิทยุสมัครเล่นไทย – ฝรั่งเศสในรูปแบ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หนังสือแลกเปลี่ยนทางการทูต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8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ความเห็นชอบร่างปฏิญญาของรัฐมนตรีคมนาคม เอเชีย</w:t>
      </w:r>
      <w:r>
        <w:rPr>
          <w:rFonts w:cs="TH SarabunPSK" w:ascii="TH SarabunPSK" w:hAnsi="TH SarabunPSK"/>
          <w:spacing w:val="-6"/>
          <w:sz w:val="32"/>
          <w:szCs w:val="32"/>
        </w:rPr>
        <w:t>-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ยุโรป ครั้งที่ </w:t>
      </w:r>
      <w:r>
        <w:rPr>
          <w:rFonts w:cs="TH SarabunPSK" w:ascii="TH SarabunPSK" w:hAnsi="TH SarabunPSK"/>
          <w:spacing w:val="-6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ตามข้อมติคณะมนตรีความมั่นคงแห่งสหประชาชาติเกี่ยวกับการต่อต้าน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การร้ายที่เกี่ยวกับ </w:t>
      </w:r>
      <w:r>
        <w:rPr>
          <w:rFonts w:cs="TH SarabunPSK" w:ascii="TH SarabunPSK" w:hAnsi="TH SarabunPSK"/>
          <w:sz w:val="32"/>
          <w:szCs w:val="32"/>
        </w:rPr>
        <w:t xml:space="preserve">Al-Qai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Taliban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ลงนามและให้สัตยาบันสนธิสัญญาระหว่างราชอาณาจักรไทยกับสาธารณรัฐเกาหล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โอนตัวผู้ต้องโทษตามคำพิพากษาและความร่วมมือในการบังคับให้เป็นไปตามค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พากษาในคดีอาญ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นธิสัญญาโอนตัวนักโทษ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ดำเนินงานพัฒนาพื้นที่พิเศษ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ายแดนภาคใต้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ร่างบันทึกการประชุมคณะกรรมการชายแดนทั่วไป ไทย – มาเลเซีย ครั้งที่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>เข้า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การลงนามในความตกลงความร่วมมือด้านการศึกษาระดับอุดมศึกษา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ต้หว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ประเภทวิชาการระดับทรงคุณวุฒิ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การประปานครหลวง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กระทรวงมหาดไทย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ด้านการคุ้มครองสิทธิเสรีภาพของประชาชนแทนตำแหน่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ว่าง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พัฒนาสังค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ความมั่นคงของมนุษ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ธนาคารอาคารสงเคราะห์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ความรับผิดชอบป้องกันดูแลพื้นที่สำคัญ  และช่วยเหลือประชาชน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กรุงเทพมหานครและปริมณฑล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เปิดสถานกงสุลและการแต่งตั้งกงสุลกิตติมศักดิ์สหพันธ์สาธารณรัฐบราซิ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จังหวัดภูเก็ต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สมาชิกฝ่ายไทยในศาลประจำอนุญาโตตุลาการ ณ กรุงเฮก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การพนั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การพน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มหาดไทยเสนอ 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นำเสนอสภาผู้แทนราษฎร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คำว่า “การเล่น” “การพนัน” “ผู้จัดให้มีการเล่น” เป็นต้น เพื่อความชัดเจนและสะดวกต่อการทำความเข้าใจอันจะทำให้การบังคับใช้กฎหมายเกิด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ควบคุมการเล่นการพนัน  โดยกำหนดให้การเล่นอันระบุไว้ในบัญชี 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บัญชี 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รือการเปลี่ยนแปลงการเล่นจากบัญชี 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บัญชี 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รือ จากบัญชี 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บัญชี 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ให้ออกเป็น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7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ลักษณะต้องห้ามของผู้ขอรับ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ห้ามยินยอมหรือปล่อยปละละเลยให้เด็กและเยาวชนเข้าเล่นหรือเข้าพนันโดยเด็ดขาด เว้นแต่การเล่นในบัญชี 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ำนาจหน้าที่ของเจ้าพนักงานผู้ออกใบอนุญาตและพนักงาน เจ้าหน้าที่ เช่น การออกใบอนุญา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กถอนใบอนุญาต  การปฏิบัติหน้าที่ในการสืบสวนและตรวจสอบข้อเท็จจริง การเข้าไปในสถานที่ที่ระบุไว้ในใบอนุญาต  การยึดหรืออายัดอุปกรณ์การเล่น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8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2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ลงโทษแก่ผู้ฝ่าฝืนการปฏิบัติตามพระราชบัญญัติ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3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พระราชบัญญัติการให้รางวัลด้วยการเสี่ยงโชค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บัญญัติการให้รางวัลด้วยการเสี่ยงโชค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มหาดไทยเสนอ 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นำเสนอสภาผู้แทนราษฎร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 เพื่อให้เกิดความชัดเจนอันจะทำให้การบังคับใช้กฎหมายเป็นไปอย่างมี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ในการขอใบอนุญาตและการออกใบอนุญาต รวมทั้งกำหนดหลักเกณฑ์ห้ามมิให้ผู้ประกอบการจัดให้มีการให้รางวัลด้วยการเสี่ยงโช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ลักษณะต้องห้ามของผู้ขอ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9) </w:t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ำนาจหน้าที่ของเจ้าพนักงานผู้ออกใบอนุญาตและพนักงาน เจ้าหน้าที่ เพื่อให้การใช้บังคับกฎหมายเกิดประสิทธิภาพมาก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3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1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ลงโทษ เพื่อให้ผู้กระทำความผิดเกิดความเกรงกลัว และไม่กล้าฝ่าฝืนกระทำความผิด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8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ัฐมนตรีแต่งตั้งคณะกรรมการเปรียบเทียบในเขตกรุงเทพมหานครและในส่วนภูมิภาคได้ตามความเหมาะสม โดยให้มีอำนาจเปรียบเทียบความผิดภายในระยะเวลาที่กำหนดสำหรับอัตราโทษที่ไม่สูงมาก ทั้งนี้ เพื่อให้คดีสิ้นสุดในชั้นเจ้าหน้า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สวนป่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บัญญัติสวนป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ทรัพยากรธรรมชาติและสิ่งแวดล้อม เสนอ และส่งให้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ำหนดให้พระราชบัญญัตินี้ใช้บังคับเมื่อพ้นกำหนด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8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ันนับแต่วันที่ประกาศในราชกิจจานุเบกษา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คำนิยามคำว่า “สวนป่า” เพื่อให้ที่ดินที่ปลูกไม้ทุกชนิดสามารถนำมาขึ้นทะเบียนเป็นสวนป่า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เกี่ยวกับประเภทของที่ดินที่จะขึ้นทะเบียนเป็นสวนป่าได้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สวนป่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ก้ไขเพิ่มเติมความใน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พิ่มเติม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มาตรา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บัญญัติสวนป่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พิ่มเติมร่างมาตรา </w:t>
      </w:r>
      <w:r>
        <w:rPr>
          <w:rFonts w:cs="TH SarabunPSK" w:ascii="TH SarabunPSK" w:hAnsi="TH SarabunPSK"/>
          <w:sz w:val="32"/>
          <w:szCs w:val="32"/>
        </w:rPr>
        <w:t xml:space="preserve">1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ผู้ทำสวนป่าตั้งโรงงานแปรรูปไม้ได้ และให้อธิบดีเป็นผู้มีอำนาจอนุญาตตั้งโรงงานแปรรูปไม้ โดยให้รัฐมนตรีเป็นผู้กำหนดหลักเกณฑ์ วิธีการ และเงื่อนไขการขออนุญาตและการออก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บัญญัติสวนป่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ได้รับการยกเว้นไม่ต้องเสียค่าภาคหลวง ค่าบำรุงป่า และค่าธรรมเนียมตามกฎหมายว่าด้วยป่าสงวน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ร่างมาตรา </w:t>
      </w:r>
      <w:r>
        <w:rPr>
          <w:rFonts w:cs="TH SarabunPSK" w:ascii="TH SarabunPSK" w:hAnsi="TH SarabunPSK"/>
          <w:sz w:val="32"/>
          <w:szCs w:val="32"/>
        </w:rPr>
        <w:t xml:space="preserve">14/1 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บัญญัติสวนป่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เก็บหาของป่าบางชนิดในสวนป่าได้รับการยกเว้นไม่ต้องเสียค่าภาคหลวงและค่าบำรุงป่าตามกฎหมายว่าด้วยป่าไม้ และกฎหมายว่าด้วยป่าสงวนแห่งชาต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10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ร่างมาตรา </w:t>
      </w:r>
      <w:r>
        <w:rPr>
          <w:rFonts w:cs="TH SarabunPSK" w:ascii="TH SarabunPSK" w:hAnsi="TH SarabunPSK"/>
          <w:sz w:val="32"/>
          <w:szCs w:val="32"/>
        </w:rPr>
        <w:t xml:space="preserve">26/1 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บัญญัติสวนป่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ำหนดให้มีมาตรา การลงโทษทางปกครองในกรณีไม่ปฏิบัติตามเงื่อนไขการทำสวนป่า หรือไม่ปฏิบัติตามคำสั่งของพนักงานเจ้าหน้า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1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กำหนดโท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1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สงวนและคุ้มครองสัตว์ป่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บัญญัติสงวนและคุ้มครองสัตว์ป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โดยส่งให้สำนักงานคณะกรรมการกฤษฎีกาตรวจพิจารณา แล้วส่งให้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ให้ผู้ที่ฝ่าฝืนการเพาะพันธุ์สัตว์ป่าสงวนหรือสัตว์ป่าคุ้มครองและผู้ที่ฝ่าฝืนการจัดตั้งและดำเนินกิจการสวนสัตว์สาธารณะ โดยไม่ได้รับอนุญาตจากอธิบดี ต้องรับโทษทางอาญา ตามมาตรา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ผู้ที่ได้รับอนุญาตจากอธิบดีแล้ว แต่มีกรณีฝ่าฝืนหรือไม่ปฏิบัติตามข้อกำหนดในกฎกระทรวงหรือเงื่อนไขในใบอนุญาต ให้ได้รับเพียงโทษทางปกครองโดยการพักใช้ใบอนุญาตหรือเพิกถอนในอนุญาต ตามมาตรา </w:t>
      </w:r>
      <w:r>
        <w:rPr>
          <w:rFonts w:cs="TH SarabunPSK" w:ascii="TH SarabunPSK" w:hAnsi="TH SarabunPSK"/>
          <w:sz w:val="32"/>
          <w:szCs w:val="32"/>
        </w:rPr>
        <w:t xml:space="preserve">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ต้องรับโทษทางอา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8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หลักเกณฑ์การขออนุญาตและการอนุญาตให้เข้าทำประโยชน์ภายในเขตป่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หลักเกณฑ์การขออนุญาตและการอนุญาตให้เข้าทำประโยชน์ภายในเขตป่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ฎกระทรวงนี้ใช้บังคับเมื่อพันกำหนด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แต่วันประกาศในราชกิจจานุเบกษา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เกี่ยวกับการขออนุญาต เช่น การยื่นคำขอคุณสมบัติและลักษณะต้องห้ามของผู้อนุญาต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และวิธีการตรวจสภาพป่า เช่น การขออนุญาตในพื้นที่ป่า ให้ผู้ว่าราชการจังหวัดสั่งเจ้าหน้าที่ออกไปทำการตรวจสภาพป่าร่วมกับเจ้าหน้าที่สำนักจัดการทรัพยากรป่าไม้ภายใ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กำหนดระยะตรวจสอบ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และให้ขยายระยะเวลาออกไปได้อีกไม่เก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กำหนดพื้นที่ที่จะพิจารณาอนุญาตได้ เป็นต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เกี่ยวกับการอนุญาต เช่น การอนุญาตเพื่อการสำรวจแร่ การอนุญาตเกี่ยวกับการทำเหมืองแร่ตามกฎหมายเหมืองแร่ การอนุญาตเพื่อสำรวจปิโตรเลียม การอนุญาตเพื่อการอยู่อาศัยหรือประกอบอาชีพเกษตรกรรมและปศุสัตว์การอนุญาตเพื่อจัดสวนรุกขชาติหรือวนอุทยาน การอนุญาตเพื่อสร้างวัดหรือสำนักสงฆ์ การอนุญาตเพื่อประโยชน์ในการศึกษาและวิจัยทางวิชาการ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2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ไม้ที่จำเป็นต้องทำออกจากพื้นที่ที่ได้รับอนุญาต ให้ผู้รับอนุญาตแจ้งเป็นหนังสือให้จังหวัดทราบ และให้จังหวัดแจ้งองค์การอุตสาหกรรมป่าไม้ดำเนินการทำไม้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1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เกี่ยวกับการต่ออายุใบอนุญาต การโอนใบอนุญาตการออกใบแทน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3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กี่ยวกับค่าธรรมเนียม การชำระเงิน และบทเฉพาะก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3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กฎกระทรวงกำหนดหลักเกณฑ์ วิธีการ และเงื่อนไขการขออนุญาตและการออกใบอนุญาต ให้มี ผลิต หรือนำเข้าเลื่อยโซ่ยนต์ และการเปลี่ยนแปลงเลื่อยโซ่ยนต์ให้มีกำลังเครื่องจักรกลเพิ่มขึ้น รวมทั้ง  คุณสมบัติและลักษณะต้องห้ามของผู้ขอรับใบอนุญา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กำหนดหลักเกณฑ์ วิธีการ และเงื่อนไขการขออนุญาตและการออกใบอนุญาต ให้มี ผลิต หรือนำเข้าเลื่อยโซ่ยนต์ และการเปลี่ยนแปลงเลื่อยโซ่ยนต์ให้มีกำลังเครื่องจักรกลเพิ่มขึ้น รวมทั้ง  คุณสมบัติและลักษณะต้องห้ามของผู้ขอรับ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ทรัพยากรธรรมชาติและสิ่งแวดล้อม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ขอรับใบอนุญาตให้มีเลื่อยโซ่ยนต์ต้องจัดหาเลื่อยโซ่ยนต์ภายในเวลาที่กำหนด หากพ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กำหนดให้ถือว่าใบรับรองให้มีเลื่อนโซ่ยนต์นั้นสิ้นผ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ส่วนราชการ รัฐวิสาหกิจ องค์การมหาชน หรือหน่วยงานอื่น ๆ ของรัฐ ที่ได้เลื่อยโซ่ยนต์มาจากการขายทอดตลาดหรือศาลสั่งริบหรือที่ตกเป็นของแผ่นดิน  และการรับโอนมรดก  สามารถขอรับอนุญาตได้ไม่ต้องมีใบรับรองให้มีเลื่อยโซ่ยน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ารทำตัวเลขประจำเลื่อยโซ่ยน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 ข้อ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ในการขอรับใบอนุญาตผลิตเลื่อยโซ่ยน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ข้อ </w:t>
      </w:r>
      <w:r>
        <w:rPr>
          <w:rFonts w:cs="TH SarabunPSK" w:ascii="TH SarabunPSK" w:hAnsi="TH SarabunPSK"/>
          <w:sz w:val="32"/>
          <w:szCs w:val="32"/>
        </w:rPr>
        <w:t>16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ในการออกใบอนุญาตนำเข้าเลื่อยโซ่ยน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 </w:t>
      </w:r>
      <w:r>
        <w:rPr>
          <w:rFonts w:cs="TH SarabunPSK" w:ascii="TH SarabunPSK" w:hAnsi="TH SarabunPSK"/>
          <w:sz w:val="32"/>
          <w:szCs w:val="32"/>
        </w:rPr>
        <w:t xml:space="preserve">3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หตุแห่งการเพิกถอน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 ข้อ </w:t>
      </w:r>
      <w:r>
        <w:rPr>
          <w:rFonts w:cs="TH SarabunPSK" w:ascii="TH SarabunPSK" w:hAnsi="TH SarabunPSK"/>
          <w:sz w:val="32"/>
          <w:szCs w:val="32"/>
        </w:rPr>
        <w:t xml:space="preserve">3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บบเครื่องหมายเลื่อยโซ่ยน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9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อกตามความในพระราชบัญญัติควบคุมอาค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2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กฎกระทรวง ฉบับที่ </w:t>
      </w:r>
      <w:r>
        <w:rPr>
          <w:rFonts w:cs="TH SarabunPSK" w:ascii="TH SarabunPSK" w:hAnsi="TH SarabunPSK"/>
          <w:sz w:val="32"/>
          <w:szCs w:val="32"/>
        </w:rPr>
        <w:t>7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ควบคุมการก่อสร้างอาคาร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47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กรรมการควบคุมอาคารได้พิจารณาให้ความเห็นชอบแล้ว 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ส่งสำนักงานคณะกรรมการกฤษฎีกาตรวจพิจารณา  แล้ว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เนื่องจากกฎกระทรวงฉบับที่ </w:t>
      </w:r>
      <w:r>
        <w:rPr>
          <w:rFonts w:cs="TH SarabunPSK" w:ascii="TH SarabunPSK" w:hAnsi="TH SarabunPSK"/>
          <w:sz w:val="32"/>
          <w:szCs w:val="32"/>
        </w:rPr>
        <w:t>7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ควบคุมการก่อสร้าง พุทธศักราช </w:t>
      </w:r>
      <w:r>
        <w:rPr>
          <w:rFonts w:cs="TH SarabunPSK" w:ascii="TH SarabunPSK" w:hAnsi="TH SarabunPSK"/>
          <w:sz w:val="32"/>
          <w:szCs w:val="32"/>
        </w:rPr>
        <w:t>2479 (</w:t>
      </w:r>
      <w:r>
        <w:rPr>
          <w:rFonts w:ascii="TH SarabunPSK" w:hAnsi="TH SarabunPSK" w:cs="TH SarabunPSK"/>
          <w:sz w:val="32"/>
          <w:sz w:val="32"/>
          <w:szCs w:val="32"/>
        </w:rPr>
        <w:t>กำหนดลักษณะและขนาดของที่จอดรถและประเภทของอาคารที่ต้องมีที่จอดร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ฎกระทรวงที่กำหนดลักษณะและขนาดของที่จอดรถและประเภทของอาคารที่ต้องมีที่จอดรถ  ได้ใช้บังคับมาเป็นเวลานานแล้ว  ซึ่งข้อกำหนดบางประการอาจไม่เหมาะสม ดังนั้น เพื่อให้เกิดความเหมาะสมสอดคล้องกับความจำเป็นและสภาพการณ์ในปัจจุบัน  เห็นควรแก้ไขเพิ่มเติมกฎกระทรวงดังกล่าวในเรื่องการจัดให้มีที่จอดรถ ลักษณะและขนาดของที่จอดรถสำหรับอาคารบางชนิดหรือบางประเภท  ซึ่งคณะกรรมการควบคุมอาคารได้มีมติเห็นชอบร่างกฎกระทรวงดังกล่าวแล้ว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การจัดให้มีที่จอดรถ  ลักษณะและขนาดของที่จอดรถสำหรับอาคารบางชนิดหรือบางประเภท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ออกตามความในพระราชบัญญัติคุ้มครองซากดึกดำบรรพ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ออกตามความในพระราชบัญญัติคุ้มครองซากดึกดำบรรพ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ที่สำนักงานคณะกรรมการกฤษฎีกาตรวจพิจารณาแล้ว  ตามที่กระทรวงทรัพยากรธรรมชาติและสิ่งแวดล้อมเสนอ  และให้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ค่าธรรมเนียมและยกเว้นค่าธรรมเนียมเกี่ยวกับการคุ้มครองซากดึกดำบรรพ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่าธรรมเนียม ใบอนุญาตให้ขุดค้น เคลื่อนย้าย นำเอาไปทำให้เสียหาย หรือทำลายซึ่งแหล่งซากดึกดำบรรพ์ หรือซากดึกดำบรรพ์ในเขตสำรวจและศึกษาวิจัย ฉบับละ </w:t>
      </w:r>
      <w:r>
        <w:rPr>
          <w:rFonts w:cs="TH SarabunPSK" w:ascii="TH SarabunPSK" w:hAnsi="TH SarabunPSK"/>
          <w:sz w:val="32"/>
          <w:szCs w:val="32"/>
        </w:rPr>
        <w:t xml:space="preserve">1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บอนุญาตให้เข้าไปดำเนินการในแหล่งซากดึกดำบรรพ์ที่ขึ้นทะเบียนที่อยู่ในที่ดินของรัฐ ฉบับละ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บอนุญาตให้ทำการค้าซากดึกดำบรรพ์ฉบับละ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บอนุญาตให้ส่งหรือนำซากดึกดำบรรพ์หรือซากดึกดำบรรพ์ที่ได้ถูกแปรสภาพหรือเปลี่ยนแปลง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ว้นค่าธรรมเนียมแก่หน่วยงานรัฐหรือหน่วยงานอื่นของ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 วิธีการ และเงื่อนไขการซ่อมแซม แก้ไข เปลี่ยนแปลง รื้อถอน ต่อเติม หรือทำลายแหล่งซากดึกดำบรรพ์ที่ขึ้นทะเบียน หรือซากดึกดำบรรพ์ที่อยู่ในแหล่งซากดึกดำบรรพ์ที่ขึ้นทะเบียน  หรือขุดค้นสิ่งใด ๆ หรือปลูกสร้างอาคารในแหล่งซากดึกดำบรรพ์ที่ขึ้นทะเบียน  และการซ่อมแซม เปลี่ยนแปลง หรือทำลายซากดึกดำบรรพ์ที่ขึ้นทะเบีย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ซ่อมแซม เปลี่ยนแปลง หรือทำลายซึ่งซากดึกดำบรรพ์ที่ขึ้นทะเบียนให้ยื่นขอรับใบอนุญาตต่อ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ให้อธิบดีกำหนดแบบคำขอร้องใบอนุญาต กำหนดให้ผู้ขอรับใบอนุญาตต้องจัดให้ผู้มีความรู้  ความเชี่ยวชาญเป็นผู้ควบคุมการดำเนินการ ให้มีหนังสือแจ้งผลการพิจารณาให้ผู้ขอรับใบอนุญาตทราบ  ออกใบอนุญาตให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ขอรับใบอนุญาตโดยกำหนดเงื่อนไข  กำหนดอายุ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6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ารขอต่อ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ใบอนุญาตยื่นรับคำขอใบแทน  ใบอนุญาตแบบคำขอรับใบอนุญาต สถานที่การยื่นคำขอใบอนุญาต คำขอต่ออายุใบอนุญาต และคำขอรับใบแทน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1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 วิธีการ และเงื่อนไขการขุดค้น เคลื่อนย้าย นำเอาไป ทำให้เสียหาย หรือทำลายแหล่งซากดึกดำบรรพ์ หรือซากดึกดำบรรพ์ในเขตสำรวจและศึกษาวิจั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ารยื่นคำขอรับใบอนุญาตของผู้ประสงค์จะขุดค้น เคลื่อนย้าย นำเอาไป ทำให้เสียหาย หรือทำลายแหล่งซากดึกดำบรรพ์ รายละเอียดของโครงการและแผนปฏิบัติ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ธิบดีตรวจสอบความถูกต้องของคำรับใบอนุญาต พิจารณาออกใบอนุญาต ออกใบอนุญาตให้แก่ผู้ขอรับ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ายุใบอนุญาต การต่ออายุใบอนุญาต แบบคำขอรับใบอนุญาต การยื่นคำขอรับ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1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 วิธีการ และเงื่อนไขการเข้าไปดำเนินการในแหล่งซากดึกดำบรรพ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ขึ้นทะเบียนที่อยู่ในที่ดินของรัฐ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ประสงค์จะเข้าไปดำเนินการในแหล่งซากดึกดำบรรพ์ต้องได้รับอนุญาต รายละเอียดของโครงการและแผนปฏิบัติงาน การพิจารณาอนุญาตให้เข้าไปดำเนินการ การตรวจสอบความถูกต้องและครบถ้วนของคำขอรับ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ธิบดีออกใบอนุญาตให้แก่ผู้ขอรับใบอนุญาต รวมทั้งกำหนดรายละเอียดของเงื่อนไข อายุใบอนุญาต การต่อ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ใบอนุญาตยื่นคำขอรับใบแทนใบอนุญาต แบบคำขอใบอนุญาต แบบใบอนุญาต แบบคำขอต่ออายุใบอนุญาต และแบบรับใบแทนใบอนุญาต การยื่นคำขอรับใบอนุญาต คำขอต่ออายุใบอนุญาต และคำขอรับใบแทน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 วิธีการ และเงื่อนไขการส่งหรือนำซากดึกดำบรรพ์ หรือซากดึกดำบรรพ์ที่ได้ถูกแปรสภาพ หรือเปลี่ยนแปลงเป็นรูปลักษณะอื่น ซึ่งเป็นซากดึกดำบรรพ์ที่พบในราชอาณาจักรออกนอกราชอาณาจั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ลักษณะของซากดึกดำบรรพ์ที่จะได้รับใบอนุญาต วัตถุประสงค์ของการส่งซากดึกดำบรรพ์ออกนอก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ธิบดีเป็นผู้อนุญาต การนำซากดึกดำบรรพ์ออกนอกราชอาณาจักร การยื่นขอรับใบอนุญาต ให้เป็นไปตามแบบคำขอ เอกสารและหลักฐานในการอนุญาต โดยตรวจสอบความถูกต้องและครบถ้วนของคำขอรับ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ารแจ้งผลการพิจารณาการขอรับใบอนุญาต กำหนดรายละเอียดของเงื่อนไขแก่ผู้ขอรับ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ัตถุประสงค์ของการออกใบอนุญาต การนำซากดึกดำบรรพ์กลับเข้ามาในราชอาณาจักร การยื่นคำขอรับใบแทน แบบคำขอรับใบอนุญาต แบบใบอนุญาตและแบบคำขอรับใบแทนใบอนุญาต สถานที่ยื่นคำขอรับ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กำหนดบริเวณที่ดินป่าฝั่งซ้ายแม่น้ำภาชี ป่ากงเกวียน และป่าพุยางและป่าพุสามซ้อน ในท้องที่ตำบลอ่างหิน ตำบลทุ่งหลวง ตำบลยางหัก อำเภอปากท่อ และตำบลหนองพันจันทร์ ตำบลบ้านคา ตำบลบ้านบึง อำเภอบ้านคา จังหวัดราชบุรี ให้เป็นอุทยานแห่ง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ทยานแห่งชาติเฉลิมพระเกียรติไทยประจ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กฤษฎีกากำหนดบริเวณที่ดินป่าฝั่งซ้ายแม่น้ำภาชี ป่ากงเกวียน และป่าพุยางและป่าพุสามซ้อน ในท้องที่ตำบลอ่างหิน ตำบลทุ่งหลวง ตำบลยางหัก อำเภอปากท่อ และตำบลหนองพันจันทร์ ตำบลบ้านคา ตำบลบ้านบึง อำเภอบ้านคา จังหวัดราชบุรี ให้เป็นอุทยาน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อุทยานแห่งชาติเฉลิมพระเกียรติไทยประจ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ดำเนินการต่อไปได้ และให้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ข้อสังเกตของสำนักงานคณะกรรมการกฤษฎีกา ในส่วนที่ต้องดำเนินการออกกฎกระทรวงเพิกถอนป่าสงวนแห่งชาติในพื้นที่ที่ทับซ้อนกับพื้นที่อุทยานแห่งชาติตามร่างพระราชกฤษฎีกาฉบับนี้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บริเวณที่ดินป่าฝั่งซ้ายแม่น้ำภาชี ป่ากงเกวียน และป่าพุยางและป่าพุสามซ้อน ในท้องที่ตำบลอ่างหิน ตำบลทุ่งหลวง ตำบลยางหัก อำเภอปากท่อและตำบลหนองพันจันทร์ ตำบลบ้านคา ตำบลบ้านบึง อำเภอบ้านคา จังหวัดราชบุรี ภายในแนวเขตตามแผนที่ท้ายพระราชกฤษฎีกา ให้เป็นอุทยานแห่ง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ว่าด้วยสิทธิของบุคคลในการจัดการศึกษาขั้นพื้นฐานในศูนย์การเรีย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่างกฎกระทรวงว่าด้วยสิทธิขององค์กรวิชาชีพในการจัดการศึกษาขั้นพื้นฐานในศูนย์การเรีย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ว่าด้วยสิทธิของบุคคลในการจัดการศึกษาขั้นพื้นฐานในศูนย์การเร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ว่าด้วยสิทธิขององค์กรวิชาชีพในการจัดการศึกษาขั้นพื้นฐานในศูนย์การเร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ที่สำนักงานคณะกรรมการกฤษฎีกาตรวจพิจารณาแล้ว ตามที่กระทรวงศึกษาธิการเสนอ  และให้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ว่าด้วยสิทธิของบุคคลในการจัดการศึกษาขั้นพื้นฐานในศูนย์การเรีย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คื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ศูนย์การเรียนจัดการศึกษาได้เพียงสองระบบ คือ การศึกษานอกระบบและการศึกษาตามอัธยาศ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ของบุคคลผู้มีสิทธิจัด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ิธีการยื่นคำขอจัดตั้ง การพิจารณาคำขออนุญาตจัดตั้ง  และข้อกำหนดเกี่ยวกับคณะกรรมการศูนย์การ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คณะกรรมการการศึกษาขั้นพื้นฐานเป็นผู้ประกาศกำหนดคุณสมบัติของผู้เรียน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การ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ารวัดผลและประเมินผลการเรียนรู้ของผู้เรียน  และการออกหลักฐานการศึกษาแก่ผู้เรียนหรือผู้สำเร็จการศึกษาจากศูนย์การ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9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ศูนย์การเรียนได้รับเงินอุดหนุนจากรัฐ องค์กรปกครองส่วนท้องถิ่น หรือองค์กรเอก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ำนักงานเขตพื้นที่การศึกษาให้คำปร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ำแนะนำและส่งเสริมสนับสนุนใน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 ๆ และมีหน้าที่ในการจัดหาที่เรียนให้แก่ผู้เรียนเมื่อมีการเลิกศูนย์การ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15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หตุในการเลิกศูนย์การ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ว่าด้วยสิทธิขององค์กรวิชาชีพในการจัดการศึกษาขั้นพื้นฐานในศูนย์การเรีย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คื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งค์กรวิชาชีพมีสิทธิจัดการศึกษาขั้นพื้นฐานรูปแบบการศึกษานอกระบบและการศึกษาตามอัธยาศ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ิธีการยื่นคำขอจัดตั้ง การพิจารณาคำขอจัดตั้ง และข้อกำหนดเกี่ยวกับคณะกรรมการศูนย์การ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ารวัดผลและประเมินผลการเรียนรู้ของผู้เรียน และการออกหลักฐานแก่ผู้เรียนหรือผู้สำเร็จการศึกษาจากศูนย์การ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7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ศูนย์การเรียนได้รับเงินอุดหนุนจากรัฐ องค์กรปกครองส่วนท้องถิ่น และองค์กรเอก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9) </w:t>
        <w:tab/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ำนักงานเขตพื้นที่การศึกษาให้คำปรึกษา คำแนะนำ และส่งเสริมสนับสนุนใน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 ๆ และมีหน้าที่ในการจัดหาที่เรียนให้แก่ผู้เรียนเมื่อมีการเลิกศูนย์การ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หตุในการเลิกศูนย์การ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i/>
          <w:i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 xml:space="preserve">เรื่อง ร่างกฎกระทรวงยกเว้นค่าธรรมเนียมการใช้ยานยนตร์บนทางหลวงพิเศษหมายเลข </w:t>
      </w:r>
      <w:r>
        <w:rPr>
          <w:rFonts w:cs="TH SarabunPSK" w:ascii="TH SarabunPSK" w:hAnsi="TH SarabunPSK"/>
          <w:b/>
          <w:bCs/>
          <w:i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ระหว่าง กม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iCs/>
          <w:sz w:val="32"/>
          <w:szCs w:val="32"/>
        </w:rPr>
        <w:t xml:space="preserve">0 –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i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ภายในระยะเวลาที่กำหนด พ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คณะรัฐมนตรีอนุมัติหลักการร่างกฎกระทรวงยกเว้นค่าธรรมเนียมการใช้ยานยนตร์บนทางหลวงพิเศษหมายเลข </w:t>
      </w:r>
      <w:r>
        <w:rPr>
          <w:rFonts w:cs="TH SarabunPSK" w:ascii="TH SarabunPSK" w:hAnsi="TH SarabunPSK"/>
          <w:iCs/>
          <w:sz w:val="32"/>
          <w:szCs w:val="32"/>
        </w:rPr>
        <w:t xml:space="preserve">9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ระหว่าง กม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cs="TH SarabunPSK" w:ascii="TH SarabunPSK" w:hAnsi="TH SarabunPSK"/>
          <w:iCs/>
          <w:sz w:val="32"/>
          <w:szCs w:val="32"/>
        </w:rPr>
        <w:t xml:space="preserve">0 –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cs="TH SarabunPSK" w:ascii="TH SarabunPSK" w:hAnsi="TH SarabunPSK"/>
          <w:iCs/>
          <w:sz w:val="32"/>
          <w:szCs w:val="32"/>
        </w:rPr>
        <w:t xml:space="preserve">3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ภายในระยะเวลาที่กำหนด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>. .... (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ยกเว้นค่าธรรมเนียมตั้งแต่เวลา </w:t>
      </w:r>
      <w:r>
        <w:rPr>
          <w:rFonts w:cs="TH SarabunPSK" w:ascii="TH SarabunPSK" w:hAnsi="TH SarabunPSK"/>
          <w:iCs/>
          <w:sz w:val="32"/>
          <w:szCs w:val="32"/>
        </w:rPr>
        <w:t xml:space="preserve">12.0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นาฬิกา ของวันที่ </w:t>
      </w:r>
      <w:r>
        <w:rPr>
          <w:rFonts w:cs="TH SarabunPSK" w:ascii="TH SarabunPSK" w:hAnsi="TH SarabunPSK"/>
          <w:iCs/>
          <w:sz w:val="32"/>
          <w:szCs w:val="32"/>
        </w:rPr>
        <w:t xml:space="preserve">2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iCs/>
          <w:sz w:val="32"/>
          <w:szCs w:val="32"/>
        </w:rPr>
        <w:t xml:space="preserve">2554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ถึงเวลา </w:t>
      </w:r>
      <w:r>
        <w:rPr>
          <w:rFonts w:cs="TH SarabunPSK" w:ascii="TH SarabunPSK" w:hAnsi="TH SarabunPSK"/>
          <w:iCs/>
          <w:sz w:val="32"/>
          <w:szCs w:val="32"/>
        </w:rPr>
        <w:t xml:space="preserve">12.0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นาฬิกา ของวันที่ </w:t>
      </w:r>
      <w:r>
        <w:rPr>
          <w:rFonts w:cs="TH SarabunPSK" w:ascii="TH SarabunPSK" w:hAnsi="TH SarabunPSK"/>
          <w:iCs/>
          <w:sz w:val="32"/>
          <w:szCs w:val="32"/>
        </w:rPr>
        <w:t>10</w:t>
      </w:r>
      <w:r>
        <w:rPr>
          <w:rFonts w:cs="TH SarabunPSK" w:ascii="TH SarabunPSK" w:hAnsi="TH SarabunPSK"/>
          <w:i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iCs/>
          <w:sz w:val="32"/>
          <w:szCs w:val="32"/>
        </w:rPr>
        <w:t>2554</w:t>
      </w:r>
      <w:r>
        <w:rPr>
          <w:rFonts w:cs="TH SarabunPSK" w:ascii="TH SarabunPSK" w:hAnsi="TH SarabunPSK"/>
          <w:i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ตามที่กระทรวงคมนาคม </w:t>
      </w:r>
      <w:r>
        <w:rPr>
          <w:rFonts w:cs="TH SarabunPSK" w:ascii="TH SarabunPSK" w:hAnsi="TH SarabunPSK"/>
          <w:i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i/>
          <w:sz w:val="32"/>
          <w:szCs w:val="32"/>
        </w:rPr>
        <w:t xml:space="preserve">.)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เสนอ และให้ส่งสำนักงานคณะกรรมการกฤษฎีกาตรวจพิจารณาเร่งด่วนและดำเนินการต่อไป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กำหนดให้ยกเว้นค่าธรรมเนียมการใช้ยานยนตร์บนทางหลวงพิเศษหมายเลข </w:t>
      </w:r>
      <w:r>
        <w:rPr>
          <w:rFonts w:cs="TH SarabunPSK" w:ascii="TH SarabunPSK" w:hAnsi="TH SarabunPSK"/>
          <w:iCs/>
          <w:sz w:val="32"/>
          <w:szCs w:val="32"/>
        </w:rPr>
        <w:t xml:space="preserve">9 </w:t>
      </w:r>
      <w:r>
        <w:rPr>
          <w:rFonts w:cs="TH SarabunPSK" w:ascii="TH SarabunPSK" w:hAnsi="TH SarabunPSK"/>
          <w:i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ทางหลวงพิเศษหมายเลข </w:t>
      </w:r>
      <w:r>
        <w:rPr>
          <w:rFonts w:cs="TH SarabunPSK" w:ascii="TH SarabunPSK" w:hAnsi="TH SarabunPSK"/>
          <w:iCs/>
          <w:sz w:val="32"/>
          <w:szCs w:val="32"/>
        </w:rPr>
        <w:t xml:space="preserve">37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สายถนนวงแหวนรอบนอกกรุงเทพมหานคร ตอนบางปะอิน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–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 บางพลี</w:t>
      </w:r>
      <w:r>
        <w:rPr>
          <w:rFonts w:cs="TH SarabunPSK" w:ascii="TH SarabunPSK" w:hAnsi="TH SarabunPSK"/>
          <w:i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ระหว่าง กม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cs="TH SarabunPSK" w:ascii="TH SarabunPSK" w:hAnsi="TH SarabunPSK"/>
          <w:iCs/>
          <w:sz w:val="32"/>
          <w:szCs w:val="32"/>
        </w:rPr>
        <w:t xml:space="preserve">0 –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cs="TH SarabunPSK" w:ascii="TH SarabunPSK" w:hAnsi="TH SarabunPSK"/>
          <w:iCs/>
          <w:sz w:val="32"/>
          <w:szCs w:val="32"/>
        </w:rPr>
        <w:t>30</w:t>
      </w:r>
      <w:r>
        <w:rPr>
          <w:rFonts w:cs="TH SarabunPSK" w:ascii="TH SarabunPSK" w:hAnsi="TH SarabunPSK"/>
          <w:i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ตามกฎกระทรวง ฉบับที่ </w:t>
      </w:r>
      <w:r>
        <w:rPr>
          <w:rFonts w:cs="TH SarabunPSK" w:ascii="TH SarabunPSK" w:hAnsi="TH SarabunPSK"/>
          <w:iCs/>
          <w:sz w:val="32"/>
          <w:szCs w:val="32"/>
        </w:rPr>
        <w:t>19 (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cs="TH SarabunPSK" w:ascii="TH SarabunPSK" w:hAnsi="TH SarabunPSK"/>
          <w:iCs/>
          <w:sz w:val="32"/>
          <w:szCs w:val="32"/>
        </w:rPr>
        <w:t xml:space="preserve"> </w:t>
      </w:r>
      <w:r>
        <w:rPr>
          <w:rFonts w:cs="TH SarabunPSK" w:ascii="TH SarabunPSK" w:hAnsi="TH SarabunPSK"/>
          <w:iCs/>
          <w:sz w:val="32"/>
          <w:szCs w:val="32"/>
        </w:rPr>
        <w:t xml:space="preserve">2540)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ออกตามความในพระราชบัญญัติกำหนดค่าธรรมเนียมการใช้ยานยนตร์บนทางหลวงและสะพาน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</w:t>
      </w:r>
      <w:r>
        <w:rPr>
          <w:rFonts w:cs="TH SarabunPSK" w:ascii="TH SarabunPSK" w:hAnsi="TH SarabunPSK"/>
          <w:iCs/>
          <w:sz w:val="32"/>
          <w:szCs w:val="32"/>
        </w:rPr>
        <w:t xml:space="preserve">2497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ตั้งแต่เวลา </w:t>
      </w:r>
      <w:r>
        <w:rPr>
          <w:rFonts w:cs="TH SarabunPSK" w:ascii="TH SarabunPSK" w:hAnsi="TH SarabunPSK"/>
          <w:iCs/>
          <w:sz w:val="32"/>
          <w:szCs w:val="32"/>
        </w:rPr>
        <w:t xml:space="preserve">12.0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นาฬิกา ของวันที่ </w:t>
      </w:r>
      <w:r>
        <w:rPr>
          <w:rFonts w:cs="TH SarabunPSK" w:ascii="TH SarabunPSK" w:hAnsi="TH SarabunPSK"/>
          <w:iCs/>
          <w:sz w:val="32"/>
          <w:szCs w:val="32"/>
        </w:rPr>
        <w:t xml:space="preserve">2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iCs/>
          <w:sz w:val="32"/>
          <w:szCs w:val="32"/>
        </w:rPr>
        <w:t xml:space="preserve">2554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ถึงเวลา </w:t>
      </w:r>
      <w:r>
        <w:rPr>
          <w:rFonts w:cs="TH SarabunPSK" w:ascii="TH SarabunPSK" w:hAnsi="TH SarabunPSK"/>
          <w:iCs/>
          <w:sz w:val="32"/>
          <w:szCs w:val="32"/>
        </w:rPr>
        <w:t xml:space="preserve">12.0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นาฬิกา ของวันที่ </w:t>
      </w:r>
      <w:r>
        <w:rPr>
          <w:rFonts w:cs="TH SarabunPSK" w:ascii="TH SarabunPSK" w:hAnsi="TH SarabunPSK"/>
          <w:iCs/>
          <w:sz w:val="32"/>
          <w:szCs w:val="32"/>
        </w:rPr>
        <w:t>10</w:t>
      </w:r>
      <w:r>
        <w:rPr>
          <w:rFonts w:cs="TH SarabunPSK" w:ascii="TH SarabunPSK" w:hAnsi="TH SarabunPSK"/>
          <w:i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iCs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ก่อหนี้ผูกพันข้ามปีงบประมาณ โครงการพัฒนาศูนย์วัฒนธรรมแห่งประเทศไทยให้เป็นพื้นที่บริการทางวัฒนธรรมระดับนานา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่อสร้างอาคารหอศิลป์ร่วมสมัยพร้อมที่จอดรถ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รายการและวงเงินก่อหนี้ผูกพันข้ามปีงบประมาณ รายการก่อสร้างอาคารหอศิลป์ร่วมสมัยพร้อมที่จอดรถในวง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949,000,0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เบิก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16,179,000 </w:t>
      </w:r>
      <w:r>
        <w:rPr>
          <w:rFonts w:ascii="TH SarabunPSK" w:hAnsi="TH SarabunPSK" w:cs="TH SarabunPSK"/>
          <w:sz w:val="32"/>
          <w:sz w:val="32"/>
          <w:szCs w:val="32"/>
        </w:rPr>
        <w:t>บาท ที่ได้รับจัดสรรงบประมาณแล้วและผูกพั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832,82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ที่กระทรวงวัฒน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อนุมัติยกเว้นการดำเนินการตามมติคณะรัฐมนตรี 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สัญญาจ้างก่อสร้างงานโยธา และงานระบบไฟฟ้าและเครื่องกล  รวมทั้งสัญญาจ้างงานบริการที่ปรึกษาเพื่อบริหารโครงการและควบคุมงานก่อสร้าง  โครงการระบบรถไฟชาน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ยสีแด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วงบางซื่อ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งสิ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คมนาคมเสนอให้การรถไฟ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ฟ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การดำเนินกา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อนุญาตให้กำหนดไว้ในสัญญาจ้างให้ใช้วิธีการอนุญาโตตุลาการในการระงับกรณีพิพาทตามเงื่อนไขขององค์กรความร่วมมือระหว่างประเทศญี่ปุ่น </w:t>
      </w:r>
      <w:r>
        <w:rPr>
          <w:rFonts w:cs="TH SarabunPSK" w:ascii="TH SarabunPSK" w:hAnsi="TH SarabunPSK"/>
          <w:sz w:val="32"/>
          <w:szCs w:val="32"/>
        </w:rPr>
        <w:t xml:space="preserve">(Japan International Cooperation Agency : JIC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กอบด้วยสัญญางานโยธ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ัญญา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งานระบบไฟฟ้าและเครื่องกล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สัญญาจ้างที่ปรึกษาเพื่อบริหารโครงการและสัญญาจ้างที่ปรึกษาควบคุมงานก่อสร้าง  โครงการระบบรถไฟชาน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ยสีแด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่วงบางซ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งสิต ต่อไป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spacing w:lineRule="exact" w:line="320"/>
        <w:ind w:right="183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เรื่อง   มาตรการบรรเทาผลกระทบจากอุทกภัยและฟื้นฟูภาคอุตสาหกรรม</w:t>
      </w:r>
    </w:p>
    <w:p>
      <w:pPr>
        <w:pStyle w:val="Normal"/>
        <w:widowControl w:val="false"/>
        <w:spacing w:lineRule="exact" w:line="320"/>
        <w:ind w:right="18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คณะรัฐมนตรีเห็นชอบมาตรการบรรเทาผลกระทบจากอุทกภัย และฟื้นฟูภาคอุตสาหกรรม ตามที่กระทรวงอุตสาหกรรมเสนอ ดังนี้ 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มาตรการช่วยเหลือผู้ประกอบการ</w:t>
      </w:r>
    </w:p>
    <w:p>
      <w:pPr>
        <w:pStyle w:val="Normal"/>
        <w:spacing w:lineRule="exact" w:line="320"/>
        <w:ind w:left="2520" w:right="183" w:hanging="36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>(1)</w:t>
      </w: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ชะลอการชำระค่าสาธารณูปโภค </w:t>
      </w:r>
      <w:r>
        <w:rPr>
          <w:rFonts w:cs="TH SarabunPSK" w:ascii="TH SarabunPSK" w:hAnsi="TH SarabunPSK"/>
          <w:sz w:val="32"/>
          <w:szCs w:val="32"/>
          <w:lang w:eastAsia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ช่น ค่าน้ำประปา ค่าไฟฟ้า ค่าโทรศัพท์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จนกว่าสถาน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ระกอบการจะสามารถกลับมาประกอบการได้ตามปกติ โดยมอบหมายให้หน่วยงานที่เกี่ยวข้องรับไปพิจารณาดำเนินการ</w:t>
      </w:r>
    </w:p>
    <w:p>
      <w:pPr>
        <w:pStyle w:val="Normal"/>
        <w:spacing w:lineRule="exact" w:line="320"/>
        <w:ind w:left="2520" w:right="183" w:hanging="36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>(2)</w:t>
      </w: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มอบหมายศูนย์ปฏิบัติการช่วยเหลือผู้ประสบภัยน้ำท่วมพิจารณาช่วยเหลือการเคลื่อนย้าย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ครื่องจักร อุปกรณ์ และสินค้าในคลังสินค้า ออกจากพื้นที่อุทกภัย ไปจัดเก็บในพื้นที่ปลอดภัย และเร่งระบายน้ำออกจากพื้นที่อุทกภัยโดยเร็ว เพื่อบรรเทาความเสียหายของเครื่องจักร อุปกรณ์ </w:t>
      </w:r>
    </w:p>
    <w:p>
      <w:pPr>
        <w:pStyle w:val="Normal"/>
        <w:spacing w:lineRule="exact" w:line="320"/>
        <w:ind w:left="2520" w:right="183" w:hanging="36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มอบหมายสำนักงานตำรวจแห่งชาติพิจารณาเพิ่มกำลังเจ้าหน้าที่ในการป้องกันมิจฉาชีพที่จะเข้า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มาโจรกรรมสินค้า และทรัพย์สินมีค่าภายในพื้นที่ประสบอุทกภัย โดยเฉพาะในนิคม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ขตประกอบการ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สวนอุตสาหกรรม</w:t>
      </w:r>
    </w:p>
    <w:p>
      <w:pPr>
        <w:pStyle w:val="Normal"/>
        <w:spacing w:lineRule="exact" w:line="320"/>
        <w:ind w:left="2520" w:right="183" w:hanging="36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พาณิชย์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พิจารณาติดตามการจ่ายสินไหมทดแทน และแก้ไขข้อพิพาท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ระหว่างโรงงานกับบริษัทประกัน</w:t>
      </w:r>
    </w:p>
    <w:p>
      <w:pPr>
        <w:pStyle w:val="Normal"/>
        <w:spacing w:lineRule="exact" w:line="320"/>
        <w:ind w:left="2520" w:right="183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ต่างประเทศและสำนักงานตรวจคนเข้าเมืองอำนวยความสะดวกใน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ออกวีซ่าให้กับผู้เชี่ยวชาญ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่างจากต่างประเทศ โดยกระทรวงอุตสาหกรรมจะประสานหน่วยงานที่เกี่ยวข้องระดมผู้เชี่ยวชาญ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่างในประเทศ จากภาคการศึกษา และภาคเอกชน เพื่อเข้าซ่อมแซม และฟื้นฟูเครื่องจักร อุปกรณ์ และระบบสาธารณูปโภคที่ได้รับความเสียหายจากอุทกภัย</w:t>
      </w:r>
    </w:p>
    <w:p>
      <w:pPr>
        <w:pStyle w:val="Normal"/>
        <w:spacing w:lineRule="exact" w:line="320"/>
        <w:ind w:left="2520" w:right="183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ขอให้กระทรวงการคลังพิจารณาออกประกาศยกเว้นอากรขาเข้าเครื่องจักรและอุปกรณ์ทุก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ภทที่นำเข้ามาเพื่อทดแท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ซ่อมแซมเครื่องจักรที่เสียหาย สำหรับโรงงานทุกประเภทที่ประสบอุทกภัย โดยกระทรวงอุตสาหกรรมจะเป็นหน่วยงานให้การรับรองความเสียหาย</w:t>
      </w:r>
    </w:p>
    <w:p>
      <w:pPr>
        <w:pStyle w:val="Normal"/>
        <w:spacing w:lineRule="exact" w:line="320"/>
        <w:ind w:left="2520" w:right="183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เกิดการขาดแคลนรถยนต์สำหรับผู้บริโภคในประเทศอันเนื่องมาจากโรงงานรถยนต์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บอุทกภัยและเพื่อเป็นการรักษาไว้ซึ่งอุตสาหกรรมรถยนต์ทั้งระบบ เห็นควรมอบให้กระทรวงการคลังพิจารณาออกประกาศยกเว้นหรือลดหย่อนอากรขาเข้ารถยนต์สำเร็จรูปและชิ้นส่วนรถยนต์ที่นำเข้ามาประกอบรถยนต์เพื่อจำหน่ายในประเทศในจำนวนและอัตราที่เหมาะสม ให้กับผู้ประกอบการรถยนต์และชิ้นส่วนรถยนต์ที่ประสบความเสียหายจากอุทกภัย</w:t>
      </w:r>
    </w:p>
    <w:p>
      <w:pPr>
        <w:pStyle w:val="Normal"/>
        <w:spacing w:lineRule="exact" w:line="320"/>
        <w:ind w:left="2551" w:right="181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8) 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ฟื้นฟูสถานประกอบการผู้ประสบภัยพิบัติน้ำท่วม โดยจัดทำเป็นโครงการเพื่อบรรเทา</w:t>
      </w:r>
    </w:p>
    <w:p>
      <w:pPr>
        <w:pStyle w:val="Normal"/>
        <w:spacing w:lineRule="exact" w:line="320"/>
        <w:ind w:right="181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ฟื้นฟูสถานประกอบการที่เป็น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ประสบภัยพิบัติน้ำท่วมทั่วประเทศ ให้กลับเข้าสู่สภาวะปกติได้เร็วที่สุด ในวงเงินงบประมาณ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ind w:left="2552" w:right="183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9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มีแรงงานที่อาจประสบการว่างงานมากถึง </w:t>
      </w:r>
      <w:r>
        <w:rPr>
          <w:rFonts w:cs="TH SarabunPSK" w:ascii="TH SarabunPSK" w:hAnsi="TH SarabunPSK"/>
          <w:sz w:val="32"/>
          <w:szCs w:val="32"/>
        </w:rPr>
        <w:t xml:space="preserve">660,000 </w:t>
      </w:r>
      <w:r>
        <w:rPr>
          <w:rFonts w:ascii="TH SarabunPSK" w:hAnsi="TH SarabunPSK" w:cs="TH SarabunPSK"/>
          <w:sz w:val="32"/>
          <w:sz w:val="32"/>
          <w:szCs w:val="32"/>
        </w:rPr>
        <w:t>คน จึงเห็นควรให้มีมาตรการ</w:t>
      </w:r>
    </w:p>
    <w:p>
      <w:pPr>
        <w:pStyle w:val="Normal"/>
        <w:spacing w:lineRule="exact" w:line="320"/>
        <w:ind w:right="183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จัดอบรมเพิ่มทักษะ หรือหลักสูตรที่จำเป็นให้แรงงาน โดยรัฐสนับสนุนค่าฝึกอบรม และค่าอาหารระหว่างการอบรม ในช่วงที่สถานประกอบการหยุ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ะลอการผลิต ตลอดจนการจัดส่งแรงงานที่หยุดงานไปเป็นกำลังการผลิตในโรงงานที่ขาดแคลนแรงงาน ทั้งนี้เห็นควรมอบหมายให้กระทรวงแรงงานรับไปพิจารณาดำเนินการ</w:t>
      </w:r>
    </w:p>
    <w:p>
      <w:pPr>
        <w:pStyle w:val="Normal"/>
        <w:spacing w:lineRule="exact" w:line="320"/>
        <w:ind w:left="2520" w:right="183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คลังพิจารณาจัดเงินสินเชื่อดอกเบี้ยต่ำ เงื่อนไขผ่อนปรน สำหรับ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 ฟื้นฟูและเยียวยาผู้ประกอบการ และผู้พัฒนานิคมอุตสาหกรรมและเขตประกอบการ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เอก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รวมประมาณ </w:t>
      </w:r>
      <w:r>
        <w:rPr>
          <w:rFonts w:cs="TH SarabunPSK" w:ascii="TH SarabunPSK" w:hAnsi="TH SarabunPSK"/>
          <w:sz w:val="32"/>
          <w:szCs w:val="32"/>
        </w:rPr>
        <w:t xml:space="preserve">2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แบ่งเป็น สินเชื่อสำหรับ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ธนาคารพัฒนาวิสาหกิจขนาดกลางและขนาดย่อม ในวงเงินประมาณ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สินเชื่อสำหรับผู้ประกอบการและผู้พัฒนานิคมฯ ผ่านธนาคารพาณิชย์และสถาบันการเงินของภาครัฐ ในวงเงินส่วนที่เหลือประมาณ </w:t>
      </w:r>
      <w:r>
        <w:rPr>
          <w:rFonts w:cs="TH SarabunPSK" w:ascii="TH SarabunPSK" w:hAnsi="TH SarabunPSK"/>
          <w:sz w:val="32"/>
          <w:szCs w:val="32"/>
        </w:rPr>
        <w:t xml:space="preserve">23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ind w:right="183" w:firstLine="18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ช่วยเหลือของการนิคมอุตสาหกรรมแห่งประเทศไทย </w:t>
      </w:r>
    </w:p>
    <w:p>
      <w:pPr>
        <w:pStyle w:val="Normal"/>
        <w:spacing w:lineRule="exact" w:line="320"/>
        <w:ind w:left="2520" w:right="183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วงเงินสินเชื่อดอกเบี้ยต่ำ ระยะเวลาผ่อนชำระยาวให้กับการ นิคมอุตสาหกรรมแห่ง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 เพื่อใช้ในการฟื้นฟูนิคมที่ประสบความเสียหาย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ได้แก่ กลุ่มที่ผู้พัฒนานิคมเดิมขาดความสามารถในการเข้าไปดูแลแก้ไขความเสียหายจากอุทกภัย กลุ่มที่การนิคมฯ เข้าร่วมดำเนินการ และมีความต้องการให้การนิคมฯ เข้าไปช่วยเหลือ และกลุ่มที่การนิคมฯ ดูแลและพัฒนาเอง โดยมีวงเงินสินเชื่อ </w:t>
      </w:r>
      <w:r>
        <w:rPr>
          <w:rFonts w:cs="TH SarabunPSK" w:ascii="TH SarabunPSK" w:hAnsi="TH SarabunPSK"/>
          <w:sz w:val="32"/>
          <w:szCs w:val="32"/>
        </w:rPr>
        <w:t xml:space="preserve">4,5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ind w:left="2520" w:right="183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การนิคมฯ มีความจำเป็นต้องเร่งรัดเข้าไปฟื้นฟูนิคมอุตสาหกรรมที่ได้รับความเสียหาย 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ห็นควรมอบหมายคณะกรรมการการนิคมฯ พิจารณาความเหมาะสมในการดำเนินการจัดจ้างโดยวิธีพิเศษหรือวิธีกรณีพิเศษเพื่อให้ทันกับสถานการณ์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left="2520" w:right="183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ขอให้กระทรวงการคลังพิจารณาผ่อนผันให้การนิคมฯ ไม่ต้องส่งเงินจากกำไรสุทธิประจำปีให้</w:t>
      </w:r>
    </w:p>
    <w:p>
      <w:pPr>
        <w:pStyle w:val="Normal"/>
        <w:spacing w:lineRule="exact" w:line="320"/>
        <w:ind w:right="18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 เนื่องจากมีความจำเป็นต้องนำเงินส่วนนี้ไปดำเนินการบริหารจัดการและฟื้นฟูนิคมที่ได้รับความเสียหาย</w:t>
      </w:r>
    </w:p>
    <w:p>
      <w:pPr>
        <w:pStyle w:val="Normal"/>
        <w:spacing w:lineRule="exact" w:line="320"/>
        <w:ind w:left="3240" w:right="183" w:hanging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ช่วยเหลือของสำนักงานคณะกรรมการส่งเสริมการลงทุน</w:t>
      </w:r>
    </w:p>
    <w:p>
      <w:pPr>
        <w:pStyle w:val="Normal"/>
        <w:spacing w:lineRule="exact" w:line="320"/>
        <w:ind w:left="3960" w:right="183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ด้านภาษีอากรเพื่อฟื้นฟูการลงทุนจากวิกฤต อุทกภัย </w:t>
      </w:r>
    </w:p>
    <w:p>
      <w:pPr>
        <w:pStyle w:val="Normal"/>
        <w:spacing w:lineRule="exact" w:line="320"/>
        <w:ind w:left="3780" w:right="187" w:hanging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.1)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ทั่วไปสำหรับผู้ประกอบการที่ได้รับความเสียหายจากอุทกภัยกรณี</w:t>
      </w:r>
    </w:p>
    <w:p>
      <w:pPr>
        <w:pStyle w:val="Normal"/>
        <w:spacing w:lineRule="exact" w:line="320"/>
        <w:ind w:right="18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กอบการที่ได้รับความเสียหายจากอุทกภัยประสงค์จะลงทุนเพื่อทำการผลิตชั่วคราวหรือลงทุนใหม่เพื่อฟื้นฟูธุรกิจในประเทศไทย เห็นควรให้ได้รับยกเว้นและลดหย่อนภาษีเงินได้นิติบุคคล ดังนี้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14"/>
        <w:gridCol w:w="2520"/>
        <w:gridCol w:w="3060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8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ื้นที่ลงทุน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8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ุบัน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สนอใหม่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ากลงทุนในจังหวัดเดิ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ประสบอุทกภั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ากไปลงทุน</w:t>
            </w:r>
          </w:p>
          <w:p>
            <w:pPr>
              <w:pStyle w:val="Normal"/>
              <w:spacing w:lineRule="exact" w:line="320"/>
              <w:ind w:right="18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จังหวัดอื่น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อกนิคมฯ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ได้รับยกเว้นภาษีเงินได้นิติบุคค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กัดวงเงินที่ยกเว้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จำกัดวงเงินที่ยกเว้น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นิคมฯ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นิติ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กัดวงเงินที่ยกเว้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จำกัดวงเงินที่ยกเว้น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อกนิคมฯ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นิติ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กัดวงเงินที่ยกเว้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จำกัดวงเงินที่ยกเว้น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นิคมฯ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นิติ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กัดวงเงินที่ยกเว้น</w:t>
            </w:r>
          </w:p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จำกัดวงเงินที่ยกเว้น</w:t>
            </w:r>
          </w:p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อกนิคมฯ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นิติ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กัดวงเงินที่ยกเว้น 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จำกัดวงเงินที่ยกเว้น  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นิคมฯ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นิติ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spacing w:lineRule="exact" w:line="320"/>
              <w:ind w:right="183"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ี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กัดวงเงินที่ยกเว้น 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จำกัดวงเงินที่ยกเว้น  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เศษ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นิติ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spacing w:lineRule="exact" w:line="320"/>
              <w:ind w:right="183"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ี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กัดวงเงินที่ยกเว้น 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จำกัดวงเงินที่ยกเว้น  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right="183" w:firstLine="119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ได้รับสิทธิประโยชน์ยกเว้นอากรขาเข้าเครื่องจักรสำหรับทุกเขต และผู้ประกอบการต้องยื่นคำขอรับการส่งเสริมการลงทุนภายในสิ้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-3240" w:leader="none"/>
          <w:tab w:val="left" w:pos="-2160" w:leader="none"/>
        </w:tabs>
        <w:spacing w:lineRule="exact" w:line="320"/>
        <w:ind w:left="3960" w:right="187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.2)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ทั่วไปสำหรับผู้ประกอบการรายใหม่หรือผู้ประกอบการที่ลงทุนอยู่แล้ว</w:t>
      </w:r>
    </w:p>
    <w:p>
      <w:pPr>
        <w:pStyle w:val="Normal"/>
        <w:tabs>
          <w:tab w:val="clear" w:pos="720"/>
          <w:tab w:val="left" w:pos="-3240" w:leader="none"/>
          <w:tab w:val="left" w:pos="-2160" w:leader="none"/>
        </w:tabs>
        <w:spacing w:lineRule="exact" w:line="320"/>
        <w:ind w:right="18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ไม่ได้รับความเสียหายจากอุทกภัย กรณีผู้ประกอบการรายใหม่หรือผู้ประกอบการที่ลงทุนอยู่แล้วที่ไม่ได้รับความเสียหายจากอุทกภัย ประสงค์จะลงทุนใหม่หรือขยายการลงทุนในประเทศไทย เห็นควรให้ได้รับยกเว้นและลดหย่อนภาษีเงินได้นิติบุคคล ดังนี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3428"/>
        <w:gridCol w:w="4913"/>
      </w:tblGrid>
      <w:tr>
        <w:trPr>
          <w:tblHeader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ื้นที่ลงทุน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ุบัน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สนอใหม่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อกนิคมฯ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ได้รับยกเว้นภาษีเงินได้นิติบุคคล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จำกัดวงเงินที่ยกเว้น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นิคมฯ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นิติ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จำกัดวงเงินที่ยกเว้น</w:t>
            </w:r>
          </w:p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อกนิคมฯ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นิติ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จำกัดวงเงินที่ยกเว้น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นิคมฯ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นิติ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จำกัดวงเงินที่ยกเว้น</w:t>
            </w:r>
          </w:p>
          <w:p>
            <w:pPr>
              <w:pStyle w:val="Normal"/>
              <w:spacing w:lineRule="exact" w:line="320"/>
              <w:ind w:right="18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อกนิคมฯ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นิติ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จำกัดวงเงินที่ยกเว้น  </w:t>
            </w:r>
          </w:p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นิคมฯ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นิติ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spacing w:lineRule="exact" w:line="320"/>
              <w:ind w:right="183"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ี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จำกัดวงเงินที่ยกเว้น  </w:t>
            </w:r>
          </w:p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เศษ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นิติ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spacing w:lineRule="exact" w:line="320"/>
              <w:ind w:right="183"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ี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ภาษีเงิ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จำกัดวงเงินที่ยกเว้น  </w:t>
            </w:r>
          </w:p>
          <w:p>
            <w:pPr>
              <w:pStyle w:val="Normal"/>
              <w:spacing w:lineRule="exact" w:line="320"/>
              <w:ind w:right="18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ลดหย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% 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lineRule="exact" w:line="320"/>
        <w:ind w:right="130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right="183" w:firstLine="119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ได้รับสิทธิประโยชน์ยกเว้นอากรขาเข้าเครื่องจักรสำหรับทุกเขต และผู้ประกอบการต้องยื่นคำขอรับการส่งเสริมการลงทุนภายในสิ้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ind w:left="3780" w:right="183" w:hanging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1.3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เฉพาะประเภทกิจการสำหรับผู้ประกอบการที่ได้รับความเสียหายจาก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ทกภัย ได้แก่ อุตสาหกรรมรถยนต์ สำหรับกิจการผลิตรถยนต์ทั่วไป เห็นควรให้ได้รับยกเว้นภาษีเงินได้นิติบุคคล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ทุกเขต โดยจำกัดวงเงินภาษีที่ได้รับยกเว้น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กิจการผลิตรถยนต์ประหยัดพลังงานมาตรฐานสากล </w:t>
      </w:r>
      <w:r>
        <w:rPr>
          <w:rFonts w:cs="TH SarabunPSK" w:ascii="TH SarabunPSK" w:hAnsi="TH SarabunPSK"/>
          <w:sz w:val="32"/>
          <w:szCs w:val="32"/>
        </w:rPr>
        <w:t xml:space="preserve">(Eco Car)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รับสิทธิประโยชน์สูงสุดอยู่แล้ว จะได้รับสิทธิประโยชน์ตามหลักเกณฑ์เดิมต่อไป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หรับอุตสาหกรรมอื่น ให้คณะกรรมการส่งเสริมการลงทุนพิจารณาเป็นรายกรณี</w:t>
      </w:r>
    </w:p>
    <w:p>
      <w:pPr>
        <w:pStyle w:val="Normal"/>
        <w:spacing w:lineRule="exact" w:line="320"/>
        <w:ind w:left="3780" w:right="187" w:hanging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.4)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สำหรับนิค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อุตสาหกรรมที่ได้รับความเสียหายจากอุทกภ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าก</w:t>
      </w:r>
    </w:p>
    <w:p>
      <w:pPr>
        <w:pStyle w:val="Normal"/>
        <w:spacing w:lineRule="exact" w:line="320"/>
        <w:ind w:right="18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ค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อุตสาหกรรมที่ได้รับการส่งเสริม ได้รับความเสียหายจากอุทกภัยและประสงค์จะลงทุนเพื่อพัฒนาหรือปรับเปลี่ยนระบบสาธารณูปโภคเพื่อป้องกันปัญหาอุทกภัยในอนาคต ไม่ว่าจะเป็นพื้นที่เดิมหรือขยายพื้นที่เพิ่มเติม เห็นควรให้ได้รับยกเว้นภาษีเงินได้นิติบุคคล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ขยายวงเงินยกเว้นภาษี จากเดิมได้รับยกเว้น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งินล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ค่าที่ดินและทุนหมุนเวี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ind w:left="2880" w:right="183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ฟื้นฟูภาพลักษณ์ประเทศไทยและสร้างความเชื่อมั่นแก่นักลงท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จะต้อง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ในเชิงรุกอย่างจริงจัง เพื่อรักษาฐานการผลิต การส่งออก การจ้างงาน และการเติบโตทางเศรษฐกิจของประเทศ เห็นควรมอบหมายให้สำนักงานคณะกรรมการส่งเสริมการลงทุน รับผิดชอบดำเนินการ โดยมีกิจกรรมหลัก ดังนี้</w:t>
      </w:r>
    </w:p>
    <w:p>
      <w:pPr>
        <w:pStyle w:val="Normal"/>
        <w:spacing w:lineRule="exact" w:line="320"/>
        <w:ind w:left="3780" w:right="183" w:hanging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.1)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ภาพลักษณ์ประเทศผ่านสื่อชั้นนำของโลกไปยังกลุ่มเป้าหมายใน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ิงรุกและเป็นระบบ โดยดำเนินการร่วมกับบริษัทสื่อสารมวลชนมืออาชีพระดับโลก</w:t>
      </w:r>
    </w:p>
    <w:p>
      <w:pPr>
        <w:pStyle w:val="Normal"/>
        <w:spacing w:lineRule="exact" w:line="320"/>
        <w:ind w:left="3780" w:right="183" w:hanging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.2) </w:t>
      </w:r>
      <w:r>
        <w:rPr>
          <w:rFonts w:ascii="TH SarabunPSK" w:hAnsi="TH SarabunPSK" w:cs="TH SarabunPSK"/>
          <w:sz w:val="32"/>
          <w:sz w:val="32"/>
          <w:szCs w:val="32"/>
        </w:rPr>
        <w:t>จัดคณะผู้บริหารระดับสูงของประเทศไทยเดินทางไปชี้แจงสถานการณ์และ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ต่างๆ ของรัฐต่อนักลงทุนและกลุ่ม </w:t>
      </w:r>
      <w:r>
        <w:rPr>
          <w:rFonts w:cs="TH SarabunPSK" w:ascii="TH SarabunPSK" w:hAnsi="TH SarabunPSK"/>
          <w:sz w:val="32"/>
          <w:szCs w:val="32"/>
        </w:rPr>
        <w:t xml:space="preserve">Influencer </w:t>
      </w:r>
      <w:r>
        <w:rPr>
          <w:rFonts w:ascii="TH SarabunPSK" w:hAnsi="TH SarabunPSK" w:cs="TH SarabunPSK"/>
          <w:sz w:val="32"/>
          <w:sz w:val="32"/>
          <w:szCs w:val="32"/>
        </w:rPr>
        <w:t>เช่น บริษัทที่ปรึกษาการลงทุน บริษัทที่ปรึกษากฎหมายและบัญชี สถาบันการเงิน บริษัทจัดอันดับความน่าเชื่อถือ เพื่อสร้างความเชื่อมั่นแก่นักลงทุนในประเทศเป้าหมาย</w:t>
      </w:r>
    </w:p>
    <w:p>
      <w:pPr>
        <w:pStyle w:val="Normal"/>
        <w:spacing w:lineRule="exact" w:line="320"/>
        <w:ind w:left="3780" w:right="183" w:hanging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นิทรรศการ </w:t>
      </w:r>
      <w:r>
        <w:rPr>
          <w:rFonts w:cs="TH SarabunPSK" w:ascii="TH SarabunPSK" w:hAnsi="TH SarabunPSK"/>
          <w:sz w:val="32"/>
          <w:szCs w:val="32"/>
        </w:rPr>
        <w:t xml:space="preserve">BOI FAI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ต้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กิจกรรมอื่นๆ เพื่อกระตุ้น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ศรษฐกิจ เสริมสร้างภาพลักษณ์ของประเทศ และสร้างความเชื่อมั่นแก่นักลงทุนภายหลังผ่านพ้นวิกฤตอุทกภัย</w:t>
      </w:r>
    </w:p>
    <w:p>
      <w:pPr>
        <w:pStyle w:val="Normal"/>
        <w:spacing w:lineRule="exact" w:line="320"/>
        <w:ind w:left="3780" w:right="183" w:hanging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.4) </w:t>
      </w:r>
      <w:r>
        <w:rPr>
          <w:rFonts w:ascii="TH SarabunPSK" w:hAnsi="TH SarabunPSK" w:cs="TH SarabunPSK"/>
          <w:sz w:val="32"/>
          <w:sz w:val="32"/>
          <w:szCs w:val="32"/>
        </w:rPr>
        <w:t>ประสานความร่วมมือกับหน่วยราชการอื่น ได้แก่ กรมส่งเสริมการส่งออก การ</w:t>
      </w:r>
    </w:p>
    <w:p>
      <w:pPr>
        <w:pStyle w:val="Normal"/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องเที่ยวแห่งประเทศไทย กระทรวงการต่างประเทศ ร่วมดำเนินการฟื้นฟูภาพลักษณ์ประเทศไทย และสร้างความเชื่อมั่นแก่นักลงทุนไปในทิศทางที่สอดคล้อง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กำหนดรายการสินค้าควบคุมในภาวะวิกฤตจาก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กำหนดรายการสินค้าควบคุมในส่วนที่ประชาชนมีความจำเป็นต้องใช้ในการอุปโภคบริโภคและวัสดุที่ใช้ในการป้องกันน้ำท่วมเพิ่มเติม  จำน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โดยกำหนดระยะเวลา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สินค้าและบริการควบคุม  ตามประกาศคณะกรรมการกลางว่าด้วยราคาสินค้าและ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  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ทำลูกฟูก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พิมพ์และเขียน 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เหนียว </w:t>
      </w:r>
      <w:r>
        <w:rPr>
          <w:rFonts w:cs="TH SarabunPSK" w:ascii="TH SarabunPSK" w:hAnsi="TH SarabunPSK"/>
          <w:sz w:val="32"/>
          <w:szCs w:val="32"/>
        </w:rPr>
        <w:t xml:space="preserve">(KRAFT PAPER)  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เทียม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แฟผงสำเร็จรูป   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๊าซปิโตรเลียมเหลว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เปลือก ข้าวสาร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โพด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ข่ไก่ 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ีมเทียมข้นหวาน  นมข้น  นมคืนรูป นมแปลงไขมัน </w:t>
      </w:r>
      <w:r>
        <w:rPr>
          <w:rFonts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แบบนักเรียน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ชมพู </w:t>
      </w:r>
      <w:r>
        <w:rPr>
          <w:rFonts w:cs="TH SarabunPSK" w:ascii="TH SarabunPSK" w:hAnsi="TH SarabunPSK"/>
          <w:sz w:val="32"/>
          <w:szCs w:val="32"/>
        </w:rPr>
        <w:t xml:space="preserve">1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มผง นมสด   </w:t>
      </w:r>
      <w:r>
        <w:rPr>
          <w:rFonts w:cs="TH SarabunPSK" w:ascii="TH SarabunPSK" w:hAnsi="TH SarabunPSK"/>
          <w:sz w:val="32"/>
          <w:szCs w:val="32"/>
        </w:rPr>
        <w:t xml:space="preserve">1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มเปรี้ยวพร้อมดื่ม โยเกิร์ต  </w:t>
      </w: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ตาลทราย </w:t>
      </w:r>
      <w:r>
        <w:rPr>
          <w:rFonts w:cs="TH SarabunPSK" w:ascii="TH SarabunPSK" w:hAnsi="TH SarabunPSK"/>
          <w:sz w:val="32"/>
          <w:szCs w:val="32"/>
        </w:rPr>
        <w:t xml:space="preserve">1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มันเชื้อเพลิง  </w:t>
      </w: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มัน  และไขมันที่ได้จากพืชหรือสัตว์ทั้งที่บริโภคได้หรือไม่ได้ </w:t>
      </w:r>
      <w:r>
        <w:rPr>
          <w:rFonts w:cs="TH SarabunPSK" w:ascii="TH SarabunPSK" w:hAnsi="TH SarabunPSK"/>
          <w:sz w:val="32"/>
          <w:szCs w:val="32"/>
        </w:rPr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ยาซักฟอก </w:t>
      </w:r>
      <w:r>
        <w:rPr>
          <w:rFonts w:cs="TH SarabunPSK" w:ascii="TH SarabunPSK" w:hAnsi="TH SarabunPSK"/>
          <w:sz w:val="32"/>
          <w:szCs w:val="32"/>
        </w:rPr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ตเตอรี่รถยนต์ </w:t>
      </w:r>
      <w:r>
        <w:rPr>
          <w:rFonts w:cs="TH SarabunPSK" w:ascii="TH SarabunPSK" w:hAnsi="TH SarabunPSK"/>
          <w:sz w:val="32"/>
          <w:szCs w:val="32"/>
        </w:rPr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ุ๋ย </w:t>
      </w:r>
      <w:r>
        <w:rPr>
          <w:rFonts w:cs="TH SarabunPSK" w:ascii="TH SarabunPSK" w:hAnsi="TH SarabunPSK"/>
          <w:sz w:val="32"/>
          <w:szCs w:val="32"/>
        </w:rPr>
        <w:t xml:space="preserve">2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ูนซีเมนต์ </w:t>
      </w:r>
      <w:r>
        <w:rPr>
          <w:rFonts w:cs="TH SarabunPSK" w:ascii="TH SarabunPSK" w:hAnsi="TH SarabunPSK"/>
          <w:sz w:val="32"/>
          <w:szCs w:val="32"/>
        </w:rPr>
        <w:t xml:space="preserve">2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้งสาลี </w:t>
      </w:r>
      <w:r>
        <w:rPr>
          <w:rFonts w:cs="TH SarabunPSK" w:ascii="TH SarabunPSK" w:hAnsi="TH SarabunPSK"/>
          <w:sz w:val="32"/>
          <w:szCs w:val="32"/>
        </w:rPr>
        <w:t xml:space="preserve">2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งซักฟอก </w:t>
      </w:r>
      <w:r>
        <w:rPr>
          <w:rFonts w:cs="TH SarabunPSK" w:ascii="TH SarabunPSK" w:hAnsi="TH SarabunPSK"/>
          <w:sz w:val="32"/>
          <w:szCs w:val="32"/>
        </w:rPr>
        <w:t xml:space="preserve">2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ล้างจาน </w:t>
      </w:r>
      <w:r>
        <w:rPr>
          <w:rFonts w:cs="TH SarabunPSK" w:ascii="TH SarabunPSK" w:hAnsi="TH SarabunPSK"/>
          <w:sz w:val="32"/>
          <w:szCs w:val="32"/>
        </w:rPr>
        <w:t xml:space="preserve">2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้าอนามัย  </w:t>
      </w:r>
      <w:r>
        <w:rPr>
          <w:rFonts w:cs="TH SarabunPSK" w:ascii="TH SarabunPSK" w:hAnsi="TH SarabunPSK"/>
          <w:sz w:val="32"/>
          <w:szCs w:val="32"/>
        </w:rPr>
        <w:t xml:space="preserve">2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สำปะหลังและผลิตภัณฑ์ </w:t>
      </w:r>
      <w:r>
        <w:rPr>
          <w:rFonts w:cs="TH SarabunPSK" w:ascii="TH SarabunPSK" w:hAnsi="TH SarabunPSK"/>
          <w:sz w:val="32"/>
          <w:szCs w:val="32"/>
        </w:rPr>
        <w:t xml:space="preserve">2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พลาสติก </w:t>
      </w:r>
      <w:r>
        <w:rPr>
          <w:rFonts w:cs="TH SarabunPSK" w:ascii="TH SarabunPSK" w:hAnsi="TH SarabunPSK"/>
          <w:sz w:val="32"/>
          <w:szCs w:val="32"/>
        </w:rPr>
        <w:t xml:space="preserve">2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งรถจักรยานยนต์ ยางรถยนต์ </w:t>
      </w:r>
      <w:r>
        <w:rPr>
          <w:rFonts w:cs="TH SarabunPSK" w:ascii="TH SarabunPSK" w:hAnsi="TH SarabunPSK"/>
          <w:sz w:val="32"/>
          <w:szCs w:val="32"/>
        </w:rPr>
        <w:t xml:space="preserve">2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ป้องกันหรือกำจัดศัตรูพืชหรือโรคพืช </w:t>
      </w:r>
      <w:r>
        <w:rPr>
          <w:rFonts w:cs="TH SarabunPSK" w:ascii="TH SarabunPSK" w:hAnsi="TH SarabunPSK"/>
          <w:sz w:val="32"/>
          <w:szCs w:val="32"/>
        </w:rPr>
        <w:t xml:space="preserve">3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รักษาโรค </w:t>
      </w:r>
      <w:r>
        <w:rPr>
          <w:rFonts w:cs="TH SarabunPSK" w:ascii="TH SarabunPSK" w:hAnsi="TH SarabunPSK"/>
          <w:sz w:val="32"/>
          <w:szCs w:val="32"/>
        </w:rPr>
        <w:t xml:space="preserve">3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ยื่อกระดาษ </w:t>
      </w:r>
      <w:r>
        <w:rPr>
          <w:rFonts w:cs="TH SarabunPSK" w:ascii="TH SarabunPSK" w:hAnsi="TH SarabunPSK"/>
          <w:sz w:val="32"/>
          <w:szCs w:val="32"/>
        </w:rPr>
        <w:t xml:space="preserve">3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จักรยานยนต์ รถยนต์นั่ง รถยนต์บรรทุก  </w:t>
      </w:r>
      <w:r>
        <w:rPr>
          <w:rFonts w:cs="TH SarabunPSK" w:ascii="TH SarabunPSK" w:hAnsi="TH SarabunPSK"/>
          <w:sz w:val="32"/>
          <w:szCs w:val="32"/>
        </w:rPr>
        <w:t xml:space="preserve">3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บู่ </w:t>
      </w:r>
      <w:r>
        <w:rPr>
          <w:rFonts w:cs="TH SarabunPSK" w:ascii="TH SarabunPSK" w:hAnsi="TH SarabunPSK"/>
          <w:sz w:val="32"/>
          <w:szCs w:val="32"/>
        </w:rPr>
        <w:t xml:space="preserve">3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ไฟฟ้า  </w:t>
      </w:r>
      <w:r>
        <w:rPr>
          <w:rFonts w:cs="TH SarabunPSK" w:ascii="TH SarabunPSK" w:hAnsi="TH SarabunPSK"/>
          <w:sz w:val="32"/>
          <w:szCs w:val="32"/>
        </w:rPr>
        <w:t xml:space="preserve">3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กร  เนื้อสุกร   </w:t>
      </w:r>
      <w:r>
        <w:rPr>
          <w:rFonts w:cs="TH SarabunPSK" w:ascii="TH SarabunPSK" w:hAnsi="TH SarabunPSK"/>
          <w:sz w:val="32"/>
          <w:szCs w:val="32"/>
        </w:rPr>
        <w:t xml:space="preserve">3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อาหารสัตว์ อาหารสัตว์ </w:t>
      </w:r>
      <w:r>
        <w:rPr>
          <w:rFonts w:cs="TH SarabunPSK" w:ascii="TH SarabunPSK" w:hAnsi="TH SarabunPSK"/>
          <w:sz w:val="32"/>
          <w:szCs w:val="32"/>
        </w:rPr>
        <w:t xml:space="preserve">3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็กโครงสร้างรูปพรรณ  เหล็กแผ่น  เหล็กเส้น   </w:t>
      </w:r>
      <w:r>
        <w:rPr>
          <w:rFonts w:cs="TH SarabunPSK" w:ascii="TH SarabunPSK" w:hAnsi="TH SarabunPSK"/>
          <w:sz w:val="32"/>
          <w:szCs w:val="32"/>
        </w:rPr>
        <w:t xml:space="preserve">3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กึ่งสำเร็จรูปบรรจุภาชนะผนึ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ะหมี่กึ่งสำเร็จรูป</w:t>
      </w:r>
      <w:r>
        <w:rPr>
          <w:rFonts w:cs="TH SarabunPSK" w:ascii="TH SarabunPSK" w:hAnsi="TH SarabunPSK"/>
          <w:sz w:val="32"/>
          <w:szCs w:val="32"/>
        </w:rPr>
        <w:t xml:space="preserve">)  3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ในภาชนะบรรจุที่ปิดสนิท  </w:t>
      </w:r>
      <w:r>
        <w:rPr>
          <w:rFonts w:cs="TH SarabunPSK" w:ascii="TH SarabunPSK" w:hAnsi="TH SarabunPSK"/>
          <w:sz w:val="32"/>
          <w:szCs w:val="32"/>
        </w:rPr>
        <w:t xml:space="preserve">4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สิทธิในการเผยแพร่งานลิขสิทธิ์เพลงเพื่อการค้า  </w:t>
      </w:r>
      <w:r>
        <w:rPr>
          <w:rFonts w:cs="TH SarabunPSK" w:ascii="TH SarabunPSK" w:hAnsi="TH SarabunPSK"/>
          <w:sz w:val="32"/>
          <w:szCs w:val="32"/>
        </w:rPr>
        <w:t xml:space="preserve">41. </w:t>
      </w:r>
      <w:r>
        <w:rPr>
          <w:rFonts w:ascii="TH SarabunPSK" w:hAnsi="TH SarabunPSK" w:cs="TH SarabunPSK"/>
          <w:sz w:val="32"/>
          <w:sz w:val="32"/>
          <w:szCs w:val="32"/>
        </w:rPr>
        <w:t>บริการรับฝากสินค้าหรือบริการให้เช่าสถานที่เก็บสินค้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สินค้าควบคุมที่นำเสนอเพิ่มเติม  ดังนี้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ดื่มบรรจุภาชนะปิดผนึก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ชำระ  กระดาษเช็ดหน้า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ฟฉาย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่านไฟฉาย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สีฟัน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รงสีฟัน 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ย ทรายบรรจุถุง 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ฐบล็อก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ื้อชูชีพ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อขนาดเล็ก ไม่เกิ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เท้าบู๊ทยาง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นอน   </w:t>
      </w: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น้ำ </w:t>
      </w: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สูบน้ำ </w:t>
      </w: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ยาแนวกันน้ำ </w:t>
      </w:r>
      <w:r>
        <w:rPr>
          <w:rFonts w:cs="TH SarabunPSK" w:ascii="TH SarabunPSK" w:hAnsi="TH SarabunPSK"/>
          <w:sz w:val="32"/>
          <w:szCs w:val="32"/>
        </w:rPr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>เทียนไข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ภาษีเพื่อเพิ่มขีดความสามารถในการแข่งขันของประเทศ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กฤษฎีกาออกตามความในประมวลรัษฎากร ว่าด้วยการลดอัตรา และ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 ร่างพระราชกฤษฎีกาออกตามความในประมวลรัษฎากร ว่าด้วยการลดอัตรารัษฎ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ละให้ดำเนินการต่อไปได้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โอนสัมปทานปิโตรเลี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งส่ว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สัมปทานปิโตรเลียมเลข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/2550/9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แปลงสำรวจหมายเล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G4/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ทะเลอ่าว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การขอโอนสัมปทานปิโตรเลียมเลขที่ </w:t>
      </w:r>
      <w:r>
        <w:rPr>
          <w:rFonts w:cs="TH SarabunPSK" w:ascii="TH SarabunPSK" w:hAnsi="TH SarabunPSK"/>
          <w:sz w:val="32"/>
          <w:szCs w:val="32"/>
        </w:rPr>
        <w:t xml:space="preserve">15/2550/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สำรวจหมายเลข </w:t>
      </w:r>
      <w:r>
        <w:rPr>
          <w:rFonts w:cs="TH SarabunPSK" w:ascii="TH SarabunPSK" w:hAnsi="TH SarabunPSK"/>
          <w:sz w:val="32"/>
          <w:szCs w:val="32"/>
        </w:rPr>
        <w:t xml:space="preserve">G4/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ะเลอ่าวไทยระหว่างบริษัท เชฟรอน ปิโตรเล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โ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ับบริษัท มิตซุย ออยล์ เอ็กซโปลเรชั่น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รับโ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การโอนสัมปทานปิโตรเลียมเป็นการดำเนินการโดยทั่วไปในธุรกิจสำรวจและผลิตปิโตรเลียม เนื่องจากผู้รับสัมปทานรายเดิมไม่ประสงค์จะดำเนินการสำรวจต่อไป จึงได้ขอโอนให้แก่ผู้ประกอบการรายอื่น และผู้รับโอนสัมปทานในกรณีนี้ก็เป็นผู้รับสัมปทานรายเดิมในสัมปทานอยู่แล้ว คือ บริษัท มิตซุย ออยล์ เอ็กซโปลเรชั่น จำกัด ผู้ซึ่งมีคุณสมบัติครบถ้วนตามที่กำหนดในมาตร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โอนสัมปทานครั้งนี้เป็นไปตามข้อกำหนดในมาตรา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ห็นควรอนุญาตให้บริษัท เชฟรอน ปิโตรเล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โอนสิทธิ ประโยชน์ และพันธะตามสัมปทานปิโตรเลียมเลขที่ </w:t>
      </w:r>
      <w:r>
        <w:rPr>
          <w:rFonts w:cs="TH SarabunPSK" w:ascii="TH SarabunPSK" w:hAnsi="TH SarabunPSK"/>
          <w:sz w:val="32"/>
          <w:szCs w:val="32"/>
        </w:rPr>
        <w:t xml:space="preserve">15/2550/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สำรวจในทะเลอ่าวไทยหมายเลข </w:t>
      </w:r>
      <w:r>
        <w:rPr>
          <w:rFonts w:cs="TH SarabunPSK" w:ascii="TH SarabunPSK" w:hAnsi="TH SarabunPSK"/>
          <w:sz w:val="32"/>
          <w:szCs w:val="32"/>
        </w:rPr>
        <w:t xml:space="preserve">G4/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ของบริษัทฯ ซึ่งมีอยู่ในสัดส่วนร้อ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ัมปทานให้แก่บริษัท มิตซุย ออยล์ เอ็กซโปลเรชั่น จำกัด ซึ่งมีสิทธิ ประโยชน์ และพันธะตามสัมปทานในสัดส่วน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ซึ่งเมื่อโอนแล้วมีผลทำให้บริษัท มิตซุย ออยล์ เอ็กซโปลเรชั่น จำกัด เป็นผู้มีสิทธิ ประโยชน์ และพันธะในสัมปทานปิโตรเลียมแปลงสำรวจดังกล่าวแต่เพียงผู้เดีย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มาตรการลดภาวะโลกร้อนกับการท่องเที่ย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มาตรการลดภาวะโลกร้อนกับการท่องเที่ยว ตามที่สำนักนายกรัฐมนตรี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พ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ระหนักถึงภาวะโลกร้อนที่มีผลกระทบต่อการท่องเที่ยวอย่างยั่งยืน จึงได้จัดสัมมนาเพื่อระดมความคิดเห็นจากผู้มีส่วนเกี่ยวข้องเพื่อร่วมกันกำหนดมาตร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ลดภาวะโลกร้อนในภาคการท่องเที่ยว และจัดฝึกอบรมเพื่อให้องค์ความรู้เกี่ยวกับ </w:t>
      </w:r>
      <w:r>
        <w:rPr>
          <w:rFonts w:cs="TH SarabunPSK" w:ascii="TH SarabunPSK" w:hAnsi="TH SarabunPSK"/>
          <w:sz w:val="32"/>
          <w:szCs w:val="32"/>
        </w:rPr>
        <w:t xml:space="preserve">Climate Change </w:t>
      </w:r>
      <w:r>
        <w:rPr>
          <w:rFonts w:ascii="TH SarabunPSK" w:hAnsi="TH SarabunPSK" w:cs="TH SarabunPSK"/>
          <w:sz w:val="32"/>
          <w:sz w:val="32"/>
          <w:szCs w:val="32"/>
        </w:rPr>
        <w:t>กับการท่องเที่ยว และสร้างความเข้าใจกับผู้ประกอบการที่จะเข้าร่วมโครงการลดภาวะโลกร้อน เพื่อเป็นต้นแบบของสถานประกอบการในเขตพื้นที่พิเศษของ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นำมามาตรการลดภาวะโลกร้อนไปใช้ สรุปผลการดำเนินงาน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วิทยาลัยนวัตกรรม มหาวิทยาลัยธรรมศาสตร์ จัดประชุมสัมมนาเพื่อระดมความคิดเห็นจากผู้มีส่วนเกี่ยวข้อง เพื่อกำหนดมาตร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ลดภาวะโลกร้อน ในหัวข้อ </w:t>
      </w:r>
      <w:r>
        <w:rPr>
          <w:rFonts w:cs="TH SarabunPSK" w:ascii="TH SarabunPSK" w:hAnsi="TH SarabunPSK"/>
          <w:sz w:val="32"/>
          <w:szCs w:val="32"/>
        </w:rPr>
        <w:t xml:space="preserve">Innovative Climate Change Management Strategies in Tourism Develop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อุทยานการเรียนรู้ </w:t>
      </w:r>
      <w:r>
        <w:rPr>
          <w:rFonts w:cs="TH SarabunPSK" w:ascii="TH SarabunPSK" w:hAnsi="TH SarabunPSK"/>
          <w:sz w:val="32"/>
          <w:szCs w:val="32"/>
        </w:rPr>
        <w:t xml:space="preserve">TK Par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ศูนย์การค้าเซ็นทรัลเวิลด์ โดยมีผู้เข้าร่วมสัมมนา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คน ประกอบด้วย ผู้แทนองค์กรต่างประเทศ ผู้ประกอบการในอุตสาหกรรมการท่องเที่ยว เช่น โรงแรม บริษัทนำเที่ยว หน่วยงานภาครัฐที่เกี่ยวข้องด้านการท่องเที่ยวและสิ่งแวดล้อม สถาบันการศึกษา และบุคคลทั่วไปที่สนใจ ผลที่ได้จากการสัมมนาในวันดังกล่าวได้มาตร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ในการลดภาวะโลกร้อนกับการท่องเที่ยวอย่างยั่งยืน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 ซึ่งที่จะนำไปใช้กับโรงแรมนำร่อง “ต้นแบบ” ในพื้นที่พิเศษของ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น้ำเสียและนำน้ำกลับมาใช้ใหม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ขย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ารใช้น้ำอย่างมีประสิทธิภาพ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การใช้พลังงานอย่างมีประสิทธิภาพ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มาตร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ในการลดภาวะโลกร้อนในแต่ละด้านสรุป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น้ำเสียและนำน้ำกลับมาใช้ใหม่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โรงแรมส่วนใหญ่มีการใช้น้ำเพื่ออุปโภคบริโภคในโรงงานในปริมาณมาก โดยปกติแล้วปริมาณน้ำใช้เหล่านั้นจะแปรผันตามปริมาณของผู้เข้าพักในแต่ละช่วงของการดำเนินการกิจการโรงแรม ซึ่งน้ำใช้ในกิจกรรมต่าง ๆ ย่อมก่อให้เกิดน้ำเสี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ทิ้งทั้งสิ้น ซึ่งหากปล่อยลงสู่แหล่งน้ำตามธรรมชาติจะก่อให้เกิดการเน่าเสียและสูญเสียความหลากหลายทางชีวภาพ เนื่องจากสัตว์และพืชน้ำไม่สามารถดำรงชีวิตอยู่ได้ ดังนั้น โรงแรมจึงจำเป็นอย่างยิ่งที่จะต้องบำบัดน้ำเสี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ทิ้งและนำน้ำกลับมาใช้ให้เกิดประโยชน์ ทั้งนี้มีแนวทางในการปฏิบัติ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ประสิทธิภาพของระบบการบำบัดน้ำเสียเดิม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ทุนติดตั้งเทคโนโลยีใหม่ และ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วางแผนและการปฏิบัติเพื่อที่จะนำน้ำเสียหรือน้ำที่ผ่านการบำบัดมาใช้ซ้ำ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ขยะ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ล่งกำเนิดขยะในโรงแรมล้วนเกิดจากการอุปโภคบริโภคของผู้ที่เข้าพักและการดำเนินกิจการของโรงแรม ในอดีตขยะและของเสียต่าง ๆ จำนวนมากจากโรงแรมจะถูกส่งต่อไปให้กับหน่วยงานจัดเก็บขยะในท้องถิ่น หรือไม่ก็ถูกทิ้งลงสู่แหล่งสาธารณะ จึงก่อให้เกิดมลภาวะทางสิ่งแวดล้อมต่าง ๆ ตามมามากมาย ซึ่งกิจกรรมการจัดการขยะมีแนวทางดังนี้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ปริมาณการเกิดขยะจากกิจกรรมต่าง ๆ ซึ่งอาจกระทำโดยยึดหลักการ </w:t>
      </w:r>
      <w:r>
        <w:rPr>
          <w:rFonts w:cs="TH SarabunPSK" w:ascii="TH SarabunPSK" w:hAnsi="TH SarabunPSK"/>
          <w:sz w:val="32"/>
          <w:szCs w:val="32"/>
        </w:rPr>
        <w:t xml:space="preserve">5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cs="TH SarabunPSK" w:ascii="TH SarabunPSK" w:hAnsi="TH SarabunPSK"/>
          <w:sz w:val="32"/>
          <w:szCs w:val="32"/>
        </w:rPr>
        <w:t xml:space="preserve">Reduce Reuse Repair Recycl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Reject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คัดแยกขยะเพื่อสร้างมูลค่าเพิ่มให้กับขยะ และสามารถจัดการขยะได้อย่างถูกต้อง อาทิเช่น การคัดแยกขยะที่สามารถรีไซเคิลได้ เพื่อให้เกิดผลดีทั้งในแง่เศรษฐกิจและสิ่งแวดล้อมของโรงแรม การคัดแยกขยะมูลฝอยที่สามารถย่อยสลายได้มาเป็นวัตถุดิบในการทำปุ๋ยหมักชีวภาพ เพื่อใช้ในโรงแรมและแจกจ่ายให้กับชุมชนโดยรอบได้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ขยะอื่นซึ่งไม่สามารถสร้างประโยชน์ได้ ควรมีการกำจัดอย่างถูกต้อง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สร้างจิตสำนึกให้แก่พนักงานโรงแรมและผู้เข้าพักทุก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ตระหนักว่าทุกคนเป็นผู้ก่อให้เกิดขยะ ดังนั้นทุกคนต้องมีส่วนร่วมในการป้องกันและแก้ไขปัญหา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อย่างมีประสิทธิภาพ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ลดหรือหลีกเลี่ยงการใช้น้ำจากกิจกรรมต่าง ๆ ของโรงแรมเท่าที่เป็นไปได้ หรือถ้าหลีกเลี่ยงไม่ได้ ก็ควรใช้น้ำอย่างคุ้มค่าให้มากที่สุด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ลงทุนติดตั้งใช้อุปกรณ์ประหยัดน้ำ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ลงทุนระบบเก็บกักน้ำฝ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สร้างจิตสำนึกให้กับพนักงานและผู้เข้าพักให้มีความตระหนักต่อการใช้น้ำ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พลังงานอย่างมีประสิทธิภาพ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ลดการใช้พลังงานงา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ลงทุนเพื่อเทคโนโลยีใหม่ที่มีประสิทธิภาพสูงแต่ประหยัดพลังงานมากกว่า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สร้างจิตสำนึกของผู้เข้าพักและพนักงานของโรงแรมในการใช้พลังงานอย่างคุ้มค่า และรู้คุณค่าเรื่องของการใช้พลังงานให้เกิดประสิทธิภาพสูงสุด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ในการลดภาวะโลกร้อนกับการท่องเที่ยวอย่างยั่งยืน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ตามนัยข้อ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ให้ความเห็นชอบในการประชุม ก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7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ะให้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ไปบรรจุอยู่ในแผนปฏิบัติราชการ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ี เพื่อผลักดันให้เกิดผลในการปฏิบัติต่อไป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จัดทำโครงการ </w:t>
      </w:r>
      <w:r>
        <w:rPr>
          <w:rFonts w:cs="TH SarabunPSK" w:ascii="TH SarabunPSK" w:hAnsi="TH SarabunPSK"/>
          <w:sz w:val="32"/>
          <w:szCs w:val="32"/>
        </w:rPr>
        <w:t xml:space="preserve">Low Carbon Destin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บรรจุเป็นโครงการสำค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lagship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ผนปฏิบัติราชการ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5-255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ุมพล ศิลปอาช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ห้ความเห็นชอบเสนอสำนักงบประมาณ และสำนักงานคณะกรรมการพัฒนาการเศรษฐกิจและสังคมแห่งชาติแล้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สถาบัน </w:t>
      </w:r>
      <w:r>
        <w:rPr>
          <w:rFonts w:cs="TH SarabunPSK" w:ascii="TH SarabunPSK" w:hAnsi="TH SarabunPSK"/>
          <w:sz w:val="32"/>
          <w:szCs w:val="32"/>
        </w:rPr>
        <w:t xml:space="preserve">Asian Institute of Technology (A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ฝึกอบรมเพื่อสร้างความรู้ความเข้าใจเกี่ยวกับมาตรการลดภาวะโลกร้อนให้แก่ผู้ประกอบการโรงแรมในพื้นที่พิเศษเมืองพัทยาและพื้นที่เชื่อมโยง และพื้นที่พิเศษหมู่เกาะช้างและพื้นที่เชื่อมโยง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1 – 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ทั้งได้คัดเลือกผู้ประกอบการเพื่อเป็นสถานประกอบการต้นแบบในการนำมาตรการไปประยุกต์ใช้อย่างเป็นรูปธรรม ประกอบด้วย โรงแรมในพื้นที่พิเศษเมืองพัทยาและพื้นที่เชื่อมโย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ได้แก่ โรงแรมทรอปิคาน่า พัทยา และโรงแรมเบสท์ เวสเทิร์น พัทยา แอนด์ เบลล่า วิลล่า เมโทร พัทยา และโรงแรมในพื้นที่พิเศษหมู่เกาะช้างและพื้นที่เชื่อมโย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ห่ง ได้แก่ โรงแรมบ้านปู รีสอร์ท แอนด์ สปา และโรงแรม อาน่า รีสอร์ท แอนด์ สปา และได้ดำเนินการติดตามประเมินผลการนำมาตรการการลดภาวะโลกร้อน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รวมทั้งจัดทำสรุปปัญหา อุปสรรค และแนวทางแก้ไข เสนอคณะกรรม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 ก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9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ที่ประชุมมีมติให้ความเห็นชอบผลการประเมินการนำมาตรการลดภาวะโลกร้อนไปใช้ในเขตพื้นที่พิเศษของ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ปัญหาอุปสรรคและแนวทางแก้ไข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เพื่อทราบ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โครงการดังกล่าวของ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ดำเนินการตามนโยบายของรัฐบาลที่มีแนวทางในการยกระดับมาตรฐานอุตสาหกรรมการท่องเที่ยวไทยให้เป็นมาตรฐานสู่สากล โดยเน้นกิจการที่ใช้ความคิดสร้างสรรค์ เป็นมิตรต่อสิ่งแวดล้อม และมีส่วนรับผิดชอบต่อสังคม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ลดภาวะโลกร้อน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ข้างต้น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นำไปขยายผลในพื้นที่พิเศษของ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โครงการ </w:t>
      </w:r>
      <w:r>
        <w:rPr>
          <w:rFonts w:cs="TH SarabunPSK" w:ascii="TH SarabunPSK" w:hAnsi="TH SarabunPSK"/>
          <w:sz w:val="32"/>
          <w:szCs w:val="32"/>
        </w:rPr>
        <w:t xml:space="preserve">Low Carbon Destin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ผลการดำเนินงานในการบริหารสินทรัพย์ด้อยคุณภาพประจำไตรมาส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255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ผลการดำเนินงานในการบริหารสินทรัพย์ด้อยคุณภาพประจำไตรมาส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งบการเงินสำหรับปีสิ้นสุด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ริษัทบริหารสินทรัพย์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ส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่านการตรวจสอบจากสำนักงานการตรวจเงิน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ต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ทั้งนี้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บรรษัทบริหารสินทรัพย์ไทยตามที่ รัฐมนตรีว่าการกระทรวงการคลัง 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การคลังรายงานว่า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สนอผลการดำเนินงานในการบริหารสินทรัพย์ด้อยคุณภาพประจำไตรมาส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งบการเงินสำหรับปีสิ้นสุด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สาระสำคัญได้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สินทรัพย์ด้อยคุณภาพ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บริหารจัดการสินทรัพย์ด้อยคุณภาพจนได้ข้อยุติทั้งหมดแล้วจำนวน </w:t>
      </w:r>
      <w:r>
        <w:rPr>
          <w:rFonts w:cs="TH SarabunPSK" w:ascii="TH SarabunPSK" w:hAnsi="TH SarabunPSK"/>
          <w:sz w:val="32"/>
          <w:szCs w:val="32"/>
        </w:rPr>
        <w:t xml:space="preserve">15,2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ูลค่าทางบัญชี </w:t>
      </w:r>
      <w:r>
        <w:rPr>
          <w:rFonts w:cs="TH SarabunPSK" w:ascii="TH SarabunPSK" w:hAnsi="TH SarabunPSK"/>
          <w:sz w:val="32"/>
          <w:szCs w:val="32"/>
        </w:rPr>
        <w:t xml:space="preserve">774,9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ินทรัพย์ด้อยคุณภาพที่บริหารจัดการจนได้ข้อยุติดังกล่าว สามารถแบ่งตามวิธีบริหารจัดการได้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ลุ่ม ได้แก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มีข้อยุติโดยวิธีการปรับโครงสร้างหนี้หรือฟื้นฟูกิจการในศาลล้มละลายกลาง มี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7,5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ูลค่าทางบัญชี </w:t>
      </w:r>
      <w:r>
        <w:rPr>
          <w:rFonts w:cs="TH SarabunPSK" w:ascii="TH SarabunPSK" w:hAnsi="TH SarabunPSK"/>
          <w:sz w:val="32"/>
          <w:szCs w:val="32"/>
        </w:rPr>
        <w:t xml:space="preserve">426,4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55.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มูลค่าทางบัญชีของสินทรัพย์ด้อยคุณภาพที่ได้ข้อยุติทั้งหมด ในส่วนนี้ได้ข้อยุติโดยวิธีการปรับโครงสร้างหนี้จำนวน </w:t>
      </w:r>
      <w:r>
        <w:rPr>
          <w:rFonts w:cs="TH SarabunPSK" w:ascii="TH SarabunPSK" w:hAnsi="TH SarabunPSK"/>
          <w:sz w:val="32"/>
          <w:szCs w:val="32"/>
        </w:rPr>
        <w:t xml:space="preserve">7,4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ูลค่าทางบัญชี </w:t>
      </w:r>
      <w:r>
        <w:rPr>
          <w:rFonts w:cs="TH SarabunPSK" w:ascii="TH SarabunPSK" w:hAnsi="TH SarabunPSK"/>
          <w:sz w:val="32"/>
          <w:szCs w:val="32"/>
        </w:rPr>
        <w:t xml:space="preserve">354,3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่วนที่เหลือจำนว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ูลค่าทางบัญชี </w:t>
      </w:r>
      <w:r>
        <w:rPr>
          <w:rFonts w:cs="TH SarabunPSK" w:ascii="TH SarabunPSK" w:hAnsi="TH SarabunPSK"/>
          <w:sz w:val="32"/>
          <w:szCs w:val="32"/>
        </w:rPr>
        <w:t xml:space="preserve">72,12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ได้ข้อยุติโดยวิธีฟื้นฟูกิจการในศาลล้มละลายกลา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มีข้อยุติโดยวิธีการบังคับหลักประกันหรือพิทักษ์ทรัพย์เด็ดขาด ตามมาตรา </w:t>
      </w:r>
      <w:r>
        <w:rPr>
          <w:rFonts w:cs="TH SarabunPSK" w:ascii="TH SarabunPSK" w:hAnsi="TH SarabunPSK"/>
          <w:sz w:val="32"/>
          <w:szCs w:val="32"/>
        </w:rPr>
        <w:t xml:space="preserve">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5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บรรษัทบริหารสินทรัพย์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,6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ูลค่าทางบัญชี </w:t>
      </w:r>
      <w:r>
        <w:rPr>
          <w:rFonts w:cs="TH SarabunPSK" w:ascii="TH SarabunPSK" w:hAnsi="TH SarabunPSK"/>
          <w:sz w:val="32"/>
          <w:szCs w:val="32"/>
        </w:rPr>
        <w:t xml:space="preserve">348,0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ตัดจำหน่ายเป็นหนี้สูญมี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ูลค่าทางบัญชี </w:t>
      </w:r>
      <w:r>
        <w:rPr>
          <w:rFonts w:cs="TH SarabunPSK" w:ascii="TH SarabunPSK" w:hAnsi="TH SarabunPSK"/>
          <w:sz w:val="32"/>
          <w:szCs w:val="32"/>
        </w:rPr>
        <w:t xml:space="preserve">4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44.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้อยละ </w:t>
      </w:r>
      <w:r>
        <w:rPr>
          <w:rFonts w:cs="TH SarabunPSK" w:ascii="TH SarabunPSK" w:hAnsi="TH SarabunPSK"/>
          <w:sz w:val="32"/>
          <w:szCs w:val="32"/>
        </w:rPr>
        <w:t xml:space="preserve">0.05 </w:t>
      </w:r>
      <w:r>
        <w:rPr>
          <w:rFonts w:ascii="TH SarabunPSK" w:hAnsi="TH SarabunPSK" w:cs="TH SarabunPSK"/>
          <w:sz w:val="32"/>
          <w:sz w:val="32"/>
          <w:szCs w:val="32"/>
        </w:rPr>
        <w:t>ของมูลค่าทางบัญชีของสินทรัพย์ด้อยคุณภาพทีได้ข้อยุติทั้งหมด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ทรัพย์สินรอการข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โอนทรัพย์สินจากการบริหารจัดการสินทรัพย์ด้อยคุณภาพ </w:t>
      </w:r>
      <w:r>
        <w:rPr>
          <w:rFonts w:cs="TH SarabunPSK" w:ascii="TH SarabunPSK" w:hAnsi="TH SarabunPSK"/>
          <w:sz w:val="32"/>
          <w:szCs w:val="32"/>
        </w:rPr>
        <w:t>(“</w:t>
      </w:r>
      <w:r>
        <w:rPr>
          <w:rFonts w:ascii="TH SarabunPSK" w:hAnsi="TH SarabunPSK" w:cs="TH SarabunPSK"/>
          <w:sz w:val="32"/>
          <w:sz w:val="32"/>
          <w:szCs w:val="32"/>
        </w:rPr>
        <w:t>ทรัพย์สินรอการขาย”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ูลค่ารวม </w:t>
      </w:r>
      <w:r>
        <w:rPr>
          <w:rFonts w:cs="TH SarabunPSK" w:ascii="TH SarabunPSK" w:hAnsi="TH SarabunPSK"/>
          <w:sz w:val="32"/>
          <w:szCs w:val="32"/>
        </w:rPr>
        <w:t xml:space="preserve">2,1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ทั้งนี้ 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โอนทรัพย์สินรอการขายด้วยมูลค่าตีโอนชำระหนี้ และรับโอนตามมาตรา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41,4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บ่งเป็นอสังหาริมทรัพย์มูลค่า </w:t>
      </w:r>
      <w:r>
        <w:rPr>
          <w:rFonts w:cs="TH SarabunPSK" w:ascii="TH SarabunPSK" w:hAnsi="TH SarabunPSK"/>
          <w:sz w:val="32"/>
          <w:szCs w:val="32"/>
        </w:rPr>
        <w:t xml:space="preserve">117,5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สังหาริมทรัพย์มูลค่า </w:t>
      </w:r>
      <w:r>
        <w:rPr>
          <w:rFonts w:cs="TH SarabunPSK" w:ascii="TH SarabunPSK" w:hAnsi="TH SarabunPSK"/>
          <w:sz w:val="32"/>
          <w:szCs w:val="32"/>
        </w:rPr>
        <w:t xml:space="preserve">23,9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83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้อยละ </w:t>
      </w:r>
      <w:r>
        <w:rPr>
          <w:rFonts w:cs="TH SarabunPSK" w:ascii="TH SarabunPSK" w:hAnsi="TH SarabunPSK"/>
          <w:sz w:val="32"/>
          <w:szCs w:val="32"/>
        </w:rPr>
        <w:t xml:space="preserve">16.89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ืบหน้าในการดำเนินการตามแผนงานเตรียมการเพื่อเลิกดำเนินกิจการโดยยุบเลิก บส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่อสิ้นปีที่สิ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ตัวเลขประมาณการสินทรัพย์ หนี้สิน กำ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าดทุ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ณ สิ้นปีที่สิบ</w:t>
      </w:r>
    </w:p>
    <w:p>
      <w:pPr>
        <w:pStyle w:val="Normal"/>
        <w:spacing w:lineRule="exact" w:line="3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น่วย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ล้านบาท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12"/>
        <w:gridCol w:w="270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จัดการสินทรัพย์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มาณการ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า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KPls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สินทรัพย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ี้สินคงเหลื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ณ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ชำระเงินตามแผนปรับโครงสร้างหนี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8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93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,76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ำหน่ายทรัพย์สินรอการข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P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,52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,92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ไถ่ถอนตั๋วสัญญาใช้เง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41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75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,514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* </w:t>
      </w:r>
      <w:r>
        <w:rPr>
          <w:rFonts w:ascii="TH SarabunPSK" w:hAnsi="TH SarabunPSK" w:cs="TH SarabunPSK"/>
        </w:rPr>
        <w:t>บส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ชะลอการไถ่ถอนตั๋วสัญญาใช้เงินเพื่อรักษาสภาพคล่องในการยุบเลิกองค์กรตั้งแต่เดือนมิถุนายน </w:t>
      </w:r>
      <w:r>
        <w:rPr>
          <w:rFonts w:cs="TH SarabunPSK" w:ascii="TH SarabunPSK" w:hAnsi="TH SarabunPSK"/>
        </w:rPr>
        <w:t xml:space="preserve">2553 </w:t>
      </w:r>
      <w:r>
        <w:rPr>
          <w:rFonts w:ascii="TH SarabunPSK" w:hAnsi="TH SarabunPSK" w:cs="TH SarabunPSK"/>
        </w:rPr>
        <w:t xml:space="preserve">ทั้งนี้ประมาณการว่าจะมีเงินสอสำรอง ณ สิ้นปีที่สิบ ประมาณ </w:t>
      </w:r>
      <w:r>
        <w:rPr>
          <w:rFonts w:cs="TH SarabunPSK" w:ascii="TH SarabunPSK" w:hAnsi="TH SarabunPSK"/>
        </w:rPr>
        <w:t xml:space="preserve">47,595 </w:t>
      </w:r>
      <w:r>
        <w:rPr>
          <w:rFonts w:ascii="TH SarabunPSK" w:hAnsi="TH SarabunPSK" w:cs="TH SarabunPSK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วามคืบหน้าในการดำเนินงานตามแผนการยุบเลิ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.1 </w:t>
      </w:r>
      <w:r>
        <w:rPr>
          <w:rFonts w:ascii="TH SarabunPSK" w:hAnsi="TH SarabunPSK" w:cs="TH SarabunPSK"/>
          <w:sz w:val="32"/>
          <w:sz w:val="32"/>
          <w:szCs w:val="32"/>
        </w:rPr>
        <w:t>ประกาศยกเลิกการสอบราคาจัดจ้างที่ปรึกษาในการจัดกองสินทรัพย์คงเหลือประเภทสิทธิเรียกร้องเพื่อประมูลขาย เนื่องจากบริษัทฯ เสนอราคาค่าจ้างสูงเกินกว่าวงเงินงบประมาณการจัดจ้างที่ปรึกษาของ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อนุมัติมา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.2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พิจารณาร่างพระราชกฤษฎีกาว่าด้วยการชำระบัญชี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ปรับปรุงร่างพระราชกฤษฎีกาว่าด้วยการชำระบัญชี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ครอบคลุมการดำเนินการต่าง ๆ ที่จำเป็นและเกี่ยวข้องในการชำระบัญชี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ฏหมายกำหน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ประมาณการการกันเงินสำรองเพื่อค่าใช้จ่ายต่าง ๆ เกี่ยวกับการชำระบัญชีสำหรับ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– 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กอบด้วยประมาณการจ่ายทั่วไปจำนวน </w:t>
      </w:r>
      <w:r>
        <w:rPr>
          <w:rFonts w:cs="TH SarabunPSK" w:ascii="TH SarabunPSK" w:hAnsi="TH SarabunPSK"/>
          <w:sz w:val="32"/>
          <w:szCs w:val="32"/>
        </w:rPr>
        <w:t xml:space="preserve">660.2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เงินชดเชยคดีความทั่วไปที่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ูกฟ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คดีที่ถูกฟ้องเรื่องการจำนำเครื่องจั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 </w:t>
      </w:r>
      <w:r>
        <w:rPr>
          <w:rFonts w:cs="TH SarabunPSK" w:ascii="TH SarabunPSK" w:hAnsi="TH SarabunPSK"/>
          <w:sz w:val="32"/>
          <w:szCs w:val="32"/>
        </w:rPr>
        <w:t xml:space="preserve">1,139,8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.4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กรอบเวลาการจัดทำฐานข้อมูลสินทรัพย์คงเหลือประเภทสิทธิเรียกร้องเพื่อการประมูลขายเป็นเพื่อการยุบเลิก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คณะกรรมการกฤษฎีกาให้ความเห็นเป็นนัยว่า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มีอำนาจขายสินทรัพย์คงเหลือประเภทสิทธิเรียกร้องของ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่อนวันเลิกดำเนินกิจการ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มื่อสิ้นปีที่สิ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ประชุมกับสถาบันผู้โอนเดิมทั้งหมดรวม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สถาบัน โดยรายงานผลการดำเนินการของ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สิ้น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ต่อสถาบันผู้โ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.6 </w:t>
      </w:r>
      <w:r>
        <w:rPr>
          <w:rFonts w:ascii="TH SarabunPSK" w:hAnsi="TH SarabunPSK" w:cs="TH SarabunPSK"/>
          <w:sz w:val="32"/>
          <w:sz w:val="32"/>
          <w:szCs w:val="32"/>
        </w:rPr>
        <w:t>ฝ่ายจัดการได้ปรับปรุงแนวทางการดำเนินการและกรอบระยะเวลาในการหน่ายทรัพย์สินรอการชายเพื่อการยุบเลิก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จะขายทรัพย์สินรอการขายเป็นรายแปลงทุกรายการไปจนถึงวันยุบเลิก บสท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>ทรัพย์สินส่วนที่เหลือที่ไม่สามารถขายได้จะนำมารวมเป็นกองทรัพย์สินเพื่อขายหลังวันยุบเลิก บสท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.7 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บริหารจัดการเอกสารเพื่อเตรียมการยุบเลิก บสท</w:t>
      </w:r>
      <w:r>
        <w:rPr>
          <w:rFonts w:cs="TH SarabunPSK" w:ascii="TH SarabunPSK" w:hAnsi="TH SarabunPSK"/>
          <w:sz w:val="32"/>
          <w:szCs w:val="32"/>
        </w:rPr>
        <w:t>. (“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บริหารจัดการเอกสารฯ”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เตรียมเอกสารที่จะเปิดห้องเก็บข้อมูล </w:t>
      </w:r>
      <w:r>
        <w:rPr>
          <w:rFonts w:cs="TH SarabunPSK" w:ascii="TH SarabunPSK" w:hAnsi="TH SarabunPSK"/>
          <w:sz w:val="32"/>
          <w:szCs w:val="32"/>
        </w:rPr>
        <w:t xml:space="preserve">(Data Roo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ถาบันผู้โอนเข้าดูข้อมูลในเดือน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ะส่งมอบให้กับคณะกรรมการชำระบัญชีเมื่อยุบเลิก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สแกนเอกสารต่าง ๆ ที่เกี่ยวข้องกับลูกห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.8 </w:t>
      </w:r>
      <w:r>
        <w:rPr>
          <w:rFonts w:ascii="TH SarabunPSK" w:hAnsi="TH SarabunPSK" w:cs="TH SarabunPSK"/>
          <w:sz w:val="32"/>
          <w:sz w:val="32"/>
          <w:szCs w:val="32"/>
        </w:rPr>
        <w:t>ฝ่ายทรัพยากรบุคคลและธุรการ ได้จัดทำแผนปฏิบัติการด้านบุคลากรเพื่อการยุบเลิก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พนักงาน อาคารสถานที่และเอกสารทรัพย์สินและพัสดุ ปี </w:t>
      </w:r>
      <w:r>
        <w:rPr>
          <w:rFonts w:cs="TH SarabunPSK" w:ascii="TH SarabunPSK" w:hAnsi="TH SarabunPSK"/>
          <w:sz w:val="32"/>
          <w:szCs w:val="32"/>
        </w:rPr>
        <w:t>2553 – 2554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ต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ฐานะผู้สอบบัญชี มีความเห็นว่า งบการเงินของ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ฉพาะทุนประเด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สำหรับรายรับหรือรายจ่ายสุทธิรอปันส่วนไปยังสินทรัพย์รับโอนและกระแสเงินสดสำหรับปีสิ้นสุดวันเดียวกันของแต่ละปีของ บ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ถูกต้องตามที่ควรในสาระสำคัญตามเกณฑ์การจัดทำงบการเงินที่กำหน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ผลการประชุมสมัชชาองค์การอาหารและเกษตรแห่งสหประชาชาติ 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>37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ผลการประชุมสมัชชาองค์การอาหารและเกษตรแห่งสหประชาชาติ สมัยที่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นายกรัฐมนตรีได้บัญชาอนุมัติให้นายธีระ วงศ์สมุทร รัฐมนตรีว่าการกระทรวงเกษตรและสหกรณ์และคณะเดินทางไปเข้าร่วมการประชุมสมัชชาองค์การอาหารและเกษตรแห่งสหประชาชาติหรือ เอฟ เอ โอ </w:t>
      </w:r>
      <w:r>
        <w:rPr>
          <w:rFonts w:cs="TH SarabunPSK" w:ascii="TH SarabunPSK" w:hAnsi="TH SarabunPSK"/>
          <w:sz w:val="32"/>
          <w:szCs w:val="32"/>
        </w:rPr>
        <w:t xml:space="preserve">(Food and Agriculture Organization of the United Nations: FA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ัยที่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–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ฏ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ณ กรุงโรม ประเทศอิตาลี สรุปสาระสำคัญของการประชุมมี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ชุมสมัชชามี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นี้ สมาชิกทั้งหมด เอฟ เอ โอ มี </w:t>
      </w:r>
      <w:r>
        <w:rPr>
          <w:rFonts w:cs="TH SarabunPSK" w:ascii="TH SarabunPSK" w:hAnsi="TH SarabunPSK"/>
          <w:sz w:val="32"/>
          <w:szCs w:val="32"/>
        </w:rPr>
        <w:t xml:space="preserve">1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สมาชิกสมท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และ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 </w:t>
      </w:r>
      <w:r>
        <w:rPr>
          <w:rFonts w:cs="TH SarabunPSK" w:ascii="TH SarabunPSK" w:hAnsi="TH SarabunPSK"/>
          <w:sz w:val="32"/>
          <w:szCs w:val="32"/>
        </w:rPr>
        <w:t xml:space="preserve">(E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ประเทศโตเกเลา </w:t>
      </w:r>
      <w:r>
        <w:rPr>
          <w:rFonts w:cs="TH SarabunPSK" w:ascii="TH SarabunPSK" w:hAnsi="TH SarabunPSK"/>
          <w:sz w:val="32"/>
          <w:szCs w:val="32"/>
        </w:rPr>
        <w:t xml:space="preserve">(Tokelau) </w:t>
      </w:r>
      <w:r>
        <w:rPr>
          <w:rFonts w:ascii="TH SarabunPSK" w:hAnsi="TH SarabunPSK" w:cs="TH SarabunPSK"/>
          <w:sz w:val="32"/>
          <w:sz w:val="32"/>
          <w:szCs w:val="32"/>
        </w:rPr>
        <w:t>เป็นสมาชิกสมทบล่าสุ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</w:t>
      </w:r>
      <w:r>
        <w:rPr>
          <w:rFonts w:cs="TH SarabunPSK" w:ascii="TH SarabunPSK" w:hAnsi="TH SarabunPSK"/>
          <w:sz w:val="32"/>
          <w:szCs w:val="32"/>
        </w:rPr>
        <w:t xml:space="preserve">Jacques Diouf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ใหญ่ เอฟ เอ โอ ได้กล่าวถ้อยแถลงถึงการปรับปรุงและเปลี่ยนแปลงองค์กร เอฟ เอ โอ ตลอดเวลาที่ตนอยู่ในตำแหน่งให้ทันสมัย จนปัจจุบัน เอฟ เอ โอ ได้รับความเชื่อถือส่งผลให้ได้รับงบประมาณบริจาคโดยสมัครใจมากขึ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เกษตรและสหกรณ์ได้กล่าวถ้อยแถลงเกี่ยวกับความเสมอภาคของสตรีไทยและบทบาทสำคัญของสตรีไทยในการผลิตทางการเกษตรพร้อมเน้นย้ำว่าความเสมอภาคทางเพศจำเป็นต้องอาศัยความร่วมมือจากทุกฝ่ายที่เกี่ยวข้อง ทิศทางการดำเนินงานของ เอฟ เอ โอ จากผลของการปฏิรูปองค์กรที่มีการกระจายอำนาจไปสู่ส่วนภูมิภาคมากขึ้น จึงหวัดว่าฝ่ายบริหาร เอฟ เอ โอ จะรับฟังข้อเสนอที่ให้คงศูนย์บริการร่วมที่กรุงเทพฯ และที่ซานติอาโกไว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</w:t>
      </w:r>
      <w:r>
        <w:rPr>
          <w:rFonts w:cs="TH SarabunPSK" w:ascii="TH SarabunPSK" w:hAnsi="TH SarabunPSK"/>
          <w:sz w:val="32"/>
          <w:szCs w:val="32"/>
        </w:rPr>
        <w:t xml:space="preserve">Jos’e Graziano da Silv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สมัครชาวบราซิลได้รับเลือกตั้งเป็นผู้อำนวยการใหญ่ เอฟ เอ โอ แทน </w:t>
      </w:r>
      <w:r>
        <w:rPr>
          <w:rFonts w:cs="TH SarabunPSK" w:ascii="TH SarabunPSK" w:hAnsi="TH SarabunPSK"/>
          <w:sz w:val="32"/>
          <w:szCs w:val="32"/>
        </w:rPr>
        <w:t xml:space="preserve">Mr. Jacques Diou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วเซเนกัล ซึ่งจะสิ้นสุดวาระในปลาย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เข้าดำรงตำแหน่ง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–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ได้สมัครรับเลือกตั้งเป็นสมาชิกสภามนตรี เอฟ เอ โอ ต่ออีกวาระหนึ่ง </w:t>
      </w:r>
      <w:r>
        <w:rPr>
          <w:rFonts w:cs="TH SarabunPSK" w:ascii="TH SarabunPSK" w:hAnsi="TH SarabunPSK"/>
          <w:sz w:val="32"/>
          <w:szCs w:val="32"/>
        </w:rPr>
        <w:t xml:space="preserve">(3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ฏาคม </w:t>
      </w:r>
      <w:r>
        <w:rPr>
          <w:rFonts w:cs="TH SarabunPSK" w:ascii="TH SarabunPSK" w:hAnsi="TH SarabunPSK"/>
          <w:sz w:val="32"/>
          <w:szCs w:val="32"/>
        </w:rPr>
        <w:t xml:space="preserve">2555 –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มีมติเห็นชอบแผนงานปี </w:t>
      </w:r>
      <w:r>
        <w:rPr>
          <w:rFonts w:cs="TH SarabunPSK" w:ascii="TH SarabunPSK" w:hAnsi="TH SarabunPSK"/>
          <w:sz w:val="32"/>
          <w:szCs w:val="32"/>
        </w:rPr>
        <w:t xml:space="preserve">2555 – 2556 </w:t>
      </w:r>
      <w:r>
        <w:rPr>
          <w:rFonts w:ascii="TH SarabunPSK" w:hAnsi="TH SarabunPSK" w:cs="TH SarabunPSK"/>
          <w:sz w:val="32"/>
          <w:sz w:val="32"/>
          <w:szCs w:val="32"/>
        </w:rPr>
        <w:t>ซึ่งจะเน้นใน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ความมั่นคงด้านอาหาร โภชนาการ และความปลอดภัยด้านอาหาร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และเพิ่มผลผลิตทางการเกษตร ประมง ปศุสัตว์ ป่าไม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ทรัพยากรพันธุกรรมทางพืช ประมง และปศุสัตว์อย่างยั่งยื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การรับมือ</w:t>
      </w:r>
      <w:r>
        <w:rPr>
          <w:rFonts w:ascii="TH SarabunPSK" w:hAnsi="TH SarabunPSK" w:cs="TH SarabunPSK"/>
          <w:sz w:val="32"/>
          <w:sz w:val="32"/>
          <w:szCs w:val="32"/>
        </w:rPr>
        <w:t>ก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ภัยพิบัติทางธรรมชาติและความเสี่ยงทางการเกษตร รวมถึงเรื่องของโรคพืชและโรคสัตว์ต่าง ๆ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และรับมือกับผลกระทบของการเปลี่ยนแปลงสภาพภูมิอากาศที่มีต่อภาคการเกษต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มีมติเห็นชอบอัตราการจ่ายเงินสมทบค่าบำรุงสมาชิกสำหรับ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–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ไปตามหลักเกณฑ์ที่องค์การสหประชาชาติกำหนดโดยพิจารณาจากหลายองค์ประกอบ เช่น </w:t>
      </w:r>
      <w:r>
        <w:rPr>
          <w:rFonts w:cs="TH SarabunPSK" w:ascii="TH SarabunPSK" w:hAnsi="TH SarabunPSK"/>
          <w:sz w:val="32"/>
          <w:szCs w:val="32"/>
        </w:rPr>
        <w:t xml:space="preserve">GN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ต่ละประเทศ และการเป็นหนี้สิน เป็นต้น ซึ่งอัตราการจ่ายเงินสมทบของประเทศไทย เพิ่มขึ้นอีก </w:t>
      </w:r>
      <w:r>
        <w:rPr>
          <w:rFonts w:cs="TH SarabunPSK" w:ascii="TH SarabunPSK" w:hAnsi="TH SarabunPSK"/>
          <w:sz w:val="32"/>
          <w:szCs w:val="32"/>
        </w:rPr>
        <w:t xml:space="preserve">0.0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จากร้อยละ </w:t>
      </w:r>
      <w:r>
        <w:rPr>
          <w:rFonts w:cs="TH SarabunPSK" w:ascii="TH SarabunPSK" w:hAnsi="TH SarabunPSK"/>
          <w:sz w:val="32"/>
          <w:szCs w:val="32"/>
        </w:rPr>
        <w:t xml:space="preserve">0.1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0.2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12.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ผลให้ปี </w:t>
      </w:r>
      <w:r>
        <w:rPr>
          <w:rFonts w:cs="TH SarabunPSK" w:ascii="TH SarabunPSK" w:hAnsi="TH SarabunPSK"/>
          <w:sz w:val="32"/>
          <w:szCs w:val="32"/>
        </w:rPr>
        <w:t xml:space="preserve">2555 -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ต้องจ่ายเงินสมทบค่าบำรุงสมาชิก จำนวน </w:t>
      </w:r>
      <w:r>
        <w:rPr>
          <w:rFonts w:cs="TH SarabunPSK" w:ascii="TH SarabunPSK" w:hAnsi="TH SarabunPSK"/>
          <w:sz w:val="32"/>
          <w:szCs w:val="32"/>
        </w:rPr>
        <w:t xml:space="preserve">2.1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ดอลลาร์สหรัฐ หรือประมาณ </w:t>
      </w:r>
      <w:r>
        <w:rPr>
          <w:rFonts w:cs="TH SarabunPSK" w:ascii="TH SarabunPSK" w:hAnsi="TH SarabunPSK"/>
          <w:sz w:val="32"/>
          <w:szCs w:val="32"/>
        </w:rPr>
        <w:t xml:space="preserve">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แลกเปลี่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อลลาร์</w:t>
      </w:r>
      <w:r>
        <w:rPr>
          <w:rFonts w:ascii="TH SarabunPSK" w:hAnsi="TH SarabunPSK" w:cs="TH SarabunPSK"/>
          <w:sz w:val="32"/>
          <w:sz w:val="32"/>
          <w:szCs w:val="32"/>
        </w:rPr>
        <w:t>สห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ท่ากับ </w:t>
      </w:r>
      <w:r>
        <w:rPr>
          <w:rFonts w:cs="TH SarabunPSK" w:ascii="TH SarabunPSK" w:hAnsi="TH SarabunPSK"/>
          <w:sz w:val="32"/>
          <w:szCs w:val="32"/>
        </w:rPr>
        <w:t xml:space="preserve">31.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้อคิดเห็นของ กษ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ใหญ่องค์การอาหารและเกษตรแห่งสหประชาชาติคนใหม่มาจากประเทศกำลังพัฒ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าซิ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เป็นบุคคลที่มีประสบการณ์การทำงานอยู่ใน เอฟ เอ โอ น่าจะเป็นประโยชน์กับประเทศกำลังพัฒนารวมทั้ง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้มติของสมัชชาจะให้คงศูนย์บริการร่วมที่กรุงเทพฯ ซานดิอาโก้ไว้ แต่ในมติยังคงระบุว่าเป็นการคงไว้ชั่วคราวก่อนในขณะนี้เพราะกลุ่มประเทศพัฒนาแล้วไม่เห็นด้วยอย่างยิ่งกับการคงศูนย์ทั้งสองแห่งนี้ไว้ อย่างไรก็ดี การที่นาย </w:t>
      </w:r>
      <w:r>
        <w:rPr>
          <w:rFonts w:cs="TH SarabunPSK" w:ascii="TH SarabunPSK" w:hAnsi="TH SarabunPSK"/>
          <w:sz w:val="32"/>
          <w:szCs w:val="32"/>
        </w:rPr>
        <w:t xml:space="preserve">Graziano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รับเลือกตั้งเป็นผู้อำนวยการใหญ่คนใหม่ได้เคยให้คำมั่นสัญญาไว้ระหว่างการหาเสียงว่าจะทบทวนข้อเสนอเรื่องการยุบรวมศูนย์บริการร่วมใหม่ ก็นับว่าเป็นการให้ความมั่นใจได้ ในระดับหนึ่งว่า ศูนย์บริการร่วมที่กรุงเทพฯ และซานด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อาโกน่าจะคงอยู่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และงบประมาณของปี </w:t>
      </w:r>
      <w:r>
        <w:rPr>
          <w:rFonts w:cs="TH SarabunPSK" w:ascii="TH SarabunPSK" w:hAnsi="TH SarabunPSK"/>
          <w:sz w:val="32"/>
          <w:szCs w:val="32"/>
        </w:rPr>
        <w:t xml:space="preserve">2555 – 2556 </w:t>
      </w:r>
      <w:r>
        <w:rPr>
          <w:rFonts w:ascii="TH SarabunPSK" w:hAnsi="TH SarabunPSK" w:cs="TH SarabunPSK"/>
          <w:sz w:val="32"/>
          <w:sz w:val="32"/>
          <w:szCs w:val="32"/>
        </w:rPr>
        <w:t>ซึ่งที่ประชุมสมัชชาได้ให้ความเห็นชอบในครั้งนี้ ในส่วนของภูมิภาคเอเชียและแปซิฟิกค่อนข้างสอดคล้องกับความต้องการของภูมิภาคที่นำเสนอไว้ในการประชุมสมัชชาภูมิภาคและคณะกรรมการด้านวิชาการต่าง ๆ ดังนั้น การมีส่วนร่วมในการนำเสนอท่าทีหรือความต้องการของประเทศไทยในการประชุมสมัชชาภูมิภาคและคณะกรรมการทางวิชาการต่าง ๆ จึงเป็นเรื่องที่และทิศทางการดำเนินงานของ  เอฟ เอ โอ ให้เป็นประโยชน์และตอบสนองความต้องการหรือความจำเป็นเร่งด่วนของประเทศไทยและหน่วยงานที่เกี่ยวข้องควรให้ความสำคัญ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สมัชชา เอฟ เอ โอ สมัยที่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>ได้มีมติเห็นชอบอัตราการจ่าย</w:t>
      </w:r>
      <w:r>
        <w:rPr>
          <w:rFonts w:ascii="TH SarabunPSK" w:hAnsi="TH SarabunPSK" w:cs="TH SarabunPSK"/>
          <w:sz w:val="32"/>
          <w:sz w:val="32"/>
          <w:szCs w:val="32"/>
        </w:rPr>
        <w:t>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ทบค่าบำรุงสมาชิก สำหรับ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–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ไปตามหลักเกณฑ์ที่องค์การสหประชาชาติกำหนด โดยอัตราการจ่ายเงินสมทบของประเทศไทยเพิ่มขึ้นอีกร้อยละ </w:t>
      </w:r>
      <w:r>
        <w:rPr>
          <w:rFonts w:cs="TH SarabunPSK" w:ascii="TH SarabunPSK" w:hAnsi="TH SarabunPSK"/>
          <w:sz w:val="32"/>
          <w:szCs w:val="32"/>
        </w:rPr>
        <w:t xml:space="preserve">0.0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จากร้อยละ </w:t>
      </w:r>
      <w:r>
        <w:rPr>
          <w:rFonts w:cs="TH SarabunPSK" w:ascii="TH SarabunPSK" w:hAnsi="TH SarabunPSK"/>
          <w:sz w:val="32"/>
          <w:szCs w:val="32"/>
        </w:rPr>
        <w:t xml:space="preserve">0.1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0.2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12.30 </w:t>
      </w:r>
      <w:r>
        <w:rPr>
          <w:rFonts w:ascii="TH SarabunPSK" w:hAnsi="TH SarabunPSK" w:cs="TH SarabunPSK"/>
          <w:sz w:val="32"/>
          <w:sz w:val="32"/>
          <w:szCs w:val="32"/>
        </w:rPr>
        <w:t>ซึ่งจะส่งผลให้ประเทศไทยต้องจ่ายเงินค่าสมาชิกมากขึ้น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มีเกษตรกรรายย่อยจำนวนมาก ซึ่งส่วนใหญ่ใช้แรงงานของสมาชิกในครัวเรือน หากมีการประกาศให้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เป็นปีสากลเกษตรกรรมในครัวเรือน หน่วยงานที่เกี่ยวข้องควรจะได้วางแผนจัดกิจกรรมเพื่อเฉลิมฉลองโอกาสดังกล่าวร่วมกันเพื่อสร้างความตระหนักถึงความสำคัญของเกษตรกรรมในครัวเรือนในการสร้างความมั่นคงด้านอาหารในครัวเรือน ในชุมชน และในระดับประเทศ และเรียกร้องให้มีการสนับสนุนจากทุกภาคส่วนในลักษณะที่สอดคล้องและสนับสนุนซึ่งกันและ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ำหนดวันหยุดราชการในพื้นที่ประสบอุทกภัยเพิ่มเติมเป็นกรณีพิเศษ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พิจารณาเห็นว่า สถานการณ์อุทกภัยที่เกิดขึ้นจนถึงปัจจุบันยังคงมีความรุนแรง ก่อให้เกิดผลกระทบต่อความเป็นอยู่และการสัญจรของประชาชนเป็นอย่างมาก ดังนั้น เพื่อให้การป้องกันแก้ไขปัญหา  ตลอดจนการดำเนินการให้ความช่วยเหลือเยียวยาประชาชนที่ประสบภัยดังกล่าวเป็นไปอย่างมีประสิทธิภาพมากยิ่งขึ้น จึงมีมติ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วันหยุดราชการเพิ่มเติมเป็นกรณีพิเศษเฉพาะในพื้นที่กรุงเทพมหานครและจังหวัดต่าง ๆ ที่ประสบอุทกภัยร้ายแรง  ตาม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7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ำหนดมาตรการแก้ไขปัญหาในพื้นที่ที่เกิดสาธารณภัยร้ายแรง ตามมาตรา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ป้องกันและบรรเทาสาธารณภ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โดยยกเว้น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ตั้งแต่ระดับผู้อำนวยการสำนักขึ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และเจ้าหน้าที่ที่ต้องปฏิบัติหน้าที่ในการป้องกันแก้ไขปัญหาอุทกภัยและการให้ความช่วยเหลือดูแลประชาชนผู้ประสบอุทกภั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วิสาหกิจที่ต้องปฏิบัติงานด้านสาธารณูปโภคและสาธารณูปการ โครงสร้างพื้นฐาน และการคมนาคมขนส่ง เช่น การไฟฟ้าฝ่ายผลิตแห่งประเทศไทย การไฟฟ้านครหลวง การไฟฟ้าส่วนภูมิภาค การประปานครหลวง การประปาส่วนภูมิภาค บริษัท ขนส่ง จำกัด 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การขนส่งมวลชนกรุงเทพ เป็นต้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หน่วยงานใดมีภารกิจในการให้บริการประชาชน หรือมีความจำเป็นเร่งด่วนหรือราชการสำคัญในวันดังกล่าวโดยกำหนดหรือนัดหมายไว้ก่อนแล้ว  หากยกเลิกหรือเลื่อนไป จะเกิดความเสียหายหรือกระทบต่อการให้บริการประชาชน ให้หัวหน้าหน่วยงานนั้นพิจารณาดำเนินการตามที่เห็นสมควร โดยมิให้เกิดความเสียหายต่อทางราชการและประชาช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วันหยุดของธนาคารพาณิชย์ ให้เป็นไปตามประกาศของธนาคารแห่งประเทศไทยที่จะพิจารณาตามที่เห็นสมคว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ให้โรงเรียนและสถาบันการศึกษาที่ประสบปัญหาอุทกภัยเลื่อนวันเปิดเรียนในภาคการศึกษา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เป็นวันอังคาร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กระทรวงศึกษาธิการและหน่วยงานที่เกี่ยวข้องรับไปพิจารณาดำเนินการตามขั้นตอนให้สอดคล้องกับข้อเท็จจริง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ของภาคเอกชน โดยเฉพาะอย่างยิ่งผู้ประกอบการที่เป็นผู้ผลิตสินค้าอุปโภคและบริโภคชนิดต่าง ๆ ที่จำเป็นต่อการดำรงชีวิตประจำวันของประชาชน  ให้กระทรวงพาณิชย์ กระทรวงอุตสาหกรรม และหน่วยงานที่เกี่ยวข้องประสานงานเพื่อขอความร่วมมือให้คงเปิดดำเนินกิจการอย่างต่อเนื่องในช่วงวันหยุดเพิ่มเติมดังกล่า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รายชื่อจังหวัดที่เกิดสาธารณภัยร้ายแรง แนบท้าย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7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ตุล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 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โขทัย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ิตร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ษณุโลก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ครสวรรค์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ัยธานี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ยนาท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์บุรี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งทอง            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นครศรีอยุธยา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ทุมธานี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นทบุรี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พบุรี </w:t>
      </w: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ะบุรี </w:t>
      </w: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ครนายก </w:t>
      </w: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จีนบุรี </w:t>
      </w:r>
      <w:r>
        <w:rPr>
          <w:rFonts w:cs="TH SarabunPSK" w:ascii="TH SarabunPSK" w:hAnsi="TH SarabunPSK"/>
          <w:sz w:val="32"/>
          <w:szCs w:val="32"/>
        </w:rPr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ะเชิงเทรา       </w:t>
      </w: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พรรณบุรี </w:t>
      </w:r>
      <w:r>
        <w:rPr>
          <w:rFonts w:cs="TH SarabunPSK" w:ascii="TH SarabunPSK" w:hAnsi="TH SarabunPSK"/>
          <w:sz w:val="32"/>
          <w:szCs w:val="32"/>
        </w:rPr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ครปฐม </w:t>
      </w:r>
      <w:r>
        <w:rPr>
          <w:rFonts w:cs="TH SarabunPSK" w:ascii="TH SarabunPSK" w:hAnsi="TH SarabunPSK"/>
          <w:sz w:val="32"/>
          <w:szCs w:val="32"/>
        </w:rPr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แพงเพชร </w:t>
      </w:r>
      <w:r>
        <w:rPr>
          <w:rFonts w:cs="TH SarabunPSK" w:ascii="TH SarabunPSK" w:hAnsi="TH SarabunPSK"/>
          <w:sz w:val="32"/>
          <w:szCs w:val="32"/>
        </w:rPr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ก </w:t>
      </w:r>
      <w:r>
        <w:rPr>
          <w:rFonts w:cs="TH SarabunPSK" w:ascii="TH SarabunPSK" w:hAnsi="TH SarabunPSK"/>
          <w:sz w:val="32"/>
          <w:szCs w:val="32"/>
        </w:rPr>
        <w:t xml:space="preserve">2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มหานค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อ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นโยบายสร้างความปรองดองสมานฉันท์ของคนในชาติและฟื้นฟูประชาธิปไต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รัฐมนตรีรับทราบและเห็นชอบตามที่รองนายกรัฐมนตรีและรัฐมนตรีว่าการกระทรวงมหาดไทย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ายยงยุท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ประธานกรรมการ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ทราบการดำเนินงานของ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ครั้งแรก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สำนักงานตำรวจแห่งชาติ กรมสอบสวนคดีพิเศษ กระทรวงยุติธรรม และขอความร่วมมือสำนักงานอัยการสูงสุด ดำเนินการตามข้อเสนอแนะ 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การดำเนินคดีอาญาในคดีที่มีลักษณะเกี่ยวเนื่องกับความขัดแย้งทางการเมือ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ได้มี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79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ต่งตั้งคณะ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รองนายกรัฐมนตรีและรัฐมนตรีว่าการ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และคณะกรรมการฯ ได้มีการประชุมครั้งแรกเมื่อ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ที่ประชุม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มีมติ 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อนุกรรมการขึ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ณะ 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อนุกรรมการด้านเยียวยาทางอาญาและพิจารณาเกี่ยวกับคดีหมิ่นพระบรมเดชานุภาพ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คณะอนุกรรมการด้านการเยียวยาทางแพ่งและการฟื้นฟูด้วยวิธีอื่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คณะอนุกรรมการด้านการประชาสัมพันธ์ และสร้างความเข้าใจทั้งในและต่างประเทศ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มติให้คณะอนุกรรมการแต่ละคณะ พิจารณาดำเนินการให้ข้อเสนอแนะของ 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กิดเป็นรูปธรรมและสามารถนำไปปฏิบัติ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ข้อเสนอแนะของ 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การดำเนินคดีอาญาในคดีที่มีลักษณะเกี่ยวเนื่องกับความขัดแย้งทางการเมืองซึ่ง คอ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ห็นว่ารัฐบาลควรดำเนินการ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ตรวจสอบให้ชัดเจนว่าการแจ้งข้อหาและการดำเนินคดีกับผู้ที่ถูกกล่าวหาและจำเลยสอดคล้องกับพฤติการณ์แห่งการกระทำหรือไม่และทบทวนว่ามีการตั้งข้อหาที่รุนแรงเกินสมควรหรือการดำเนินคดีที่เป็นพยานหลักฐานอ่อน ไม่เพียงพอต่อการพิสูจน์ความผิดหรือไม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ย่างจริงจังเพื่อให้มีการปล่อยชั่วคราว อันเป็นสิทธิขั้นพื้นฐานของผู้ต้องหาและจำเลยเพื่อให้ผู้ต้องหาและจำเลยสามารถต่อสู้คดีเพื่อพิสูจน์ความบริสุทธิ์และลดผลกระทบที่เกิดขึ้นกับตัวเองและครอบครัวอันเกิดจากการถูกจำกัดเสรีภาพ ในกรณีที่ศาลอนุญาตให้มีการปล่อยชั่วคราวแต่กำหนดให้มีหลักประกันด้วยนั้น ชอบที่รัฐบาลจะจัดหาหลักประกันดังกล่าวให้แก่ผู้ต้องหาและจำเลยที่ไม่สามารถจะจัดหาหลักประกันได้ หากผู้ต้องหาและจำเลยไม่ได้รับการปล่อยชั่วคราว รัฐบาลสมควรจัดหาสถานที่ในการควบคุมที่เหมาะสมที่มิใช่เรือนจำปกติ ดังเช่นที่เคยใช้กับนักโทษทางการเมืองในอดีต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รัฐบาลสมควรขอความร่วมมือให้ชะลอการดำเนินคดีอาญาที่สืบเนื่องมาจากความขัดแย้งทางการเมืองเหล่านี้ไว้ก่อนโดยรอให้มีข้อมูลครบถ้วนในทุกด้าน เพื่อให้หน่วยงานที่เกี่ยวข้องมีข้อมูลที่ครบถ้วนสมบูรณ์ในการประเมินความเหมาะสมทั้งทางด้านประโยชน์สาธารณะ รวมทั้งมาตรการทางอาญาที่เหมาะสมก่อน</w:t>
      </w:r>
    </w:p>
    <w:p>
      <w:pPr>
        <w:pStyle w:val="Normal"/>
        <w:tabs>
          <w:tab w:val="clear" w:pos="720"/>
          <w:tab w:val="left" w:pos="4140" w:leader="none"/>
          <w:tab w:val="left" w:pos="64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  <w:tab w:val="left" w:pos="6480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แผนการดำเนินการ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ให้ความช่วยเหลือเยียวยาผู้ได้รับผลกระทบจากอุทกภั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การดำเนินการ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ให้ความช่วยเหลือเยียวยาผู้ได้รับผลกระทบจากอุทกภัย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คณะกรรมการพัฒนาการเศรษฐกิจและสังคมแห่งชาติเสนอ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ของแผนการดำเนินการให้ความช่วยเหลือผู้ประสบอุทกภัยในระยะการแก้ไขปัญหาเฉพาะหน้าและระยะของการช่วยเหลือระหว่างที่ระดับน้ำในพื้นที่ยังท่วมสูง และมอบหมายให้สำนักงบประมาณรับไปพิจารณาความเหมาะสมในรายละเอียดของงบประมาณและนำเสนอคณะรัฐมนตร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คณะกรรมการเพื่อให้ความช่วยเหลือ ฟื้นฟู เยียวยาผู้ได้รับผลกระทบจากสถานการณ์อุทกภัย ด้านโครงสร้างพื้นฐาน ด้านเศรษฐกิจ และด้านสังคม กำกับ ติดตาม เร่งรัด และรายงานผลการดำเนินการในส่วนที่เกี่ยวข้อง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คณะรัฐมนตรีทราบ ทั้งนี้ หากกรณีสถานการณ์เปลี่ยนแปลงไปและพิจารณาเห็นว่าต้องกำหนดมาตรการเพิ่มเติมเพื่อให้การดำเนินงานสัมฤทธิผลอย่างแท้จริง ให้จัดทำมาตรการเสนอคณะรัฐมนตรีเพื่อให้ความ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ของแนวทางการดำเนินการในระยะการฟื้นฟูภายหลังน้ำลดแล้ว และระยะการปรับโครงสร้างถาวร โดยมอบหมายผู้เกี่ยวข้องพิจารณาในรายละเอียดและนำเสนอคณะรัฐมนตรีพิจารณาให้ความเห็นชอบก่อนดำเนินการต่อไป ดังนี้ 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คณะกรรมการเพื่อให้ความช่วยเหลือ ฟื้นฟู เยียวยาผู้ได้รับผลกระทบจากสถานการณ์อุทกภัยด้านโครงสร้างพื้นฐาน ด้านเศรษฐกิจ และด้านสังคม จัดทำแนวทางและแผนการดำเนินการ ในระยะการฟื้นฟูภายหลังน้ำลดแล้ว เพื่อให้กิจกรรมทางเศรษฐกิจและสังคมกลับเข้าสู่ภาวะปกติโดยเร็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คณะกรรมการอำนวยการ กำกับ ติดตามการช่วยเหลืออุทกภัย ดินโคลนถล่ม วาตภัย และคลื่นชายฝั่ง จัดทำแนวทางและแผนการดำเนินการในระยะการปรับโครงสร้างถาวร เพื่อให้สามารถบริหารจัดการน้ำได้อย่างมีประสิทธิภาพ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ผนดำเนินการให้ความช่วยเหลือผู้ประสบอุทกภัยและแนวทางการฟื้นฟูภายหลังน้ำลด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z w:val="32"/>
          <w:szCs w:val="32"/>
        </w:rPr>
        <w:t>2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ได้เสนอแนวทางและแผนการดำเนินการในการช่วยเหลือผู้ประสบอุทกภัยและการฟื้นฟูอย่างเป็นทางการ จำนวน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 ได้แก่ นร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กรมประชาสัมพันธ์ และสำนักงานพระพุทธศาสนาแห่งชา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สำนักงานฯได้ประสานข้อมูลจากกระทรวงและส่วนราชการต่าง ๆ เพิ่มเติมอีก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 รวมเป็น </w:t>
      </w:r>
      <w:r>
        <w:rPr>
          <w:rFonts w:cs="TH SarabunPSK" w:ascii="TH SarabunPSK" w:hAnsi="TH SarabunPSK"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 ซึ่งมีข้อเสนอกรอบวงเงินงบประมาณ รวมทั้งสิ้น </w:t>
      </w:r>
      <w:r>
        <w:rPr>
          <w:rFonts w:cs="TH SarabunPSK" w:ascii="TH SarabunPSK" w:hAnsi="TH SarabunPSK"/>
          <w:sz w:val="32"/>
          <w:szCs w:val="32"/>
        </w:rPr>
        <w:t>8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50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สามารถสรุปสาระสำคัญได้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ผนการดำเนินการระยะแก้ไขปัญหาเฉพาะหน้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ุ่งเน้นการช่วยเหลือเฉพาะหน้าให้ประชาชนมีความปลอดภัยในชีวิตและทรัพย์สิน รวมทั้งบรรเทาความเสียหายของผู้ประกอบการ วงเงินงบประมาณ </w:t>
      </w:r>
      <w:r>
        <w:rPr>
          <w:rFonts w:cs="TH SarabunPSK" w:ascii="TH SarabunPSK" w:hAnsi="TH SarabunPSK"/>
          <w:sz w:val="32"/>
          <w:szCs w:val="32"/>
        </w:rPr>
        <w:t>1,02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้านบาท โดยสรุปมาตรการที่สำคัญได้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(1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ความเสียหายและบรรเทาผลกระทบ</w:t>
      </w:r>
      <w:r>
        <w:rPr>
          <w:rFonts w:ascii="TH SarabunPSK" w:hAnsi="TH SarabunPSK" w:cs="TH SarabunPSK"/>
          <w:sz w:val="32"/>
          <w:sz w:val="32"/>
          <w:szCs w:val="32"/>
        </w:rPr>
        <w:t>ต่อประชาชน ผู้ประกอบการ และโครงสร้างพื้นฐานสำคัญ โดยจัดทำ</w:t>
      </w:r>
      <w:r>
        <w:rPr>
          <w:rFonts w:ascii="TH SarabunPSK" w:hAnsi="TH SarabunPSK" w:cs="TH SarabunPSK"/>
          <w:sz w:val="32"/>
          <w:sz w:val="32"/>
          <w:szCs w:val="32"/>
        </w:rPr>
        <w:t>คันกั้นน้ำช่วงที่มีน้ำท่วมขัง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เครื่องสูบน้ำ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ายน้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ารป้องกันพื้นที่ชุมชนรวมทั้งพื้นที่อุตสาหกรร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การขนส่ง วัสดุ อุปกรณ์ ตลอดจนสินค้าอุปโภค บริโภคที่จำเป็นสำหรับประชาชนไปยังพื้นที่ต่างๆ ทั้งที่อยู่ในศูนย์อพยพ และอยู่ในพื้นที่อุทกภัย รวมถึงการจัดส่งถุงยังชีพให้ศูนย์ปฏิบัติการช่วยเหลือผู้ประสบ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ารแจ้งให้ประชาชนหลีกเลี่ยงเส้นทางที่ประสบปัญหาอุทกภัย รวมทั้ง</w:t>
      </w:r>
      <w:r>
        <w:rPr>
          <w:rFonts w:ascii="TH SarabunPSK" w:hAnsi="TH SarabunPSK" w:cs="TH SarabunPSK"/>
          <w:sz w:val="32"/>
          <w:sz w:val="32"/>
          <w:szCs w:val="32"/>
        </w:rPr>
        <w:t>การจัดเรือท้องแบนเพื่อช่วยเหลือผู้ประสบอุทกภ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อุปโภคบริโภค ยารักษาโรค </w:t>
      </w:r>
      <w:r>
        <w:rPr>
          <w:rFonts w:ascii="TH SarabunPSK" w:hAnsi="TH SarabunPSK" w:cs="TH SarabunPSK"/>
          <w:sz w:val="32"/>
          <w:sz w:val="32"/>
          <w:szCs w:val="32"/>
        </w:rPr>
        <w:t>และจัด</w:t>
      </w:r>
      <w:r>
        <w:rPr>
          <w:rFonts w:ascii="TH SarabunPSK" w:hAnsi="TH SarabunPSK" w:cs="TH SarabunPSK"/>
          <w:sz w:val="32"/>
          <w:sz w:val="32"/>
          <w:szCs w:val="32"/>
        </w:rPr>
        <w:t>หน่วยแพทย์เคลื่อนที่ ให้แก่ผู้ประสบภัย รวมถึงการจัดรถรับส่งผู้ป่วยและส่งสิ่งของ</w:t>
      </w:r>
      <w:r>
        <w:rPr>
          <w:rFonts w:ascii="TH SarabunPSK" w:hAnsi="TH SarabunPSK" w:cs="TH SarabunPSK"/>
          <w:sz w:val="32"/>
          <w:sz w:val="32"/>
          <w:szCs w:val="32"/>
        </w:rPr>
        <w:t>ยังชีพให้แก่ผ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้องการความช่วยเหลือ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ะยะการช่วยเหลือระหว่างที่ระดับน้ำในพื้นที่ยังท่วมสู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ห้ประชาชนและผู้ประกอบการสามารถปรับตัวให้อยู่กับสถานการณ์อุทกภัยที่คาดว่าจะยังดำรงอยู่ในช่วง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– 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ปดาห์ วง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34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สรุปมาตรการที่สำคัญได้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875"/>
      </w:tblGrid>
      <w:tr>
        <w:trPr>
          <w:tblHeader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มติคณะรัฐมนตรี 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18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de-D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de-DE"/>
              </w:rPr>
              <w:t xml:space="preserve">ตุลาคม </w:t>
            </w:r>
            <w:r>
              <w:rPr>
                <w:rFonts w:cs="TH SarabunPSK" w:ascii="TH SarabunPSK" w:hAnsi="TH SarabunPSK"/>
                <w:b/>
                <w:bCs/>
              </w:rPr>
              <w:t>255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น่วยงานรับผิดชอบ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333" w:hanging="333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จัดทำระบบฐานข้อมูลการฟื้นฟู</w:t>
            </w:r>
          </w:p>
          <w:p>
            <w:pPr>
              <w:pStyle w:val="ListParagraph"/>
              <w:spacing w:lineRule="exact" w:line="320" w:before="0" w:after="0"/>
              <w:ind w:left="284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าย มท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เจ้าภาพหลัก โดยประสานกับกระทรวงที่เกี่ยวข้อง เช่น รง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ธ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ธ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ท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 ท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ต้น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52" w:hanging="35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ะบบฐานข้อมูลเชิงพื้นที่เพื่อการฟื้นฟูความเสียหายจากอุทกภัย </w:t>
            </w:r>
            <w:r>
              <w:rPr>
                <w:rFonts w:cs="TH SarabunPSK" w:ascii="TH SarabunPSK" w:hAnsi="TH SarabunPSK"/>
                <w:sz w:val="28"/>
              </w:rPr>
              <w:t xml:space="preserve">2554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ดยใช้การบูรณาการข้อมูลดาวเทียม ข้อมูลภูมิสารสนเทศและข้อมูลพื้นฐานของหน่วยงานต่างๆ ที่เกี่ยวข้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มท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ห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ษ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ง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 สธ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แสดงข้อมู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น้ำท่วมขัง และทิศทางระบายของ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ที่เสียหายจากอุทกภัย รายจังหวั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ำเภ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ข้อมู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่งแวดล้อมของพื้นที่ที่ได้รับผลกระทบจากอุทกภ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กลุ่มผู้ได้รับผลกระทบ เช่น ประชาชน เกษตรกร ผู้ประกอบการอุตสาหกรรม ผู้ประก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ธุรกิจบริการ และอื่นๆ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ท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333" w:hanging="333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ูปแบบของการบูรณาการกิจกรรมในศูนย์อพยพ </w:t>
            </w:r>
          </w:p>
          <w:p>
            <w:pPr>
              <w:pStyle w:val="ListParagraph"/>
              <w:spacing w:lineRule="exact" w:line="320" w:before="0" w:after="0"/>
              <w:ind w:left="333" w:hanging="333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 - 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ัปดาห์</w:t>
            </w:r>
          </w:p>
          <w:p>
            <w:pPr>
              <w:pStyle w:val="ListParagraph"/>
              <w:spacing w:lineRule="exact" w:line="320" w:before="0" w:after="0"/>
              <w:ind w:left="333" w:hanging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รนม</w:t>
            </w:r>
            <w:r>
              <w:rPr>
                <w:rFonts w:cs="TH SarabunPSK" w:ascii="TH SarabunPSK" w:hAnsi="TH SarabunPSK"/>
                <w:sz w:val="28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กวิท วัฒนะ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เจ้าภาพ โดยประสานกับกระทรว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กี่ยวข้องเริ่มดำเนินการตั้งแต่การจัดทำฐานข้อมูลรายบุคค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บริการด้านสาธารณสุข การจัดหาอาหาร การบริการขั้นพื้นฐาน ตลอดจนการฟื้นฟูจิตใจ และการฝึกอาชีพเพื่อโอกาสของการจ้างงานในช่วงเวลาน้ำลดตามโครงการฟื้นฟูต่างๆ ด้ว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ความช่วยเหลือด้านอาหาร เครื่องอุปโภคและบริโภค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การเยียวยาจิตใจ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ม</w:t>
            </w:r>
            <w:r>
              <w:rPr>
                <w:rFonts w:cs="TH SarabunPSK" w:ascii="TH SarabunPSK" w:hAnsi="TH SarabunPSK"/>
                <w:sz w:val="28"/>
              </w:rPr>
              <w:t xml:space="preserve">. /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ธ</w:t>
            </w:r>
            <w:r>
              <w:rPr>
                <w:rFonts w:cs="TH SarabunPSK" w:ascii="TH SarabunPSK" w:hAnsi="TH SarabunPSK"/>
                <w:sz w:val="28"/>
              </w:rPr>
              <w:t xml:space="preserve">. /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ธ</w:t>
            </w:r>
            <w:r>
              <w:rPr>
                <w:rFonts w:cs="TH SarabunPSK" w:ascii="TH SarabunPSK" w:hAnsi="TH SarabunPSK"/>
                <w:sz w:val="28"/>
              </w:rPr>
              <w:t xml:space="preserve">. /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ก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โรงครัวประกอบอาหารสำหรับผู้เข้าพักพิง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ธ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หาถังก๊าซหุงต้มและอุปกรณ์ </w:t>
            </w:r>
            <w:r>
              <w:rPr>
                <w:rFonts w:cs="TH SarabunPSK" w:ascii="TH SarabunPSK" w:hAnsi="TH SarabunPSK"/>
                <w:sz w:val="28"/>
              </w:rPr>
              <w:t>1,0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น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ฝ้าระวังและควบคุมโรคระบ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บริการทางการแพทย์แบบเบ็ดเสร็จในศูนย์อพยพ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การฟื้นฟูจิตใจผู้ที่ได้รับผลกระทบจากอุทกภ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ธ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เจ้าหน้าที่ นักเรียน นักศึกษาอาสาสมัครดูแลผู้อพยพในศูนย์พักพิ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อพยพ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ธ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ให้มีครูอาสาประจำศูนย์อพยพ </w:t>
            </w:r>
            <w:r>
              <w:rPr>
                <w:rFonts w:cs="TH SarabunPSK" w:ascii="TH SarabunPSK" w:hAnsi="TH SarabunPSK"/>
                <w:sz w:val="28"/>
              </w:rPr>
              <w:t>4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นับสนุนการขนส่ง วัสดุ อุปกรณ์ ตลอดจนสินค้าอุปโภค บริโภคที่จำเป็นสำหรับประชาชนของหน่วยงานต่างๆ เช่น ศูนย์ปฏิบัติการช่วยเหลือผู้ประสบอุทกภ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ปภ</w:t>
            </w:r>
            <w:r>
              <w:rPr>
                <w:rFonts w:cs="TH SarabunPSK" w:ascii="TH SarabunPSK" w:hAnsi="TH SarabunPSK"/>
                <w:sz w:val="28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ต้น ไปยังพื้นที่ต่างๆ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ก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333" w:hanging="333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.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มอบหมายกิจกรรมด้านสังคมในการจัดทำแผนช่วยเหลือ ฟื้นฟูผู้ได้รับผลกระทบ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900" w:hanging="567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.1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แก้ไขปัญหาน้ำเน่าเสี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ห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ส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)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กห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 ท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ไปแก้ไขปัญหาน้ำเน่าเสียในพื้นที่ที่มีความจำเป็นเร่งด่วน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ท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สานกับ มท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เจ้าหน้าที่ไปแนะนำการผลิต </w:t>
            </w:r>
            <w:r>
              <w:rPr>
                <w:rFonts w:cs="TH SarabunPSK" w:ascii="TH SarabunPSK" w:hAnsi="TH SarabunPSK"/>
                <w:sz w:val="28"/>
              </w:rPr>
              <w:t xml:space="preserve">EM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จัดชุดเครื่องมืออุปกรณ์ให้แต่ละชุมชนเพื่อนำไปแก้ไขปัญหาน้ำเน่าเสียในพื้นที่ </w:t>
            </w:r>
            <w:r>
              <w:rPr>
                <w:rFonts w:cs="TH SarabunPSK" w:ascii="TH SarabunPSK" w:hAnsi="TH SarabunPSK"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้านไร่ ให้แล้วเสร็จภายใ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 ทั้งนี้ 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ผิดชอบแนะนำจนถึงขั้นตอนนำไปใช้ด้วย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ท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รวจข้อมูลพื้นที่น้ำท่วมซ้ำซากแล้วส่งข้อมูลให้คณะกรรมการเพื่อให้ความช่วยเหลือ ฟื้นฟู เยียวยาผู้ได้รับผลกระทบจากสถานการณ์อุทกภ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สังคม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ดำเนินการพิจารณาจัดหาที่ทำกินใหม่ที่เหมาะสมต่อไ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่งส่งเจ้าหน้าที่ไปแนะนำการผลิต </w:t>
            </w:r>
            <w:r>
              <w:rPr>
                <w:rFonts w:cs="TH SarabunPSK" w:ascii="TH SarabunPSK" w:hAnsi="TH SarabunPSK"/>
                <w:sz w:val="28"/>
              </w:rPr>
              <w:t xml:space="preserve">EM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จัดชุดเครื่องมืออุปกรณ์ให้แต่ละชุมชน เพื่อนำไปแก้ไขปัญหาน้ำเน่าเสียในพื้นที่ </w:t>
            </w:r>
            <w:r>
              <w:rPr>
                <w:rFonts w:cs="TH SarabunPSK" w:ascii="TH SarabunPSK" w:hAnsi="TH SarabunPSK"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้านไร่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ส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Normal"/>
              <w:spacing w:lineRule="exact" w:line="320"/>
              <w:ind w:left="-4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</w:rPr>
              <w:t xml:space="preserve"> ศธ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ได้เสนอการ</w:t>
            </w:r>
            <w:r>
              <w:rPr>
                <w:rFonts w:ascii="TH SarabunPSK" w:hAnsi="TH SarabunPSK" w:cs="TH SarabunPSK"/>
              </w:rPr>
              <w:t>จัดทำน้ำหมักชีวภาพแจก</w:t>
            </w:r>
            <w:r>
              <w:rPr>
                <w:rFonts w:ascii="TH SarabunPSK" w:hAnsi="TH SarabunPSK" w:cs="TH SarabunPSK"/>
              </w:rPr>
              <w:t>ประชาชน</w:t>
            </w:r>
            <w:r>
              <w:rPr>
                <w:rFonts w:ascii="TH SarabunPSK" w:hAnsi="TH SarabunPSK" w:cs="TH SarabunPSK"/>
              </w:rPr>
              <w:t>เพื่อกำจัดสิ่งปฏิกูลต่างๆ ในพื้นที่ให้กลับสู่สภาพเดิม</w:t>
            </w:r>
            <w:r>
              <w:rPr>
                <w:rFonts w:ascii="TH SarabunPSK" w:hAnsi="TH SarabunPSK" w:cs="TH SarabunPSK"/>
              </w:rPr>
              <w:t>ไว้ในระยะการฟื้นฟูภายหลังน้ำลดแล้ว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900" w:hanging="567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.2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ผ้าระวังโรคระบา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ละรูปแบบ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model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ศูนย์อพยพ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สธ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ฝ้าระวังโรคระบาดต่างๆ ที่จะเกิดขึ้น โดยอาศัยเครือข่ายอาสาสมัครสาธารณสุขประจำหมู่บ้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สม</w:t>
            </w:r>
            <w:r>
              <w:rPr>
                <w:rFonts w:cs="TH SarabunPSK" w:ascii="TH SarabunPSK" w:hAnsi="TH SarabunPSK"/>
                <w:sz w:val="28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วางระบบการป้องกันและสนับสนุน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อบหมายให้รองนายก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กวิท วัฒนะ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ูแลเรื่องรูปแบบของศูนย์อพยพถาวรว่าควรจะมีองค์ประกอบอะไรบ้างที่เหมาะสม เพื่อให้เกิดเป็นชุมชน เช่น มีหัวหน้าศูนย์ ครู แพทย์ พยาบาล มีการสอนหนังสือ ฝึกอาชีพ เป็นต้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ให้มีหน่วยแพทย์เคลื่อนที่ เพื่อดูแลผู้ป่วยฉุกเฉินและรักษาผู้ป่วยโรคเรื้อรังตามบ้านที่จำเป็นต้องได้รับการรักษาอย่างต่อเนื่อง เพื่อให้ผู้ป่วยโรคเรื้อรังได้รับการรักษาต่อเนื่องและลดภาวะแทรกซ้อนที่อาจเป็นอันตรายแก่ชีวิต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ธ</w:t>
            </w:r>
            <w:r>
              <w:rPr>
                <w:rFonts w:cs="TH SarabunPSK" w:ascii="TH SarabunPSK" w:hAnsi="TH SarabunPSK"/>
                <w:sz w:val="28"/>
              </w:rPr>
              <w:t xml:space="preserve">. /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น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หรับการจัดเตรียมรูปแบบศูนย์อพยพถาวร หน่วยงานที่เกี่ยวข้องอยู่ระหว่างดำเนินการในรายละเอียด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900" w:hanging="567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.3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ฝึกอบรมอาชีพ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พ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่วมกับ สธ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ฝึกอบรมวิชาชีพต่างๆ เช่น งานซ่อมบ้าน งานอิเล็กทรอนิกส์ เป็นต้น ในศูนย์อพยพ ทั้งนี้ ต้องให้สอดคล้องกับวิถีชีวิตของชุมชนแต่ละจังหวัด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พ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สานกับ มท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เป็นเจ้าภาพจัดทำฐานข้อมูลของผู้ตกงานที่เป็นลูกจ้างทั่วไป และลูกจ้างโรงงา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ฝึกอบรมอาชีพระยะสั้นสำหรับผู้ประสบภัยที่ไม่สามารถประกอบอาชีพเดิมได้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ธ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</w:rPr>
              <w:t xml:space="preserve"> พ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ได้เสนอแนวทางการฝึกอบรมอาชีพในด้านต่าง ๆ และการฟื้นฟูด้านสังคมและด้านอื่น ๆ ที่เกี่ยวข้องไว้ในระยะการฟื้นฟูภายหลังน้ำลดแล้ว โดยสรุปได้ดังนี้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ให้มีความร่วมมือกับทีมสหวิชาชีพเพื่อฟื้นฟูด้านสังคมและด้านอื่น ๆ ที่เกี่ยวข้อง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การมีส่วนร่วมของชุมชนและอาสาสมัครในการฟื้นฟูที่อยู่อาศัยและสภาพแวดล้อม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900" w:hanging="567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.4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ฟื้นฟูโบราณสถ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่งรัดประเมินความเสียหายของโบราณสถานต่างๆ กรณีเป็นงานด้านโยธาให้เสนอคณะกรรมการเพื่อให้ความช่วยเหลือ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โครงสร้างพื้นฐ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ิจารณา และให้ วธ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ป้องกันโบราณสถานในระยะยาวด้วย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วธ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สัมพันธ์สร้างความมั่นใจในความสมบูรณ์ของโบราณสถานให้กับนักท่องเที่ยวต่างประเทศ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รวจและประเมินความเสียหายของศาสนสถา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สถาน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จัดทำระบบระบายน้ำในพื้นที่สถานศึกษ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ธ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spacing w:lineRule="exact" w:line="320" w:before="0" w:after="0"/>
              <w:ind w:left="34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การฟื้นฟูโบราณสถาน วธ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เสนอไว้ในระยะการแก้ไขปัญหาเฉพาะหน้า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900" w:hanging="567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.5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ช่วยเหลือ ครู นักเรียน โรงเรีย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เปิดเทอมเป็นไปตามกำหนดเดิม คือ 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ฤศจิกายน </w:t>
            </w:r>
            <w:r>
              <w:rPr>
                <w:rFonts w:cs="TH SarabunPSK" w:ascii="TH SarabunPSK" w:hAnsi="TH SarabunPSK"/>
                <w:sz w:val="28"/>
              </w:rPr>
              <w:t xml:space="preserve">255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ั้งนี้ ขึ้นอยู่กับดุลยพินิจของผู้อำนวยการโรงเรียนที่จะพิจารณาได้ตามความจำเป็น กรณีที่โรงเรียนใดไม่สามารถเปิดเทอมได้ใน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 xml:space="preserve">.54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แจ้ง สพฐ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ราบก่อนถึงวันเปิดภาคเรีย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ปดาห์ นอกจากนี้ การสอบ </w:t>
            </w:r>
            <w:r>
              <w:rPr>
                <w:rFonts w:cs="TH SarabunPSK" w:ascii="TH SarabunPSK" w:hAnsi="TH SarabunPSK"/>
                <w:sz w:val="28"/>
              </w:rPr>
              <w:t xml:space="preserve">GAT – PAT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เลื่อนเป็นวันที่ </w:t>
            </w:r>
            <w:r>
              <w:rPr>
                <w:rFonts w:cs="TH SarabunPSK" w:ascii="TH SarabunPSK" w:hAnsi="TH SarabunPSK"/>
                <w:sz w:val="28"/>
              </w:rPr>
              <w:t>1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–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2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54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รงเรียนที่ยังไม่ทำการสอบภาคเรียน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โรงเรียนจัดให้มีการทบทวนบทเรียนให้กับเด็กนักเร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ก่อนทำการสอบต่อไป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ศธ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ปจัดทำฐานข้อมูลความเสียหายของโรงเรียน ครู และเด็กนักเรียนที่ประสบอุทกภัย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ณีโรงเรียนที่ยังไม่สามารถจัดทำการสอนได้ให้จัดการสอนที่ศูนย์อพยพ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ช่วยเหลือด้านการเงินให้กับครูและบุคลากรทางการศึกษา ให้ช่วยเหลือเฉพาะผู้ที่ได้รับผลกระทบจากอุทกภัยโดยตรงเท่านั้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ตรียมความพร้อมให้นักเรียนและโรงเรียน โดยจัดหาปัจจัยพื้นฐานและอำนวยความสะดวกให้นักเรียนในการเดินทาง จัดหาหนังสือและอุปกรณ์การเรียนทดแทนที่ชำรุดเสียหาย และจัดซื้อวัสดุอุปกรณ์และปรับปรุงซ่อมแซมอาคารที่วงเงินต่ำกว่า </w:t>
            </w:r>
            <w:r>
              <w:rPr>
                <w:rFonts w:cs="TH SarabunPSK" w:ascii="TH SarabunPSK" w:hAnsi="TH SarabunPSK"/>
                <w:sz w:val="28"/>
              </w:rPr>
              <w:t>50,0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ธ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</w:rPr>
              <w:t xml:space="preserve"> ศธ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ได้เสนอแนวทางการช่วยเหลือด้านการเงินให้กับครูและบุคลากรทางการศึกษาตามมติ คร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ไว้ในระยะการฟื้นฟูภายหลังน้ำลดแล้ว โดยสรุปได้ดังนี้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ครูที่ได้รับผลกระทบจากอุทกภัย จำนวน </w:t>
            </w:r>
            <w:r>
              <w:rPr>
                <w:rFonts w:cs="TH SarabunPSK" w:ascii="TH SarabunPSK" w:hAnsi="TH SarabunPSK"/>
                <w:sz w:val="28"/>
              </w:rPr>
              <w:t>21,0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 ได้รับสวัสดิการการกู้เงินจากกองทุน 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 xml:space="preserve">./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ักชำระหนี้ผู้กู้ยืมเงินทุนหมุนเวียนแก้ปัญหาหนี้สินข้าราชการครู และให้เงินทุนหมุนเวียนเพื่อแก้ปัญหาหนี้สินครูในพื้นที่จังหวัดที่ประสบอุทกภ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3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ความช่วยเหลือแก่ข้าราชการครู พนักงานราชการและลูกจ้างของกระทรวงศึกษาธิการที่ประสบภัยน้ำท่วม ด้วยการให้กู้ยืมในอัตราดอกเบี้ยต่ำสำหรับฟื้นฟูที่อยู่อาศัยและเครื่องใช้จำเป็นในวงเงินไม่เกิน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บาท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333" w:hanging="333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.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นวทางในการช่วยเหลือในระยะการรอการฟื้นฟูในด้านเศรษฐกิจที่สำคัญ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900" w:hanging="567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.1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ให้ความช่วยเหลือผู้ประกอบการอุตสาห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อ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บไปดำเนิการจัดทำแผนการดำเนินการแก้ไขปัญหาและให้ความช่วยเหลือแก่ผู้ประกอบการอุตสาหกรรม โรงงานต่างๆ ผู้ประกอบการ </w:t>
            </w:r>
            <w:r>
              <w:rPr>
                <w:rFonts w:cs="TH SarabunPSK" w:ascii="TH SarabunPSK" w:hAnsi="TH SarabunPSK"/>
                <w:sz w:val="28"/>
              </w:rPr>
              <w:t xml:space="preserve">SME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ประสบภาวะอุทกภ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ช่วง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ก่อนน้ำล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ประสานกับ ก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จะทำความช่วยเหลือในลักษณะรัฐต่อรัฐด้วยและให้นำเสนอคณะรัฐมนตรีภายใ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ายน้ำออกจากโรงงานและพื้นที่นิคมอุตสาหกรรมอย่างเร่งด่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ิ่มซ่อมแซมโครงสร้างพื้นฐานในนิคมอุตสาหก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ก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ทำข้อมู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รวจความเสียหายของเครื่องจักรอุปกรณ์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การชดเชยความเสียหายจากบริษัทประกันภัย  โดย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่งรัดการจ่ายสินไหมทดแทน และแก้ไขข้อพิพาทระหว่างโรงงานกับบริษัทประก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พร้อมทั้งมาตรการให้ความช่วยเหลือของภาค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ฐ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หมาะส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ช่น การขอความร่วมมือธนาคารพาณิชย์ในการผ่อนปรนสินเชื่อ เป็นต้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ก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ห้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่วยเหลือการเคลื่อนย้ายเครื่องจักร อุปกรณ์ และสินค้าในคลังสินค้าออกจากพื้นที่อุทกภัย ไปจัดเก็บในพื้นที่ปลอดภัย เพื่อบรรเทาความเสียหายของเครื่องจักร อุปกรณ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ก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ำนวยความสะดวกในการออกวีซ่าให้กับผู้เชี่ยวชาญ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างจากต่างประเทศ และระดมผู้เชี่ยวชาญ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างในประเทศ จากภาคการศึกษา และภาคเอกชน เพื่อเข้าซ่อมแซม และฟื้นฟูเครื่องจักร อุปกรณ์ และระบบสาธารณูปโภคที่ได้รับความเสียหายจากอุทกภ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ก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ตามสถานการณ์น้ำท่วมอย่างใกล้ชิด เพื่อให้ความช่วยเหลือและให้บริการแก่ผู้ส่งออกข้าวและมันสำปะหล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แผนรองรับการให้บริการออกหนังสือสำคัญในการนำเข้าและส่งออกสินค้า โดยจัดเตรียมสถานที่ไว้รองรับใ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ื้นที่ได้แก่สำนักงานสาขาสนามบินสุวรรณภูมิ  ศูนย์บริการร่วมกระทรวงพาณิชย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ชดา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 สำนักงานการค้าต่างประเทศจังหวัดชลบุร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900" w:hanging="567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.2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ให้ความช่วยเหลือผู้ใช้แรง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รง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บไปดำเนินการจัดทำแผนการดำเนินการแก้ไขปัญหาและแนวทางการให้ความช่วยเหลือแก่ผู้ใช้แรงงาน ในช่วง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ก่อนน้ำลดและให้นำเสนอคณะรัฐมนตรีภายใ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โดย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สานกับ มท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มอุตสาหกรรมแห่งประเทศไท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นอ</w:t>
            </w:r>
            <w:r>
              <w:rPr>
                <w:rFonts w:cs="TH SarabunPSK" w:ascii="TH SarabunPSK" w:hAnsi="TH SarabunPSK"/>
                <w:sz w:val="28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หน่วยงานที่เกี่ยวข้องเพื่อตรวจสอบข้อมู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แนวทางการให้ความช่วยเห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ื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มีความครบถ้วน ถูกต้อง และไม่เกิดความซ้ำซ้อ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ดำเนิน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โครงการป้องกันและบรรเทาการเลิกจ้า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ง โดยรัฐบาลสนับสนุนเงินให้กับลูกจ้างที่ประสบอุทกภัยรายละ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3,000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 xml:space="preserve">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บาทต่อเดือน จำนวน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3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 xml:space="preserve">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เดือน โดยมีเงื่อนไขให้นายจ้างทำ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 xml:space="preserve">MOU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กับรัฐบาลว่าจะไม่เลิกจ้าง และนายจ้างต้องจ่ายเงินเดือนไม่น้อยกว่าร้อยละ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75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 xml:space="preserve">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ของค่าจ้างเดิม เป้าหมายดำเนินการ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640,000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 xml:space="preserve">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คน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(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รง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โครงการยกระดับฝีมือแรงงานลูกจ้างที่ได้รับผลกระทบจากอุทกภัยกลับสู่สถานประกอบกิจการ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เป็นการจัดฝึกเพื่อยกระดับ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 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ฝีมือแรงงานในพื้นที่ประสบอุทกภัย ที่สอดคล้องกับกิจการที่นายจ้างประสงค์ หรือลูกจ้างต้องการเพิ่มทักษะ กลุ่มเป้าหมาย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(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รง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.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900" w:hanging="567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.3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ดำเนินการบูรณะ ซ่อมแซม เส้นทางคมนาคมและโครงสร้างพื้นฐ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ค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บไปจัดทำแผนการแก้ปัญหาและบูรณะซ่อมแซมเส้นทางคมนาคมและโครงสร้างพื้นฐานต่างๆ ให้กลับมาใช้งานได้ในช่วง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ก่อนน้ำล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โดยเฉพาะ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ทางคมนาคมสายหลักและเส้นทางโครงข่ายต่างๆ ที่จำเป็นสำหรับการขนส่งสินค้าและบริการ โดยให้ประสานข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มูลในการดำเนินก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ก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บ พ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ให้นำเสนอ คร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ยใ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ห้ ค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บไปประสานงานกับผู้อำนวยการศูนย์ปฏิบัติการช่วยเหลือผู้ประสบภ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ปภ</w:t>
            </w:r>
            <w:r>
              <w:rPr>
                <w:rFonts w:cs="TH SarabunPSK" w:ascii="TH SarabunPSK" w:hAnsi="TH SarabunPSK"/>
                <w:sz w:val="28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ารสนับสนุนวัสดุอุปกรณ์ที่จำเป็นในการบูรณะฟื้นฟูเส้นทางคมนาคมและโครงสร้างพื้นฐานต่างๆ เช่น ทราย และถุงบรรจุให้เพียงพอและสอดคล้องกับลำดับความสำคัญเร่งด่ว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่งกู้เส้นทางคมนาคมที่ถูกน้ำท่วมให้สามารถสัญจรผ่านได้โดยเร็วที่สุด เช่น การติดตั้งสะพานเหล็ก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บรี่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เวณจุดที่ถนนขาด หรือ ช่วงมีน้ำท่วมขังสูงที่มีความยาวไม่มาก เป็นต้น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การลอ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กระดับร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ถไฟ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ต่ำกว่าระดับน้ำไม่เกิน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ิน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ไ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ค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่งซ่อมแซมถนนและสะพานที่ชำรุดเสียหายให้ใช้เส้นทางได้เร็วที่สุด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ค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เตรียมวัสดุเพื่อทำคันกั้นน้ำ และเตรียมเครื่องจักรกลเพื่อดำเนินการ ได้แก่ รถแบ็คโฮ รถแทรคเตอร์ รถตักหน้าขุดหลัง รถบรรทุก </w:t>
            </w:r>
            <w:r>
              <w:rPr>
                <w:rFonts w:cs="TH SarabunPSK" w:ascii="TH SarabunPSK" w:hAnsi="TH SarabunPSK"/>
                <w:sz w:val="28"/>
              </w:rPr>
              <w:t>6 - 1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้อ ฯล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ค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่งซ่อมแซมระบบและอุปกรณ์เตือนภัยในพื้นที่ที่ได้รับความเสียหายให้อยู่ในสภาพที่ใช้งานได้อย่างมีประสิทธิภาพโดยเร็ว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ก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900" w:hanging="567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.4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บริหารจัดการน้ำ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กษ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บไปจัดทำแผนและแนวทางในการเร่งระบายน้ำออกจากพื้นที่ประสบอุทกภัยอย่างเป็นระบบในช่วง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ก่อนน้ำลด โดยให้ครอบคลุมถึงประเด็นต่างๆ เช่น เส้นทางการระบายน้ำ ความต้องการเครื่องมื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ปกรณ์ในการสูบน้ำ และกรอบระยะเวลาการระบายน้ำ เป็นต้น และให้นำเสนอ คร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ยใ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กษ</w:t>
            </w:r>
            <w:r>
              <w:rPr>
                <w:rFonts w:cs="TH SarabunPSK" w:ascii="TH SarabunPSK" w:hAnsi="TH SarabunPSK"/>
                <w:sz w:val="28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มชลประทาน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สานกับ วท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ทำข้อมูลระดับน้ำสูงสุดของแต่ละพื้นที่เพื่อให้ประชาชน และผู้ประกอบการในแต่ละพื้นที่สามารถเข้าใจได้ง่าย และจัดทำพนังกั้นน้ำให้มีความสูงสอดคล้องกับระดับน้ำสูงสุดในพื้นที่ดังกล่าวได้อย่างเหมาะสมต่อไป ทั้งนี้ ให้เผยแพร่ข้อมูลดังกล่าวในเว็บไซต์ของทางราชการ เพื่อให้เป็นที่รับทราบกันโดยทั่วไ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ที่เกี่ยวข้องอยู่ระหว่างดำเนินการในรายละเอียด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900" w:hanging="567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.5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การกำกับดูแลการกระจายและการควบคุมราคาสินค้าและบริ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 พ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ไปจัดทำแผนและแนวทางการกำกับดูแล การกระจายสินค้าอุปโภคและบริโภคที่จำเป็นสำหรับประชาชนให้เพียงพอและทั่วถึง รวมทั้งควบคุมดูแลให้ราคาสินค้าดังกล่าวมีความเหมาะสมและเป็นไปตามกลไกตลา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สานกับ ค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ี่ยวกับเส้นทางคมนาคมที่จำเป็น เพื่อให้การขนส่งสินค้าต่างๆ ไปยังปลายทางมีความสะดวกและรวดเร็วด้ว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สานให้ความช่วยเหลือในการขนส่งและกระจายสินค้าโดยขอความร่วมมือกับหน่วยงานภาครัฐและเอกชน ในการจัดระบบการขนส่งทางรถบรรทุกทหาร รถตู้คอนเทนเนอร์  ทางเรือ ทางรถไฟ และทางเครื่องบิน เพื่อนำสินค้าจากโรงงานและสินค้าที่ตกค้างในศูนย์กระจายสินค้าของห้าง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ค้าปลีกค้าส่งสมัยใหม่ ไปจำหน่ายในร้านค้าปลีกและสาขาต่าง ๆ ของห้างค้าปลีกค้าส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ด้แก่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exact" w:line="320" w:before="0" w:after="0"/>
              <w:ind w:left="743" w:hanging="425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๙;TH SarabunPSK" w:hAnsi="TH SarabunPSK๙;TH SarabunPSK" w:cs="TH SarabunPSK๙;TH SarabunPSK"/>
                <w:spacing w:val="-6"/>
                <w:sz w:val="28"/>
                <w:sz w:val="28"/>
              </w:rPr>
              <w:t>ประสาน</w:t>
            </w:r>
            <w:r>
              <w:rPr>
                <w:rFonts w:ascii="TH SarabunPSK๙;TH SarabunPSK" w:hAnsi="TH SarabunPSK๙;TH SarabunPSK" w:cs="TH SarabunPSK๙;TH SarabunPSK"/>
                <w:spacing w:val="-6"/>
                <w:sz w:val="28"/>
                <w:sz w:val="28"/>
              </w:rPr>
              <w:t xml:space="preserve"> บมจ</w:t>
            </w:r>
            <w:r>
              <w:rPr>
                <w:rFonts w:cs="TH SarabunPSK๙;TH SarabunPSK" w:ascii="TH SarabunPSK๙;TH SarabunPSK" w:hAnsi="TH SarabunPSK๙;TH SarabunPSK"/>
                <w:spacing w:val="-6"/>
                <w:sz w:val="28"/>
              </w:rPr>
              <w:t>.</w:t>
            </w:r>
            <w:r>
              <w:rPr>
                <w:rFonts w:ascii="TH SarabunPSK๙;TH SarabunPSK" w:hAnsi="TH SarabunPSK๙;TH SarabunPSK" w:cs="TH SarabunPSK๙;TH SarabunPSK"/>
                <w:spacing w:val="-6"/>
                <w:sz w:val="28"/>
                <w:sz w:val="28"/>
              </w:rPr>
              <w:t xml:space="preserve">ท่าอากาศยานไทย </w:t>
            </w:r>
            <w:r>
              <w:rPr>
                <w:rFonts w:cs="TH SarabunPSK๙;TH SarabunPSK" w:ascii="TH SarabunPSK๙;TH SarabunPSK" w:hAnsi="TH SarabunPSK๙;TH SarabunPSK"/>
                <w:spacing w:val="-6"/>
                <w:sz w:val="28"/>
              </w:rPr>
              <w:t>(</w:t>
            </w:r>
            <w:r>
              <w:rPr>
                <w:rFonts w:ascii="TH SarabunPSK๙;TH SarabunPSK" w:hAnsi="TH SarabunPSK๙;TH SarabunPSK" w:cs="TH SarabunPSK๙;TH SarabunPSK"/>
                <w:spacing w:val="-6"/>
                <w:sz w:val="28"/>
                <w:sz w:val="28"/>
              </w:rPr>
              <w:t>ทอท</w:t>
            </w:r>
            <w:r>
              <w:rPr>
                <w:rFonts w:cs="TH SarabunPSK๙;TH SarabunPSK" w:ascii="TH SarabunPSK๙;TH SarabunPSK" w:hAnsi="TH SarabunPSK๙;TH SarabunPSK"/>
                <w:spacing w:val="-6"/>
                <w:sz w:val="28"/>
              </w:rPr>
              <w:t>)</w:t>
            </w:r>
            <w:r>
              <w:rPr>
                <w:rFonts w:cs="TH SarabunPSK๙;TH SarabunPSK" w:ascii="TH SarabunPSK๙;TH SarabunPSK" w:hAnsi="TH SarabunPSK๙;TH SarabunPSK"/>
                <w:spacing w:val="-6"/>
                <w:sz w:val="28"/>
              </w:rPr>
              <w:t xml:space="preserve"> </w:t>
            </w:r>
            <w:r>
              <w:rPr>
                <w:rFonts w:ascii="TH SarabunPSK๙;TH SarabunPSK" w:hAnsi="TH SarabunPSK๙;TH SarabunPSK" w:cs="TH SarabunPSK๙;TH SarabunPSK"/>
                <w:spacing w:val="-6"/>
                <w:sz w:val="28"/>
                <w:sz w:val="28"/>
              </w:rPr>
              <w:t>เปิดพื้นที่บริเวณสนามบินดอนเมือง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ให้เป็นศูนย์กระจายสินค้า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 xml:space="preserve">(DC)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ชั่วคราว แก่ผู้ประกอบการห้างค้าส่งค้าปลีกสมัยใหม่ จำนวน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 xml:space="preserve">5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ราย ได้แก่ บมจ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.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ซีพี ออลล์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(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เซเว่นอีเลฟเว่น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 xml:space="preserve">)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บมจ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.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สยามแมคโคร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บจ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.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เอก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-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ชัยดิสทริบิวชั่น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(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เทสโก โลตัส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 xml:space="preserve">)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บจ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 xml:space="preserve">.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บิ๊กซี ซุเปอร์เซ็นเตอร์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บจ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.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เซ็นทรัลฟู้ดรีเทล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(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ท๊อปส์ซุปเปอร์มาร์เก็ต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 xml:space="preserve">) 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ซึ่งอยู่ในพื้นที่ที่ประสบภัยน้ำท่วมมาพักที่ศูนย์กระจายสินค้าชั่วคราว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(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พณ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.</w:t>
            </w:r>
            <w:r>
              <w:rPr>
                <w:rFonts w:cs="TH SarabunPSK๙;TH SarabunPSK" w:ascii="TH SarabunPSK๙;TH SarabunPSK" w:hAnsi="TH SarabunPSK๙;TH SarabunPSK"/>
                <w:spacing w:val="-6"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exact" w:line="320" w:before="0" w:after="0"/>
              <w:ind w:left="743" w:hanging="425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๙;TH SarabunPSK" w:hAnsi="TH SarabunPSK๙;TH SarabunPSK" w:cs="TH SarabunPSK๙;TH SarabunPSK"/>
                <w:b/>
                <w:b/>
                <w:bCs/>
                <w:sz w:val="28"/>
                <w:sz w:val="28"/>
              </w:rPr>
              <w:t>ประสานกองทัพ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 จัดหารถบรรทุกทหารเข้าไปขนสินค้าจากศูนย์กระจายสินค้าของ</w:t>
            </w:r>
            <w:r>
              <w:rPr>
                <w:rFonts w:ascii="TH SarabunPSK๙;TH SarabunPSK" w:hAnsi="TH SarabunPSK๙;TH SarabunPSK" w:cs="TH SarabunPSK๙;TH SarabunPSK"/>
                <w:spacing w:val="-4"/>
                <w:sz w:val="28"/>
                <w:sz w:val="28"/>
              </w:rPr>
              <w:t xml:space="preserve">ผู้ประกอบการห้างค้าส่งค้าปลีกสมัยใหม่ จำนวน </w:t>
            </w:r>
            <w:r>
              <w:rPr>
                <w:rFonts w:cs="TH SarabunPSK๙;TH SarabunPSK" w:ascii="TH SarabunPSK๙;TH SarabunPSK" w:hAnsi="TH SarabunPSK๙;TH SarabunPSK"/>
                <w:spacing w:val="-4"/>
                <w:sz w:val="28"/>
              </w:rPr>
              <w:t xml:space="preserve">120 </w:t>
            </w:r>
            <w:r>
              <w:rPr>
                <w:rFonts w:ascii="TH SarabunPSK๙;TH SarabunPSK" w:hAnsi="TH SarabunPSK๙;TH SarabunPSK" w:cs="TH SarabunPSK๙;TH SarabunPSK"/>
                <w:spacing w:val="-4"/>
                <w:sz w:val="28"/>
                <w:sz w:val="28"/>
              </w:rPr>
              <w:t>คัน เพื่อกระจายสินค้าไปยังสาขาต่าง ๆ ไม่ให้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สินค้าขาดตลาด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 xml:space="preserve">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(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พณ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.</w:t>
            </w:r>
            <w:r>
              <w:rPr>
                <w:rFonts w:cs="TH SarabunPSK๙;TH SarabunPSK" w:ascii="TH SarabunPSK๙;TH SarabunPSK" w:hAnsi="TH SarabunPSK๙;TH SarabunPSK"/>
                <w:spacing w:val="-6"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หาช่องทางการจำหน่ายและระบายสินค้า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exact" w:line="320" w:before="0" w:after="0"/>
              <w:ind w:left="743" w:hanging="425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สถานที่จำหน่ายสินค้าให้แก่ร้านค้าในตลาดสดและร้านค้าปลีก รายย่อย เพื่อให้นำสินค้ามาจำหน่ายในพื้นที่ที่ไม่มีน้ำท่วม ในอำเภอต่าง ๆ ทั่วประเทศ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exact" w:line="320" w:before="0" w:after="0"/>
              <w:ind w:left="743" w:hanging="425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คาราวานสินค้าหั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ถ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ในภูมิภาคต่างๆ ในพื้นที่ที่ไม่ได้รับผลกระทบเพื่อให้สมาชิกได้มีช่องทางในการระบายสินค้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ส่งเสริมศิลปาชีพระหว่างประเทศ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จำหน่ายสินค้าที่ประชาชนมีความต้องการสูง 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ด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จุดจำหน่ายสินค้าในกท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ต่างจังห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รถจำหน่ายสินค้าเคลื่อนที่ </w:t>
            </w:r>
            <w:r>
              <w:rPr>
                <w:rFonts w:cs="TH SarabunPSK" w:ascii="TH SarabunPSK" w:hAnsi="TH SarabunPSK"/>
                <w:sz w:val="28"/>
              </w:rPr>
              <w:t xml:space="preserve">(Mobile Unit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ำสินค้าอุปโภคบริโภคที่จำเป็นไปจำหน่ายเพื่ออำนวยความสะดวกสำหรับประชาชนในพื้นที่ที่ประสบภัยน้ำท่วมหรือการเดินทางยากลำบ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(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พณ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.</w:t>
            </w:r>
            <w:r>
              <w:rPr>
                <w:rFonts w:cs="TH SarabunPSK๙;TH SarabunPSK" w:ascii="TH SarabunPSK๙;TH SarabunPSK" w:hAnsi="TH SarabunPSK๙;TH SarabunPSK"/>
                <w:spacing w:val="-6"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ตั้งศูนย์ประสานงานการกระจายสินค้าเพื่อผู้บริโภค  โดยเชื่อมโยงผู้ผลิตสินค้า ผู้จัดจำหน่ายและห้างค้าส่งค้าปลีก เพื่อให้สินค้าที่จำเป็นต่อการครองชีพมีเพียงพอต่อความต้องการของประชาชน และเร่งขนส่งสินค้าไปยังสาขาของห้างค้าส่งค้าปลีกและร้านค้าปลี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(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พณ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.</w:t>
            </w:r>
            <w:r>
              <w:rPr>
                <w:rFonts w:cs="TH SarabunPSK๙;TH SarabunPSK" w:ascii="TH SarabunPSK๙;TH SarabunPSK" w:hAnsi="TH SarabunPSK๙;TH SarabunPSK"/>
                <w:spacing w:val="-6"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สานความร่วมมือกับสมาคมการค้าส่ง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ลีกไทยให้ร้านค้าปลีกท้องถิ่นจำหน่ายสินค้าที่จำเป็นในราคาพิเศษ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(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พณ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.</w:t>
            </w:r>
            <w:r>
              <w:rPr>
                <w:rFonts w:cs="TH SarabunPSK๙;TH SarabunPSK" w:ascii="TH SarabunPSK๙;TH SarabunPSK" w:hAnsi="TH SarabunPSK๙;TH SarabunPSK"/>
                <w:spacing w:val="-6"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ำกับดูแลการจำหน่ายสินค้ามิให้มีการเอาเปรียบผู้บริโภค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โด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สายตรวจพิเศษ ตรวจสอบมิให้มีการฉวยโอกาสจำหน่ายสินค้าในราคาสูงเกินสมคว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ฏิเสธการจำหน่าย การกักตุนสินค้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บเรื่องร้องเรียนหรือคำร้องจากประชาชนที่ได้รับความเดือดร้อนผ่านสายด่วน กรมการค้าภายใน </w:t>
            </w:r>
            <w:r>
              <w:rPr>
                <w:rFonts w:cs="TH SarabunPSK" w:ascii="TH SarabunPSK" w:hAnsi="TH SarabunPSK"/>
                <w:sz w:val="28"/>
              </w:rPr>
              <w:t xml:space="preserve">156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ลอด </w:t>
            </w:r>
            <w:r>
              <w:rPr>
                <w:rFonts w:cs="TH SarabunPSK" w:ascii="TH SarabunPSK" w:hAnsi="TH SarabunPSK"/>
                <w:sz w:val="28"/>
              </w:rPr>
              <w:t xml:space="preserve">24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ั่วโมง หรือสำนักงานการค้าภายในจังหวัดในท้อง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(</w:t>
            </w:r>
            <w:r>
              <w:rPr>
                <w:rFonts w:ascii="TH SarabunPSK๙;TH SarabunPSK" w:hAnsi="TH SarabunPSK๙;TH SarabunPSK" w:cs="TH SarabunPSK๙;TH SarabunPSK"/>
                <w:sz w:val="28"/>
                <w:sz w:val="28"/>
              </w:rPr>
              <w:t>พณ</w:t>
            </w:r>
            <w:r>
              <w:rPr>
                <w:rFonts w:cs="TH SarabunPSK๙;TH SarabunPSK" w:ascii="TH SarabunPSK๙;TH SarabunPSK" w:hAnsi="TH SarabunPSK๙;TH SarabunPSK"/>
                <w:sz w:val="28"/>
              </w:rPr>
              <w:t>.</w:t>
            </w:r>
            <w:r>
              <w:rPr>
                <w:rFonts w:cs="TH SarabunPSK๙;TH SarabunPSK" w:ascii="TH SarabunPSK๙;TH SarabunPSK" w:hAnsi="TH SarabunPSK๙;TH SarabunPSK"/>
                <w:spacing w:val="-6"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บซื้อผลผลิตนมพาณิชย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ม </w:t>
            </w:r>
            <w:r>
              <w:rPr>
                <w:rFonts w:cs="TH SarabunPSK" w:ascii="TH SarabunPSK" w:hAnsi="TH SarabunPSK"/>
                <w:sz w:val="28"/>
              </w:rPr>
              <w:t xml:space="preserve">U.H.T)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นำไปแจกจ่ายประชาชนที่เดือดร้อนจากอุทกภัย รวมทั้งสนับสนุนขยายโรงงานแปรรูปผลิตภัณฑ์นมของสหกรณ์โคนม เพื่อเป็นแหล่งรอง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ั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น้ำนมโคที่ไม่มีที่จำหน่าย จากโรงงานแปรรูปนมภาคเอกชนที่หยุดดำเนินการจากอุทกภ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ษ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900" w:hanging="567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.6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การด้านการเงินและการคลัง รวมทั้งการตั้งเป้าหมายด้านเศรษฐกิจมหภาค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ห้ ก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่วมกับธนาคารแห่งประเทศไทยหารือกับสมาคมธนาคารไทยในการออกมาตรการทางด้านสังคมในการที่จะพักชำระหนี้และอัตราดอกเบี้ยผ่อนปรนให้แก่ผู้ประกอบการรายย่อย </w:t>
            </w:r>
            <w:r>
              <w:rPr>
                <w:rFonts w:cs="TH SarabunPSK" w:ascii="TH SarabunPSK" w:hAnsi="TH SarabunPSK"/>
                <w:sz w:val="28"/>
              </w:rPr>
              <w:t xml:space="preserve">(SME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ทั้งประชาชนที่ได้รับผลกระทบให้ได้เท่าเทียมกับธนาคารภาครัฐ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1134" w:hanging="283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หมายให้คณะกรรมการฟื้นฟูด้านเศรษฐกิจจัดทำมาตรการในการฟื้นฟูกิจการต่างๆ รวมทั้งผ่อนปรนด้านภาษีในเรื่องเครื่องจักร วัตถุดิบ ทั้งนี้ ให้รวมถึงมาตรการที่จะสามารถใช้ความร่วมมือภาครัฐต่อรัฐกับทาง ก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วย เพื่อให้การชะลอตัวทางเศรษฐกิจน้อยกว่าที่คาดการณ์ไว้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อนุมัติวงเงินสินเชื่อดอกเบี้ยต่ำ เงื่อนไขผ่อนปรน สำหรับช่วยเหลือ ฟื้นฟูและเยียวยาผู้ประกอบการ และผู้พัฒนานิคมอุตสาหกรร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คเอกชน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งเงินรวม </w:t>
            </w:r>
            <w:r>
              <w:rPr>
                <w:rFonts w:cs="TH SarabunPSK" w:ascii="TH SarabunPSK" w:hAnsi="TH SarabunPSK"/>
                <w:sz w:val="28"/>
              </w:rPr>
              <w:t xml:space="preserve">25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้านบาท โดยแบ่งเป็น สินเชื่อสำหรับผู้ประกอบการ </w:t>
            </w:r>
            <w:r>
              <w:rPr>
                <w:rFonts w:cs="TH SarabunPSK" w:ascii="TH SarabunPSK" w:hAnsi="TH SarabunPSK"/>
                <w:sz w:val="28"/>
              </w:rPr>
              <w:t xml:space="preserve">SMEs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่านธนาคารพัฒนาวิสาหกิจขนาดกลางและขนาดย่อม ในวงเงิน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2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บาท และสินเชื่อสำหรับผู้ประกอบการและผู้พัฒนานิคมฯ ผ่านธนาคารพาณิชย์และสถาบันการเงินของภาครัฐ ในวงเงินส่วนที่เหล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ก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spacing w:lineRule="exact" w:line="320" w:before="0" w:after="0"/>
              <w:ind w:left="31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นายกรัฐมนตรีเป็นประธานหารือมาตรการสินเชื่อช่วยเหลือและเยียวยาผู้ได้รับผลกระทบจากอุทกภัย และจะนำเสนอคณะรัฐมนตรีพิจารณาในวันที่ </w:t>
            </w:r>
            <w:r>
              <w:rPr>
                <w:rFonts w:cs="TH SarabunPSK" w:ascii="TH SarabunPSK" w:hAnsi="TH SarabunPSK"/>
                <w:sz w:val="28"/>
              </w:rPr>
              <w:t>2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ุลาคม </w:t>
            </w:r>
            <w:r>
              <w:rPr>
                <w:rFonts w:cs="TH SarabunPSK" w:ascii="TH SarabunPSK" w:hAnsi="TH SarabunPSK"/>
                <w:sz w:val="28"/>
              </w:rPr>
              <w:t>2554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20" w:before="0" w:after="0"/>
              <w:ind w:left="317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กเว้นอากรขาเข้าเครื่องจักรและอุปกรณ์ทุกประเภทที่นำเข้ามาเพื่อทดแทน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่อมแซมเครื่องจักรที่เสียหาย สำหรับโรงงานทุกประเภทที่ประสบอุทกภัย โดยกระทรวงอุตสาหกรรมจะเป็นหน่วยงานให้การรับรองความเสียหาย</w:t>
            </w:r>
            <w:r>
              <w:rPr>
                <w:rFonts w:cs="TH SarabunPSK" w:ascii="TH SarabunPSK" w:hAnsi="TH SarabunPSK"/>
                <w:sz w:val="28"/>
              </w:rPr>
              <w:br/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ค</w:t>
            </w:r>
            <w:r>
              <w:rPr>
                <w:rFonts w:cs="TH SarabunPSK" w:ascii="TH SarabunPSK" w:hAnsi="TH SarabunPSK"/>
                <w:sz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ก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3150" w:leader="none"/>
        </w:tabs>
        <w:spacing w:lineRule="exact" w:line="32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ดำเนินการระยะการฟื้นฟูภายหลังน้ำลดแล้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มุ่งเน้นการฟื้นฟูสภาพเศรษฐกิจและสังคมในทุกมิติ เพื่อให้กิจกรรมทางเศรษฐกิจและสังคมกลับเข้าสู่ภาวะปกติโดยเร็ว วง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42,70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สรุปมาตรการที่สำคัญได้ดังนี้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3150" w:leader="none"/>
        </w:tabs>
        <w:spacing w:lineRule="exact" w:line="32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เร่งสำรวจความเสียห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จัดทำระบบฐานข้อมูลเชิงพื้นที่ ซึ่งบูรณาการจากข้อมูลดาวเทียม ข้อมูลภูมิสารสนเทศ และข้อมูลจากหน่วยงานที่เกี่ยวข้อง ซึ่งจะเป็นฐานข้อมูลกลางในการทำงานของหน่วยงานภาครัฐ จังหวัด ท้องถิ่น เอกชน และประชาชน โดยแสดงชั้นข้อมูลที่ได้รับความเสียหายจากอุทกภัย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3150" w:leader="none"/>
        </w:tabs>
        <w:spacing w:lineRule="exact" w:line="32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การยืดหยุ่นในการชำระค่าสาธารณูปโภ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เร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ฟื้นฟูช่วยเหลือผู้ประสบอุทกภัยด้วยการซ่อมแซ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บให้บริการด้านสาธารณูปโภค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3150" w:leader="none"/>
        </w:tabs>
        <w:spacing w:lineRule="exact" w:line="32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ยายเวลาการยื่นแบบแสดงรายการภาษ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3150" w:leader="none"/>
        </w:tabs>
        <w:spacing w:lineRule="exact" w:line="32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ให้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การด้านภาษีอากรเพื่อฟื้นฟูการลงทุนจากวิกฤตอุทกภัยสำหรับผู้ประกอบการที่ได้รับความเสียหายจากอุทกภ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การ</w:t>
      </w:r>
      <w:r>
        <w:rPr>
          <w:rFonts w:ascii="TH SarabunPSK" w:hAnsi="TH SarabunPSK" w:cs="TH SarabunPSK"/>
          <w:sz w:val="32"/>
          <w:sz w:val="32"/>
          <w:szCs w:val="32"/>
        </w:rPr>
        <w:t>เฉพาะ</w:t>
      </w: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sz w:val="32"/>
          <w:sz w:val="32"/>
          <w:szCs w:val="32"/>
        </w:rPr>
        <w:t>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>สำคัญที่ได้รับความเสียหายจากอุทกภัย เช่น 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>รถย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อุตสาหกรรมอิเล็คทรอนิกส์ เป็นต้น 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3150" w:leader="none"/>
        </w:tabs>
        <w:spacing w:lineRule="exact" w:line="32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ให้มีมาตร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นเชื่อบุคค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ช่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กชำระหนี้เงินต้นและดอกเบี้ยไม่เก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 ปรับลดเงินงวด แล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ขยายระยะเวลาการผ่อนชำระหนี้ได้ไม่เก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กู้เพิ่มเป็นกรณีฉุกเฉินไม่เกินรา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อัตราดอกเบี้ยเงินกู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ML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ยะเวลาชำระเงินกู้ไม่เก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 โดยไม่ต้องมีบุคคล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ทรัพย์ค้ำประ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ป็นต้น รวมทั้งมาตรการสินเชื่อเคหะ สินเชื่ออุตสาหกรรม และสินเชื่อสำหรับผู้ประกอบการขนาดกลางและขนาดย่อม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2127" w:leader="none"/>
        </w:tabs>
        <w:spacing w:lineRule="exact" w:line="32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ลดเงินสมทบประกันสังคม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2127" w:leader="none"/>
        </w:tabs>
        <w:spacing w:lineRule="exact" w:line="32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>เร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วามเชื่อมั่นในกลุ่มผู้นำเข้าในต่างประเทศ โดยการจัด </w:t>
      </w:r>
      <w:r>
        <w:rPr>
          <w:rFonts w:cs="TH SarabunPSK" w:ascii="TH SarabunPSK" w:hAnsi="TH SarabunPSK"/>
          <w:color w:val="000000"/>
          <w:sz w:val="32"/>
          <w:szCs w:val="32"/>
        </w:rPr>
        <w:t>Roadshow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วามเชื่อมั่นด้านการค้า การลงทุน และการท่องเที่ยว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ท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แสวงหาวัตถุดิบ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จักรในการผลิต และแสวงหาช่องทางในการเจาะตลาดใหม่ โดยกำหนดตลาดเป้าหมายได้แก่ ญี่ปุ่น สหภาพยุโรป สหรัฐ อาเซียน จีน อินเดีย แอฟริกา ตะวันออกกลาง เป็นต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สานงานกับต่างประเทศเพื่อจัดหาวัตถุดิบที่ใช้ในการผลิต อุปกรณ์เครื่องมือและเครื่องจักรใหม่เพื่อทดแทนของเดิมที่เสียหาย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2127" w:leader="none"/>
        </w:tabs>
        <w:spacing w:lineRule="exact" w:line="32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8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อาสาสมัครช่วยเหลือซ่อมแซมและฟื้นฟูหลังน้ำล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ตั้งศูนย์ซ่อมสร้างเพื่อ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ีมปฏิ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ิการ ออกให้บริการทำความสะอาด ซ่อมแซมที่พักอาศัย สถานประกอบการ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2127" w:leader="none"/>
        </w:tabs>
        <w:spacing w:lineRule="exact" w:line="32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9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หน่วยเคลื่อนที่และประชาสัมพันธ์ให้ความรู้แก่เกษตรกรในการฟื้นฟูต้นไม้หลังอุทกภัยผ่านสื่อ และฟื้นฟูอาชีพเกษตรกร สมาชิกสหกรณ์ และกลุ่มเกษตรกรผู้ประสบภัย ด้านพืช ปศุสัตว์ ประมง เช่น การให้ความรู้ สนับสนุนปัจจัยการผลิต และเงินอุดหนุนเพื่อฟื้นฟูอาชีพให้กับสหกรณ์และกลุ่มเกษตรกร เป็นต้น 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2127" w:leader="none"/>
        </w:tabs>
        <w:spacing w:lineRule="exact" w:line="32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ยะการปรับโครงสร้างถาว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ดำเนินการวางแผนและเตรียมความพร้อมในการบริหารจัดการน้ำ และการบริหารจัดการในภาวะวิกฤตในอนาคต เพื่อให้สามารถแก้ไขปัญหาอุทกภัยในระยะยาวได้อย่างมีประสิทธิภาพ วง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42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สรุปมาตรการที่สำคัญได้ดังนี้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2127" w:leader="none"/>
        </w:tabs>
        <w:spacing w:lineRule="exact" w:line="32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ทบทวนผังเมืองในพื้นที่นิคมอุตสาหกรรม ความเหมาะสมที่ตั้งของพื้นที่อุตสาหกรรม รวมถึงโครงสร้างอาคารเพื่อรองรับระดับน้ำ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ปรับปรุงการออกแบบ</w:t>
      </w:r>
      <w:r>
        <w:rPr>
          <w:rFonts w:ascii="TH SarabunPSK" w:hAnsi="TH SarabunPSK" w:cs="TH SarabunPSK"/>
          <w:sz w:val="32"/>
          <w:sz w:val="32"/>
          <w:szCs w:val="32"/>
        </w:rPr>
        <w:t>โครงข่ายถนนและ</w:t>
      </w:r>
      <w:r>
        <w:rPr>
          <w:rFonts w:ascii="TH SarabunPSK" w:hAnsi="TH SarabunPSK" w:cs="TH SarabunPSK"/>
          <w:sz w:val="32"/>
          <w:sz w:val="32"/>
          <w:szCs w:val="32"/>
        </w:rPr>
        <w:t>สะพาน</w:t>
      </w:r>
      <w:r>
        <w:rPr>
          <w:rFonts w:ascii="TH SarabunPSK" w:hAnsi="TH SarabunPSK" w:cs="TH SarabunPSK"/>
          <w:sz w:val="32"/>
          <w:sz w:val="32"/>
          <w:szCs w:val="32"/>
        </w:rPr>
        <w:t>ให้สอดคล้องกับทางน้ำและสามารถ</w:t>
      </w:r>
      <w:r>
        <w:rPr>
          <w:rFonts w:ascii="TH SarabunPSK" w:hAnsi="TH SarabunPSK" w:cs="TH SarabunPSK"/>
          <w:sz w:val="32"/>
          <w:sz w:val="32"/>
          <w:szCs w:val="32"/>
        </w:rPr>
        <w:t>ใช้</w:t>
      </w:r>
      <w:r>
        <w:rPr>
          <w:rFonts w:ascii="TH SarabunPSK" w:hAnsi="TH SarabunPSK" w:cs="TH SarabunPSK"/>
          <w:sz w:val="32"/>
          <w:sz w:val="32"/>
          <w:szCs w:val="32"/>
        </w:rPr>
        <w:t>เป็นคันกันน้ำได้โดยเฉพาะพื้นที่นิคมอุตสาหกรรม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2127" w:leader="none"/>
        </w:tabs>
        <w:spacing w:lineRule="exact" w:line="32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จัดทำแผนป้องกัน</w:t>
      </w:r>
      <w:r>
        <w:rPr>
          <w:rFonts w:ascii="TH SarabunPSK" w:hAnsi="TH SarabunPSK" w:cs="TH SarabunPSK"/>
          <w:sz w:val="32"/>
          <w:sz w:val="32"/>
          <w:szCs w:val="32"/>
        </w:rPr>
        <w:t>ระบบโครงสร้างพื้นฐานสำคัญ เช่น โครงข่ายถนน ระบบไฟฟ้า ระบบประปา เป็นต้น เพื่อให้สามารถให้บริการได้อย่างต่อเนื่อง และการวางแผนป้องกันภาคการผลิตและบริการ ภายใต้สถานการณ์อุทกภัยเพื่อความต่อเนื่องในการดำเนินธุรกิจ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  <w:tab w:val="left" w:pos="1843" w:leader="none"/>
          <w:tab w:val="left" w:pos="2127" w:leader="none"/>
        </w:tabs>
        <w:spacing w:lineRule="exact" w:line="32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ระชับความสัมพันธ์กับผู้นำเข้ารายสำคัญในตลาดที่มีศักยภาพอย่างต่อเนื่อง เพื่อสร้างความมั่นใจว่าประเทศไทยยังคงรักษามาตรฐานและความสามารถผลิตสินค้าที่มีคุณภาพสูงและส่งมอบสินค้าได้ตามกำหนดเวล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มาตรการช่วยเหลือผู้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ได้รับผลกระทบจาก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ละรับทราบตามที่สำนักงานคณะกรรมการพัฒนาการเศรษฐกิจและสังคมแห่งชาติ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็นชอบมาตรการด้านการเงินที่ช่วยบรรเทาความเดือดร้อนของประชาช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ห้กระทรวงมหาดไท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ระทรวงเกษตรและสหกรณ์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กระทรวงการคลัง </w:t>
      </w:r>
      <w:r>
        <w:rPr>
          <w:rFonts w:ascii="TH SarabunPSK" w:hAnsi="TH SarabunPSK" w:cs="TH SarabunPSK"/>
          <w:sz w:val="32"/>
          <w:sz w:val="32"/>
          <w:szCs w:val="32"/>
        </w:rPr>
        <w:t>สำรวจและประเมินความเสียหายเพื่อให้สามารถเร่งดำเนินการได้อย่างชัดเจน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็นชอบมาตร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de-DE"/>
        </w:rPr>
        <w:t>ด้านสินเชื่อเพื่อช่วยเหลือประชาชนและผู้ประกอบการที่ได้รับผลกระทบจากอุทกภ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ในวงเงินรวม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325,000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มอบหมายให้กระทรวงอุตสาหกรรม กระทรวงแรงงาน และกระทรวงการคลัง จัดทำข้อมูลลงทะเบียนผู้ประสบความเสียหายเพื่อให้สถาบันการเงินที่เกี่ยวข้องพิจารณาดูแลโดยโครงการสินเชื่อ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บทราบแนวทางการให้การสนับสนุนด้านสิทธิประโยชน์การลงทุน และมอบหมายให้กระทรวงอุตสาหกรรม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พิจารณาดำเนินการ และรายงานผลให้คณะรัฐมนตรีทรา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u w:val="single"/>
          <w:lang w:val="de-DE"/>
        </w:rPr>
        <w:t>สาระสำคัญ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30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ตรการช่วยเหลือผู้</w:t>
      </w:r>
      <w:r>
        <w:rPr>
          <w:rFonts w:ascii="TH SarabunPSK" w:hAnsi="TH SarabunPSK" w:eastAsia="Times New Roman" w:cs="TH SarabunPSK"/>
          <w:i/>
          <w:i/>
          <w:sz w:val="32"/>
          <w:sz w:val="32"/>
          <w:szCs w:val="32"/>
        </w:rPr>
        <w:t>ได้รับผลกระทบจากอุทกภัย</w:t>
      </w:r>
      <w:r>
        <w:rPr>
          <w:rFonts w:ascii="TH SarabunPSK" w:hAnsi="TH SarabunPSK" w:eastAsia="Times New Roman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pacing w:val="-4"/>
          <w:sz w:val="32"/>
          <w:sz w:val="32"/>
          <w:szCs w:val="32"/>
        </w:rPr>
        <w:t xml:space="preserve">ประกอบด้วยมาตรการ </w:t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>3</w:t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pacing w:val="-4"/>
          <w:sz w:val="32"/>
          <w:sz w:val="32"/>
          <w:szCs w:val="32"/>
        </w:rPr>
        <w:t>ด้าน ดังต่อไปน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30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  <w:t xml:space="preserve">1.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มาตรการด้านการเงินที่ช่วยบรรเทาความเดือดร้อนของประชาชน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ซึ่งสามารถดำเนินการในปัจจุบันประกอบด้วย การช่วยเหลือค่าเสียหายด้านที่พักอาศัย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ไม่เกินหลังล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30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บาท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และทรัพย์สินที่ประสบอุทกภัย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รัวเรือนละไม่เก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10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บาท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ดยกระทรวงมหาดไทย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และกระทรวงการพัฒนาสังคมและความมั่นคงของมนุษย์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ารช่วยเหลือผู้ประสบภัยพิบัติกรณีฉุกเฉ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ุทกภั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 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รัวเรือนล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5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บาท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ดยกระทรวงมหาดไทย การช่วยเหลือเกษตรกรที่ได้รับความเสียหายด้านพืช ประมงและปศุสัตว์ โดยกระทรวงเกษตรและสหกรณ์</w:t>
      </w:r>
      <w:r>
        <w:rPr>
          <w:rFonts w:eastAsia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de-DE"/>
        </w:rPr>
        <w:t>และการลดภาระหนี้ให้แก่ลูกหนี้ของสถาบันการเงินต่าง ๆ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โดย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กระทรวงเกษตรและสหกรณ์และกระทรวงการคลั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30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.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มาตรการด้านสินเชื่อเพื่อช่วยเหลือประชาชนและผู้ประกอบการที่ได้รับผลกระทบจากอุทกภัย ในวงเงินรวม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325,000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30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2.1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สินเชื่อรายย่อยสำหรับผู้ประสบอุทกภัยจากธนาคารออมสิน ธนาคารอาคารสงเคราะห์ และ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ธนาคารเพื่อการเกษตรและสหกรณ์การเกษตร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วงเงิน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80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้านบาท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de-DE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de-DE"/>
        </w:rPr>
        <w:t xml:space="preserve">ได้แก่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(1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de-DE"/>
        </w:rPr>
        <w:t xml:space="preserve">สินเชื่อสำหรับกลุ่มรายย่อย วงเงินรวม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0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de-DE"/>
        </w:rPr>
        <w:t xml:space="preserve">ล้านบาท ดำเนินการโดยธนาคารออมสิน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(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de-DE"/>
        </w:rPr>
        <w:t xml:space="preserve">สินเชื่อเพื่อการเคหะ วงเงินรวม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30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de-DE"/>
        </w:rPr>
        <w:t xml:space="preserve">ล้านบาท ดำเนินการโดย ธนาคารอาคารสงเคราะห์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val="de-DE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de-DE"/>
        </w:rPr>
        <w:t>ธอส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val="de-DE"/>
        </w:rPr>
        <w:t xml:space="preserve">.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de-DE"/>
        </w:rPr>
        <w:t>และธนาคารออมสิ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de-DE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  <w:t xml:space="preserve"> (3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de-DE"/>
        </w:rPr>
        <w:t xml:space="preserve">สินเชื่อสำหรับกลุ่มเกษตรกร วงเงินรวม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val="de-DE"/>
        </w:rPr>
        <w:t>30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de-DE"/>
        </w:rPr>
        <w:t>ล้านบาท ดำเนินการโดย ธนาคารเพื่อการเกษตรและสหกรณ์การเกษตร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2.2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สินเชื่อรายย่อยสำหรับผู้ประสบอุทกภัยจากโครงการประกันสังคม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วงเงิน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10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้านบาท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ได้แก่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(1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โครงการประกันสังคมเคียงข้างผู้ประกันตนต้านอุทกภัย สำหรับสถานประกอบการ วงเง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ล้านบาท เพื่อใช้ในกิจการหรือการซ่อมแซมสถานประกอบการ รายละไม่เก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1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3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ง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3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ี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(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โครงการประกันสังคมเคียงข้างผู้ประกันตนต้านอุทกภัย วงเง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8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้านบาท สำหรับผู้ประกันต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พื่อซ่อมแซมบ้านที่ถูกน้ำท่วมของตนเองหรือของบิดามารดา รายละไม่เก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50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บาท อัตราดอกเบี้ยร้อยล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.5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ง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ี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2.3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ารค้ำประกันสินเชื่อของอุตสาหกรรมขนาดกลางและขนาดย่อม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โดยบรรษัทประกันสินเชื่ออุตสาหกรรมขนาดย่อม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บส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ห้การค้ำประกันสินเชื่อของผู้ประกอบการที่ต้องการสินเชื่อเพื่อฟื้นฟูธุรกิจ ระยะเวลาค้ำประกั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ปี ซึ่งจะครอบคลุมวงเงินให้กู้ของธนาคารพาณิชย์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120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้านบาท โดย บส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รับผิดชอบส่วนสูญเสียในการจ่ายค่าประกันชดเชยสูงสุดไม่เกินร้อยล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และมีการยกเว้นค่าธรรมเนียมการค้ำประกันร้อยล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.75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ให้เป็นเวลา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3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ปี รวมถึงขอความร่วมมือให้ธนาคารพาณิชย์คิดอัตราดอกเบี้ยเงินกู้กับลูกค้าที่ได้รับการค้ำประกันในอัตราร้อยล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3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ต่อปีในช่ว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3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ปีแรก ซึ่งมาตรการนี้รัฐบาลสนับสนุนชดเชยค่าธรรมเนียมและค่าชดเชยความเสียหายสูงสุดไม่เก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3,000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2.4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สินเชื่อดอกเบี้ยต่ำสำหรับผู้ประกอบกา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โด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(1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ธนาคารออมสิน ร่วมให้สินเชื่อร้อยล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5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ับธนาคารพาณิชย์ที่ให้สินเชื่อแก่ผู้ประกอบการที่ประสบอุทกภัย ทั้งนี้ดำเนินการโดยให้ธนาคารออมสินฝากเงินกับธนาคารพาณิชย์ที่ต้องการ และธนาคารออมสินรับอัตราดอกเบี้ยเงินฝากร้อยล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0.01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ต่อปี ทั้งนี้ได้กำหนดวงเงินของธนาคารออมสิน 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0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ล้านบาท เพื่อรวมกับวงเงินของธนาคารพาณิชย์ 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0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ล้านบาท รวมเป็นวงเงินสินเชื่อ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0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(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โครงการสินเชื่อเพื่อส่งเสริมการจ้างงาน วงเง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10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้านบาทโดยสำนักงานประกันสังคมนำเงินไปฝากธนาคารที่เข้าร่วมโครงการเพื่อปล่อยกู้ให้แก่สถานประกอบการที่ขึ้นทะเบียนกับสำนักงานประกันสังคมเพื่อเสริมสภาพคล่อง หรือเพิ่มผลิตภาพแรงงา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2.5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สินเชื่อจาก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ธนาคารเพื่อความร่วมมือระหว่างประเทศแห่งญี่ปุ่น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JBIC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ระทรวงการคลังจะประสานกับ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JBIC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พื่อให้พิจารณานำเงินเข้าฝากธนาคารพาณิชย์ที่ต้องการเงินเพื่อปล่อยสินเชื่อแก่ผู้ประกอบการที่ประสบอุทกภัย 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50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้านบาท โดยจะมีการหารือในเงื่อนไขทางการเงินของวงเงินดังกล่าวต่อไป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2.6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สินเชื่อเพื่อพัฒนาระบบป้องกันอุทกภัย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โดยรัฐบาลจะหาแหล่งเงินกู้ดอกเบี้ยต่ำซึ่งรัฐบาลจะสนับสนุนงบประมาณชดเชยเพื่อให้สินเชื่อดอกเบี้ยต่ำแก่ การนิคมอุตสาหกรรมแห่งประเทศไทย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นอ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และผู้ประกอบการเพื่อการลงทุนในระบบป้องกันอุทกภัยของนิคมและโรงงานโดยมีวงเง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15,000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้านบาท ทั้งนี้ระบบและโครงพื้นฐานที่สร้างขึ้นจะต้องเป็นไปตามมาตรฐานที่รัฐจะกำหนดขึ้น เพื่อให้สอดคล้องกับระบบป้องกันอุทกภัยของประเทศโดยรวม และระบบป้องกันอุทกภัยให้กับนิคมอุตสาหกรรมซึ่งรัฐจะสร้างขึ้นด้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มาตรการสนับสนุนด้านสิทธิประโยชน์การลงทุน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อกเหนือจากมาตรการด้านการเงินและสินเชื่อ ควรพิจารณาช่วยเหลือผู้ประกอบการโดยมาตรการด้านสิทธิประโยชน์การลงทุน ดังต่อไปนี้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  <w:t xml:space="preserve">3.1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ยายสิทธิประโยชน์การส่งเสริมการลงทุ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โดยคณะกรรมการส่งเสริมการลงทุนพิจารณายืดเวลาหรือขยายสิทธิประโยชน์ให้แก่นักลงทุนที่ประสบความเสียหายจากอุทกภัย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2127" w:leader="none"/>
          <w:tab w:val="left" w:pos="4140" w:leader="none"/>
        </w:tabs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3.2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อำนวยความสะดวกด้านวีซ่าและใบอนุญาตทำงา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โดยคณะกรรมการส่งเสริมการลงทุน ดูแลอำนวยความสะดวกให้แก่ผู้เชี่ยวชาญต่างประเทศที่จะเข้ามาทำงานในประเทศเพื่อแก้ไขปัญหาและฟื้นฟูโรงงานที่ประสบความเสียหาย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000000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นวทางการแก้ไขปัญหาการจราจรบนทางหลวงพิเศษหมายเล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หว่าง ก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 + 000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5 + 32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ช่วงเกิดภัยพิบัติจากเหตุอุทกภัย 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ณะรัฐมนตรีอนุมัติหลั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แก้ไขปัญหาการจราจรบน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 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0 + 000 –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65 + 325 </w:t>
      </w:r>
      <w:r>
        <w:rPr>
          <w:rFonts w:ascii="TH SarabunPSK" w:hAnsi="TH SarabunPSK" w:cs="TH SarabunPSK"/>
          <w:sz w:val="32"/>
          <w:sz w:val="32"/>
          <w:szCs w:val="32"/>
        </w:rPr>
        <w:t>ในช่วงเกิดภัยพิบัติจากเหตุอุทกภัย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เสนอ โดยขอยกเว้นการจัดเก็บค่าธรรมเนียมการใช้ยานยนตร์ บน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กำหนดไว้ในกฎกระทรวง ฉบับ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4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ให้ยกเว้นการจัดเก็บค่าธรรมเนียมผ่านทางบน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 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0 + 000 –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30+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</w:t>
      </w:r>
      <w:r>
        <w:rPr>
          <w:rFonts w:cs="TH SarabunPSK" w:ascii="TH SarabunPSK" w:hAnsi="TH SarabunPSK"/>
          <w:sz w:val="32"/>
          <w:szCs w:val="32"/>
        </w:rPr>
        <w:t xml:space="preserve">1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ฬิกา ของ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ะระหว่าง 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30+000 –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65+</w:t>
      </w:r>
      <w:r>
        <w:rPr>
          <w:rFonts w:cs="TH SarabunPSK" w:ascii="TH SarabunPSK" w:hAnsi="TH SarabunPSK"/>
          <w:iCs/>
          <w:sz w:val="32"/>
          <w:szCs w:val="32"/>
        </w:rPr>
        <w:t xml:space="preserve">32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ตั้งแต่เวลา </w:t>
      </w:r>
      <w:r>
        <w:rPr>
          <w:rFonts w:cs="TH SarabunPSK" w:ascii="TH SarabunPSK" w:hAnsi="TH SarabunPSK"/>
          <w:iCs/>
          <w:sz w:val="32"/>
          <w:szCs w:val="32"/>
        </w:rPr>
        <w:t xml:space="preserve">24.0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นาฬิกา ของวันที่ </w:t>
      </w:r>
      <w:r>
        <w:rPr>
          <w:rFonts w:cs="TH SarabunPSK" w:ascii="TH SarabunPSK" w:hAnsi="TH SarabunPSK"/>
          <w:iCs/>
          <w:sz w:val="32"/>
          <w:szCs w:val="32"/>
        </w:rPr>
        <w:t xml:space="preserve">22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Cs/>
          <w:sz w:val="32"/>
          <w:szCs w:val="32"/>
        </w:rPr>
        <w:t xml:space="preserve">2554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โดยทั้งสองช่วงสิ้นสุดเมื่อเวลา </w:t>
      </w:r>
      <w:r>
        <w:rPr>
          <w:rFonts w:cs="TH SarabunPSK" w:ascii="TH SarabunPSK" w:hAnsi="TH SarabunPSK"/>
          <w:iCs/>
          <w:sz w:val="32"/>
          <w:szCs w:val="32"/>
        </w:rPr>
        <w:t>24.00</w:t>
      </w:r>
      <w:r>
        <w:rPr>
          <w:rFonts w:cs="TH SarabunPSK" w:ascii="TH SarabunPSK" w:hAnsi="TH SarabunPSK"/>
          <w:i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นาฬิกา ของวันที่ </w:t>
      </w:r>
      <w:r>
        <w:rPr>
          <w:rFonts w:cs="TH SarabunPSK" w:ascii="TH SarabunPSK" w:hAnsi="TH SarabunPSK"/>
          <w:iCs/>
          <w:sz w:val="32"/>
          <w:szCs w:val="32"/>
        </w:rPr>
        <w:t xml:space="preserve">31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ตุลาคม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</w:t>
      </w:r>
      <w:r>
        <w:rPr>
          <w:rFonts w:cs="TH SarabunPSK" w:ascii="TH SarabunPSK" w:hAnsi="TH SarabunPSK"/>
          <w:iCs/>
          <w:sz w:val="32"/>
          <w:szCs w:val="32"/>
        </w:rPr>
        <w:t xml:space="preserve">2554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ซึ่งการดำเนินการดังกล่าวจำเป็นต้องออกเป็นกฎกระทรวง และให้ส่งร่างกฎกระทรวงฯ ให้สำนักงานคณะกรรมการกฤษฎีกาพิจารณาโดยด่วน ทั้งนี้ ให้สำนักเลขาธิการคณะรัฐมนตรี กระทรวงคมนาคมเร่งรัดดำเนินการเพื่อให้ประกาศใช้บังคับโดยด่วนด้ว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ะชุมรัฐมนตรีต่างประเทศความร่วมมือลุ่มน้ำโขงกับสาธารณรัฐเกาหลี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ปฏิญญาแม่น้ำฮันเพื่อสถาปนาความเป็นหุ้นส่วนนำมาซึ่งความเจริญรุ่งเรืองร่วมกันของลุ่มน้ำโขงกับสาธารณรัฐเกาหลี </w:t>
      </w:r>
      <w:r>
        <w:rPr>
          <w:rFonts w:cs="TH SarabunPSK" w:ascii="TH SarabunPSK" w:hAnsi="TH SarabunPSK"/>
          <w:sz w:val="32"/>
          <w:szCs w:val="32"/>
        </w:rPr>
        <w:t xml:space="preserve">(Han-River Declaration of Establishing the Mekong-ROK Comprehensive Partnership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for Mutual Prosperity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ซึ่งเป็นเอกสารผลการประชุมรัฐมนตรีต่างประเทศความร่วมมือลุ่มน้ำโขงกับสาธารณรัฐเกาหลี ครั้งที่ </w:t>
      </w:r>
      <w:r>
        <w:rPr>
          <w:rFonts w:cs="TH SarabunPSK" w:ascii="TH SarabunPSK" w:hAnsi="TH SarabunPSK"/>
          <w:spacing w:val="-2"/>
          <w:sz w:val="32"/>
          <w:szCs w:val="32"/>
        </w:rPr>
        <w:t>1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หรือผู้แทนร่วมรับรองร่างเอกสารดังกล่าวข้างต้น และหากมีความจำเป็นต้องปรับปรุงแก้ไขเอกสารดังกล่าวที่ไม่ใช่สาระสำคัญหรือไม่ขัดต่อผลประโยชน์ของไทย ขอ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ได้โดยไม่ต้องนำเสนอคณะรัฐมนตรีเพื่อพิจารณาอี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ความตกลงต่างตอบแทนว่าด้วยพนักงานวิทยุสมัครเล่นไทย – ฝรั่งเศสในรูปแบบของหนังสือแลกเปลี่ยนทางการทู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จัดทำความตกลงต่างตอบแทนว่าด้วยพนักงานวิทยุสมัครเล่นไทย – ฝรั่งเศสในรูปหนังสือแลกเปลี่ยนทางการทูต ตามที่คณะกรรมการกิจการกระจายเสียง กิจการโทรทัศน์และกิจการโทรคมนา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สท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มอบ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ดำเนินการแลกเปลี่ยนหนังสือทางการทูตกับสาธารณรัฐฝรั่งเศส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สท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ทยได้เคยจัดทำความตกลงต่างตอบแทนในรูปหนังสือแลกเปลี่ยนทางการทูตว่าด้วยพนักงานวิทยุสมัครเล่นกับรัฐบาลของประเทศต่าง ๆ แล้ว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ประเทศ ได้แก่ สหรัฐอเมริกา สมาพันธรัฐสวิส ราชอาณาจักรสวีเดน  สาธารณรัฐออสเตรีย สหราชอาณาจักร สหพันธ์สาธารณรัฐเยอรมนี ราชรัฐลักเซมเบิร์ก และราชอาณาจักรเบลเยีย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ิจการโทรคมนา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ท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ออกระเบียบคณะกรรมการกิจการโทรคมนาคมแห่งชาติ ว่าด้วยกิจการวิทยุสมัครเล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กำหนดหลักเกณฑ์ในการเทียบประกาศนียบัตรพนักงานวิทยุสมัครเล่น และการตั้งสถานีวิทยุสมัครเล่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แห่งสาธารณรัฐฝรั่งเศสได้มีหนังสือแจ้งความประสงค์ผ่านทางการทูตขอทำความตกลงต่างตอบแทนว่าด้วยการรับรองใบอนุญาตสำหรับพนักงานวิทยุสมัครเล่นกับประเทศไทยในรูปแบบของหนังสือแลกเปลี่ยนทางการทู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พนักงานวิทยุสมัครเล่นของสาธารณรัฐฝรั่งเศสและราชอาณาจักรไทยสามารถจัดตั้งสถานีวิทยุสมัครเล่นขึ้นในประเทศของอีกฝ่ายหนึ่ง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ท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บัติหน้าที่ กสทช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ความตกลงต่างตอบแทนว่าด้วยการรับรองใบอนุญาตสำหรับพนักงานวิทยุสมัครเล่นไทย – ฝรั่งเศสในรูปแบบของหนังสือแลกเปลี่ยนทางการทูต ตามที่รัฐบาลฝรั่งเศสเสนอ ต่อเนื่องจาก กท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ป็นไปตามพระราชบัญญัติวิทยุคม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8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องค์กรจัดสรรคลื่นความถี่และกำกับการประกอบกิจการวิทยุกระจายเสียง วิทยุโทรทัศน์ และกิจการโทรคม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>และระเบียบคณะกรรมการกิจการโทรคมนาคมแห่งชาติว่าด้วยกิจการวิทยุสมัครเล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และ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ชอบในหลักการให้จัดทำความตกลงดังกล่าว โดยขอให้ ก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ิจารณาดำเนินการยกร่างหนังสือแลกเปลี่ยนเพื่อตอบรับข้อเสนอของฝ่ายสาธารณรัฐฝรั่งเศสด้ว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ยกร่างหนังสือแลกเปลี่ยนของฝ่ายไทย พร้อมคำแปลภาษาฝรั่งเศสอย่างไม่เป็นทางการ เพื่อตอบรับข้อเสนอของฝ่ายสาธารณรัฐฝรั่งเศส โดยร่างหนังสือตอบรับของฝ่ายราชอาณาจักรไทยและหนังสือของสถานเอกอัครราชทูตสาธารณรัฐฝรั่งเศสจะประกอบกันเป็นความตกลงระหว่างรัฐบาลทั้งสองฝ่าย และมีผลใช้บังคับภายใ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จากวันที่ได้มีการแลกเปลี่ยนหนังสือกัน ทั้งนี้ ความตกลงดังกล่าวถือว่าจัดทำเป็นฉบับภาษาไทยและภาษาฝรั่งเศส ซึ่งทั้งสองฉบับจะมีความถูกต้องเท่าเทียมกัน โด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ความตกลงดังกล่าวที่ฝ่ายสาธารณรัฐฝรั่งเศสเสนอมีสาระและเงื่อนไข ดังนี้</w:t>
      </w:r>
    </w:p>
    <w:p>
      <w:pPr>
        <w:pStyle w:val="Normal"/>
        <w:tabs>
          <w:tab w:val="clear" w:pos="720"/>
          <w:tab w:val="left" w:pos="16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5.1 </w:t>
      </w:r>
      <w:r>
        <w:rPr>
          <w:rFonts w:ascii="TH SarabunPSK" w:hAnsi="TH SarabunPSK" w:cs="TH SarabunPSK"/>
          <w:sz w:val="32"/>
          <w:sz w:val="32"/>
          <w:szCs w:val="32"/>
        </w:rPr>
        <w:t>คนชาติไทยหรือคนชาติฝรั่งเศสทุกคนที่ได้รับอนุญาตอย่างถูกต้องให้จัดตั้งและดำเนินงานสถานีวิทยุสมัครเล่น โดยมีใบอนุญาตซึ่งออกโดยเจ้าหน้าที่ผู้มีอำนาจของประเทศตนสามารถขอรับใบอนุญาตแบบเดียวกันได้จากเจ้าหน้าที่ผู้มีอำนาจของอีกประเทศหนึ่ง ตามหลักประติบัติต่างตอบแทน</w:t>
      </w:r>
    </w:p>
    <w:p>
      <w:pPr>
        <w:pStyle w:val="Normal"/>
        <w:tabs>
          <w:tab w:val="clear" w:pos="720"/>
          <w:tab w:val="left" w:pos="16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5.2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ดังกล่าวจะออกให้ตามขั้นตอนที่กำหนดโดยคำนึงถึงบทบัญญัติแห่งกฎหมายที่ใช้บังคับในประเทศนั้น เจ้าหน้าที่ผู้มีอำนาจสามารถแก้ไข ระงับหรือถอนใบอนุญาตดังกล่าวได้ทุกเมื่อ</w:t>
      </w:r>
    </w:p>
    <w:p>
      <w:pPr>
        <w:pStyle w:val="Normal"/>
        <w:tabs>
          <w:tab w:val="clear" w:pos="720"/>
          <w:tab w:val="left" w:pos="16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5.3 </w:t>
      </w:r>
      <w:r>
        <w:rPr>
          <w:rFonts w:ascii="TH SarabunPSK" w:hAnsi="TH SarabunPSK" w:cs="TH SarabunPSK"/>
          <w:sz w:val="32"/>
          <w:sz w:val="32"/>
          <w:szCs w:val="32"/>
        </w:rPr>
        <w:t>ให้ภาคีแต่ละฝ่ายแจ้งให้ภาคีฝ่ายที่ออกใบอนุญาตต้นฉบับทราบถึงการกระทำผิดใด ๆ ที่นักวิทยุสมัครเล่นได้กระทำในภาคีอีกฝ่ายหนึ่ง</w:t>
      </w:r>
    </w:p>
    <w:p>
      <w:pPr>
        <w:pStyle w:val="Normal"/>
        <w:tabs>
          <w:tab w:val="clear" w:pos="720"/>
          <w:tab w:val="left" w:pos="16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ารปฏิบัติตามความตกลงนี้เป็นไปตามข้อบังคับวิทยุสากล </w:t>
      </w:r>
      <w:r>
        <w:rPr>
          <w:rFonts w:cs="TH SarabunPSK" w:ascii="TH SarabunPSK" w:hAnsi="TH SarabunPSK"/>
          <w:sz w:val="32"/>
          <w:szCs w:val="32"/>
        </w:rPr>
        <w:t xml:space="preserve">(Radio Regulation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หภาพโทรคมนาคม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Telecommunication Union - ITU) </w:t>
      </w:r>
      <w:r>
        <w:rPr>
          <w:rFonts w:ascii="TH SarabunPSK" w:hAnsi="TH SarabunPSK" w:cs="TH SarabunPSK"/>
          <w:sz w:val="32"/>
          <w:sz w:val="32"/>
          <w:szCs w:val="32"/>
        </w:rPr>
        <w:t>และตามกฎหมายและข้อบังคับที่ใช้บังคับอยู่ในทั้งสองประเทศ</w:t>
      </w:r>
    </w:p>
    <w:p>
      <w:pPr>
        <w:pStyle w:val="Normal"/>
        <w:tabs>
          <w:tab w:val="clear" w:pos="720"/>
          <w:tab w:val="left" w:pos="16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5.5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ตกลงพหุภาคีทุกฉบับที่คู่ภาคีจัดทำขึ้นภายหลังมีค่าเหนือความตกลงฉบับนี้</w:t>
      </w:r>
    </w:p>
    <w:p>
      <w:pPr>
        <w:pStyle w:val="Normal"/>
        <w:tabs>
          <w:tab w:val="clear" w:pos="720"/>
          <w:tab w:val="left" w:pos="16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5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ฝ่ายหนึ่งสามารถแจ้งภาคีอีกฝ่ายหนึ่งให้ทราบล่วงหน้าเป็นลายลักษณ์อักษรถึงเจตนาที่จะยกเลิกความตกลงดังกล่าวและความตกลงนี้จะสิ้นสุดลง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วัน หลังจากการแจ้ง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ขอความเห็นชอบร่างปฏิญญาของรัฐมนตรีคมนาคม เอเชีย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ยุโรป ครั้ง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ห็นชอบการจัดทำร่างปฏิญญาของรัฐมนตรีคมนาคม เอเชีย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ยุโรป ครั้งที่ </w:t>
      </w:r>
      <w:r>
        <w:rPr>
          <w:rFonts w:cs="TH SarabunPSK" w:ascii="TH SarabunPSK" w:hAnsi="TH SarabunPSK"/>
          <w:spacing w:val="-12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คมนาคมเสนอ และอนุมัติในหลักการให้รัฐมนตรีช่วยว่าการกระทรวงคมนาคม หรือผู้แทนที่เข้าร่วมประชุมให้การรับรองเพื่อประกาศเจตนารมณ์ของร่างปฏิญญาฯ ทั้งนี้ หากมีการแก้ไขร่างปฏิญญาฯ ในประเด็นที่ไม่ใช่หลักการสำคัญ ขอให้อยู่ในดุลยพินิจของคณะผู้แทนไทย โดยไม่ต้องนำเสนอคณะรัฐมนตรี เพื่อพิจารณาอีก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าระสำคัญของร่างปฏิญญาของรัฐมนตรีคมนาคม เอเชีย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โรป ครั้ง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ี่ประชุมจะได้ประกาศปฏิญญาของรัฐมนตรีคมนาคม 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โดยมีสาระสำคัญ 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ระบบเชื่อมโยงการขนส่งที่มีประสิทธิภาพ มั่นคง และเป็นมิตรกับสิ่งแวดล้อมระหว่าง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ยุโรป จะเป็นก้าวสำคัญในการส่งเสริมการเจริญเติบโตทางเศรษฐกิจและการพัฒนาที่ยั่งยืนของ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ยุโรป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วิธีที่ดีที่สุดระหว่างประเทศสมาชิกอาเซม เพื่อลดผลกระทบจากการขนส่งที่มีต่อสิ่งแวดล้อม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ขนส่งสินค้าต่อเนื่องหลายรูปแบบ เพื่อลดการใช้พลังงาน โดยให้มีการแลกเปลี่ยนนโยบายและเทคโนโลยีการขนส่งทางเรือในประเทศระหว่างกัน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ขนส่งมวลชน เพื่อลดการใช้พลังงาน และการใช้การขนส่งที่เป็นมิตรกับสิ่งแวดล้อม เพื่อยกระดับคุณภาพชีวิตของประชากรใน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ยุโรป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สำคัญเรื่องความปลอดภัยและการรักษาความปลอดภัยในการขนส่งทุกประเภท โดยการขนส่งทางถนน เน้นความสำคัญของโครงการทศวรรษแห่งความปลอดภัยบนท้องถนนขององค์การสหประชาชาติ ปี </w:t>
      </w:r>
      <w:r>
        <w:rPr>
          <w:rFonts w:cs="TH SarabunPSK" w:ascii="TH SarabunPSK" w:hAnsi="TH SarabunPSK"/>
          <w:sz w:val="32"/>
          <w:szCs w:val="32"/>
        </w:rPr>
        <w:t xml:space="preserve">2554-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การขนส่งทางน้ำและทางอากาศจะปฏิบัติตามมาตรฐานขององค์การทะเลระหว่างประเทศ และองค์การการบินพลเรือนระหว่างประเทศ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ร่วมมือในการป้องกันและต่อต้านการกระทำอันเป็นโจรสลัดและการปล้นเรือโดยใช้อาวุธ โดยการเข้าร่วมยกร่างกฎหมายที่เกี่ยวข้องภายใต้กรอบขององค์การสหประชาชาติ และดำเนินการตามวิธีปฏิบัติขององค์การทางทะเลระหว่างประเทศ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ระชับความร่วมมือในการเตรียมพร้อม และรับมือกับภัยพิบัติทางธรรมชาติ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>จะมีการศึกษาร่วมและจัดทำแผนแม่บทการพัฒนาการขนส่งระหว่าง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ยุโรป ระยะยาว ครอบคลุมการขนส่งทั้งทางถนน ทางราง ทางอากาศ และทางเรือ โดยมีการกำหนดลำดับความสำคัญของโครงการระยะกลางและ              ระยะยาว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>เล็งเห็นความสำคัญของการขยายการลงทุนในการก่อสร้างโครงสร้างพื้นฐานด้านการขนส่งทางถนนและทางราง เพื่อเชื่อมโยง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ยุโรป โดยการใช้ประโยชน์จากแหล่งทุนของต่างชาติ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>เห็นความจำเป็นที่จะให้มีการปรับปรุงกรอบกฎหมายระดับทวิภาคีและพหุภาคีในด้านการขนส่ง โดยเฉพาะกรอบกฎหมายในการขนส่งผ่านแดน และการขนส่งต่อเนื่องหลายรูปแบบ เพื่ออำนวยความสะดวกในการขนส่งผู้โดยสารและสินค้า ระหว่าง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ยุโรป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สำคัญในการพัฒนาและการประยุกต์ใช้เทคโนโลยีสารสนเทศ และการสร้างโครงข่ายบริการข้อมูลสาธารณะ เพื่อรองรับการเจริญเติบโตของโลจิสติกส์สมัยใหม่ รวมทั้งการแสวงหาความเป็นไปได้ในการจัดทำโครงข่าย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ยุโรป ร่วมกัน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2)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จัดทำแผนปฏิบัติการ เพื่อส่งเสริมความสัมพันธ์ด้านการขนส่งระหว่าง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ยุโรป ที่ใกล้ชิดยิ่งขึ้น โดยให้ที่ประชุมระดับเจ้าหน้าที่อาวุโสรับผิดชอบการดำเนินการตามแผนปฏิบัติการ และรายงานความคืบหน้าต่อที่ประชุมรัฐมนตรีคมนาคม 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 ครั้ง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ดำเนินการตามข้อมติคณะมนตรีความมั่นคงแห่งสหประชาชาติเกี่ยวกับการต่อต้านการก่อการร้ายที่เกี่ยวก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l-Qaida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Taliban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ับรองประกาศรายชื่อบุคคลและคณะบุคคลที่มีส่วนเกี่ยวข้องกับ </w:t>
      </w:r>
      <w:r>
        <w:rPr>
          <w:rFonts w:cs="TH SarabunPSK" w:ascii="TH SarabunPSK" w:hAnsi="TH SarabunPSK"/>
          <w:sz w:val="32"/>
          <w:szCs w:val="32"/>
        </w:rPr>
        <w:t xml:space="preserve">Al-Qai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Talib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 และมอบหมายให้ส่วนราชการที่เกี่ยวข้องของไทย คือ กระทรวงกลาโหม กระทรวงการคลัง กระทรวงคมนาคม กระทรวงมหาดไทย สำนักงานสภาความมั่นคงแห่งชาติ สำนักข่าวกรองแห่งชาติ สำนักงานตำรวจแห่งชาติ และสำนักงานคณะกรรมการป้องกันและปราบปรามการฟอกเงิน ปฏิบัติตามข้อมติคณะมนตรีความมั่นคง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ited Nations Security Council : UNS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1267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8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มติฯ ที่ </w:t>
      </w:r>
      <w:r>
        <w:rPr>
          <w:rFonts w:cs="TH SarabunPSK" w:ascii="TH SarabunPSK" w:hAnsi="TH SarabunPSK"/>
          <w:sz w:val="32"/>
          <w:szCs w:val="32"/>
        </w:rPr>
        <w:t>1989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ับปรุงฐานข้อมูลเกี่ยวกับเรื่องดังกล่าวข้างต้นให้ล่าสุดตามประกาศของสหประชาชาติ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อนุมัติลงนามและให้สัตยาบันสนธิสัญญาระหว่างราชอาณาจักรไทยกับสาธารณรัฐเกาหลีว่าด้วยการโอนตัวผู้ต้องโทษตามคำพิพากษาและความร่วมมือในการบังคับให้เป็นไปตามคำพิพากษาในคดีอาญ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ธิสัญญาโอนตัวนักโทษ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และอนุ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สนธิสัญญาระหว่างราชอาณาจักรไทยกับสาธารณรัฐเกาหลีว่าด้วยการโอนตัวผู้ต้องโทษตามคำพิพากษาและความร่วมมือในการบังคับให้เป็นไปตามคำพิพากษาในคดีอาญ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ต่างประเทศหรือผู้ที่ได้รับมอบหมายลงนามสนธิสัญญา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ัตยาบันสนธิสัญญาฯ และแลกเปลี่ยนสัตยาบันสารในโอกาสอันเหมาะสมตามที่ทั้งสองฝ่ายจะตกลงกัน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สนธิสัญญาฯ ในส่วนที่ไม่ใช่สาระสำคัญก่อนมีการลงนาม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พิจารณาอีกครั้ง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สนธิสัญญาฯ มีเนื้อหาสาระเช่นเดียวกับสนธิสัญญาประเภทนี้ที่ประเทศไทยจัดทำกับประเทศต่าง ๆ และสอดคล้องกับหลักเกณฑ์ตามพระราชบัญญัติการปฏิบัติเพื่อความร่วมมือระหว่างประเทศในการดำเนินการตามคำพิพากษาคดีอาญ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7 (</w:t>
      </w:r>
      <w:r>
        <w:rPr>
          <w:rFonts w:ascii="TH SarabunPSK" w:hAnsi="TH SarabunPSK" w:cs="TH SarabunPSK"/>
          <w:sz w:val="32"/>
          <w:sz w:val="32"/>
          <w:szCs w:val="32"/>
        </w:rPr>
        <w:t>แก้ไ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ประการ โดยกำหนดเงื่อนไขและขั้นตอนในการขอโอนและการรับโอนตัวผู้ต้องโทษตามคำพิพากษาระหว่างรัฐภาคี สรุปสาระสำคัญได้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้องโทษตามคำพิพากษาที่ถูกพิพากษาลงโทษในดินแดนของภาคีฝ่ายหนึ่งอาจถูกโอนตัวไปยังดินแดนของภาคีอีกฝ่ายหนึ่งได้เพื่อรับโทษที่เหลืออยู่ซึ่งตนถูกพิพากษ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้องโทษตามคำพิพากษาอาจถูกโอนตัวได้ถ้าถูกพิพากษาลงโทษจำคุก กักขังหรือทำให้ปราศจากอิสรภาพในรูปแบบอื่นใด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ระทำหรือการงดเว้นการกระทำอันเป็นมูลเหตุของการมีคำพิพากษาให้ลงโทษเป็นความผิดทางอาญาตามกฎหมายของรัฐผู้รับ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้องโทษตามคำพิพากษาที่อาจถูกโอนตัวต้องเป็นคนชาติของรัฐผู้ร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ัฐผู้โอนและรัฐผู้รับตกลงกันที่จะให้มีการโอนตัว</w:t>
      </w:r>
      <w:r>
        <w:rPr>
          <w:rFonts w:ascii="TH SarabunPSK" w:hAnsi="TH SarabunPSK" w:cs="TH SarabunPSK"/>
          <w:sz w:val="32"/>
          <w:sz w:val="32"/>
          <w:szCs w:val="32"/>
        </w:rPr>
        <w:t>ได้  และผู้ต้องโทษตามคำพิพากษาให้ความยินยอมต่อการโอนต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ลายลักษณ์อักษ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้องโทษตามคำพิพากษาซึ่งกระทำความผิดต่อความมั่นคงภายในและภายนอกของรัฐ ต่อประมุขของรัฐ หรือสมาชิกในครอบครัวของประมุขของรัฐ หรือต่อกฎหมายที่เกี่ยวกับการคุ้มครองสมบัติที่มีค่าทางศิลปะของชาติ จะไม่ได้รับการโอนตั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ผู้ต้องโทษตามคำพิพากษาที่อาจถูกโอนตัวได้รับโทษในรัฐผู้โอนมาแล้วเป็นเวลาขั้นต่ำสำหรับความผิดนั้น  ในกรณีที่มีกฎหมายของรัฐผู้โอนกำหนดไว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้องโทษตามคำพิพากษายังคงเหลือระยะเวลาในการรับโทษตามคำพิพากษาอีก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ขณะที่ได้รับคำร้องขอให้โอนตัวหรือหากเป็นบุคคลซึ่งถูกลงโทษโดยไม่มีกำหนดระยะเวลาไว้  ก็ให้ถือว่ายังคงเหลือระยะเวลาในการรับโทษตามคำพิพากษาอีก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ผู้โอนยังคงไว้ซึ่งเขตอำนาจแต่ผู้เดียวเกี่ยวกับคำพิพากษาของรัฐผู้โอน รวมทั้งโทษตามคำพิพากษาที่กำหนดโดยศาลของรัฐผู้โอนในการที่จะแก้ไขเปลี่ยนแปลงหรือยกเลิกคำพิพากษาของศาลต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ังคับโทษตามคำพิพากษาต่อภายหลังการโอนตัวให้เป็นไปตามกฎหมายและขั้นตอนของรัฐผู้รับ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ธิสัญญาฉบับนี้จะเริ่มมีผลใช้บังคับในวันที่มีการแลกเปลี่ยนสัตยาบันส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ผู้แทนจากสำนักงานศาลยุติธรรม สำนักงานอัยการสูงสุด สำนักงานตำรวจแห่งชาติ กรมราชทัณฑ์ และกรมสนธิสัญญาและกฎหมาย ได้เข้าร่วมเป็นคณะผู้แทนไทยในการเจรจาจัดทำสนธิสัญญาฯ และได้เห็นชอบร่างสนธิสัญญาฯ ร่วมกันแล้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การดำเนินงานพัฒนาพื้นที่พิเศษ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ชายแดนภาคใต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การดำเนินงานพัฒนาพื้นที่พิเศษ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ายแดนภาคใต้ ตามที่กระทรวงการพัฒนาสังคมและความมั่นคงของมนุษย์เสนอ ดังนี้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ตาม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เสนอขอรับการ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ตามนโยบายเร่งด่วนของรัฐบาลที่จะเริ่มดำเนินการในปีแรกข้อ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ระบุไว้ว่า  รัฐบาลจะเร่งนำสันติสุขและความปลอดภัยในชีวิตและทรัพย์สินของประชาชนกลับมาสู่พื้นที่จังหวัดชายแดนภาคใต้ 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งานพัฒนาพื้นที่พิเศษ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ายแดนภาคใต้  ตามนโยบายเร่งด่วนดังกล่าวเพื่อการพัฒนาสังคม ตลอดจนเยียวยาผู้ได้รับผลกระทบจากความไม่สงบอย่างเป็นธรรม สรุปได้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รวม </w:t>
      </w:r>
      <w:r>
        <w:rPr>
          <w:rFonts w:cs="TH SarabunPSK" w:ascii="TH SarabunPSK" w:hAnsi="TH SarabunPSK"/>
          <w:sz w:val="32"/>
          <w:szCs w:val="32"/>
        </w:rPr>
        <w:t xml:space="preserve">377.67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ได้มีการดำเนินการแล้วเสร็จทุกโครงการ เบิกจ่ายแล้วจำนวน </w:t>
      </w:r>
      <w:r>
        <w:rPr>
          <w:rFonts w:cs="TH SarabunPSK" w:ascii="TH SarabunPSK" w:hAnsi="TH SarabunPSK"/>
          <w:sz w:val="32"/>
          <w:szCs w:val="32"/>
        </w:rPr>
        <w:t xml:space="preserve">348.46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2.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งบประมาณที่ได้รับทั้งหมด ได้แก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เยียวยาผู้ได้รับผลกระทบสืบเนื่องจากสถานการณ์ความไม่สงบในจังหวัดชายแดนภาคใต้ ได้รับ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213.7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งบประมาณสนับสนุนจากส่วนกลาง </w:t>
      </w:r>
      <w:r>
        <w:rPr>
          <w:rFonts w:cs="TH SarabunPSK" w:ascii="TH SarabunPSK" w:hAnsi="TH SarabunPSK"/>
          <w:sz w:val="32"/>
          <w:szCs w:val="32"/>
        </w:rPr>
        <w:t xml:space="preserve">27.88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241.58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บิกจ่ายแล้ว จำนวน </w:t>
      </w:r>
      <w:r>
        <w:rPr>
          <w:rFonts w:cs="TH SarabunPSK" w:ascii="TH SarabunPSK" w:hAnsi="TH SarabunPSK"/>
          <w:sz w:val="32"/>
          <w:szCs w:val="32"/>
        </w:rPr>
        <w:t xml:space="preserve">212.99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88.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การช่วยเหลือผู้ได้รับผลกระทบจากเหตุการณ์ฯ ตามหลักเกณฑ์การให้ความช่วยเหลือเยียวยาผู้ได้รับผลกระทบจากสถานการณ์ความไม่สงบในพื้นที่จังหวัดชายแดนภาคใต้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4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7,9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เฉพาะหน้ากรณีเสียชีวิต รายละ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กรณีบาดเจ็บ รายละ </w:t>
      </w:r>
      <w:r>
        <w:rPr>
          <w:rFonts w:cs="TH SarabunPSK" w:ascii="TH SarabunPSK" w:hAnsi="TH SarabunPSK"/>
          <w:sz w:val="32"/>
          <w:szCs w:val="32"/>
        </w:rPr>
        <w:t xml:space="preserve">3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นวน </w:t>
      </w:r>
      <w:r>
        <w:rPr>
          <w:rFonts w:cs="TH SarabunPSK" w:ascii="TH SarabunPSK" w:hAnsi="TH SarabunPSK"/>
          <w:sz w:val="32"/>
          <w:szCs w:val="32"/>
        </w:rPr>
        <w:t xml:space="preserve">7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เป็นเงินปลอบขวัญและฟื้นฟูสมรรถภาพผู้บาดเจ็บสาหัส หรือทุพพลภาพ รายละ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นวน </w:t>
      </w:r>
      <w:r>
        <w:rPr>
          <w:rFonts w:cs="TH SarabunPSK" w:ascii="TH SarabunPSK" w:hAnsi="TH SarabunPSK"/>
          <w:sz w:val="32"/>
          <w:szCs w:val="32"/>
        </w:rPr>
        <w:t xml:space="preserve">4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3 </w:t>
      </w:r>
      <w:r>
        <w:rPr>
          <w:rFonts w:ascii="TH SarabunPSK" w:hAnsi="TH SarabunPSK" w:cs="TH SarabunPSK"/>
          <w:sz w:val="32"/>
          <w:sz w:val="32"/>
          <w:szCs w:val="32"/>
        </w:rPr>
        <w:t>จ่ายเงินยังชีพรายเดือนต่อเนื่องแก่เด็กก่อนวัยเรียน นักเรียน นักศึกษาที่บิดา มารดา หรือผู้อุปการะเสียชีวิต บาดเจ็บสาหัสและทุพพลภาพ หรือเด็ก</w:t>
      </w:r>
      <w:r>
        <w:rPr>
          <w:rFonts w:ascii="TH SarabunPSK" w:hAnsi="TH SarabunPSK" w:cs="TH SarabunPSK"/>
          <w:sz w:val="32"/>
          <w:sz w:val="32"/>
          <w:szCs w:val="32"/>
        </w:rPr>
        <w:t>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วัยเรียน นักเรียน นักศึกษาที่บาดเจ็บสาหัส หรือทุพพลภาพ จนจบการศึกษาระดับปริญญาตรี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6,4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เงินยังชีพรายเดือนต่อเนื่องแก่ผู้พิการรายเดือนตามระดับความพิการ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2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เงินช่วยเหลือครอบครัวผู้ที่อุปการะเด็กที่ทั้งบิดาและมารดาเสียชีวิตจากเหตุการณ์ความไม่สงบแบบครอบครัวอุปถัมภ์ รายละ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กรณีอุปการะ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ขึ้นไป ให้เหมาจ่าย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รัว 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สริมสร้างพลังความรู้สู่สตรีจังหวัดชายแดนภาคใต้ ได้รับ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6.0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บิกจ่ายแล้ว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ารจัดอบรมเชิงปฏิบัติการให้ความรู้แก่สตรี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รั้ง และจัดเวทีแลกเปลี่ยนเรียน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ทีระดมสมองในเรื่องที่เป็นปัญหาเร่งด่วนที่สำคัญ ได้รับการแก้ไข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ศูนย์พัฒนาครอบครัวใน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่งเสริมและพัฒนาศักยภาพของครอบครั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4.73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บิกจ่ายแล้ว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ารจัดตั้งและสนับสนุนการดำเนินกิจกรรมของศูนย์พัฒนาครอบครัวในชุมชน </w:t>
      </w:r>
      <w:r>
        <w:rPr>
          <w:rFonts w:cs="TH SarabunPSK" w:ascii="TH SarabunPSK" w:hAnsi="TH SarabunPSK"/>
          <w:sz w:val="32"/>
          <w:szCs w:val="32"/>
        </w:rPr>
        <w:t xml:space="preserve">(417 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จัดกิจกรรมเสริมสร้างครอบครัวเข้มแข็งตามความเหมาะสมของแต่ละพื้นที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ลกเปลี่ยนเรียนรู้  เพื่อพัฒนาทักษะชีวิตเด็กต่างวัฒนธรรม ได้รับ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5.6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บิกจ่ายแล้ว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ารจัดทำโครงการค่ายเด็กเยาวชนสมานฉันท์สานสัมพันธ์แดนใต้  โดยการนำเด็กและเยาวชนที่นับถือศาสนาและมีความเชื่อที่แตกต่างกันมาอยู่ร่วมกัน  ได้ศึกษาวิถีชีวิตของกันและกัน  และวัฒนธรรมประเพณีของพื้นที่อื่นซึ่งจะก่อให้เกิดความเข้าใจอันดีต่อกัน จำนวน </w:t>
      </w:r>
      <w:r>
        <w:rPr>
          <w:rFonts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คาราวานเสริมสร้างเด็ก ได้รับ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2.7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บิกจ่ายแล้ว จำนวน </w:t>
      </w:r>
      <w:r>
        <w:rPr>
          <w:rFonts w:cs="TH SarabunPSK" w:ascii="TH SarabunPSK" w:hAnsi="TH SarabunPSK"/>
          <w:sz w:val="32"/>
          <w:szCs w:val="32"/>
        </w:rPr>
        <w:t xml:space="preserve">2.72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9.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ารจัดคาราวานเสริมสร้างเด็ก  เพื่อให้เกิดกระบวนการเรียนรู้ตลอดชีวิต  โดยการพัฒนาให้มีความรู้คู่คุณธรรมเริ่มตั้งแต่เด็กแรกเกิด  และให้ความสำคัญแก่การสร้างสภาพแวดล้อมที่เหมาะสม  ครอบครัวอบอุ่น ปลูกฝังความรู้ให้ทันต่อการเปลี่ยนแปลงทางเศรษฐกิจและสังคม จำนวน </w:t>
      </w:r>
      <w:r>
        <w:rPr>
          <w:rFonts w:cs="TH SarabunPSK" w:ascii="TH SarabunPSK" w:hAnsi="TH SarabunPSK"/>
          <w:sz w:val="32"/>
          <w:szCs w:val="32"/>
        </w:rPr>
        <w:t xml:space="preserve">4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สนับสนุนการจัดกิจกรรมเสริมสร้างความสมานฉันท์ในพื้นที่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ัฒนาศักยภาพในการอยู่ร่วมกันของชุมชนพื้นที่จังหวัดชายแดนภาคใต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งบประมาณจำนวน </w:t>
      </w:r>
      <w:r>
        <w:rPr>
          <w:rFonts w:cs="TH SarabunPSK" w:ascii="TH SarabunPSK" w:hAnsi="TH SarabunPSK"/>
          <w:sz w:val="32"/>
          <w:szCs w:val="32"/>
        </w:rPr>
        <w:t xml:space="preserve">6.04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บิกจ่ายแล้ว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โดยมีการจัดประชุ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ดเวทีแลกเปลี่ยนเรียนรู้เพื่อสร้างความรู้ความเข้าใจกับประชาชน  เลือกผู้เข้าร่วมโครงการฯ ค้นหาศักยภาพชุมชน จัดทำ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จำนว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หน่วยเคลื่อนที่การเยียวยาผู้ได้รับผลกระทบจากสถานการณ์ความไม่สงบในภาคใต้ประจำอำเภอเพื่อประชาผาสุก  ได้รับงบประมาณจำนวน </w:t>
      </w:r>
      <w:r>
        <w:rPr>
          <w:rFonts w:cs="TH SarabunPSK" w:ascii="TH SarabunPSK" w:hAnsi="TH SarabunPSK"/>
          <w:sz w:val="32"/>
          <w:szCs w:val="32"/>
        </w:rPr>
        <w:t xml:space="preserve">25.19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บิกจ่ายแล้ว จำนวน </w:t>
      </w:r>
      <w:r>
        <w:rPr>
          <w:rFonts w:cs="TH SarabunPSK" w:ascii="TH SarabunPSK" w:hAnsi="TH SarabunPSK"/>
          <w:sz w:val="32"/>
          <w:szCs w:val="32"/>
        </w:rPr>
        <w:t xml:space="preserve">24.57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7.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ารติดตามเยี่ยมเยียนและให้การช่วยเหลือครอบครัวที่ได้รับผลกระทบจากสถานการณ์ความไม่สงบในภาคใต้ จำนวน </w:t>
      </w:r>
      <w:r>
        <w:rPr>
          <w:rFonts w:cs="TH SarabunPSK" w:ascii="TH SarabunPSK" w:hAnsi="TH SarabunPSK"/>
          <w:sz w:val="32"/>
          <w:szCs w:val="32"/>
        </w:rPr>
        <w:t xml:space="preserve">10,7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ก้ไขปัญหาความเดือดร้อนด้านที่อยู่อาศัยและที่ดินทำกินโดยชุมชนท้องถิ่น ได้รับ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85.79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บิกจ่ายแล้ว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ได้ให้การสนับสนุนการซ่อมแซมปรับปรุงและก่อสร้างที่อยู่อาศัยใหม่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ตำบล และการแก้ไขปัญหาที่ดินทำกิน  โดยเฉพาะอย่างยิ่งในกลุ่มปัญหาที่มีที่ทำกินแต่ไม่มั่นคงในสิทธิที่ดิน เช่น อุทยานแห่งชาติ เขตรักษาพันธุ์สัตว์ป่าประกาศทับที่ทำกินเป็นเขตเตรียมประกาศอุทยาน อาศัยอยู่ในที่ดินสาธารณะ ซึ่งยกเลิกการใช้ประโยชน์ร่วมกันแล้วแต่ยังไม่ได้รับอนุญาตให้ใช้อย่างถูกต้อง ที่ดินราชพัสดุ หรือที่ดินรัฐอื่น ๆ ที่ยังไม่ได้มีการจัดสิทธิการทำก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อาศัยให้มั่นคง จำนว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เสนอขอรับการ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ป็นโครงการซึ่งดำเนินการแก้ไขปัญหาและพัฒนาคุณภาพชีวิตในพื้นที่จังหวัดชายแดนภาคใต้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รวมเป็นเงิน </w:t>
      </w:r>
      <w:r>
        <w:rPr>
          <w:rFonts w:cs="TH SarabunPSK" w:ascii="TH SarabunPSK" w:hAnsi="TH SarabunPSK"/>
          <w:sz w:val="32"/>
          <w:szCs w:val="32"/>
        </w:rPr>
        <w:t xml:space="preserve">2,226.299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ซึ่งได้จัดทำคำขอ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ได้แก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เยียวยาผู้ได้รับผลกระทบสืบเนื่องจากสถานการณ์ความไม่สงบในจังหวัดชายแดนภาคใต้ จำนวน </w:t>
      </w:r>
      <w:r>
        <w:rPr>
          <w:rFonts w:cs="TH SarabunPSK" w:ascii="TH SarabunPSK" w:hAnsi="TH SarabunPSK"/>
          <w:sz w:val="32"/>
          <w:szCs w:val="32"/>
        </w:rPr>
        <w:t xml:space="preserve">238.76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สริมสร้างพลังความรู้สู่สตรีจังหวัดชายแดนภาคใต้จำนวน </w:t>
      </w:r>
      <w:r>
        <w:rPr>
          <w:rFonts w:cs="TH SarabunPSK" w:ascii="TH SarabunPSK" w:hAnsi="TH SarabunPSK"/>
          <w:sz w:val="32"/>
          <w:szCs w:val="32"/>
        </w:rPr>
        <w:t xml:space="preserve">3.0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ศูนย์พัฒนาครอบครัวใน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่งเสริมและพัฒนาศักยภาพของครอบครั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.29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นับสนุนความร่วมมือการพัฒนาศักยภาพและยกระดับคุณภาพชีวิตผู้ด้อยโอกาสในจังหวัดชายแดนภาคใต้ ตามมาตรฐานการส่งเสริมสวัสดิภาพและคุ้มครองพิทักษ์สิทธิผู้ด้อยโอกาส จำนวน </w:t>
      </w:r>
      <w:r>
        <w:rPr>
          <w:rFonts w:cs="TH SarabunPSK" w:ascii="TH SarabunPSK" w:hAnsi="TH SarabunPSK"/>
          <w:sz w:val="32"/>
          <w:szCs w:val="32"/>
        </w:rPr>
        <w:t xml:space="preserve">5.0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สนับสนุนการจัดกิจกรรมเสริมสร้างความสมานฉันท์ในพื้นที่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ัฒนาศักยภาพในการอยู่ร่วมกันของชุมชนในพื้นที่จังหวัดชายแดนภาคใต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.42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หน่วยเคลื่อนที่การเยียวยาผู้ได้รับผลกระทบจากสถานการณ์ความไม่สงบในภาคใต้ ประจำอำเภอเพื่อประชาผาสุก จำนวน </w:t>
      </w:r>
      <w:r>
        <w:rPr>
          <w:rFonts w:cs="TH SarabunPSK" w:ascii="TH SarabunPSK" w:hAnsi="TH SarabunPSK"/>
          <w:sz w:val="32"/>
          <w:szCs w:val="32"/>
        </w:rPr>
        <w:t xml:space="preserve">46.61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ก้ไขปัญหาความเดือดร้อนด้านที่อยู่อาศัยและที่ดินทำกินโดยชุมชนท้องถิ่น จำนวน </w:t>
      </w:r>
      <w:r>
        <w:rPr>
          <w:rFonts w:cs="TH SarabunPSK" w:ascii="TH SarabunPSK" w:hAnsi="TH SarabunPSK"/>
          <w:sz w:val="32"/>
          <w:szCs w:val="32"/>
        </w:rPr>
        <w:t xml:space="preserve">1,916.0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ทักษะชีวิตเด็ก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ยใต้โครงการพัฒนาระบบการคุ้มครองเด็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.2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นำร่างบันทึกการประชุมคณะกรรมการชายแดนทั่วไป ไทย – มาเลเซีย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้าที่ประชุมคณะ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บันทึกการประชุมคณะกรรมการชายแดนทั่วไป ไทย – มาเลเซีย ครั้งที่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เพื่อให้เป็นกรอบการประชุมและกรอบการเจรจ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กลาโหม จะเป็นประธานร่วมในการประชุมคณะกรรมการชายแดนทั่วไป ไทย – มาเลเซีย ครั้งที่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9 – 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กัวลาลัมเปอร์ มาเลเซีย หลังจากการประชุมฯ รัฐมนตรีว่าการกระทรวงกลาโหม ประธานร่วมฝ่ายไทย และ ดาโต๊ะ สรี ดอกเตอร์ อาหมัด ซาฮิด ฮามีดี รัฐมนตรีว่าการกระทรวงกลาโหมมาเลเซีย ประธานร่วมฝ่ายมาเลเซีย จะได้ลงนามในบันทึกการประชุมฯ ดังกล่าว ซึ่งกองเลขานุการร่วมคณะกรรมการชายแดนทั่วไป ไทย – มาเลเซีย ได้จัดทำร่างบันทึกการประชุมคณะกรรมการชายแดนทั่วไป ไทย – มาเลเซีย ครั้งที่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ช้เป็นกรอบการประชุมและกรอบการเจรจาของคณะกรรมการชายแดนทั่วไป ไทย – มาเลเซีย เสร็จเรียบร้อยแล้ว โดยเป็นการดำเนินการภายใต้กรอบการประชุมเพื่อรักษาความมั่นคงและความสงบเรียบร้อยบริเวณพื้นที่ชายแดน ไทย – มาเลเซีย ในกรอบของคณะกรรมการชายแดนทั่วไป ไทย – มาเลเซีย และกลไกอื่นๆ ภายใต้กรอบนี้ ซึ่งรัฐสภาได้มีมติเห็นชอบแล้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การประชุมคณะกรรมการระดับสูง ไทย – มาเลเซีย ครั้งที่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การรับรองระเบียบวาระการประชุมคณะกรรมการชายแดนทั่วไป ไทย – มาเลเซีย ครั้งที่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>การรายงานความก้าวหน้าของการประชุมคณะกรรมการระดับสูง ไทย – มาเลเซีย การรายงานความก้าวหน้าของคณะกรรมการฝึกร่ว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สม ไทย – มาเลเซีย การรายงานความก้าวหน้าการประชุมคณะทำงานทบทวนความตกลงระหว่างรัฐบาลแห่งประเทศไทยกับรัฐบาลแห่งประเทศมาเลเซียว่าด้วยความร่วมมือชายแดน ฉบับลง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อบงานของคณะกรรมการชายแดนทั่วไป ไทย – มาเลเซีย ครั้งที่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>ให้แก่ คณะกรรมการระดับสูง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ระดับสูง ดำเนินการตามงานมอบและกิจกรรมตามแผนงานที่ให้ไว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ระดับสูง ให้การสนับสนุนและกำกับดูแลการทบทวนความตกลงระหว่างรัฐบาลแห่งประเทศไทย และรัฐบาลแห่งมาเลเซียว่าด้วยความร่วมมือชายแดน ไทย – มาเลเซ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ระดับสูง กำกับดูแลให้คณะกรรมการฝึกร่ว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สม ไทย – มาเลเซีย จัดให้มีการฝึกร่ว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สม ปี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 ในระดับที่เหมาะสม และพัฒนาให้เป็นแบบอย่าง สำหรับการปฏิบัติภารกิจภายใต้กรอบความร่วมมือด้านความมั่นคงของอาเซีย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ระดับสูง นำผลการหารือของนายกรัฐมนตรีทั้งสองประเทศ ในการประชุมหารือประจำปีของนายกรัฐมนตรี </w:t>
      </w:r>
      <w:r>
        <w:rPr>
          <w:rFonts w:cs="TH SarabunPSK" w:ascii="TH SarabunPSK" w:hAnsi="TH SarabunPSK"/>
          <w:sz w:val="32"/>
          <w:szCs w:val="32"/>
        </w:rPr>
        <w:t xml:space="preserve">(Annual Consultation : A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มาปฏิบัติให้เป็นรูปธรรมตามความเหมาะสม</w:t>
      </w:r>
    </w:p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ข้อเสนอฝ่ายมาเลเซียและฝ่ายไทย วัน และสถานที่ จัดการประชุม คณะกรรมการชายแดนทั่วไป ไทย – มาเลเซีย ครั้งที่ </w:t>
      </w:r>
      <w:r>
        <w:rPr>
          <w:rFonts w:cs="TH SarabunPSK" w:ascii="TH SarabunPSK" w:hAnsi="TH SarabunPSK"/>
          <w:sz w:val="32"/>
          <w:szCs w:val="32"/>
        </w:rPr>
        <w:t xml:space="preserve">52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ข้อความสำหรับการแถลงข่าวร่วม และทั้งสองฝ่ายได้ตกลงว่า หากมีการแก้ไขข้อมูลในร่างบันทึกการประชุมและเรื่องอื่นๆ ที่มีการร้องขอ ตลอดจนหากมีการแก้ไขหรือเพิ่มเติมในร่างของเรื่องอื่น ๆ จะแจ้งให้อีกฝ่ายทรา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การลงนามในความตกลงความร่วมมือด้านการศึกษาระดับอุดมศึกษา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ต้หว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ลงนามความตกลงความร่วมมือด้านการศึกษาระดับอุดมศึกษา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้หวัน ระหว่างสำนักงานการค้าและเศรษฐกิจไทยประจำไทเปและสำนักงานเศรษฐกิจวัฒนธรรมไทเปประจำประเทศไทย </w:t>
      </w:r>
      <w:r>
        <w:rPr>
          <w:rFonts w:cs="TH SarabunPSK" w:ascii="TH SarabunPSK" w:hAnsi="TH SarabunPSK"/>
          <w:sz w:val="32"/>
          <w:szCs w:val="32"/>
        </w:rPr>
        <w:t xml:space="preserve">(Agreement on Educational Cooperation between the Thailand Trade and Economic Office in Taipei and the Taipei Economic and Cultural Office in Thailand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หัวหน้าสำนักงานการค้าและเศรษฐกิจไทยประจำไทเปเป็นผู้แทนฝ่ายไทยลงนามในความตกลงความร่วมมือด้านการศึกษาระดับอุดมศึกษา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้หวันร่วมกับผู้แทนสำนักงานเศรษฐกิจและวัฒนธรรมไทเปประจำประเทศไท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ลี่ยนแปลงถ้อยคำในความตกลงดังกล่าวเท่าที่จำเป็น  ซึ่งจะไม่ทำให้สารัตถะในความตกลงดังกล่าวเปลี่ยนแปลง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านคณะกรรมการการ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รับผิดชอบการดำเนินการภายใต้ความตกลงความร่วมมือด้านการศึกษาระดับอุดมศึกษา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้หวัน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ศึกษาไต้หวันได้มีการตกลงว่า  จะให้ทุนการศึกษาระดับปริญญาโทและปริญญาเอกแก่บุคลากรทางการศึกษาของไทยเป็นจำนวน </w:t>
      </w:r>
      <w:r>
        <w:rPr>
          <w:rFonts w:cs="TH SarabunPSK" w:ascii="TH SarabunPSK" w:hAnsi="TH SarabunPSK"/>
          <w:sz w:val="32"/>
          <w:szCs w:val="32"/>
        </w:rPr>
        <w:t xml:space="preserve">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 ทุนการศึกษาในไต้หวันดังกล่าวจะครอบคลุมทุกสาขาวิชาที่จำเป็นต่อการพัฒนาประเทศไทย  รวมทั้งสาขาวิทยาศาสตร์และเทคโนโลยี สังคมศาสตร์และมนุษยศาสตร์ และผู้รับทุนจะเข้าศึกษาในสาขาวิชาที่สถาบันอุดมศึกษาไต้หวันมีความเข้มแข็งทางวิชาการ  และเป็นการส่งเสริมความร่วมมือในการพัฒนางานวิจัยร่วมกัน ภายใต้ความร่วมมือดังกล่าวฝ่ายไต้หวันจะรับผิดชอบค่าธรรมเนียมการศึกษา ส่วนฝ่ายไทยจะร่วมรับผิดชอบค่าใช้จ่ายในการเดินทางระหว่างประเทศ ค่าที่พัก และค่าใช้จ่ายส่วนตัวของผู้รับทุ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ภายใต้หลักการ “จีนเดียว” ประเทศไทยไม่มีความสัมพันธ์ทางการทูตกับไต้หวัน  แต่อย่างไรก็ดี ไทยสามารถมีความร่วมมือด้านเศรษฐกิจ วิชาการ วัฒนธรรม และสังคมกับไต้หวันได้ ดังนั้น ความตกลงความร่วมมือด้านการศึกษาระดับอุดมศึกษา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้หวัน จึงไม่น่าจะมีข้อแย้งในประเด็นด้านความสัมพันธ์ระหว่างไทยกับไต้หวันภายใต้หลักการ “จีนเดียว” และเป็นความตกลงที่น่าจะสนับสนุนได้  เพราะฝ่ายไทยจะได้รับประโยชน์ในการพัฒนาวงการศึกษาไทย  และเป็นประโยชน์ต่อนักวิชาการ นักศึกษาและนักวิจัย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ของความตกลงนี้กำหนดให้สถาบันการศึกษาระดับอุดมศึกษาของไทยและไต้หวันมีความร่วมมือในด้านต่าง ๆ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บุคลากรทางการศึกษา อาจารย์ ผู้เชี่ยวชาญ นักวิจัย ผู้บริหารการศึกษาและนักศึกษา  เพื่อศึกษาหลักสูตรระดับปริญญาตรีและระดับบัณฑิตศึกษา  อันจะเป็นประโยชน์ร่วมกันของภาคี  การแลกเปลี่ยนดังกล่าวอาจเกี่ยวข้องกับการเรียนการสอนและการวิจัย  ซึ่งทำให้เกิดผลงานทางวิชาการที่ทำร่วมกัน  การตีพิมพ์ผลงานร่วมกัน  หรือการศึกษาดูงา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ทุนการศึกษาสำหรับอาจารย์และนักศึกษาไปศึกษาในสถาบันอุดมศึกษาที่ได้รับการรับรองของภาค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ความร่วมมือในการจัดหลักสูตรร่วมระดับปริญญาตรี และบัณฑิตศึกษาระหว่างสถาบันอุดมศึกษาของภาคีในสาขาวิชาที่มีความเป็นเลิศทางวิชากา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ำนวยความสะดวกในการฝึกอบรมให้แก่ผู้บริหารการศึกษาและบุคลากรทางการศึกษ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รูปแบบของการถ่ายโอนหน่วยกิตระหว่างสถาบันอุดมศึกษาที่ได้รับการรับรองของภาคีและการยอมรับคุณวุฒิการศึกษาและปริญญาในระดับอุดมศึกษาระหว่างกั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ด้านการจัดการศึกษาที่บูรณาการการเรียนรู้กับการทำงาน </w:t>
      </w:r>
      <w:r>
        <w:rPr>
          <w:rFonts w:cs="TH SarabunPSK" w:ascii="TH SarabunPSK" w:hAnsi="TH SarabunPSK"/>
          <w:sz w:val="32"/>
          <w:szCs w:val="32"/>
        </w:rPr>
        <w:t xml:space="preserve">(Work Integrated Lear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จากการทำงาน และสหกิจศึกษ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ในการจัดนิทรรศการทางการศึกษา การสัมมนาทางวิชาการ การประชุมทางวิชาการในหัวข้อที่ภาคีมีความสนใจร่วมกัน การจัดการฝึกอบรม และการเข้าร่วมการประชุมและการอภิปรายทางการศึกษ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ในด้านต่าง ๆ ที่ภาคีให้ความเห็นชอบร่วมกั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วามตกลงความร่วมมือด้านการศึกษาระดับอุดมศึกษา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้หวัน จะช่วยผลิตบัณฑิตระดับปริญญาโท ปริญญาเอก และนักวิจัยไทย ตามเป้าหมายการผลิตกำลังคนระดับสูงของประเทศทั้งทางด้านวิทยาศาสตร์และเทคโนโลยี สังคมศาสตร์และมนุษยศาสตร์ให้มีจำนวนเพิ่มขึ้น  และการแลกเปลี่ยนนักวิชาการ ผู้เชี่ยวชาญระหว่างไทยกับไต้หวันจะสามารถสนองตอบนโยบายรัฐบาลที่ต้องการส่งเสริมและพัฒนาบทบาทของประเทศไทยให้เป็นศูนย์กลางการศึกษาของประเทศเพื่อนบ้าน  ปัจจุบันประเทศไทยยังขาดแคลนบุคลากรที่มีความรู้ความสามารถเพื่อสร้างและผลิตผลงานการวิจัยที่เป็นประโยชน์ต่อการพัฒนาประเทศ  การส่งคณาจารย์ นักวิชาการและนักวิจัยไปศึกษาและทำงานวิจัยในสถาบันอุดมศึกษาของไต้หวันที่มีวิทยาการและเทคโนโลยีที่ทันสมัยทัดเทียมกับประเทศตะวันตก  จะช่วยเสริมสร้างความเข้มแข็งทางวิชาการให้แก่การอุดมศึกษาไทย  และช่วยสร้างเครือข่ายความร่วมมือทางวิชาการระหว่างไทยกับไต้หวันให้แน่นแฟ้น ยิ่งขึ้น รวมทั้งเป็นการประหยัดงบประมาณของประเทศในการส่งนักศึกษาไปศึกษาต่อในต่างประเทศ เช่น สหรัฐอเมริกา ประเทศในยุโรป หรือออสเตรเลีย  เนื่องจากมหาวิทยาลัยไต้หวันได้สร้างผลงานทางวิชาการที่เป็นที่ประจักษ์ของเวทีวิชาการนานาชา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ประเภทวิชาการระดับทรงคุณวุฒิ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คลังเสนอแต่งตั้ง  นางสาวเพรามาตรา หันตรา ที่ปรึกษาด้านพัฒนาฐานภาษ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รรพากร  ให้ดำรงตำแหน่ง ที่ปรึกษาด้าน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คอมพิวเตอร์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รรพากร กระทรวงการคลั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สาธารณสุขเสนอแต่งตั้ง นายชูศักดิ์  หงส์ลดารมภ์ 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ศัลยกรร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ศัลยกรรม โรงพยาบาลสวรรค์ประชารักษ์ สำนักงานสาธารณสุขจังหวัดนครสวรรค์ สำนักงานปลัดกระทรวง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ศัลย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ศัลยกรรม โรงพยาบาลสวรรค์ประชารักษ์  สำนักงานสาธารณสุขจังหวัดนครสวรรค์ สำนักงานปลัดกระทรวง กระทรวงสาธารณสุข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ที่มีคุณสมบัติครบถ้วนสมบูรณ์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สาธารณสุขเสนอ 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เรือนสามัญ   สังกัดกระทรวงสาธารณสุข ให้ดำรงตำแหน่งประเภทวิชาการระดับทรงคุณวุฒิ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 ตั้งแต่วันที่มีคุณสมบัติครบถ้วน</w:t>
      </w:r>
      <w:r>
        <w:rPr>
          <w:rFonts w:ascii="TH SarabunPSK" w:hAnsi="TH SarabunPSK" w:cs="TH SarabunPSK"/>
          <w:sz w:val="32"/>
          <w:sz w:val="32"/>
          <w:szCs w:val="32"/>
        </w:rPr>
        <w:t>สมบู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ีพสุมน สุทธิพินทะวงศ์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แพทย์ 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แพทย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ธีชัช บุญญะการกุล  นักวิชาการสาธารณสุข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อนามัยสิ่งแวดล้อ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ลุ่มพัฒนาอนามั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แวดล้อมชุมชนและ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อนามัยสถานที่สาธารณ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อนามัยสิ่งแวดล้อม กรมอนามัย ดำรงตำแหน่ง  นักวิชาการสาธารณสุข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สุขาภิบ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อนามัย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การประปานครหลวง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คณะกรรมการอื่นในคณะกรรมการการประปานครหลวงพ้นจากตำแหน่ง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ิตเกษม  แสงสิงแก้ว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ังศิต  พิริยะรังสรรค์ 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ีระชัย  คล้ายท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การประปานครหลวง ชุดใหม่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แทนประธานกรรมการและกรรมการอื่นที่ลาออกและให้พ้นจากตำแหน่ง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ัชร  บุญชูเศรษฐ์ อนุกรรมาธิการศึกษาธิการนำวิทยาศาสตร์และเทคโนโลยีสู่จังหวัดและ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ศุภชัย  จงศิริ อดีตข้าราชการบำนาญ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บุคคลในบัญชีรายชื่อกรรมการรัฐวิสาหกิจตามประกาศ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นัส  แจ่มเวหา รองปลัดกระทรวงการคลัง เป็นผู้แทน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บุคคลในบัญชีรายชื่อกรรมการรัฐวิสาหกิจตามประกาศ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  </w:t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ดิเรก  ลาวัณย์ศิริ ประธานกรรมการกำกับกิจการ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บุคคลในบัญชีรายชื่อกรรมการรัฐวิสาหกิจตามประกาศ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พล  สุประดิษฐ์ ที่ปรึกษาด้านการพัฒนาและบริหารการจัดเก็บภาษีกรมสรรพสาม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บุคคลในบัญชีรายชื่อกรรมการรัฐวิสาหกิจตามประกาศ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 </w:t>
      </w:r>
      <w:r>
        <w:rPr>
          <w:rFonts w:cs="TH SarabunPSK" w:ascii="TH SarabunPSK" w:hAnsi="TH SarabunPSK"/>
          <w:sz w:val="32"/>
          <w:szCs w:val="32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เอก ชาญวุฒิ  วัชรพุกก์ ที่ปรึกษาด้านการบังคับใช้กฎ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บุคคลในบัญชีรายชื่อกรรมการรัฐวิสาหกิจตามประกาศ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 </w:t>
      </w:r>
      <w:r>
        <w:rPr>
          <w:rFonts w:cs="TH SarabunPSK" w:ascii="TH SarabunPSK" w:hAnsi="TH SarabunPSK"/>
          <w:sz w:val="32"/>
          <w:szCs w:val="32"/>
        </w:rPr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ุฒิพงศ์  วิบูลย์วงศ์ รองอัยการสูงสุด สำนักงานอัยการสูงสุด กรรมการ </w:t>
      </w:r>
      <w:r>
        <w:rPr>
          <w:rFonts w:cs="TH SarabunPSK" w:ascii="TH SarabunPSK" w:hAnsi="TH SarabunPSK"/>
          <w:sz w:val="32"/>
          <w:szCs w:val="32"/>
        </w:rPr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>นายมารุต  สิมะเสถียร กรรมการผู้อำนวยการ บจ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พยประกันภัย กรรมการ </w:t>
      </w:r>
      <w:r>
        <w:rPr>
          <w:rFonts w:cs="TH SarabunPSK" w:ascii="TH SarabunPSK" w:hAnsi="TH SarabunPSK"/>
          <w:sz w:val="32"/>
          <w:szCs w:val="32"/>
        </w:rPr>
        <w:t xml:space="preserve">2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ชคชั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ชอมรธัญ ผู้ตรวจราชการกรมการปกครอง กรรมการ </w:t>
      </w:r>
      <w:r>
        <w:rPr>
          <w:rFonts w:cs="TH SarabunPSK" w:ascii="TH SarabunPSK" w:hAnsi="TH SarabunPSK"/>
          <w:sz w:val="32"/>
          <w:szCs w:val="32"/>
        </w:rPr>
        <w:t xml:space="preserve">2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ัลลภ  พริ้งพงษ์ รองปลัดกระทรวงมหาดไทย กระทรวงมหาดไทย กรรมการ </w:t>
      </w:r>
      <w:r>
        <w:rPr>
          <w:rFonts w:cs="TH SarabunPSK" w:ascii="TH SarabunPSK" w:hAnsi="TH SarabunPSK"/>
          <w:sz w:val="32"/>
          <w:szCs w:val="32"/>
        </w:rPr>
        <w:t xml:space="preserve">2.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โท อธิชาติ เจริญยิ่ง ที่ปรึกษาสำนักงานปลัดกระทรวงกลาโหม กรรม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2.1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  เกษมโกเมศ กรรมการผู้จัดการ บริษัท ว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อสเซ็ทส์ จำกัด  กรรม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ยกเว้น นายวุฒิพงศ์  วิบูลย์วงศ์ ให้มีผลตั้งแต่วันที่คณะกรรมการอัยการอนุมัติเป็นต้นไป  ซึ่งต้องไม่ก่อนวันที่คณะรัฐมนตรีมีม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ต่างประเทศเสนอแต่งตั้งข้าราชการพลเรือนสามัญ สังกัดกระทรวงการต่างประเทศ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พื่อทดแทนผู้เกษียณอายุราชการ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ฉลิมพล  ทันจิตต์ เอกอัครราชทูต สถานเอกอัครราชทูต ณ กรุงมอสโก สหพันธรัฐรัสเซีย ดำรงตำแหน่ง รองปลัด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พปฎล  คุณวิบูลย์ เอกอัครราชทูต สถานเอกอัครราชทูต ณ สิงคโปร์ สาธารณรัฐสิงคโปร์ ดำรงตำแหน่ง รองปลัด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กระทรวงมหาด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ข้าราชการให้ดำรงตำแหน่งประเภทบริหารระดับสูง กระทรวงมหาดไท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ีระศักดิ์  หินเมืองเก่า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ปทุมธานี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ขจรศักดิ์  สิงโตกุล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ปทุมธานี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ปทุมธาน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ด้านการคุ้มครองสิทธิเสรีภาพของประชาชนแทนตำแหน่งที่ว่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ยุติธรรมเสนอให้นางสุวณา  สุวรรณจูฑะ พ้นจากตำแหน่งกรรมการผู้ทรงคุณวุฒิด้านการคุ้มครองสิทธิเสรีภาพของประชาชน ในคณะกรรมการพิจารณาค่าตอบแทนผู้เสียหาย  และค่าทดแทนและค่าใช้จ่ายแก่จำเลยในคดีอาญา  และเห็นชอบแต่งตั้งนายพิทยา  จินาวัฒน์ อธิบดีกรมคุ้มครองสิทธิและเสรีภาพ เป็นกรรมการผู้ทรงคุณวุฒิด้านการคุ้มครองสิทธิเสรีภาพของประชาชนแทนนางสุวณา  สุวรรณจูฑะ กรรมการผู้ทรงคุณวุฒิด้านการคุ้มครองสิทธิเสรีภาพของประชาชนที่ลาออ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พัฒนาสังคมและความมั่นคงของมนุษย์เสนอแต่งตั้งข้าราชการ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 นายศุภฤกษ์  หงษ์ภักดี ผู้อำนวยการสำนัก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กิจการสตรีและสถาบันครอบครัว ให้ดำรงตำแหน่ง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การพัฒนาสังคมและความมั่นคงของมนุษย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 นายสมชาย  เจริญอำนวยสุข ผู้อำนวยการสำนัก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่งเสริมสวัสดิภาพและพิทักษ์เด็ก เยาวชน ผู้ด้อยโอกาส และผู้สูงอายุ ให้ดำรงตำแหน่ง ผู้อำนวยการสำนัก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กิจการสตรีและสถาบันครอบครั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 นายปิ่นชาย  ปิ่นแก้ว ผู้ตรวจราชการกระทรวง สำนักงานปลัดกระทรวง กระทรวงการพัฒนาสังคมและความมั่นคงของมนุษย์ ให้ดำรงตำแหน่ง ผู้อำนวยการสำนัก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่งเสริมสวัสดิภาพและพิทักษ์เด็ก เยาวชน ผู้ด้อยโอกาส และผู้สูงอายุ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 นางนภา  เศรษฐกร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การพัฒนาสังคมและความมั่นคงของมนุษย์ ให้ดำรงตำแหน่ง 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่งเสริมและพัฒนาคุณภาพชีวิตคนพิการแห่งชา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 นางระรินทิพย์  ศิโรรัตน์ ผู้ตรวจราชการกระทรวง สำนักงานปลัดกระทรวง กระทรวงการพัฒนาสังคมและความมั่นคงของมนุษย์ ให้ดำรงตำแหน่ง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กระทรวงการพัฒนาสังคมและความมั่นคงของมนุษย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ธนาคารอาคารสงเคราะห์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คลังเสนอแต่งตั้งประธานกรรมการและกรรมการอื่นในคณะกรรมการธนาคารอาคารสงเคราะห์ แทนกรรมการชุดเดิมที่ขอลาออก และที่ครบวาระ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ารีพงศ์  ภู่ชอุ่ม ประธานกรรมการ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เกษม  นิติสิริ กรรมการ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โท เจตน์  มงคลหัตถี กรรมการ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งทอง  จันทรางศุ กรรมการ       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อาภัททรา  ศฤงคารินกุล กรรมการ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รรพต  ตั้งศัตยาภิรมย์ กรรมการ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ศุภสิทธิ์  ศิริศักดิ์  กรรมการ โดยบุคคลในลำดับที่ </w:t>
      </w:r>
      <w:r>
        <w:rPr>
          <w:rFonts w:cs="TH SarabunPSK" w:ascii="TH SarabunPSK" w:hAnsi="TH SarabunPSK"/>
          <w:sz w:val="32"/>
          <w:szCs w:val="32"/>
        </w:rPr>
        <w:t xml:space="preserve">2. – 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บุคคลในบัญชีรายชื่อกรรมการรัฐวิสาหกิจ ซึ่งเป็นไป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12/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คุณสมบัติมาตรฐานสำหรับกรรมการและพนักงานรัฐวิสาห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สำหรับนายชัยเกษม  นิติสิริ อัยการอาวุโส สำนักงานอัยการสูงสุด ให้มีผลตั้งแต่วันที่ได้รับอนุมัติจากคณะกรรมการอัยการเพื่อให้เป็นไปตามพระราชบัญญัติระเบียบข้าราชการฝ่ายอัย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67 (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ความรับผิดชอบป้องกันดูแลพื้นที่สำคัญ  และช่วยเหลือประชาชนในพื้นที่กรุงเทพมหานครและปริมณฑ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2/255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มอบหมายความรับผิดชอบป้องกันดูแลพื้นที่สำคัญ และช่วยเหลือประชาชนในพื้นที่กรุงเทพมหานคร และปริมณฑ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ำสั่ง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7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ำหนดมาตรการแก้ไขปัญหาในพื้นที่ที่เกิดสาธารณภัยร้ายแรง ตามมาตรา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แห่งพะราชบัญญัติป้องกันและบรรเทาสาธารณภ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กำหนดพื้นที่ที่เกิดสาธารณภัยร้ายแรง นั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การป้องกันและบรรเทาสาธารณภัยเป็นไปอย่างมีประสิทธิภาพ 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ป้องกันและบรรเทาสาธารณภ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มาตรา </w:t>
      </w:r>
      <w:r>
        <w:rPr>
          <w:rFonts w:cs="TH SarabunPSK" w:ascii="TH SarabunPSK" w:hAnsi="TH SarabunPSK"/>
          <w:sz w:val="32"/>
          <w:szCs w:val="32"/>
        </w:rPr>
        <w:t xml:space="preserve">11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>จึงมอบหมายให้บุคคลและหน่วยงานตามบัญชีแนบท้าย ทำหน้าที่ป้องกันดูแลพื้นที่สำคัญ และช่วยเหลือประชาชนในพื้นที่กรุงเทพมหานคร และปริมณฑล  โดยประสานการปฏิบัติและร่วมมือกับกรุงเทพมหานครอย่างใกล้ชิ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ึ่ง  มอบหมายให้ นาวาอากาศเอก อนุดิษฐ์ นาครทรรพ รัฐมนตรีว่าการกระทรวงเทคโนโลยีสารสนเทศและการสื่อสาร ปฏิบัติหน้าที่กำกับ ติดตาม ประสานงานและสื่อสาร การปฏิบัติที่เกี่ยวข้องตามคำสั่งนี้ และให้รายงานการปฏิบัติต่อนายกรัฐมนตรี และแจ้งให้ผู้อำนวยการศูนย์ปฏิบัติการช่วยเหลือผู้ประสบอุทกภัยทราบทุกวัน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ตุล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มอบหมายความรับผิดชอบป้องกันดูแลพื้นที่สำคัญ  และช่วยเหลือประชาชนในพื้นที่กรุงเทพมหานครและปริมณฑล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32"/>
        <w:gridCol w:w="2868"/>
        <w:gridCol w:w="24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ำดับที่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สำคั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หลัก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สนับสนุ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ถานที่สำคัญ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บรมมหาราชวั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พยาบาลศิริราช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ะทับพระบรมวงศ์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ักดิ์ ศศิประภา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ห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บัญชาการกองทัพไทยและสำนักงานตำรวจแห่งชาต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ที่ราชการ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เนียบรัฐบา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สภา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าล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วิท วัฒนะ รองน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ตำรวจแห่งชาต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พยาบาล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ิทยา  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ณศิริ 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นายต่อพงษ์ ไชยสาส์น รม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บัญชาการกองทัพไทย และสำนักงานตำรวจแห่งชาติ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ภากาชาดไทย 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ศึกษาธิการ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รุงเทพมหานค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พักพิง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สันติ พร้อมพัฒน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ายเผดิมชัย สะสมทรัพย์ 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สาธารณสุข 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ศึกษาธิการ และ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ุงเทพมหานคร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นาคารแห่งประเทศไทย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ลาดหลักทรัพย์แห่งประเทศไทย และ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การเงิน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ธีระชัย ภูวนาถนรา           นุบาล   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บุญทรง เตริยาภิรมย์ และ นายวิรุฬ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ชะไพบูลย์ รม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 และสถานศึกษาสำคั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รวัจน์ เอื้ออภิญญกุ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รื่น ศรีธเรศ และนายสุรพงษ์ อึ้งอัมพรวิไล  รม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นายสุรวิทย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บูรณ์ รม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บราณสถาน และวัดสำคั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ุกุมล คุณปลื้ม 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อนจำ และสถานพินิจและคุ้มครองเด็กและเยาวชน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 พรหมนอก  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ของรัฐ และรัฐวิสาหกิจอื่น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หน่วยงา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พื้นที่สำคัญทางเศรษฐกิจสาธารณูปโภค  และเส้นทางคมนาคม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นามบินสุวรรณภูมิ และดอนเมือง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ีรถไฟ รถไฟฟ้า รถไฟฟ้าใต้ดินและสถานีขนส่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างด่วน และสะพานต่างระดับข้ามแยก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ทางจราจรและเส้นทางขนส่งสินค้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กำพล สุวรรณทัต  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จจ์ กุลดิลก  และ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ติศักดิ์                    หัตถสงเคราะห์ รม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่าอากาศยานแห่งประเทศไทย กองทัพอากาศ สำนักงานตำรวจแห่งชาติ การทางพิเศษแห่งประเทศไทย บริษัท ขนส่ง จำกัด การรถไฟแห่งประเทศไทย  กรมทางหลวง  บริษัท รถไฟฟ้ากรุงเทพ จำกั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ถไฟฟ้าขนส่งมวลชนแห่งประเทศไทย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ผลิตน้ำประปา โรงไฟฟ้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ยงยุทธ วิชัยดิษฐ 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ชูชาติ หาญสวัสดิ์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ฐานิสร์ เทียนทอง รม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ปานครหลวง 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ปาภูมิภาค การไฟฟ้านครหลวง  การไฟฟ้าส่วนภูมิภาค  การไฟฟ้าฝ่ายผลิตแห่งประเทศไทย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ังน้ำมัน และระบบเชื้อเพลิง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ิชัย  นริพทะพันธ์ 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คมนาคม ปต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ิษัท บางจาก จำก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งานอุตสาหกรรม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วรรณรัตน์ ชาญนุกูล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ื้นที่เศรษฐกิจและสถานที่สำคัญภาคเอกชน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ว่าราชการกรุงเทพมหานคร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อพยพผู้ประสบภัย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ปลอดประสพ สุรัสวดี 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ันติ พร้อมพัฒน์ 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กลาโหม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หมาดไทย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ศึกษาธิการ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คมนาค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จัดหาและ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นส่งสินค้าอุปโภคบริโภค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กิตติรัตน์ ณ ระนอง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ายภูมิ สาระผ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ศิริวัฒน์ ขจรประศาสน์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ม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อุตสาหกรร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ระบายน้ำสู่ทะเล และการบำบัดน้ำเสีย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ธีระ วงศ์สมุทร 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ีชา เร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บูรณ์สุข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พรศักดิ์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ริญประเสริฐ รม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ผู้ว่าราชการกรุงเทพมหานคร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มชลประทาน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ว่าราชการจังหวัดในพื้นที่ที่เกี่ยวข้อ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รักษาความปลอดภัยในชีวิตและทรัพย์สินของประชาชน และการจราจร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ลิม อยู่บำรุง รอง น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คมนาคม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ตำรวจแห่งชาติ และกรมสอบสวนคดีพิเศ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ช่วยเหลือชาวต่างประเทศ สถานทูต และองค์กรระหว่างประเทศ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สุรพงษ์ โตวิจักษณ์ชัยกุล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ุมพล ศิลปอาชา 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ารประชาสัมพันธ์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กฤษณา สีหลักษณ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ม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ารกำกับ ติดตาม ประสานงานและสื่อสาร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ำด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1-8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ดิษฐ์ นาครทรรพ                   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าสตราจารย์พิเศษ            ธงทอง จันทรางศุ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วี สอดส่อ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ถิรช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  วุฒิธรรม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ิบูลย์ สงวนพงศ์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ขอเปิดสถานกงสุลและการแต่งตั้งกงสุลกิตติมศักดิ์สหพันธ์สาธารณรัฐบราซิลประจำจังหวัดภูเก็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นการที่รัฐบาลสหพันธ์สาธารณรัฐบราซิลเสนอขอเปิดสถานกงสุลสหพันธ์สาธารณรัฐบราซิลประจำจังหวัดภูเก็ต  โดยมีเขตกงสุลครอบคลุมจังหวัดภูเก็ต กระบี่ พังงา และระนอง และแต่งตั้งนางจิรัฐา  ถาวรว่องวงศ์ ดำรงตำแหน่งกงสุลกิตติมศักดิ์สหพันธ์สาธารณรัฐบราซิลประจำจังหวัดภูเก็ต โดยมีเขตกงสุลครอบคลุมจังหวัดภูเก็ต กระบี่ พังงา และระนอง  ตามที่กระทรวงการต่างประเทศ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สมาชิกฝ่ายไทยในศาลประจำอนุญาโตตุลาการ ณ กรุงเฮ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ต่างประเทศเสนอแต่งตั้ง นายสรรเสริญ  ไกรจิตติ เป็นสมาชิกฝ่ายไทยในศาลประจำอนุญาโตตุลาการ ณ กรุงเฮก สืบต่อไปอีกวาระหนึ่ง มีวาระดำรงตำแหน่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 นายมงคล  อินทสุวรรณ์ รองอธิบดีกรมที่ดิน ให้ดำรงตำแหน่ง ที่ปรึกษาด้าน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ี่ดิน กระทรวงมหาดไทย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สาธารณสุขเสนอแต่งตั้ง นายชัชวาล</w:t>
      </w:r>
      <w:r>
        <w:rPr>
          <w:rFonts w:ascii="TH SarabunPSK" w:hAnsi="TH SarabunPSK" w:cs="TH SarabunPSK"/>
          <w:sz w:val="32"/>
          <w:sz w:val="32"/>
          <w:szCs w:val="32"/>
        </w:rPr>
        <w:t>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ศิรินิรันดร์ ผู้อำนวยการโรงพยา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เฉพาะด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พทย์</w:t>
      </w:r>
      <w:r>
        <w:rPr>
          <w:rFonts w:cs="TH SarabunPSK" w:ascii="TH SarabunPSK" w:hAnsi="TH SarabunPSK"/>
          <w:sz w:val="32"/>
          <w:szCs w:val="32"/>
        </w:rPr>
        <w:t xml:space="preserve">)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นครพิงค์ สำนักงานสาธารณสุขจังหวัดเชียงใหม่ สำนักงานปลัดกระทรวง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ป้องก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เวชกรรมสังคม โรงพยาบาลนครพิงค์ สำนักงานสาธารณสุขจังหวัดเชียงใหม่ สำนักงานปลัดกระทรวง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 และให้ข้าราชการดังกล่าวพ้นจากตำแหน่ง ตั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ครบเกษียณอายุราชการ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สาธารณสุขเสนอแต่งตั้ง นายวุฒิไกร  มุ่งหมาย นายแพทย์สาธารณสุข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เฉพาะด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พทย์</w:t>
      </w:r>
      <w:r>
        <w:rPr>
          <w:rFonts w:cs="TH SarabunPSK" w:ascii="TH SarabunPSK" w:hAnsi="TH SarabunPSK"/>
          <w:sz w:val="32"/>
          <w:szCs w:val="32"/>
        </w:rPr>
        <w:t xml:space="preserve">)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าธารณสุขจังหวัดอุบลราชธานี สำนักงานปลัดกระทรวง ให้ดำรงตำแหน่ง สาธารณสุขนิเทศ</w:t>
      </w:r>
      <w:r>
        <w:rPr>
          <w:rFonts w:ascii="TH SarabunPSK" w:hAnsi="TH SarabunPSK" w:cs="TH SarabunPSK"/>
          <w:sz w:val="32"/>
          <w:sz w:val="32"/>
          <w:szCs w:val="32"/>
        </w:rPr>
        <w:t>ก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๙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55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63" w:hanging="360"/>
      </w:pPr>
      <w:rPr>
        <w:rFonts w:ascii="TH SarabunPSK" w:hAnsi="TH SarabunPSK" w:cs="TH SarabunPSK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alibri;Century Gothic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H SarabunPSK" w:hAnsi="TH SarabunPSK" w:eastAsia="Calibri;Century Gothic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  <w:szCs w:val="3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rdia New" w:hAnsi="Cordia New" w:eastAsia="Calibri;Century Gothic" w:cs="Cordia New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8">
    <w:name w:val=" อักขระ อักขระ18"/>
    <w:qFormat/>
    <w:rPr>
      <w:rFonts w:eastAsia="Cordia New" w:cs="Angsana New"/>
      <w:i/>
      <w:iCs/>
      <w:sz w:val="24"/>
      <w:szCs w:val="28"/>
      <w:lang w:val="en-US" w:bidi="th-TH"/>
    </w:rPr>
  </w:style>
  <w:style w:type="character" w:styleId="16">
    <w:name w:val=" อักขระ อักขระ16"/>
    <w:qFormat/>
    <w:rPr>
      <w:rFonts w:eastAsia="Cordia New" w:cs="EucrosiaUPC"/>
      <w:b/>
      <w:bCs/>
      <w:sz w:val="34"/>
      <w:szCs w:val="34"/>
      <w:lang w:val="en-US" w:bidi="th-TH"/>
    </w:rPr>
  </w:style>
  <w:style w:type="character" w:styleId="27">
    <w:name w:val=" อักขระ อักขระ27"/>
    <w:qFormat/>
    <w:rPr>
      <w:rFonts w:ascii="EucrosiaUPC" w:hAnsi="EucrosiaUPC" w:eastAsia="Cordia New" w:cs="EucrosiaUPC"/>
      <w:sz w:val="40"/>
      <w:szCs w:val="40"/>
      <w:lang w:val="en-US" w:bidi="th-TH"/>
    </w:rPr>
  </w:style>
  <w:style w:type="character" w:styleId="15">
    <w:name w:val=" อักขระ อักขระ15"/>
    <w:qFormat/>
    <w:rPr>
      <w:rFonts w:ascii="EucrosiaUPC" w:hAnsi="EucrosiaUPC" w:eastAsia="Cordia New" w:cs="EucrosiaUPC"/>
      <w:b/>
      <w:bCs/>
      <w:sz w:val="40"/>
      <w:szCs w:val="40"/>
      <w:lang w:val="en-US" w:bidi="th-TH"/>
    </w:rPr>
  </w:style>
  <w:style w:type="character" w:styleId="17">
    <w:name w:val=" อักขระ อักขระ17"/>
    <w:qFormat/>
    <w:rPr>
      <w:rFonts w:ascii="DilleniaUPC" w:hAnsi="DilleniaUPC" w:eastAsia="Cordia New" w:cs="DilleniaUPC"/>
      <w:sz w:val="34"/>
      <w:szCs w:val="34"/>
      <w:lang w:val="en-US" w:bidi="th-TH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21">
    <w:name w:val=" อักขระ อักขระ2"/>
    <w:qFormat/>
    <w:rPr>
      <w:rFonts w:ascii="DilleniaUPC" w:hAnsi="DilleniaUPC" w:eastAsia="Cordia New" w:cs="DilleniaUPC"/>
      <w:b/>
      <w:bCs/>
      <w:sz w:val="26"/>
      <w:szCs w:val="26"/>
    </w:rPr>
  </w:style>
  <w:style w:type="character" w:styleId="CharChar2">
    <w:name w:val=" Char Char2"/>
    <w:qFormat/>
    <w:rPr>
      <w:rFonts w:ascii="DilleniaUPC" w:hAnsi="DilleniaUPC" w:eastAsia="Cordia New" w:cs="DilleniaUPC"/>
      <w:b/>
      <w:bCs/>
      <w:sz w:val="26"/>
      <w:szCs w:val="26"/>
    </w:rPr>
  </w:style>
  <w:style w:type="character" w:styleId="Style61">
    <w:name w:val="style61"/>
    <w:qFormat/>
    <w:rPr>
      <w:rFonts w:cs="Times New Roman"/>
      <w:color w:val="FFFFFF"/>
    </w:rPr>
  </w:style>
  <w:style w:type="character" w:styleId="Menu1">
    <w:name w:val="menu1"/>
    <w:qFormat/>
    <w:rPr>
      <w:rFonts w:ascii="MS Sans Serif;Times New Roman" w:hAnsi="MS Sans Serif;Times New Roman" w:cs="Times New Roman"/>
      <w:color w:val="000000"/>
      <w:sz w:val="14"/>
      <w:szCs w:val="14"/>
      <w:u w:val="none"/>
    </w:rPr>
  </w:style>
  <w:style w:type="character" w:styleId="Maintitle1">
    <w:name w:val="maintitle1"/>
    <w:qFormat/>
    <w:rPr>
      <w:rFonts w:ascii="Trebuchet MS" w:hAnsi="Trebuchet MS" w:cs="Times New Roman"/>
      <w:b/>
      <w:bCs/>
      <w:color w:val="000000"/>
      <w:sz w:val="28"/>
      <w:szCs w:val="28"/>
      <w:u w:val="none"/>
    </w:rPr>
  </w:style>
  <w:style w:type="character" w:styleId="Style761">
    <w:name w:val="style761"/>
    <w:qFormat/>
    <w:rPr>
      <w:rFonts w:ascii="Verdana" w:hAnsi="Verdana" w:cs="Verdana"/>
    </w:rPr>
  </w:style>
  <w:style w:type="character" w:styleId="14">
    <w:name w:val=" อักขระ อักขระ14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BodyTextFirstIndentChar">
    <w:name w:val="Body Text First Indent Char"/>
    <w:basedOn w:val="16"/>
    <w:qFormat/>
    <w:rPr>
      <w:rFonts w:ascii="Angsana New" w:hAnsi="Angsana New" w:cs="Angsana New"/>
      <w:color w:val="000000"/>
      <w:sz w:val="34"/>
      <w:szCs w:val="39"/>
    </w:rPr>
  </w:style>
  <w:style w:type="character" w:styleId="13">
    <w:name w:val=" อักขระ อักขระ13"/>
    <w:qFormat/>
    <w:rPr>
      <w:rFonts w:ascii="Angsana New" w:hAnsi="Angsana New" w:cs="DilleniaUPC"/>
      <w:color w:val="000000"/>
      <w:sz w:val="34"/>
      <w:szCs w:val="39"/>
      <w:lang w:val="en-US" w:bidi="th-TH"/>
    </w:rPr>
  </w:style>
  <w:style w:type="character" w:styleId="12">
    <w:name w:val=" อักขระ อักขระ12"/>
    <w:qFormat/>
    <w:rPr>
      <w:rFonts w:ascii="Angsana New" w:hAnsi="Angsana New" w:cs="Angsana New"/>
      <w:color w:val="000000"/>
      <w:szCs w:val="23"/>
      <w:lang w:val="en-US" w:bidi="th-TH"/>
    </w:rPr>
  </w:style>
  <w:style w:type="character" w:styleId="11">
    <w:name w:val=" อักขระ อักขระ11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10">
    <w:name w:val=" อักขระ อักขระ10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9">
    <w:name w:val=" อักขระ อักขระ9"/>
    <w:qFormat/>
    <w:rPr>
      <w:rFonts w:ascii="Angsana New" w:hAnsi="Angsana New" w:cs="Angsana New"/>
      <w:color w:val="000000"/>
      <w:szCs w:val="23"/>
      <w:lang w:val="en-US" w:bidi="th-TH"/>
    </w:rPr>
  </w:style>
  <w:style w:type="character" w:styleId="8">
    <w:name w:val=" อักขระ อักขระ8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7">
    <w:name w:val=" อักขระ อักขระ7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6">
    <w:name w:val=" อักขระ อักขระ6"/>
    <w:qFormat/>
    <w:rPr>
      <w:rFonts w:ascii="Angsana New" w:hAnsi="Angsana New" w:cs="Angsana New"/>
      <w:i/>
      <w:iCs/>
      <w:color w:val="000000"/>
      <w:sz w:val="34"/>
      <w:szCs w:val="39"/>
      <w:lang w:val="en-US" w:bidi="th-TH"/>
    </w:rPr>
  </w:style>
  <w:style w:type="character" w:styleId="5">
    <w:name w:val=" อักขระ อักขระ5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4">
    <w:name w:val=" อักขระ อักขระ4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3">
    <w:name w:val=" อักขระ อักขระ3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1">
    <w:name w:val=" อักขระ อักขระ1"/>
    <w:qFormat/>
    <w:rPr>
      <w:rFonts w:ascii="Arial" w:hAnsi="Arial" w:cs="Angsana New"/>
      <w:color w:val="000000"/>
      <w:sz w:val="24"/>
      <w:szCs w:val="28"/>
      <w:lang w:val="en-US" w:bidi="th-TH"/>
    </w:rPr>
  </w:style>
  <w:style w:type="character" w:styleId="Style94">
    <w:name w:val="style94"/>
    <w:basedOn w:val="Style5"/>
    <w:qFormat/>
    <w:rPr/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Normal"/>
    <w:pPr>
      <w:ind w:left="283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2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1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3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1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2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4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5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4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9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DilleniaUPC" w:hAnsi="DilleniaUPC" w:eastAsia="Cordia New" w:cs="DilleniaUPC"/>
      <w:color w:val="000000"/>
      <w:sz w:val="24"/>
      <w:szCs w:val="24"/>
      <w:lang w:val="en-US" w:bidi="th-TH" w:eastAsia="zh-CN"/>
    </w:rPr>
  </w:style>
  <w:style w:type="paragraph" w:styleId="Style14">
    <w:name w:val="ปกติ+อัตโนมัติ"/>
    <w:basedOn w:val="Normal"/>
    <w:qFormat/>
    <w:pPr/>
    <w:rPr>
      <w:rFonts w:ascii="Angsana New" w:hAnsi="Angsana New" w:eastAsia="Times New Roman" w:cs="DilleniaUPC"/>
      <w:color w:val="000000"/>
      <w:sz w:val="34"/>
      <w:szCs w:val="34"/>
    </w:rPr>
  </w:style>
  <w:style w:type="paragraph" w:styleId="HTML">
    <w:name w:val="HTML ที่ได้รับการจัดรูปแบบแล้ว"/>
    <w:basedOn w:val="Normal"/>
    <w:qFormat/>
    <w:pPr/>
    <w:rPr>
      <w:rFonts w:ascii="Courier New" w:hAnsi="Courier New" w:eastAsia="Times New Roman" w:cs="Angsana New"/>
      <w:color w:val="000000"/>
      <w:sz w:val="20"/>
      <w:szCs w:val="23"/>
      <w:lang w:val="en-US"/>
    </w:rPr>
  </w:style>
  <w:style w:type="paragraph" w:styleId="Index1">
    <w:name w:val="Index 1"/>
    <w:basedOn w:val="Normal"/>
    <w:next w:val="Normal"/>
    <w:pPr>
      <w:ind w:left="3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2">
    <w:name w:val="Index 2"/>
    <w:basedOn w:val="Normal"/>
    <w:next w:val="Normal"/>
    <w:pPr>
      <w:ind w:left="68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3">
    <w:name w:val="Index 3"/>
    <w:basedOn w:val="Normal"/>
    <w:next w:val="Normal"/>
    <w:pPr>
      <w:ind w:left="102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4">
    <w:name w:val="Index 4"/>
    <w:basedOn w:val="Normal"/>
    <w:next w:val="Normal"/>
    <w:qFormat/>
    <w:pPr>
      <w:ind w:left="136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5">
    <w:name w:val="Index 5"/>
    <w:basedOn w:val="Normal"/>
    <w:next w:val="Normal"/>
    <w:qFormat/>
    <w:pPr>
      <w:ind w:left="170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6">
    <w:name w:val="Index 6"/>
    <w:basedOn w:val="Normal"/>
    <w:next w:val="Normal"/>
    <w:qFormat/>
    <w:pPr>
      <w:ind w:left="20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7">
    <w:name w:val="Index 7"/>
    <w:basedOn w:val="Normal"/>
    <w:next w:val="Normal"/>
    <w:qFormat/>
    <w:pPr>
      <w:ind w:left="238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8">
    <w:name w:val="Index 8"/>
    <w:basedOn w:val="Normal"/>
    <w:next w:val="Normal"/>
    <w:qFormat/>
    <w:pPr>
      <w:ind w:left="272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9">
    <w:name w:val="Index 9"/>
    <w:basedOn w:val="Normal"/>
    <w:next w:val="Normal"/>
    <w:qFormat/>
    <w:pPr>
      <w:ind w:left="306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5">
    <w:name w:val="การเยื้องปกติ"/>
    <w:basedOn w:val="Normal"/>
    <w:qFormat/>
    <w:pPr>
      <w:ind w:left="7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6">
    <w:name w:val="การเยื้องย่อหน้าแรกของตัวข้อความ"/>
    <w:basedOn w:val="TextBody"/>
    <w:qFormat/>
    <w:pPr>
      <w:tabs>
        <w:tab w:val="clear" w:pos="1890"/>
        <w:tab w:val="clear" w:pos="2520"/>
        <w:tab w:val="clear" w:pos="3420"/>
        <w:tab w:val="clear" w:pos="4050"/>
      </w:tabs>
      <w:spacing w:before="0" w:after="120"/>
      <w:ind w:firstLine="210"/>
      <w:jc w:val="left"/>
    </w:pPr>
    <w:rPr>
      <w:rFonts w:ascii="Angsana New" w:hAnsi="Angsana New" w:cs="Angsana New"/>
      <w:color w:val="000000"/>
      <w:szCs w:val="39"/>
    </w:rPr>
  </w:style>
  <w:style w:type="paragraph" w:styleId="26">
    <w:name w:val="การเยื้องย่อหน้าแรกของตัวข้อความ 2"/>
    <w:basedOn w:val="TextBodyIndent"/>
    <w:qFormat/>
    <w:pPr>
      <w:spacing w:before="0" w:after="120"/>
      <w:ind w:left="283" w:firstLine="210"/>
    </w:pPr>
    <w:rPr>
      <w:rFonts w:ascii="Angsana New" w:hAnsi="Angsana New" w:eastAsia="Times New Roman" w:cs="Angsana New"/>
      <w:color w:val="000000"/>
      <w:szCs w:val="39"/>
    </w:rPr>
  </w:style>
  <w:style w:type="paragraph" w:styleId="Footnote">
    <w:name w:val="Footnote Text"/>
    <w:basedOn w:val="Normal"/>
    <w:pPr/>
    <w:rPr>
      <w:rFonts w:ascii="Angsana New" w:hAnsi="Angsana New" w:eastAsia="Times New Roman" w:cs="Angsana New"/>
      <w:color w:val="000000"/>
      <w:sz w:val="20"/>
      <w:szCs w:val="23"/>
      <w:lang w:val="en-US"/>
    </w:rPr>
  </w:style>
  <w:style w:type="paragraph" w:styleId="Style17">
    <w:name w:val="ข้อความแบบบล็อก"/>
    <w:basedOn w:val="Normal"/>
    <w:qFormat/>
    <w:pPr>
      <w:spacing w:before="0" w:after="120"/>
      <w:ind w:left="1440" w:right="14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00"/>
      <w:sz w:val="20"/>
      <w:szCs w:val="23"/>
      <w:lang w:val="en-US" w:bidi="th-TH" w:eastAsia="zh-CN"/>
    </w:rPr>
  </w:style>
  <w:style w:type="paragraph" w:styleId="Style19">
    <w:name w:val="ข้อความล้วน"/>
    <w:basedOn w:val="Normal"/>
    <w:qFormat/>
    <w:pPr/>
    <w:rPr>
      <w:rFonts w:ascii="Courier New" w:hAnsi="Courier New" w:eastAsia="Times New Roman" w:cs="Angsana New"/>
      <w:color w:val="000000"/>
      <w:sz w:val="20"/>
      <w:szCs w:val="23"/>
      <w:lang w:val="en-US"/>
    </w:rPr>
  </w:style>
  <w:style w:type="paragraph" w:styleId="Endnote">
    <w:name w:val="Endnote Text"/>
    <w:basedOn w:val="Normal"/>
    <w:pPr/>
    <w:rPr>
      <w:rFonts w:ascii="Angsana New" w:hAnsi="Angsana New" w:eastAsia="Times New Roman" w:cs="Angsana New"/>
      <w:color w:val="000000"/>
      <w:sz w:val="20"/>
      <w:szCs w:val="23"/>
      <w:lang w:val="en-US"/>
    </w:rPr>
  </w:style>
  <w:style w:type="paragraph" w:styleId="Style20">
    <w:name w:val="คำขึ้นต้นจดหมาย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1">
    <w:name w:val="คำลงท้าย"/>
    <w:basedOn w:val="Normal"/>
    <w:qFormat/>
    <w:pPr>
      <w:ind w:left="4252" w:hanging="0"/>
    </w:pPr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ender">
    <w:name w:val="Envelope Return"/>
    <w:basedOn w:val="Normal"/>
    <w:pPr/>
    <w:rPr>
      <w:rFonts w:ascii="Arial" w:hAnsi="Arial" w:eastAsia="Times New Roman" w:cs="Arial"/>
      <w:color w:val="000000"/>
      <w:sz w:val="20"/>
      <w:szCs w:val="23"/>
    </w:rPr>
  </w:style>
  <w:style w:type="paragraph" w:styleId="HTML1">
    <w:name w:val="ที่อยู่ HTML"/>
    <w:basedOn w:val="Normal"/>
    <w:qFormat/>
    <w:pPr/>
    <w:rPr>
      <w:rFonts w:ascii="Angsana New" w:hAnsi="Angsana New" w:eastAsia="Times New Roman" w:cs="Angsana New"/>
      <w:i/>
      <w:iCs/>
      <w:color w:val="000000"/>
      <w:sz w:val="34"/>
      <w:szCs w:val="39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Arial"/>
      <w:color w:val="000000"/>
      <w:sz w:val="24"/>
    </w:rPr>
  </w:style>
  <w:style w:type="paragraph" w:styleId="28">
    <w:name w:val="รายการ 2"/>
    <w:basedOn w:val="Normal"/>
    <w:qFormat/>
    <w:pPr>
      <w:ind w:left="566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3">
    <w:name w:val="รายการ 3"/>
    <w:basedOn w:val="Normal"/>
    <w:qFormat/>
    <w:pPr>
      <w:ind w:left="849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2">
    <w:name w:val="รายการ 4"/>
    <w:basedOn w:val="Normal"/>
    <w:qFormat/>
    <w:pPr>
      <w:ind w:left="1132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1">
    <w:name w:val="รายการ 5"/>
    <w:basedOn w:val="Normal"/>
    <w:qFormat/>
    <w:pPr>
      <w:ind w:left="1415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2">
    <w:name w:val="รายการต่อเนื่อง"/>
    <w:basedOn w:val="Normal"/>
    <w:qFormat/>
    <w:pPr>
      <w:spacing w:before="0" w:after="120"/>
      <w:ind w:left="283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29">
    <w:name w:val="รายการต่อเนื่อง 2"/>
    <w:basedOn w:val="Normal"/>
    <w:qFormat/>
    <w:pPr>
      <w:spacing w:before="0" w:after="120"/>
      <w:ind w:left="566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4">
    <w:name w:val="รายการต่อเนื่อง 3"/>
    <w:basedOn w:val="Normal"/>
    <w:qFormat/>
    <w:pPr>
      <w:spacing w:before="0" w:after="120"/>
      <w:ind w:left="849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3">
    <w:name w:val="รายการต่อเนื่อง 4"/>
    <w:basedOn w:val="Normal"/>
    <w:qFormat/>
    <w:pPr>
      <w:spacing w:before="0" w:after="120"/>
      <w:ind w:left="1132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2">
    <w:name w:val="รายการต่อเนื่อง 5"/>
    <w:basedOn w:val="Normal"/>
    <w:qFormat/>
    <w:pPr>
      <w:spacing w:before="0" w:after="120"/>
      <w:ind w:left="1415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4">
    <w:name w:val="รายการสัญลักษณ์แสดงหัวข้อย่อย 4"/>
    <w:basedOn w:val="Normal"/>
    <w:qFormat/>
    <w:pPr>
      <w:numPr>
        <w:ilvl w:val="0"/>
        <w:numId w:val="7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3">
    <w:name w:val="รายการสัญลักษณ์แสดงหัวข้อย่อย 5"/>
    <w:basedOn w:val="Normal"/>
    <w:qFormat/>
    <w:pPr>
      <w:numPr>
        <w:ilvl w:val="0"/>
        <w:numId w:val="6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ignature">
    <w:name w:val="Signature"/>
    <w:basedOn w:val="Normal"/>
    <w:pPr>
      <w:ind w:left="4252" w:hanging="0"/>
    </w:pPr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3">
    <w:name w:val="ลายเซ็นอีเมล"/>
    <w:basedOn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4">
    <w:name w:val="ลำดับเลขรายการ"/>
    <w:basedOn w:val="Normal"/>
    <w:qFormat/>
    <w:pPr>
      <w:numPr>
        <w:ilvl w:val="0"/>
        <w:numId w:val="10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210">
    <w:name w:val="ลำดับเลขรายการ 2"/>
    <w:basedOn w:val="Normal"/>
    <w:qFormat/>
    <w:pPr>
      <w:numPr>
        <w:ilvl w:val="0"/>
        <w:numId w:val="5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5">
    <w:name w:val="ลำดับเลขรายการ 3"/>
    <w:basedOn w:val="Normal"/>
    <w:qFormat/>
    <w:pPr>
      <w:numPr>
        <w:ilvl w:val="0"/>
        <w:numId w:val="4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5">
    <w:name w:val="ลำดับเลขรายการ 4"/>
    <w:basedOn w:val="Normal"/>
    <w:qFormat/>
    <w:pPr>
      <w:numPr>
        <w:ilvl w:val="0"/>
        <w:numId w:val="3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4">
    <w:name w:val="ลำดับเลขรายการ 5"/>
    <w:basedOn w:val="Normal"/>
    <w:qFormat/>
    <w:pPr>
      <w:numPr>
        <w:ilvl w:val="0"/>
        <w:numId w:val="2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5">
    <w:name w:val="วันที่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6">
    <w:name w:val="ส่วนหัวข้อความ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Times New Roman" w:cs="Angsana New"/>
      <w:color w:val="000000"/>
      <w:sz w:val="24"/>
      <w:lang w:val="en-US"/>
    </w:rPr>
  </w:style>
  <w:style w:type="paragraph" w:styleId="Style27">
    <w:name w:val="ส่วนหัวของบันทึกย่อ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211">
    <w:name w:val="สัญลักษณ์แสดงหัวข้อย่อยของรายการ 2"/>
    <w:basedOn w:val="Normal"/>
    <w:qFormat/>
    <w:pPr>
      <w:numPr>
        <w:ilvl w:val="0"/>
        <w:numId w:val="9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6">
    <w:name w:val="สัญลักษณ์แสดงหัวข้อย่อยของรายการ 3"/>
    <w:basedOn w:val="Normal"/>
    <w:qFormat/>
    <w:pPr>
      <w:numPr>
        <w:ilvl w:val="0"/>
        <w:numId w:val="8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1">
    <w:name w:val="TOC 1"/>
    <w:basedOn w:val="Normal"/>
    <w:next w:val="Normal"/>
    <w:pPr/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2">
    <w:name w:val="TOC 2"/>
    <w:basedOn w:val="Normal"/>
    <w:next w:val="Normal"/>
    <w:pPr>
      <w:ind w:left="3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3">
    <w:name w:val="TOC 3"/>
    <w:basedOn w:val="Normal"/>
    <w:next w:val="Normal"/>
    <w:pPr>
      <w:ind w:left="68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4">
    <w:name w:val="TOC 4"/>
    <w:basedOn w:val="Normal"/>
    <w:next w:val="Normal"/>
    <w:pPr>
      <w:ind w:left="10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5">
    <w:name w:val="TOC 5"/>
    <w:basedOn w:val="Normal"/>
    <w:next w:val="Normal"/>
    <w:pPr>
      <w:ind w:left="136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6">
    <w:name w:val="TOC 6"/>
    <w:basedOn w:val="Normal"/>
    <w:next w:val="Normal"/>
    <w:pPr>
      <w:ind w:left="170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7">
    <w:name w:val="TOC 7"/>
    <w:basedOn w:val="Normal"/>
    <w:next w:val="Normal"/>
    <w:pPr>
      <w:ind w:left="20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8">
    <w:name w:val="TOC 8"/>
    <w:basedOn w:val="Normal"/>
    <w:next w:val="Normal"/>
    <w:pPr>
      <w:ind w:left="238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9">
    <w:name w:val="TOC 9"/>
    <w:basedOn w:val="Normal"/>
    <w:next w:val="Normal"/>
    <w:pPr>
      <w:ind w:left="27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8">
    <w:name w:val="สารบัญผู้เขียน"/>
    <w:basedOn w:val="Normal"/>
    <w:next w:val="Normal"/>
    <w:qFormat/>
    <w:pPr>
      <w:ind w:left="3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9">
    <w:name w:val="สารบัญภาพ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color w:val="000000"/>
      <w:sz w:val="34"/>
      <w:szCs w:val="39"/>
    </w:rPr>
  </w:style>
  <w:style w:type="paragraph" w:styleId="Style30">
    <w:name w:val="หัวเรื่องสารบัญผู้เขียน"/>
    <w:basedOn w:val="Normal"/>
    <w:next w:val="Normal"/>
    <w:qFormat/>
    <w:pPr>
      <w:spacing w:before="120" w:after="0"/>
    </w:pPr>
    <w:rPr>
      <w:rFonts w:ascii="Arial" w:hAnsi="Arial" w:eastAsia="Times New Roman" w:cs="Arial"/>
      <w:b/>
      <w:bCs/>
      <w:color w:val="000000"/>
      <w:sz w:val="24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436"/>
    </w:pPr>
    <w:rPr>
      <w:rFonts w:ascii="Angsana New" w:hAnsi="Angsana New" w:eastAsia="Times New Roman" w:cs="Angsana New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436"/>
    </w:pPr>
    <w:rPr>
      <w:rFonts w:ascii="Angsana New" w:hAnsi="Angsana New" w:eastAsia="Times New Roman" w:cs="Angsana New"/>
      <w:color w:val="000000"/>
    </w:rPr>
  </w:style>
  <w:style w:type="paragraph" w:styleId="CM13DilleniaUPC">
    <w:name w:val="CM13 + (ภาษาไทยและอื่นๆ) DilleniaUPC"/>
    <w:basedOn w:val="CM13"/>
    <w:qFormat/>
    <w:pPr>
      <w:tabs>
        <w:tab w:val="clear" w:pos="720"/>
        <w:tab w:val="left" w:pos="1260" w:leader="none"/>
        <w:tab w:val="left" w:pos="1620" w:leader="none"/>
        <w:tab w:val="left" w:pos="1800" w:leader="none"/>
        <w:tab w:val="left" w:pos="2160" w:leader="none"/>
        <w:tab w:val="left" w:pos="2340" w:leader="none"/>
      </w:tabs>
    </w:pPr>
    <w:rPr>
      <w:rFonts w:cs="DilleniaUPC"/>
      <w:color w:val="000000"/>
      <w:sz w:val="30"/>
      <w:szCs w:val="30"/>
    </w:rPr>
  </w:style>
  <w:style w:type="paragraph" w:styleId="131">
    <w:name w:val="ปกติ + 13 พ."/>
    <w:basedOn w:val="Normal"/>
    <w:qFormat/>
    <w:pPr/>
    <w:rPr>
      <w:rFonts w:ascii="Angsana New" w:hAnsi="Angsana New" w:eastAsia="Times New Roman" w:cs="DilleniaUPC"/>
      <w:color w:val="000000"/>
      <w:sz w:val="26"/>
      <w:szCs w:val="26"/>
    </w:rPr>
  </w:style>
  <w:style w:type="paragraph" w:styleId="Style31">
    <w:name w:val="???????????"/>
    <w:basedOn w:val="Normal"/>
    <w:qFormat/>
    <w:pPr>
      <w:widowControl w:val="false"/>
      <w:ind w:right="386" w:hanging="0"/>
    </w:pPr>
    <w:rPr>
      <w:rFonts w:eastAsia="Times New Roman" w:cs="CordiaUP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02:00Z</dcterms:created>
  <dc:creator>User</dc:creator>
  <dc:description/>
  <cp:keywords/>
  <dc:language>en-US</dc:language>
  <cp:lastModifiedBy>Personal</cp:lastModifiedBy>
  <cp:lastPrinted>2011-10-25T18:04:00Z</cp:lastPrinted>
  <dcterms:modified xsi:type="dcterms:W3CDTF">2011-10-25T11:27:00Z</dcterms:modified>
  <cp:revision>104</cp:revision>
  <dc:subject/>
  <dc:title>คำสั่งสำนักนายกรัฐมนตรี</dc:title>
</cp:coreProperties>
</file>