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10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2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ท่าอากาศยานดอนเมือง ชั้น </w:t>
      </w:r>
      <w:r>
        <w:rPr>
          <w:rFonts w:cs="TH SarabunPSK" w:ascii="TH SarabunPSK" w:hAnsi="TH SarabunPSK"/>
          <w:sz w:val="32"/>
        </w:rPr>
        <w:t xml:space="preserve">4   </w:t>
      </w:r>
      <w:r>
        <w:rPr>
          <w:rFonts w:ascii="TH SarabunPSK" w:hAnsi="TH SarabunPSK" w:cs="TH SarabunPSK"/>
          <w:sz w:val="32"/>
          <w:sz w:val="32"/>
        </w:rPr>
        <w:t xml:space="preserve">อาคารผู้โดยสารภายในประเทศ            ท่าอากาศยานดอนเมือง   เขตดอนเมือง กรุงเทพมหานคร   นางสาวยิ่งลักษณ์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แก้ไขเพิ่มเติมประมวล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วบคุมการขายทอดตลาดและค้าของเก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จดแจ้งการพิมพ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เงินช่วยเหลือผู้ซึ่งออกจากราชการตามมาตรการปรับปรุง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vanish/>
          <w:sz w:val="32"/>
          <w:sz w:val="32"/>
          <w:szCs w:val="32"/>
        </w:rPr>
        <w:t xml:space="preserve">อง </w:t>
      </w:r>
      <w:r>
        <w:rPr>
          <w:rFonts w:cs="TH SarabunPSK" w:ascii="TH SarabunPSK" w:hAnsi="TH SarabunPSK"/>
          <w:vanish/>
          <w:sz w:val="32"/>
          <w:szCs w:val="32"/>
        </w:rPr>
        <w:t xml:space="preserve">18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vanish/>
          <w:sz w:val="32"/>
          <w:szCs w:val="32"/>
        </w:rPr>
        <w:t>2554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vanish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ว กค</w:t>
      </w:r>
      <w:r>
        <w:rPr>
          <w:rFonts w:cs="TH SarabunPSK" w:ascii="TH SarabunPSK" w:hAnsi="TH SarabunPSK"/>
          <w:vanish/>
          <w:sz w:val="32"/>
          <w:szCs w:val="32"/>
        </w:rPr>
        <w:t>.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ี่ร้องขอกับผู้นั้น แต่ให้วางประกันโดยทำทัณฑ์บนหรือประการอื่นไว้ตามที่เห็นสมควรแก่กรณีก็ได้ำนว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ำลัง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ลดอัตราอากรและยกเว้นอากรศุลกาก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อัตราอากรสินค้าตามกรอบทั่วไปที่มีอัตราสูงกว่าอัตราตาม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>ให้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อากรเท่าก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ลดอัตราอากรและยกเว้นอากรศุลกากรตา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ind w:left="1418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ปรับปรุงโครงสร้างอัตราอากรขาเข้าสินค้าในกลุ่มเครื่องใช้ไฟฟ้าแลอิเล็กทรอนิกส์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8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โรงเรี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าธิการทหารบก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9.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างกฎกระทรวงกำหนดลักษณะของเหรียญกษาปณ์ที่ระลึกเฉลิมพระเกียรติสมเด็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ind w:left="144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ระเจ้าบรมวงศ์เธอกรมพระยาดำรงราชานุภาพ ในโอกาสที่วันประสูติ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ำหนดภาระในอสังหาริมทรัพย์เพื่อกิจการขนส่งมวลชน 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ถไฟฟ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นครสายเฉลิมรัชมงคล ในท้องที่เขตห้วยขวาง เขตวัฒนา และเขตสาท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แบ่งส่วนราชการและกำหนดหน้าที่ของส่วนราชการกองบัญ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ัพไทย  กองทัพไทย   กระทรวงกลาโห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ขอใบอนุญาต การออกใบอนุญาต การต่ออายุใบอนุญาตและ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บแทนใบ อนุญาตสั่งเข้ามา นำเข้ามา ผลิต หรือมีซึ่งยุทธ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ยุทธภัณฑ์ของสถาบันเทคโนโลยีป้องกันประเทศ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อยู่ภายใต้บังคับแห่งพระราชบัญญัติควบคุมยุทธ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ู้เงินเพื่อนำไปชำระหนี้ค่าน้ำมันเชื้อเพลิงและค่าเหมาซ่อมขององค์การ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นส่งมวลชนกรุงเทพ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จากคณะรัฐมนตรีต่อการขยายระยะเวลาโครงการนำร่องระบ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รองถิ่นกำเนิดสินค้าด้วยตนเองของอาเซี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ญญาร่วมระหว่างอาเซียนและแคนาดาด้านการค้าและการลง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ำของบประมาณแบบบูรณาการ โครงการต่อต้านการค้ามนุษย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ระบบส่งไฟฟ้าหลักเพื่อรองรับโรงไฟฟ้าผู้ผลิตเอกชนรายเล็กระบบ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Cogeneration 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ารรับซื้อไฟฟ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โรงไฟฟ้าพลังน้ำเขื่อนคลองตรอน เขื่อนกิ่วคอหมา และท้ายเขื่อนจุฬาภ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สถานะหนี้สาธารณะตามมาตรา </w:t>
      </w:r>
      <w:r>
        <w:rPr>
          <w:rFonts w:cs="TH SarabunPSK" w:ascii="TH SarabunPSK" w:hAnsi="TH SarabunPSK"/>
          <w:sz w:val="32"/>
          <w:szCs w:val="32"/>
        </w:rPr>
        <w:t xml:space="preserve">35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การบริหารหนี้สาธารณะ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หารือระหว่างนายกรัฐมนตรีและรัฐมนตรีเป็นรายกระทรวงเกี่ยวกับการช่วยเหลือดูแ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ฟื้นฟูผู้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ห้ส่วนราชการหรือรัฐวิสาหกิจจ่ายเงินหรือก่อหนี้ผูกพันก่อนได้รับเงินประจำงว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กรณีที่มีความจำเป็นเร่งด่วนที่จะต้องให้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สำรองจ่ายเพื่อกรณีฉุกเฉินหรือจำเป็น  ตามหลักเกณฑ์และเงื่อนไขการใช้งบประมา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 เพื่อกรณ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ุกเฉินหรือจำเป็น ตามหลักเกณฑ์และเงื่อนไขการใช้งบประมาณรายจ่ายประจำป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ไปพลางก่อน เพื่อเป็นงบประมาณสำหรับดำเนินการโครงการพ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ของหมู่บ้านและชุมชน </w:t>
      </w:r>
      <w:r>
        <w:rPr>
          <w:rFonts w:cs="TH SarabunPSK" w:ascii="TH SarabunPSK" w:hAnsi="TH SarabunPSK"/>
          <w:sz w:val="32"/>
          <w:szCs w:val="32"/>
        </w:rPr>
        <w:t xml:space="preserve">(SML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มติคณะรัฐมนตรี เรื่อง การกำหนดอัตราเบี้ยยังชีพผู้สูงอายุ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ฝึกซ้อมการบริหารวิกฤตการณ์ระดับชาติและการมอบนโยบายของรองนายกรัฐมนตร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40" w:leader="none"/>
          <w:tab w:val="left" w:pos="2160" w:leader="none"/>
        </w:tabs>
        <w:spacing w:lineRule="exact" w:line="3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ความก้าวหน้าโครงการขยายผลโครงการหลวงเพื่อแก้ปัญหาพื้นที่ปลูกฝิ่นอย่างยั่งยื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ดำริในโอกาสที่พระราชทานพระบรมราชวโรกาสให้คณะบุคคลเข้าเฝ้า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0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ห้ประเทศไทยให้สัตยาบันกรอบความตกลงอาเซียนว่าด้วยการอำนวย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สะดวกในการขนส่งข้ามแด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1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ภาคผนวกแนบท้ายความตกลงว่าด้วยการขนส่งข้ามพรมแดนใ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ภูมิภาคลุ่มแม่น้ำโขง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ความตกลงเพื่อการส่งเสริมและคุ้มครองการลงทุนระหว่างรัฐบาลแห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ไทยกับรัฐบาลแห่งสหภาพพม่าเพื่อดำเนินการให้มีผลใช้บังคับ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3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พิธีสารฉบับที่สองเพื่อแก้ไขกรอบความตกลงว่าด้วยการจัดตั้งเขตการค้าเสรีไทย –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ินเดี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และลงนามในบันทึกความเข้าใจและความตกลงว่าด้วยเอกสิทธิ์และ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้มกันสำหรับการจัดกิจกรรมการฝึก </w:t>
      </w:r>
      <w:r>
        <w:rPr>
          <w:rFonts w:cs="TH SarabunPSK" w:ascii="TH SarabunPSK" w:hAnsi="TH SarabunPSK"/>
          <w:sz w:val="32"/>
          <w:szCs w:val="32"/>
        </w:rPr>
        <w:t>Challenge Inspection Field Exercise 2011 (CI-</w:t>
        <w:tab/>
        <w:tab/>
        <w:tab/>
        <w:t>201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โฆษกกระทรวงวัฒนธรรม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ในคณะกรรมการการอุดมศึกษา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ารโอนข้าราชการมาแต่งตั้งให้ดำรงตำแหน่งที่ปรึกษานายกรัฐมนตรีฝ่ายข้า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การรับโอนข้าราชการมาแต่งตั้งให้ดำรงตำแหน่งเลขาธิการศูนย์อำนวยการบริหารจังห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พัฒนาที่ดิน 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 ระดับสูง กระทรวงมหาดไทย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เลขาธิการคณะกรรมการกำกับและส่งเสริมการประกอบธุรกิจประกันภัย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ธนาคารออมสิ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แก้ไขเพิ่มเติมประมวล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แก้ไขเพิ่มเติมประมวล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และให้ส่งสำนักงานคณะกรรมการกฤษฎีกาตรวจพิจารณา แล้วส่งให้คณะกรรมการประสานงาน           สภาผู้แทนราษฎรพิจารณา ก่อนเสนอสภาผู้แทนราษฎ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รัษฎากร โดยกำหนดให้ยื่นคำร้องขอคืนค่าอากรได้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 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ศุลก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ุคคลใดร้องขออนุญาตต่อพนักงานศุลกากร เพื่อกระทำกิจการเพียงอย่างใดอย่างหนึ่ง หรือกิจการทั้งหลายทั้งปวงแทนบุคคลอื่น จะต้องแสดงใบมอบอำนาจเป็นลายลักษณ์อักษรจากบุคคลซึ่งตนร้องขอจะกระทำแทนนั้น ถ้าไม่มีใบมอบอำนาจมาแสดงพนักงานศุลกากรอาจจะไม่ยอมรับรองหรือกระทำกิจการกับผู้นั้นได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ศุลกากรอาจยอมกระทำกิจการที่ร้องขอกับผู้นั้น แต่ให้วางประกันโดยทำทัณฑ์บนหรือประการอื่นไว้ตามที่เห็นสมควรแก่กรณีก็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ควบคุมการขายทอดตลาดและค้าของเก่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บัญญัติควบคุมการขายทอดตลาดและค้าของเก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นำ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เพื่อให้เกิดความชัดเจนและสะดวกต่อการทำความเข้าใจอันจะทำให้การบังคับใช้กฎหมายเกิด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ุคคลใดที่จะประกอบอาชีพขายทอดตลาดหรือค้าของเก่านอกจากการค้าของเก่าบางประเภทหรือบางชนิดที่รัฐมนตรีประกาศยกเว้นในราชกิจจานุเบกษาต้องขอใบอนุญาตจากเจ้าพนักงานผู้ออกใบอนุญาต ถ้าฝ่าฝืนมีความผิดทางอาญามีโทษถึงจำค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3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ที่ได้รับใบอนุญาตหากประสงค์จะประกอบอาชีพต่อไปให้ยื่นขอต่ออายุใบอนุญาตก่อนวันที่ใบอนุญาตจะหมดอายุ ถ้าไม่ปฏิบัติตามจะมีความผิดทางอาญามีโทษปรับและอาจถูกดำเนินคดีในข้อหาประกอบอาชีพโดยไม่มีใบอนุญาตอีก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3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ค้าของเก่านอกสถานที่ เมื่อได้รับใบอนุญาตแล้วสามารถนำของเก่าหรือของโบราณออกขายนอกสถานที่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ายตรวจมีอำนาจหน้าที่จับกุมผู้กระทำความผิดซึ่งหน้า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อัตราค่าธรรมเนียมท้าย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จดแจ้งการพิมพ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จดแจ้งการพิมพ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วัฒนธรรม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ิ่งพิมพ์ที่เป็นหนังสือที่ไม่ใช่หนังสือพิมพ์และพิมพ์ในราชอาณาจักร ต้องแสดงข้อความประเภทของสิ่งพิมพ์ โดยหลักเกณฑ์และเงื่อนไขการกำหนดประเภทสิ่งพิมพ์ให้เป็นไปตามที่กำหนดใน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บัญชาการตำรวจแห่งชาติมีอำนาจออกคำสั่งห้ามพิมพ์ เผยแพร่ สั่งเข้าหรือนำเข้าเพื่อเผยแพร่ในราชอาณาจักรซึ่งสิ่งพิมพ์หรือหนังสือพิมพ์ที่กระทบต่อสถาบันพระมหากษัตริย์ ความมั่นคงแห่งราชอาณาจักร หรือความสงบเรียบร้อยหรือศีลธรรมอันดี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18/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ยื่นจดแจ้งการพิมพ์หนังสือพิมพ์ต้องดำเนินการออกหนังสือพิมพ์ภายในหกสิบวันเมื่อได้รับหนังสือสำคัญแสดงการจดแจ้งการพิมพ์แล้ว และกำหนดอายุของหนังสือสำคัญแสดงการจดแจ้งการพิมพ์หนังสือพิมพ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1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ิ่มมาตรา </w:t>
      </w:r>
      <w:r>
        <w:rPr>
          <w:rFonts w:cs="TH SarabunPSK" w:ascii="TH SarabunPSK" w:hAnsi="TH SarabunPSK"/>
          <w:sz w:val="32"/>
          <w:szCs w:val="32"/>
        </w:rPr>
        <w:t>11/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หนังสือพิมพ์ต้องแสดงข้อความประเภทของหนังสือพิมพ์และเลขมาตรฐานสากลประจำวารสารที่หอสมุดแห่งชาติออกให้และกำหนดให้ผู้พิมพ์ต้องส่งหนังสือพิมพ์จำนวนสองฉบับให้หอสมุด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12/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ของชื่อหนังสือพิมพ์จะต้องไม่ซ้ำกับชื่อของหน่วยงานของรัฐ หรือเป็นตัวย่อ รวมทั้งต้องไม่ซ้ำกับชื่อหนังสือพิมพ์ที่ได้รับจดแจ้งไว้แล้วหรือชื่อหนังสือพิมพ์ที่จัดพิมพ์ใน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โทษทางปกครองแก่ผู้พิมพ์ที่ไม่ส่งหนังสือพิมพ์ให้หอสมุดแห่งชาติภายในระยะเวลาที่กฎหมาย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โทษทางอาญาแก่ผู้ฝ่าฝืนคำสั่งของผู้บัญชาการตำรวจแห่งชาติที่สั่งห้ามพิมพ์ เผยแพร่ สั่งเข้าหรือนำเข้าเพื่อเผยแพร่ในราชอาณาจักรซึ่งสิ่งพิมพ์หรือหนังสือพิมพ์ที่กระทบต่อสถาบันพระมหากษัตริย์ ความมั่นคงแห่งราชอาณาจักร หรือความสงบเรียบร้อยหรือศีลธรรมอันดี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27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เงินช่วยเหลือผู้ซึ่งออกจากราชการตามมาตรการปรับปรุงอัตรากำลังของส่วนราช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กฤษฎีกาเงินช่วยเหลือผู้ซึ่งออกจากราชการตามมาตรการปรับปรุงอัตรากำลัง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เงินช่วยเหลือผู้ซึ่งออกจากราชการตามมาตรการปรับปรุงอัตรากำลัง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ิ่มหลักการให้มีผลใช้บังคับกับข้าราชการรัฐสภาสามัญตามกฎหมายว่าด้วยระเบียบข้าราชการฝ่ายรัฐส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ซึ่งออกจากราชการตามมาตรการปรับปรุงอัตรากำลังของส่วนราชการสังกัด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ซึ่งจะเข้าร่วมโครงการให้เงินช่วยเหลือผู้ซึ่งออกจากราชการตามมาตรการปรับปรุงอัตรากำลังของส่วนราชการต้องมีเวลาราชการเหลือไม่น้อยกว่าสองปีนับแต่วันที่ได้รับอนุญาตให้ลาออกจากราชการ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ซึ่งออกจากราชการตามมาตรการปรับปรุงอัตรากำลังของส่วนราชการและผู้ซึ่งออกจากราชการตามมาตรการปรับปรุงอัตรากำลังของส่วนราชการสังกัดรัฐสภาห้ามบรรจุกลับเป็นข้าราชการ พนักงานราชการ และลูกจ้างของส่วนราชการที่อยู่ในบังคับบัญชาหรือกำกับของฝ่ายบริหารหรือฝ่ายรัฐสภาอี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อัตราอากรสินค้าตามกรอบทั่วไปที่มีอัตราสูงกว่าอัตราตามก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TO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มีอัตราอากรเท่าก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อัตราอากรสินค้าตามกรอบทั่วไปที่มีอัตราสูงกว่าอัตราตาม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>ให้มีอัตราอากรเท่า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เสนอว่า ปัญหาอุปสรรคส่วนหนึ่งที่อาจทำให้ขีดความสามารถในการแข่งขันของผู้ประกอบการลดลง เนื่องจากมีสินค้าที่อัตราอากรตามกรอบทั่วไปสูงกว่าอัตราอากรตาม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บางครั้งทำให้เกิดความสับสนในการใช้สิทธิลดอัตราอากร เนื่องจากปัจจุบันประเทศต่าง ๆ เป็นสมาชิก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ือบหมดแล้ว ผู้ประกอบการสามารถใช้สิทธิชำระอากรตามกรอบใดก็ได้ที่มีอัตราอากรต่ำกว่า บางครั้งในการนำเข้าผู้ประกอบการได้ใช้สิทธิตามกรอบทั่วไปชำระอากรในอัตราสูงไปแล้ว ต่อมาพบว่าอัตราอากรตาม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>มีอัตราต่ำกว่าก็จะมาขอคืนค่าอากรภายหลัง ทำให้เกิดปัญหาข้อโต้แย้งทางกฎหมายอยู่เสมอ เพื่อลดปัญหาอุปสรรคดังกล่าว กระทรวงการคลัง ได้ดำเนินการปรับปรุงโครงสร้างอัตราอากรศุลกากรทั้งระบบ เพื่อเสริมสภาพคล่องให้แก่ผู้ประกอบการ เพื่อให้สามารถแข่งขันได้ทั้งในตลาดภายในประเทศ และต่างประเทศ ซึ่งจะนำไปสู่การเพิ่มขีดความสามารถในการแข่งขัน และเตรียมความพร้อมให้ผู้ประกอบการเพื่อรองรับนโยบายเปิดการค้าเส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เป็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ัตราสินค้าตามกรอบทั่วไปที่มีอัตราสูงกว่าอัตราตาม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อัตราเท่ากัน ซึ่งมีสินค้าจำนวน </w:t>
      </w:r>
      <w:r>
        <w:rPr>
          <w:rFonts w:cs="TH SarabunPSK" w:ascii="TH SarabunPSK" w:hAnsi="TH SarabunPSK"/>
          <w:sz w:val="32"/>
          <w:szCs w:val="32"/>
        </w:rPr>
        <w:t xml:space="preserve">354 </w:t>
      </w:r>
      <w:r>
        <w:rPr>
          <w:rFonts w:ascii="TH SarabunPSK" w:hAnsi="TH SarabunPSK" w:cs="TH SarabunPSK"/>
          <w:sz w:val="32"/>
          <w:sz w:val="32"/>
          <w:szCs w:val="32"/>
        </w:rPr>
        <w:t>ประเภทย่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ปรุงโครงสร้างอัตราอากรขาเข้าสินค้าในกลุ่มเครื่องใช้ไฟฟ้าและอิเล็กทรอนิกส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การปรับปรุงโครงสร้างอัตราอากรขาเข้าสินค้าในกลุ่มเครื่องใช้ ไฟฟ้าและอิเล็กทรอนิกส์ และให้ส่ง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ให้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 ตามที่กระทรวงการคลัง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อากรขาเข้าวัตถุดิบ วัสดุสิ้นเปลือง ส่วนประกอบและอุปกรณ์ประกอบที่นำเข้ามาเพื่อใช้ผลิตผลิตภัณฑ์เครื่องใช้ไฟฟ้าและอิเล็กทรอนิกส์ในประเทศ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ซึ่งจะครอบคลุมพิกัดอัตราศุลกากรที่เกี่ยวข้องในระดับ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ประเภทย่อ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การกำหนดขนาดและอัตราอากรขาเข้าหม้อแปลงไฟฟ้า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8504.23.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ปัจจุบันผู้ผลิตหม้อแปลงไฟฟ้าสำเร็จรูปในประเทศมีการพัฒนาและมีความสามารถผลิตหม้อแปลงไฟฟ้าในขนาดที่สูงขึ้นถึง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วีเอ และโดยที่หม้อแปลงไฟฟ้าสำเร็จรูปขนาดกำลังจ่ายเกิ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วีเอ ปัจจุบันยังไม่สามารถผลิตได้ในประเทศ จึงเห็นควรยกเว้นอากรขาเข้าให้กับหม้อแปลงไฟฟ้าสำเร็จรูปที่มีขนาดกำลังจ่ายเกิ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วีเอขึ้นไป และกำหนดอัตราอากรขาเข้า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หม้อแปลงไฟฟ้าสำเร็จรูปตามประเภทย่อยดังกล่าวที่มีขนาดกำลังจ่ายต่ำกว่า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เควีเ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ยกเว้นอากรขาเข้าปัจจัยการผลิตที่ใช้ในการผลิตหม้อไฟฟ้าซึ่งปัจจุบันยังไม่มีการผลิตได้ในประเทศ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คราฟต์ที่เป็นฉนวนชนิดที่ใช้ในทางไฟฟ้า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ย่อย ได้แก่ 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4804.31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4804.41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4804.51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ญชีท้ายประกาศกระทรวง การคลัง เรื่อง การลดอัตราอากรและยกเว้น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อัตรา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ตราอากรขาเข้าปัจจุบันเท่ากับร้อยละ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สำหรับหม้อแปลงไฟฟ้าหรือน้ำมันสำหรับเครื่องตัดวงจร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2710.19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ญชีท้าย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ตราปัจจุบันเท่ากับร้อยละ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ยกเว้นอากรขาเข้ากล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ถ่ายบันทึกภาพดิจิทัลและกล้องถ่ายบันทึกวิดีโอ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8525.80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ญชีท้าย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อัตราศุลกากร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253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4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ากอัตราปัจจุบันเท่ากับร้อย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พื่อให้เท่ากับอัตราที่ผูกพันไว้กับ </w:t>
      </w:r>
      <w:r>
        <w:rPr>
          <w:rFonts w:cs="TH SarabunPSK" w:ascii="TH SarabunPSK" w:hAnsi="TH SarabunPSK"/>
          <w:spacing w:val="-10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อากรขาเข้าแคโทดและส่วนของแคโทด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7403.1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ชั่วคราว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นับตั้งแต่วันที่กฎหมายมีผลบังคับใช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ร่างกฎกระทรวงกำหนดลักษณะของเหรียญกษาปณ์ที่ระลึกครบ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ี โรงเรียนเสนาธิการทหารบก 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รัฐมนตรีอนุมัติหลักการร่างกฎกระทรวงกำหนดลักษณะของเหรียญกษาปณ์ที่ระลึก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โรงเรียนเสนาธิการทหารบก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...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ที่กระทรวงการคลังเสนอและให้ส่งสำนักงานคณะกรรมการกฤษฎีกาตรวจพิจารณา โดยให้รับข้อสังเกตของสำนักเลขาธิการคณะรัฐมนตรีไปประกอบการพิจารณาด้วย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ทรวงการคลัง เสนอว่า ด้วยโรงเรียนเสนาธิการทหารบกได้ขอความร่วมมือกรมธนารักษ์ กระทรวงการคลังจัดทำเหรียญกษาปณ์ที่ระลึก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โรงเรียนเสนาธิการทหารบก ใน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ป็นที่ระลึกและน้อมรำลึกถึงพระมหากรุณาธิคุณของจอมพลสมเด็จพระเจ้าบรมวงศ์เธอ เจ้าฟ้าจักรพงษ์ภูวนาถ กรมหลวงพิษณุโลกประชานาถ ผู้ทรงวางรากฐานการศึกษาโรงเรียนเสนาธิการทหารบก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ำหนดลักษณะของเหรียญกษาปณ์ที่ระลึก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โรงเรียนเสนาธิการทหารบก ชนิด ราคา โลหะ อัตราเนื้อโลหะ น้ำหนัก ขนาดอัตราเผื่อเหลือเผื่อขาด ลวดลายและลักษณะอื่น ๆ ของเหรียญกษาปณ์โลหะสองสี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ีขาวและสีทอง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ิบบาท ประเภทธรรมดา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ผลิตไม่เก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,000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หรียญ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ร่างกฎกระทรวงกำหนดลักษณะของเหรียญกษาปณ์ที่ระลึกเฉลิมพระเกียรติสมเด็จพระเจ้าบรมวงศ์เธอกรมพระยาดำรงราชานุภาพ ในโอกาสที่วันประสูติครบ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รัฐมนตรีอนุมัติหลักการร่างกฎกระทรวงกำหนดลักษณะของเหรียญกษาปณ์ที่ระลึกเฉลิมพระเกียรติสมเด็จพระเจ้าบรมวงศ์เธอกรมพระยาดำรงราชานุภาพ ในโอกาสที่วันประสูติ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...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ที่กระทรวงการคลังเสนอ และให้ส่งสำนักงานคณะกรรมการกฤษฎีกาตรวจพิจารณา โดยให้รับข้อสังเกตของสำนักเลขาธิการคณะรัฐมนตรีไปประกอบการพิจารณาด้วย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ทรวงการคลัง เสนอว่า ด้วยมูลนิธิสมเด็จพระเจ้าบรมวงศ์เธอ กรมพระยาดำรงราชานุภาพ ในพระราชูปถัมภ์สมเด็จพระเทพรัตนราชสุดาฯ สยามบรมราชกุมารี ได้ขอความร่วมมือกรมธนารักษ์ กระทรวงการคลัง จัดทำเหรียญกษาปณ์ที่ระลึกเฉลิมพระเกียรติสมเด็จพระเจ้าบรมวงศ์เธอกรมพระยาดำรงราชานุภาพ ในโอกาสที่วันประสูติ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เพื่อเป็นที่ระลึกและเผยแผ่พระกรณียกิจของสมเด็จพระเจ้าบรมวงศ์เธอ กรมพระยาดำรงราชานุภาพ ที่ทรงเป็นองค์ปฐมเสนาบดี กระทรวงมหาดไทย ทรงวางรากฐานจัดตั้งกระทรวง ทบวง กรมต่าง ๆ ทำให้ประเทศไทยทันสมัยเจริญก้าวหน้า ทรงเป็นนักการทหาร นักรัฐศาสตร์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ักรัฐประศาสนศาสตร์ นักการศึกษาและวรรณกรรม นักประวัติศาสตร์ และนักโบราณคดี ซึ่งเป็นที่ยอมรับทั้งในประเทศและต่างประเทศว่าเป็นบุคคลสำคัญยิ่งองค์หนึ่งจนองค์การศึกษาวิทยาศาสตร์และวัฒนธรรมสหประชาชาติ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UNESCO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กย่องพระองค์ให้เป็นบุคคลสำคัญของโลกคนแรกขอ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หนดลักษณะของเหรียญกษาปณ์ที่ระลึกเฉลิมพระเกียรติสมเด็จพระเจ้าบรมวงศ์เธอกรมพระยาดำรงราช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ุภาพ ในโอกาสที่วันประสูติ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ชนิด ราคา โลหะ อัตราเนื้อโลหะน้ำหนัก ขนาด อัตราเผื่อเหลือเผื่อขาด ลวดลาย และลักษณะอื่น ๆ ของเหรียญกษาปณ์โลหะสีขาว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องแดงผสมนิกเกิล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คายี่สิบบาท ประเภทธรรมดา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ผลิตไม่เก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000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หรียญ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กำหนดภาระในอสังหาริมทรัพย์เพื่อกิจการขนส่งมวลชน โครงการรถไฟฟ้ามหานคร              สายเฉลิมรัชมงคล ในท้องที่เขตห้วยขวาง เขตวัฒนา และเขตสาทร กรุงเทพมหานค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กำหนดภาระในอสังหาริมทรัพย์เพื่อกิจการขนส่งมวลชน โครงการรถไฟฟ้ามหานคร สายเฉลิมรัชมงคล ในท้องที่เขตห้วยขวาง เขตวัฒนา และเขตสาทร กรุงเทพมหานค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คมนาคมเสนอ  และให้ส่งคณะกรรมการประสานงานสภาผู้แทนราษฎรพิจารณา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ที่ดินในท้องที่เขตห้วยขวาง เขตวัฒนา และเขตสาทร กรุงเทพมหานคร ภายในแนวเขตตามแผนที่ท้ายพระราชบัญญัตินี้ ซึ่งปรากฏที่ดิน รายชื่อเจ้าของหรือผู้ครอบครองโดยชอบด้วยกฎหมาย และลักษณะของภาระในอสังหาริมทรัพย์ ตามบัญชีท้ายพระราชบัญญัตินี้ตกอยู่ภายใต้ภาระในอสังหาริมทรัพย์เพื่อกิจการขนส่งมวลชนในการดำเนินกิจการรถไฟฟ้า โครงการรถไฟฟ้ามหานคร สายเฉลิมรัชมง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แบ่งส่วนราชการและกำหนดหน้าที่ของส่วนราชการกองบัญชาการกองทัพ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องทัพไทย   กระทรวงกลาโหม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แบ่งส่วนราชการและกำหนดหน้าที่ของส่วนราชการกองบัญชาการกองทัพไทย  กองทัพไทย   กระทรวงกลาโห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ก้ไขเพิ่มเติมหน้าที่ของสำนักผู้บัญชาการทหารสูงสุด และ          กรมยุทธบริการทหาร เพื่อให้สอดคล้องกับภาระหน้าที่และความ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การขอใบอนุญาต การออกใบอนุญาต การต่ออายุใบอนุญาตและการออกใบแทนใบ อนุญาตสั่งเข้ามา นำเข้ามา ผลิต หรือมีซึ่งยุทธภัณฑ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ว่าด้วยการขอใบอนุญาต การออกใบอนุญาต การต่ออายุใบอนุญาตและการออกใบแทนใบอนุญาตสั่งเข้ามา นำเข้ามา ผลิต หรือมีซึ่งยุทธ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เสนอ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ก้ไขปรับปรุงแบบคำขอและแบบใบอนุญาต  สั่งเข้ามา  นำเข้ามา ผลิตหรือมีซึ่งยุทธภัณฑ์ โดย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ควบคุมยุทธ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ฎกระทรวง 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ควบคุมยุทธ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ยุทธภัณฑ์ของสถาบันเทคโนโลยีป้องกันประเทศ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อยู่ภายใต้บังคับแห่งพระราชบัญญัติควบคุมยุทธภัณฑ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ยุทธภัณฑ์ของสถาบันเทคโนโลยีป้องกันประเทศ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ไม่อยู่ภายใต้บังคับแห่งพระราชบัญญัติควบคุมยุทธ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เสนอ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ให้ยุทธภัณฑ์ของสถาบันเทคโนโลยีป้องกัน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อยู่ภายใต้บังคับแห่งพระราชบัญญัติควบคุมยุทธ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กู้เงินเพื่อนำไปชำระหนี้ค่าน้ำมันเชื้อเพลิงและค่าเหมาซ่อมขององค์การขนส่งมวลชนกรุงเท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องค์การขนส่งมวลชนกรุงเท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สม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 วงเงิน </w:t>
      </w:r>
      <w:r>
        <w:rPr>
          <w:rFonts w:cs="TH SarabunPSK" w:ascii="TH SarabunPSK" w:hAnsi="TH SarabunPSK"/>
          <w:sz w:val="32"/>
          <w:szCs w:val="32"/>
        </w:rPr>
        <w:t xml:space="preserve">5,402.80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นำไปชำระหนี้ค่าน้ำมันเชื้อเพลิงและค่าเหมาซ่อมตามที่กระทรวงคมนาคม เสนอ ทั้งนี้ การกู้เงินวงเงินดังกล่าวให้กระทรวงการคลัง ค้ำประกันเงินกู้ และปรับเงินกู้ตามยอดหนี้ที่ ขสม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ชำระจริ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กระทรวงคมนาคมรับความเห็นของสำนักงบประมาณไปดำเนินการในส่วนที่เกี่ยวข้อง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ความเห็นชอบจากคณะรัฐมนตรีต่อการขยายระยะเวลาโครงการนำร่องระบบรับรองถิ่นกำเนิดสินค้าด้วยตนเองของอาเซีย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มติที่ประชุมคณะมนตรีเขตการค้าเสรีอาเซียน </w:t>
      </w:r>
      <w:r>
        <w:rPr>
          <w:rFonts w:cs="TH SarabunPSK" w:ascii="TH SarabunPSK" w:hAnsi="TH SarabunPSK"/>
          <w:sz w:val="32"/>
          <w:szCs w:val="32"/>
        </w:rPr>
        <w:t xml:space="preserve">(AFTA Counc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การขยายระยะเวลาโครงการนำร่องระบบรับรองถิ่นกำเนิดสินค้าด้วยตนเองของอาเซียน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ตามที่กระทรวงพาณิชย์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ที่ประชุมคณะมนตรีเขตการค้าเสรี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ร่วมกันให้ขยายระยะเวลาการดำเนินโครงการนำร่องฯ เพิ่ม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–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ิดโอกาสให้ประเทศสมาชิกทุกประเทศได้มีโอกาสเข้าร่วมในโครงการนำร่องฯ และทดลองการใช้ระบบการรับรองถิ่นกำเนิดสินค้าด้วยตนเองก่อนที่จะนำระบบนี้มาใช้จริง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ฯ มีบทบัญญัติเกี่ยวกับการขยายระยะเวลาโครงการฯ ตาม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้า ว่า โครงการนำร่องฯ อาจขยายเกินกว่า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โดยการตกลงกันของประเทศภาคีทั้งหมด ทั้งนี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ประชุมรับฟังความคิดเห็นสาธารณะในเรื่องการขยายระยะเวลาโครงการนำร่องฯ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 ของรัฐธรรมนูญแห่งราชอาณาจักรไทย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ระยะเวลาโครงการนำร่องฯ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คาดว่าจะช่วยให้ประเทศสมาชิกอาเซียนที่เข้าร่วมโครงการนำร่องฯ แล้ว มีระยะเวลาเพิ่มขึ้นในการทดลองระบบการรับรองถิ่นกำเนิดสินค้าด้วยตนเอง และเตรียมความพร้อมให้กับหน่วยงานภาครัฐและภาคเอกชนของไทยในการใช้ระบบการรับรองถิ่นกำเนิดสินค้าด้วยตนเองของอาเซียนก่อนการปฏิบัติจริงใน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ปฏิญญาร่วมระหว่างอาเซียนและแคนาดาด้านการค้าและการลงทุ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สาระสำคัญของร่างปฏิญญาร่วมระหว่างอาเซียนและแคนาดาด้านการค้าและการลงทุน ตามที่กระทรวงพาณิชย์เสนอ โดยให้ประธานรัฐมนตรีเศรษฐกิจอาเซียนลงนามในปฏิญญาร่วมฯ ในนามของประเทศไทย และให้กระทรวงการต่างประเทศ ผ่านทางคณะผู้แทนถาวรไทยประจำอาเซียนแจ้งสำนักเลขาธิการอาเซียนว่ารัฐบาลไทยเห็นชอบให้จัดทำร่างปฏิญญาร่วมฯ และให้ประธานรัฐมนตรีเศรษฐกิจอาเซียนลงนามในปฏิญญาร่วมฯ ดังกล่า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ญญาร่วมระหว่างอาเซียนและแคนาดาด้านการค้าและการลงทุน มีสาระสำคัญคือ เป็นการประกาศเจตนารมณ์ร่วมกันระหว่างอาเซียนกับแคนาดาที่จะมีความร่วมมือเพื่อเพิ่มพูนความสัมพันธ์ทางเศรษฐกิจระหว่างกันในด้านการค้าสินค้าและบริการ ความร่วมมือด้านอุตสาหกรรมและการลงทุน และเพื่อส่งเสริมและอำนวยความสะดวกให้ภาคธุรกิจเข้ามามีส่วนร่วมในกิจกรรมทางเศรษฐกิจระหว่างอาเซียนกับแคนาดา ตลอดจนเพื่อพัฒนากลไกแลกเปลี่ยนข้อสนเทศการค้า การลงทุนและกิจกรรมอื่น ๆ ที่เกี่ยวข้องอย่างสม่ำเสมอ รวมถึงให้มีการจัดประชุมเจ้าหน้าที่อาวุโสด้านเศรษฐกิจระหว่างกันเป็นครั้งคราวและอาจจะตั้งคณะทำงานเฉพาะกิจเพื่ออำนวยความสะดวกในการทำงานของที่ประชุมเจ้าหน้าที่อาวุโสด้านเศรษฐกิจ โด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ได้ใช้ถ้อยคำที่แสดงนัยว่าคู่กรณีมีเจตนาที่จะให้ปฏิญญาร่วมฯ เป็นพันธกรณีที่เกิดผลผูกพันตามกฎหมาย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ำของบประมาณแบบบูรณาการ โครงการต่อต้านการค้ามนุษย์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นหลักการ แผนงานบูรณาการงบประมาณ โครงการต่อต้านการค้ามนุษย์ ตามที่กระทรวงพัฒนาสังคมและความมั่นคงของมนุษย์เสนอ    โดยในระยะเริ่มต้นของโครงการให้กระทรวงการพัฒนาสังคมและความมั่นคงของมนุษย์ประสานหน่วยงานที่เกี่ยวข้อง เพื่อจัดทำแผนการปฎิบัติงานและแผนการใช้จ่ายงบประมาณ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ภารกิจของแต่ละหน่วยงานตามความจำเป็นและเหมาะสม เมื่อ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บังคับแล้ว  ตามความเห็นของสำนัก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โครงการขยายระบบส่งไฟฟ้าหลักเพื่อรองรับโรงไฟฟ้าผู้ผลิตเอกชนรายเล็กระบบ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ogeneration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ระเบียบการรับซื้อไฟฟ้า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3 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โครงการขยายระบบส่งไฟฟ้าหลักเพื่อรองรับโรงไฟฟ้าผู้ผลิตเอกชนรายเล็กระบบผลิ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ฟฟ้าและความร้อนร่วม </w:t>
      </w:r>
      <w:r>
        <w:rPr>
          <w:rFonts w:cs="TH SarabunPSK" w:ascii="TH SarabunPSK" w:hAnsi="TH SarabunPSK"/>
          <w:sz w:val="32"/>
          <w:szCs w:val="32"/>
        </w:rPr>
        <w:t xml:space="preserve">(Cogeneration) 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ารรับซื้อไฟฟ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โครงการขยายระบบส่งไฟฟ้าหลักเพื่อรองรับไฟฟ้าผู้ผลิตเอกชนรายเล็กระบบ  </w:t>
      </w:r>
      <w:r>
        <w:rPr>
          <w:rFonts w:cs="TH SarabunPSK" w:ascii="TH SarabunPSK" w:hAnsi="TH SarabunPSK"/>
          <w:sz w:val="32"/>
          <w:szCs w:val="32"/>
        </w:rPr>
        <w:t xml:space="preserve">Cogeneration`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ารรับซื้อไฟฟ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หนดเริ่มดำเนินโครงการ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กำหนดแล้วเสร็จทั้งโครงการฯ ในเดือนกันยายน 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ทันรองรับการเข้าระบบของโรงไฟฟ้า  </w:t>
      </w:r>
      <w:r>
        <w:rPr>
          <w:rFonts w:cs="TH SarabunPSK" w:ascii="TH SarabunPSK" w:hAnsi="TH SarabunPSK"/>
          <w:sz w:val="32"/>
          <w:szCs w:val="32"/>
        </w:rPr>
        <w:t xml:space="preserve">SPP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 </w:t>
      </w:r>
      <w:r>
        <w:rPr>
          <w:rFonts w:cs="TH SarabunPSK" w:ascii="TH SarabunPSK" w:hAnsi="TH SarabunPSK"/>
          <w:sz w:val="32"/>
          <w:szCs w:val="32"/>
        </w:rPr>
        <w:t xml:space="preserve">Cogener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ใน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8-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ามารถรองรับการขยายการรับซื้อเพิ่มเติมอีกประมาณ </w:t>
      </w:r>
      <w:r>
        <w:rPr>
          <w:rFonts w:cs="TH SarabunPSK" w:ascii="TH SarabunPSK" w:hAnsi="TH SarabunPSK"/>
          <w:sz w:val="32"/>
          <w:szCs w:val="32"/>
        </w:rPr>
        <w:t xml:space="preserve">1,500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30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53)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โครงการโรงไฟฟ้าพลังน้ำเขื่อนคลองตรอน เขื่อนกิ่วคอหมา และท้ายเขื่อนจุฬาภรณ์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โครงการโรงไฟฟ้าพลังน้ำเขื่อนคลองตรอน เขื่อนกิ่วคอหมา และท้ายเขื่อนจุฬาภรณ์ ตามที่ กระทรวงพลังงานเสนอ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สืบเนื่องจาก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53)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กำลังผลิตไฟฟ้าขอ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-2573 (PDP 2010) </w:t>
      </w:r>
      <w:r>
        <w:rPr>
          <w:rFonts w:ascii="TH SarabunPSK" w:hAnsi="TH SarabunPSK" w:cs="TH SarabunPSK"/>
          <w:sz w:val="32"/>
          <w:sz w:val="32"/>
          <w:szCs w:val="32"/>
        </w:rPr>
        <w:t>ซึ่งกำหนดให้มีโรงไฟฟ้าพลังงานหมุนเวียน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-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่วนหนึ่งพัฒนามาจากโรงไฟฟ้าพลังน้ำขนาดเล็กท้ายเขื่อน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โครงการโรงไฟฟ้าหลังน้ำเขื่อนคลองตรอน กับเขื่อนกิ่วคอหมา ซึ่งเป็นโรงไฟฟ้าพลังน้ำที่ติดตั้งท้ายเขื่อนของกรมชลประทาน และโรงไฟฟ้าพลังน้ำเขื่อนจุฬาภรณ์  ซึ่งเป็นโรงไฟฟ้าท้ายเขื่อนของ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หนดเริ่มดำเนินโครงการ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กำหนดจ่ายไฟฟ้าเข้าระบบภาย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ป็นไปตามแผน </w:t>
      </w:r>
      <w:r>
        <w:rPr>
          <w:rFonts w:cs="TH SarabunPSK" w:ascii="TH SarabunPSK" w:hAnsi="TH SarabunPSK"/>
          <w:sz w:val="32"/>
          <w:szCs w:val="32"/>
        </w:rPr>
        <w:t xml:space="preserve">PDP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โครงการพัฒนาโรงไฟฟ้าพลังงานน้ำท้ายเขื่อ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มีความเหมาะสมในการพัฒนาให้เป็นพลังงานหมุนเวียนตามนโยบายของรัฐบาล และเป็นการใช้ประโยชน์จากแหล่งน้ำที่มีอยู่ให้เต็มศักยภาพ และเพิ่มคุณค่าแหล่งน้ำ โดยไม่มีผลกระทบต่อสิ่งแวดล้อมเพิ่มขึ้นจากเด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ายงานสถานะหนี้สาธารณะ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 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บัญญัติการบริหารหนี้สาธารณะ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แก้ไข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สถานะหนี้สาธารณะตามมาตรา </w:t>
      </w:r>
      <w:r>
        <w:rPr>
          <w:rFonts w:cs="TH SarabunPSK" w:ascii="TH SarabunPSK" w:hAnsi="TH SarabunPSK"/>
          <w:sz w:val="32"/>
          <w:szCs w:val="32"/>
        </w:rPr>
        <w:t xml:space="preserve">35 (1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บริหารหนี้สาธารณ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ตามข้อเสนอของคณะกรรมการนโยบายและกำกับการบริหารหนี้สาธารณะ ตามที่รัฐมนตรีว่าการกระทรวงการคลัง  ประธานกรรมการนโยบายและกำกับการบริหารหนี้สาธารณะเสนอ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ารคลัง ประธานกรรมการนโยบายและกำกับการบริหารหนี้สาธารณะแจ้งตามรายงานของคณะกรรมการนโยบายและกำกับการบริหารหนี้สาธารณะว่า ตามนัยกฎหมาย มียอดหนี้สาธารณะ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อดหนี้สาธารณะคงค้าง ณ 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 </w:t>
      </w:r>
      <w:r>
        <w:rPr>
          <w:rFonts w:cs="TH SarabunPSK" w:ascii="TH SarabunPSK" w:hAnsi="TH SarabunPSK"/>
          <w:sz w:val="32"/>
          <w:szCs w:val="32"/>
        </w:rPr>
        <w:t xml:space="preserve">4,280,053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0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 หนี้ที่รัฐบาลกู้โดยตรง </w:t>
      </w:r>
      <w:r>
        <w:rPr>
          <w:rFonts w:cs="TH SarabunPSK" w:ascii="TH SarabunPSK" w:hAnsi="TH SarabunPSK"/>
          <w:sz w:val="32"/>
          <w:szCs w:val="32"/>
        </w:rPr>
        <w:t xml:space="preserve">3,016,485.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หนี้รัฐวิสาหกิจที่ไม่เป็นสถาบันการเงิน </w:t>
      </w:r>
      <w:r>
        <w:rPr>
          <w:rFonts w:cs="TH SarabunPSK" w:ascii="TH SarabunPSK" w:hAnsi="TH SarabunPSK"/>
          <w:sz w:val="32"/>
          <w:szCs w:val="32"/>
        </w:rPr>
        <w:t xml:space="preserve">1,074,908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หนี้รัฐวิสาหกิจที่เป็นสถาบัน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บาลค้ำประกัน</w:t>
      </w:r>
      <w:r>
        <w:rPr>
          <w:rFonts w:cs="TH SarabunPSK" w:ascii="TH SarabunPSK" w:hAnsi="TH SarabunPSK"/>
          <w:sz w:val="32"/>
          <w:szCs w:val="32"/>
        </w:rPr>
        <w:t xml:space="preserve">) 158,106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หนี้กองทุนเพื่อการฟื้นฟูและพัฒนาระบบสถาบันการเงิน </w:t>
      </w:r>
      <w:r>
        <w:rPr>
          <w:rFonts w:cs="TH SarabunPSK" w:ascii="TH SarabunPSK" w:hAnsi="TH SarabunPSK"/>
          <w:sz w:val="32"/>
          <w:szCs w:val="32"/>
        </w:rPr>
        <w:t xml:space="preserve">30,553.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นี้สาธารณะจำนวนดังกล่าว แบ่งออกเป็นหนี้ต่างประเทศ  </w:t>
      </w:r>
      <w:r>
        <w:rPr>
          <w:rFonts w:cs="TH SarabunPSK" w:ascii="TH SarabunPSK" w:hAnsi="TH SarabunPSK"/>
          <w:sz w:val="32"/>
          <w:szCs w:val="32"/>
        </w:rPr>
        <w:t xml:space="preserve">338,621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และหนี้ในประเทศ </w:t>
      </w:r>
      <w:r>
        <w:rPr>
          <w:rFonts w:cs="TH SarabunPSK" w:ascii="TH SarabunPSK" w:hAnsi="TH SarabunPSK"/>
          <w:sz w:val="32"/>
          <w:szCs w:val="32"/>
        </w:rPr>
        <w:t xml:space="preserve">3,941,431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.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sz w:val="32"/>
          <w:szCs w:val="32"/>
        </w:rPr>
        <w:t xml:space="preserve">92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ยอดหนี้สาธารณะคงค้าง ตามลำดับ  และเป็นหนี้ระยะยาว </w:t>
      </w:r>
      <w:r>
        <w:rPr>
          <w:rFonts w:cs="TH SarabunPSK" w:ascii="TH SarabunPSK" w:hAnsi="TH SarabunPSK"/>
          <w:sz w:val="32"/>
          <w:szCs w:val="32"/>
        </w:rPr>
        <w:t xml:space="preserve">4,216,932.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และหนี้ระยะสั้น </w:t>
      </w:r>
      <w:r>
        <w:rPr>
          <w:rFonts w:cs="TH SarabunPSK" w:ascii="TH SarabunPSK" w:hAnsi="TH SarabunPSK"/>
          <w:sz w:val="32"/>
          <w:szCs w:val="32"/>
        </w:rPr>
        <w:t xml:space="preserve">63,120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8.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sz w:val="32"/>
          <w:szCs w:val="32"/>
        </w:rPr>
        <w:t xml:space="preserve">1.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ยอดหนี้สาธารณะคงค้า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หารือระหว่างนายกรัฐมนตรีและรัฐมนตรีเป็นรายกระทรวงเกี่ยวกับการช่วยเหลือดูแลฟื้นฟูผู้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ณะรัฐมนตรีเห็นชอบแนวทางการให้ความช่วยเหลือเยียวยาผู้ได้รับผลกระทบจากอุทกภัย และมอบหมายหน่วยงานและผู้ที่เกี่ยวข้องรับไปพิจารณาดำเนินการในส่วนที่เกี่ยวข้องต่อไป ตามผลการหารือของนายกรัฐมนตรีและรัฐมนตรีที่เกี่ยวข้องเมื่อ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17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i/>
          <w:sz w:val="32"/>
          <w:szCs w:val="32"/>
        </w:rPr>
        <w:t xml:space="preserve">255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ามที่สำนักเลขาธิการคณะรัฐมนตรีเสนอ โดยในส่วนของการดำเนินการในระยะของการช่วยเหลือระหว่างที่ระดับน้ำในพื้นที่ยังท่วมสูง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ระยะเวลาประมาณ </w:t>
      </w:r>
      <w:r>
        <w:rPr>
          <w:rFonts w:cs="TH SarabunPSK" w:ascii="TH SarabunPSK" w:hAnsi="TH SarabunPSK"/>
          <w:i/>
          <w:sz w:val="32"/>
          <w:szCs w:val="32"/>
        </w:rPr>
        <w:t xml:space="preserve">4-6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สัปดาห์</w:t>
      </w:r>
      <w:r>
        <w:rPr>
          <w:rFonts w:cs="TH SarabunPSK" w:ascii="TH SarabunPSK" w:hAnsi="TH SarabunPSK"/>
          <w:i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ให้ทุกกระทรวงเร่งจัดทำแผนการดำเนินการ ในรายละเอียด แล้วส่งให้สำนักงานคณะกรรมการพัฒนาการเศรษฐกิจและสังคมแห่งชาติ ภายในวันศุกร์ที่ </w:t>
      </w:r>
      <w:r>
        <w:rPr>
          <w:rFonts w:cs="TH SarabunPSK" w:ascii="TH SarabunPSK" w:hAnsi="TH SarabunPSK"/>
          <w:i/>
          <w:sz w:val="32"/>
          <w:szCs w:val="32"/>
        </w:rPr>
        <w:t xml:space="preserve">2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i/>
          <w:sz w:val="32"/>
          <w:szCs w:val="32"/>
        </w:rPr>
        <w:t xml:space="preserve">255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พื่อให้สำนักงานคณะกรรมการพัฒนาการเศรษฐกิจและสังคมแห่งชาติ รวบรวม วิเคราะห์ จัดกลุ่ม และลำดับขั้นตอนการดำเนินการในภาพรวมให้เป็นระบบและไม่เกิดความซ้ำซ้อนก่อนนำเสนอคณะรัฐมนตรีในสัปดาห์ต่อไป ทั้งนี้  มอบหมายหน่วยงาน</w:t>
      </w:r>
      <w:r>
        <w:rPr>
          <w:rFonts w:cs="TH SarabunPSK" w:ascii="TH SarabunPSK" w:hAnsi="TH SarabunPSK"/>
          <w:i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ผู้ที่เกี่ยวข้องรับความเห็นของคณะรัฐมนตรีไปดำเนินการเพิ่มเติมด้วย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ให้กระทรวงมหาดไทยเร่งรัดตรวจสอบและปรับปรุงฐานข้อมูลทะเบียนราษฎร์ให้ถูกต้อง ครบถ้วน เพี่อให้หน่วยงานที่เกี่ยวข้อง เช่น กระทรวงแรงงาน และกระทรวงอุตสาหกรรม สามารถประสานงานใช้เป็นข้อมูลประกอบการตรวจสอบและดำเนินการให้ความช่วยเหลือแก่ผู้ประกอบการ ผู้ใช้แรงงาน และผู้ที่เกี่ยวข้องได้อย่างถูกต้อง เหมาะสม และ             ไม่เกิดปัญหาความซ้ำซ้อน ทั้งนี้ ให้หน่วยงานที่เกี่ยวข้องรับความเห็นของคณะรัฐมนตรีว่าการกระทรวงเทคโนโลยีสารสนเทศและการสื่อสารที่เสนอเพิ่มเติมไปพิจารณาดำเนินการด้วย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ให้กระทรวงพาณิชย์รับไปประสานงานและเร่งรัดบริษัทประกันภัย เพื่อให้ผู้ประกอบการที่ประสบอุทกภัยและทำประกันภัยไว้ ได้รับความช่วยเหลือชดเชยจากบริษัทประกันภัยอย่างรวดเร็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ให้ส่วนราชการหรือรัฐวิสาหกิจจ่ายเงินหรือก่อหนี้ผูกพันก่อนได้รับเงินประจำงวดเฉพาะกรณีที่มีความจำเป็นเร่งด่วนที่จะต้องให้การช่วยเหลือผู้ประสบ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ห้ส่วนราชการหรือรัฐวิสาหกิจที่มีหน้าที่เกี่ยวข้องในการปฏิบัติการช่วยเหลือผู้ประส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จ่ายเงินหรือก่อหนี้ผูกพันก่อนได้รับเงินประจำงวดเฉพาะกรณีที่มีความจำเป็นเร่งด่วนที่จะต้องให้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ีผลย้อนหลังในกรณีที่ส่วนราชการหรือรัฐวิสาหกิจได้ดำเนินการไปก่อนที่คณะรัฐมนตรีจะมีมติอนุมัติด้วย  ทั้งนี้ จนกว่าอุทกภัยจะสิ้นสุด  และอนุมัติยกเว้นการปฏิบัติ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แก้ไขเพิ่มเติม และระเบียบสำนักนายกรัฐมนตรีว่าด้วยการพัสดุด้วยวิธีการทางอิเล็กทรอนิกส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ณีพิเศษ สำหรับหน่วยงานที่ได้รับมอบหมาย ไปยังคณะกรรมการว่าด้วยการพัสด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ว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ีผลย้อนหลังตั้งแต่วันที่ ศ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ปฏิบัต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ผู้อำนวยการศูนย์ปฏิบัติการช่วยเหลือผู้ประสบอุทกภัย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ปรุง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ณะรัฐมนตรีเห็นชอบตามที่สำนักงบประมาณ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ารจัดทำงบประมาณรายจ่ายประจำปีงบประมาณ 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255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,380,000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โดยมีนโยบายขาดดุลงบประมาณ จำนว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400,000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ล้านบาท และการปรับปรุงงบประมาณรายจ่ายประจำปีงบประมาณ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255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ละรายละเอียดงบประมาณรายจ่ายประจำปีงบประมาณ 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255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ของกระทรวง ส่วนราชการ รัฐวิสาหกิจ และหน่วยงานอื่น</w:t>
      </w:r>
    </w:p>
    <w:p>
      <w:pPr>
        <w:pStyle w:val="Normal"/>
        <w:spacing w:lineRule="exact" w:line="3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ให้สำนักงบประมาณนำข้อเสนอตามข้อ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ี่ได้รับอนุมัติจากคณะรัฐมนตรีไปจัดทำเป็นร่าง</w:t>
      </w:r>
    </w:p>
    <w:p>
      <w:pPr>
        <w:pStyle w:val="Normal"/>
        <w:spacing w:lineRule="exact" w:line="3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255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ละเอกสารประกอบงบประมาณ เพื่อนำเสนอคณะรัฐมนตรีพิจารณาให้ความเห็นชอบในวันอังคารที่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ละนำเสนอต่อสภาผู้แทนราษฎรต่อไป ทั้งนี้ สำนักงบประมาณได้ประสานสำนักงานคณะกรรมการกฤษฎีกาให้ตรวจพิจารณาร่าง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งบประมาณ ปี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ป็นเรื่องด่วนด้วยแล้ว</w:t>
      </w:r>
    </w:p>
    <w:p>
      <w:pPr>
        <w:pStyle w:val="Normal"/>
        <w:spacing w:lineRule="exact" w:line="320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ส่วนราชการ รัฐวิสาหกิจ และหน่วยงานอื่น ได้แจ้งผลการพิจารณาปรับลดงบประมาณรายจ่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9,347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า ซึ่งสำนักงบประมาณได้พิจารณาตามแนวทางการปรับลดงบประมาณแล้ว เห็นสมควรให้มีการปรับลดงบประมาณตามข้อเสนอของกระทรวง ส่วนราชการ รัฐวิสาหกิจ และหน่วยงานอื่น ในวงเงิน </w:t>
      </w:r>
      <w:r>
        <w:rPr>
          <w:rFonts w:cs="TH SarabunPSK" w:ascii="TH SarabunPSK" w:hAnsi="TH SarabunPSK"/>
          <w:sz w:val="32"/>
          <w:szCs w:val="32"/>
        </w:rPr>
        <w:t xml:space="preserve">48,859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ห็นสมควรปรับลดงบประมาณ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21,140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การปรับลดทั้งสิ้น </w:t>
      </w:r>
      <w:r>
        <w:rPr>
          <w:rFonts w:cs="TH SarabunPSK" w:ascii="TH SarabunPSK" w:hAnsi="TH SarabunPSK"/>
          <w:sz w:val="32"/>
          <w:szCs w:val="32"/>
        </w:rPr>
        <w:t xml:space="preserve">7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ปรับลดดังกล่าว จำนวน </w:t>
      </w:r>
      <w:r>
        <w:rPr>
          <w:rFonts w:cs="TH SarabunPSK" w:ascii="TH SarabunPSK" w:hAnsi="TH SarabunPSK"/>
          <w:sz w:val="32"/>
          <w:szCs w:val="32"/>
        </w:rPr>
        <w:t xml:space="preserve">7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ได้นำไปจัดสรรเพิ่มในยุทธศาสตร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รากฐานการพัฒนาที่สมดุลสู่สังคม แผนงานเยียวยา ฟื้นฟู และป้องกันความเสียหายจากอุทกภัยอย่างบูรณาการ งบกลาง รายการค่าใช้จ่ายในการเยียวยา ฟื้นฟู และป้องกันความเสียหายจากอุทกภัยอย่างบูรณาการ เมื่อรวมกับการจัดสรรงบประมาณให้องค์กรปกครองส่วนท้องถิ่น ตามโครงการฟื้นฟูพื้นที่ประสบภัยและสาธารณภัย 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ะทำให้มีงบประมาณสำหรับเป็นค่าใช้จ่ายในการเยียวยา ฟื้นฟู และป้องกันความเสียหายจากอุทกภัยอย่างบูรณาการ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ายจ่าย จำนวน </w:t>
      </w:r>
      <w:r>
        <w:rPr>
          <w:rFonts w:cs="TH SarabunPSK" w:ascii="TH SarabunPSK" w:hAnsi="TH SarabunPSK"/>
          <w:sz w:val="32"/>
          <w:szCs w:val="32"/>
        </w:rPr>
        <w:t xml:space="preserve">2,38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ิ่มขึ้นจาก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ไว้ </w:t>
      </w:r>
      <w:r>
        <w:rPr>
          <w:rFonts w:cs="TH SarabunPSK" w:ascii="TH SarabunPSK" w:hAnsi="TH SarabunPSK"/>
          <w:sz w:val="32"/>
          <w:szCs w:val="32"/>
        </w:rPr>
        <w:t xml:space="preserve">2,169,967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ำนวน </w:t>
      </w:r>
      <w:r>
        <w:rPr>
          <w:rFonts w:cs="TH SarabunPSK" w:ascii="TH SarabunPSK" w:hAnsi="TH SarabunPSK"/>
          <w:sz w:val="32"/>
          <w:szCs w:val="32"/>
        </w:rPr>
        <w:t xml:space="preserve">210,03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9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สุทธิ จำนวน </w:t>
      </w:r>
      <w:r>
        <w:rPr>
          <w:rFonts w:cs="TH SarabunPSK" w:ascii="TH SarabunPSK" w:hAnsi="TH SarabunPSK"/>
          <w:sz w:val="32"/>
          <w:szCs w:val="32"/>
        </w:rPr>
        <w:t xml:space="preserve">1,9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งบประมาณขาดดุล จำนวน </w:t>
      </w:r>
      <w:r>
        <w:rPr>
          <w:rFonts w:cs="TH SarabunPSK" w:ascii="TH SarabunPSK" w:hAnsi="TH SarabunPSK"/>
          <w:sz w:val="32"/>
          <w:szCs w:val="32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ท่ากับ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ิดเป็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ลิตภัณฑ์มวลรวมในประเทศ เทียบกับ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ขอ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 รายการเงินสำรองจ่ายเพื่อกรณีฉุกเฉินหรือจำเป็น 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ปพลางก่อน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ให้ส่วนราชการและรัฐวิสาหกิจดำเนินการโดยใช้จ่ายจา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อนุมัติให้กันไว้เบิกเหลื่อมปีของส่วนราชการและรัฐวิสาหกิจเป็นลำดับแรก หากไม่เพียงพอก็ให้ขอรับการจัดสรรจากงบกลาง รายการเงินสำรองจ่าย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เพิ่มเติมภ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,500,000,000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เป็นค่าใช้จ่ายในการช่วยเหลือผู้ประสบอุทกภัยต่อไป ตามความเห็นของสำนักงบประมาณ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วงเงินงบกลาง 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ใช้ในการช่วยเหลือผู้ประสบอุทกภัย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ปฏิบัติ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ณ 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ยงานสถานะของคำขอรับการสนับสนุนงบประมาณการช่วยเหลือผู้ประสบอุทกภัยจากหน่วยงานต่าง ๆ รวมเป็นเงินประมาณ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ดังนั้น เพื่อให้การปฏิบัติงานของศูนย์ในการช่วยเหลือผู้ประสบอุทกภัยสามารถปฏิบัติภารกิจอย่างต่อเนื่องตามกรอบภารกิจหน้าที่ที่ได้รับมอบหมาย  จึงขอรับการจัดสรรงบประมาณฯ ปี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งบประมาณใ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 รายการเงินสำรองจ่าย 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ปพลางก่อน เพื่อเป็นงบประมาณสำหรับดำเนินการโครงการพัฒนาศักยภาพของหมู่บ้าน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ML)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งบประมาณ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 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เพื่อเป็นงบประมาณสำหรับดำเนินการโครงการพัฒนาศักยภาพของหมู่บ้านและชุมชน </w:t>
      </w:r>
      <w:r>
        <w:rPr>
          <w:rFonts w:cs="TH SarabunPSK" w:ascii="TH SarabunPSK" w:hAnsi="TH SarabunPSK"/>
          <w:sz w:val="32"/>
          <w:szCs w:val="32"/>
        </w:rPr>
        <w:t>(SML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ตามที่สำนักงานกองทุนหมู่บ้านและชุมชนเมือ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ประมาณการค่าใช้จ่าย  ดังนี้  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ดำเนินการ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งบสนับสนุนให้กับ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6,310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 xml:space="preserve">) 5,9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ขนาดเล็ก </w:t>
      </w:r>
      <w:r>
        <w:rPr>
          <w:rFonts w:cs="TH SarabunPSK" w:ascii="TH SarabunPSK" w:hAnsi="TH SarabunPSK"/>
          <w:sz w:val="32"/>
          <w:szCs w:val="32"/>
        </w:rPr>
        <w:t xml:space="preserve">(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,8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ๆ ละ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ขนาดกลาง </w:t>
      </w:r>
      <w:r>
        <w:rPr>
          <w:rFonts w:cs="TH SarabunPSK" w:ascii="TH SarabunPSK" w:hAnsi="TH SarabunPSK"/>
          <w:sz w:val="32"/>
          <w:szCs w:val="32"/>
        </w:rPr>
        <w:t xml:space="preserve">(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,6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ๆ ละ </w:t>
      </w:r>
      <w:r>
        <w:rPr>
          <w:rFonts w:cs="TH SarabunPSK" w:ascii="TH SarabunPSK" w:hAnsi="TH SarabunPSK"/>
          <w:sz w:val="32"/>
          <w:szCs w:val="32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ขนาดใหญ่ </w:t>
      </w:r>
      <w:r>
        <w:rPr>
          <w:rFonts w:cs="TH SarabunPSK" w:ascii="TH SarabunPSK" w:hAnsi="TH SarabunPSK"/>
          <w:sz w:val="32"/>
          <w:szCs w:val="32"/>
        </w:rPr>
        <w:t xml:space="preserve">(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8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ๆ ละ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มีนโยบายจัดสรรงบประมาณเข้ากองทุนพัฒนาศักยภาพของหมู่บ้านและชุมชน </w:t>
      </w:r>
      <w:r>
        <w:rPr>
          <w:rFonts w:cs="TH SarabunPSK" w:ascii="TH SarabunPSK" w:hAnsi="TH SarabunPSK"/>
          <w:sz w:val="32"/>
          <w:szCs w:val="32"/>
        </w:rPr>
        <w:t xml:space="preserve">(SML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300,000 , 4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ามลำดับขนาดของหมู่บ้านและชุมชน เพื่อให้หมู่บ้านบริหารจัดการกองทุนเพื่อการพัฒนาชุมชนด้วยตนเ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กองทุนหมู่บ้านและชุมชนเมืองแห่งชาติ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ทบ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ขอรับ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โครงการพัฒนาศักยภาพของหมู่บ้านและชุมช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6,18.76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แผนการดำเนินงาน จำนวน </w:t>
      </w:r>
      <w:r>
        <w:rPr>
          <w:rFonts w:cs="TH SarabunPSK" w:ascii="TH SarabunPSK" w:hAnsi="TH SarabunPSK"/>
          <w:sz w:val="32"/>
          <w:szCs w:val="32"/>
        </w:rPr>
        <w:t xml:space="preserve">43,150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ซึ่งขณะนี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ช้ไม่ทัน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4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วันเริ่มต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ปัจจุบันได้เกิดภัยพิบัติทางธรรมชาติทำให้พื้นที่หลายจังหวัดประสบอุทกภัย ซึ่งส่งผลให้เกิดความเสียหายแก่ชีวิต และทรัพย์สินของประชาชนเป็นจำนวนมาก โดยรัฐบาลมีความจำเป็นเร่งด่วนในการให้ความช่วยเหลือแก่ผู้ประสบภัยทั้งบุคคล และชุมชนในการดำรงชีวิตทั้งระหว่างที่เกิดวิกฤตการณ์น้ำท่วม และภายหลังน้ำลด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ประชุมกำหนดนโยบายที่เกี่ยวกับกองทุนและค่าใช้จ่ายสำคัญตามนโยบายรัฐบาล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ายกรัฐมนตรีได้มีดำริให้สำนักงานกองทุนหมู่บ้านและชุมชนเมืองแห่งชาติ    เป็นหน่วยงานรับผิดชอบการดำเนินงาน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SM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มีดำริให้สำนักงานเร่งดำเนินการจัดสรรเงินไปสู่ชุมชนอย่างรวดเร็วเพื่อบรรเทาความเดือดร้อนให้กับประชาชน และชุมชนในช่วงวิกฤตการณ์น้ำท่ว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มติคณะรัฐมนตรี เรื่อง การกำหนดอัตราเบี้ยยังชีพผู้สูงอายุ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มหาดไทยเสนอดังนี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อัตราเบี้ยยังชีพรายเดือนแบบขั้นบันไดสำหรับผู้สูงอายุ โดยผู้สูงอายุ </w:t>
      </w:r>
      <w:r>
        <w:rPr>
          <w:rFonts w:cs="TH SarabunPSK" w:ascii="TH SarabunPSK" w:hAnsi="TH SarabunPSK"/>
          <w:sz w:val="32"/>
          <w:szCs w:val="32"/>
        </w:rPr>
        <w:t xml:space="preserve">60-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ะได้รับ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ายุ </w:t>
      </w:r>
      <w:r>
        <w:rPr>
          <w:rFonts w:cs="TH SarabunPSK" w:ascii="TH SarabunPSK" w:hAnsi="TH SarabunPSK"/>
          <w:sz w:val="32"/>
          <w:szCs w:val="32"/>
        </w:rPr>
        <w:t xml:space="preserve">70-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ะได้รับ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ายุ </w:t>
      </w:r>
      <w:r>
        <w:rPr>
          <w:rFonts w:cs="TH SarabunPSK" w:ascii="TH SarabunPSK" w:hAnsi="TH SarabunPSK"/>
          <w:sz w:val="32"/>
          <w:szCs w:val="32"/>
        </w:rPr>
        <w:t xml:space="preserve">80-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ะได้รับ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อายุ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จะได้รับ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บาท ทั้งนี้ ตั้งแต่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ให้ใช้วงเงินประมาณการ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เงินอุดหนุน แผนงานสวัสดิการสังคมและความมั่นคงของมนุษย์ จำนวน  </w:t>
      </w:r>
      <w:r>
        <w:rPr>
          <w:rFonts w:cs="TH SarabunPSK" w:ascii="TH SarabunPSK" w:hAnsi="TH SarabunPSK"/>
          <w:sz w:val="32"/>
          <w:szCs w:val="32"/>
        </w:rPr>
        <w:t xml:space="preserve">52,228,14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จาก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6,219,821,6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ฝึกซ้อมการบริหารวิกฤตการณ์ระดับชาติและการมอบนโยบายของรอง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ฝึกซ้อมการบริหารวิกฤตการณ์ระดับชาติและการมอบนโยบายของรองนายกรัฐมนตรี และให้หน่วยงานที่เกี่ยวข้องรับไปดำเนินการเพื่อพัฒนาระบบการเตรียมพร้อมแห่งชาติ ตามที่สำนักงาน              สภาความมั่นคงแห่งชาติเสนอ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ม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กรมป้องกันและบรรเทาสาธารณ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ประชาสัมพันธ์ได้จัดการฝึกซ้อมการบริหารวิกฤตการณ์ระดับชาติประจำปี </w:t>
      </w:r>
      <w:r>
        <w:rPr>
          <w:rFonts w:cs="TH SarabunPSK" w:ascii="TH SarabunPSK" w:hAnsi="TH SarabunPSK"/>
          <w:sz w:val="32"/>
          <w:szCs w:val="32"/>
        </w:rPr>
        <w:t xml:space="preserve">2554 (Crisis Management Exercise   2011 – C- MEX 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4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ายกรัฐมนตรีได้มอบ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 วัฒ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พิธีเปิดและมอบนโยบาย การฝึกซ้อมในครั้งนี้เป็นการฝึกการแก้ปัญหาบนโต๊ะ </w:t>
      </w:r>
      <w:r>
        <w:rPr>
          <w:rFonts w:cs="TH SarabunPSK" w:ascii="TH SarabunPSK" w:hAnsi="TH SarabunPSK"/>
          <w:sz w:val="32"/>
          <w:szCs w:val="32"/>
        </w:rPr>
        <w:t xml:space="preserve">(Tabletop Exerci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ผู้เข้าร่วมรับการฝึกจากหน่วยงานระดับกระทรวง กรม จังหวัด รัฐวิสาหกิจ ภาคเอกชน องค์กรปกครองส่วนท้องถิ่น สมาคม มูลนิธิ รวมประมาณ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การฝึกซ้อมในครั้งนี้มีความเป็นมา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8,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0,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วัตถุประสงค์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สอบนโยบาย แผน แนวทาง มาตรการ ของหน่วยงานในการป้องกันและบรรเทาภัยในกรอบแผนการป้องกันและบรรเทาสาธารณ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ป้องกันและบรรเทาภัยความมั่นค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การป้องกันและบรรเทาสาธารณภัยแบบบูรณาการระดับ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สอบระบบบัญชาการเหตุการณ์ในระดับนโยบาย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ศูนย์ปฏิบัติการรองรับเหตุฉุกเฉินด้าน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ฉ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ี่ใช้เป็นศูนย์กลางการบัญชาการของ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ศูนย์อำนวยการเฉพาะกิจจังหวัดสระแก้ว และจังหวัดสุรินท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ช้เป็นศูนย์กลางการบัญชาการของผู้ว่าราชการจังหวั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ระบบการเตรียมพร้อมแห่งชาติในกรอบนโยบายของรัฐบาล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ซ้อมในครั้งนี้ บรรลุผลสำเร็จตามเป้าหมาย โดยสามารถประมวลผลการฝึกซ้อมในภาพรวมทั้งจากการให้นโยบายในการเปิดการฝึกซ้อม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 วัฒ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นอแนะของผู้ทรงคุณวุฒิในการบรรยายและการปฏิบัติการฝึกซ้อมที่หน่วยงานที่เกี่ยวข้องสมควรดำเนินการต่อไป  เพื่อพัฒนาระบบการเตรียมพร้อมแห่งชาติ ดังต่อไปนี้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36"/>
        <w:gridCol w:w="2974"/>
      </w:tblGrid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ปฏิบัต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ำหนด แผน งบประมาณ ในแผนปฏิบัติราชการของหน่วยงานทั้งส่วนกลาง ภูมิภาค และจังหวัดเพื่อพัฒนาระบบเตรียมความพร้อมของชาติ เพื่อให้สามารถวางแผนในเชิงป้องกันและบรรเทาสาธารณภัยและภัยความมั่นคง โดยการจัดเตรียมทรัพยากร เครื่องมือ บุคลากรที่เกี่ยวข้องกับระบบการแจ้งเตือน การสื่อสาร การประชาสัมพันธ์ การกู้ภัย การช่วยเหลือผู้ประสบอุทกภัย การขนส่ง การรักษาพยาบาล การพิสูจน์เอกลักษณ์บุคคล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 ส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หน่วยอำนวยการและประสานการดำเนินงานในเรื่องนี้ 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แจ้งเตือนภัย โดยกำหนดแนวทางการแจ้งเตือนแก่ประชาชนในพื้นที่ที่คาดว่าจะประสบภัยให้มีความชัดเจน และให้การแจ้งเตือนภัยเป็นไปอย่างมีเอกภาพ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กรมป้องกันและบรรเทาสาธารณภัย 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กรมประชาสัมพันธ์กำหนดแนวทางเรื่องนี้ 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ระบบคลังข้อมูลเพื่อใช้สนับสนุนการบริหารจัดการงานสาธารณภัยเพื่อเตรียมความพร้อมในการนำข้อมูลทรัพยากรมาใช้ในการปฏิบัติงานขณะเกิดสถานการณ์ทุกห้วงเวลา รวมทั้งให้มีการแลกเปลี่ยนข้อมูลระหว่างหน่วยงานเพื่อให้การบริหารจัดการสถานการณ์วิกฤตได้อย่างมีประสิทธิภาพยิ่งขึ้น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วามสำคัญกับแผนปฏิบัติการการป้องกันและบรรเทาสาธารณภัยแบบบูรณาการระดับกระทรว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หน่วยงานที่เกี่ยวข้องได้ดำเนินการวางแผนขับเคลื่อนแผนปฏิบัติการฯ ให้บังเกิดผลอย่างเป็นรูปธรรมต่อไป โดยม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ป้องกันและบรรเทา                 สาธารณภัยเป็นหน่วยประสานและบูรณาการในเรื่องนี้ 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ตั้ง “ศูนย์ปฏิบัติการเตรียมพร้อม” ประจำจังหวัด ตั้งแต่ในยามปกติ และเมื่อเกิดสถานการณ์ขึ้นศูนย์ดังกล่าวสามารถแปรสภาพเป็นศูนย์อำนวยการเฉพาะกิจจังหวัดได้ทันที เพื่อให้ทุกหน่วยงานได้เตรียมทรัพยากรการประสานและบูรณาการการทำงานร่วมกับจังหวัด รวมทั้งกำหนดให้มีผู้สั่งการที่ชัดเจนในกรณีที่ผู้ว่าราชการจังหวัดมีภารกิจนอกพื้นที่จังหวัด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กรมป้องกันและบรรเทา              สาธารณภัยเป็นหน่วยงานกลางประสานการดำเนินงานเรื่องนี้โดยให้ทุกหน่วยงานสนับสนุนการทำงานของกรมป้องกันและบรรเทาสาธารณภัย 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ฝึกซ้อมสถานการณ์จำลองในการบริหารวิกฤตการณ์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ทุกหน่วยงานให้ความสำคัญในการฝึกอบรมให้ความรู้ความเข้าใจและได้มีการซักซ้อมสถานการณ์จำลองแต่ละประเภทภัยอย่างสม่ำเสมอ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การฝึกซ้อ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หน่วยงานที่ร่วมจัดการฝึกและหน่วยงานที่มีผู้แทนเข้ารับการฝึก ได้ประเมินผลการปฏิบัติของหน่วยเสนอคณะกรรมการเตรียมพร้อมแห่งชาติเพื่อจัดทำเป็นบทเรียนและนำไปพัฒนาระบบการฝึกซ้อมของหน่วยงานในระยะต่อไป 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ม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อบให้คณะนักวิชาการเป็นผู้ประเมินผลภาพรวมการฝึกซ้อมในครั้งนี้ด้วยแล้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ฝึกซ้อมดังกล่าวมีความสำคัญที่มุ่งเน้นการเตรียมความพร้อมของหน่วยงานส่วนกลาง ภูมิภาค และจังหวัด เพื่อให้ตระหนักถึงความสำคัญของการจัดเตรียมแผนแนวทางปฏิบัติ รวมถึงทรัพยากรด้านต่าง ๆ ให้พร้อมเผชิญกับภัยที่เกิดขึ้นในเชิงป้องกันและบรรเทาภัยเพื่อสนับสนุนการดำเนินงานของรัฐบาลในกรอบนโยบายความมั่นคงของรัฐ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3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bookmarkStart w:id="0" w:name="OLE_LINK2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ความก้าวหน้าโครงการขยายผลโครงการหลวงเพื่อแก้ปัญหาพื้นที่ปลูกฝิ่นอย่างยั่งยืน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3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ความก้าวหน้าโครงการขยายผลโครงการหลวงเพื่อแก้ปัญหาพื้นที่ปลูกฝิ่นอย่างยั่งยืน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</w:t>
      </w:r>
    </w:p>
    <w:p>
      <w:pPr>
        <w:pStyle w:val="Normal"/>
        <w:numPr>
          <w:ilvl w:val="0"/>
          <w:numId w:val="0"/>
        </w:numPr>
        <w:spacing w:lineRule="exact" w:line="320"/>
        <w:ind w:left="720" w:firstLine="7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320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ยุติธรร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>.)  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ยงานความก้าวหน้าโครงการขยายผลโครงการหลวงเพื่อแก้ปัญหาพื้นที่ปลูกฝิ่นอย่างยั่งยืน 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ยุทธศาสตร์ ดังนี้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อาชีพและการตลาด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ระบวนการเรียนรู้จากโครงการหลวงและการพัฒนาต่อยอดภูมิปัญญาท้องถิ่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/>
        <w:ind w:firstLine="709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1.1.1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จัดกิจกรรมศึกษาดูงานเพื่อเรียนรู้จากโครงการหลวง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ด้านการเพาะปลูกพืชในระบบมาตรฐานอาหารปลอดภัย การเลี้ยงปศุสัตว์ การอนุรักษ์ดินและน้ำ การปลูกป่าชาวบ้าน  และกระบวนการการพัฒนาความเข้มแข็งของชุมช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ผู้เข้าร่วมกิจกรรม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1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อบรมและสาธิตเพื่อให้ความรู้และพัฒนาทักษะเกษตรกรด้านการปลูกและเพิ่มผลผลิตพืชเพื่อสร้างความมั่นคงทางอาหาร และพืชสร้างรายได้ 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เพื่อสร้างความมั่นคงทางอาห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ไร่ ข้าวนาดำ และพืชผักสวนครัวเพื่อบริโภค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สร้างรายได้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ตระกูลถั่ว ข้าวโพด กาแฟอราบิก้า  และไม้ผลไม้ยืนต้น   มีผู้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2,896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อบรมและสาธิตเพื่อให้ความรู้และพัฒนาทักษะเกษตรกรด้านการเลี้ยงและการควบคุมโรคในสัตว์ ได้แก่ ไก่ สุกร โค และกระบือ โดยมีผู้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319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2215</wp:posOffset>
                </wp:positionH>
                <wp:positionV relativeFrom="paragraph">
                  <wp:posOffset>-10266045</wp:posOffset>
                </wp:positionV>
                <wp:extent cx="3589655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 xml:space="preserve">การให้บริการควบคุมโรคในสัตว์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>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.53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>ม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>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.54)</w:t>
                            </w:r>
                          </w:p>
                        </w:txbxContent>
                      </wps:txbx>
                      <wps:bodyPr anchor="t" lIns="60325" tIns="30480" rIns="60325" bIns="304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59.35pt;mso-wrap-distance-left:9.05pt;mso-wrap-distance-right:9.05pt;mso-wrap-distance-top:0pt;mso-wrap-distance-bottom:0pt;margin-top:-808.35pt;mso-position-vertical-relative:text;margin-left:95.45pt;mso-position-horizontal-relative:text">
                <v:fill opacity="0f"/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 w:val="36"/>
                          <w:szCs w:val="36"/>
                          <w:u w:val="single"/>
                        </w:rPr>
                        <w:t xml:space="preserve">การให้บริการควบคุมโรคในสัตว์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  <w:u w:val="single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 w:val="36"/>
                          <w:szCs w:val="36"/>
                          <w:u w:val="single"/>
                        </w:rPr>
                        <w:t>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  <w:u w:val="single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 w:val="36"/>
                          <w:szCs w:val="36"/>
                          <w:u w:val="single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  <w:u w:val="single"/>
                        </w:rPr>
                        <w:t>.53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 w:val="36"/>
                          <w:szCs w:val="36"/>
                          <w:u w:val="single"/>
                        </w:rPr>
                        <w:t>ม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  <w:u w:val="single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 w:val="36"/>
                          <w:szCs w:val="36"/>
                          <w:u w:val="single"/>
                        </w:rPr>
                        <w:t>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  <w:u w:val="single"/>
                        </w:rPr>
                        <w:t>.5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อาชีพภาคการเกษตรและอาชีพนอกภาคการเกษ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อาชีพภาคการเกษตร  </w:t>
      </w:r>
    </w:p>
    <w:p>
      <w:pPr>
        <w:pStyle w:val="Normal"/>
        <w:tabs>
          <w:tab w:val="clear" w:pos="720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ปลูกพืชอาหาร</w:t>
      </w:r>
    </w:p>
    <w:p>
      <w:pPr>
        <w:pStyle w:val="Normal"/>
        <w:tabs>
          <w:tab w:val="clear" w:pos="720"/>
          <w:tab w:val="left" w:pos="311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ปลูกและเพิ่มผลผลิตข้าวไร่แก่เกษตรกร พื้นที่ </w:t>
      </w:r>
      <w:r>
        <w:rPr>
          <w:rFonts w:cs="TH SarabunPSK" w:ascii="TH SarabunPSK" w:hAnsi="TH SarabunPSK"/>
          <w:sz w:val="32"/>
          <w:szCs w:val="32"/>
        </w:rPr>
        <w:t xml:space="preserve">1,285 </w:t>
      </w:r>
      <w:r>
        <w:rPr>
          <w:rFonts w:ascii="TH SarabunPSK" w:hAnsi="TH SarabunPSK" w:cs="TH SarabunPSK"/>
          <w:sz w:val="32"/>
          <w:sz w:val="32"/>
          <w:szCs w:val="32"/>
        </w:rPr>
        <w:t>ไร่ และมีการจัดทำกฎระเบียบการยื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ืนปัจจัยการผลิตทุกหมู่บ้าน</w:t>
      </w:r>
    </w:p>
    <w:p>
      <w:pPr>
        <w:pStyle w:val="Normal"/>
        <w:tabs>
          <w:tab w:val="clear" w:pos="720"/>
          <w:tab w:val="left" w:pos="311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ปลูกและเพิ่มผลผลิตข้าวนาดำแก่เกษตรกร  พื้นที่ </w:t>
      </w:r>
      <w:r>
        <w:rPr>
          <w:rFonts w:cs="TH SarabunPSK" w:ascii="TH SarabunPSK" w:hAnsi="TH SarabunPSK"/>
          <w:sz w:val="32"/>
          <w:szCs w:val="32"/>
        </w:rPr>
        <w:t xml:space="preserve">386 </w:t>
      </w:r>
      <w:r>
        <w:rPr>
          <w:rFonts w:ascii="TH SarabunPSK" w:hAnsi="TH SarabunPSK" w:cs="TH SarabunPSK"/>
          <w:sz w:val="32"/>
          <w:sz w:val="32"/>
          <w:szCs w:val="32"/>
        </w:rPr>
        <w:t>ไร่ และมีการจัดทำกฎระเบียบการยื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ืนปัจจัยการผลิตทุกหมู่บ้าน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lineRule="exact" w:line="320"/>
        <w:ind w:firstLine="1134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(1.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่งเสริมการปลูกและดูแลรักษาพืชผักเพื่อบริโภคในครัวเรือนแก่เกษตรกร พื้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ร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ปลูกพืชรายได้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lineRule="exact" w:line="320"/>
        <w:ind w:firstLine="1134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ปลูกและเพิ่มผลผลิตพืชตระกูลถั่วแก่เกษตรกร พื้นที่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ไร่ และได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ตั้งกองทุนและกฎระเบียบการยืม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ืนปัจจัยการผลิตทุกหมู่บ้าน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lineRule="exact" w:line="320"/>
        <w:ind w:firstLine="1134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ลูกและเพิ่มผลผลิตไม้ผลไม้ยืนต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ก่เกษตรกร พื้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3119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.3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ลูกและดูแลรักษากาแฟอราบิก้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7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พื้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6.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ร่ โดยใช้ต้นกาแฟอราบิก้า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37,38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้น  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.2.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ส่งเสริมอาชีพนอกภาค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รวมกลุ่มด้านงานหัตถกรรม โดยการจัดตั้งกลุ่มหัตถกรรมเพื่อผลิตงานหัตถกรรมจำหน่ายเป็นรายได้เสริม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โดยมีสมาชิกรวมทั้งสิ้นจำนวน </w:t>
      </w:r>
      <w:r>
        <w:rPr>
          <w:rFonts w:cs="TH SarabunPSK" w:ascii="TH SarabunPSK" w:hAnsi="TH SarabunPSK"/>
          <w:sz w:val="32"/>
          <w:szCs w:val="32"/>
        </w:rPr>
        <w:t xml:space="preserve">2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ผลิตภัณฑ์รวม </w:t>
      </w:r>
      <w:r>
        <w:rPr>
          <w:rFonts w:cs="TH SarabunPSK" w:ascii="TH SarabunPSK" w:hAnsi="TH SarabunPSK"/>
          <w:sz w:val="32"/>
          <w:szCs w:val="32"/>
        </w:rPr>
        <w:t xml:space="preserve">1,968 </w:t>
      </w:r>
      <w:r>
        <w:rPr>
          <w:rFonts w:ascii="TH SarabunPSK" w:hAnsi="TH SarabunPSK" w:cs="TH SarabunPSK"/>
          <w:sz w:val="32"/>
          <w:sz w:val="32"/>
          <w:szCs w:val="32"/>
        </w:rPr>
        <w:t>ชิ้น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ถ่ายทอดเทคโนโลยีการเกษตร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>การถ่ายทอดเทคโนโลยีที่เหมาะสม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 xml:space="preserve"> รณรงค์ลดการใช้สารเคมีและให้บริการตรวจวัดระดับสารเคมีตกค้างในกระแสเลือด โดยร่วมกับสำนักงาน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โครงการขยายผลโครงการหลวงเพื่อแก้ปัญหาพื้นที่ปลูกฝิ่นอย่างยั่งยืน บ้านห้วยแห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ปลงเรียนรู้และแปลงสาธิตในพื้นที่โครงการขยายผลโครงการหลวงเพื่อแก้ปัญหาพื้นที่ปลูกฝิ่นอย่างยั่งยืน จำนวน </w:t>
      </w:r>
      <w:r>
        <w:rPr>
          <w:rFonts w:cs="TH SarabunPSK" w:ascii="TH SarabunPSK" w:hAnsi="TH SarabunPSK"/>
          <w:sz w:val="32"/>
          <w:szCs w:val="32"/>
        </w:rPr>
        <w:t xml:space="preserve">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โดยมีผู้เข้ามา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สริมสร้างความเข้มแข็งของชุมชนและการพัฒนาสังคม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องค์กรชุมชนเพื่อพึ่งพาตนเ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ชุมชนโดยกระบวนการมีส่วนร่วมของชุมชน ในพื้นที่โครงการขยายผลโครงการหลวงเพื่อแก้ปัญหาพื้นที่ปลูกฝิ่นอย่างยั่งยืน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ดยมีผู้เข้าร่วมกิจกรรม รวมทั้งสิ้นจำนวน </w:t>
      </w:r>
      <w:r>
        <w:rPr>
          <w:rFonts w:cs="TH SarabunPSK" w:ascii="TH SarabunPSK" w:hAnsi="TH SarabunPSK"/>
          <w:sz w:val="32"/>
          <w:szCs w:val="32"/>
        </w:rPr>
        <w:t xml:space="preserve">7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ได้แผนชุมชน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ความเข้มแข็งของชุมชนและองค์กรชุมชน โดยสนับสนุนและจัดกิจกรรมวันชนเผ่าสามัคคีบนวิถีความพอเพียงและกิจกรรมประเพณีชนเผ่า ในพื้นที่โครงการขยายผลโครงการหลวงเพื่อแก้ปัญหาพื้นที่ปลูกฝิ่นอย่างยั่งยืน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มีผู้เข้าร่วม </w:t>
      </w:r>
      <w:r>
        <w:rPr>
          <w:rFonts w:cs="TH SarabunPSK" w:ascii="TH SarabunPSK" w:hAnsi="TH SarabunPSK"/>
          <w:sz w:val="32"/>
          <w:szCs w:val="32"/>
        </w:rPr>
        <w:t xml:space="preserve">2,302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กิจกรรมเสริมสร้างความเข้มแข็งของกลุ่มอาชีพและกลุ่มออมทรัพ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และสนับสนุนกลุ่มออมทรัพย์ โดยได้จัดตั้งกลุ่มออมทรัพย์ด้วยกระบอกไม้ไผ่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มีผู้เข้าร่วมเป็นสมาชิก </w:t>
      </w:r>
      <w:r>
        <w:rPr>
          <w:rFonts w:cs="TH SarabunPSK" w:ascii="TH SarabunPSK" w:hAnsi="TH SarabunPSK"/>
          <w:sz w:val="32"/>
          <w:szCs w:val="32"/>
        </w:rPr>
        <w:t xml:space="preserve">3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ติดตามการดำเนินงานและให้คำปรึกษากลุ่มอาชีพ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ลุ่ม รวมทั้งสิ้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7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ย 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ังคม </w:t>
      </w:r>
    </w:p>
    <w:p>
      <w:pPr>
        <w:pStyle w:val="Normal"/>
        <w:spacing w:lineRule="exact" w:line="32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การรณรงค์ต่อต้านยาเสพติดใ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มีผู้เข้าร่วมกิจกรรม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7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พัฒนากระบวนการชุมชนเพื่อแก้ปัญหายาเสพติด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เน้นให้ชุมชนเกิดกระบวนการมีส่วนร่วมในการพัฒนาระบบการค้นหาและบำบัดฟื้นฟูสมรรถภาพ  ผู้เสพติด การพัฒนาระบบเฝ้าระวังและการจัดการแก้ไขปัญหายาเสพติด  การเสริมสร้างความเข้มแข็งของครอบครัวและส่งเสริมกระบวนการรวมกลุ่มในชุมชนเพื่อเฝ้าระวังและป้องกันการปลูกพืชเสพติดและการแพร่ระบาดของยาเสพติดในชุมชน  ตลอดจนสนับสนุนกิจกรรมรณรงค์ป้องปรามและป้องกันการแพร่ระบาดของยาเสพติดในชุมชน รวมทั้งเสริมสร้างขวัญกำลังใจในการปฏิบัติงานแก่เจ้าหน้าที่ผู้ปฏิบัติงานในระดับพื้นที่ โด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 ได้บำบัดผู้ติดยาเสพติดในพื้นที่โครงการขยายผลโครงการหลวงเพื่อแก้ปัญหาพื้นที่ปลูกฝิ่นอย่างยั่งยืน จำนวน </w:t>
      </w:r>
      <w:r>
        <w:rPr>
          <w:rFonts w:cs="TH SarabunPSK" w:ascii="TH SarabunPSK" w:hAnsi="TH SarabunPSK"/>
          <w:sz w:val="32"/>
          <w:szCs w:val="32"/>
        </w:rPr>
        <w:t xml:space="preserve">1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นอกจากนั้น ได้มีการจัดตั้งอาสาสมัครและแกนนำเฝ้าระวังในระดับชุมชน จำนวน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วมทั้งได้มีการประชาสัมพันธ์ให้ความรู้เพื่อ การป้องกันยาเสพติดในรูปแบบการจัดวิทยุชุมชนและเสียงตามสายหมู่บ้านร่วมกับภาคเอกชน กลุ่มเสียงสันติ สภาคริสตจักรเชียงใหม่ ในเขตอำเภออมก๋อยและใกล้เคียงจังหวัดเชียงใหม่ จำนวน </w:t>
      </w:r>
      <w:r>
        <w:rPr>
          <w:rFonts w:cs="TH SarabunPSK" w:ascii="TH SarabunPSK" w:hAnsi="TH SarabunPSK"/>
          <w:sz w:val="32"/>
          <w:szCs w:val="32"/>
        </w:rPr>
        <w:t xml:space="preserve">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อนุรักษ์ฟื้นฟูทรัพยากรธรรมชาติและสิ่งแวดล้อม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exact" w:line="32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เขตการใช้ประโยชน์ที่ดิน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ำเนินการวางแผนการใช้ประโยชน์ที่ดินโดยกระบวนการมีส่วนร่วมของชุมชน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ขอบเขตการใช้ประโยชน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กระบวนการมีส่วนร่วม ฟื้นฟ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ที่บุกรุกบริเวณที่มีความลาดชันสูง และมาตรการหยุดยั้งการบุกรุกทำลายป่าเพิ่มเติมโดยกระบวนการมีส่วนร่วม และนำร่างแผนการใช้ประโยชน์ที่ดินสู่การประชาคมในพื้นที่ โดยให้เกษตรกรมีส่วนร่วมในการจัดทำโมเดล เพื่อกำหนดพื้นที่หมู่บ้านและพื้นที่ทำกิน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exact" w:line="32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และอนุรักษ์ป่าต้นน้ำลำธารและปรับปรุงระบบนิเวศน์ต้นน้ำ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มีส่วนร่วมของชุมชนในการปลูกป่าฟื้นฟูและอนุรักษ์ป่าต้นน้ำลำธาร พื้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โดยใช้ต้นกล้าจำนว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993" w:leader="none"/>
          <w:tab w:val="left" w:pos="1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จัดระบบอนุรักษ์ดินและน้ำและการปลูกหญ้าแฝก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รณรงค์การปลูกหญ้าแฝกอย่างมีส่วนร่วม  เพื่อลดการชะล้างและป้องกันการพังทลายของหน้าดิน โดยใช้หญ้าแฝกจำนวน  </w:t>
      </w:r>
      <w:r>
        <w:rPr>
          <w:rFonts w:cs="TH SarabunPSK" w:ascii="TH SarabunPSK" w:hAnsi="TH SarabunPSK"/>
          <w:sz w:val="32"/>
          <w:szCs w:val="32"/>
        </w:rPr>
        <w:t xml:space="preserve">180,000 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993" w:leader="none"/>
          <w:tab w:val="left" w:pos="1429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จัดการและกำกับดูแล</w:t>
      </w:r>
    </w:p>
    <w:p>
      <w:pPr>
        <w:pStyle w:val="Normal"/>
        <w:tabs>
          <w:tab w:val="clear" w:pos="720"/>
          <w:tab w:val="left" w:pos="993" w:leader="none"/>
          <w:tab w:val="left" w:pos="1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ศูนย์ปฏิบัติการ</w:t>
      </w:r>
    </w:p>
    <w:p>
      <w:pPr>
        <w:pStyle w:val="Normal"/>
        <w:spacing w:lineRule="exact" w:line="320"/>
        <w:ind w:firstLine="216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ร้างศูนย์ปฏิบัติการ เพื่อเป็นสถานที่ปฏิบัติงานของเจ้าหน้าที่และเป็นสถานที่ประชุมร่วมกับหน่วยงาน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 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พัฒนาประสิทธิภาพการปฏิบัติ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อนุกรรมการอำนวยการโครงการขยายผลโครงการหลวงเพื่อแก้ปัญหาพื้นที่ปลูกฝิ่นอย่างยั่งยื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 xml:space="preserve">.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จังหวัดเชียงใหม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ผู้แทนจากหน่วยงานราชการต่างๆ จำนว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ทำงานบริหารและประสานการดำเนินงานแผนแม่บทโครงการขยายผลโครงการหลวงเพื่อแก้ปัญหาพื้นที่ปลูกฝิ่นอย่างยั่งยื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จำนวน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2.3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คณะกรรมการระดับจังหวัดและคณะทำงานระดับอำเภอ  ซึ่งมีการประชุ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ระดับจังหวัด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ั้ง มีผู้เข้าร่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และการประชุมคณะทำงานระดับอำเภ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ั้ง มีผู้เข้าร่วมประชุ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6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นึ่ง ในปีงบประมาณ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255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่วนราชการที่เกี่ยวข้องที่ร่วมดำเนินงานตามโครงการขยายผลโครงการ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ปัญหาพื้นที่ปลูกฝิ่นอย่างยั่งยืน ได้เสนอคำขอตั้ง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331,646,200 </w:t>
      </w:r>
      <w:r>
        <w:rPr>
          <w:rFonts w:ascii="TH SarabunPSK" w:hAnsi="TH SarabunPSK" w:cs="TH SarabunPSK"/>
          <w:sz w:val="32"/>
          <w:sz w:val="32"/>
          <w:szCs w:val="32"/>
        </w:rPr>
        <w:t>บาท ไปย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3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bookmarkEnd w:id="0"/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ระราชดำริในโอกาสที่พระราชทานพระบรมราชวโรกาสให้คณะบุคคลเข้าเฝ้า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พระราชดำริของพระบาทสมเด็จพระเจ้าอยู่หัวเกี่ยวกับการบริหารจัดการน้ำเพื่อเป็นแนวทางในการปฏิบัติงานสนองพระราชดำริ ตามที่สำนักราช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ล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ส่ง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แจ้งจาก ร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พระบาทสมเด็จพระเจ้าอยู่หัวพระราชทานพระบรมราชวโรกาสให้ นายอำพล เสนาณรงค์ องคมนตรี นำคณะทำงานศึกษาวิเคราะห์ศักยภาพของคลองลัดโพธิ์อันเนื่องมาจากพระราชดำริ ด้านไฟฟ้าพลังน้ำและการปรับปรุงคุณภาพน้ำ เข้าเฝ้าฯ ทูลเกล้าฯ ถวายสิทธิบัตรสิ่งประดิษฐ์เครื่องกำเนิดไฟฟ้าพลังงานจลน์และสิทธิบัตรสิ่งประดิษฐ์โครงสร้างเครื่องกำเนิดไฟฟ้าพลังงานจลน์ 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7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 ณ ห้องประชุมสมเด็จพระเจ้าพี่นางเธอเจ้าฟ้ากัลยาณิวัฒนา กรมหลวงนราธิวาสราชนครินทร์ ชั้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อาคารเฉลิมพระเกียรติ โรงพยาบาลศิริราช และได้พระราชทานพระราชดำริและพระราชดำรัสในโอกาสดังกล่าวซึ่งสำนักงานคณะกรรมการพิเศษเพื่อประสานงานโครงการอันเนื่องมาจากพระราชดำริได้สรุปพระราชดำริ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อุทกพลวั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ดลองศึกษาเครื่องอุทกพลวัตในกรณีน้ำขึ้นและน้ำลงโดยให้ใช้เครื่องอุทกพลวัตที่สามารถหมุ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ิศทาง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หากเครื่องอุทกพลวัตทดลองประสบความสำเร็จแล้ว ให้นำไปติดตั้งตามสถาน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าง ๆ ทั้งคลองและเขื่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อุทกพลวัตหากมีการปรับปรุงแล้วได้องค์ความรู้ใหม่ให้ดำเนินการจดสิทธิบัตร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เกษตรและสหกรณ์พิจารณาสนับสนุนงบประมาณการดำเนินการขยายผลเครื่อง อุทกพลวัต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น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ม่น้ำยมมีปัญหามากที่สุด หากดำเนินการก่อสร้างเขื่อนแม่ยมเช่นเดิมก็จะประสบปัญหามากมาย แต่ถ้าก่อสร้างเขื่อนขนาดเล็กจะไม่ได้ประโยชน์ตามที่ต้องการ ดังนั้น ต้องดำเนินการให้ได้ประโยชน์อย่างเต็มที่และส่งผลกระทบเสียหายน้อยที่สุดถ้าไม่เสียหายเลยคงไม่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ขณะนี้มีพื้นที่เหลืออยู่ไม่กี่แห่งที่มีความเหมาะสมในการก่อสร้างเขื่อนขนาดใหญ่ โดยให้สำรวจพื้นที่ในภาคกลางและภาคเหนือก่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พิษณุโลกมีเขื่อนแควน้อยซึ่งสามารถบรรเทาปัญหาอุทกภัยได้มาก สามารถกักเก็บน้ำในลุ่มน้ำแควน้อยอย่างมีประสิทธิภาพ ก่อให้เกิดประโยชน์แก่ประชาชนจำนวนมา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ขณะนี้แม่น้ำเจ้าพระยามีปริมาณน้ำมาก ระดับน้ำยังคงที่ทั้งที่ก่อนหน้านี้ระดับน้ำลดลงอย่างรวดเร็ว เนื่องจากมีการเปลี่ยนแปลงของกระแสน้ำค่อนข้างมา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ภาคใต้ให้พิจารณาจัดทำระบบป้องกันการเกิดดินถล่มหากสามารถแก้ไขปัญหาดินถล่มได้จะเป็นประโยชน์ต่อประชาชน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 ได้รับแจ้งเพิ่มเติมเป็นการภายในว่า ร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ให้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สิ่งแวดล้อม กรมชลประทาน กรมทรัพย์สินทางปัญญาและมหาวิทยาลัยเกษตรศาสตร์ ซึ่งเป็นหน่วยงานที่เกี่ยวข้องกับการปฏิบัติงานสนองพระราชดำริทราบแล้ว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ให้ประเทศไทยให้สัตยาบันกรอบความตกลงอาเซียนว่าด้วยการอำนวยความสะดวกในการขน                ส่งข้ามแด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ให้ประเทศไทยให้สัตยาบันกรอบความตกลงอาเซียนว่าด้วยการอำนวยความสะดวกในการขนส่งข้ามแด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ได้พิจารณาความพร้อมของประเทศไทยที่จะให้สัตยาบันกรอบความตกลงฯ แล้วเห็นว่า ประเทศไทยพร้อมที่จะให้สัตยาบันกรอบความตกลงดังกล่าว เนื่องจากเห็นว่ากรอบความตกลงฉบับนี้จะทำให้เกิดระบบการขนส่งสินค้าทางถนนระหว่างประเทศในอาเซียนที่มีประสิทธิภาพ ประหยัดและมีความแน่นอน และเป็นการเตรียมพร้อมเพื่อรองรับการเป็นประชาคมเศรษฐกิจอาเซียน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เผยแพร่ รายละเอียดของความตกลงอาเซียนว่าด้วยการอำนวยความสะดวกในการขนส่งข้ามแดนในเว็บไซต์ของ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การขนส่งทางบก เพื่อให้ประชาชนทั่วไปสามารถเข้าถึงข้อมูลและแสดงข้อคิดเห็น ข้อเสนอแนะได้ 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ฯ 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กรอบความตกลงอาเซียนฯ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ความตกลง เพื่ออำนวยความสะดวกในการขนส่งสินค้าข้ามแดนระหว่างและในกลุ่มประเทศภาคีคู่สัญญาเพื่อสนับสนุนการดำเนินการของเขตการค้าเสรีอาเซีย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อบการบังคับใช้ จะใช้บังคับการขนส่งข้ามแดน ไม่ครอบคลุมถึงการขนส่งภายใน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ให้สิทธิ แต่ละภาคีคู่สัญญาจะให้สิทธิในการขนส่งข้ามแดนแก่ภาคีคู่สัญญาอื่น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อนุญาตให้ผู้ประกอบการขนส่งที่จัดตั้งขึ้นในภาคีคู่สัญญาประเทศหนึ่งสามารถขนส่งสินค้า เข้าไปยังและหรือออกจากดินแดนของภาคีคู่สัญญาประเทศอื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ิทธิในการบรรทุกและขนถ่ายสินค้าที่มีจุดปลายทางอยู่ในหรือมาจากภาคีคู่ส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ตามความตกล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ภาคีคู่สัญญาที่มีความพร้อมตั้งแต่สองภาคีคู่สัญญาหรือมากกว่าสามารถเจรจาต่อรอง ตกลงและลงนามในข้อตกล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ในการใช้บังคับซึ่งสอดคล้องกับหลักการ </w:t>
      </w:r>
      <w:r>
        <w:rPr>
          <w:rFonts w:cs="TH SarabunPSK" w:ascii="TH SarabunPSK" w:hAnsi="TH SarabunPSK"/>
          <w:sz w:val="32"/>
          <w:szCs w:val="32"/>
        </w:rPr>
        <w:t>ASEAN-X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พิธีสารภายใต้กรอบความตกลงอาเซียนว่าด้วยการอำนวยความสะดวกในการขนส่งสินค้าผ่านแดนซึ่งได้มีการอ้างถึงในความตกลงนี้ รวมถึงการเปลี่ยนแปลงใด ๆ ต่อพิธีสารดังกล่าว ให้ถือว่าพิธีสารดังกล่าวเป็นส่วนหนึ่งของความตกล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แต่ละภาคีคู่สัญญา พิธีสารข้างต้นจะมีผลต่อความตกลงนี้ ในวันที่ยื่นสัตยาบันสารหรือสารยอมรับพิธีสารดังกล่าวนั้น หรือวันที่ยื่นสัตยาบันสารหรือสารยอมรับความตกลงฉบับนี้แก่เลขาธิการอาเซียน แล้วแต่ว่ากรณีใดจะ              เกิดขึ้นหลั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บทบัญญัติสุดท้าย ความตกลงนี้จะต้องมีการให้สัตยาบันหรือสารยอมรับจากภาคีคู่ส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ความเห็นชอบภาคผนวกแนบท้ายความตกลงว่าด้วยการขนส่งข้ามพรมแดนในอนุภูมิภาคลุ่มแม่น้ำโข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ภาคผนวกแนบท้ายความตกลงว่าด้วยการขนส่งข้ามพรมแดนในอนุภูมิภาคลุ่มแม่น้ำโขง ตามที่กระทรวงคมนาคมเสนอ  และเสนอรัฐสภาพิจารณาให้ความเห็นชอบต่อไป  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นส่งสินค้าอันตราย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การอำนวยความสะดวกสำหรับการขนส่งข้ามแด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้ามแดนของบุคคล </w:t>
      </w: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เกณฑ์ในการผ่านพิธีการศุลกากรสำหรับสินค้าผ่านแดน และสินค้าผ่านแดนในประเทศ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รถยนต์ชั่วคราว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ื่อนไขการขนส่ง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กฎเกณฑ์ศุลกากรสำหรับคอนเทนเนอร์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เสนอความตกลงเพื่อการส่งเสริมและคุ้มครองการลงทุนระหว่างรัฐบาลแห่งราชอาณาจักรไทยกับรัฐบาลแห่งสหภาพพม่าเพื่อดำเนินการให้มีผลใช้บังค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เสนอความตกลงเพื่อการส่งเสริมและคุ้มครองการลงทุนระหว่างรัฐบาลแห่งราชอาณาจักรไทยกับรัฐบาลแห่งสหภาพพม่าให้รัฐสภาพิจารณาให้ความเห็นชอบ แล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รัฐสภาให้ความเห็นชอบแล้ว มอบหมา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แจ้งเมียนมาร์ว่า  ฝ่ายไทยได้ดำเนินการตามกระบวนการกฎหมายภายในที่กำหนดไว้เสร็จสิ้นแล้ว  เพื่อให้ความตกลงฯ มีผลใช้บังคับ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โดยผู้ลงทุนของภาคีคู่สัญญาจะได้รับประโยชน์จากความตกลงฯ ต่อเมื่อเป็นการลงทุนที่ได้รับความเห็นชอบเป็นลายลักษณ์อักษรเป็นการเฉพาะ  โดยเจ้าหน้าที่ผู้มีอำนาจของภาคีคู่สัญญา  หากมีการกำหนดไว้เช่นนั้นโดยกฎหมายและข้อบังคับของภาคีของคู่สัญญานั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จะสนับสนุนและสร้างสภาวะที่เอื้ออำนวยต่อการลงทุนในดินแดนของตน  โดยการลงทุนของผู้ลงทุนแต่ละฝ่ายจะได้รับการประติบัติที่เป็นธรรมตลอดเวลาและจะได้รับการคุ้มครองและความปลอดภัยอย่างเต็ม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การประติบัติต่อการลงทุน  ภาคีคู่สัญญาแต่ละฝ่ายจะให้การประติบัติที่ไม่ด้อยไปกว่าการลงทุนและผลตอบแทนของผู้ลงทุนของตน  หรือต่อการลงทุนและผลตอบแทนของผู้ลงทุนของรัฐที่สามใด ๆ แล้วแต่ว่ากรณีไหนจะเป็นคุณมากกว่ากัน  ภายใต้ขอบเขตของกฎหมายและข้อบังคับที่ใช้อยู่  โดยมีข้อจำกัดอยู่ที่สิทธิพิเศษ  หรือเอกสิทธิ์ใด ๆ ที่อาจเป็นผลมาจากการที่ภาคีคู่สัญญาฝ่ายใดฝ่ายหนึ่ง  เป็นภาคีความตกลงที่เกี่ยวกับศุลกากร ความตกลงเขตการค้าเสรี สหภาพทางการเงิน หรือความตกลงที่เกี่ยวข้องกับการจัดเก็บภาษีอาก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การลงทุนของผู้ลงทุนของภาคีคู่สัญญาฝ่ายหนึ่งประสบความสูญเสีย อันเนื่องจากสงครามหรือการขัดกันด้วยอาวุธอื่น ๆ การปฏิวัติ สภาวะฉุกเฉินแห่งชาติ การก่อกบฏ การก่อการร้ายด้วยอาวุธ การจลาจลหรือเหตุการณ์อื่นที่คล้ายคลึงกัน ผู้ลงทุนจะได้รับการให้คืน ชดใช้ ชำระค่าทดแทน หรือการชดเชยแก้ไขอื่น ๆ ที่ไม่ด้อยไปกว่าที่ภาคีคู่สัญญาผู้รับการลงทุนให้แก่ผู้ลงทุนของตนหรือผู้ลงทุนของรัฐที่สามใด ๆ แล้วแต่ว่ากรณีใดจะเป็นคุณกว่ากัน หากความสูญเสียเป็นผลมาจากการเรียกเกณฑ์ทรัพย์สินโดยกองกำลังหรือเจ้าหน้าที่ของภาคีคู่สัญญาผู้รับการลงทุน  หรือการทำลายทรัพย์สินโดยกองกำลังหรือเจ้าหน้าที่ซึ่งมิได้เกิดขึ้นในการสู้รบ  หรือไม่จำเป็นต้องมีขึ้นตามความจำเป็นของสถานการณ์  ผู้ลงทุนจะได้รับการชดเชยหรือการชำระค่าตอบแทนโดยพลัน  อย่างเพียงพอและมีประสิทธิผลตามบทบัญญัติของกฎหมายและข้อบังคับของภาคีคู่สัญญาผู้รับการลงทุ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ของผู้ลงทุนของภาคีคู่สัญญาจะไม่ถูกเวนคืน เว้นแต่เพื่อประโยชน์สาธารณะ  ภายใต้กระบวนการที่ถูกต้องตามกฎหมาย  บนพื้นฐานของการไม่เลือกประติบัติ  โดยต้องมีการชำระค่าทดแทนที่มีจำนวนเท่ากับมูลค่าตลาดของการลงทุนที่ถูกเวนคืนโดยพลัน มีประสิทธิผล และเพียงพ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แต่ละฝ่ายให้การประกันต่อผู้ลงทุนของภาคีคู่สัญญาอีกฝ่ายหนึ่งว่า  สามารถโอนเงินเข้าและออกจากดินแดนได้โดยเสรี  ในการโอนเงินที่เกี่ยวข้องกับการลงทุนภายใต้ความตกลง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เกิดข้อพิพาทระหว่างภาคีคู่สัญญาและผู้ลงทุนของภาคีคู่สัญญาอีกฝ่ายหนึ่ง  ผู้ลงทุนอาจเลือกเสนอข้อพิพาทนั้นต่อศาลที่มีอำนาจของภาคีคู่สัญญานั้น  หรืออนุญาโตตุลาการระหว่างประเทศได้  โดยคำวินิจฉัยของอนุญาโตตุลาการให้ถือเป็นที่สุดและมีผลผูกพันคู่พิพ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พิพาทใด ๆ ระหว่างภาคีคู่สัญญาที่เกี่ยวกับการตีความหรือการบังคับใช้ความตกลง  อาจมีการนำเสนอต่อคณะอนุญาโตตุลาการเพื่อการวินิจฉัยได้ เมื่อภาคีคู่สัญญาฝ่ายหนึ่งฝ่ายใดร้องขอ  คณะอนุญาโตตุลาการจะถูกจัดตั้งขึ้นสำหรับแต่ละข้อพิพาท  แต่ในกรณีนี้คณะอนุญาโตตุลาการจะกำหนดวิธีพิจารณาของตนเอง  และจะตัดสินโดยเสียงข้างมาก  โดยคำตัดสินนั้นจะมีผลผูกพันภาคีคู่สัญญาทั้งสองฝ่าย  นอกจากจะตกลงกันเป็นอย่างอื่น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จะต้องแจ้งอีกฝ่ายว่า  ตนได้ดำเนินการตามบทบัญญัติแห่งกฎหมายรัฐธรรมนูญอันจะมีผลให้ความตกลงฯ นี้มีผลใช้บังคับ  โดยความตกลงฯ จะมีผลใช้บังคับในลักษณะที่แตกต่างกันไปในแต่ละ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จัดทำพิธีสารฉบับที่สองเพื่อแก้ไขกรอบความตกลงว่าด้วยการจัดตั้งเขตการค้าเสรีไทย – อินเด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าณิชย์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พิธีสารฉบับที่สองเพื่อแก้ไขกรอบความตกลงว่าด้วยการจัดตั้งเขตการค้าเสรีระหว่างราชอาณาจักรไทยและสาธารณรัฐอินเดีย และอนุมัติการลงนามพิธีสาร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ำเสนอพิธีสารฯ ในข้อ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สู่การพิจารณาของรัฐสภาเพื่อ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รัฐสภาเห็นชอบพิธีสารฯ 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ให้รัฐมนตรีว่าการกระทรวงพาณิชย์ หรือผู้ที่ได้รับมอบหมายจากรัฐมนตรีว่าการกระทรวงพาณิชย์เป็นผู้ลงนามพิธีสารฯ ทั้งนี้  หากมีความจำเป็นต้องปรับปรุงแก้ไขถ้อยคำที่มิใช่สาระสำคัญ ขอให้ผู้ลงนามสามารถใช้ดุลยพินิจในเรื่องนั้นๆ   แทนคณะรัฐมนตรีได้  รวมทั้งมอบหมายให้หน่วยงานที่เกี่ยวข้องดำเนินกระบวนการภายในประเทศเพื่ออนุวัติการให้เป็นไปตามพิธีสารฯ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ลงนามในพิธีสารฯ ให้รัฐมนตรีว่าการกระทรวงพาณิชย์  หรือผู้ที่ได้รับมอบหมายจากรัฐมนตรีว่าการกระทรวงพาณิชย์เป็นผู้ลงนาม          พิธีสารฯ และหลังจากลงนามแล้วให้กระทรวงการต่างประเทศแจ้งผลการรับรองผูกพันพิธีสารฯ ต่อประเทศอินเดียอย่างเป็นทางกา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รายการสินค้าตู้เย็นพิกัด </w:t>
      </w:r>
      <w:r>
        <w:rPr>
          <w:rFonts w:cs="TH SarabunPSK" w:ascii="TH SarabunPSK" w:hAnsi="TH SarabunPSK"/>
          <w:sz w:val="32"/>
          <w:szCs w:val="32"/>
        </w:rPr>
        <w:t>8418.10  (</w:t>
      </w:r>
      <w:r>
        <w:rPr>
          <w:rFonts w:ascii="TH SarabunPSK" w:hAnsi="TH SarabunPSK" w:cs="TH SarabunPSK"/>
          <w:sz w:val="32"/>
          <w:sz w:val="32"/>
          <w:szCs w:val="32"/>
        </w:rPr>
        <w:t>ตู้เย็นที่มีตู้แช่แข็งประกอบอยู่ด้วยกันโดยมีประตูนอกแยกกัน  แบบคอมเพรสชันชนิดที่ใช้ตามบ้านเรือ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ในรายการ </w:t>
      </w:r>
      <w:r>
        <w:rPr>
          <w:rFonts w:cs="TH SarabunPSK" w:ascii="TH SarabunPSK" w:hAnsi="TH SarabunPSK"/>
          <w:sz w:val="32"/>
          <w:szCs w:val="32"/>
        </w:rPr>
        <w:t xml:space="preserve">Early  Harvest  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ความตกลงว่าด้วยการจัดตั้งเขตการค้าเสรีไทย – อินเดีย  โดยไทยและอินเดียจะลดภาษีศุลกากร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พิธีสาร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ใช้บังค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ระเบียบพิธีปฏิบัติให้รองรับการซื้อขายผ่านประเทศที่สาม  สำหรับสินค้ากลุ่ม  </w:t>
      </w:r>
      <w:r>
        <w:rPr>
          <w:rFonts w:cs="TH SarabunPSK" w:ascii="TH SarabunPSK" w:hAnsi="TH SarabunPSK"/>
          <w:sz w:val="32"/>
          <w:szCs w:val="32"/>
        </w:rPr>
        <w:t xml:space="preserve">Early  Harvest  Scheme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การยกเลิกภาษีศุลกากรไปแล้ว    ให้ได้รับสิทธิยกเว้นภาษีหากมีการซื้อขายผ่านประเทศที่สาม  แต่จะไม่มีผลย้อนหลังไปก่อนที่พิธีสารฉบับ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จะมีผลใช้บังค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พิธีสารนี้มีผลใช้บังคับ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แต่ละประเทศดำเนินการตามขั้นตอนภายในประเทศเพื่อให้พิธีสารฯ มีผลใช้บังคับ และได้แจ้งอีกฝ่ายเป็นลายลักษณ์อักษร อย่างไรก็ตาม  หากฝ่ายใดฝ่ายหนึ่งไม่สามารถดำเนินการให้พิธีสารฯ มีผลใช้บังคับ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ให้ถือว่าพิธีสารฯ มีผลตั้งแต่วันที่ฝ่ายใดฝ่ายหนึ่งนั้นแจ้งการเสร็จสิ้นของการดำเนินการภายใน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ารจัดทำและลงนามในบันทึกความเข้าใจและความตกลงว่าด้วยเอกสิทธิ์และความคุ้มกันสำหรับการจัดกิจกรรมการฝ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hallenge Inspection Field Exercise 2011 (CI-201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ละลงนามในบันทึกความเข้าใจและความตกลงว่าด้วยเอกสิทธิ์และความคุ้มกัน  สำหรับการจัดกิจกรรมการฝึก </w:t>
      </w:r>
      <w:r>
        <w:rPr>
          <w:rFonts w:cs="TH SarabunPSK" w:ascii="TH SarabunPSK" w:hAnsi="TH SarabunPSK"/>
          <w:sz w:val="32"/>
          <w:szCs w:val="32"/>
        </w:rPr>
        <w:t xml:space="preserve">Challenge Inspection Field Exercise 2011 (CI-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–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โรงงานบริษัท ไบเออร์ไทย จำกัด จังหวัดระย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อกอัครราชทูต ณ กรุงเฮก เป็นผู้ลงนาม และ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อกอัครราชทูต ณ กรุงเฮก เพื่อลงนามในเอกสารทั้งสอง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ารือร่วมกับ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ดำเนินการในกรณีที่มีความจำเป็นต้องปรับปรุงแก้ไขเอกสารดังกล่าวในส่วนที่มิใช่สาระสำคัญก่อนการลงนามได้ โดยไม่ต้องนำเสนอคณะรัฐมนตรีเพื่อ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ให้สัตยาบันต่ออนุสัญญาห้ามอาวุธเคมี </w:t>
      </w:r>
      <w:r>
        <w:rPr>
          <w:rFonts w:cs="TH SarabunPSK" w:ascii="TH SarabunPSK" w:hAnsi="TH SarabunPSK"/>
          <w:sz w:val="32"/>
          <w:szCs w:val="32"/>
        </w:rPr>
        <w:t xml:space="preserve">(Chemical Weapons Convention : CW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ข้าเป็นภาคีอนุสัญญาฯ โดยสมบูรณ์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ำดับที่ </w:t>
      </w:r>
      <w:r>
        <w:rPr>
          <w:rFonts w:cs="TH SarabunPSK" w:ascii="TH SarabunPSK" w:hAnsi="TH SarabunPSK"/>
          <w:sz w:val="32"/>
          <w:szCs w:val="32"/>
        </w:rPr>
        <w:t xml:space="preserve">148 </w:t>
      </w:r>
      <w:r>
        <w:rPr>
          <w:rFonts w:ascii="TH SarabunPSK" w:hAnsi="TH SarabunPSK" w:cs="TH SarabunPSK"/>
          <w:sz w:val="32"/>
          <w:sz w:val="32"/>
          <w:szCs w:val="32"/>
        </w:rPr>
        <w:t>โดย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มอบหมายจากคณะรัฐมนตรีให้เป็นหน่วยงานระดับชาติ </w:t>
      </w:r>
      <w:r>
        <w:rPr>
          <w:rFonts w:cs="TH SarabunPSK" w:ascii="TH SarabunPSK" w:hAnsi="TH SarabunPSK"/>
          <w:sz w:val="32"/>
          <w:szCs w:val="32"/>
        </w:rPr>
        <w:t xml:space="preserve">(National Authority : N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้าที่ดำเนินการปฏิบัติให้เป็นไปตามพันธกรณีของอนุสัญญาห้ามอาวุธเคมีและเป็นศูนย์ประสานงานแห่งชาติในการประสานงานกับองค์การห้ามอาวุธเคมี </w:t>
      </w:r>
      <w:r>
        <w:rPr>
          <w:rFonts w:cs="TH SarabunPSK" w:ascii="TH SarabunPSK" w:hAnsi="TH SarabunPSK"/>
          <w:sz w:val="32"/>
          <w:szCs w:val="32"/>
        </w:rPr>
        <w:t xml:space="preserve">(Organization for the Prohibition of Chemical Weapons : OPC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ภาคีอื่น 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OPCW </w:t>
      </w:r>
      <w:r>
        <w:rPr>
          <w:rFonts w:ascii="TH SarabunPSK" w:hAnsi="TH SarabunPSK" w:cs="TH SarabunPSK"/>
          <w:sz w:val="32"/>
          <w:sz w:val="32"/>
          <w:szCs w:val="32"/>
        </w:rPr>
        <w:t>แจ้งผ่าน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าบทามขอให้ประเทศไทยร่วมเป็นเจ้าภาพจัดกิจกรรมการฝึก </w:t>
      </w:r>
      <w:r>
        <w:rPr>
          <w:rFonts w:cs="TH SarabunPSK" w:ascii="TH SarabunPSK" w:hAnsi="TH SarabunPSK"/>
          <w:sz w:val="32"/>
          <w:szCs w:val="32"/>
        </w:rPr>
        <w:t xml:space="preserve">CI-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ตรียมความพร้อมและฝึกซ้อมภาคสนามในการตรวจตามคำกล่าวหาตามพันธกรณี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นุสัญญาห้ามอาวุธเคมี  ซึ่งเป็นกรณีที่ถูกกล่าวหาว่ามีการลักลอบผลิตสารเคมีต้องห้ามของ </w:t>
      </w:r>
      <w:r>
        <w:rPr>
          <w:rFonts w:cs="TH SarabunPSK" w:ascii="TH SarabunPSK" w:hAnsi="TH SarabunPSK"/>
          <w:sz w:val="32"/>
          <w:szCs w:val="32"/>
        </w:rPr>
        <w:t xml:space="preserve">CW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ณะผู้ตรวจและเจ้าหน้าที่สำนักเลขาธิการด้านเทคนิคของ </w:t>
      </w:r>
      <w:r>
        <w:rPr>
          <w:rFonts w:cs="TH SarabunPSK" w:ascii="TH SarabunPSK" w:hAnsi="TH SarabunPSK"/>
          <w:sz w:val="32"/>
          <w:szCs w:val="32"/>
        </w:rPr>
        <w:t xml:space="preserve">OPCW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วามเห็นชอบของคณะกรรมการประสานงานแห่งชาติ  เพื่อการปฏิบัติให้เป็นไปตามอนุสัญญาห้ามอาวุธเคมี  รับเป็นเจ้าภาพจัดกิจกรรมการฝึก </w:t>
      </w:r>
      <w:r>
        <w:rPr>
          <w:rFonts w:cs="TH SarabunPSK" w:ascii="TH SarabunPSK" w:hAnsi="TH SarabunPSK"/>
          <w:sz w:val="32"/>
          <w:szCs w:val="32"/>
        </w:rPr>
        <w:t xml:space="preserve">CI-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</w:t>
      </w:r>
      <w:r>
        <w:rPr>
          <w:rFonts w:cs="TH SarabunPSK" w:ascii="TH SarabunPSK" w:hAnsi="TH SarabunPSK"/>
          <w:sz w:val="32"/>
          <w:szCs w:val="32"/>
        </w:rPr>
        <w:t xml:space="preserve">OPC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–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โรงงาน บริษัท ไบเออร์ไทย จำกัด จังหวัดระย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มีสาระสำคัญเป็นการกำหนดรายละเอียดการจัดกิจกรรมการฝึก </w:t>
      </w:r>
      <w:r>
        <w:rPr>
          <w:rFonts w:cs="TH SarabunPSK" w:ascii="TH SarabunPSK" w:hAnsi="TH SarabunPSK"/>
          <w:sz w:val="32"/>
          <w:szCs w:val="32"/>
        </w:rPr>
        <w:t xml:space="preserve">CI-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 xml:space="preserve">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่างความตกลงฯ  มีสาระสำคัญเป็นการให้เอกสิทธิ์และความคุ้มกันแก่องค์การห้ามอาวุธเคมีและบุคคล  ต่าง ๆ ที่เกี่ยวข้อง ทั้งนี้ ประเทศไทยมีพระราชบัญญัติคุ้มครองการดำเนินงานขององค์การห้ามอาวุธเคม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เป็นกฎหมายรองรับการให้เอกสิทธิ์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ุ้มกันแก่องค์การและบุคคลต่าง ๆ ตามที่ระบุในเอกสารดังกล่าวแล้ว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โฆษกกระทรวงวัฒนธรรม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รัฐมนตรีเห็นชอบตามที่กระทรวงวัฒนธรรมเสนอ แต่งตั้ง นายศักดิ์สิทธิ์ โพธิสิทธิ์ เป็นโฆษกกระทรวงวัฒนธรรม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ฝ่ายการเมือง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 เสนอแต่งตั้ง นายศุภกิจ ศิริลักษณ์ ผู้อำนวยการสำนักนโยบายและยุทธศาสตร์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ปรึกษาระดับกระทรวง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รับทราบตามที่สำนักเลขาธิการคณะรัฐมนตรีเสนอ ดังนี้ </w:t>
      </w:r>
    </w:p>
    <w:p>
      <w:pPr>
        <w:pStyle w:val="Normal"/>
        <w:spacing w:lineRule="exact" w:line="3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ายชื่อผู้ประสานงานคณะรัฐมนตรีและรัฐสภาของส่วนราชการที่นายกรัฐมนตรีกำกับการบริห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การ</w:t>
      </w:r>
    </w:p>
    <w:p>
      <w:pPr>
        <w:pStyle w:val="Normal"/>
        <w:spacing w:lineRule="exact" w:line="3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รายชื่อผู้ประสานงานคณะรัฐมนตรีและรัฐสภา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รัฐมนตรี และส่วนราชการที่รองนายกรัฐมนตรีได้รับมอบอำนาจจากนายกรัฐมนตรีให้กำกับการบริหารราชการ และส่วนราชการที่อยู่ในบังคับบัญชาขึ้นตรงต่อรัฐมนตรี</w:t>
      </w:r>
    </w:p>
    <w:p>
      <w:pPr>
        <w:pStyle w:val="Normal"/>
        <w:spacing w:lineRule="exact" w:line="3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สำนักเลขาธิการคณะรัฐมนตรีนำรายชื่อผู้ประสานงานคณะรัฐมนตรีและรัฐสภาตามข้อ </w:t>
      </w:r>
      <w:r>
        <w:rPr>
          <w:rFonts w:cs="TH SarabunPSK" w:ascii="TH SarabunPSK" w:hAnsi="TH SarabunPSK"/>
          <w:sz w:val="32"/>
          <w:szCs w:val="32"/>
        </w:rPr>
        <w:t xml:space="preserve">1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ทราบต่อ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หลังจากมีประกาศพระบรมราชโองการแต่งตั้ง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สาน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 และส่วนราชการแจ้งรายชื่อ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พิจารณาจากผู้ที่ไม่เกษียณอายุราชการในปี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แจ้งรายชื่อผู้ที่จะ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 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เสนอคณะรัฐมนตรีทราบต่อไป โดยมีรายละเอียด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่วนราชการที่ต้องนำเสนอนายกรัฐมนตรีพิจารณาแต่ง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ที่นายกรัฐมนตรีกำกับการบริหารราชการและที่อยู่ในบังคับบัญชาขึ้นตรงต่อ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 ซึ่งได้แจ้งรายชื่อ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ส่วนราชการที่รัฐมนตรีได้แต่งตั้ง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และเสนอนายกรัฐมนตรีรับทรา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ที่รองนายกรัฐมนตรีได้รับมอบอำนาจจากนายกรัฐมนตรีให้กำกับการบริหารราชการ และส่วนราชการที่อยู่ในบังคับบัญชาขึ้นตรงต่อรัฐมนตร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อง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ท่าน โดยทุกท่านได้แจ้งรายชื่อ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ล้ว และในส่วนของส่วนราชการ มีจำนวนทั้งสิ้น 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  ซึ่งแจ้งรายชื่อ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ล้ว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อยู่ระหว่างการพิจารณารายชื่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รวจสอบคุณสมบัติของผู้ที่มีรายชื่อข้างต้นทั้งหมดแล้ว  เป็นไปตาม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สำนักนายกรัฐมนตรีว่าด้วยผู้ประสานงานคณะรัฐมนตรีและรัฐสภ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ผู้ประสานงานคณะรัฐมนตรีและรัฐสภา</w:t>
      </w:r>
    </w:p>
    <w:p>
      <w:pPr>
        <w:pStyle w:val="Normal"/>
        <w:numPr>
          <w:ilvl w:val="0"/>
          <w:numId w:val="11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่วนราชการที่นายกรัฐมนตรีกำกับการบริหารราชการและที่อยู่ในบังคับบัญชาขึ้นตรงต่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ชื่อ ปค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พระราชวัง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รัตนาวุธ วัชโรทัย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ฝ่ายกิจกรรมพิเศษ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ราชเลขาธิ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อินทร์จันทร์ บุราพันธ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ราชเลขาธิการ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 และส่วนราชการที่รองนายกรัฐมนตรีได้รับมอบหมายอำนาจจากนายกรัฐมนตรีให้กำกับการบริหารราชการ และส่วนราชการที่อยู่ในบังคับบัญชาขึ้นตรงต่อรัฐมนตรี</w:t>
      </w:r>
    </w:p>
    <w:p>
      <w:pPr>
        <w:pStyle w:val="Normal"/>
        <w:spacing w:lineRule="exact" w:line="320"/>
        <w:rPr/>
      </w:pPr>
      <w:r>
        <w:rPr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รัฐมนตร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ัฐมนตรีประจำสำนักนายกรัฐมนตร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ชื่อ ปค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 วิชัยดิษ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ุฒิพงศ์ ฉายแส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รองนายกรัฐมนตร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รรพภัญญู ศิริไปล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นายกรัฐมนตรีฝ่ายการเมือง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ตำรวจเอก </w:t>
            </w:r>
            <w:r>
              <w:rPr>
                <w:rStyle w:val="PageNumber"/>
                <w:rFonts w:ascii="TH SarabunPSK" w:hAnsi="TH SarabunPSK" w:cs="TH SarabunPSK"/>
                <w:sz w:val="32"/>
                <w:sz w:val="32"/>
                <w:szCs w:val="32"/>
              </w:rPr>
              <w:t>เฉลิม อยู่บำรุง</w:t>
            </w:r>
            <w:r>
              <w:rPr>
                <w:rStyle w:val="PageNumber"/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ลำพูน ทองดี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เคราะห์นโยบายและแผนชำนาญการ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ตำรวจเอก โกวิท วัฒน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ตำรวจเอก ปราณ์รนต์ สันติปราน์รนต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นายกรัฐมนตรีฝ่ายการเมือง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รัตน์ ณ ระน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ราเชนทร์ พจนสุนทร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พาณิชย์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ุมพล ศิลปอา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ถาวร  จำปาเงิ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รองนายกรัฐมนตร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ประจำสำนักนายกรัฐมนตรี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วิทย์ คนสมบู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จารุวงศ์ เรืองสุวรรณ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รัฐมนตรีประจำสำนักนายกรัฐมนตร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วิทย์ คนสมบู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ประจำสำนักนายกรัฐมนตรี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ฤษณา  สีหลักษ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าภรณ์ ตันติวิภาส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สังคมสงเคราะห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ลาโหม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อก วิทวัส รชตะนันทน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กลาโหม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ารคลัง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ชาย  พูลสวัสดิ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การคลัง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ารต่างประเทศ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รัชนันท์ ธนานันท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อัครราชทูตประจำกระทรวง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ารท่องเที่ยวและกีฬ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สกสรร นาควงศ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ราชการกระทรวงการท่องเที่ยวและกีฬา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ารพัฒนาสังคมและความมั่นคงของมนุษย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ภา เศรษฐกร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การพัฒนาสังคมและความมั่นคงของมนุษย์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เกษตรและสหกรณ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ุภชัย บานพับท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เกษตรและสหกรณ์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คมนาคม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ำรูญ ตั้งไพศาลกิจ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คมนาคม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ทรัพยากรธรรมชาติและสิ่งแวดล้อม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พล ปัตตาน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ทรัพยากรธรรมชาติและสิ่งแวดล้อม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เทคโนโลยีสารสนเทศและการสื่อส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พัฒน์ ทิวถนอม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เทคโนโลยีสารสนเทศและการสื่อสาร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พลังงา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คุรุจิต นาครทรรพ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พลังงาน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พาณิชย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ราเชนทร์ พจนสุนทร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พาณิชย์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แรงงา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าทิตย์ อิสโม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ผู้ตรวจราชการกระทรวงแรงงาน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วิทยาศาสตร์และเทคโนโลย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ันทวรรณ ชื่นศิริ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ราชการกระทรวงวิทยาศาสตร์และเทคโนโลยี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ศึกษาธิ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บัติ สุวรรณพิทักษ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ศึกษาธิการ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สาธารณสุ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ณรงค์ สหเมธาพัฒน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สาธารณสุข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อุตสาหกรรม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ุดม วงศ์วิวัฒน์ไชย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ผู้ตรวจราชการกระทรวงอุตสาหกรรม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สำนักนายกรัฐมนตร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ีรภัทร สันติเมทนีด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สำนักนายกรัฐมนตรี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เลขาธิการนายกรัฐมนตร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ฐะปาณีย์ อาจารวงศ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นายกรัฐมนตรีฝ่ายข้าราชการประจำ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ะสานกิจการภายในประเทศ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เลขาธิการคณะรัฐมนตร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ิบพัน วนวิสุทธิ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รัฐมนตรี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พัฒนาการเศรษฐกิจและสังคม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ญวิทย์ อมตะมาทุชาติ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กรรมการพัฒนาการเศรษฐกิจและสังคมแห่งชาติ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พิเศษเพื่อประสานงานโครงการอันเนื่องมาจากพระราชดำร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โกวิทย์ เพ่งวาณิชย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กรรมการพิเศษเพื่อประสานงานโครงการอันเนื่องมาจากพระราชดำริ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ข่าวกรอง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ฉัตรพงศ์ ฉัตราคม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สำนักข่าวกรองแห่งชาติ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ภาความมั่นคง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ดิศักดิ์  ตันยากุ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สภาความมั่นคงแห่งชาติ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กฤษฎีก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พนธ์  ฮะกีม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กรรมการกฤษฎีกา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พัฒนาระบบข้าราช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าวุธ  วรรณวงศ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กรรมการพัฒนาระบบราชการ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วิจัย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ตราจารย์นายแพทย์  สุทธิพร จิตต์มิตรภาพ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วิจัยแห่งชาติ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บัณฑิตยสถา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นกวลี  ชูชัยยะ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ราชบัณฑิตยสถาน</w:t>
            </w:r>
          </w:p>
        </w:tc>
      </w:tr>
      <w:tr>
        <w:trPr>
          <w:trHeight w:val="64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ส่งเสริมการลงทุ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ุดม  วงศ์วิวัฒน์ไชย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ผู้ตรวจราชการกระทรวงอุตสาหกรร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ในคณะกรรมการการอุดม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ศึกษาธิการเสนอแต่งตั้งศาสตราจารย์วิชัย  ริ้วตระกูล เป็นประธานกรรมการในคณะกรรมการการอุดมศึกษา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โอนข้าราชการมาแต่งตั้งให้ดำรงตำแหน่งที่ปรึกษานายกรัฐมนตรีฝ่ายข้าราชการประจ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รับโอน นายภาณุ  อุทัยรัตน์ เลขาธิการ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ต่งตั้งให้ดำรงตำแหน่ง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รับโอนข้าราชการมาแต่งตั้งให้ดำรงตำแหน่งเลขาธิการศูนย์อำนวยการบริหารจังหวัดชายแดนภาค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รับโอน พันตำรวจเอก ทวี  สอดส่อง รองปลัด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ยุติธรรม มาแต่งตั้งให้ดำรงตำแหน่งเลขาธิการ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พัฒนาที่ดิน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เกษตรและสหกรณ์เสนอแต่งตั้งกรรมการผู้ทรงคุณวุฒิในคณะกรรมการพัฒนาที่ดินชุดเดิม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ครบวาระการดำรงตำแหน่งแล้วให้ดำรงตำแหน่งในวาระต่อไป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พิเศษสันทัด  โรจนสุนท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เจตน์  จันทวัฒน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ชยสิทธิ์ เอนกสัมพันธ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ำราญ  สมบัติพานิช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พดล    เภรีฤกษ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แรงงานเสนอแต่งตั้ง นางสาวส่งศรี  บุญบา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แรงงาน ดำรงตำแหน่ง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แรงงาน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 ระดับสูง 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นายประชา  เตรัตน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าณิชย์เสนอแต่งตั้ง นายดิฐ  อัศวพลังพรหม ให้ดำรงตำแหน่งข้าราชการการเมือง ตำแหน่งที่ปรึกษารัฐมนตรีช่วย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ิริวัฒน์ 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เลขาธิการคณะกรรมการกำกับและส่งเสริมการประกอบธุรกิจประกันภัย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แต่งตั้ง นายประเวช  องอาจสิทธิกุล เป็นเลขาธิการคณะกรรมการกำกับและส่งเสริมการประกอบธุรกิจประกั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 ค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ธนาคารออมส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แต่งตั้งประธานกรรมการและกรรมการอื่นในคณะกรรมการธนาคารออมสิน แทนกรรมการชุดเดิมที่ขอลาออก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รรณี  สถาวโรดม ประธานกรรมการ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 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นท์  เพ็ชญไพศิษฏ์ กรรมกา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ฒน์  อุทัยวรรณ์ กรรมกา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นงลักษณ์  พินัยนิติศาสตร์ กรรมกา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สันน์  เทพรักษ์ กรรมการ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พันธ์  จักรไพศาล กรรมการ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เสริฐ  หลุยเจริญ กรรมการ  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ทอดศักดิ์  เหมือนแก้ว กรรมการ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ตั้งศัตยาภิรมย์ กรรมการ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ันทพล  กาญจนวัฒน์  กรรมการ   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นนท์  โชติวิจิตร กรรม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H SarabunPSK" w:hAnsi="TH SarabunPSK" w:eastAsia="Calibri;Century Gothic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  <w:szCs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eastAsia="Calibri;Century Gothic" w:cs="Cordia New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8">
    <w:name w:val=" อักขระ อักขระ18"/>
    <w:qFormat/>
    <w:rPr>
      <w:rFonts w:eastAsia="Cordia New" w:cs="Angsana New"/>
      <w:i/>
      <w:iCs/>
      <w:sz w:val="24"/>
      <w:szCs w:val="28"/>
      <w:lang w:val="en-US" w:bidi="th-TH"/>
    </w:rPr>
  </w:style>
  <w:style w:type="character" w:styleId="16">
    <w:name w:val=" อักขระ อักขระ16"/>
    <w:qFormat/>
    <w:rPr>
      <w:rFonts w:eastAsia="Cordia New" w:cs="EucrosiaUPC"/>
      <w:b/>
      <w:bCs/>
      <w:sz w:val="34"/>
      <w:szCs w:val="34"/>
      <w:lang w:val="en-US" w:bidi="th-TH"/>
    </w:rPr>
  </w:style>
  <w:style w:type="character" w:styleId="27">
    <w:name w:val=" อักขระ อักขระ27"/>
    <w:qFormat/>
    <w:rPr>
      <w:rFonts w:ascii="EucrosiaUPC" w:hAnsi="EucrosiaUPC" w:eastAsia="Cordia New" w:cs="EucrosiaUPC"/>
      <w:sz w:val="40"/>
      <w:szCs w:val="40"/>
      <w:lang w:val="en-US" w:bidi="th-TH"/>
    </w:rPr>
  </w:style>
  <w:style w:type="character" w:styleId="15">
    <w:name w:val=" อักขระ อักขระ15"/>
    <w:qFormat/>
    <w:rPr>
      <w:rFonts w:ascii="EucrosiaUPC" w:hAnsi="EucrosiaUPC" w:eastAsia="Cordia New" w:cs="EucrosiaUPC"/>
      <w:b/>
      <w:bCs/>
      <w:sz w:val="40"/>
      <w:szCs w:val="40"/>
      <w:lang w:val="en-US" w:bidi="th-TH"/>
    </w:rPr>
  </w:style>
  <w:style w:type="character" w:styleId="17">
    <w:name w:val=" อักขระ อักขระ17"/>
    <w:qFormat/>
    <w:rPr>
      <w:rFonts w:ascii="DilleniaUPC" w:hAnsi="DilleniaUPC" w:eastAsia="Cordia New" w:cs="DilleniaUPC"/>
      <w:sz w:val="34"/>
      <w:szCs w:val="34"/>
      <w:lang w:val="en-US" w:bidi="th-TH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21">
    <w:name w:val=" อักขระ อักขระ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CharChar2">
    <w:name w:val=" Char Char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Style61">
    <w:name w:val="style61"/>
    <w:qFormat/>
    <w:rPr>
      <w:rFonts w:cs="Times New Roman"/>
      <w:color w:val="FFFFFF"/>
    </w:rPr>
  </w:style>
  <w:style w:type="character" w:styleId="Menu1">
    <w:name w:val="menu1"/>
    <w:qFormat/>
    <w:rPr>
      <w:rFonts w:ascii="MS Sans Serif;Times New Roman" w:hAnsi="MS Sans Serif;Times New Roman" w:cs="Times New Roman"/>
      <w:color w:val="000000"/>
      <w:sz w:val="14"/>
      <w:szCs w:val="14"/>
      <w:u w:val="none"/>
    </w:rPr>
  </w:style>
  <w:style w:type="character" w:styleId="Maintitle1">
    <w:name w:val="maintitle1"/>
    <w:qFormat/>
    <w:rPr>
      <w:rFonts w:ascii="Trebuchet MS" w:hAnsi="Trebuchet MS" w:cs="Times New Roman"/>
      <w:b/>
      <w:bCs/>
      <w:color w:val="000000"/>
      <w:sz w:val="28"/>
      <w:szCs w:val="28"/>
      <w:u w:val="none"/>
    </w:rPr>
  </w:style>
  <w:style w:type="character" w:styleId="Style761">
    <w:name w:val="style761"/>
    <w:qFormat/>
    <w:rPr>
      <w:rFonts w:ascii="Verdana" w:hAnsi="Verdana" w:cs="Verdana"/>
    </w:rPr>
  </w:style>
  <w:style w:type="character" w:styleId="14">
    <w:name w:val=" อักขระ อักขระ14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BodyTextFirstIndentChar">
    <w:name w:val="Body Text First Indent Char"/>
    <w:basedOn w:val="16"/>
    <w:qFormat/>
    <w:rPr>
      <w:rFonts w:ascii="Angsana New" w:hAnsi="Angsana New" w:cs="Angsana New"/>
      <w:color w:val="000000"/>
      <w:sz w:val="34"/>
      <w:szCs w:val="39"/>
    </w:rPr>
  </w:style>
  <w:style w:type="character" w:styleId="13">
    <w:name w:val=" อักขระ อักขระ13"/>
    <w:qFormat/>
    <w:rPr>
      <w:rFonts w:ascii="Angsana New" w:hAnsi="Angsana New" w:cs="DilleniaUPC"/>
      <w:color w:val="000000"/>
      <w:sz w:val="34"/>
      <w:szCs w:val="39"/>
      <w:lang w:val="en-US" w:bidi="th-TH"/>
    </w:rPr>
  </w:style>
  <w:style w:type="character" w:styleId="12">
    <w:name w:val=" อักขระ อักขระ12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11">
    <w:name w:val=" อักขระ อักขระ11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10">
    <w:name w:val=" อักขระ อักขระ10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9">
    <w:name w:val=" อักขระ อักขระ9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8">
    <w:name w:val=" อักขระ อักขระ8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7">
    <w:name w:val=" อักขระ อักขระ7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6">
    <w:name w:val=" อักขระ อักขระ6"/>
    <w:qFormat/>
    <w:rPr>
      <w:rFonts w:ascii="Angsana New" w:hAnsi="Angsana New" w:cs="Angsana New"/>
      <w:i/>
      <w:iCs/>
      <w:color w:val="000000"/>
      <w:sz w:val="34"/>
      <w:szCs w:val="39"/>
      <w:lang w:val="en-US" w:bidi="th-TH"/>
    </w:rPr>
  </w:style>
  <w:style w:type="character" w:styleId="5">
    <w:name w:val=" อักขระ อักขระ5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4">
    <w:name w:val=" อักขระ อักขระ4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3">
    <w:name w:val=" อักขระ อักขระ3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1">
    <w:name w:val=" อักขระ อักขระ1"/>
    <w:qFormat/>
    <w:rPr>
      <w:rFonts w:ascii="Arial" w:hAnsi="Arial" w:cs="Angsana New"/>
      <w:color w:val="000000"/>
      <w:sz w:val="24"/>
      <w:szCs w:val="28"/>
      <w:lang w:val="en-US" w:bidi="th-TH"/>
    </w:rPr>
  </w:style>
  <w:style w:type="character" w:styleId="Style94">
    <w:name w:val="style94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Normal"/>
    <w:pPr>
      <w:ind w:left="283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2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1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3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1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2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4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5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4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9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illeniaUPC" w:hAnsi="DilleniaUPC" w:eastAsia="Cordia New" w:cs="DilleniaUPC"/>
      <w:color w:val="000000"/>
      <w:sz w:val="24"/>
      <w:szCs w:val="24"/>
      <w:lang w:val="en-US" w:bidi="th-TH" w:eastAsia="zh-CN"/>
    </w:rPr>
  </w:style>
  <w:style w:type="paragraph" w:styleId="Style14">
    <w:name w:val="ปกติ+อัตโนมัติ"/>
    <w:basedOn w:val="Normal"/>
    <w:qFormat/>
    <w:pPr/>
    <w:rPr>
      <w:rFonts w:ascii="Angsana New" w:hAnsi="Angsana New" w:eastAsia="Times New Roman" w:cs="DilleniaUPC"/>
      <w:color w:val="000000"/>
      <w:sz w:val="34"/>
      <w:szCs w:val="34"/>
    </w:rPr>
  </w:style>
  <w:style w:type="paragraph" w:styleId="HTML">
    <w:name w:val="HTML ที่ได้รับการจัดรูปแบบแล้ว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Index1">
    <w:name w:val="Index 1"/>
    <w:basedOn w:val="Normal"/>
    <w:next w:val="Normal"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2">
    <w:name w:val="Index 2"/>
    <w:basedOn w:val="Normal"/>
    <w:next w:val="Normal"/>
    <w:pPr>
      <w:ind w:left="6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3">
    <w:name w:val="Index 3"/>
    <w:basedOn w:val="Normal"/>
    <w:next w:val="Normal"/>
    <w:pPr>
      <w:ind w:left="10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4">
    <w:name w:val="Index 4"/>
    <w:basedOn w:val="Normal"/>
    <w:next w:val="Normal"/>
    <w:qFormat/>
    <w:pPr>
      <w:ind w:left="13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5">
    <w:name w:val="Index 5"/>
    <w:basedOn w:val="Normal"/>
    <w:next w:val="Normal"/>
    <w:qFormat/>
    <w:pPr>
      <w:ind w:left="170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6">
    <w:name w:val="Index 6"/>
    <w:basedOn w:val="Normal"/>
    <w:next w:val="Normal"/>
    <w:qFormat/>
    <w:pPr>
      <w:ind w:left="20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7">
    <w:name w:val="Index 7"/>
    <w:basedOn w:val="Normal"/>
    <w:next w:val="Normal"/>
    <w:qFormat/>
    <w:pPr>
      <w:ind w:left="23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8">
    <w:name w:val="Index 8"/>
    <w:basedOn w:val="Normal"/>
    <w:next w:val="Normal"/>
    <w:qFormat/>
    <w:pPr>
      <w:ind w:left="27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9">
    <w:name w:val="Index 9"/>
    <w:basedOn w:val="Normal"/>
    <w:next w:val="Normal"/>
    <w:qFormat/>
    <w:pPr>
      <w:ind w:left="30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5">
    <w:name w:val="การเยื้องปกติ"/>
    <w:basedOn w:val="Normal"/>
    <w:qFormat/>
    <w:pPr>
      <w:ind w:left="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6">
    <w:name w:val="การเยื้องย่อหน้าแรกของตัวข้อความ"/>
    <w:basedOn w:val="TextBody"/>
    <w:qFormat/>
    <w:pPr>
      <w:tabs>
        <w:tab w:val="clear" w:pos="1890"/>
        <w:tab w:val="clear" w:pos="2520"/>
        <w:tab w:val="clear" w:pos="3420"/>
        <w:tab w:val="clear" w:pos="4050"/>
      </w:tabs>
      <w:spacing w:before="0" w:after="120"/>
      <w:ind w:firstLine="210"/>
      <w:jc w:val="left"/>
    </w:pPr>
    <w:rPr>
      <w:rFonts w:ascii="Angsana New" w:hAnsi="Angsana New" w:cs="Angsana New"/>
      <w:color w:val="000000"/>
      <w:szCs w:val="39"/>
    </w:rPr>
  </w:style>
  <w:style w:type="paragraph" w:styleId="26">
    <w:name w:val="การเยื้องย่อหน้าแรกของตัวข้อความ 2"/>
    <w:basedOn w:val="TextBodyIndent"/>
    <w:qFormat/>
    <w:pPr>
      <w:spacing w:before="0" w:after="120"/>
      <w:ind w:left="283" w:firstLine="210"/>
    </w:pPr>
    <w:rPr>
      <w:rFonts w:ascii="Angsana New" w:hAnsi="Angsana New" w:eastAsia="Times New Roman" w:cs="Angsana New"/>
      <w:color w:val="000000"/>
      <w:szCs w:val="39"/>
    </w:rPr>
  </w:style>
  <w:style w:type="paragraph" w:styleId="Footnote">
    <w:name w:val="Foot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17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3"/>
      <w:lang w:val="en-US" w:bidi="th-TH" w:eastAsia="zh-CN"/>
    </w:rPr>
  </w:style>
  <w:style w:type="paragraph" w:styleId="Style19">
    <w:name w:val="ข้อความล้วน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Endnote">
    <w:name w:val="End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20">
    <w:name w:val="คำขึ้นต้นจดหมาย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1">
    <w:name w:val="คำลงท้าย"/>
    <w:basedOn w:val="Normal"/>
    <w:qFormat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ender">
    <w:name w:val="Envelope Return"/>
    <w:basedOn w:val="Normal"/>
    <w:pPr/>
    <w:rPr>
      <w:rFonts w:ascii="Arial" w:hAnsi="Arial" w:eastAsia="Times New Roman" w:cs="Arial"/>
      <w:color w:val="000000"/>
      <w:sz w:val="20"/>
      <w:szCs w:val="23"/>
    </w:rPr>
  </w:style>
  <w:style w:type="paragraph" w:styleId="HTML1">
    <w:name w:val="ที่อยู่ HTML"/>
    <w:basedOn w:val="Normal"/>
    <w:qFormat/>
    <w:pPr/>
    <w:rPr>
      <w:rFonts w:ascii="Angsana New" w:hAnsi="Angsana New" w:eastAsia="Times New Roman" w:cs="Angsana New"/>
      <w:i/>
      <w:iCs/>
      <w:color w:val="000000"/>
      <w:sz w:val="34"/>
      <w:szCs w:val="39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Arial"/>
      <w:color w:val="000000"/>
      <w:sz w:val="24"/>
    </w:rPr>
  </w:style>
  <w:style w:type="paragraph" w:styleId="28">
    <w:name w:val="รายการ 2"/>
    <w:basedOn w:val="Normal"/>
    <w:qFormat/>
    <w:pPr>
      <w:ind w:left="566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3">
    <w:name w:val="รายการ 3"/>
    <w:basedOn w:val="Normal"/>
    <w:qFormat/>
    <w:pPr>
      <w:ind w:left="849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2">
    <w:name w:val="รายการ 4"/>
    <w:basedOn w:val="Normal"/>
    <w:qFormat/>
    <w:pPr>
      <w:ind w:left="1132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1">
    <w:name w:val="รายการ 5"/>
    <w:basedOn w:val="Normal"/>
    <w:qFormat/>
    <w:pPr>
      <w:ind w:left="1415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2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9">
    <w:name w:val="รายการต่อเนื่อง 2"/>
    <w:basedOn w:val="Normal"/>
    <w:qFormat/>
    <w:pPr>
      <w:spacing w:before="0" w:after="120"/>
      <w:ind w:left="566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4">
    <w:name w:val="รายการต่อเนื่อง 3"/>
    <w:basedOn w:val="Normal"/>
    <w:qFormat/>
    <w:pPr>
      <w:spacing w:before="0" w:after="120"/>
      <w:ind w:left="849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3">
    <w:name w:val="รายการต่อเนื่อง 4"/>
    <w:basedOn w:val="Normal"/>
    <w:qFormat/>
    <w:pPr>
      <w:spacing w:before="0" w:after="120"/>
      <w:ind w:left="1132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2">
    <w:name w:val="รายการต่อเนื่อง 5"/>
    <w:basedOn w:val="Normal"/>
    <w:qFormat/>
    <w:pPr>
      <w:spacing w:before="0" w:after="120"/>
      <w:ind w:left="1415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4">
    <w:name w:val="รายการสัญลักษณ์แสดงหัวข้อย่อย 4"/>
    <w:basedOn w:val="Normal"/>
    <w:qFormat/>
    <w:pPr>
      <w:numPr>
        <w:ilvl w:val="0"/>
        <w:numId w:val="7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3">
    <w:name w:val="รายการสัญลักษณ์แสดงหัวข้อย่อย 5"/>
    <w:basedOn w:val="Normal"/>
    <w:qFormat/>
    <w:pPr>
      <w:numPr>
        <w:ilvl w:val="0"/>
        <w:numId w:val="6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ignature">
    <w:name w:val="Signature"/>
    <w:basedOn w:val="Normal"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3">
    <w:name w:val="ลายเซ็นอีเมล"/>
    <w:basedOn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4">
    <w:name w:val="ลำดับเลขรายการ"/>
    <w:basedOn w:val="Normal"/>
    <w:qFormat/>
    <w:pPr>
      <w:numPr>
        <w:ilvl w:val="0"/>
        <w:numId w:val="10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10">
    <w:name w:val="ลำดับเลขรายการ 2"/>
    <w:basedOn w:val="Normal"/>
    <w:qFormat/>
    <w:pPr>
      <w:numPr>
        <w:ilvl w:val="0"/>
        <w:numId w:val="5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5">
    <w:name w:val="ลำดับเลขรายการ 3"/>
    <w:basedOn w:val="Normal"/>
    <w:qFormat/>
    <w:pPr>
      <w:numPr>
        <w:ilvl w:val="0"/>
        <w:numId w:val="4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5">
    <w:name w:val="ลำดับเลขรายการ 4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4">
    <w:name w:val="ลำดับเลขรายการ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5">
    <w:name w:val="วันที่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6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Angsana New"/>
      <w:color w:val="000000"/>
      <w:sz w:val="24"/>
      <w:lang w:val="en-US"/>
    </w:rPr>
  </w:style>
  <w:style w:type="paragraph" w:styleId="Style27">
    <w:name w:val="ส่วนหัวของบันทึกย่อ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211">
    <w:name w:val="สัญลักษณ์แสดงหัวข้อย่อยของรายการ 2"/>
    <w:basedOn w:val="Normal"/>
    <w:qFormat/>
    <w:pPr>
      <w:numPr>
        <w:ilvl w:val="0"/>
        <w:numId w:val="9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6">
    <w:name w:val="สัญลักษณ์แสดงหัวข้อย่อยของรายการ 3"/>
    <w:basedOn w:val="Normal"/>
    <w:qFormat/>
    <w:pPr>
      <w:numPr>
        <w:ilvl w:val="0"/>
        <w:numId w:val="8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1">
    <w:name w:val="TOC 1"/>
    <w:basedOn w:val="Normal"/>
    <w:next w:val="Normal"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2">
    <w:name w:val="TOC 2"/>
    <w:basedOn w:val="Normal"/>
    <w:next w:val="Normal"/>
    <w:pPr>
      <w:ind w:left="3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3">
    <w:name w:val="TOC 3"/>
    <w:basedOn w:val="Normal"/>
    <w:next w:val="Normal"/>
    <w:pPr>
      <w:ind w:left="6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4">
    <w:name w:val="TOC 4"/>
    <w:basedOn w:val="Normal"/>
    <w:next w:val="Normal"/>
    <w:pPr>
      <w:ind w:left="10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5">
    <w:name w:val="TOC 5"/>
    <w:basedOn w:val="Normal"/>
    <w:next w:val="Normal"/>
    <w:pPr>
      <w:ind w:left="136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6">
    <w:name w:val="TOC 6"/>
    <w:basedOn w:val="Normal"/>
    <w:next w:val="Normal"/>
    <w:pPr>
      <w:ind w:left="170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7">
    <w:name w:val="TOC 7"/>
    <w:basedOn w:val="Normal"/>
    <w:next w:val="Normal"/>
    <w:pPr>
      <w:ind w:left="20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8">
    <w:name w:val="TOC 8"/>
    <w:basedOn w:val="Normal"/>
    <w:next w:val="Normal"/>
    <w:pPr>
      <w:ind w:left="23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9">
    <w:name w:val="TOC 9"/>
    <w:basedOn w:val="Normal"/>
    <w:next w:val="Normal"/>
    <w:pPr>
      <w:ind w:left="2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8">
    <w:name w:val="สารบัญผู้เขียน"/>
    <w:basedOn w:val="Normal"/>
    <w:next w:val="Normal"/>
    <w:qFormat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9">
    <w:name w:val="สารบัญภาพ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color w:val="000000"/>
      <w:sz w:val="34"/>
      <w:szCs w:val="39"/>
    </w:rPr>
  </w:style>
  <w:style w:type="paragraph" w:styleId="Style30">
    <w:name w:val="หัวเรื่องสารบัญผู้เขียน"/>
    <w:basedOn w:val="Normal"/>
    <w:next w:val="Normal"/>
    <w:qFormat/>
    <w:pPr>
      <w:spacing w:before="120" w:after="0"/>
    </w:pPr>
    <w:rPr>
      <w:rFonts w:ascii="Arial" w:hAnsi="Arial" w:eastAsia="Times New Roman" w:cs="Arial"/>
      <w:b/>
      <w:bCs/>
      <w:color w:val="000000"/>
      <w:sz w:val="24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13DilleniaUPC">
    <w:name w:val="CM13 + (ภาษาไทยและอื่นๆ) DilleniaUPC"/>
    <w:basedOn w:val="CM13"/>
    <w:qFormat/>
    <w:pPr>
      <w:tabs>
        <w:tab w:val="clear" w:pos="720"/>
        <w:tab w:val="left" w:pos="1260" w:leader="none"/>
        <w:tab w:val="left" w:pos="1620" w:leader="none"/>
        <w:tab w:val="left" w:pos="1800" w:leader="none"/>
        <w:tab w:val="left" w:pos="2160" w:leader="none"/>
        <w:tab w:val="left" w:pos="2340" w:leader="none"/>
      </w:tabs>
    </w:pPr>
    <w:rPr>
      <w:rFonts w:cs="DilleniaUPC"/>
      <w:color w:val="000000"/>
      <w:sz w:val="30"/>
      <w:szCs w:val="30"/>
    </w:rPr>
  </w:style>
  <w:style w:type="paragraph" w:styleId="131">
    <w:name w:val="ปกติ + 13 พ."/>
    <w:basedOn w:val="Normal"/>
    <w:qFormat/>
    <w:pPr/>
    <w:rPr>
      <w:rFonts w:ascii="Angsana New" w:hAnsi="Angsana New" w:eastAsia="Times New Roman" w:cs="DilleniaUPC"/>
      <w:color w:val="000000"/>
      <w:sz w:val="26"/>
      <w:szCs w:val="26"/>
    </w:rPr>
  </w:style>
  <w:style w:type="paragraph" w:styleId="Style31">
    <w:name w:val="???????????"/>
    <w:basedOn w:val="Normal"/>
    <w:qFormat/>
    <w:pPr>
      <w:widowControl w:val="false"/>
      <w:ind w:right="386" w:hanging="0"/>
    </w:pPr>
    <w:rPr>
      <w:rFonts w:eastAsia="Times New Roman" w:cs="CordiaUP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33:00Z</dcterms:created>
  <dc:creator>User</dc:creator>
  <dc:description/>
  <cp:keywords/>
  <dc:language>en-US</dc:language>
  <cp:lastModifiedBy>Personal</cp:lastModifiedBy>
  <cp:lastPrinted>2011-10-18T17:14:00Z</cp:lastPrinted>
  <dcterms:modified xsi:type="dcterms:W3CDTF">2011-10-18T10:25:00Z</dcterms:modified>
  <cp:revision>96</cp:revision>
  <dc:subject/>
  <dc:title>คำสั่งสำนักนายกรัฐมนตรี</dc:title>
</cp:coreProperties>
</file>