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่าวที่ </w:t>
      </w:r>
      <w:r>
        <w:rPr>
          <w:rFonts w:cs="TH SarabunPSK" w:ascii="TH SarabunPSK" w:hAnsi="TH SarabunPSK"/>
          <w:sz w:val="32"/>
          <w:szCs w:val="32"/>
        </w:rPr>
        <w:t>01/09</w:t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2"/>
        <w:spacing w:lineRule="exact" w:line="320" w:before="0" w:after="0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  </w:t>
      </w:r>
      <w:r>
        <w:rPr>
          <w:rFonts w:ascii="TH SarabunPSK" w:hAnsi="TH SarabunPSK" w:cs="TH SarabunPSK"/>
          <w:sz w:val="32"/>
          <w:sz w:val="32"/>
        </w:rPr>
        <w:t xml:space="preserve">นางสาวยิ่งลักษณ์ ชินวัตร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 นายกรัฐมนตรี  เป็นประธานการประชุมคณะรัฐมนตรี  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ฐิติมา  ฉายแสง โฆษกประจำสำนักนายกรัฐมนตรี พร้อมด้วย นายอนุสรณ์ เอี่ยมสะอาด                นางสาวอนุตตมา อมรวิวัฒน์  และนายชลิตรัตน์  จันทรุเบกษา   รองโฆษกประจำสำนักนายกรัฐมนตรี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ถลงข่าว               ผลการประชุมคณะรัฐมนตรี  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พระราชบัญญัติคนเข้าเมือ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พระราชบัญญัติแก้ไขเพิ่มเติมประมวลกฎหมายอาญ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ก้ไข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ทบัญญัติความผิดเกี่ยวกับเพศและความผิดต่อเสรีภาพที่มีอายุเด็กเป็นองค์ประกอบ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ามผิด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่างระเบียบสำนักนายกรัฐมนตรีว่าด้วยการนำทรัพย์สินที่ศาลมีคำสั่งให้ตกเป็นของแผ่นดิ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กฎหมายว่าด้วยการป้องกันและปราบปรามการฟอกเงินส่งให้กระทรวงการคลัง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ไขกฎกระทรวงออกตามความในพระราชบัญญัติบัตรประจำตัวประชา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6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การยกเว้นอากรและลดอัตราอากรศุลกากรสำหรับ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ถิ่นกำเนิดจากอาเซ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>..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6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กู้เงินให้ บริษัท รถไฟฟ้า 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ฟ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ำกัด เพื่อใช้เป็นทุนหมุ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ียนสำหรับโครงการ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Airport Rail Link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กู้เงินในประเทศและให้กู้ต่อแก่การรถไฟฟ้าขนส่งมวลชนแห่งประเทศไทย เพื่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ค่าใช้จ่ายสำหรับการก่อสร้างโครงการรถไฟฟ้าสายสีเขียวเข้ม ช่วงหมอชิ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ะพานใหม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ช่วงแบริ่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มุทรปราการ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ระดับรัฐมนตรีด้านสิ่งแวดล้อมของกลุ่มประเทศอนุภูมิภาคลุ่มน้ำโขง ครั้ง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และงบประมาณของรัฐวิสาหกิจประจำปีงบประมาณ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ปรับเพิ่มเงินลงทุน </w:t>
      </w:r>
      <w:r>
        <w:rPr>
          <w:rFonts w:cs="TH SarabunPSK" w:ascii="TH SarabunPSK" w:hAnsi="TH SarabunPSK"/>
          <w:sz w:val="32"/>
          <w:szCs w:val="32"/>
        </w:rPr>
        <w:t xml:space="preserve">(Cost Overrun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ขยายเขตติดตั้งระบบไฟฟ้าด้วยสายเคเบิ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ต้น้ำไปยังเกาะศรีบอยา เกาะปู และเกาะพีพีดอน จังหวัดกระบี่ </w:t>
      </w:r>
    </w:p>
    <w:p>
      <w:pPr>
        <w:pStyle w:val="Heading2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320"/>
        <w:ind w:right="-5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พิ่มความเชื่อถือได้ของระบบไฟฟ้า ระยะ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12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ยงานการโอนงบประมาณรายจ่ายของส่วนราชการและรัฐวิสาหกิจ ตามรัฐธรรมนูญแห่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ชอาณาจักรไทย พุทธศักราช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ช่ว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ดือนแร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(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3-3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นาคม </w:t>
      </w:r>
      <w:r>
        <w:rPr>
          <w:rFonts w:eastAsia="Times New Roman" w:cs="TH SarabunPSK" w:ascii="TH SarabunPSK" w:hAnsi="TH SarabunPSK"/>
          <w:sz w:val="32"/>
          <w:szCs w:val="32"/>
        </w:rPr>
        <w:t>2554)</w:t>
      </w:r>
    </w:p>
    <w:p>
      <w:pPr>
        <w:pStyle w:val="Normal"/>
        <w:spacing w:lineRule="exact" w:line="32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13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ผนการบริหารหนี้สาธารณะ ประจำปีงบประมาณ </w:t>
      </w:r>
      <w:r>
        <w:rPr>
          <w:rFonts w:eastAsia="Times New Roman"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14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อนุมัติเปลี่ยนแปลงรายละเอียดรายการงบประมาณรายจ่าย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กรมทางหลวง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15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อนุมัติเพิ่มวงเงินและอนุมัติเพื่อทำสัญญาจ้างก่อสร้าง โครงการปรับปรุงอาคารผู้ป่วยใ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ิเศษ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ั้น ต่อเนื่อง โรงพยาบาลจุฬาลงกรณ์ สภากาชาด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6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อนุม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งบกลางรายการเง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รองจ่ายเพื่อกรณีฉุกเฉินหรือจำเป็นเพื่อช่วยเหลือผู้ประสบภัยพิบัติกรณีฉุกเฉ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อุท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17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สนับสนุนงบประมาณรายจ่าย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บกลาง รายการเงิ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รองจ่ายเพื่อกรณีฉุกเฉินหรือจำเป็น เพิ่มเติ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right="26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8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สัมมนาเชิงปฏิบัติการระหว่างประเทศว่าด้วยการพัฒนาทางเลือกที่ยั่งยืน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9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อนุมัติขยายระยะเวลาการชำระคืนเงินยืมกองทุนสงเคราะห์เกษตรกร โครงการสนับสนุ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ินเชื่อเพื่อช่วยเหลือเกษตรกรในการจัดหาปุ๋ยปีเพาะปลู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46/47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ายงานผลการดำเนินการตามมติคณะรัฐมนตรี เรื่อง สรุปผลการประชุมหาร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ผู้ประสบอุทกภัยของกระทรวงแรงงาน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กู้เงินเพื่อปรับโครงสร้างหนี้พันธบัตรออมทรัพย์ 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9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รั้ง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เห็นชอบชื่อสะพานและสัญลักษณ์ของสะพานมิตรภาพ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นครพน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คำม่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>24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รื่อ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าตรการภาษีเพื่อช่วยเหลือประชาชนให้มีที่อยู่อาศัยเป็นของตนเอ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25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เยียวยาช่วยเหลือเกษตรกรผู้ปลูกข้าวนา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เก็บเกี่ยวและขายผลผลิต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่อนเริ่ม</w:t>
      </w:r>
      <w:r>
        <w:rPr>
          <w:rFonts w:eastAsia="Times New Roman" w:cs="TH SarabunPSK" w:ascii="TH SarabunPSK" w:hAnsi="TH SarabunPSK"/>
          <w:spacing w:val="-12"/>
          <w:sz w:val="32"/>
          <w:szCs w:val="32"/>
        </w:rPr>
        <w:tab/>
      </w:r>
      <w:r>
        <w:rPr>
          <w:rFonts w:eastAsia="Times New Roman" w:cs="TH SarabunPSK" w:ascii="TH SarabunPSK" w:hAnsi="TH SarabunPSK"/>
          <w:spacing w:val="-12"/>
          <w:sz w:val="32"/>
          <w:szCs w:val="32"/>
        </w:rPr>
        <w:tab/>
      </w:r>
      <w:r>
        <w:rPr>
          <w:rFonts w:eastAsia="Times New Roman" w:cs="TH SarabunPSK" w:ascii="TH SarabunPSK" w:hAnsi="TH SarabunPSK"/>
          <w:spacing w:val="-12"/>
          <w:sz w:val="32"/>
          <w:szCs w:val="32"/>
        </w:rPr>
        <w:tab/>
      </w:r>
      <w:r>
        <w:rPr>
          <w:rFonts w:eastAsia="Times New Roman" w:cs="TH SarabunPSK" w:ascii="TH SarabunPSK" w:hAnsi="TH SarabunPSK"/>
          <w:spacing w:val="-12"/>
          <w:sz w:val="32"/>
          <w:szCs w:val="32"/>
        </w:rPr>
        <w:tab/>
      </w:r>
      <w:r>
        <w:rPr>
          <w:rFonts w:ascii="TH SarabunPSK" w:hAnsi="TH SarabunPSK" w:eastAsia="Times New Roman" w:cs="TH SarabunPSK"/>
          <w:spacing w:val="-12"/>
          <w:sz w:val="32"/>
          <w:sz w:val="32"/>
          <w:szCs w:val="32"/>
        </w:rPr>
        <w:t xml:space="preserve">โครงการรับจำนำ และการช่วยค่าเมล็ดพันธุ์แก่เกษตรกรที่พื้นที่เพาะปลูกเสียหายเกินกว่าร้อยละ </w:t>
      </w:r>
      <w:r>
        <w:rPr>
          <w:rFonts w:eastAsia="Times New Roman" w:cs="TH SarabunPSK" w:ascii="TH SarabunPSK" w:hAnsi="TH SarabunPSK"/>
          <w:spacing w:val="-12"/>
          <w:sz w:val="32"/>
          <w:szCs w:val="32"/>
        </w:rPr>
        <w:t>50</w:t>
      </w:r>
    </w:p>
    <w:p>
      <w:pPr>
        <w:pStyle w:val="Normal"/>
        <w:spacing w:lineRule="exact" w:line="32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>26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ใช้เงินจากธนาคารเพื่อการเกษตรและสหกรณ์การเกษตรเป็นเงินทุนหมุนเวียนในการรับ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ำข้าวเปลือกนาปี ปีการผลิต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/55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7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บประมาณค่าใช้จ่ายในการส่งเสริมการจำหน่ายผลผลิตของจังหวัดชายแดนภาคใต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8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ประชุ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Asian and Pacific Regional Preparatory Meeting for the UN </w:t>
        <w:tab/>
        <w:tab/>
        <w:tab/>
        <w:tab/>
        <w:tab/>
        <w:t xml:space="preserve">Conference on Sustainable Development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การประชุมสหประชาชาติว่าด้วยการ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ัฒนาที่ยั่งยืน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012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9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lineRule="exact" w:line="32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อนุมัติแต่งตั้งข้าราชการให้ดำรงตำแหน่งเลขาธิการคณะกรรมการป้องกันและ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าบปรามยาเสพติด อีกตำแหน่งหนึ่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ยุติธรรม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2.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แต่งตั้งข้าราช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อนุมัติแต่งตั้งข้าราชการพลเรือนสามัญให้ดำรงตำแหน่งประเภทบริหารระดับสู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ท่องเที่ยวและกีฬา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4.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ต่งตั้งรองเลขาธิการ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</w:t>
      </w:r>
      <w:r>
        <w:rPr>
          <w:rFonts w:eastAsia="Times New Roman"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สูง</w:t>
      </w:r>
      <w:r>
        <w:rPr>
          <w:rFonts w:eastAsia="Times New Roman"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นายกรัฐมนตร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5.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ผู้ที่จะดำรงตำแหน่งรองเลขาธิการคณะกรรมการกฤษฎีก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นายกรัฐมนตร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6.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 ระดับสู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ธารณสุข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7.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โอนข้าราชการมาแต่งตั้งให้ดำรงตำแหน่งที่ปรึกษานายกรัฐมนตรีฝ่ายข้าราชการประจำ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8.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ข้าราชการให้ดำรงตำแหน่งประเภทบริหาร ระดับสูง กระทรวงมหาดไทย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9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รองผู้ว่าการการกีฬาแห่งประเทศไท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การท่องเที่ยวและกีฬา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ข้าราชการประเภทบริหาร ระดับสู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เกษตรและสหกรณ์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ข้าราชการให้ดำรงตำแหน่งประเภทบริหารระดับสู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วัฒนธรรม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วิทยาศาสตร์และเทคโนโลย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3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ผู้รักษาราชการแทนรัฐมนตรีว่าการกระทรวงยุติธรรม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4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ข้าราชการพลเรือนสามัญประเภทบริหารระดับสู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การคลั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5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ข้าราช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แรงงา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6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 ระดับสู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ศึกษาธิกา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7.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ข้าราช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พลังงา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</w:r>
      <w:r>
        <w:rPr>
          <w:rFonts w:eastAsia="Calibri;Century Gothic" w:cs="TH SarabunPSK" w:ascii="TH SarabunPSK" w:hAnsi="TH SarabunPSK"/>
          <w:sz w:val="32"/>
          <w:szCs w:val="32"/>
        </w:rPr>
        <w:t>18.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แต่งตั้งข้าราชการ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ระทรวงแรงงาน</w:t>
      </w:r>
      <w:r>
        <w:rPr>
          <w:rFonts w:eastAsia="Calibri;Century Gothic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และกรรมการป้องกันและปราบปรามการทุจริตในภาครัฐ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20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ข้าราช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นายกรัฐมนตร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21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คณะกรรมการกลั่นกรองเรื่องเสนอคณะรัฐมนตรี รว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22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ต่งตั้งกรรมการผู้ทรงคุณวุฒิแทนผู้ซึ่งพ้นจากตำแหน่งก่อนวาระในคณะกรรมการบริหาร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ถาบันเทคโนโลยีป้องกันประเทศ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23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ต่งตั้งกรรมการผู้ทรงคุณวุฒิในคณะกรรมการกำกับและส่งเสริมการประกอบธุรกิจ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กันภัย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24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กรรมการผู้แทนฝ่ายรัฐบาลในคณะกรรมการค่าจ้างชุด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8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25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ผู้รักษาราชการแทนรัฐมนตรีว่าการกระทรวงสาธารณสุข 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และมอบอำนาจให้รองนายกรัฐมนตรี และ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น้าที่เป็นประธานกรรมการ</w:t>
      </w:r>
    </w:p>
    <w:p>
      <w:pPr>
        <w:pStyle w:val="Normal"/>
        <w:tabs>
          <w:tab w:val="clear" w:pos="720"/>
          <w:tab w:val="left" w:pos="25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27.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อบหมายให้รองนายกรัฐมนตรีและรัฐมนตรีประจำสำนักนายกรัฐมนตรีกำกับและติดตาม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ปฏิบัติราชการในภูมิภาค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>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 ร่างพระราชบัญญัติคนเข้าเมือ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เห็นชอบร่างพระราชบัญญัติคนเข้าเมือ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ตามที่สำนักงานตำรวจแห่งชาติเสนอ  และให้ส่งคณะกรรมการประสานงานสภาผู้แทนราษฎรพิจารณา  ก่อนเสนอสภาผู้แทนราษฎรพิจารณาต่อไป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ตำรวจแห่งชาติรายงานว่า  สมควรแก้ไขเพิ่มเติมพระราชบัญญัติคนเข้าเมือง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สอดคล้องกับอำนาจหน้าที่ของสำนักงานตำรวจแห่งชาติ  รวมทั้งปรับปรุงวิธีการแจ้งคำสั่งเพิกถอนการอนุญาตให้คนต่างด้าวอยู่ในราชอาณาจักร  และปรับปรุงอัตราโทษใหม่ให้เหมาะสมยิ่งขึ้น  เพื่อให้สอดคล้องกับสภาพเศรษฐกิจและสังคมในปัจจุบัน  และเพื่อป้องกันการทุจริตของเจ้าหน้าที่ของรัฐ  และการเข้ามาในราชอาณาจักรโดยไม่ชอบด้วยกฎหมายของแรงงานต่างด้าว  ตลอดจนจัดระเบียบการบริหารจัดการแรงงานต่างด้าวให้มีประสิทธิภาพยิ่งขึ้น  จึงยืนยันขอให้ดำเนินการร่างพระราชบัญญัติคนเข้าเมือ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่อ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ก้ไขเพิ่มเติมพระราชบัญญัติคนเข้าเมือง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ังต่อไปนี้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ก้ไขคำว่า “รัฐมนตรี” “อธิบดีหรืออธิบดีกรมตำรวจ” “ผู้บังคับการกองตรวจคนเข้าเมือง” และ “กองตรวจคนเข้าเมือง” เป็น “นายกรัฐมนตรี” “ผู้บัญชาการตำรวจแห่งชาติ” “ผู้บัญชาการสำนักงานตรวจคนเข้าเมือง” และ “สำนักงานตรวจคนเข้าเมือง” ตามลำดับทุกแห่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ให้นายกรัฐมนตรีรักษาการตามพระราชบัญญัตินี้  และแก้ไขเพิ่มเติมองค์ประกอบของคณะกรรมการพิจารณาคนเข้าเมืองและชื่อตำแหน่งกรรมการต่าง ๆ ให้เป็นปัจจุบั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ก้ไขเพิ่มเติมวิธีการแจ้งการเพิกถอนการอนุญาตให้คนต่างด้าวอยู่ในราชอาณาจัก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ับปรุงอัตราโทษให้เหมาะสมยิ่งขึ้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>7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9)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ก้ไขเพิ่มเติมชื่อตำแหน่งในคณะกรรมการเปรียบเทียบให้เป็นปัจจุบั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 ร่างพระราชบัญญัติแก้ไขเพิ่มเติมประมวลกฎหมายอาญา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ก้ไขบทบัญญัติความผิดเกี่ยวกับเพศและความผิดต่อเสรีภาพที่มีอายุเด็กเป็นองค์ประกอบความผิด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เห็นชอบร่างพระราชบัญญัติแก้ไขเพิ่มเติมประมวลกฎหมายอาญ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ก้ไขบทบัญญัติความผิดเกี่ยวกับเพศและความผิดต่อเสรีภาพที่มีอายุเด็กเป็นองค์ประกอบความผิด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 และให้ส่ง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ให้การกระทำชำเราโดยร่วมกระทำความผิดด้วยกันอันมีลักษณะเป็นการโทรมเด็กหญิงหรือกระทำกับเด็กชายในลักษณะเดียวกัน  ต้องระวางโทษตาม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7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รรคสี่  ไม่ว่าเด็กนั้นจะยินยอมหรือไม่ก็ตาม  และให้ศาลเยาวชนและครอบครัวเป็นศาลที่มีอำนาจพิจารณาอนุญาตให้ผู้กระทำความผิดฐานกระทำชำเราที่มีอายุไม่เกินสิบแปดปี  สมรสกับผู้เสียหายซึ่งเป็นเด็กอายุกว่าสิบสามปีแต่ไม่เกินสิบห้าป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77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ให้การกระทำความผิดเกี่ยวกับเพศหรือการกระทำความผิดต่อเสรีภาพต่อเด็กที่มีอายุไม่เกินสิบสามปี  ผู้กระทำไม่อาจอ้างความไม่รู้อายุของเด็กเพื่อให้พ้นความรับผิดทางอาญาได้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ิ่ม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85/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ร่าง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ิ่ม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21/1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ร่างระเบียบสำนักนายกรัฐมนตรีว่าด้วยการนำทรัพย์สินที่ศาลมีคำสั่งให้ตกเป็นของแผ่นดินตามกฎหมายว่าด้วยการป้องกันและปราบปรามการฟอกเงินส่งให้กระทรวงการคลัง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เห็นชอบหลักการร่างระเบียบสำนักนายกรัฐมนตรีว่าด้วยการนำทรัพย์สินที่ศาลมีคำสั่งให้ตกเป็นของแผ่นดินตามกฎหมายว่าด้วยการป้องกันและปราบปรามการฟอกเงินส่งให้กระทรวงการคลัง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ที่กระทรวงยุติธรรมเสนอ  และให้ส่งสำนักงานคณะกรรมการกฤษฎีกาตรวจพิจารณา  โดยให้รับความเห็นของส่วนราชการที่เกี่ยวข้องไปประกอบการพิจารณาด้วย  แล้ว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ะทรวงยุติธรรมเสนอว่า   โดยที่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่งพระราชบัญญัติป้องกันและปราบปรามการฟอกเงิ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ซึ่งแก้ไขเพิ่มเติมโดยพระราชบัญญัติป้องกันและปราบปรามการฟอกเงิ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ให้สำนักงานป้องกันและปราบปรามการฟอกเงิ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 ปป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่งทรัพย์สินที่ศาลมีคำสั่งให้ตกเป็นของแผ่นดิน  โดยหากเป็นเงินให้ส่งเข้ากองทุนกึ่งหนึ่งและส่งให้กระทรวงการคลังอีกกึ่งหนึ่ง  ถ้าเป็นทรัพย์สินอื่นให้ดำเนินการตามระเบียบที่คณะรัฐมนตรีกำหนด  จึงได้เสนอร่างระเบียบสำนักนายกรัฐมนตรีว่าด้วยการนำทรัพย์สินที่ศาลมีคำสั่งให้ตกเป็นของแผ่นดินตามกฎหมายว่าด้วยการป้องกันและปราบปรามการฟอกเงินส่งให้กระทรวงการคลัง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เพื่อดำเนินการ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าระสำคัญของร่างระเบียบสำนักนายกรัฐมนตรี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ยกเลิกระเบียบสำนักนายกรัฐมนตรีว่าด้วยการนำทรัพย์สินที่ศาลสั่งให้ตกเป็นของแผ่นดินตามกฎหมายว่าด้วยการป้องกันและปราบปรามการฟอกเงินส่งให้กระทรวงการคลัง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49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ข้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คำนิยามคำว่า “ทรัพย์สิน” “พนักงานเจ้าหน้าที่” “คณะกรรมการ ปปง</w:t>
      </w:r>
      <w:r>
        <w:rPr>
          <w:rFonts w:eastAsia="Times New Roman" w:cs="TH SarabunPSK" w:ascii="TH SarabunPSK" w:hAnsi="TH SarabunPSK"/>
          <w:sz w:val="32"/>
          <w:szCs w:val="32"/>
        </w:rPr>
        <w:t>.” “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ลขาธิการ ปป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”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 “สำนักงาน ปปง</w:t>
      </w:r>
      <w:r>
        <w:rPr>
          <w:rFonts w:eastAsia="Times New Roman" w:cs="TH SarabunPSK" w:ascii="TH SarabunPSK" w:hAnsi="TH SarabunPSK"/>
          <w:sz w:val="32"/>
          <w:szCs w:val="32"/>
        </w:rPr>
        <w:t>.”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ข้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หลักเกณฑ์และวิธีการนำส่งทรัพย์สินให้แก่กระทรวงการคลังกรณีศาลมีคำสั่งให้ทรัพย์สินตกเป็นของแผ่นดินและคดีถึงที่สุด เช่น กำหนดให้สำนักงาน ปป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ำเนินการตามที่กำหนด  เมื่อศาลมีคำสั่งให้ทรัพย์สินตกเป็นของแผ่นดินและคดีถึงที่สุด  และในกรณีที่เป็นทรัพย์สินที่ยังไม่อาจติดตามตัวทรัพย์สินมาได้  ให้พนักงานเจ้าหน้าที่ของสำนักงาน ปป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ผู้ดำเนินการติดตามตัวทรัพย์สินและนำมาดำเนินการตามระเบียบนี้ เป็นต้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ข้อ </w:t>
      </w:r>
      <w:r>
        <w:rPr>
          <w:rFonts w:eastAsia="Times New Roman" w:cs="TH SarabunPSK" w:ascii="TH SarabunPSK" w:hAnsi="TH SarabunPSK"/>
          <w:sz w:val="32"/>
          <w:szCs w:val="32"/>
        </w:rPr>
        <w:t>4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ข้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)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หลักเกณฑ์และวิธีการนำส่งทรัพย์สินให้แก่กระทรวงการคลังกรณีศาลมีคำสั่งให้ยกคำร้องหรือสั่งให้คืนทรัพย์สิน เช่น ให้ส่วนราชการที่ได้รับทรัพย์สินที่ศาลมีคำสั่งให้ตกเป็นของแผ่นดินและคดีถึงที่สุดไปแล้ว  หรือส่วนราชการที่มีหน้าที่ในการบริหารทรัพย์สินนั้นอยู่  มีหน้าที่ส่งคืนโดยดำเนินการตามที่กำหนด  และถ้าไม่อาจส่งคืนทรัพย์สินได้  ให้ส่วนราชการที่มีหน้าที่ส่งคืนเป็นผู้ชดใช้ราคาหรือค่าเสียหาย  โดยให้ถือราคาหรือมูลค่าตามที่คณะกรรมการประเมินค่าเสียหายและค่าเสื่อมสภาพที่สำนักงาน ปป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งตั้งขึ้นกำหนด  เป็นต้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ข้อ </w:t>
      </w:r>
      <w:r>
        <w:rPr>
          <w:rFonts w:eastAsia="Times New Roman" w:cs="TH SarabunPSK" w:ascii="TH SarabunPSK" w:hAnsi="TH SarabunPSK"/>
          <w:sz w:val="32"/>
          <w:szCs w:val="32"/>
        </w:rPr>
        <w:t>6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ข้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หลักเกณฑ์และวิธีการนำส่งทรัพย์สินให้แก่กระทรวงการคลังกรณีศาลมีคำสั่งให้ทรัพย์สินตกเป็นของแผ่นดินหรือสั่งให้คืนทรัพย์สินแต่คดียังไม่ถึงที่สุด เช่น กรณีศาลมีคำสั่งให้ทรัพย์สินตกเป็นของแผ่นดินและไม่มีการขอทุเลาการบังคับคดีหรือมีแต่ศาลไม่อนุญาตให้ทุเลาการบังคับคดี  ในระหว่างการอุทธรณ์หรือฎีกา  ให้สำนักงาน ปป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ก็บรักษาและบริหารทรัพย์สินในคดีนั้นต่อไป  กรณีศาลมีคำสั่งให้ยกคำร้องหรือสั่งให้คืนทรัพย์สินแก่เจ้าของหรือผู้มีสิทธิในทรัพย์สินและไม่มีการขอทุเลาการบังคับคดีหรือมีแต่ศาลไม่อนุญาต  ให้สำนักงาน ปป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ำเนินการส่งคืนทรัพย์สินให้เจ้าของหรือผู้มีสิทธิในทรัพย์สินโดยเร็ว  และกรณีที่ศาลมีคำสั่งภายหลังให้ทรัพย์สินตกเป็นของแผ่นดินและคดีถึงที่สุด  ให้พนักงานเจ้าหน้าที่ของสำนักงาน ปป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ผู้ดำเนินการติดตามทรัพย์สินนั้นและนำมาดำเนินการตามระเบียบนี้  รวมทั้งกำหนดให้กรณีมีปัญหาเกี่ยวกับการปฏิบัติให้ปลัดกระทรวงการคลังและเลขาธิการ ปป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วมกันพิจารณาวินิจฉัยหรือมีคณะทำงานพิจารณาวินิจฉัยร่วมกัน  คำวินิจฉัยให้เป็นที่สุด เป็นต้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ข้อ </w:t>
      </w:r>
      <w:r>
        <w:rPr>
          <w:rFonts w:eastAsia="Times New Roman" w:cs="TH SarabunPSK" w:ascii="TH SarabunPSK" w:hAnsi="TH SarabunPSK"/>
          <w:sz w:val="32"/>
          <w:szCs w:val="32"/>
        </w:rPr>
        <w:t>8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่างข้อ </w:t>
      </w:r>
      <w:r>
        <w:rPr>
          <w:rFonts w:eastAsia="Times New Roman" w:cs="TH SarabunPSK" w:ascii="TH SarabunPSK" w:hAnsi="TH SarabunPSK"/>
          <w:sz w:val="32"/>
          <w:szCs w:val="32"/>
        </w:rPr>
        <w:t>11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การแก้ไขกฎกระทรวงออกตามความในพระราชบัญญัติบัตรประจำตัวประชาชน พ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. 2526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แก้ไขเพิ่มเติม</w:t>
      </w:r>
    </w:p>
    <w:p>
      <w:pPr>
        <w:pStyle w:val="Normal"/>
        <w:spacing w:lineRule="exact" w:line="320"/>
        <w:ind w:firstLine="144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ascii="TH SarabunPSK" w:hAnsi="TH SarabunPSK" w:eastAsia="Calibri;Century Gothic" w:cs="TH SarabunPSK"/>
          <w:sz w:val="32"/>
          <w:sz w:val="32"/>
          <w:szCs w:val="32"/>
        </w:rPr>
        <w:t>คณะรัฐมนตรีอนุมัติหลักการร่างกฎกระทรวงกำหนดค่าธรรมเนียมบัตรประจำตัวประชาชน ใบแทนใบรับ การคัดและรับรองสำเนาข้อมูลที่เกี่ยวกับบัตร และยกเว้นค่าธรรมเนียมการออกบัตรใหม่ หรือเปลี่ยนบัตร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และร่างกฎกระทรวง กำหนดหลักเกณฑ์ วิธีการและเงื่อนไขการขอตรวจหลักฐานรายการหรือข้อมูลที่เกี่ยวกับบัตรประจำตัวประชาชน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..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รว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ฉบับ ตามที่กระทรวงมหาดไทยเสนอ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20"/>
        <w:ind w:firstLine="7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ind w:firstLine="7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กระทรวงมหาดไทย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มท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สนอว่า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นื่องด้วยพระราชบัญญัติบัตรประจำตัวประชาชน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26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ซึ่งแก้ไขเพิ่มเติมโดยพระราชบัญญัติบัตรประจำตัวประชาชน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ฉบับที่ </w:t>
      </w:r>
      <w:r>
        <w:rPr>
          <w:rFonts w:eastAsia="Calibri;Century Gothic" w:cs="TH SarabunPSK" w:ascii="TH SarabunPSK" w:hAnsi="TH SarabunPSK"/>
          <w:sz w:val="32"/>
          <w:szCs w:val="32"/>
        </w:rPr>
        <w:t>3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ที่ประกาศใช้บังคับแล้ว มีผลกระทบต่อการกำหนดอัตราค่าธรรมเนียมบัตรประจำตัวประชาชน ใบแทนใบรับ การคัดและรับรองสำเนาข้อมูลเกี่ยวกับบัตร และยกเว้นค่าธรรมเนียมการออกบัตรใหม่ หรือเปลี่ยนบัตร รวมทั้งการขอตรวจหลักฐาน รายการหรือข้อมูลที่เกี่ยวกับบัตรประจำตัวประชาชน ตลอดจนการขอให้ถ่ายเอกสาร คัด หรือรับรองสำเนาข้อมูลบัตรประจำตัวประชาชน จึงเห็นควรยกเลิกกฎกระทรวง ฉบับ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7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z w:val="32"/>
          <w:szCs w:val="32"/>
        </w:rPr>
        <w:t>2542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ออกตามความในพระราชบัญญัติบัตรประจำตัวประชาชน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26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ปรับปรุงการกำหนดยกเว้นค่าธรรมเนียมการออกบัตรใหม่หรือเปลี่ยนบัตรในกรณีบัตรหายหรือถูกทำลาย หรือบัตรชำรุดในสาระสำคัญ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และกฎกระทรวง ฉบับ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9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z w:val="32"/>
          <w:szCs w:val="32"/>
        </w:rPr>
        <w:t>2542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ออกตามความในพระราชบัญญัติบัตรประจำตัวประชาชน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26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ปรับปรุงอัตราค่าธรรมเนียม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ประกาศในราชกิจจานุเบกษา เล่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16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ตอน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ก วัน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เมษาย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42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รว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ฉบับดังกล่าว และปรับปรุงขึ้นใหม่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ดังนั้น เห็นควรปรับปรุงการกำหนดอัตราค่าธรรมเนียมฯ และการยกเว้นค่าธรรมเนียมการออกบัตรใหม่หรือการเปลี่ยนบัตร รวมถึงการขอให้ถ่ายเอกสาร คัด หรือรับรองสำเนาข้อมูลเกี่ยวกับบัตรประจำตัวประชาชนขึ้นใหม่ เพื่อให้สอดคล้องกับพระราชบัญญัติตามข้อ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ดังกล่าว</w:t>
      </w:r>
    </w:p>
    <w:p>
      <w:pPr>
        <w:pStyle w:val="Normal"/>
        <w:spacing w:lineRule="exact" w:line="320"/>
        <w:ind w:firstLine="7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>1.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ปรับปรุงค่าธรรมเนียมบัตรประจำตัวประชาชน ใบแทนใบรับ การคัดและรับรองสำเนาข้อมูลเกี่ยวกับบัตร และยกเว้นค่าธรรมเนียมการออกบัตรใหม่หรือเปลี่ยนบัตร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>2.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ำหนดหลักเกณฑ์ วิธีการและเงื่อนไขการขอตรวจหลักฐานรายการหรือข้อมูลเกี่ยวกับบัตรประจำตัวประชาชน ตลอดจนการขอให้ถ่ายเอกสาร คัด ถ่ายเอกสารหรือคัดและรับรองสำเนาข้อมูล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ร่างประกาศกระทรวงการคลัง เรื่อง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การยกเว้นอากรและลดอัตราอากรศุลกากรสำหรับของที่มีถิ่นกำเนิดจากอาเซียน 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ฉบับที่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..)</w:t>
      </w:r>
    </w:p>
    <w:p>
      <w:pPr>
        <w:pStyle w:val="Normal"/>
        <w:spacing w:lineRule="exact" w:line="320"/>
        <w:ind w:firstLine="7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ณะรัฐมนตรีเห็นชอบในหลักการร่างประกาศกระทรวงการคลัง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การยกเว้นอากรและลดอัตราอากรศุลกากรสำหรับของที่มีถิ่นกำเนิดจากอาเซียน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ฉบับที่</w:t>
      </w:r>
      <w:r>
        <w:rPr>
          <w:rFonts w:eastAsia="Calibri;Century Gothic" w:cs="TH SarabunPSK" w:ascii="TH SarabunPSK" w:hAnsi="TH SarabunPSK"/>
          <w:sz w:val="32"/>
          <w:szCs w:val="32"/>
        </w:rPr>
        <w:t>..)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ตามที่กระทรวงการคลังเสนอ และให้ส่งคณะกรรมการตรวจสอบร่างกฎหมายและร่างอนุบัญญัติที่เสนอคณะรัฐมนตรีตรวจพิจารณา แล้วดำเนินการต่อไปได้</w:t>
      </w:r>
    </w:p>
    <w:p>
      <w:pPr>
        <w:pStyle w:val="Normal"/>
        <w:spacing w:lineRule="exact" w:line="320"/>
        <w:ind w:firstLine="7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Normal"/>
        <w:spacing w:lineRule="exact" w:line="320"/>
        <w:ind w:firstLine="7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ำหนดหลักเกณฑ์และเงื่อนไขการยกเว้นอากรและลดอัตราอากรศุลกากรสำหรับของที่มีถิ่นกำเนิดจากอาเซียน โดยผู้นำของเข้าต้องแสดงเอกสารดังต่อไปนี้</w:t>
      </w:r>
    </w:p>
    <w:p>
      <w:pPr>
        <w:pStyle w:val="Normal"/>
        <w:spacing w:lineRule="exact" w:line="320"/>
        <w:ind w:firstLine="7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หนังสือรับรองถิ่นกำเนิดสินค้า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[Form D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eastAsia="Calibri;Century Gothic" w:cs="TH SarabunPSK" w:ascii="TH SarabunPSK" w:hAnsi="TH SarabunPSK"/>
          <w:sz w:val="32"/>
          <w:szCs w:val="32"/>
        </w:rPr>
        <w:t>ATIGA</w:t>
      </w:r>
      <w:r>
        <w:rPr>
          <w:rFonts w:eastAsia="Calibri;Century Gothic" w:cs="TH SarabunPSK" w:ascii="TH SarabunPSK" w:hAnsi="TH SarabunPSK"/>
          <w:sz w:val="32"/>
          <w:szCs w:val="32"/>
        </w:rPr>
        <w:t>)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]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ที่ออกตามความตกลงการค้าสินค้าของอาเซียน</w:t>
      </w:r>
    </w:p>
    <w:p>
      <w:pPr>
        <w:pStyle w:val="Normal"/>
        <w:spacing w:lineRule="exact" w:line="320"/>
        <w:ind w:firstLine="7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บัญชีราคาสินค้าที่มีข้อความรับรองถิ่นกำเนิดสินค้า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eastAsia="Calibri;Century Gothic" w:cs="TH SarabunPSK" w:ascii="TH SarabunPSK" w:hAnsi="TH SarabunPSK"/>
          <w:sz w:val="32"/>
          <w:szCs w:val="32"/>
        </w:rPr>
        <w:t>Invoice Declaration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ซึ่งจัดทำโดยผู้ส่งออกรับอนุญาต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eastAsia="Calibri;Century Gothic" w:cs="TH SarabunPSK" w:ascii="TH SarabunPSK" w:hAnsi="TH SarabunPSK"/>
          <w:sz w:val="32"/>
          <w:szCs w:val="32"/>
        </w:rPr>
        <w:t>Certified Exporter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หรือในกรณีที่บัญชีราคาสินค้าไม่มีข้อความรับรองถิ่นกำเนิดสินค้าที่ผู้ส่งออกรับอนุญาตรับรอง ให้แสดงเอกสารทางการค้าอื่นที่มีข้อความรับรองถิ่นกำเนิดสินค้าซึ่งจัดทำโดยผู้ส่งออกรับอนุญาต</w:t>
      </w:r>
    </w:p>
    <w:p>
      <w:pPr>
        <w:pStyle w:val="Normal"/>
        <w:spacing w:lineRule="exact" w:line="320"/>
        <w:ind w:firstLine="7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>3.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บัญชีราคาสินค้า หรือเอกสารทางการค้าอื่น ได้แก่ ใบเรียกเก็บเงิน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eastAsia="Calibri;Century Gothic" w:cs="TH SarabunPSK" w:ascii="TH SarabunPSK" w:hAnsi="TH SarabunPSK"/>
          <w:sz w:val="32"/>
          <w:szCs w:val="32"/>
        </w:rPr>
        <w:t>Billing statements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หรือใบสั่งปล่อยสินค้า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eastAsia="Calibri;Century Gothic" w:cs="TH SarabunPSK" w:ascii="TH SarabunPSK" w:hAnsi="TH SarabunPSK"/>
          <w:sz w:val="32"/>
          <w:szCs w:val="32"/>
        </w:rPr>
        <w:t>Delivery order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หรือบัญชีการบรรจุหีบห่อ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eastAsia="Calibri;Century Gothic" w:cs="TH SarabunPSK" w:ascii="TH SarabunPSK" w:hAnsi="TH SarabunPSK"/>
          <w:sz w:val="32"/>
          <w:szCs w:val="32"/>
        </w:rPr>
        <w:t>Packing list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จากผู้ส่งออกใด ๆ ว่าสินค้าดังกล่าวมีถิ่นกำเนิดจากประเทศสมาชิกสมาคมประชาชาติแห่งเอเชียตะวันออกเฉียงใต้ตามความตกลงการค้าสินค้าของอาเซียน</w:t>
      </w:r>
    </w:p>
    <w:p>
      <w:pPr>
        <w:pStyle w:val="Normal"/>
        <w:spacing w:lineRule="exact" w:line="320"/>
        <w:ind w:firstLine="7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หนังสือรับรองจากผู้ส่งออกใด ๆ ว่าสินค้าดังกล่าวมีถิ่นกำเนิดจากประเทศสมาชิกสมาคมประชาชาติแห่งเอเชียตะวันออกเฉียงใต้ตามความตกลงการค้าสินค้าของอาเซีย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vanish/>
          <w:sz w:val="32"/>
          <w:szCs w:val="32"/>
        </w:rPr>
      </w:pPr>
      <w:r>
        <w:rPr>
          <w:rFonts w:cs="TH SarabunPSK" w:ascii="TH SarabunPSK" w:hAnsi="TH SarabunPSK"/>
          <w:b/>
          <w:bCs/>
          <w:vanish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b/>
          <w:bCs/>
          <w:vanish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เรื่อง ขออนุมัติการกู้เงินให้ บริษัท รถไฟฟ้า ร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ฟ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ท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จำกัด เพื่อใช้เป็นทุนหมุ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น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เวียนสำหรับโครงการ 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Airport Rail Link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คณะรัฐมนตรีเห็นชอบ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อนุมัติและรับทราบตามที่ กระทรวงการคลัง เสนอดังนี้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เห็นชอบแนวทางและรูปแบบในการจัดหาเงินกู้เพื่อทุนหมุนเวียนโดยให้การรถไฟแห่งประเทศไทย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รฟท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เป็นผู้กู้เงินจากแหล่งเงินกู้ในประเทศ วงเงิ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,86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ล้านบาท โดยมี กค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ค้ำประกันเงินกู้ และให้ รฟท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นำเงินกู้ดังกล่าวมาให้กู้ต่อแก่บริษัท รถไฟฟ้า ร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ฟ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ท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จำกัด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บจ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รถไฟฟ้า ร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ฟ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ท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ตามมาตรา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39 (4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แห่งพระราชบัญญัติการรถไฟแห่งประเทศไทย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>. 2</w:t>
      </w:r>
      <w:r>
        <w:rPr>
          <w:rFonts w:eastAsia="Calibri;Century Gothic" w:cs="TH SarabunPSK" w:ascii="TH SarabunPSK" w:hAnsi="TH SarabunPSK"/>
          <w:sz w:val="32"/>
          <w:szCs w:val="32"/>
        </w:rPr>
        <w:t>4</w:t>
      </w:r>
      <w:r>
        <w:rPr>
          <w:rFonts w:eastAsia="Calibri;Century Gothic" w:cs="TH SarabunPSK" w:ascii="TH SarabunPSK" w:hAnsi="TH SarabunPSK"/>
          <w:sz w:val="32"/>
          <w:szCs w:val="32"/>
        </w:rPr>
        <w:t>94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อนุมัติให้ กค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ค้ำประกันเงินกู้ให้แก่ รฟท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วงเงิ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,86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ล้านบาท โดยให้ กค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ป็นผู้พิจารณาการกู้เงิน วิธีการกู้เงิน เงื่อนไขและรายละเอียดต่าง ๆ ของการกู้เงินตามกฎหมายและระเบียบที่เกี่ยวข้อง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ห็นชอบเงื่อนไขการรับภาระดอกเบี้ยของรัฐบาลและการเข้าร่วมถือหุ้นของ กค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รับทราบความเห็นของ กค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เกี่ยวกับการปรับแนวทางการดำเนินธุรกิ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(Business model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และแผนการจัดหารายได้ในเชิงพาณิชย์ของ บจ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รถไฟฟ้า ร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ฟ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ท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และมอบหมายให้หน่วยงานที่เกี่ยวข้องได้แก่ กระทรวงคมนาคม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คค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และ บจ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รถไฟฟ้า ร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ฟ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ท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ดำเนินการต่อไป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รับทราบผลกระทบจากการดำเนินนโยบายค่าโดยสารอัตราเดียว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(2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บาท ตลอดสาย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ของรัฐบาลดังนี้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กรณีที่รัฐบาลนำนโยบายค่าโดยสารอัตราเดียวมาใช้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จัดเก็บค่าโดยสารในอัตรา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บาท ตลอดสาย เฉพาะ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City Line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พบว่ามีผลกระทบต่อการดำเนินงานต่อโครงการ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Airport Rail Link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ผลกระทบต่อสถานะทางการเงินของ บจ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รถไฟฟ้า ร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ฟ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ท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ส่งผลให้กำไรก่อนหักดอกเบี้ย ภาษี และค่าเสื่อมราคา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(EBITDA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ติดลบเพิ่มขึ้นตั้งแต่ปี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5 – 2562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โดยคาดว่า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EBITDA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จะเริ่มเป็นบวกได้ในปี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63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และเมื่อรวมภาระในการชำระเงินกู้ยืมจากสถาบันการเงินสำหรับการลงทุนจัดหาขบวนรถไฟฟ้าเพิ่มเติมในระหว่างปี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60 – 267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ประมาณปีละ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ล้านบาท จะส่งผลให้ บจ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รถไฟฟ้า ร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ฟ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ท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มีปัญหาการขาดสภาพคล่องและต้องการเงินทุนหมุนเวียนเพิ่มขึ้นจากเดิม อีกจำนว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,983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้านบาท โดยมีความต้องการเงินทุนหมุนเวียนในระหว่างปี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ถึง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jc w:val="right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หน่วย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ล้านบาท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048"/>
        <w:gridCol w:w="1080"/>
        <w:gridCol w:w="1152"/>
        <w:gridCol w:w="1260"/>
        <w:gridCol w:w="1080"/>
        <w:gridCol w:w="1260"/>
        <w:gridCol w:w="1980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งินทุนหมุนเวีย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8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,86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งินทุนหมุนเวียน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พิ่มเติ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,983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,3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,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,843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ผลกระทบด้านคุณภาพการให้บริการ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(Level of service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เนื่องจากระบบขบวนรถไฟฟ้าธรรมดา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(City line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ที่มีอยู่ปัจจุบัน สามารถรองรับผู้โดยสารได้สูงสุดได้ไม่เกิ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42,00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นต่อวัน และปัจจุบัน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ปี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จำนวนผู้โดยสารรถไฟฟ้าธรรมดา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(City line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โดยเฉลี่ยอยู่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36,00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นต่อวัน ดังนั้น หากมีการลดราคาค่าโดยสารและมีปริมาณผู้โดยสารเพิ่มขึ้นสูงเกินกว่าที่ระบบจะรองรับได้ก็จะส่งต่อคุณภาพการให้บริการและความปลอดภัยของผู้ใช้บริการ และมีข้อจำกัดในการขยายขีดความสามารถ โดยการลงทุนจัดหาขบวนรถไฟฟ้าเพิ่มเติมจะต้องใช้เวลาในการจัดซื้อและผลิตรถไฟฟ้าอย่างน้อย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ปี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เรื่อง ขออนุมัติการกู้เงินในประเทศและให้กู้ต่อแก่การรถไฟฟ้าขนส่งมวลชนแห่งประเทศไทย เพื่อเป็นค่าใช้จ่ายสำหรับการก่อสร้างโครงการรถไฟฟ้าสายสีเขียวเข้ม ช่วงหมอชิต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สะพานใหม่ และช่วงแบริ่ง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สมุทรปราการ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ณะรัฐมนตรีอนุมัติตามที่กระทรวงการคลังเสนอ ดังนี้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อนุมัติให้กระทรวงการคลังกู้เงินในประเทศและให้กู้ต่อแก่การรถไฟฟ้าขนส่งมวลชนแห่งประเทศไทย  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รฟม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>.)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เพื่อเป็นค่าใช้จ่ายสำหรับค่าก่อสร้างโยธา  ค่าจ้างที่ปรึกษาบริหารและควบคุมงาน และค่า </w:t>
      </w:r>
      <w:r>
        <w:rPr>
          <w:rFonts w:eastAsia="Calibri;Century Gothic" w:cs="TH SarabunPSK" w:ascii="TH SarabunPSK" w:hAnsi="TH SarabunPSK"/>
          <w:sz w:val="32"/>
          <w:szCs w:val="32"/>
        </w:rPr>
        <w:t>Provision sum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ของงานโยธา โครงการรถไฟฟ้าสายสีเขียวเข้ม  ช่วงหมอชิต</w:t>
      </w:r>
      <w:r>
        <w:rPr>
          <w:rFonts w:eastAsia="Calibri;Century Gothic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สะพานใหม่  วงเงิ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9,381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ล้านบาท  และช่วงแบริ่ง</w:t>
      </w:r>
      <w:r>
        <w:rPr>
          <w:rFonts w:eastAsia="Calibri;Century Gothic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สมุทรปราการ วงเงิ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7,838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ล้านบาท ซึ่งเป็นส่วนที่รัฐบาลเป็นผู้รับภาระการลงทุน โดยให้ รฟม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บันทึกการลงทุนดังกล่าวเป็นส่วนของทุน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อนุมัติให้สำนักงบประมาณ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สงป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พิจารณาจัดสรรงบประมาณรายจ่ายประจำปีเป็นงบชำระหนี้ให้แก่ รฟม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พื่อใช้ชำระหนี้คืนแก่แหล่งเงินกู้โดยตรงทั้งในส่วนเงินต้น ดอกเบี้ย และค่าใช้จ่ายอื่นที่เกี่ยวข้อง ตามหลักเกณฑ์ วิธีการและเงื่อนไขที่กระทรวงการคลังจะได้ตกลงกับ รฟม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</w:r>
      <w:r>
        <w:rPr>
          <w:rFonts w:eastAsia="Calibri;Century Gothic"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พื่อให้การบริหารจัดการโครงการสายสีเขียวเข้ม ช่วงแบริ่ง</w:t>
      </w:r>
      <w:r>
        <w:rPr>
          <w:rFonts w:eastAsia="Calibri;Century Gothic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สมุทรปราการ และช่วงหมอชิต</w:t>
      </w:r>
      <w:r>
        <w:rPr>
          <w:rFonts w:eastAsia="Calibri;Century Gothic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สะพานใหม่  ซึ่งเป็นส่วนต่อขยายของโครงการรถไฟฟ้าสายสีเขียวของกรุงเทพมหานคร สามารถเดินรถเชื่อมต่อกันได้อย่างมีประสิทธิภาพเกิดประโยชน์สูงสุดต่อผู้ใช้บริการ และมีภาระต่อรัฐบาลน้อยที่สุด จึงเห็นควรให้ รฟม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ในฐานะหน่วยงานผู้รับผิดชอบการดำเนินโครงการส่วนต่อขยายเร่งเจรจากับกรุงเทพมหานคร เพื่อให้เกิดความชัดเจนเกี่ยวกับแนวทางการบริหารการเดินรถไฟฟ้า โดยให้ครอบคลุมรายละเอียดทางด้านเทคนิคของระบบต่าง ๆ  เพื่อให้การเดินรถในอนาคตสามารถเชื่อมต่อกันได้อย่างบูรณาการ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เรื่อง ผลการประชุมระดับรัฐมนตรีด้านสิ่งแวดล้อมของกลุ่มประเทศอนุภูมิภาคลุ่มน้ำโขง ครั้งที่ 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</w:r>
      <w:r>
        <w:rPr>
          <w:rFonts w:eastAsia="Calibri;Century Gothic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ณะรัฐมนตรีรับทราบและเห็นชอบตามที่กระทรวงทรัพยากรธรรมชาติและสิ่งแวดล้อม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ทส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สนอคณะรัฐมนตรี ดังนี้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รับทราบผลการประชุมและแถลงการณ์ร่วมสำหรับการประชุมระดับรัฐมนตรีด้านสิ่งแวดล้อมของกลุ่มประเทศอนุภูมิภาคลุ่มน้ำโขง ครั้ง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3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เห็นชอบต่อกรอบแผนงานด้านสิ่งแวดล้อมและการจัดทำแนวเชื่อมต่อเพื่อการอนุรักษ์ความหลากหลายทางชีวภาพ ในกลุ่มประเทศอนุภูมิภาคลุ่มน้ำโขง ระยะ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5-2559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รวมทั้งมอบหมาย ทส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พิจารณาปรับปรุงแก้ไขเอกสารดังกล่าวที่ไม่ใช่สาระสำคัญหรือไม่ขัดต่อผลประโยชน์ของไทยหากมีความจำเป็น โดยไม่ต้องนำเสนอคณะรัฐมนตรีอีก และมอบหมายให้ ทส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แจ้งเห็นชอบให้เสนอเอกสารดังกล่าวต่อที่ประชุมสุดยอดผู้นำประเทศลุ่มน้ำโขง ครั้ง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4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eastAsia="Calibri;Century Gothic" w:cs="TH SarabunPSK" w:ascii="TH SarabunPSK" w:hAnsi="TH SarabunPSK"/>
          <w:sz w:val="32"/>
          <w:szCs w:val="32"/>
        </w:rPr>
        <w:t>The 4</w:t>
      </w:r>
      <w:r>
        <w:rPr>
          <w:rFonts w:eastAsia="Calibri;Century Gothic" w:cs="TH SarabunPSK" w:ascii="TH SarabunPSK" w:hAnsi="TH SarabunPSK"/>
          <w:sz w:val="32"/>
          <w:szCs w:val="32"/>
          <w:vertAlign w:val="superscript"/>
        </w:rPr>
        <w:t>th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GMS Summit</w:t>
      </w:r>
      <w:r>
        <w:rPr>
          <w:rFonts w:eastAsia="Calibri;Century Gothic"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ทส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นายกรัฐมนตรีมีคำสั่งให้คณะผู้แทนไทยเดินทางไปเข้าร่วมการประชุม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ระดับรัฐมนตรีด้าน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สิ่งแวดล้อมของกลุ่มประเทศอนุภูมิภาคลุ่มน้ำโขง ครั้งที่ 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 xml:space="preserve">3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เมื่อ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วันที่ 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 xml:space="preserve">27-28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กรกฎาคม 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ณ กรุงพนมเปญ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ราชอาณาจักรกัมพูชา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eastAsia="Calibri;Century Gothic" w:cs="TH SarabunPSK" w:ascii="TH SarabunPSK" w:hAnsi="TH SarabunPSK"/>
          <w:sz w:val="32"/>
          <w:szCs w:val="32"/>
        </w:rPr>
        <w:t>2.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ในการประชุมระดับรัฐมนตรีด้านสิ่งแวดล้อมของกลุ่มประเทศอนุภูมิภาคลุ่มน้ำโขง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 xml:space="preserve">ครั้งที่ </w:t>
      </w:r>
      <w:r>
        <w:rPr>
          <w:rFonts w:eastAsia="Calibri;Century Gothic" w:cs="TH SarabunPSK" w:ascii="TH SarabunPSK" w:hAnsi="TH SarabunPSK"/>
          <w:spacing w:val="4"/>
          <w:sz w:val="32"/>
          <w:szCs w:val="32"/>
        </w:rPr>
        <w:t xml:space="preserve">3 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มีการออกแถลงการณ์ร่วมและให้การรับรองกรอบแผนงาน</w:t>
      </w:r>
      <w:r>
        <w:rPr>
          <w:rFonts w:ascii="TH SarabunPSK" w:hAnsi="TH SarabunPSK" w:eastAsia="Calibri;Century Gothic" w:cs="TH SarabunPSK"/>
          <w:b/>
          <w:b/>
          <w:spacing w:val="4"/>
          <w:sz w:val="32"/>
          <w:sz w:val="32"/>
          <w:szCs w:val="32"/>
        </w:rPr>
        <w:t>ด้านสิ่งแวดล้อมและการจัดทำแนว</w:t>
      </w:r>
      <w:r>
        <w:rPr>
          <w:rFonts w:ascii="TH SarabunPSK" w:hAnsi="TH SarabunPSK" w:eastAsia="Calibri;Century Gothic" w:cs="TH SarabunPSK"/>
          <w:b/>
          <w:b/>
          <w:spacing w:val="2"/>
          <w:sz w:val="32"/>
          <w:sz w:val="32"/>
          <w:szCs w:val="32"/>
        </w:rPr>
        <w:t>เชื่อมต่อเพื่อ</w:t>
      </w:r>
      <w:r>
        <w:rPr>
          <w:rFonts w:ascii="TH SarabunPSK" w:hAnsi="TH SarabunPSK" w:eastAsia="Calibri;Century Gothic" w:cs="TH SarabunPSK"/>
          <w:b/>
          <w:b/>
          <w:spacing w:val="2"/>
          <w:sz w:val="32"/>
          <w:sz w:val="32"/>
          <w:szCs w:val="32"/>
        </w:rPr>
        <w:t>การอนุรักษ์ความหลากหลายทางชีวภาพ</w:t>
      </w:r>
      <w:r>
        <w:rPr>
          <w:rFonts w:ascii="TH SarabunPSK" w:hAnsi="TH SarabunPSK" w:eastAsia="Calibri;Century Gothic" w:cs="TH SarabunPSK"/>
          <w:b/>
          <w:b/>
          <w:spacing w:val="2"/>
          <w:sz w:val="32"/>
          <w:sz w:val="32"/>
          <w:szCs w:val="32"/>
        </w:rPr>
        <w:t xml:space="preserve">ในกลุ่มประเทศอนุภูมิภาคลุ่มน้ำโขง ระยะที่ </w:t>
      </w:r>
      <w:r>
        <w:rPr>
          <w:rFonts w:eastAsia="Calibri;Century Gothic" w:cs="TH SarabunPSK" w:ascii="TH SarabunPSK" w:hAnsi="TH SarabunPSK"/>
          <w:bCs/>
          <w:spacing w:val="2"/>
          <w:sz w:val="32"/>
          <w:szCs w:val="32"/>
        </w:rPr>
        <w:t>2</w:t>
      </w:r>
      <w:r>
        <w:rPr>
          <w:rFonts w:eastAsia="Calibri;Century Gothic" w:cs="TH SarabunPSK" w:ascii="TH SarabunPSK" w:hAnsi="TH SarabunPSK"/>
          <w:bCs/>
          <w:spacing w:val="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b/>
          <w:b/>
          <w:spacing w:val="2"/>
          <w:sz w:val="32"/>
          <w:sz w:val="32"/>
          <w:szCs w:val="32"/>
        </w:rPr>
        <w:t>พ</w:t>
      </w:r>
      <w:r>
        <w:rPr>
          <w:rFonts w:eastAsia="Calibri;Century Gothic" w:cs="TH SarabunPSK" w:ascii="TH SarabunPSK" w:hAnsi="TH SarabunPSK"/>
          <w:b/>
          <w:spacing w:val="2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b/>
          <w:b/>
          <w:spacing w:val="2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b/>
          <w:spacing w:val="2"/>
          <w:sz w:val="32"/>
          <w:szCs w:val="32"/>
        </w:rPr>
        <w:t>.</w:t>
      </w:r>
      <w:r>
        <w:rPr>
          <w:rFonts w:eastAsia="Calibri;Century Gothic" w:cs="TH SarabunPSK" w:ascii="TH SarabunPSK" w:hAnsi="TH SarabunPSK"/>
          <w:bCs/>
          <w:spacing w:val="2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bCs/>
          <w:spacing w:val="2"/>
          <w:sz w:val="32"/>
          <w:szCs w:val="32"/>
        </w:rPr>
        <w:t>2555-2559</w:t>
      </w:r>
      <w:r>
        <w:rPr>
          <w:rFonts w:eastAsia="Calibri;Century Gothic" w:cs="TH SarabunPSK" w:ascii="TH SarabunPSK" w:hAnsi="TH SarabunPSK"/>
          <w:b/>
          <w:spacing w:val="2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(Core Environment Program and Biodiversity Conservation 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>Corridors Initiative (CEP-BCI) Phase II Program Framework Document 2012-2016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>)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2"/>
          <w:sz w:val="32"/>
          <w:sz w:val="32"/>
          <w:szCs w:val="32"/>
        </w:rPr>
        <w:t>ซึ่ง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สาระ</w:t>
      </w:r>
      <w:r>
        <w:rPr>
          <w:rFonts w:ascii="TH SarabunPSK" w:hAnsi="TH SarabunPSK" w:eastAsia="Calibri;Century Gothic" w:cs="TH SarabunPSK"/>
          <w:spacing w:val="-6"/>
          <w:sz w:val="32"/>
          <w:sz w:val="32"/>
          <w:szCs w:val="32"/>
        </w:rPr>
        <w:t>สำคัญของร่าง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แถลงการณ์ร่วม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และกรอบแผนงานด้านสิ่งแวดล้อมฯ เป็นการแสดงความยินดีต่อการดำเนินความร่วมมือที่ผ่านมาระหว่างประเทศสมาชิกอนุ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ภูมิภาคลุ่ม</w:t>
      </w:r>
      <w:r>
        <w:rPr>
          <w:rFonts w:ascii="TH SarabunPSK" w:hAnsi="TH SarabunPSK" w:eastAsia="Calibri;Century Gothic" w:cs="TH SarabunPSK"/>
          <w:spacing w:val="2"/>
          <w:sz w:val="32"/>
          <w:sz w:val="32"/>
          <w:szCs w:val="32"/>
        </w:rPr>
        <w:t>น้ำโขง และเป็นการแสดงเจตนารมณ์ที่จะดำเนินความร่วมมือตามแผนงาน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ด้านสิ่งแวดล้อม</w:t>
      </w:r>
      <w:r>
        <w:rPr>
          <w:rFonts w:ascii="TH SarabunPSK" w:hAnsi="TH SarabunPSK" w:eastAsia="Calibri;Century Gothic" w:cs="TH SarabunPSK"/>
          <w:spacing w:val="2"/>
          <w:sz w:val="32"/>
          <w:sz w:val="32"/>
          <w:szCs w:val="32"/>
        </w:rPr>
        <w:t xml:space="preserve">ฯ ระยะที่ </w:t>
      </w:r>
      <w:r>
        <w:rPr>
          <w:rFonts w:eastAsia="Calibri;Century Gothic" w:cs="TH SarabunPSK" w:ascii="TH SarabunPSK" w:hAnsi="TH SarabunPSK"/>
          <w:spacing w:val="2"/>
          <w:sz w:val="32"/>
          <w:szCs w:val="32"/>
        </w:rPr>
        <w:t>2</w:t>
      </w:r>
      <w:r>
        <w:rPr>
          <w:rFonts w:eastAsia="Calibri;Century Gothic" w:cs="TH SarabunPSK" w:ascii="TH SarabunPSK" w:hAnsi="TH SarabunPSK"/>
          <w:spacing w:val="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โดยมิได้ก่อให้เกิด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พันธกรณีภายใต้ข้อบังคับของกฎหมายระหว่างประเทศ และใช้วิธีการรับรอง 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>(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 xml:space="preserve">Endorse)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โดยไม่มีการลงนาม ดังนั้น แถลงการณ์ร่วมและกรอบแผนงานด้านสิ่งแวดล้อมฯ ระยะที่ 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>2</w:t>
      </w:r>
      <w:r>
        <w:rPr>
          <w:rFonts w:eastAsia="Calibri;Century Gothic" w:cs="TH SarabunPSK" w:ascii="TH SarabunPSK" w:hAnsi="TH SarabunPSK"/>
          <w:spacing w:val="6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6"/>
          <w:sz w:val="32"/>
          <w:sz w:val="32"/>
          <w:szCs w:val="32"/>
        </w:rPr>
        <w:t>จึงไม่</w:t>
      </w:r>
      <w:r>
        <w:rPr>
          <w:rFonts w:ascii="TH SarabunPSK" w:hAnsi="TH SarabunPSK" w:eastAsia="Calibri;Century Gothic" w:cs="TH SarabunPSK"/>
          <w:b/>
          <w:b/>
          <w:spacing w:val="6"/>
          <w:sz w:val="32"/>
          <w:sz w:val="32"/>
          <w:szCs w:val="32"/>
        </w:rPr>
        <w:t xml:space="preserve">น่าจะเป็นหนังสือสัญญาตามมาตรา </w:t>
      </w:r>
      <w:r>
        <w:rPr>
          <w:rFonts w:eastAsia="Calibri;Century Gothic" w:cs="TH SarabunPSK" w:ascii="TH SarabunPSK" w:hAnsi="TH SarabunPSK"/>
          <w:bCs/>
          <w:spacing w:val="6"/>
          <w:sz w:val="32"/>
          <w:szCs w:val="32"/>
        </w:rPr>
        <w:t>190</w:t>
      </w:r>
      <w:r>
        <w:rPr>
          <w:rFonts w:eastAsia="Calibri;Century Gothic" w:cs="TH SarabunPSK" w:ascii="TH SarabunPSK" w:hAnsi="TH SarabunPSK"/>
          <w:b/>
          <w:spacing w:val="6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6"/>
          <w:sz w:val="32"/>
          <w:sz w:val="32"/>
          <w:szCs w:val="32"/>
        </w:rPr>
        <w:t>ของ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รัฐธรรมนูญแห่งราชอาณาจักรไทย ตามคำวินิจฉัยของศาลรัฐธรรมนูญ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6-7/2551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งวัน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กรกฎาค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อย่างไรก็ตาม แถลงการณ์ร่วมและ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กรอบแผนงานด้านสิ่งแวดล้อมฯ ระยะที่ ๒ อาจมีผลผูกพันรัฐบาลไทยในเชิงนโยบาย จึงจำเป็นที่จะต้องนำเสนอ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คณะรัฐมนตรี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pacing w:val="-2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eastAsia="Calibri;Century Gothic" w:cs="TH SarabunPSK" w:ascii="TH SarabunPSK" w:hAnsi="TH SarabunPSK"/>
          <w:sz w:val="32"/>
          <w:szCs w:val="32"/>
        </w:rPr>
        <w:t>3.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6"/>
          <w:sz w:val="32"/>
          <w:sz w:val="32"/>
          <w:szCs w:val="32"/>
        </w:rPr>
        <w:t>นายกรัฐมนตรีแห่ง</w:t>
      </w:r>
      <w:r>
        <w:rPr>
          <w:rFonts w:ascii="TH SarabunPSK" w:hAnsi="TH SarabunPSK" w:eastAsia="Calibri;Century Gothic" w:cs="TH SarabunPSK"/>
          <w:spacing w:val="-6"/>
          <w:sz w:val="32"/>
          <w:sz w:val="32"/>
          <w:szCs w:val="32"/>
        </w:rPr>
        <w:t>ราชอาณาจักรกัมพูชา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ให้ความสำคัญกับความร่วมมือระหว่างกลุ่ม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 xml:space="preserve">ประเทศสมาชิกอนุภูมิภาคลุ่มน้ำโขง 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>(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 xml:space="preserve">Greater Mekong Sub-region: GMS) 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และหุ้นส่วน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เพื่อการพัฒนาในการกำหนดมาตรการร่วมกันในการจัดการความท้าทาย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เพื่อบรรลุการพัฒนาทางเศรษฐกิจและสิ่งแวดล้อมที่ยั่งยืน รวมทั้งการจัดการปัญหาการเปลี่ยนแปลงสภาพภูมิอากาศ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โดยมีวิสัยทัศน์เพื่อให้มี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ารพัฒนาควบคู่กับความ</w:t>
      </w:r>
      <w:r>
        <w:rPr>
          <w:rFonts w:ascii="TH SarabunPSK" w:hAnsi="TH SarabunPSK" w:eastAsia="Calibri;Century Gothic" w:cs="TH SarabunPSK"/>
          <w:spacing w:val="2"/>
          <w:sz w:val="32"/>
          <w:sz w:val="32"/>
          <w:szCs w:val="32"/>
        </w:rPr>
        <w:t xml:space="preserve">ยั่งยืนของสิ่งแวดล้อม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pacing w:val="-6"/>
          <w:sz w:val="32"/>
          <w:szCs w:val="32"/>
        </w:rPr>
      </w:pP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ab/>
        <w:tab/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 xml:space="preserve">4. 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 xml:space="preserve">ผู้แทนประเทศสมาชิก 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 xml:space="preserve">GMS 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ได้ร่วมกันหารือและแลกเปลี่ยนความเห็นในการดำเนินงาน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ตามแผนงานด้านสิ่งแวดล้อมฯ ระยะที่ 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>1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พ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>2549-2554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และได้ร่วมกันพิจารณาแผนงานด้านสิ่งแวดล้อมฯ ระยะที่ 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>2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พ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>2555-2559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ซึ่งจะเป็นเอกสารผลลัพธ์ที่สำคัญของการประชุม โดยหัวหน้าคณะผู้แทนไทยได้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กล่าวถึง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วามสำเร็จของประเทศไทยและผลที่ได้รับภายใต้แผนงานด้านสิ่งแวดล้อมฯ 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และตระหนักถึงผลกระทบจาก</w:t>
      </w:r>
      <w:r>
        <w:rPr>
          <w:rFonts w:ascii="TH SarabunPSK" w:hAnsi="TH SarabunPSK" w:eastAsia="Calibri;Century Gothic" w:cs="TH SarabunPSK"/>
          <w:spacing w:val="6"/>
          <w:sz w:val="32"/>
          <w:sz w:val="32"/>
          <w:szCs w:val="32"/>
        </w:rPr>
        <w:t>วิกฤติการณ์ด้านต่างๆ ที่ส่งผลคุกคามต่อมนุษยชาติ ซึ่งสะท้อนให้เห็นรูปแบบการพัฒนาที่ไม่ยั่งยืน โดยที่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ประเทศไทย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เชื่อว่าการเปลี่ยนผ่านไปสู่ระบบเศรษฐกิจสีเขียว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Green Economy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จะเป็นแนวทางนำไปสู่การ</w:t>
      </w:r>
      <w:r>
        <w:rPr>
          <w:rFonts w:ascii="TH SarabunPSK" w:hAnsi="TH SarabunPSK" w:eastAsia="Calibri;Century Gothic" w:cs="TH SarabunPSK"/>
          <w:spacing w:val="2"/>
          <w:sz w:val="32"/>
          <w:sz w:val="32"/>
          <w:szCs w:val="32"/>
        </w:rPr>
        <w:t xml:space="preserve">พัฒนาที่ยั่งยืน 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ซึ่งรัฐบาลแห่งราชอาณาจักรไทยได้น้อมนำเอาทฤษฎีเศรษฐกิจพอเพียงของพระบาทสมเด็จพระเจ้าอยู่หัวฯ ที่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มีความสอดคล้องกับแนวคิดเศรษฐกิจสีเขียว</w:t>
      </w:r>
      <w:r>
        <w:rPr>
          <w:rFonts w:ascii="TH SarabunPSK" w:hAnsi="TH SarabunPSK" w:eastAsia="Calibri;Century Gothic" w:cs="TH SarabunPSK"/>
          <w:spacing w:val="-6"/>
          <w:sz w:val="32"/>
          <w:sz w:val="32"/>
          <w:szCs w:val="32"/>
        </w:rPr>
        <w:t xml:space="preserve">มาเป็นแนวทางปฏิบัติในการพัฒนาประเทศ </w:t>
      </w:r>
      <w:r>
        <w:rPr>
          <w:rFonts w:ascii="TH SarabunPSK" w:hAnsi="TH SarabunPSK" w:eastAsia="Calibri;Century Gothic" w:cs="TH SarabunPSK"/>
          <w:spacing w:val="-6"/>
          <w:szCs w:val="32"/>
        </w:rPr>
        <w:t xml:space="preserve">ทั้งนี้ </w:t>
      </w:r>
      <w:r>
        <w:rPr>
          <w:rFonts w:ascii="TH SarabunPSK" w:hAnsi="TH SarabunPSK" w:eastAsia="Calibri;Century Gothic" w:cs="TH SarabunPSK"/>
          <w:spacing w:val="-6"/>
          <w:sz w:val="32"/>
          <w:sz w:val="32"/>
          <w:szCs w:val="32"/>
        </w:rPr>
        <w:t>ประเทศไทยยินดีที่จะร่วมมือและแลกเปลี่ยนประสบการณ์กับประเทศ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สมาชิก 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 xml:space="preserve">GMS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ธนาคารพัฒนาเอเชีย หุ้นส่วนเพื่อการพัฒนา และองค์กรต่างๆ ต่อไป เพื่อให้บรรลุวิสัยทัศน์ร่วมกัน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คือ การขจัดความยากจนและการพัฒนาที่ยั่งยืน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รวมทั้งขอให้ประเทศสมาชิก 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 xml:space="preserve">GMS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ใช้โอกาสในการเข้าร่วมการ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ประชุมสหประชาชาติว่าด้วยการพัฒนาที่</w:t>
      </w:r>
      <w:r>
        <w:rPr>
          <w:rFonts w:ascii="TH SarabunPSK" w:hAnsi="TH SarabunPSK" w:eastAsia="Calibri;Century Gothic" w:cs="TH SarabunPSK"/>
          <w:spacing w:val="-6"/>
          <w:sz w:val="32"/>
          <w:sz w:val="32"/>
          <w:szCs w:val="32"/>
        </w:rPr>
        <w:t>ยั่งยืน ค</w:t>
      </w:r>
      <w:r>
        <w:rPr>
          <w:rFonts w:eastAsia="Calibri;Century Gothic"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pacing w:val="-6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pacing w:val="-6"/>
          <w:sz w:val="32"/>
          <w:szCs w:val="32"/>
        </w:rPr>
        <w:t>2012</w:t>
      </w:r>
      <w:r>
        <w:rPr>
          <w:rFonts w:eastAsia="Calibri;Century Gothic" w:cs="TH SarabunPSK" w:ascii="TH SarabunPSK" w:hAnsi="TH SarabunPSK"/>
          <w:spacing w:val="-6"/>
          <w:sz w:val="32"/>
          <w:szCs w:val="32"/>
        </w:rPr>
        <w:t xml:space="preserve"> (</w:t>
      </w:r>
      <w:r>
        <w:rPr>
          <w:rFonts w:eastAsia="Calibri;Century Gothic" w:cs="TH SarabunPSK" w:ascii="TH SarabunPSK" w:hAnsi="TH SarabunPSK"/>
          <w:spacing w:val="-6"/>
          <w:sz w:val="32"/>
          <w:szCs w:val="32"/>
        </w:rPr>
        <w:t>Rio+20</w:t>
      </w:r>
      <w:r>
        <w:rPr>
          <w:rFonts w:eastAsia="Calibri;Century Gothic"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pacing w:val="-6"/>
          <w:sz w:val="32"/>
          <w:sz w:val="32"/>
          <w:szCs w:val="32"/>
        </w:rPr>
        <w:t>สะท้อนความต้องการของอนุภูมิภาคให้เกิดการเปลี่ยนผ่านไปสู่ระบบเศรษฐกิจสีเขียว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pacing w:val="-2"/>
          <w:sz w:val="32"/>
          <w:szCs w:val="32"/>
        </w:rPr>
      </w:pPr>
      <w:r>
        <w:rPr>
          <w:rFonts w:eastAsia="Calibri;Century Gothic" w:cs="TH SarabunPSK" w:ascii="TH SarabunPSK" w:hAnsi="TH SarabunPSK"/>
          <w:spacing w:val="-6"/>
          <w:sz w:val="32"/>
          <w:szCs w:val="32"/>
        </w:rPr>
        <w:tab/>
        <w:tab/>
      </w:r>
      <w:r>
        <w:rPr>
          <w:rFonts w:eastAsia="Calibri;Century Gothic" w:cs="TH SarabunPSK" w:ascii="TH SarabunPSK" w:hAnsi="TH SarabunPSK"/>
          <w:spacing w:val="-6"/>
          <w:sz w:val="32"/>
          <w:szCs w:val="32"/>
        </w:rPr>
        <w:t xml:space="preserve">5. 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 xml:space="preserve">ที่ประชุมได้ร่วมกันพิจารณาเอกสารที่เป็นผลลัพธ์ของการประชุมจำนวน 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>2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ฉบับ ได้แก่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PSK" w:hAnsi="TH SarabunPSK" w:eastAsia="Calibri;Century Gothic" w:cs="TH SarabunPSK"/>
          <w:spacing w:val="-2"/>
          <w:sz w:val="32"/>
          <w:szCs w:val="32"/>
        </w:rPr>
      </w:pP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ab/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 xml:space="preserve">5.1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กรอบแผนงานด้านสิ่งแวดล้อมและการจัดทำแนวเชื่อมต่อเพื่อการอนุรักษ์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 xml:space="preserve">ความหลากหลายทางชีวภาพในกลุ่มประเทศอนุภูมิภาคลุ่มน้ำโขง ระยะที่ 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>2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พ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>2555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>-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>2559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>(Core Environment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 xml:space="preserve">Program and Biodiversity Conservation Corridors Initiative (CEP-BCI) Phase II Program Framework </w:t>
      </w:r>
      <w:r>
        <w:rPr>
          <w:rFonts w:eastAsia="Calibri;Century Gothic" w:cs="TH SarabunPSK" w:ascii="TH SarabunPSK" w:hAnsi="TH SarabunPSK"/>
          <w:spacing w:val="4"/>
          <w:sz w:val="32"/>
          <w:szCs w:val="32"/>
        </w:rPr>
        <w:t>Document 2012-2016</w:t>
      </w:r>
      <w:r>
        <w:rPr>
          <w:rFonts w:eastAsia="Calibri;Century Gothic" w:cs="TH SarabunPSK" w:ascii="TH SarabunPSK" w:hAnsi="TH SarabunPSK"/>
          <w:spacing w:val="4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ซึ่งมีสาระสำคัญในการแก้ไขปัญหาความยากจน การอนุรักษ์ความหลากหลายทางชีวภาพ การจัดการระบบนิเวศน์ และการปรับตัวต่อการเปลี่ยนแปลงสภาพภูมิอากาศ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โดยจะ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บูรณาการมาตรการ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ต่างๆ กับการดำเนินงานของสาขาอื่นๆที่เกี่ยวข้อง ได้แก่ การเกษตร การคมนาคม การท่องเที่ยว และพลังงาน โดยจะมีการดำเนินการเสริมสร้างความเข้มแข็งให้ระบบการวางแผนการพัฒนา</w:t>
      </w:r>
      <w:r>
        <w:rPr>
          <w:rFonts w:ascii="TH SarabunPSK" w:hAnsi="TH SarabunPSK" w:eastAsia="Calibri;Century Gothic" w:cs="TH SarabunPSK"/>
          <w:b/>
          <w:b/>
          <w:i/>
          <w:i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b/>
          <w:b/>
          <w:i/>
          <w:i/>
          <w:spacing w:val="-4"/>
          <w:sz w:val="32"/>
          <w:sz w:val="32"/>
          <w:szCs w:val="32"/>
        </w:rPr>
        <w:t>วิธีการและมาตรการปกป้องและปรับปรุงการบริหารจัดการด้านการอนุรักษ์ในเชิงพื้นที่เพื่อส่งเสริมความสามารถ</w:t>
      </w:r>
      <w:r>
        <w:rPr>
          <w:rFonts w:ascii="TH SarabunPSK" w:hAnsi="TH SarabunPSK" w:eastAsia="Calibri;Century Gothic" w:cs="TH SarabunPSK"/>
          <w:b/>
          <w:b/>
          <w:i/>
          <w:i/>
          <w:spacing w:val="-2"/>
          <w:sz w:val="32"/>
          <w:sz w:val="32"/>
          <w:szCs w:val="32"/>
        </w:rPr>
        <w:t>ในการปรับตัวต่อการเปลี่ยนแปลงสภาพภูมิอากาศ</w:t>
      </w:r>
      <w:r>
        <w:rPr>
          <w:rFonts w:ascii="TH SarabunPSK" w:hAnsi="TH SarabunPSK" w:eastAsia="Calibri;Century Gothic" w:cs="TH SarabunPSK"/>
          <w:b/>
          <w:b/>
          <w:i/>
          <w:i/>
          <w:sz w:val="32"/>
          <w:sz w:val="32"/>
          <w:szCs w:val="32"/>
        </w:rPr>
        <w:t xml:space="preserve"> และการส่งเสริมการพัฒนาคาร์บอนต่ำ</w:t>
      </w:r>
      <w:r>
        <w:rPr>
          <w:rFonts w:ascii="TH SarabunPSK" w:hAnsi="TH SarabunPSK" w:eastAsia="Calibri;Century Gothic" w:cs="TH SarabunPSK"/>
          <w:b/>
          <w:b/>
          <w:i/>
          <w:i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b/>
          <w:b/>
          <w:i/>
          <w:i/>
          <w:sz w:val="32"/>
          <w:sz w:val="32"/>
          <w:szCs w:val="32"/>
        </w:rPr>
        <w:t>รวมทั้งเรื่องการเงินที่</w:t>
      </w:r>
      <w:r>
        <w:rPr>
          <w:rFonts w:ascii="TH SarabunPSK" w:hAnsi="TH SarabunPSK" w:eastAsia="Calibri;Century Gothic" w:cs="TH SarabunPSK"/>
          <w:b/>
          <w:b/>
          <w:i/>
          <w:i/>
          <w:spacing w:val="-2"/>
          <w:sz w:val="32"/>
          <w:sz w:val="32"/>
          <w:szCs w:val="32"/>
        </w:rPr>
        <w:t xml:space="preserve">ยั่งยืนสำหรับการบริหารจัดการสิ่งแวดล้อม ทั้งนี้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หัวหน้าคณะผู้แทนไทยแจ้งต่อที่ประชุมว่าขณะนี้ประเทศไทย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ยังไม่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สามารถให้การรับรองเอกสารกรอบแผนงานด้านสิ่งแวดล้อมฯ ได้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เนื่องจากจำเป็นต้องผ่านกระบวนการภายในประเทศก่อน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และจะแจ้งผลการดำเนินการให้ธนาคารพัฒนาเอเชีย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ในฐานะ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ฝ่ายเลขานุการของกรอบความร่วมมือ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 xml:space="preserve">ด้านสิ่งแวดล้อม 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 xml:space="preserve">GMS 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ทราบต่อไป เพื่อนำเสนอที่ประชุมสุดยอด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ผู้นำประเทศลุ่มน้ำโขง ครั้งที่ </w:t>
      </w:r>
      <w:r>
        <w:rPr>
          <w:rFonts w:eastAsia="Calibri;Century Gothic" w:cs="TH SarabunPSK" w:ascii="TH SarabunPSK" w:hAnsi="TH SarabunPSK"/>
          <w:sz w:val="32"/>
          <w:szCs w:val="32"/>
        </w:rPr>
        <w:t>4 (The 4</w:t>
      </w:r>
      <w:r>
        <w:rPr>
          <w:rFonts w:eastAsia="Calibri;Century Gothic" w:cs="TH SarabunPSK" w:ascii="TH SarabunPSK" w:hAnsi="TH SarabunPSK"/>
          <w:sz w:val="32"/>
          <w:szCs w:val="32"/>
          <w:vertAlign w:val="superscript"/>
        </w:rPr>
        <w:t>th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GMS Summit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ในเดือนธันวาคม </w:t>
      </w:r>
      <w:r>
        <w:rPr>
          <w:rFonts w:eastAsia="Calibri;Century Gothic" w:cs="TH SarabunPSK" w:ascii="TH SarabunPSK" w:hAnsi="TH SarabunPSK"/>
          <w:sz w:val="32"/>
          <w:szCs w:val="32"/>
        </w:rPr>
        <w:t>2554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ณ กรุงเนปิดอว์ สาธารณรัฐแห่งสหภาพเมียนมาร์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พิจารณา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ให้การรับรอง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(Endorse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PSK" w:hAnsi="TH SarabunPSK" w:eastAsia="Calibri;Century Gothic" w:cs="TH SarabunPSK"/>
          <w:spacing w:val="-2"/>
          <w:sz w:val="32"/>
          <w:szCs w:val="32"/>
        </w:rPr>
      </w:pP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ab/>
        <w:t xml:space="preserve">5.2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แถลงการณ์ร่วมสำหรับการประชุม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ระดับรัฐมนตรีด้านสิ่งแวดล้อมของกลุ่ม</w:t>
      </w:r>
      <w:r>
        <w:rPr>
          <w:rFonts w:ascii="TH SarabunPSK" w:hAnsi="TH SarabunPSK" w:eastAsia="Calibri;Century Gothic" w:cs="TH SarabunPSK"/>
          <w:spacing w:val="-6"/>
          <w:sz w:val="32"/>
          <w:sz w:val="32"/>
          <w:szCs w:val="32"/>
        </w:rPr>
        <w:t xml:space="preserve">ประเทศอนุภูมิภาคลุ่มน้ำโขง ครั้งที่ </w:t>
      </w:r>
      <w:r>
        <w:rPr>
          <w:rFonts w:eastAsia="Calibri;Century Gothic" w:cs="TH SarabunPSK" w:ascii="TH SarabunPSK" w:hAnsi="TH SarabunPSK"/>
          <w:spacing w:val="-6"/>
          <w:sz w:val="32"/>
          <w:szCs w:val="32"/>
        </w:rPr>
        <w:t>3</w:t>
      </w:r>
      <w:r>
        <w:rPr>
          <w:rFonts w:eastAsia="Calibri;Century Gothic"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pacing w:val="-6"/>
          <w:sz w:val="32"/>
          <w:szCs w:val="32"/>
        </w:rPr>
        <w:t>(Joint Statement for the 3</w:t>
      </w:r>
      <w:r>
        <w:rPr>
          <w:rFonts w:eastAsia="Calibri;Century Gothic" w:cs="TH SarabunPSK" w:ascii="TH SarabunPSK" w:hAnsi="TH SarabunPSK"/>
          <w:spacing w:val="-6"/>
          <w:sz w:val="32"/>
          <w:szCs w:val="32"/>
          <w:vertAlign w:val="superscript"/>
        </w:rPr>
        <w:t>rd</w:t>
      </w:r>
      <w:r>
        <w:rPr>
          <w:rFonts w:eastAsia="Calibri;Century Gothic" w:cs="TH SarabunPSK" w:ascii="TH SarabunPSK" w:hAnsi="TH SarabunPSK"/>
          <w:spacing w:val="-6"/>
          <w:sz w:val="32"/>
          <w:szCs w:val="32"/>
        </w:rPr>
        <w:t xml:space="preserve"> GMS Environment Ministers’ Meeting)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ซึ่งมี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สาระสำคัญ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ป็นการแสดงความยินดีต่อการดำเนินความร่วมมือที่ผ่านมาระหว่างประเทศสมาชิกอนุภูมิภาค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 xml:space="preserve">ลุ่มน้ำโขง และเป็นการแสดงเจตนารมณ์ที่จะดำเนินความร่วมมือตามแผนงานด้านสิ่งแวดล้อมฯ ระยะที่ </w:t>
      </w:r>
      <w:r>
        <w:rPr>
          <w:rFonts w:eastAsia="Calibri;Century Gothic" w:cs="TH SarabunPSK" w:ascii="TH SarabunPSK" w:hAnsi="TH SarabunPSK"/>
          <w:spacing w:val="4"/>
          <w:sz w:val="32"/>
          <w:szCs w:val="32"/>
        </w:rPr>
        <w:t>2</w:t>
      </w:r>
      <w:r>
        <w:rPr>
          <w:rFonts w:eastAsia="Calibri;Century Gothic"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ซึ่ง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หัวหน้าคณะ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ผู้แทนไทยได้ให้ข้อคิดเห็นต่อร่างแถลงการณ์ร่วม และแจ้งว่าประเทศไทยจะต้องผ่านกระบวนการภายในประเทศก่อนให้การรับรองกรอบแผนงานด้านสิ่งแวดล้อมฯ ระยะที่ 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>2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ทั้งนี้ ผู้แทนไทยได้หารือในคณะ 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ทำงานยกร่างแถลงการณ์ร่วม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>(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>Joint Statement Drafting Group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>)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 xml:space="preserve">พร้อมผู้แทนประเทศสมาชิก 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 xml:space="preserve">GMS 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และผู้แทน</w:t>
      </w:r>
      <w:r>
        <w:rPr>
          <w:rFonts w:ascii="TH SarabunPSK" w:hAnsi="TH SarabunPSK" w:eastAsia="Calibri;Century Gothic" w:cs="TH SarabunPSK"/>
          <w:spacing w:val="2"/>
          <w:sz w:val="32"/>
          <w:sz w:val="32"/>
          <w:szCs w:val="32"/>
        </w:rPr>
        <w:t>ธนาคารพัฒนาเอเชีย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โดยผู้แทนไทยมีบทบาทสำคัญในการให้ข้อคิดเห็นเพื่อให้ร่างแถลงการณ์ร่วมมีความกระชับ สอดคล้อง</w:t>
      </w:r>
      <w:r>
        <w:rPr>
          <w:rFonts w:ascii="TH SarabunPSK" w:hAnsi="TH SarabunPSK" w:eastAsia="Calibri;Century Gothic" w:cs="TH SarabunPSK"/>
          <w:spacing w:val="-6"/>
          <w:sz w:val="32"/>
          <w:sz w:val="32"/>
          <w:szCs w:val="32"/>
        </w:rPr>
        <w:t>กับเจตนารมณ์ร่วมกันและเกิดประโยชน์ต่อการดำเนินงานต่อไปมากที่สุด โดยมี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สาระสำคัญสรุปได้ ดังนี้</w:t>
      </w:r>
    </w:p>
    <w:p>
      <w:pPr>
        <w:pStyle w:val="Normal"/>
        <w:spacing w:lineRule="exact" w:line="320"/>
        <w:ind w:firstLine="2127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pacing w:val="-8"/>
          <w:sz w:val="32"/>
          <w:szCs w:val="32"/>
        </w:rPr>
        <w:t>5.2.1</w:t>
      </w:r>
      <w:r>
        <w:rPr>
          <w:rFonts w:eastAsia="Calibri;Century Gothic"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ยืนยันในข้อตกลงร่วมกันที่จะปฏิบัติตามวิสัยทัศน์ร่วมกันในการบูรณาการให้</w:t>
      </w:r>
      <w:r>
        <w:rPr>
          <w:rFonts w:ascii="TH SarabunPSK" w:hAnsi="TH SarabunPSK" w:eastAsia="Calibri;Century Gothic" w:cs="TH SarabunPSK"/>
          <w:spacing w:val="6"/>
          <w:sz w:val="32"/>
          <w:sz w:val="32"/>
          <w:szCs w:val="32"/>
        </w:rPr>
        <w:t>เกิด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ความกลมกลืนและความเจริญของอนุภูมิภาค และเพื่อให้อนุภูมิภาคลุ่มน้ำโขงมีการเจริญเติบโตทางเศรษฐกิจอย่างมั่นคง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ควบคู่ไปกับ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ความก้าวหน้าทางสังคม และความยั่งยืน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ของสิ่งแวดล้อม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รวมทั้งเป็นผู้นำในการบริหารจัดการสิ่งแวดล้อมอย่างยั่งยืนและสนับสนุนจุดมุ่งหมายสูงสุดของการประชุม</w:t>
      </w:r>
      <w:r>
        <w:rPr>
          <w:rFonts w:ascii="TH SarabunPSK" w:hAnsi="TH SarabunPSK" w:eastAsia="Calibri;Century Gothic" w:cs="TH SarabunPSK"/>
          <w:szCs w:val="32"/>
        </w:rPr>
        <w:t>ว่าด้วยการพัฒนาที่ยั่งยืน</w:t>
      </w:r>
      <w:r>
        <w:rPr>
          <w:rFonts w:ascii="TH SarabunPSK" w:hAnsi="TH SarabunPSK" w:eastAsia="Calibri;Century Gothic" w:cs="TH SarabunPSK"/>
          <w:szCs w:val="32"/>
        </w:rPr>
        <w:t>และ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ข้อตกลงระหว่างประเทศที่เกี่ยวข้อง และ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ยินดีต่อการสนับสนุนของหุ้นส่วนเพื่อการพัฒนาในการดำเนินงานตามแผนงาน</w:t>
      </w:r>
      <w:r>
        <w:rPr>
          <w:rFonts w:ascii="TH SarabunPSK" w:hAnsi="TH SarabunPSK" w:eastAsia="Calibri;Century Gothic" w:cs="TH SarabunPSK"/>
          <w:b/>
          <w:b/>
          <w:spacing w:val="-2"/>
          <w:sz w:val="32"/>
          <w:sz w:val="32"/>
          <w:szCs w:val="32"/>
        </w:rPr>
        <w:t xml:space="preserve">ด้านสิ่งแวดล้อมฯ </w:t>
      </w:r>
      <w:r>
        <w:rPr>
          <w:rFonts w:ascii="TH SarabunPSK" w:hAnsi="TH SarabunPSK" w:eastAsia="Calibri;Century Gothic" w:cs="TH SarabunPSK"/>
          <w:b/>
          <w:b/>
          <w:spacing w:val="-2"/>
          <w:sz w:val="32"/>
          <w:sz w:val="32"/>
          <w:szCs w:val="32"/>
        </w:rPr>
        <w:t xml:space="preserve">และการขยายผลสู่การดำเนินการระยะที่ </w:t>
      </w:r>
      <w:r>
        <w:rPr>
          <w:rFonts w:eastAsia="Calibri;Century Gothic" w:cs="TH SarabunPSK" w:ascii="TH SarabunPSK" w:hAnsi="TH SarabunPSK"/>
          <w:bCs/>
          <w:spacing w:val="-2"/>
          <w:sz w:val="32"/>
          <w:szCs w:val="32"/>
        </w:rPr>
        <w:t>2</w:t>
      </w:r>
      <w:r>
        <w:rPr>
          <w:rFonts w:eastAsia="Calibri;Century Gothic" w:cs="TH SarabunPSK" w:ascii="TH SarabunPSK" w:hAnsi="TH SarabunPSK"/>
          <w:b/>
          <w:spacing w:val="-2"/>
          <w:sz w:val="32"/>
          <w:szCs w:val="32"/>
        </w:rPr>
        <w:t xml:space="preserve"> </w:t>
      </w:r>
    </w:p>
    <w:p>
      <w:pPr>
        <w:pStyle w:val="Normal"/>
        <w:spacing w:lineRule="exact" w:line="320"/>
        <w:ind w:firstLine="2127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>5.2.2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สนับสนุนการพัฒนาสีเขียว รวมทั้งเศรษฐกิจที่สมดุลย์ และแสวงหาการส่งเสริม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การใช้ทรัพยากรธรรมชาติและสิ่งแวดล้อมอย่างมีประสิทธิภาพและยั่งยืน การอนุรักษ์ระบบนิเวศ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น์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 การลดความไม่เท่าเทียมทางเพศและทางเศรษฐกิจ รวมทั้งการสร้างงานสีเขียว และยืนยันที่จะร่วมกันสนับสนุนการเจริญเติบโตที่สมดุลย์และจะบูรณาการเรื่องสิ่งแวดล้อมกับการดำเนินงานของสาขาอื่นๆ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ที่เกี่ยวข้อง ได้แก่ การเกษตร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การคมนาคม การท่องเที่ยว และพลังงาน รวมทั้งแผนการลงทุนตามแนวเขตเศรษฐกิจ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ของอนุภูมิภาคด้วย </w:t>
      </w:r>
    </w:p>
    <w:p>
      <w:pPr>
        <w:pStyle w:val="Normal"/>
        <w:spacing w:lineRule="exact" w:line="320"/>
        <w:ind w:firstLine="2127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>5.2.3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2"/>
          <w:sz w:val="32"/>
          <w:sz w:val="32"/>
          <w:szCs w:val="32"/>
        </w:rPr>
        <w:t>ความพยายามในการดำเนินการผ่านแผนงาน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ด้านสิ่งแวดล้อมฯ ระยะที่ 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>2</w:t>
      </w: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2"/>
          <w:sz w:val="32"/>
          <w:sz w:val="32"/>
          <w:szCs w:val="32"/>
        </w:rPr>
        <w:t>พ</w:t>
      </w:r>
      <w:r>
        <w:rPr>
          <w:rFonts w:eastAsia="Calibri;Century Gothic" w:cs="TH SarabunPSK" w:ascii="TH SarabunPSK" w:hAnsi="TH SarabunPSK"/>
          <w:spacing w:val="2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pacing w:val="2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pacing w:val="2"/>
          <w:sz w:val="32"/>
          <w:szCs w:val="32"/>
        </w:rPr>
        <w:t xml:space="preserve">. 2555-2559 </w:t>
      </w:r>
      <w:r>
        <w:rPr>
          <w:rFonts w:ascii="TH SarabunPSK" w:hAnsi="TH SarabunPSK" w:eastAsia="Calibri;Century Gothic" w:cs="TH SarabunPSK"/>
          <w:spacing w:val="2"/>
          <w:sz w:val="32"/>
          <w:sz w:val="32"/>
          <w:szCs w:val="32"/>
        </w:rPr>
        <w:t>จะ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สริมสร้าง</w:t>
      </w:r>
      <w:r>
        <w:rPr>
          <w:rFonts w:ascii="TH SarabunPSK" w:hAnsi="TH SarabunPSK" w:eastAsia="Calibri;Century Gothic" w:cs="TH SarabunPSK"/>
          <w:b/>
          <w:b/>
          <w:spacing w:val="-2"/>
          <w:sz w:val="32"/>
          <w:sz w:val="32"/>
          <w:szCs w:val="32"/>
        </w:rPr>
        <w:t>ความเข้มแข็งของสถาบันและ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ขีดความสามารถของทรัพยากรมนุษย์ในประเด็น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เรื่องความมั่นคงทางอาหาร การมีพลังงานที่เพียงพอและการใช้พลังงานอย่างมีประสิทธิภาพ การเปลี่ยนแปลง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สภาพ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ภูมิอากาศ และเรื่องสิ่งแวดล้อม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รวมทั้ง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น้นในเรื่องการอนุรักษ์ความหลากหลายทางชีวภาพ การปรับตัว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และการบรรเทาผลกระทบจากการเปลี่ยนแปลงสภาพภูมิอากาศ การเสริมสร้างความเข้มแข็งในการบริหาร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จัดการทรัพยากรธรรมชาติสำหรับการเติบโตทางเศรษฐกิจที่ยั่งยืน และการลด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ปัญหา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ความยากจน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ในอนุภูมิภาค</w:t>
      </w:r>
    </w:p>
    <w:p>
      <w:pPr>
        <w:pStyle w:val="Normal"/>
        <w:spacing w:lineRule="exact" w:line="320"/>
        <w:ind w:firstLine="2127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>5.2.4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รัฐบาลแห่ง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ราชอาณาจักรกัมพูชา สาธารณรัฐประชาชนจีน สาธารณรัฐ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แห่ง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สหภาพ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เมียนมาร์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 xml:space="preserve"> สาธารณรัฐประชาธิปไตยประชาชนลาว  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และ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 xml:space="preserve">สาธารณรัฐสังคมนิยมเวียดนาม 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ให้การรับรองในหลักการต่อเอกสารกรอบแผนงานด้านสิ่งแวดล้อมและการจัดทำแนวเชื่อมต่อเพื่อการอนุรักษ์ความหลากหลายทางชีวภาพ</w:t>
      </w:r>
      <w:r>
        <w:rPr>
          <w:rFonts w:ascii="TH SarabunPSK" w:hAnsi="TH SarabunPSK" w:eastAsia="Calibri;Century Gothic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 xml:space="preserve">ในกลุ่มประเทศอนุภูมิภาคลุ่มน้ำโขง ระยะที่ </w:t>
      </w:r>
      <w:r>
        <w:rPr>
          <w:rFonts w:eastAsia="Calibri;Century Gothic" w:cs="TH SarabunPSK" w:ascii="TH SarabunPSK" w:hAnsi="TH SarabunPSK"/>
          <w:spacing w:val="4"/>
          <w:sz w:val="32"/>
          <w:szCs w:val="32"/>
        </w:rPr>
        <w:t>2</w:t>
      </w:r>
      <w:r>
        <w:rPr>
          <w:rFonts w:eastAsia="Calibri;Century Gothic"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พ</w:t>
      </w:r>
      <w:r>
        <w:rPr>
          <w:rFonts w:eastAsia="Calibri;Century Gothic" w:cs="TH SarabunPSK" w:ascii="TH SarabunPSK" w:hAnsi="TH SarabunPSK"/>
          <w:spacing w:val="4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pacing w:val="4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pacing w:val="4"/>
          <w:sz w:val="32"/>
          <w:szCs w:val="32"/>
        </w:rPr>
        <w:t>2555-2559</w:t>
      </w:r>
      <w:r>
        <w:rPr>
          <w:rFonts w:eastAsia="Calibri;Century Gothic"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และรัฐบาลแห่งราชอาณาจักร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ไทย</w:t>
      </w:r>
      <w:r>
        <w:rPr>
          <w:rFonts w:ascii="TH SarabunPSK" w:hAnsi="TH SarabunPSK" w:eastAsia="Calibri;Century Gothic" w:cs="TH SarabunPSK"/>
          <w:spacing w:val="4"/>
          <w:sz w:val="32"/>
          <w:sz w:val="32"/>
          <w:szCs w:val="32"/>
        </w:rPr>
        <w:t>ให้การ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สนับสนุนในหลักการต่อเอกสารกรอบแผนงานด้านสิ่งแวดล้อมฯ ดังกล่าว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และ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ขอให้ธนาคารพัฒนาเอเซียสนับสนุนประเทศสมาชิกอนุภูมิภาคลุ่มน้ำโขง ในการ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ใช้ประโยชน์จากความรู้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และ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งบประมาณ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ที่มีอยู่อย่างเหมาะสม รวมทั้ง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ขอให้หุ้นส่วนเพื่อการพัฒนาสนับสนุนประเทศสมาชิกอนุภูมิภาคลุ่มน้ำโขงต่อไปในการสร้างความเข้มแข็งของสถาบันเพื่อให้บรรลุผลลัพธ์ที่เกี่ยวกับการลดความยากจนและการพัฒนาด้านสิ่งแวดล้อม</w:t>
      </w:r>
    </w:p>
    <w:p>
      <w:pPr>
        <w:pStyle w:val="Normal"/>
        <w:spacing w:lineRule="exact" w:line="320"/>
        <w:ind w:firstLine="1701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>6.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 xml:space="preserve">กระทรวงการท่องเที่ยวและกีฬา 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</w:rPr>
        <w:t>ไม่มีข้อขัดข้องในด้านสารัตถะของ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รอบ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แผนงานด้านสิ่งแวดล้อม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ฯ ระยะที่ </w:t>
      </w:r>
      <w:r>
        <w:rPr>
          <w:rFonts w:eastAsia="Calibri;Century Gothic" w:cs="TH SarabunPSK" w:ascii="TH SarabunPSK" w:hAnsi="TH SarabunPSK"/>
          <w:sz w:val="32"/>
          <w:szCs w:val="32"/>
        </w:rPr>
        <w:t>2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z w:val="32"/>
          <w:szCs w:val="32"/>
        </w:rPr>
        <w:t>2555-2559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ทั้งนี้ มีข้อคิดเห็นเพิ่มเติมว่า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เนื่องจากประเทศในลุ่มน้ำโขงล้วนเป็นประเทศที่มีศักย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ภ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าพในทางท่องเที่ยวค่อนข้างสูงทำให้จำนวนนักท่องเที่ยวเพิ่มขึ้นอย่างรวดเร็ว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 ดังนั้น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 หน่วยงาน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ด้าน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สิ่งแวดล้อมและด้านท่องเที่ยวควรทำงานร่วมกันแบบบูรณาการ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เพื่อลดผลกระทบที่อาจเกิดขึ้นจากจำนวนนักท่องเที่ยวที่เพิ่มขึ้น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กรอบและงบประมาณของรัฐวิสาหกิจประจำปีงบประมาณ 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ณะรัฐมนตรีรับทราบและเห็นชอบตามที่สำนักงานคณะกรรมการพัฒนาการเศรษฐกิจและสังคมแห่งชาติ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สศช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รับทราบประมาณการงบประมาณทำการประจำปีงบประมาณ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ที่คาดว่าจะมีกำไรสุทธิ ประมาณ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83,262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้านบาท เพิ่มขึ้นจากปี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ร้อยละ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5.1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โดยสามารถจัดหาเงินสดเพื่อใช้ลงทุนได้ประมาณ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28,612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้านบาท และรับทราบประมาณการแนวโน้มการดำเนินงานช่วงปี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6 – 2558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ของรัฐวิสาหกิจที่คาดว่าผลประกอบการจะมีกำไรสุทธิรว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83,189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้านบาท หรือเฉลี่ยประมาณปีละ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94,396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้านบาท และการเบิกจ่ายลงทุนรว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,100,33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้านบาท หรือเฉลี่ยประมาณปีละ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366,777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ห็นชอบ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ในหลักการ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กรอบและงบประมาณของรัฐวิสาหกิจประจำปีงบประมาณ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วงเงินดำเนินการ จำนว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613,717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้านบาท และวงเงินเบิกจ่ายลงทุน จำนว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319,732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้านบาท </w:t>
      </w:r>
      <w:r>
        <w:rPr>
          <w:rFonts w:eastAsia="Calibri;Century Gothic"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ไม่รวมบริษัท ปตท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จำกัด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มหาชน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] 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ทั้งนี้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ให้กระทรวงเจ้าสังกัดรับข้อเสนอแนะเชิงนโยบายระดับกระทร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วง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และระดับองค์กร ไปพิจารณาดำเนินการ รวมทั้งรายงานผลความก้าวหน้า ของการดำเนินงานและการเบิกจ่ายลงทุนในปีงบประมาณ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ให้ สศช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ทราบภายในทุกวัน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ของเดือน อย่างเคร่งครัด และให้รายงานผลการดำเนินงานตามข้อเสนอแนะและความก้าวหน้าการดำเนินโครงการลงทุนทุกไตรมาส ทั้งนี้ เพื่อประโยชน์ในการติดตามประเมินผลการดำเนินงานและการลงทุนของรัฐวิสาหกิจได้อย่างต่อเนื่อง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รวมทั้ง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ห็นชอบในหลักการให้ สศช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ปรับวงเงินลงทุนของรัฐวิสาหกิจประจำปีงบประมาณ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ให้สอดคล้องกับผลการจัดสรรงบประมาณตามพระราชบัญญัติงบประมาณรายจ่ายประจำปีงบประมาณ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และการอนุมัติโครงการของคณะรัฐมนตรี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ให้ขยายกรอบวงเงินงบประมาณของรัฐวิสาหกิจประจำปีงบประมาณ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เพิ่มเติม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pacing w:val="-4"/>
          <w:sz w:val="32"/>
          <w:szCs w:val="32"/>
        </w:rPr>
        <w:t xml:space="preserve">10. </w:t>
      </w:r>
      <w:r>
        <w:rPr>
          <w:rFonts w:ascii="TH SarabunPSK" w:hAnsi="TH SarabunPSK" w:eastAsia="Calibri;Century Gothic" w:cs="TH SarabunPSK"/>
          <w:b/>
          <w:b/>
          <w:bCs/>
          <w:spacing w:val="-4"/>
          <w:sz w:val="32"/>
          <w:sz w:val="32"/>
          <w:szCs w:val="32"/>
        </w:rPr>
        <w:t xml:space="preserve">เรื่อง ขอปรับเพิ่มเงินลงทุน </w:t>
      </w:r>
      <w:r>
        <w:rPr>
          <w:rFonts w:eastAsia="Calibri;Century Gothic" w:cs="TH SarabunPSK" w:ascii="TH SarabunPSK" w:hAnsi="TH SarabunPSK"/>
          <w:b/>
          <w:bCs/>
          <w:spacing w:val="-4"/>
          <w:sz w:val="32"/>
          <w:szCs w:val="32"/>
        </w:rPr>
        <w:t xml:space="preserve">(Cost Overrun) </w:t>
      </w:r>
      <w:r>
        <w:rPr>
          <w:rFonts w:ascii="TH SarabunPSK" w:hAnsi="TH SarabunPSK" w:eastAsia="Calibri;Century Gothic" w:cs="TH SarabunPSK"/>
          <w:b/>
          <w:b/>
          <w:bCs/>
          <w:spacing w:val="-4"/>
          <w:sz w:val="32"/>
          <w:sz w:val="32"/>
          <w:szCs w:val="32"/>
        </w:rPr>
        <w:t>โครงการขยายเขตติดตั้งระบบไฟฟ้าด้วยสายเคเบิลใต้น้ำไปยังเกาะศรีบอยา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 เกาะปู และเกาะพีพีดอน จังหวัดกระบี่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ณะรัฐมนตรีอนุมัติปรับเพิ่มเงินลงทุ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(Cost Overrun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โครงการขยายเขตติดตั้งระบบไฟฟ้าด้วยสายเคเบิลใต้น้ำไปยังเกาะศรีบอยา เกาะปู และเกาะพีพีดอน จังหวัดกระบี่ วงเงิ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16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้านบาท ให้การไฟฟ้าส่วนภูมิภาค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ฟภ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ตามที่กระทรวงมหาดไทยเสนอ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เรื่อง โครงการเพิ่มความเชื่อถือได้ของระบบไฟฟ้า ระยะที่ 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3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ณะรัฐมนตรีอนุมัติให้การไฟฟ้าส่วนภูมิภาค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ฟภ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ดำเนินโครงการเพิ่มความเชื่อถือได้ของระบบไฟฟ้า ระยะที่ </w:t>
      </w:r>
      <w:r>
        <w:rPr>
          <w:rFonts w:eastAsia="Calibri;Century Gothic"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คชฟ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3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วงเงิ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5,15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้านบาท โดยใช้จากเงินกู้ในประเทศ วงเงิ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1,36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ล้านบาท และเงินรายได้ของ กฟภ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วงเงิ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3,79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้านบาท  และให้ความเห็นชอบการกู้เงินในประเทศ วงเงิ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1,36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้านบาท  ตามที่กระทรวงมหาดไทยเสนอ 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 รายงานการโอนงบประมาณรายจ่ายของส่วนราชการและรัฐวิสาหกิจ ตามรัฐธรรมนูญแห่งราชอาณาจักรไทย พุทธศักราช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50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2554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ในช่ว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ดือนแรก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(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53-3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54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รับทราบรายงานการโอนงบประมาณรายจ่ายของส่วนราชการและรัฐวิสาหกิจ ตามรัฐธรรมนูญแห่งราชอาณาจักรไทย พุทธศักราช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ช่ว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ดือนแร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3-3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น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ที่สำนักงบประมาณเสนอ  และให้เสนอรัฐสภาเพื่อทราบตาม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6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รรคสามของรัฐธรรมนูญแห่งราชอาณาจักรไทยต่อ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บประมาณ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งป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สนอว่า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ยงานการโอนงบประมาณรายจ่าย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ช่ว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ดือนแร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3-3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น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การโอนงบประมาณของส่วนราชการและรัฐวิสาหกิจ เป็น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,881.97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 คิดเป็น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0.1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งบประมาณรายจ่าย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ทั้งสิ้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,070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ซึ่งการโอนงบประมาณรายจ่ายของส่วนราชการและรัฐวิสาหกิจดังกล่าว จำแนกเป็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ณี โดยเป็นไปตามระเบียบว่าด้วยการบริหาร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ที่แก้ไขเพิ่มเติม ดังนี้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การโอนงบประมาณรายจ่ายโดยใช้อำนาจของหัวหน้าส่วนราช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เบียบฯ ข้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4-26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94.23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0.0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งบประมาณรายจ่าย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4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การโอนมีดังนี้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การปรับแผนการปฏิบัติงานและแผนการใช้จ่ายงบประมาณเพื่อดำเนินการตามนโยบายเร่งด่วนของรัฐบาลหรือตามมติคณะรัฐมนตรี และเพื่อเพิ่มประสิทธิภาพในการปฏิบัติงานหรือเป้าหมายการดำเนินงานของส่วนราชการ 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,905,393,84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  งบประมาณรายจ่ายของส่วนราชการที่ต้องขอทำความตกลงกับ สงป</w:t>
      </w:r>
      <w:r>
        <w:rPr>
          <w:rFonts w:eastAsia="Times New Roman"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เบียบฯ ข้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7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,487.73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0.1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งบประมาณรายจ่าย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4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ักษณะในการโอนงบประมาณรายจ่าย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การโอนงบประมาณเพื่อชดใช้คืนรายการผูกพันที่ยืมจากปีที่ผ่านมา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60,187,41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การโอนงบประมาณระหว่างหน่วยงานตามที่กฎหมายกำหนด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04,568,1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การโอนไปจ่ายเป็นเงินชดเชยค่างานตามสัญญาแบบปรับราคาได้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่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K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ค่าสาธารณูปโภค และค่าใช้จ่ายของข้าราชการที่เดินทางไปราชการต่างประเทศชั่วคราว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1,822,49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แผนการบริหารหนี้สาธารณะ ประจำปีงบประมาณ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อนุมัติตามที่รัฐมนตรีว่าการกระทรวงการคลัง ประธานกรรมการนโยบายและกำกับการบริหารหนี้สาธารณะเสนอ ดังนี้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นุมัติแผนการบริหารหนี้สาธารณะ ประจำปีงบประมาณ </w:t>
      </w:r>
      <w:r>
        <w:rPr>
          <w:rFonts w:eastAsia="Times New Roman" w:cs="TH SarabunPSK" w:ascii="TH SarabunPSK" w:hAnsi="TH SarabunPSK"/>
          <w:sz w:val="32"/>
          <w:szCs w:val="32"/>
        </w:rPr>
        <w:t>2555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ซึ่งประกอบด้ว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นย่อย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>2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นุมัติการกู้เงินและการค้ำประกันเงินกู้ในประเทศและต่างประเทศของรัฐบาลและรัฐวิสาหกิจภายใต้กรอบวงเงินของแผนการบริหารหนี้สาธารณะ ประจำปีงบประมาณ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นุมัติให้กระทรวงการคลั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ผู้พิจารณาการกู้เงิน วิธีการกู้เงินเงื่อนไข และรายละเอียดต่าง ๆ ของการกู้เงินและการค้ำประกันในแต่ละครั้งได้ตามความเหมาะสมและจำเป็น ภายใต้แผนการบริหารหนี้สาธารณะ ประจำปีงบประมาณ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ต่หากรัฐวิสาหกิจสามารถดำเนินการกู้เงินได้เอง ก็ให้สามารถดำเนินการได้ตามความเหมาะสมและจำเป็นของรัฐวิสาหกิจนั้น ๆ</w:t>
      </w:r>
    </w:p>
    <w:p>
      <w:pPr>
        <w:pStyle w:val="Normal"/>
        <w:spacing w:lineRule="exact" w:line="32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นุมัติให้รัฐมนตรีว่าการกระทรวงการคลังหรือผู้ที่รัฐมนตรีว่าการกระทรวงการคลังมอบหมายให้เป็นผู้ลงนามผูกพันการกู้เงินและหรือการค้ำประกันเงินกู้และเอกสารที่เกี่ยวข้อง ทั้งนี้ ก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ะรายงานผลการดำเนินการตามแผนการบริหารหนี้สาธารณะดังกล่าวตามที่กำหนดไว้ในพระราชบัญญัติการบริหารหนี้สาธารณะ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ที่แก้ไขเพิ่มเติม และระเบียบกระทรวงการคลังว่าด้วยการบริหารหนี้สาธารณะ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49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ัฐมนตรีว่าการกระทรวงการคลัง ประธานกรรมการนโยบายและกำกับการบริหารหนี้สาธารณะรายงานว่า คณะกรรมการนโยบายและกำกับการบริหารหนี้สาธารณะได้ประชุมเพื่อพิจารณาแผนการบริหารหนี้สาธารณะ ประจำปีงบประมาณ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ิงห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พิจารณาให้ความเห็นชอบและรับทราบ ดังนี้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ผนการบริหารหนี้สาธารณะฯ ที่คณะกรรมการฯ ได้พิจารณาให้ความเห็นชอบและรับทราบในปีงบประมาณ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วงเงินดำเนินการรวมทั้งสิ้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,420,987.6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ประกอบด้วยแผนงานย่อ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นงาน</w:t>
      </w:r>
    </w:p>
    <w:p>
      <w:pPr>
        <w:pStyle w:val="Normal"/>
        <w:tabs>
          <w:tab w:val="clear" w:pos="720"/>
          <w:tab w:val="left" w:pos="16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ผนงานย่อย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-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แก่ แผนการก่อหนี้ใหม่แผนการปรับโครงสร้างหนี้ และแผนการบริหารความเสี่ย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วมวงเง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,287,004.6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บา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้น เป็นแผนที่คณะกรรมการนโยบายและกำกับการบริหารหนี้สาธารณะจะพิจารณาให้ความเห็นชอบการบรรจุวงเงินกู้และบริหารหนี้ในแผนตามความเหมาะสมและจำเป็น</w:t>
      </w:r>
    </w:p>
    <w:p>
      <w:pPr>
        <w:pStyle w:val="Normal"/>
        <w:tabs>
          <w:tab w:val="clear" w:pos="720"/>
          <w:tab w:val="left" w:pos="162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หรับแผนงานย่อย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แก่ แผนการบริหารจัดการหนี้ของรัฐวิสาหกิจ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งเงิน </w:t>
      </w:r>
      <w:r>
        <w:rPr>
          <w:rFonts w:eastAsia="Times New Roman" w:cs="TH SarabunPSK" w:ascii="TH SarabunPSK" w:hAnsi="TH SarabunPSK"/>
          <w:sz w:val="32"/>
          <w:szCs w:val="32"/>
        </w:rPr>
        <w:t>133,983.06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บา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กรรมการฯ มีมติให้แยกกิจกรรมดังกล่าวออกมา โดยไม่ต้องขออนุมัติภายใต้กรอบแผนการบริหารหนี้สาธารณะแต่ยังคงต้องดำเนินการตามขั้นตอนการกู้เงินอื่น และรายงานให้คณะกรรมการฯ และคณะรัฐมนตรีเพื่อทราบ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อบการพิจารณาตามแผนการบริหารหนี้สาธารณะฯ มีดังนี้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โยบายของรัฐบาลและกฎหมายที่เกี่ยวข้อง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ลักเกณฑ์การพิจารณาความต้องการกู้เงินและบริหารหนี้เพื่อบรรจุในแผนฯ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ภาพคล่องในระบบการเงิน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ยละเอียดของแผนการบริหารหนี้สาธารณะฯ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นการก่อนหนี้ใหม่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3.1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ก่อหนี้ใหม่ของรัฐบาล วงเงินรว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96,372.0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ประกอบด้ว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1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นี้ในประเทศ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ชดเชยการขาดดุล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งเง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50,000.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นี้ต่างประเทศ วงเง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1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และ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3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นี้ในประเทศ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ัฐบาลกู้มาเพื่อให้กู้ต่อ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งเง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,372.0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3.1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ก่อหนี้ใหม่ของรัฐวิสาหกิจ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งเงินรว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2,794.7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บา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กอบด้ว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นี้ในประเทศ วงเง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9,094.7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และ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นี้ต่างประเทศ วงเง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,700.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นการปรับโครงสร้างหนี้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3.2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ปรับโครงสร้างหนี้ของรัฐบาล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นี้ในประเทศวงเง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20,122.4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ประกอบด้ว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นี้เงินกู้เพื่อชดเชยการขาดดุลงบประมาณ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ื่อรายจ่ายสูงกว่ารายได้ และ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นี้เงินกู้เพื่อชดเชยใช้ความเสียหายให้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FIDF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งเง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40,122.4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3.2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ปรับโครงสร้างหนี้ของรัฐวิสาหกิ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นี้ในประเทศ วงเง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20,715.3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นการบริหารความเสี่ยง มีแนวทาง ดังนี้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3.3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บริหารความเสี่ยงหนี้ที่จะก่อใหม่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3.3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บริหารความเสี่ยงหนี้คงค้าง แบ่งเป็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่วน ได้แก่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นี้ต่างประเทศ และ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นี้ในประเทศ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นการบริหารจัดการหนี้ของรัฐวิสาหกิจที่ไม่ต้องขออนุมัติภายใต้กรอบแผน ฯ ประกอบด้วย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3.4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ก่อหนี้ใหม่ ประกอบด้ว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งินกู้ของรัฐวิสาหกิจที่มีสถานะเป็นบริษัทมหาชนจำกัด และ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2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งินกู้ระยะสั้นเพื่อเสริมสภาพคล่องในรูป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Credit Line 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4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บริหารหนี้ ประกอบด้ว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ปรับโครงสร้างหนี้ และ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บริหารความเสี่ย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ลที่คาดว่าจะได้รับจากการดำเนินการตามแผนการบริหารหนี้ฯ 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าพรวมของหนี้สาธารณะ ณ สิ้นเดือนมิถุน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ยอดหนี้สาธารณะคงค้า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,263,393.2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0.6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GDP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กอบด้วยหนี้ต่างประเทศ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44,279.7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และหนี้ในประเทศ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,919,113.4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.0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91.9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ผนการบริหารหนี้สาธารณะ ประจำปีงบประมาณ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วงเงินดำเนินกา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,287,004.6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แบ่งเป็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ผนการกู้เงินใหม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69,166,7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ผนการปรับโครงสร้างหนี้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40,837.8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และ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ผนการบริหารความเสี่ย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77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ื่อรวมวงเงินการกู้เงินและบริหารหนี้ของรัฐวิสาหกิจที่ได้รับยกเว้นไม่ต้องอยู่ภายใต้กรอบวงเงินกู้และบริหารหนี้ของแผนฯ อีก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33,983.0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จะทำให้วงเงินดำเนินการบริหารและจัดการหนี้สาธารณะในปีงบประมาณ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วงเงินเท่ากั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,420,987.6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แบ่งเป็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ผนการกู้เงินใหม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8,776.2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ผนการปรับโครงสร้างหนี้ </w:t>
      </w:r>
      <w:r>
        <w:rPr>
          <w:rFonts w:eastAsia="Times New Roman" w:cs="TH SarabunPSK" w:ascii="TH SarabunPSK" w:hAnsi="TH SarabunPSK"/>
          <w:sz w:val="32"/>
          <w:szCs w:val="32"/>
        </w:rPr>
        <w:t>641,007.84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โดยเป็นการปรับโครงสร้างหนี้ในประเทศทั้งสิ้น และ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ผนการบริหารความเสี่ย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71,203.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อบวงเงินดำเนินการตามกฎหมายที่เกี่ยวข้อง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ระราชบัญญัติการบริหารหนี้สาธารณะ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ที่แก้ไขเพิ่มเติม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ะเบียบกระทรวงการคลังว่าด้วยการบริหารหนี้สาธารณะ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eastAsia="Times New Roman" w:cs="TH SarabunPSK" w:ascii="TH SarabunPSK" w:hAnsi="TH SarabunPSK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4.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ก่อหนี้ใหม่ทั้งหมดจะสามารถระดมทุนได้เพียงพอต่อการใช้จ่ายของภาครัฐ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4.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ามารถกำกับดูแลให้มีปริมาณการออกพันธบัตรอย่างสม่ำเสมอและเพียงพอที่จะสร้างอัตราดอกเบี้ยอ้างอิ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Benchmark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พัฒนาตลาดตราสารหนี้ในประเทศได้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 xml:space="preserve">14. </w:t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>เรื่อง ขออนุมัติเปลี่ยนแปลงรายละเอียดรายการงบประมาณรายจ่ายประจำปีงบประมาณ พ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 xml:space="preserve">. 2554 </w:t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 xml:space="preserve">ของกรมทางหลวง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อนุมัติการเปลี่ยนแปลงรายละเอียดรายการงบประมาณรายจ่าย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กรมทางหลวง จาก รายการค่าสำรวจและออกแบบทางหลวงพิเศษเชื่อมระหว่างทางหลวงพิเศษหมายเลข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บทางหลวงหมายเลข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 รายการค่าจ้างที่ปรึกษา การสำรวจออกแบบเบื้องต้นและการศึกษาความเหมาะสมทางด้านเศรษฐกิจ วิศวกรรม และผลกระทบสิ่งแวดล้อมทางหลวงพิเศษเชื่อมระหว่างทางหลวงพิเศษหมายเลข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บทางหลวงหมายเลข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ที่กระทรวงคมนาคมเสนอ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ะทรวงคมนาคม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งานว่า  ตามมติคณะรัฐมนตร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1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ฤศจิก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3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มทางหลวงได้ดำเนินการคัดเลือกบริษัทที่ปรึกษา พร้อมทั้งพิจารณาข้อเสนอทางด้านเทคนิค  และราคาค่าบริการของบริษัทที่ปรึกษาในราค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3,999,34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 และได้ส่งให้สำนักงบประมาณ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งป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ิจารณาความเหมาะสมของราคาค่าจ้าง พร้อมทั้งขอเปลี่ยนแปลงรายละเอียดงบประมาณ จาก รายการค่าสำรวจและออกแบบทางหลวงพิเศษเชื่อมระหว่างทางหลวงพิเศษหมายเลข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บทางหลวงหมายเลข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 รายการค่าจ้างที่ปรึกษาการสำรวจออกแบบเบื้องต้น  และการศึกษาความเหมาะสมทางด้านเศรษฐกิจ วิศวกรรม และผลกระทบสิ่งแวดล้อม ทางหลวงพิเศษเชื่อมระหว่างทางหลวงพิเศษหมายเลข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บทางหลวงหมายเลข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 สงป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ให้ความเห็นชอบความเหมาะสมของราคารายการค่าจ้างที่ปรึกษา การสำรวจออกแบบเบื้องต้น  และการศึกษาความเหมาะสมทางด้านเศรษฐกิจ วิศวกรรม และผลกระทบสิ่งแวดล้อมทางหลวงพิเศษเชื่อมระหว่างทางหลวงพิเศษหมายเลข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บทางหลวงหมายเลข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วงเงินดังกล่าวแล้ว  โดยให้เบิกจ่ายจากงบประมาณรายจ่าย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,960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ส่วนที่ขาดอีก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9,039,34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 ผูกพันงบประมาณ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ให้เสนอขอตั้งงบประมาณรายจ่ายประจำปีรองรับเพื่อให้ครบค่างานต่อไป  สำหรับการเปลี่ยนแปลงรายการให้กรมทางหลวงนำเรื่องเสนอคณะรัฐมนตรีเพื่อขออนุมัติเปลี่ยนแปลงรายการก่อนหนี้ผูกพันข้ามปีงบประมาณ ตามนัย ข้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ระเบียบการก่อหนี้ผูกพันข้าม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ก้ไขเพิ่มเติม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่อนกรมทางหลวงลงนามในสัญญาจ้างที่ปรึกษาต่อไป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 ขออนุมัติเพิ่มวงเงินและอนุมัติเพื่อทำสัญญาจ้างก่อสร้าง โครงการปรับปรุงอาคารผู้ป่วยในพิเศษ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4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ั้น ต่อเนื่อง โรงพยาบาลจุฬาลงกรณ์ สภากาชาดไทย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เห็นชอบในหลักการความเหมาะสมของราคาค่าปรับปรุงอาคารผู้ป่วยในพิเศษ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ั้น ต่อเนื่อง ในวงเง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83,616,654.0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 โดยให้เบิกจ่ายจากงบประมาณรายจ่าย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ได้รับอนุมัติให้ขยายเวลาเบิกจ่ายเงินได้ถึงสิ้นเดือนกันย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ากกรมบัญชีกลางแล้ว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,800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 และงบประมาณรายจ่าย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9,865,5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ซึ่งได้จัดสรรงบประมาณแล้ว ส่วนที่ขาดอีก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3,334,5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ให้เสนอขอตั้งงบประมาณรายจ่ายประจำปีงบประมาณต่อ ๆ ไป และใช้เงินนอกงบประมาณสมทบ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27,616,654.0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และโดยที่รายการปรับปรุงอาคารผู้ป่วยในพิเศษ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ั้น ต่อเนื่อง มีวงเงินและระยะเวลาก่อหนี้ผูกพันเกินกว่าที่คณะรัฐมนตรีได้อนุมัติไว้ จาก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3 </w:t>
      </w:r>
      <w:r>
        <w:rPr>
          <w:rFonts w:eastAsia="Times New Roman" w:cs="TH SarabunPSK" w:ascii="TH SarabunPSK" w:hAnsi="TH SarabunPSK"/>
          <w:sz w:val="32"/>
          <w:szCs w:val="32"/>
        </w:rPr>
        <w:t>–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3 </w:t>
      </w:r>
      <w:r>
        <w:rPr>
          <w:rFonts w:eastAsia="Times New Roman" w:cs="TH SarabunPSK" w:ascii="TH SarabunPSK" w:hAnsi="TH SarabunPSK"/>
          <w:sz w:val="32"/>
          <w:szCs w:val="32"/>
        </w:rPr>
        <w:t>–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6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สภากาชาดไทยนำเสนอคณะรัฐมนตรีเพื่ออนุมัติวงเงินที่เพิ่มขึ้น และขยายระยะเวลาก่อหนี้ผูกพันข้ามปีงบประมาณก่อนลงนามในสัญญาจ้าง ตามระเบียบการก่อหนี้ผูกพันข้าม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ที่แก้ไขเพิ่มเติม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 (3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ร้อมทั้งขอให้คณะรัฐมนตรีผ่อนผันการปฏิบัติตามมติคณะรัฐมนตรีเกี่ยวกับหลักเกณฑ์การก่อหนี้ผูกพันข้ามปีงบประมาณและมาตรการอื่นที่เกี่ยวข้อง ตามมาตรการในการป้องกันและแก้ไขปัญหาการเปลี่ยนแปลงรายการและเงินงบประมาณ อีกทั้ง ให้สภากาชาดไทยดำเนินการในส่วนที่เกี่ยวข้อง โดยดำเนินการกันเงินตามระเบียบฯ กับกระทรวงการคลังต่อไป อนึ่ง หากกระทรวงการคลังพิจารณาไม่อนุมัติให้มีการกันเงิน อันส่งผลให้เงินงบประมาณตกเป็นพับไป เห็นควรให้สภากาชาดไทยใช้เงินนอกงบประมาณมาสมทบในส่วนของเงินงบประมาณที่พับไปดังกล่าวต่อไป ตามความเห็นของสำนักงบประมาณ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เรื่อง การขออนุมัติงบประมาณรายจ่ายประจำปีงบประมาณ พ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. 2554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งบกลางรายการเงินสำรองจ่ายเพื่อกรณีฉุกเฉินหรือจำเป็นเพื่อช่วยเหลือผู้ประสบภัยพิบัติกรณีฉุกเฉิน 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กรณีอุทกภัย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ครัวเรือนละ 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5,000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ณะรัฐมนตรีอนุมัติหลักการในการดำเนินการช่วยเหลือครัวเรือนละ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บาท จากงบประมาณรายจ่ายประจำปีงบประมาณ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รวมงบประมาณทั้งสิ้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,683,395,00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บาท ตามที่กระทรวงมหาดไทยเสนอ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และให้กระทรวงมหาดไทยไปทำความตกลงกับสำนักงบประมาณ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rPr/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จ่ายเงินช่วยเหลือแก่ผู้ประสบภัย ครัวเรือนละ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บาท ตามข้อมูลครัวเรือนผู้ประสบภัยเบื้องต้นของจังหวัด จำนว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จังหวัด ในกรอบครัวเรือน จำนว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334,039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รัวเรือนจำนวนเงิน </w:t>
      </w:r>
      <w:r>
        <w:rPr>
          <w:rFonts w:eastAsia="Calibri;Century Gothic" w:cs="TH SarabunPSK" w:ascii="TH SarabunPSK" w:hAnsi="TH SarabunPSK"/>
          <w:sz w:val="32"/>
          <w:szCs w:val="32"/>
        </w:rPr>
        <w:t>1,670,195,000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บาท ซึ่งเป็นจำนวนครัวเรือนที่ประเมินเบื้องต้น จังหวัดต้องมีการตรวจสอบให้มีความถูกต้องชัดเจนตามมติคณะรัฐมนตรีเมื่อวัน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กันยาย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่อนการจ่ายเงินช่วยเหลือ และให้สามารถถัวจ่ายข้ามจังหวัดได้ทั้งหมด โดยให้สำนักงบประมาณจัดสรรเงินงบประมาณตรงให้ธนาคารออมสินเพื่อดำเนินการช่วยเหลือผู้ประสบภัยต่อไป</w:t>
      </w:r>
      <w:r>
        <w:rPr>
          <w:rFonts w:eastAsia="Calibri;Century Gothic" w:cs="TH SarabunPSK" w:ascii="TH SarabunPSK" w:hAnsi="TH SarabunPSK"/>
          <w:sz w:val="32"/>
          <w:szCs w:val="32"/>
        </w:rPr>
        <w:br/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 xml:space="preserve">ค่าใช้จ่ายในการสนับสนุนการดำเนินงานศูนย์สนับสนุนการอำนวยการและการบริหารสถานการณ์อุทกภัย 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>วาตภัย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และดินโคลนถล่ม เพื่อป้องกันและแก้ไขปัญหาอุทกภัยจำนว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3,200,00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เรื่อง ขอสนับสนุนงบประมาณรายจ่ายประจำปีงบประมาณ พ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. 2554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งบกลาง รายการเงินสำรองจ่ายเพื่อกรณีฉุกเฉินหรือจำเป็น เพิ่มเติม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คณะรัฐมนตรีอนุมัติงบประมาณรายจ่ายประจำปีงบประมาณ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เพิ่มเติมให้แก่กระทรวงมหาดไทยเพิ่มเติมให้กับจังหวัด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จังหวัด ๆ ละ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ล้านบาท เพื่อบรรเทาความเดือดร้อนให้กับประชาชนอย่างทันท่วงท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eastAsia="Calibri;Century Gothic" w:cs="TH SarabunPSK"/>
          <w:i/>
          <w:i/>
          <w:iCs/>
          <w:sz w:val="32"/>
          <w:szCs w:val="32"/>
        </w:rPr>
      </w:pPr>
      <w:r>
        <w:rPr>
          <w:rFonts w:eastAsia="Calibri;Century Gothic"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 การสัมมนาเชิงปฏิบัติการระหว่างประเทศว่าด้วยการพัฒนาทางเลือกที่ยั่งยืน </w:t>
      </w:r>
    </w:p>
    <w:p>
      <w:pPr>
        <w:pStyle w:val="Normal"/>
        <w:spacing w:lineRule="exact" w:line="32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ยุติธรรม โดยสำนักงานคณะกรรมการป้องกันและปราบปรามยาเสพติด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 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สนอดังนี้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ห็นชอบให้หนังสือแลกเปลี่ยนเพื่อใช้เป็นความตกลงระหว่างสหประชาชาติกับรัฐบาลไทยในการเป็นเจ้าภาพจัดการสัมมนาและการประชุมนานาชาติว่าด้วยการพัฒนาทางเลือกที่ยั่งยืน  การแลกเปลี่ยนวิธีการปฏิบัติที่ดีที่สุด  และการสร้างแนวทางปฏิบัติสากล  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ันยายน 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0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ยังคงมีผลใช้ได้เนื่องจากไม่มีการเปลี่ยนแปลงใด ๆ ในสาระสำคัญของการเป็นเจ้าภาพจัดการสัมมนาและการประชุมนานาชาติว่าด้วยการพัฒนาทางเลือกที่ยั่งยืน การแลกเปลี่ยนวิธีการปฏิบัติที่ดีที่สุด  และการสร้างแนวทางปฏิบัติสากล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นุมัติให้ถือปฏิบัติว่าหากมีการเพิ่มเติมใด ๆ ในเอกสารข้อตกลงในเรื่องเดียวกันนี้ที่ไม่ได้มีการเปลี่ยนแปลงในสาระสำคัญ  รวมทั้งไม่ได้มีผลต่อการเปลี่ยนแปลงเขตอำนาจพื้นที่ตามกฎหมายระหว่างประเทศ  หรือมีผลกระทบต่อความมั่นคงทางเศรษฐกิจ สังคมของประเทศ  หรือมีผลผูกพันด้านการค้า การลงทุนหรืองบประมาณของประเทศอย่างมีนัยสำคัญ   ให้หน่วยงานที่ได้รับมอบหมายสามารถดำเนินการได้เลย  โดยไม่ต้องผ่านความเห็นชอบของคณะรัฐมนตรีอีก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นุมัติให้เอกอัครราชทูต ณ กรุงเวียนนา เป็นผู้แจ้งยืนยันกับสำนักงานยาเสพติดและอาชญากรรมแห่งสหประชาชาติ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United Nations Office on Drugs and Crime-UNODC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นามรัฐบาลไทยว่าหนังสือแลกเปลี่ยนฯ 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ันยายน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0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ยังมีผลใช้ได้และรัฐบาลไทยยืนยันการขอรับการสนับสนุนจา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UNODC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การจัดสัมมนาและการประชุมนานาชาติฯ ในครั้งนี้ ต่อ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ยุติธรรมโดยสำนักงาน 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สัมมนาและการประชุมนานาชาติว่าด้วยการพัฒนาทางเลือกที่ยั่งยืน การแลกเปลี่ยนวิธีการปฏิบัติที่ดีที่สุด  และการสร้างแนวทางปฏิบัติสากล ซึ่งคณะรัฐมนตรีได้มีมติ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ฤศจิก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3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้น  สืบเนื่องมาจากประเทศไทยและประเทศเปรูได้ร่วมกันเสนอร่างข้อมติเรื่อง“</w:t>
      </w:r>
      <w:r>
        <w:rPr>
          <w:rFonts w:eastAsia="Times New Roman" w:cs="TH SarabunPSK" w:ascii="TH SarabunPSK" w:hAnsi="TH SarabunPSK"/>
          <w:sz w:val="32"/>
          <w:szCs w:val="32"/>
        </w:rPr>
        <w:t>Promoting best practices and lessons learned for the sustainability and integrality of alternative development programmes</w:t>
      </w:r>
      <w:r>
        <w:rPr>
          <w:rFonts w:eastAsia="Times New Roman" w:cs="TH SarabunPSK" w:ascii="TH SarabunPSK" w:hAnsi="TH SarabunPSK"/>
          <w:sz w:val="32"/>
          <w:szCs w:val="32"/>
        </w:rPr>
        <w:t xml:space="preserve">”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ซึ่งผ่านการรับรองจากที่ประชุมคณะกรรมาธิการยาเสพติด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Commission on Narcotic Drugs-CND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มัย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ื่อเดือนมีน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ณ กรุงเวียนนา ประเทศออสเตรีย โดยข้อมติดังกล่าวมีสาระสำคัญ คือ การให้ความสำคัญกับการพัฒนาทางเลือกในฐานะแนวทางหนึ่งในการดำเนินนโยบายเพื่อลดการปลูกพืชเสพติดที่ยั่งยืน  รวมทั้งยอมรับบทบาทของประเทศกำลังพัฒนาที่ดำเนินโครงการพัฒนาทางเลือกจนเกิดความเชี่ยวชาญและแนวทางปฏิบัติที่ดีที่สุด  ซึ่งในการประชุมคณะกรรมาธิการยาเสพติด สมัย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ื่อเดือนมีน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เทศไทยและประเทศเปรูได้ร่วมกันเสนอข้อมติ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3/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การร่วมกันเป็นเจ้าภาพจัดการสัมมนาและการประชุมนานาชาติฯ โดยรัฐบาลไทยได้กำหนดจัดกิจกรรมดังกล่าวใน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2-2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ฤศจิก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ต่มีการเลื่อนออกไป  เนื่องจากผู้แทนระดับสูงที่สำคัญขอ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UNODC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ม่สามารถเดินทางมาเข้าร่วมการสัมมนาได้  ประกอบกับประเทศที่พัฒนาแล้ว  โดยเฉพาะกลุ่มประเทศในยุโรปหลายประเทศติดภารกิจไม่สามารถเดินทางมาร่วมสัมมนาได้  ทำให้ไม่ได้ความหลากหลายของกลุ่มประเทศจากภูมิภาคต่าง ๆ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ระหว่างการประชุมคณะกรรมาธิการยาเสพติด สมัย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มื่อเดือนมีนาคม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เทศไทยและประเทศเปรูได้แจ้งยืนยันการดำเนินการตามข้อมติดังกล่าวที่ประเทศไทยและประเทศเปรูจะเป็นเจ้าภาพจัดการสัมมนาและการประชุมนานาชาติฯ ใน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-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ีกครั้งหนึ่ง  โดยประเทศไทยจะเป็นเจ้าภาพจัดการสัมมนาเชิงปฏิบัติการในเดือนพฤศจิก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ประเทศเปรูได้ยืนยันที่จะเป็นเจ้าภาพจัดการประชุมนานาชาติในปี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ยุติธรรมโดยสำนักงาน 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ฐานะหน่วยงานกลางด้านยาเสพติดได้ประสานกับหน่วยงานที่เกี่ยวข้อง คือ กระทรวงการต่างประเทศ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ูลนิธิแม่ฟ้าหลวงในพระบรมราชูปถัมภ์ สถาบันวิจัยและพัฒนาพื้นที่สู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งค์การมหาช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ส่งเสริมการจัดประชุมและนิทรรศ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งค์การมหาช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UNODC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ร่วมกันเป็นเจ้าภาพจัดการสัมมนาเชิงปฏิบัติการในระหว่าง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-1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ฤศจิก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ณ จังหวัดเชียงรายและจังหวัดเชียงใหม่  ซึ่งนอกจากจะเป็นการเผยแพร่และแลกเปลี่ยนแนวทางปฏิบัติที่ดีที่สุด  และการสร้างเครือข่ายความร่วมมือระหว่างผู้เชี่ยวชาญและผู้ปฏิบัติงานที่เกี่ยวข้องกับการพัฒนาทางเลือกแล้ว  ยังจะเป็นการแสดงถึงพระอัจฉริยภาพของพระบาทสมเด็จพระเจ้าอยู่หัวในด้านการพัฒนาทางเลือกและเพื่อเทิดพระเกียรติในวโรกาสที่จะทรงมีพระชนมพรรษาคร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รรษาใน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ีกด้วย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จัดการสัมมนาและการประชุมนานาชาติฯ ครั้งนี้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UNODC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ะทำหน้าที่เป็นฝ่ายเลขานุการ  เนื่องจากถือว่าเป็นการประชุมในกรอบสหประชาชาติและจำเป็นต้องใช้คณะเจ้าหน้าที่จากสำนักงานสหประชาชาติ ณ กรุงเวียนน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United Nations Office in Vienna-UNOV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UNODC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ที่เอกสารรายงานการประชุมจะได้มีรูปแบบที่ถูกต้องตามรูปแบบของสหประชาชาติ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UN Format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หรับการเสนอต่อที่ประชุมคณะกรรมาธิการยาเสพติด สมัย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ั้งนี้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UNODC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มีหนังสือแลกเปลี่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Exchange of Letter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ถึงเอกอัครราชทูต ณ กรุงเวียนนา แจ้งประมาณการค่าใช้จ่ายต่าง ๆ สำหรับการทำหน้าที่ของคณะเจ้าหน้าที่จา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UNOV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UNODC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การเป็นฝ่ายเลขานุการ  พร้อมทั้งขอให้รัฐบาลไทยโอนเงินค่าใช้จ่าย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9,64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อลลาร์สหรัฐให้แก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UNOV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ายในเดือนกันย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ให้รัฐบาลไทยยืนยันว่าหนังสือแลกเปลี่ยนฯ 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ันยายน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0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ยังคงมีผลใช้ได้เนื่องจากไม่ได้มีการเปลี่ยนแปลงใด ๆ ในสาระสำคัญ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 ขออนุมัติขยายระยะเวลาการชำระคืนเงินยืมกองทุนสงเคราะห์เกษตรกร โครงการสนับสนุนสินเชื่อเพื่อช่วยเหลือเกษตรกรในการจัดหาปุ๋ยปีเพาะปลูก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46/47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เห็นชอบให้ขยายเวลาการชำระหนี้โครงการสนับสนุนสินเชื่อเพื่อช่วยเหลือเกษตรกรในการจัดหาปุ๋ยปีเพาะปลู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46/4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กรมส่งเสริมสหกรณ์ให้กับลูกหนี้โครงการฯ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ห่ง ออกไปจนกว่าจะเสร็จสิ้นการบังคับคดีกับสถาบันเกษตรกร ตามที่กระทรวงเกษตรและสหกรณ์เสนอ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ะทรวงเกษตรและสหกรณ์รายงานว่า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มส่งเสริมสหกรณ์ได้ดำเนินการตามมติคณะรัฐมนตร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1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ธันว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0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้วโดยได้ขยายระยะเวลาการชำระหนี้ในส่วนของลูกหนี้โครงการฯ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ห่งที่ได้รับการปรับโครงสร้างหนี้ให้ขยายระยะเวลาการชำระหนี้ออกไป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 แต่ปรากฏว่ามีลูกหนี้โครงการที่ค้างชำระอยู่อี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ห่ง  จำนวนเง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,428,814.6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 จึงได้นำเสนอคณะกรรมการสงเคราะห์เกษตรกรขอขยายระยะเวลาการชำระหนี้ออกไปอีกจนกว่าจะเสร็จสิ้นการบังคับคดี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การประชุมคณะกรรมการสงเคราะห์เกษตรกร 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/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ิถุน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ประชุมได้มีมติเห็นชอบให้นำเสนอคณะรัฐมนตรีขยายระยะเวลาการชำระหนี้โครงการสนับสนุนสินเชื่อเพื่อช่วยเหลือเกษตรกรในการจัดหาปุ๋ยปีเพาะปลู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46/4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กรมส่งเสริมสหกรณ์ให้กับลูกหนี้โครงการฯ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ห่ง เป็นเงิน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,428,814.6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ออกไปจนกว่าจะเสร็จสิ้นการบังคับคดีกับสถาบันเกษตรกร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นื่องจากคณะรัฐมนตรีได้มีมติ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น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2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นุมัติในหลักการให้คณะกรรมการสงเคราะห์เกษตรกรมีอำนาจพิจารณาอนุมัติให้ขยายเวลาการชำระหนี้กองทุนสงเคราะห์เกษตรกรได้ภายในระยะเวลา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 ดังนั้น การที่กรมส่งเสริมสหกรณ์เสนอให้คณะกรรมการสงเคราะห์เกษตรกรขยายระยะเวลาการชำระคืนเงินยืมกองทุนสงเคราะห์เกษตรกรออกไปจนกว่าจะเสร็จสิ้นการบังคับคดีกับสถาบันเกษตรกร  จึงไม่อยู่ในอำนาจของคณะกรรมการสงเคราะห์เกษตรกรที่จะพิจารณาอนุมัติได้  ต้องนำเสนอคณะรัฐมนตรีเพื่อพิจารณาอนุมัติ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เรื่อง การรายงานผลการดำเนินการตามมติคณะรัฐมนตรี เรื่อง สรุปผลการประชุมหารือสถานการณ์อุทกภัย</w:t>
      </w:r>
    </w:p>
    <w:p>
      <w:pPr>
        <w:pStyle w:val="Normal"/>
        <w:spacing w:lineRule="exact" w:line="320"/>
        <w:ind w:firstLine="7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ณะรัฐมนตรีรับทราบการรายงานผลการดำเนินการตามมติคณะรัฐมนตรี เรื่อง สรุปผลการประชุมหารือสถานการณ์อุทกภัย และรายงานความก้าวหน้าผลการดำเนินงานตามข้อสั่งการของนายกรัฐมนตรีตามที่กระทรวงเกษตรและสหกรณ์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ษ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ind w:firstLine="7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ind w:firstLine="7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ษ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ได้รายงานผลการดำเนินการตามมติคณะรัฐมนตรี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ส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ค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54, 16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ส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ค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z w:val="32"/>
          <w:szCs w:val="32"/>
        </w:rPr>
        <w:t>54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ind w:firstLine="720"/>
        <w:rPr/>
      </w:pPr>
      <w:r>
        <w:rPr>
          <w:rFonts w:eastAsia="Calibri;Century Gothic" w:cs="TH SarabunPSK" w:ascii="TH SarabunPSK" w:hAnsi="TH SarabunPSK"/>
          <w:sz w:val="32"/>
          <w:szCs w:val="32"/>
        </w:rPr>
        <w:tab/>
        <w:t>1.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ษ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ได้ประชุมหารือร่วมกับกระทรวงทรัพยากรธรรมชาติและสิ่งแวดล้อม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ทส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เพื่อพิจารณาแนวทางการแก้ไขปัญหาการเกิดอุทกภัยซ้ำ และการบริหารจัดการลุ่มน้ำให้มีประสิทธิภาพ เมื่อวัน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สิงหาค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เพื่อกำหนด      แนวทางการจัดประชุมเชิงปฏิบัติการ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eastAsia="Calibri;Century Gothic" w:cs="TH SarabunPSK" w:ascii="TH SarabunPSK" w:hAnsi="TH SarabunPSK"/>
          <w:sz w:val="32"/>
          <w:szCs w:val="32"/>
        </w:rPr>
        <w:t>Workshop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ตามข้อสั่งการของนายกรัฐมนตรี โดยมีปลัดกระทรวงเกษตรและสหกรณ์เป็นประธานการประชุม ซึ่งที่ประชุมได้มอบหมายให้กรมชลประธานและกรมทรัพยากรน้ำเร่งตรวจสอบแผนงานในความรับผิดชอบที่มีความพร้อมสามารถดำเนินงานได้ทันทีในปีงบประมาณ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เพื่อดำเนินการในระยะเร่งด่วน โดยเริ่มในลุ่มน้ำยมและลุ่มน้ำน่าน ซึ่งเป็นพื้นที่ที่ประสบภัยซ้ำซากตามที่นายกรัฐมนตรีสั่งการก่อนและให้กรมชลประทานเป็นหน่วยงานหลักในการนำแผนงานของกรมทรัพยากรน้ำมาบูรณาการร่วมกับแผนพัฒนากรมชลประทานระดับลุ่มน้ำอย่างเป็นระบบ ซึ่งเป็นแผนการบริหารจัดการน้ำใ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ุ่มน้ำ ที่กรมชลประทานได้เสนอให้คณะรัฐมนตรีพิจารณาเห็นชอบในหลักการแล้วเมื่อวัน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ธันวาค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และวันที่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z w:val="32"/>
          <w:szCs w:val="32"/>
        </w:rPr>
        <w:t>1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มีนาคม </w:t>
      </w:r>
      <w:r>
        <w:rPr>
          <w:rFonts w:eastAsia="Calibri;Century Gothic"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ind w:firstLine="7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กรมชลประทานได้ประชุมหารือร่วมกับกรมทรัพยากรน้ำ เมื่อวัน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สิงหาค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พื่อพิจารณา     แนวทางการแก้ไขปัญหาที่เกิดขึ้น ซึ่งกรมทรัพยากรน้ำได้รับทราบแนวทางการดำเนินงานตามข้อสั่งการของนายกรัฐมนตรี และจะเร่งจัดทำข้อมูลแผนงานที่มีความพร้อม สามารถดำเนินการได้ทันทีในปีงบประมาณ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z w:val="32"/>
          <w:szCs w:val="32"/>
        </w:rPr>
        <w:t>2555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ให้กรมชลประทานเพื่อนำมาบูรณาการร่วมกับแผนการบริหารจัดการน้ำใ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ุ่มน้ำของกรมชลประทาน ส่วนแผนการดำเนินงานในระยะกลางและระยะยาว ซึ่งจำเป็นต้องใช้เวลาในการเตรียมความพร้อมก่อนการดำเนินการ กรมชลประทานจะประสานให้กรมทรัพยากรน้ำร่วมดำเนินการในส่วนที่เกี่ยวข้องอีกครั้งในโอกาสต่อไป นอกจากนั้น ที่ประชุมยังได้เห็นชอบให้จัดประชุมเชิงปฏิบัติการครั้งแรกในวัน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สิงหาค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ที่จังหวัดพิษณุโลก</w:t>
      </w:r>
    </w:p>
    <w:p>
      <w:pPr>
        <w:pStyle w:val="Normal"/>
        <w:spacing w:lineRule="exact" w:line="320"/>
        <w:ind w:firstLine="7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ษ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โดยกรมชลประทานและ ทส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โดยกรมทรัพยากรน้ำ ได้ร่วมเป็นเจ้าภาพในการเชิญหน่วยงานที่เกี่ยวข้องเข้าร่วมประชุมเชิงปฏิบัติการ เพื่อพิจารณาแนวทางการแก้ไขปัญหาการเกิดอุทกภัยในลุ่มน้ำยมและลุ่มน้ำน่าน เมื่อวัน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สิงหาค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ณ จังหวัดพิษณุโลก ซึ่งเป็นการประชุมร่วมกันของผู้ที่เกี่ยวข้อง ทั้งในภาครัฐ ภาคเอกชน และภาคประชาชนในระดับจังหวัด เช่น ผู้ว่าราชการจังหวัด นายอำเภอ ผู้แทนจากองค์กรปกครองส่วนท้องถิ่น ผู้แทนจากหอการค้าจังหวัด ผู้แทนจากสภาอุตสาหกรรมจังหวัด ผู้แทนจากสมาคมธุรกิจการท่องเที่ยวจังหวัด ผู้แทนเกษตรกรในพื้นที่ คณะกรรมการลุ่มน้ำยม</w:t>
      </w:r>
      <w:r>
        <w:rPr>
          <w:rFonts w:eastAsia="Calibri;Century Gothic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ุ่มน้ำน่าน และผู้มีส่วนได้ส่วนเสีย เพื่อชี้แจงความเข้าใจให้ทุกภาคส่วนรับทราบสาเหตุ สภาพปัญหาที่เกิดขึ้น แนวทางการแก้ไขปัญหาที่ภาครัฐจะสามารถดำเนินการได้ และเปิดโอกาสให้ภาคประชาชนร่วมแสดงความคิดเห็นเกี่ยวกับปัญหาที่เกิดขึ้น ตลอดจนแนวทางการแก้ไขปัญหาร่วมกันอย่างเหมาะสม พร้อมทั้งพิจารณาแผนงานโครงการเร่งด่วนที่กรมชลประทานได้บูรณาการร่วมกับกรมทรัพยากรน้ำแล้ว ตามข้อ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โดยกรมชลประทานจะนำข้อคิดเห็นจากการประชุมครั้งนี้ไปพิจารณาประกอบการดำเนินการต่อไป ซึ่งผลการประชุมเชิงปฏิบัติการสรุปได้ดังนี้</w:t>
      </w:r>
    </w:p>
    <w:p>
      <w:pPr>
        <w:pStyle w:val="Normal"/>
        <w:tabs>
          <w:tab w:val="clear" w:pos="720"/>
          <w:tab w:val="left" w:pos="1620" w:leader="none"/>
        </w:tabs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z w:val="32"/>
          <w:szCs w:val="32"/>
        </w:rPr>
        <w:tab/>
        <w:t xml:space="preserve">3.1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ในการประชุมเชิงปฏิบัติการ เมื่อวัน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สิงหาค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ผู้ร่วมประชุมได้อภิปรายและแสดงความเห็นเกี่ยวกับแนวทางการแก้ไขปัญหาที่เกิดขึ้นอย่างกว้างขวาง และได้พิจาณาเห็นชอบแผนงานโครงการระยะเร่งด่วนที่จำเป็นต้องดำเนินการ และสามารถดำเนินการได้ทันทีในปีงบประมาณ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z w:val="32"/>
          <w:szCs w:val="32"/>
        </w:rPr>
        <w:t>2555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รวมทั้งสิ้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ประเภทงา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49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รายการ แยกเป็นแผนงานในลุ่มน้ำย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83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รายการ ลุ่มน้ำน่าน </w:t>
      </w:r>
      <w:r>
        <w:rPr>
          <w:rFonts w:eastAsia="Calibri;Century Gothic" w:cs="TH SarabunPSK" w:ascii="TH SarabunPSK" w:hAnsi="TH SarabunPSK"/>
          <w:sz w:val="32"/>
          <w:szCs w:val="32"/>
        </w:rPr>
        <w:t>66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รายการ ซึ่งแผนการดำเนินงานดังกล่าวจะประกอบด้วยงานที่สามารถดำเนินการแล้วเสร็จภายใ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ปี และงานที่ต้องผูกพันงบประมาณมากกว่า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ปีขึ้นไป คาดว่าจะต้องใช้งบประมาณในการดำเนินการ จำนวนทั้งสิ้น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1,902.997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้านบาท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ไม่รวมค่าใช้จ่ายในการจัดหาที่ดินเพื่อใช้ในการก่อสร้างอีก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38.9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ล้านบาท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นอกจากนั้น ยังมีแผนงานในส่วนที่ภาคประชาชนเสนอให้ดำเนินการเพิ่มเติม ซึ่งกรมชลประทานและกรมทรัพยากรน้ำจะได้นำข้อคิดเห็นดังกล่าวไปประกอบการพิจารณา หากโครงการมีความเหมาะสมก็จะเร่งดำเนินการเตรียมความพร้อมในด้านต่าง ๆ ทั้งนี้ กรมชลประทานและกรมทรัพยากรน้ำได้นำโครงการระยะเร่งด่วน ทั้ง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49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รายการเสนอไว้ในคำของบประมาณรายจ่ายประจำปีงบประมาณ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พื่อจะได้ดำเนินการตามแผนงานต่อไป</w:t>
      </w:r>
    </w:p>
    <w:p>
      <w:pPr>
        <w:pStyle w:val="Normal"/>
        <w:tabs>
          <w:tab w:val="clear" w:pos="720"/>
          <w:tab w:val="left" w:pos="1620" w:leader="none"/>
        </w:tabs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ปัจจุบันมีปัญหาอุปสรรคคือมีข้อจำกัดในการดำเนินงานคือ เรื่องความพร้อมของโครงการในส่วนที่ราษฎร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เสนอให้ดำเนินการเพิ่มเติม ซึ่งบางส่วนยังไม่มีการพิจารณาความเหมาะสมทางด้านวิศวกรรม และการเตรียมความพร้อมในด้านต่าง ๆ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จึงจำเป็นต้องใช้เวลาในการดำเนินการในส่วนที่เกี่ยวข้องอีกระยะหนึ่ง</w:t>
      </w:r>
    </w:p>
    <w:p>
      <w:pPr>
        <w:pStyle w:val="Normal"/>
        <w:tabs>
          <w:tab w:val="clear" w:pos="720"/>
          <w:tab w:val="left" w:pos="1620" w:leader="none"/>
        </w:tabs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ในส่วนของแนวทางการแก้ไขนั้น สำหรับโครงการที่ยังไม่มีความพร้อมในการดำเนินการ กรมชลประทานและกรมทรัพยากรน้ำจะเร่งพิจารณาดำเนินการเตรียมความพร้อมในด้านต่าง ๆ และหากโครงการมีความเหมาะสม ก็จะเสนอขอดำเนินการก่อสร้างตามขั้นตอนโดยเร็วต่อไป</w:t>
      </w:r>
    </w:p>
    <w:p>
      <w:pPr>
        <w:pStyle w:val="Normal"/>
        <w:spacing w:lineRule="exact" w:line="320"/>
        <w:ind w:firstLine="7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pacing w:val="-2"/>
          <w:sz w:val="32"/>
          <w:szCs w:val="32"/>
        </w:rPr>
        <w:tab/>
        <w:t xml:space="preserve">4. </w:t>
      </w:r>
      <w:r>
        <w:rPr>
          <w:rFonts w:ascii="TH SarabunPSK" w:hAnsi="TH SarabunPSK" w:eastAsia="Calibri;Century Gothic" w:cs="TH SarabunPSK"/>
          <w:spacing w:val="-2"/>
          <w:sz w:val="32"/>
          <w:sz w:val="32"/>
          <w:szCs w:val="32"/>
        </w:rPr>
        <w:t>การจัดทำแผนงานในระยะกลางและระยะยาว กรมชลประทานจะนำแผนงานของกรมทรัพยากรน้ำมาบูรณาการ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กับแผนการบริหารจัดการน้ำใ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ลุ่มน้ำของกรมชลประทาน และร่วมกับกรมทรัพยากรน้ำในการจัดประชุมเชิงปฏิบัติการ เพื่อรับฟังความคิดเห็นของหน่วยงานที่เกี่ยวข้องประกอบการจัดทำแผนงานโครงการ ในลักษณะเดียวกับแผนงานระยะเร่งด่วนต่อไป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21.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การให้ความช่วยเหลือผู้ประสบอุทกภัยของกระทรวงแรงงาน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</w:r>
      <w:r>
        <w:rPr>
          <w:rFonts w:eastAsia="Calibri;Century Gothic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คณะรัฐมนตรีรับทราบการให้ความช่วยเหลือผู้ประสบอุทกภัยของ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ระทรวงแรงงาน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ตามที่กระทรวงแรงงานเสนอ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/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กระทรวงแรงงาน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รง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eastAsia="Calibri;Century Gothic" w:cs="TH SarabunPSK" w:ascii="TH SarabunPSK" w:hAnsi="TH SarabunPSK"/>
          <w:sz w:val="32"/>
          <w:szCs w:val="32"/>
        </w:rPr>
        <w:t>)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รายงาน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ว่า</w:t>
      </w:r>
    </w:p>
    <w:p>
      <w:pPr>
        <w:pStyle w:val="Normal"/>
        <w:spacing w:lineRule="exact" w:line="320"/>
        <w:rPr/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รง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ได้จัดตั้งศูนย์ช่วยเหลือผู้ประสบภัยธรรมชาติ รง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ทั้งในส่วนกลางและภูมิภาค โดยให้หน่วยงานในสังกัด รง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ร่วมมือกันเฝ้าระวัง ติดตามสถานการณ์ เพื่อให้ความช่วยเหลือตามภารกิจและมาตรการต่าง ๆ ของส่วนราชการในสังกัด รง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สถานการณ์ภัยธรรมชาติที่เกิดขึ้นตั้งแต่ปลายเดือนกรกฎาค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จนถึงปัจจุบัน ก่อให้เกิดความสูญเสียและทำให้ประชาชนประสบความเดือดร้อนเป็นจำนวนมาก รง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ตระหนักถึงความเดือดร้อนในด้านอาชีพและรายได้ของประชาชนได้กำชับสั่งการให้หน่วยงานสังกัดให้ความช่วยเหลือประชาชน ลูกจ้าง และสถานประกอบการอย่างเร่งด่วนและกำหนดแผนการช่วยเหลือภายหลังน้ำลด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 xml:space="preserve"> </w:t>
        <w:tab/>
        <w:t xml:space="preserve">3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ารช่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ว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ยเหลือผู้ประสบความเดือดร้อนอย่างเร่งด่วน รง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ได้พิจารณาเงินเหลือจ่ายจากการดำเนินงานตามแผนที่บรรลุวัตถุประสงค์แล้ว จำนว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5,881,52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บาท เพื่อให้ความช่วยเหลือผู้ประสบความเดือดร้อนใ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จังหวัด ได้แก่ เพชรบูรณ์ 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 xml:space="preserve">พิจิตร นครสวรรค์ อุทัยธานี ชัยนาท สิงห์บุรี อ่างทอง และพระนครศรีอยุธยา โดยจะสามารถให้ความช่วยเหลือได้ประมาณ </w:t>
      </w:r>
      <w:r>
        <w:rPr>
          <w:rFonts w:eastAsia="Calibri;Century Gothic" w:cs="TH SarabunPSK" w:ascii="TH SarabunPSK" w:hAnsi="TH SarabunPSK"/>
          <w:spacing w:val="-4"/>
          <w:sz w:val="32"/>
          <w:szCs w:val="32"/>
        </w:rPr>
        <w:t xml:space="preserve">11,500 </w:t>
      </w:r>
      <w:r>
        <w:rPr>
          <w:rFonts w:ascii="TH SarabunPSK" w:hAnsi="TH SarabunPSK" w:eastAsia="Calibri;Century Gothic" w:cs="TH SarabunPSK"/>
          <w:spacing w:val="-4"/>
          <w:sz w:val="32"/>
          <w:sz w:val="32"/>
          <w:szCs w:val="32"/>
        </w:rPr>
        <w:t xml:space="preserve">คน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เป็นการจ้างให้ทำงานที่เป็นประโยชน์ต่อชุมชนและสาธารณะ ประมาณ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6 – 7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วัน ค่าจ้างวันละ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บาท จะทำให้ผู้เดือดร้อนมีรายได้สำหรับเลี้ยงชีพในระหว่างเดือดร้อนประมาณ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900 – 1,05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ได้จัดทำโครงการจ้างงานเร่งด่วนและพัฒนาทักษะฝีมือเพื่อบรรเทาความเดือดร้อนด้านอาชีพ เพื่อขอรับการจัดสรรงบประมาณประจำปี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ในการให้ความช่วยเหลือผู้ประสบความเดือดร้อน จำนว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้านบาท โดยตั้งเป้าหมายว่าจะสามารถช่วยเหลือผู้เดือดร้อนได้ไม่น้อยกว่า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75,00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คน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22.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เรื่อง รายงานผลการกู้เงินเพื่อปรับโครงสร้างหนี้พันธบัตรออมทรัพย์ ในปีงบประมาณ พ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. 2549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และครั้งที่ 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ในวันที่ 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18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คณะรัฐมนตรีรับทราบรายงานผลการกู้เงินเพื่อปรับโครงสร้างหนี้พันธบัตรออมทรัพย์ ในปีงบประมาณ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รั้ง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รั้ง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และครั้ง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ซึ่ง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ระทรวงการคลัง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ได้กู้เงินระยะยาวโดยการออกตั๋วสัญญาใช้เงิน จำนวนรว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4,113.83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ล้านบาท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ในวันที่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พฤษภาค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ตามที่กระทรวงการคลังเสนอ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กระทรวงการคลัง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ค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รายงานว่า การปรับโครงสร้างหนี้พันธบัตรออมทรัพย์ในครั้งนี้ดำเนินการโดย</w:t>
      </w:r>
    </w:p>
    <w:p>
      <w:pPr>
        <w:pStyle w:val="Normal"/>
        <w:spacing w:lineRule="exact" w:line="320"/>
        <w:rPr/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ารไถ่ถอนพันธบัตรออมทรัพย์ ในปีงบประมาณ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รั้ง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และ ครั้งที่ </w:t>
      </w:r>
      <w:r>
        <w:rPr>
          <w:rFonts w:eastAsia="Calibri;Century Gothic"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ค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ได้ทดรองจ่ายเงินจากบัญชีเงินฝาก กค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พื่อไปไถ่ถอนพันธบัตรออมทรัพย์ ในปีงบประมาณ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รั้ง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รบกำหนดเมื่อวัน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มกราค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จำนว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,000.00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ล้านบาท และพันธบัตรออมทรัพย์ ในปีงบประมาณ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รั้ง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รบกำหนดเมื่อวัน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มีนาค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จำนว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,385.37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้านบาท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รวมจำนวน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z w:val="32"/>
          <w:szCs w:val="32"/>
        </w:rPr>
        <w:t>3,385.37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/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การไถ่ถอนพันธบัตรออมทรัพย์ ในปีงบประมาณ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รั้ง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และการชำระคืนเงินทดรองจ่ายจากบัญชีเงินฝาก กค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20"/>
        <w:rPr/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เนื่องจากวัน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พฤษภาค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เป็นวันหยุดราชการจึงเลื่อนการไถ่ถอนพันธบัตรออมทรัพย์ ในปีงบประมาณ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รั้ง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ที่ครบกำหนดจำนว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728.46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้านบาท เป็นวัน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พฤษภาค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ซึ่ง กค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ได้ดำเนินการปรับโครงสร้างหนี้จำนวนดังกล่าวทั้งจำนวนรวมกับการชำระคืนเงินทดรองจ่ายที่ได้ใช้ไปในการไถ่ถอนพันธบัตรออมทรัพย์ ในปีงบประมาณ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รั้ง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และ ครั้ง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โดยกู้เงินระยะยาวโดยการออกตั๋วสัญญาใช้เงิน จำนวนรว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4,113.83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ล้านบาท ในวัน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พฤษภาค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ภายใต้พระราชกำหนดให้อำนาจกระทรวงการคลังกู้เงินและจัดการเงินกู้เพื่อช่วยเหลือกองทุนเพื่อการฟื้นฟูและพัฒนาระบบสถาบันการเงิน ระยะที่สอง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>. 2545</w:t>
      </w:r>
    </w:p>
    <w:p>
      <w:pPr>
        <w:pStyle w:val="Normal"/>
        <w:spacing w:lineRule="exact" w:line="320"/>
        <w:rPr/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อนึ่ง การกู้เงินเพื่อการปรับโครงสร้างหนี้ดังกล่าวตามประกาศกระทรวงการคลัง เรื่อง การกู้เงินเพื่อการปรับโครงสร้างหนี้ โดยตั๋วสัญญาใช้เงินในปีงบประมาณ พ</w:t>
      </w:r>
      <w:r>
        <w:rPr>
          <w:rFonts w:eastAsia="Calibri;Century Gothic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ศ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รั้ง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สำนักเลขาธิการคณะรัฐมนตรีได้นำลงประกาศในราชกิจจานุเบกษา ฉบับประกาศและงานทั่วป เล่ม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28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ตอนพิเศษ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6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ง เมื่อวัน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มิถุนาย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แล้ว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เรื่อง  ขอความเห็นชอบชื่อสะพานและสัญลักษณ์ของสะพานมิตรภาพ 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3 (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นครพนม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คำม่วน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ณะรัฐมนตรีเห็นชอบชื่อสะพานและสัญลักษณ์ของสะพานมิตรภาพ </w:t>
      </w:r>
      <w:r>
        <w:rPr>
          <w:rFonts w:eastAsia="Calibri;Century Gothic"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นครพนม</w:t>
      </w:r>
      <w:r>
        <w:rPr>
          <w:rFonts w:eastAsia="Calibri;Century Gothic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คำม่วน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ตามที่กระทรวงคมนาคมเสนอ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กระทรวงคมนาคมรายงานว่า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กรมทางหลวงได้แต่งตั้งคณะกรรมการจัดทำร่างความตกลงระหว่างรัฐบาลไทยกับรัฐบาลสาธารณรัฐประชาธิปไตยประชาชนลาวว่าด้วยการบริหาร การบำรุงรักษา และการใช้งานสะพานมิตรภาพ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นครพนม</w:t>
      </w:r>
      <w:r>
        <w:rPr>
          <w:rFonts w:eastAsia="Calibri;Century Gothic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ำม่วน ซึ่งได้มีการประสานงานกับคณะกรรมการฝ่ายลาวอย่างต่อเนื่อง  โดยคณะกรรมการฯ ทั้งสองฝ่ายมีความเห็นเกี่ยวกับชื่อสะพานและสัญลักษณ์ของสะพานตรงกัน ดังนี้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ชื่อสะพานใช้ชื่อสะพานว่า “สะพานมิตรภาพ </w:t>
      </w:r>
      <w:r>
        <w:rPr>
          <w:rFonts w:eastAsia="Calibri;Century Gothic"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นครพนม</w:t>
      </w:r>
      <w:r>
        <w:rPr>
          <w:rFonts w:eastAsia="Calibri;Century Gothic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คำม่วน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”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สอดคล้องตามชื่อสะพานข้ามแม่น้ำโขงแห่ง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หนองคาย</w:t>
      </w:r>
      <w:r>
        <w:rPr>
          <w:rFonts w:eastAsia="Calibri;Century Gothic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เวียงจันทน์ ซึ่งใช้ชื่อว่า “สะพานมิตรภาพ” และสะพานข้ามแม่น้ำโขงแห่งที่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มุกดาหาร</w:t>
      </w:r>
      <w:r>
        <w:rPr>
          <w:rFonts w:eastAsia="Calibri;Century Gothic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สะหวันนะเขต ซึ่งใช้ชื่อว่า “สะพานมิตรภาพ </w:t>
      </w:r>
      <w:r>
        <w:rPr>
          <w:rFonts w:eastAsia="Calibri;Century Gothic"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มุกดาหาร</w:t>
      </w:r>
      <w:r>
        <w:rPr>
          <w:rFonts w:eastAsia="Calibri;Century Gothic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สะหวันนะเขต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”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และเป็นไปตามความตกลงว่าด้วยการก่อสร้างสะพานมิตรภาพ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นครพนม</w:t>
      </w:r>
      <w:r>
        <w:rPr>
          <w:rFonts w:eastAsia="Calibri;Century Gothic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ำม่วน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สัญลักษณ์ เขียนชื่อสะพานเป็น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ภาษา คือ ภาษาไทย ลาว และอังกฤษ อยู่ภายในกรอบวงกลม  ตรงกลางมีรูปเสาสัญลักษณ์และพื้นสะพานมุ่งหน้าไปหาฝั่งตรงกันข้าม  ด้านบนมีรูปธงชาติของทั้งสองประเทศ 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ตราสัญลักษณ์ดังกล่าวจะนำไปติดตั้งแสดงบนสะพานเป็นการถาวร  เพื่อเป็นการแบ่งกรรมสิทธิ์สะพานของแต่ละประเทศ  และคณะกรรมการฯ ของทั้งสองฝ่ายได้เห็นชอบร่วมกันแล้ว  อย่างไรก็ตาม การตั้งชื่อสะพานและสัญลักษณ์ของสะพานจะต้องได้รับความเห็นชอบจากรัฐบาลของทั้งสองประเทศ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;Century Gothic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กระทรวงคมนาคมได้ขอความร่วมมือจากกระทรวงการต่างประเทศในการพิจารณาให้ข้อคิดเห็นต่อชื่อสะพานและสัญลักษณ์ของสะพานมิตรภาพ </w:t>
      </w:r>
      <w:r>
        <w:rPr>
          <w:rFonts w:eastAsia="Calibri;Century Gothic"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นครพนม</w:t>
      </w:r>
      <w:r>
        <w:rPr>
          <w:rFonts w:eastAsia="Calibri;Century Gothic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คำม่วน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ซึ่งกระทรวงการต่างประเทศแจ้งผลการพิจารณาว่า  ไม่มีข้อขัดข้องแต่อย่างใดหากกระทรวงคมนาคมและส่วนราชการต่าง ๆ ที่เกี่ยวข้องทั้งฝ่ายไทยและลาวพิจารณาแล้วเห็นว่าเหมาะสมและสอดคล้องกับกฎหมายที่เกี่ยวข้อง  และอยู่บนพื้นฐานของความเท่าเทียมและเสมอภาคกันระหว่างประเทศไทยและสาธารณรัฐประชาธิปไตยประชาชนลาว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4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มาตรการภาษีเพื่อช่วยเหลือประชาชนให้มีที่อยู่อาศัยเป็นของตนเอง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กระทรวงการคลังเสนอการยกเว้นภาษีเงินได้บุคคลธรรมดาไม่เกินจำนวนภาษีที่พึงชำระในแต่ละปีภาษีให้แก่บุคคลธรรมดาที่ซื้ออสังหาริมทรัพย์ที่เป็นอาคารพร้อมที่ดินหรือห้องชุดในอาคารชุดที่มีมูลค่า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เป็นจำนวนไม่เกิน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มูลค่าอสังหาริมทรัพย์ที่เป็นอาคารพร้อมที่ดินหรือห้องชุดในอาคารชุดที่จ่ายจริงแต่ไม่เกิน </w:t>
      </w:r>
      <w:r>
        <w:rPr>
          <w:rFonts w:eastAsia="Times New Roman" w:cs="TH SarabunPSK" w:ascii="TH SarabunPSK" w:hAnsi="TH SarabunPSK"/>
          <w:sz w:val="32"/>
          <w:szCs w:val="32"/>
        </w:rPr>
        <w:t>500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eastAsia="Times New Roman"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 ตามเงื่อนไขดังนี้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ยกเว้นภาษีเงินได้บุคคลธรรมดาไม่เกินจำนวนภาษีที่พึงชำระในแต่ละปีภาษีเท่ากับเงินได้ตามจำนวนที่จ่ายจริงสำหรับเงินได้ที่จ่ายเป็นค่าซื้ออสังหาริมทรัพย์ที่เป็นอาคารพร้อมที่ดินหรือห้องชุดในอาคารชุด เพื่อเป็นที่อยู่อาศัย ไม่เกิน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มูลค่าอสังหาริมทรัพย์ที่เป็นอาคารพร้อมที่ดิน หรือห้องชุดในอาคารชุด แต่ไม่เกิน </w:t>
      </w:r>
      <w:r>
        <w:rPr>
          <w:rFonts w:eastAsia="Times New Roman" w:cs="TH SarabunPSK" w:ascii="TH SarabunPSK" w:hAnsi="TH SarabunPSK"/>
          <w:sz w:val="32"/>
          <w:szCs w:val="32"/>
        </w:rPr>
        <w:t>500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eastAsia="Times New Roman"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้องใช้สิทธิยกเว้นภาษีภายใ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ภาษีนับแต่วันที่ได้โอนกรรมสิทธิ์ โดยใช้สิทธิยกเว้นภาษีเป็นจำนวนเท่า ๆ กันในแต่ละปีภาษีติดต่อกันเป็นเวล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ตามจำนวนที่จ่ายจริงแต่รวมกันแล้วไม่เกิน </w:t>
      </w:r>
      <w:r>
        <w:rPr>
          <w:rFonts w:eastAsia="Times New Roman" w:cs="TH SarabunPSK" w:ascii="TH SarabunPSK" w:hAnsi="TH SarabunPSK"/>
          <w:sz w:val="32"/>
          <w:szCs w:val="32"/>
        </w:rPr>
        <w:t>500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eastAsia="Times New Roman"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มีเงินได้ต้องไม่มีที่อยู่อาศัยเป็นกรรมสิทธิ์ของตนเอง หรือไม่มีชื่อเป็น หรือ เคยเป็น “เจ้าบ้าน” ในทะเบียนบ้านที่ใช้เป็นหลักฐาน ยกเว้นถ้าพิสูจน์ได้ว่าไม่มีกรรมสิทธิ์ในที่อยู่อาศัยของตนเองหรือคู่สมรสตามทะเบียนบ้าน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ณีผู้มีเงินได้มีคู่สมรส ให้สามารถใช้สิทธิประโยชน์ทางภาษีในการซื้ออสังหาริมทรัพย์ที่เป็นอาคารพร้อมที่ดิน หรือห้องชุดในอาคารชุด เพื่อเป็นที่อยู่อาศัยได้เพียงแห่งเดียว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มีเงินได้ต้องไม่เคยเป็นผู้ใช้สิทธิหักลดหย่อนดอกเบี้ยกู้ยืมซื้อบ้านสำหรับการกู้ยืมเงินเพื่อซื้อ เช่าซื้อ หรือสร้างอาคารอยู่อาศัย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มีเงินได้ต้องไม่เคยเป็นผู้ใช้สิทธิยกเว้นภาษีเงินได้จากการซื้ออสังหาริมทรัพย์ที่เป็นอาคาร อาคารพร้อมที่ดิน หรือห้องชุดในอาคารชุดเพื่อเป็นที่อยู่อาศัยตามกฎกระทรวงฉบับที่ </w:t>
      </w:r>
      <w:r>
        <w:rPr>
          <w:rFonts w:eastAsia="Times New Roman" w:cs="TH SarabunPSK" w:ascii="TH SarabunPSK" w:hAnsi="TH SarabunPSK"/>
          <w:sz w:val="32"/>
          <w:szCs w:val="32"/>
        </w:rPr>
        <w:t>271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2552)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มีเงินได้ต้องไม่เคยเป็นผู้สิทธิยกเว้นเงินได้จากการขายที่อยู่อาศัยเดิมและซื้อที่อยู่อาศัยใหม่ตามกฎกระทรวง ฉบับที่ </w:t>
      </w:r>
      <w:r>
        <w:rPr>
          <w:rFonts w:eastAsia="Times New Roman" w:cs="TH SarabunPSK" w:ascii="TH SarabunPSK" w:hAnsi="TH SarabunPSK"/>
          <w:sz w:val="32"/>
          <w:szCs w:val="32"/>
        </w:rPr>
        <w:t>241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2546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ณีเป็นการกู้ร่วม โดยผู้กู้ร่วมมีกรรมสิทธิ์ในที่อยู่อาศัยของตนเองและเคยใช้สิทธิหักลดหย่อนหรือยกเว้นกับกรมสรรพากรแล้ว ผู้กู้ร่วมจะไม่ได้รับสิทธิยกเว้นภาษีในส่วนของเงินได้ที่ใช้กู้ร่วม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้องมีการจดทะเบียนโอนกรรมสิทธิ์ในอสังหาริมทรัพย์นั้นให้แล้วเสร็จ 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นย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ถึง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ธันวาคม </w:t>
      </w:r>
      <w:r>
        <w:rPr>
          <w:rFonts w:eastAsia="Times New Roman"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มีเงินได้ต้องมีชื่อเป็นเจ้าของกรรมสิทธิ์ในอสังหาริมทรัพย์ที่ซื้อเป็นเวลาติดต่อกันไม่น้อยกว่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นับแต่วันที่จดทะเบียนโอนกรรมสิทธิ์ในอสังหาริมทรัพย์ และอสังหาริมทรัพย์นั้นต้องไม่เคยผ่านการจดทะเบียนโอนกรรมสิทธิ์มาก่อนไม่ว่าทั้งหมดหรือบางส่วน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มีเงินได้ต้องยื่นหนังสือรับรองต่ออธิบดีกรมสรรพากรว่าไม่เคยมีที่อยู่อาศัยเป็นกรรมสิทธิ์ของตนเองมาก่อน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ณีผู้มีเงินได้ไม่ปฏิบัติตามเงื่อนไขข้อใดข้อหนึ่ง ให้สิทธิที่จะได้รับการยกเว้นภาษีเงินได้สิ้นสุดลงตั้งแต่ปีภาษีแรกที่ใช้สิทธิ และให้รับผิดเสียเงินเพิ่มตามกฎหมาย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ส่วนของผลกระทบ กระทรวงการคลังชี้แจงว่า จะมีผลกระทบต่อการบริหารการจัดเก็บภาษีอากรรว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ภาษีประมาณ </w:t>
      </w:r>
      <w:r>
        <w:rPr>
          <w:rFonts w:eastAsia="Times New Roman" w:cs="TH SarabunPSK" w:ascii="TH SarabunPSK" w:hAnsi="TH SarabunPSK"/>
          <w:sz w:val="32"/>
          <w:szCs w:val="32"/>
        </w:rPr>
        <w:t>12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eastAsia="Times New Roman"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หรือปีภาษีละประมาณ </w:t>
      </w:r>
      <w:r>
        <w:rPr>
          <w:rFonts w:eastAsia="Times New Roman" w:cs="TH SarabunPSK" w:ascii="TH SarabunPSK" w:hAnsi="TH SarabunPSK"/>
          <w:sz w:val="32"/>
          <w:szCs w:val="32"/>
        </w:rPr>
        <w:t>2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บาท อย่างไรก็ดี มาตรการนี้นอกจากจะเป็นการบรรเทาภาระภาษีให้กับประชาชนที่ต้องการมีบ้านหลังแรกแล้วจะมีส่วนในการกระตุ้นเศรษฐกิจรวมทั้งเป็นการส่งเสริมให้ผู้มีเงินได้เข้าสู่ระบบภาษี อันจะทำให้ประเทศไทยมีฐานภาษีที่ยั่งยืนต่อไปในอนาคต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ั้งนี้ ขอให้กระทรวงการคลังหามาตรการในส่วนที่จะสามารถช่วยเหลือผู้ที่มีรายได้น้อย ในการที่จะมีบ้านหลังแรกด้วย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การเยียวยาช่วยเหลือเกษตรกรผู้ปลูกข้าวนาป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54/55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ที่เก็บเกี่ยวและขายผลผลิต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่อนเริ่มโครงการรับจำนำ และการช่วยค่าเมล็ดพันธุ์แก่เกษตรกรที่พื้นที่เพาะปลูกเสียหายเกินกว่าร้อยละ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50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อนุมัติตามที่กระทรวงพาณิชย์เสน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เยียวยาช่วยเหลือเกษตรกรผู้ปลูกข้าวนา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เก็บเกี่ยวและขายผลผลิต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่อนเริ่มโครงการรับจำนำ และการช่วยค่าเมล็ดพันธุ์แก่เกษตรกรที่พื้นที่เพาะปลูกเสียหายเกินกว่า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ื้นที่และผลผลิตที่เรียกร้องให้รัฐบาลช่วยเหลื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กระทรวงเกษตรและสหกรณ์ได้ประมาณการพื้นที่เก็บเกี่ยวข้าวในเดือนสิงหาคม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กันย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ะมีพื้นที่เก็บเกี่ยวทั้งหมด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.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ไร่ ผลผลิต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.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ตั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ลผลิตภาคกลางเฉลี่ยไร่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ก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ภาคเหนือเฉลี่ยไร่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9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ก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กระทรวงเกษตรและสหกรณ์ได้ประมวลพื้นที่ที่ประสบความเสียหายประมาณ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.23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ไร่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ารช่วยเหลือเยียวยาเกษตรกรที่เพาะปลูกข้าวนาป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54/55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รณีเสียหายเนื่องจากประสบอุทกภัยและกรณีและจำหน่ายผลผลิตไปก่อนเริ่มโครงการรับจำนำ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ผลผลิตข้าวนา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เริ่มปลูกในเดือ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ะเก็บเกี่ยวตั้งแต่เดือน ส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ต้นไป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ัฐบาลแถลงนโยบายต่อรัฐสภา เมื่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54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กษตรกรที่เก็บเกี่ยวและขายผลผลิตช่วง ส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eastAsia="Times New Roman" w:cs="TH SarabunPSK" w:ascii="TH SarabunPSK" w:hAnsi="TH SarabunPSK"/>
          <w:sz w:val="32"/>
          <w:szCs w:val="32"/>
        </w:rPr>
        <w:t>–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sz w:val="32"/>
          <w:szCs w:val="32"/>
        </w:rPr>
        <w:t>.54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่อนโครงการรับจำนำเริ่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54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ซึ่งขายผลผลิตไปในช่วงที่รัฐบาลยังไม่มีโครงการช่วยเหลือ ทำให้เกษตรกรที่เก็บเกี่ยวและขายผลผลิตในช่วงดังกล่าวเรียกร้อง ให้รัฐบาลช่วยเหลือ ซึ่งผลการหารือระหว่างนายกรัฐมนตรี กระทรวงเกษตรฯ และกระทรวงพาณิชย์ เห็นควรให้การเยียวยาเกษตรกรที่ขายผลผลิตไปในช่วงดังกล่าว และกรณีที่เสียหายจากเหตุอุทกภัยในอัตราตัน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,43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เมื่อคูณกับผลผลิตที่ผลิตได้ในช่วงดังกล่าว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.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ตัน จะต้องจ่ายเงินเยียวยารว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,54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1,43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ั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x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.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ตัน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ั้งนี้ เกษตรกรที่ได้รับการช่วยเหลือเยียวยาข้างต้น จะต้องมีหลักฐานการขึ้นทะเบียนเกษตรกรผู้ปลูกข้าวและไม่สามารถใช้สิทธิเข้าร่วมโครงการรับจำนำข้าวเปลือกนาปี 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จะเริ่มตั้งแต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54 </w:t>
      </w:r>
      <w:r>
        <w:rPr>
          <w:rFonts w:eastAsia="Times New Roman" w:cs="TH SarabunPSK" w:ascii="TH SarabunPSK" w:hAnsi="TH SarabunPSK"/>
          <w:sz w:val="32"/>
          <w:szCs w:val="32"/>
        </w:rPr>
        <w:t>–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2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ช่วยเหลือเมล็ดพันธุ์แก่เกษตรกรที่เพาะปลูกใน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ประสบอุทกภัยและพื้นที่เพาะปลูกเสียหายมากกว่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%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พื้นที่ที่ได้ขึ้นทะเบียนไว้ เกษตรกรที่พื้นที่เสียหายเกินกว่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%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ั้งประเทศประมาณ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0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%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พื้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.23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ไร่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รื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.66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ไร่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ซึ่งควรได้รับการช่วยเหลือในลักษณะเดียวกับที่รัฐบาลได้ให้ความช่วยเหลือใน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ือช่วยเหลือเมล็ดพันธุ์ตามที่เสียหายจริง แต่ไม่เกินรา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ร่ ในอัตราไร่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ก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รือเป็นมูลค่าไร่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ซึ่งการช่วยเหลือทั้งระบบจะต้องใช้เงินงบประมาณ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59.1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18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ร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x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.66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ไร่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วมวงเงินที่ต้องจ่ายช่วยเหลือเยียวยาและช่วยค่าเมล็ดพันธุ์ การช่วยเหลือเกษตรกรที่เพาะปลูกในฤดูนา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วมในส่วนของการเยียวยาและช่วยค่าเมล็ดพันธุ์เป็นเงินทั้งสิ้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,203.1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6,544 + 659.1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บา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มอบหมายให้ ธ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ับไปดำเนินการจ่ายเงินช่วยเหลือเกษตรกรในกรณีของการเยียวยาช่วยเหลือเกษตรกร วงเง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,54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บาท แล้วให้สำนักงบประมาณจัดสรรงบประมาณชดใช้ ธ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่อไป สำหรับกรณีการช่วยเหลือค่าเมล็ดพันธุ์เห็นควรมอบหมายให้สำนักงบประมาณจัดสรรงบประมาณ 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งบกลางรายการเงินสำรองจ่ายเพื่อกรณีฉุกเฉินหรือจำเป็น 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ไปพลางก่อ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วงเง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59.1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บาท ให้กระทรวงเกษตรและสหกรณ์ โดยกรมการข้าวเป็นผู้นำไปช่วยเหลือเกษตรกรต่อไป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ั้งนี้ ในการจ่ายเงินช่วยเหลือเยียวยาเกษตรกรนั้น ขอให้มีการตรวจสอบหลักฐานให้ถูกต้องด้วย</w:t>
      </w:r>
    </w:p>
    <w:p>
      <w:pPr>
        <w:pStyle w:val="Normal"/>
        <w:spacing w:lineRule="exact" w:line="320"/>
        <w:rPr>
          <w:rFonts w:ascii="Calibri;Century Gothic" w:hAnsi="Calibri;Century Gothic" w:eastAsia="Calibri;Century Gothic" w:cs="Angsana New"/>
          <w:b/>
          <w:b/>
          <w:bCs/>
          <w:sz w:val="22"/>
          <w:szCs w:val="32"/>
        </w:rPr>
      </w:pPr>
      <w:r>
        <w:rPr>
          <w:rFonts w:eastAsia="Calibri;Century Gothic" w:cs="Angsana New" w:ascii="Calibri;Century Gothic" w:hAnsi="Calibri;Century Gothic"/>
          <w:b/>
          <w:bCs/>
          <w:sz w:val="22"/>
          <w:szCs w:val="32"/>
        </w:rPr>
      </w:r>
    </w:p>
    <w:p>
      <w:pPr>
        <w:pStyle w:val="Normal"/>
        <w:spacing w:lineRule="exact" w:line="32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6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การใช้เงินจากธนาคารเพื่อการเกษตรและสหกรณ์การเกษตรเป็นเงินทุนหมุนเวียนในการรับจำนำข้าวเปลือกนาปี ปีการผลิต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54/55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การใช้เงินจากธนาคารเพื่อการเกษตรและสหกรณ์การเกษตรเป็นเงินทุนหมุนเวียนในการรับจำนำข้าวเปลือกนาปี ปีการผลิต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ตัน ในวงเง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,195.31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ไปก่อน จนกว่าจะได้รับงบประมาณรายจ่ายประจำ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ให้สำนักงบประมาณจัดสรรงบประมาณชดใช้คืนต้นเงินและดอกเบี้ย ให้แก่ ธ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ครบถ้วนจากงบประมาณแผ่นดินในปี </w:t>
      </w:r>
      <w:r>
        <w:rPr>
          <w:rFonts w:eastAsia="Times New Roman" w:cs="TH SarabunPSK" w:ascii="TH SarabunPSK" w:hAnsi="TH SarabunPSK"/>
          <w:sz w:val="32"/>
          <w:szCs w:val="32"/>
        </w:rPr>
        <w:t>2555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ที่กระทรวงพาณิชย์เสน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ให้ทำความตกลงในรายละเอียดกับสำนักงบประมาณ</w:t>
      </w:r>
    </w:p>
    <w:p>
      <w:pPr>
        <w:pStyle w:val="Normal"/>
        <w:spacing w:lineRule="exact" w:line="320"/>
        <w:rPr>
          <w:rFonts w:ascii="Calibri;Century Gothic" w:hAnsi="Calibri;Century Gothic" w:eastAsia="Calibri;Century Gothic" w:cs="Angsana New"/>
          <w:b/>
          <w:b/>
          <w:bCs/>
          <w:sz w:val="22"/>
          <w:szCs w:val="32"/>
        </w:rPr>
      </w:pPr>
      <w:r>
        <w:rPr>
          <w:rFonts w:eastAsia="Calibri;Century Gothic" w:cs="Angsana New" w:ascii="Calibri;Century Gothic" w:hAnsi="Calibri;Century Gothic"/>
          <w:b/>
          <w:bCs/>
          <w:sz w:val="2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7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 งบประมาณค่าใช้จ่ายในการส่งเสริมการจำหน่ายผลผลิตของจังหวัดชายแดนภาคใต้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งบประมาณดำเนินการโดยโอนงบประมาณค่าใช้จ่ายในการส่งเสริมการจำหน่ายผลผลิตของจังหวัดชายแดนภาคใต้ วงเง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1,900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ซึ่งไม่มีความจำเป็นในการดำเนินการในพื้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งหวัดชายแดนภาคใต้แล้ว เพื่อไปดำเนินการในพื้นที่อื่น สำหรับเป็นค่าใช้จ่ายในการยกระดับราคาข้าวเพื่อสร้างความมั่นคงให้เกษตรกร โดยการรับจำนำข้าวเปลือกนาปี ปีการผลิต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ที่กำหนดไว้ในนโยบายรัฐบาล ตามที่กระทรวงพาณิชย์เสนอ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ให้ยกเว้นการปฏิบัติการตามมติคณะรัฐมนตรี 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ษายน </w:t>
      </w:r>
      <w:r>
        <w:rPr>
          <w:rFonts w:eastAsia="Times New Roman" w:cs="TH SarabunPSK" w:ascii="TH SarabunPSK" w:hAnsi="TH SarabunPSK"/>
          <w:sz w:val="32"/>
          <w:szCs w:val="32"/>
        </w:rPr>
        <w:t>2553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มการค้าภายใน ได้มอบหมายให้หน่วยงานใ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งหวัดชายแดนภาคใต้ ติดตามการดำเนินงานในการส่งเสริมการจำหน่ายผลผลิตฯ ที่ได้รับจัดสรรงบประมาณ พบว่า จากการประเมินผลผลิต 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สำนักงานเศรษฐกิจการเกษตร เขต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คาดการณ์ผลผลิตผลไม้ขอ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งหวัดชายแดนภาคใต้ 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จำนวนรว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9,98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ัน ลดลงจาก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มาณ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6,19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ัน คิดเป็น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2.8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การติดตามสถานการณ์ผลผลิตในพื้นที่ของสำนักงานการค้าภายในจังหวัดต่าง ๆ พบว่าปริมาณผลผลิตมีน้อยเป็นไปตามที่มีการประเมินไว้ จึงไม่มีปัญหาด้านราคา ทำให้ไม่มีความจำเป็นในการดำเนินการเชื่อมโยงผลไม้จากแหล่งผลิตของจังหวัดชายแดนภาคใต้ดังกล่าว</w:t>
      </w:r>
    </w:p>
    <w:p>
      <w:pPr>
        <w:pStyle w:val="Normal"/>
        <w:spacing w:lineRule="exact" w:line="32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ัฐบาลมีนโยบายปรับเปลี่ยนมาตรการประกันรายได้มาดำเนินการตามมาตรการรับจำนำข้าวเปลือกที่มีความจำเป็นเร่งด่วนต้องดำเนินการประชาสัมพันธ์ให้เกษตรกร ผู้ปลูกข้าวทั่วประเทศประมาณ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.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ครัวเรือนได้รับทราบมาตรการรับจำนำข้าวเปลือกของรัฐบาล รวมถึงข้อมูลด้านการผลิต การตลาด วิธีการรับจำนำ ราคารับจำนำ หลักเกณฑ์และวิธีการดำเนินการได้ทันท่วงที และทันต่อเหตุการณ์ในช่วงที่ผลผลิตออกสู่ตลาด และเป็นประโยชน์ต่อเกษตรกรที่จะจำหน่ายข้าวเปลือกได้ราคาสูงเป็นการเพิ่มรายได้ให้เกษตรกร โดยกำหนดจะเริ่มโครงการใน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มการค้าภายในจึงได้จัดทำค่าใช้จ่ายในการยกระดับราคาข้าวเพื่อสร้างความมั่นคงให้เกษตรกร วงเง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1,900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  โดยมุ่งเน้นการจัดทำประชาสัมพันธ์ต่าง ๆ เช่น ธง กขช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หรับแสดงถึงโรงสีที่เข้าร่วมโครงการรับจำนำ โปสเตอร์ แผ่นพับ และสื่อวิทยุ เป็นต้น เพื่อให้สามารถดำเนินโครงการรับจำนำข้าวเปลือกบรรลุตามวัตถุประสงค์ของนโยบายรัฐบาล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8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การประชุม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Asian and Pacific Regional Preparatory Meeting for the UN Conference on Sustainable Development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ละการประชุมสหประชาชาติว่าด้วยการพัฒนาที่ยั่งยืน ค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2012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ทรัพยากรธรรมชาติและสิ่งแวดล้อม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ส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สนอดังนี้  </w:t>
      </w:r>
    </w:p>
    <w:p>
      <w:pPr>
        <w:pStyle w:val="Normal"/>
        <w:spacing w:lineRule="exact" w:line="32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ห็นชอบให้ ทส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หน่วยงานหลักสำหรับการประชุ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Asian and Pacific Regional Preparatory Meeting for the UN Conference on Sustainable Development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การประชุมสหประชาชาติว่าด้วยการพัฒนาที่ยั่งยืน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012 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นุมัติงบประมาณรายจ่าย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ปพลางก่อน งบกลาง รายการเงินสำรองจ่ายเพื่อกรณีฉุกเฉินหรือจำเป็น วงเง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21,904,07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เพื่อเป็นค่าใช้จ่ายในการเตรียมการและเข้าร่วมการประชุ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Asian and Pacific Regional Preparatory Meeting for the UN Conference on Sustainable Development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ณ กรุงโซล สาธารณรัฐเกาหลี ในเดือน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การประชุมสหประชาชาติว่าด้วยการพัฒนาที่ยั่งยืน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012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ณ นครรีโอเดจาเนโร สหพันธ์สาธารณรัฐบราซิล ระหว่างเดือนพฤษภาคม</w:t>
      </w: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ิถุน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ส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รับแจ้งจากกระทรวงการต่างประเทศว่า  คณะกรรมาธิการเศรษฐกิจและสังคมสำหรับเอเชียและแปซิฟิก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อสแคป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ชิญรัฐบาลไทยส่งผู้แทนเข้าร่วมการประชุ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Asian and Pacific Regional Preparatory Meeting for the United Nations Conference on Sustainable Development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หว่าง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9-2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ณ กรุงโซล สาธารณรัฐเกาหลี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ประชุมสมัชชาใหญ่แห่งสหประชาชาติ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United Nations General Assembly : UNGA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มัย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ธันว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ข้อมติ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A/RES/64/23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จัดการประชุมสหประชาชาติว่าด้วยการพัฒนาที่ยั่งยืน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012 (United Nations Conference on Sustainable Development : UNCSD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รือที่เรียกว่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Rio+2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ณ นครรีโอเดจาเนโร สหพันธ์สาธารณรัฐบราซิล ซึ่งกำหนดจะจัดการประชุมขึ้นระหว่าง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-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ิถุน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จะมีการประชุมเบื้องต้น ได้แก่ การประชุมเตรียมการสำหรับการประชุ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Rio+2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หว่าง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ฤษภาคม</w:t>
      </w:r>
      <w:r>
        <w:rPr>
          <w:rFonts w:eastAsia="Times New Roman" w:cs="TH SarabunPSK" w:ascii="TH SarabunPSK" w:hAnsi="TH SarabunPSK"/>
          <w:sz w:val="32"/>
          <w:szCs w:val="32"/>
        </w:rPr>
        <w:t xml:space="preserve">-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ิถุน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่อนด้วย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ประชุ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Rio+2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ี้มีวัตถุประสงค์หลักเพื่อให้ฝ่ายการเมืองมาร่วมกันให้คำมั่นต่อการดำเนินการด้านการพัฒนาที่ยั่งยืนอีกครั้ง  ภายหลังจากที่มีพันธกรณีที่จะให้บรรลุเป้าหมายการพัฒนาที่ยั่งยืนไว้ในการประชุมสหประชาชาติว่าด้วยสิ่งแวดล้อมและการพัฒน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UNCED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รือการประชุมสุดยอดของโล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The Earth Summit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รือการประชุมริโ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Rio Conference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มื่อปี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ณ นครรีโอเดจาเนโร สหพันธ์สาธารณรัฐบราซิล และการประชุมสุดยอดโลกว่าด้วยการพัฒนาที่ยั่งยื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WSSD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รือการประชุ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Rio+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มื่อปี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ณ นครโจฮันเนสเบอร์ก สาธารณรัฐแอฟริกาใต้  นอกจากนี้ยังมีวัตถุประสงค์เพื่อเป็นการรับทราบความก้าวหน้าในการดำเนินการและร่วมกันแก้ปัญหาอุปสรรค  โดยสาระสำคัญของการประชุ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Rio+2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อบคลุ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ัวข้อหลัก ได้แก่ </w:t>
      </w:r>
    </w:p>
    <w:p>
      <w:pPr>
        <w:pStyle w:val="Normal"/>
        <w:spacing w:lineRule="exact" w:line="32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ศรษฐกิจสีเขียวในบริบทของการพัฒนาที่ยั่งยืนและการแก้ไขปัญหาความยากจ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Green economy within the context of sustainable development and poverty eradication)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อบองค์กรเพื่อการพัฒนาที่ยั่งยื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Institutional framework for sustainable development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าสตราจารย์ ด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มเด็จพระเจ้าลูกเธอ เจ้าฟ้าจุฬาภรณวลัยลักษณ์ อัครราชกุมารี  จะทรงเป็นองค์หัวหน้าคณะผู้แทนไทยเสด็จเข้าร่วมการประชุมดังกล่าวข้างต้นทั้งสองการประชุม  โดยมีกำหนดการเสด็จกรุงโซลระหว่าง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6-2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เสด็จนครรีโอเดจาเนโร สหพันธ์สาธารณรัฐบราซิล ระหว่าง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ฤษภาคม</w:t>
      </w:r>
      <w:r>
        <w:rPr>
          <w:rFonts w:eastAsia="Times New Roman" w:cs="TH SarabunPSK" w:ascii="TH SarabunPSK" w:hAnsi="TH SarabunPSK"/>
          <w:sz w:val="32"/>
          <w:szCs w:val="32"/>
        </w:rPr>
        <w:t xml:space="preserve">-1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ิถุน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440" w:leader="none"/>
                <w:tab w:val="left" w:pos="1728" w:leader="none"/>
                <w:tab w:val="left" w:pos="2160" w:leader="none"/>
              </w:tabs>
              <w:spacing w:lineRule="exact" w:line="320"/>
              <w:ind w:right="-1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9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 ขออนุมัติแต่งตั้งข้าราชการให้ดำรงตำแหน่งเลขาธิการคณะกรรมการป้องกันและปราบปรามยาเสพติด อีกตำแหน่งหนึ่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ระทรวงยุติธรร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กระทรวงยุติธรรมเสนอแต่งตั้งพลตำรวจเอก อดุลย์  แสงสิงแก้ว รองผู้บัญชาการตำรวจแห่งชาติ สำนักงานตำรวจแห่งชาติ ให้ดำรงตำแหน่ง เลขาธิการคณะกรรมการป้องกันและปราบปรามยาเสพติด สำนักงานคณะกรรมการป้องกันและปราบปรามยาเสพติด กระทรวงยุติธรรม อีกตำแหน่งหนึ่ง มีกำหนดระยะเวล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 แต่งตั้งข้าราชการ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ำนักงาน ก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อนุมัติตามที่สำนักงาน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สนอแต่งตั้งนายวิสูตร  ประสิทธิ์ศิริวงศ์ ที่ปรึกษาระบบราชการ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ทรัพยากรบุคคลทรงคุณวุฒิ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ดำรงตำแหน่งรองเลขาธิการ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ซึ่งเป็นวันที่ตำแหน่งว่างลง เนื่องจากผู้ครองตำแหน่งจะเกษียณอายุราชการ 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 ขออนุมัติแต่งตั้งข้าราชการพลเรือนสามัญให้ดำรงตำแหน่งประเภทบริหารระดับสู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ระทรวงการท่องเที่ยวและกีฬา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กระทรวงการท่องเที่ยวและกีฬาเสนอแต่งตั้งข้าราชการพลเรือนสามัญ สังกัดกระทรวงการท่องเที่ยวและกีฬา ให้ดำรงตำแหน่งประเภทบริหารระดับสูง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เสกสรร  นาควงศ์ ผู้ตรวจราชการกระทรวง สำนักงานปลัดกระทรวง ดำรงตำแหน่ง รองปลัด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งแสงจันทร์  วรสุมันต์ รองปลัดกระทรวง สำนักงานปลัดกระทรวง ดำรงตำแหน่ง อธิบดีกรมพลศึกษา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 แต่งตั้งรองเลขาธิการ ก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นักบริหารสูง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อนุมัติตามที่สำนักงาน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สนอแต่งตั้ง นางสุพรรณี  ไพรัชเวทย์ ที่ปรึกษาการพัฒนาระบบราช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พัฒนาระบบราชการทรงคุณวุฒิ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ดำรงตำแหน่ง รองเลขาธิการ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นายกรัฐมนตรี 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ทดแทนผู้เกษียณอายุราชการ 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5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 แต่งตั้งผู้ที่จะดำรงตำแหน่งรองเลขาธิการคณะกรรมการกฤษฎีกา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สำนักงานคณะกรรมการกฤษฎีกาเสนอแต่งตั้ง นายนิพนธ์  ฮะกีมี กรรมการร่างกฎหมายประจำ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กฎหมายกฤษฎีกาทรงคุณวุฒิ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คณะกรรมการกฤษฎีกา ให้ดำรงตำแหน่ง รองเลขาธิการคณะกรรมการกฤษฎีกา สำนักงานคณะกรรมการกฤษฎีกา สำนักนายกรัฐมนตรี 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ทดแทนผู้เกษียณอายุราชการ 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6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 แต่งตั้งข้าราชการพลเรือนสามัญให้ดำรงตำแหน่งประเภทบริหาร ระดับสู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กระทรวงสาธารณสุขเสนอแต่งตั้งข้าราชการพลเรือนสามัญในสังกัดกระทรวงสาธารณสุข ให้ดำรงตำแหน่งประเภทบริหาร ระดับสูง 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พรเทพ  ศิริวนารังสรรค์ รองปลัด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เภทบริหาร ระดับสูง สำนักงานปลัดกระทรวงสาธารณสุข ให้ดำรงตำแหน่งอธิบด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เภทบริหาร ระดับสูง กรมควบคุมโรค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ณรงค์  สหเมธาพัฒน์ รองปลัด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เภทบริหาร ระดับสูง สำนักงานปลัดกระทรวงสาธารณสุข ให้ดำรงตำแหน่งอธิบด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เภทบริหาร ระดับสูง กรมสุขภาพจิต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อภิชัย  มงคล อธิบด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เภทบริหาร ระดับสูง กรมสุขภาพจิต ให้ดำรงตำแหน่งรองปลัด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เภทบริหาร ระดับสูง สำนักงานปลัดกระทรวงสาธารณสุข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งวิลาวัณย์  จึงประเสริฐ อธิบด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เภทบริหาร ระดับสูง กรมพัฒนาการแพทย์แผนไทยและการแพทย์ทางเลือก ให้ดำรงตำแหน่งอธิบด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เภทบริหาร ระดับสูง กรมการแพทย์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สุพรรณ  ศรีธรรมมา ผู้ตรวจราชการ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ตรวจราชการกระทรว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เภทบริหาร ระดับสูง สำนักงานปลัดกระทรวงสาธารณสุข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ดำรงตำแหน่งอธิบด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เภทบริหาร ระดับสูง กรมพัฒนาการแพทย์แผนไทยและการแพทย์ทางเลือก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นิทัศน์  รายยวา ผู้ตรวจราชการ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ตรวจราชการกระทรว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เภทบริหาร ระดับสูง สำนักงานปลัดกระทรวงสาธารณสุข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ดำรงตำแหน่งรองปลัด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เภทบริหาร ระดับสูง สำนักงานปลัดกระทรวงสาธารณสุข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โสภณ  เมฆธน ผู้ตรวจราชการ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ตรวจราชการกระทรว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เภทบริหาร ระดับสูง สำนักงานปลัดกระทรวงสาธารณสุข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ดำรงตำแหน่งรองปลัด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เภทบริหาร ระดับสูง สำนักงานปลัดกระทรวงสาธารณสุข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สมชัย  นิจพานิช สาธารณสุขนิเทศก์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แพทย์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เภทวิชาการ ระดับทรงคุณวุฒิ สำนักงานปลัดกระทรวงสาธารณสุข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ดำรงตำแหน่งรองปลัด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เภทบริหาร ระดับสูง สำนักงานปลัดกระทรวงสาธารณสุข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บุญชัย  สมบูรณ์สุข ผู้ตรวจราชการ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ตรวจราชการกระทรว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เภทบริหาร ระดับสูง สำนักงานปลัดกระทรวงสาธารณสุข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ดำรงตำแหน่งอธิบด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เภทบริหาร ระดับสูง กรมวิทยาศาสตร์การแพทย์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7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 การโอนข้าราชการมาแต่งตั้งให้ดำรงตำแหน่งที่ปรึกษานายกรัฐมนตรีฝ่ายข้าราชการประจำ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นักบริหารระดับสูง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สำนักเลขาธิการนายกรัฐมนตรีเสนอรับโอน นายวิเชียร  ชวลิต ปลัดกระทรวงมหาดไท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ะทรวงมหาดไทย มาแต่งตั้งให้ดำรงตำแหน่งที่ปรึกษานายกรัฐมนตรีฝ่ายข้าราชการประจำ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เลขาธิการนายกรัฐมนตรี สำนักนายกรัฐมนตรี แทนผู้เกษียณอายุราชการ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ให้กำหนดชื่อในสายงานตามตัวบุคคลผู้ได้รับการแต่งตั้ง  โดยยังคงตำแหน่งในสายงานเดิมและให้ผู้ได้รับแต่งตั้งได้รับเงินเดือน เงินประจำตำแหน่ง และสิทธิประโยชน์อื่นที่ได้รับอยู่เดิม ทั้งนี้ รัฐมนตรีเจ้าสังกัดของทั้งสองฝ่ายได้ตกลงยินยอมในการโอนแล้ว  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8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 แต่งตั้งข้าราชการให้ดำรงตำแหน่งประเภทบริหาร ระดับสูง กระทรวงมหาดไทย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แต่งตั้งนายพระนาย  สุวรรณรัฐ รองปลัดกระทรวง    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มหาดไทย ขึ้นดำรงตำแหน่งปลัด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มหาดไทย 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9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แต่งตั้งรองผู้ว่าการการกีฬาแห่งประเทศไทย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ระทรวงการท่องเที่ยวและกีฬา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เห็นชอบตามที่กระทรวงการท่องเที่ยวและกีฬาเสนอแต่งตั้ง นายสังเวียน บุญโต ดำรงตำแหน่งรองผู้ว่าการการกีฬาแห่งประเทศไทย ฝ่ายบริห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ักบริหา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แต่งตั้ง นายสกล  วรรณพงษ์ ดำรงตำแหน่งรองผู้ว่าการการกีฬาแห่งประเทศไทย ฝ่ายกีฬาอาชีพและสิทธิประโยชน์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ักบริหา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มติคณะกรรมการการกีฬาแห่งประเทศไทย 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/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นย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เป็นไปตาม พรบ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กีฬาแห่งประเทศไทย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28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1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 พรบ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ุณสมบัติมาตรฐานสำหรับกรรมการและพนักงานรัฐวิสาหกิจ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1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ที่แก้ไขเพิ่มเติม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9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ั้งนี้ ตั้งแต่วันที่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10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แต่งตั้งข้าราชการประเภทบริหาร ระดับสู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กระทรวงเกษตรและสหกรณ์เสนอแต่งตั้งข้าราชการพลเรือนสามัญ ให้ดำรงตำแหน่งผู้ตรวจราชการ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เกษตรและสหกรณ์ รว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วิจักร  อากัปกริยา รองอธิบด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ต้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มตรวจบัญชีสหกรณ์ ให้ดำรงตำแหน่งผู้ตรวจราชการ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เกษตรและสหกรณ์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เกรียงศักดิ์  หงษ์โต รองอธิบด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ต้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มพัฒนาที่ดิน ให้ดำรงตำแหน่งผู้ตรวจราชการ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เกษตรและสหกรณ์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วีระชัย  นาควิบูลย์วงศ์ รองเลขาธิ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ต้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การปฏิรูปที่ดินเพื่อเกษตรกรรม ให้ดำรงตำแหน่งผู้ตรวจราชการ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เกษตรและสหกรณ์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ชัยฤทธิ์  ดำรงเกียรติ รองอธิบด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ต้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มการข้าว ให้ดำรงตำแหน่งผู้ตรวจราชการ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เกษตรและสหกรณ์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11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แต่งตั้งข้าราชการให้ดำรงตำแหน่งประเภทบริหารระดับสู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ระทรวงวัฒนธรร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กระทรวงวัฒนธรรมเสนอแต่งตั้งข้าราชการพลเรือนสามัญ สังกัดกระทรวงวัฒนธรรม ให้ดำรงตำแหน่งประเภทบริหารระดับสูง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 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อภินันท์  โปษยานนท์ อธิบดีกรมส่งเสริมวัฒนธรรม ดำรงตำแหน่ง รองปลัด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ปรีชา  กันธิยะ ผู้ตรวจราชการกระทรวง สำนักงานปลัดกระทรวง ดำรงตำแหน่ง อธิบดีกรมการศาสนา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งปริศนา  พงษ์ทัดศิริกุล ผู้อำนวยการสำนักงานศิลปวัฒนธรรมร่วมสมัย ดำรงตำแหน่ง อธิบดีกรมส่งเสริมวัฒนธรรม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ชาย  นครชัย ผู้ตรวจราชการกระทรวง สำนักงานปลัดกระทรวง ดำรงตำแหน่ง ผู้อำนวยการสำนักงานศิลปวัฒนธรรมร่วมสมัย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1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แต่งตั้งข้าราชการพลเรือนสามัญให้ดำรงตำแหน่งประเภทบริหารระดับสู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ระทรวงวิทยาศาสตร์และเทคโนโลยี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อนุมัติตามที่กระทรวงวิทยาศาสตร์และเทคโนโลยีเสนอแต่งตั้ง นายสุทธิเวช  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สงจันทร์ ผู้ตรวจราชการกระทรวง สำนักงานปลัดกระทรวง ให้ดำรงตำแหน่ง อธิบดีกรมวิทยาศาสตร์บริการ กระทรวงวิทยาศาสตร์และเทคโนโลยี 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ทดแทนผู้เกษียณอายุราชการ 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1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แต่งตั้งผู้รักษาราชการแทนรัฐมนตรีว่าการกระทรวงยุติธรรม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มอบหมายให้บุคคลเป็นผู้รักษาราชการแทนรัฐมนตรีว่าการกระทรวงยุติธรรม ในกรณีที่รัฐมนตรีว่าการกระทรวงยุติธรรมไม่อาจปฏิบัติราชการได้ ตามความใน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ลำดับ ตามที่กระทรวงยุติธรรมเสนอ ดังนี้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้อยตำรวจเอก เฉลิม  อยู่บำรุง รองนายกรัฐมนตรี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ปรีชา  เร่งสมบูรณ์สุข รัฐมนตรีว่าการกระทรวงทรัพยากรธรรมชาติและสิ่งแวดล้อม โดยให้ครอบคลุมถึงกรณีไม่มีรัฐมนตรีว่าการกระทรวงยุติธรรมด้วย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14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แต่งตั้งข้าราชการพลเรือนสามัญประเภทบริหารระดับสู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กระทรวงการคลังเสนอโอนและย้ายข้าราชการพลเรือนสามัญในสังกัดไปแต่งตั้งให้ดำรงตำแหน่งในประเภทบริหารระดับสูง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 ดังนี้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ย้าย นายมนัส  แจ่มเวหา ผู้ตรวจราชการ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การคลัง ไปดำรงตำแหน่งรองปลัด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การคลัง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อน นางสาวจุฬารัตน์  สุธีธร ที่ปรึกษาด้านเศรษฐกิจการคลั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ศรษฐกรทรงคุณวุฒิ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เศรษฐกิจการคลัง ไปดำรงตำแหน่งผู้ตรวจราชการ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การคลัง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อน นายช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ันท์  เพ็ชญไพศิษฏ์ ที่ปรึกษาด้านประสิทธิภาพ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มสรรพากร ไปดำรงตำแหน่งผู้ตรวจราชการ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การคลั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อน นายกุลิศ  สมบัติศิริ ที่ปรึกษาด้านพัฒนารัฐวิสาหกิจ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วิเคราะห์รัฐวิสาหกิจทรงคุณวุฒิ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คณะกรรมการนโยบายรัฐวิสาหกิจ ไปดำรงตำแหน่งผู้ตรวจราชการ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การคลัง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 xml:space="preserve">15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แต่งตั้งข้าราชการ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ระทรวงแรงง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กระทรวงแรงงานเสนอแต่งตั้งข้าราชการพลเรือนสามัญ สังกัดกระทรวงแรงงาน ให้ดำรงตำแหน่งประเภทบริหารระดับสูง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 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ประวิทย์  เคียงผล รองอธิบดีกรมการจัดหางาน ดำรงตำแหน่ง อธิบดีกรมการจัดหางาน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ประพันธ์  มนทการติวงศ์ รองอธิบดีกรมพัฒนาฝีมือแรงงาน ดำรงตำแหน่ง อธิบดีกรมพัฒนาฝีมือแรงงาน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อาทิตย์  อิสโม ผู้ตรวจราชการกระทรวง สำนักงานปลัดกระทรวง ดำรงตำแหน่ง อธิบดีกรมสวัสดิการและคุ้มครองแรงงาน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จีรศักดิ์  สุคนธชาติ รองปลัดกระทรวง สำนักงานปลัดกระทรวง ดำรงตำแหน่ง เลขาธิการสำนักงานประกันสังคม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16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 แต่งตั้งข้าราชการพลเรือนสามัญให้ดำรงตำแหน่งประเภทบริหาร ระดับสู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กระทรวงศึกษาธิการเสนอแต่งตั้งข้าราชการให้ดำรงตำแหน่งประเภทบริหาร ระดับสูง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อภิชาติ  จีระวุฒิ ปลัดกระทรวงศึกษาธิ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ศึกษาธิการ แต่งตั้งให้ดำรงตำแหน่งเลขาธิการคณะกรรมการการอุดมศึกษ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คณะกรรมการการอุดมศึกษา กระทรวงศึกษาธิการ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งสาวศศิธารา  พิชัยชาญณรงค์ เลขาธิการคณะกรรมการการอาชีวศึกษ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คณะกรรมการการอาชีวศึกษา กระทรวงศึกษาธิการ แต่งตั้งให้ดำรงตำแหน่งปลัดกระทรวงศึกษาธิ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ศึกษาธิการ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ประเสริฐ  บุญเรือง เลขาธิการสำนักงานส่งเสริมการศึกษานอกระบบและการศึกษาตามอัธยาศัย  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ส่งเสริมการศึกษานอกระบบและการศึกษาตามอัธยาศัย สำนักงานปลัดกระทรวง กระทรวงศึกษาธิการ แต่งตั้งให้ดำรงตำแหน่งเลขาธิการคณะกรรมการการอาชีวศึกษ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คณะกรรมการการอาชีวศึกษา กระทรวงศึกษาธิการ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พิษณุ  ตุลสุข ผู้ตรวจราชการกระทรวงศึกษาธิ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ศึกษาธิการ แต่งตั้งให้ดำรงตำแหน่งเลขาธิการสำนักงานส่งเสริมการศึกษานอกระบบและการศึกษาตามอัธยาศัย  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ส่งเสริมการศึกษานอกระบบและการศึกษาตามอัธยาศัย สำนักงานปลัดกระทรวง กระทรวงศึกษาธิ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อกนิษฐ์  คลังแสง ผู้ตรวจราชการกระทรวงศึกษาธิ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ศึกษาธิการ แต่งตั้งให้ดำรงตำแหน่งรองเลขาธิการคณะกรรมการการอาชีวศึกษ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คณะกรรมการการอาชีวศึกษา กระทรวงศึกษาธิการ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วิมล  จำนงบุตร รองเลขาธิการคณะกรรมการการอาชีวศึกษ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คณะกรรมการการอาชีวศึกษา กระทรวงศึกษาธิการ แต่งตั้งให้ดำรงตำแหน่งผู้ตรวจราชการกระทรวงศึกษาธิ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ศึกษาธิการ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สมบัติ  แสงสว่างสัจกุล ผู้ตรวจราชการกระทรวงศึกษาธิ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ศึกษาธิการ แต่งตั้งให้ดำรงตำแหน่งรองเลขาธิการคณะกรรมการการอาชีวศึกษ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คณะกรรมการการอาชีวศึกษา กระทรวงศึกษาธิ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งสุทธศรี  วงษ์สมาน รองเลขาธิการสภาการศึกษ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เลขาธิการสภาการศึกษา กระทรวงศึกษาธิการ แต่งตั้งให้ดำรงตำแหน่งผู้ตรวจราชการกระทรวงศึกษาธิ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ศึกษาธิการ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งสาวจิรพรรณ  ปุณเกษม ผู้ตรวจราชการกระทรวงศึกษาธิ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ศึกษาธิการ แต่งตั้งให้ดำรงตำแหน่งรองเลขาธิการสภาการศึกษ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เลขาธิการสภาการศึกษา กระทรวงศึกษาธิ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งวราภรณ์  สีหนาท ผู้ตรวจราชการกระทรวงศึกษาธิ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ศึกษาธิการ แต่งตั้งให้ดำรงตำแหน่งรองเลขาธิการคณะกรรมการการอุดมศึกษ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คณะกรรมการการอุดมศึกษา กระทรวงศึกษาธิการ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งเบญจลักษณ์  น้ำฟ้า ผู้ตรวจราชการกระทรวงศึกษาธิ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ศึกษาธิการ แต่งตั้งให้ดำรงตำแหน่งรองเลขาธิการคณะกรรมการการศึกษาขั้นพื้นฐา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คณะกรรมการการศึกษาขั้นพื้นฐาน กระทรวงศึกษาธิการ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17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แต่งตั้งข้าราชการ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ระทรวงพลังง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กระทรวงพลังงานเสนอแต่งตั้ง นายศิริศักด์  วิทยอุดม ผู้ตรวจราชการ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ตรวจราชการกระทรวง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พลังงาน ให้ดำรงตำแหน่งรองปลัดกระทรว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บริหาร ระดับสู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งานปลัดกระทรวง กระทรวงพลังงาน 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ab/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ab/>
        <w:t xml:space="preserve">18. 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 xml:space="preserve">เรื่อง แต่งตั้งข้าราชการ 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b/>
          <w:b/>
          <w:bCs/>
          <w:sz w:val="32"/>
          <w:sz w:val="32"/>
          <w:szCs w:val="32"/>
        </w:rPr>
        <w:t>กระทรวงแรงงาน</w:t>
      </w:r>
      <w:r>
        <w:rPr>
          <w:rFonts w:eastAsia="Calibri;Century Gothic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ind w:firstLine="720"/>
        <w:rPr>
          <w:rFonts w:ascii="TH SarabunPSK" w:hAnsi="TH SarabunPSK" w:eastAsia="Calibri;Century Gothic" w:cs="TH SarabunPSK"/>
          <w:sz w:val="32"/>
          <w:szCs w:val="32"/>
        </w:rPr>
      </w:pPr>
      <w:r>
        <w:rPr>
          <w:rFonts w:eastAsia="Calibri;Century Gothic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คณะรัฐมนตรีอนุมัติตามที่กระทรวงแรงงานเสนอแต่งตั้ง นางอำมร เชาวลิต ผู้อำนวยการสำนักตรวจและประเมินผล สำนักงานปลัดกระทรวง ให้ดำรงตำแหน่ง ที่ปรึกษาวิชาการแรงงาน </w:t>
      </w:r>
      <w:r>
        <w:rPr>
          <w:rFonts w:eastAsia="Calibri;Century Gothic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นักวิชาการแรงงานทรงคุณวุฒิ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สำนักงานปลัดกระทรวง กระทรวงแรงงาน ตั้งแต่วันที่ 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 xml:space="preserve">กุมภาพันธ์ </w:t>
      </w:r>
      <w:r>
        <w:rPr>
          <w:rFonts w:eastAsia="Calibri;Century Gothic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Calibri;Century Gothic" w:cs="TH SarabunPSK"/>
          <w:sz w:val="32"/>
          <w:sz w:val="32"/>
          <w:szCs w:val="32"/>
        </w:rPr>
        <w:t>ซึ่งเป็นวันที่มีคุณสมบัติครบถ้วนสมบูรณ์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ต่งตั้งประธานกรรมการและกรรมการป้องกันและปราบปรามการทุจริตในภาครัฐ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ยุติธรรมเสนอแต่งตั้งประธานกรรมการและกรรมการป้องกันและปราบปรามการทุจริตในภาครัฐ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ซึ่งได้รับความเห็นชอบจากสภาผู้แทนราษฎรและวุฒิสภาแล้ว 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โสภณ  จันเทรมะ เป็นประธานกรรม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นก  พรรณรักษา เป็นกรรมการ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ายถวิล  อินทรักษา เป็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สิทธิ์  แสนศิริ เป็นกรรมการ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ีชา  จำปารัตน์ เป็นกรรมการ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แต่งตั้งข้าราชการ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อนุมัติตามที่สำนักงาน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สนอแต่งตั้งนายเจษฎา  ประกอบทรัพย์ ที่ปรึกษาระบบราช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ทรัพยากรบุคคลเชี่ยวชาญ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ดำรงตำแหน่ง ที่ปรึกษาระบบราชก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ทรัพยากรบุคคลทรงคุณวุฒิ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นายกรัฐมนตรี 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กฎ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21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แต่งตั้งคณะกรรมการกลั่นกรองเรื่องเสนอคณะรัฐมนตรี รวม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ณะ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รับทราบคำสั่งสำนักนายกรัฐมนตร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 </w:t>
      </w:r>
      <w:r>
        <w:rPr>
          <w:rFonts w:eastAsia="Times New Roman" w:cs="TH SarabunPSK" w:ascii="TH SarabunPSK" w:hAnsi="TH SarabunPSK"/>
          <w:sz w:val="32"/>
          <w:szCs w:val="32"/>
        </w:rPr>
        <w:t>171/2554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แต่งตั้งคณะกรรมการกลั่นกรองเรื่องเสนอคณะรัฐมนตรี รว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 ดังนี้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ณะกรรมการกลั่นกรองเรื่องเสนอคณะรัฐมนตรี คณะ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 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ฝ่ายความมั่นคงและโครงสร้างพื้นฐา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องนายกรัฐมนตร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นายยงยุทธ  วิชัยดิษฐ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็นประธานกรรม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โดยมีเลขาธิการคณะรัฐมนตรี เป็นเลขานุการ ติดตามเร่งรัดการดำเนินการนโยบายเร่งด่วนในข้อ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</w:t>
        <w:tab/>
        <w:t xml:space="preserve">“1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ร้างความปรองดองสมานฉันท์ของคนในชาติและฟื้นฟูประชาธิปไตย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  </w:t>
        <w:tab/>
        <w:t xml:space="preserve"> 1.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้องกันและปราบปรามการทุจริตและประพฤติมิชอบในภาครัฐอย่างจริงจัง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  </w:t>
        <w:tab/>
        <w:t xml:space="preserve"> 1.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่งนำสันติสุขและความปลอดภัยในชีวิตและทรัพย์สินของประชาชนกลับมาสู่พื้นที่จังหวัดชายแดนภาคใต้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 1.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่งฟื้นฟูความสัมพันธ์และพัฒนาความร่วมมือกับประเทศเพื่อนบ้านและนานาประเทศ”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ณะกรรมการกลั่นกรองเรื่องเสนอคณะรัฐมนตรี คณะ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 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ฝ่ายกระบวนการยุติธรรม กฎหมาย แรงงาน และประชาสัมพันธ์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องนายกรัฐมนตร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้อยตำรวจเอก เฉลิม  อยู่บำรุง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็นประธานกรรม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โดยมีเลขาธิการคณะรัฐมนตรี เป็นเลขานุการ ติดตามเร่งรัดการดำเนินการนโยบายเร่งด่วนในข้อ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“1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ให้การแก้ไขและป้องกันปัญหายาเสพติดเป็น “วาระแห่งชาติ”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  1.1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่งรัดและผลักดันการปฏิรูปการเมืองที่ประชาชนมีส่วนร่วมอย่างกว้างขวาง”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ณะกรรมการกลั่นกรองเรื่องเสนอคณะรัฐมนตรี คณะ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3 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ฝ่ายสังค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องนายกรัฐมนตรี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ลตำรวจเอก โกวิท  วัฒ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ป็นประธานกรรมการ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มีเลขาธิการคณะรัฐมนตรี เป็นเลขานุการ ติดตามเร่งรัดการดำเนินการนโยบายเร่งด่วนในข้อ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“1.1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นับสนุนการพัฒนางานศิลปหัตถกรรมและผลิตภัณฑ์ชุมชนเพื่อการสร้างเอกลักษณ์และการผลิตสินค้าในท้องถิ่น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  1.1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ัฒนาระบบประกันสุขภาพ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  1.1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ดหาเครื่องคอมพิวเตอร์แท็บเล็ตให้แก่โรงเรียน”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ณะกรรมการกลั่นกรองเรื่องเสนอคณะรัฐมนตรี คณะ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4 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ฝ่ายเศรษฐกิ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องนายกรัฐมนตรี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นายกิตติรัตน์ ณ ระนอง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็นประธานกรรม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โดยมีเลขาธิการคณะกรรมการพัฒนาการเศรษฐกิจและสังคมแห่งชาติ เป็นเลขานุการ ติดตามเร่งรัดการดำเนินการนโยบายเร่งด่วนในข้อ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“1.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ก้ไขปัญหาความเดือดร้อนของประชาชนและผู้ประกอบการเนื่องจากภาวะเงินเฟ้อและราคาน้ำมันเชื้อเพลิง 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    </w:t>
        <w:tab/>
        <w:t xml:space="preserve">  1.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ยกระดับคุณภาพชีวิตของประชาชน โดยเพิ่มกำลังซื้อภายในประเทศ สร้างสมดุลและความเข้มแข็งอย่างมีคุณภาพให้แก่ระบบเศรษฐกิจมหภาค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  1.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ับลดภาษีเงินได้นิติบุคคล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  1.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่งเสริมให้ประชาชนเข้าถึงแหล่งเงินทุน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  1.1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ยกระดับราคาสินค้าเกษตรและให้เกษตรกรเข้าถึงแหล่งเงินทุน”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ณะกรรมการกลั่นกรองเรื่องเสนอคณะรัฐมนตรี คณะ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5 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ฝ่ายการเกษตร และการท่องเที่ยว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องนายกรัฐมนตร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นายชุมพล  ศิลปอาชา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็นประธานกรรม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โดยมีเลขาธิการคณะกรรมการพัฒนาการเศรษฐกิจและสังคมแห่งชาติ เป็นเลขานุการ ติดตามเร่งรัดการดำเนินการนโยบายเร่งด่วนในข้อ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“1.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่งเสริมให้มีการบริหารจัดการน้ำอย่างบูรณาการและเร่งรัดขยายเขตพื้นที่ชลประทาน </w:t>
      </w:r>
    </w:p>
    <w:p>
      <w:pPr>
        <w:pStyle w:val="Normal"/>
        <w:spacing w:lineRule="exact" w:line="32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</w:t>
        <w:tab/>
        <w:t xml:space="preserve">  1.1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่งเพิ่มรายได้จากการท่องเที่ยวทั้งในและนอกประเทศ”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2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แต่งตั้งกรรมการผู้ทรงคุณวุฒิแทนผู้ซึ่งพ้นจากตำแหน่งก่อนวาระในคณะกรรมการบริหารสถาบันเทคโนโลยีป้องกันประเทศ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กระทรวงกลาโหมเสนอแต่งตั้งให้นางพันธ์ทิพย์  สุรทิณฑ์ ดำรงตำแหน่งกรรมการผู้ทรงคุณวุฒิด้านการเงิน การบัญชีและงบประมาณ การตรวจสอบประเมินผล และการบริหารความเสี่ยงในคณะกรรมการบริหารสถาบันเทคโนโลยีป้องกันประเทศ ทั้งนี้ 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นย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แต่งตั้งกรรมการผู้ทรงคุณวุฒิในคณะกรรมการกำกับและส่งเสริมการประกอบธุรกิจประกันภัย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เห็นชอบตามที่รัฐมนตรีว่าการกระทรวงการคลังเสนอแต่งตั้งนายณรงค์ชัย  อัครเศรณี เป็นกรรมการผู้ทรงคุณวุฒิด้านบริหารธุรกิจในคณะกรรมการกำกับและส่งเสริมการประกอบธุรกิจประกันภั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ปภ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ทนนายดุสิต  นนทะนาคร ที่ถึงแก่กรรม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4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 แต่งตั้งกรรมการผู้แทนฝ่ายรัฐบาลในคณะกรรมการค่าจ้างชุด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8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ตามที่กระทรวงแรงงานเสนอแต่งตั้งกรรมการผู้แทนฝ่ายรัฐบาลในคณะกรรมการค่าจ้าง ชุด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ทนตำแหน่งที่ว่างคือ นายบุญนริศร์  สุวรรณพูล แทนนางพิมพาพรรณ  ชาญศิลป์ โดยมีวาระการดำรงตำแหน่งเท่ากับวาระที่เหลืออยู่ของกรรมการที่แทน ทั้งนี้ 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นย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แต่งตั้งผู้รักษาราชการแทนรัฐมนตรีว่าการกระทรวงสาธารณสุข 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อนุมัติมอบหมายให้รองนายกรัฐมนตร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ลตำรวจเอก โกวิท  วัฒนะ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ผู้รักษาราชการแทนรัฐมนตรีว่าการกระทรวงสาธารณสุข ในกรณีที่ไม่มีผู้ดำรงตำแหน่งรัฐมนตรีว่าการกระทรวงสาธารณสุขหรือมีแต่ไม่อาจปฏิบัติราชการได้  และไม่มีผู้ดำรงตำแหน่งรัฐมนตรีช่วยว่าการกระทรวงสาธารณสุข  หรือมีแต่ไม่อาจปฏิบัติราชการได้ตามความใน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ที่กระทรวงสาธารณสุขเสนอ </w:t>
      </w:r>
    </w:p>
    <w:p>
      <w:pPr>
        <w:pStyle w:val="Normal"/>
        <w:spacing w:lineRule="exact" w:line="320"/>
        <w:rPr>
          <w:rFonts w:ascii="TH SarabunPSK" w:hAnsi="TH SarabunPSK" w:eastAsia="Calibri;Century Gothic" w:cs="TH SarabunPSK"/>
          <w:b/>
          <w:b/>
          <w:bCs/>
          <w:sz w:val="32"/>
          <w:szCs w:val="32"/>
        </w:rPr>
      </w:pPr>
      <w:r>
        <w:rPr>
          <w:rFonts w:eastAsia="Calibri;Century Gothic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2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มอบหมายและมอบอำนาจให้รองนายกรัฐมนตรี และรัฐมนตรีประจำสำนักนายกรัฐมนตรี ปฏิบัติหน้าที่เป็นประธานกรรมการ</w:t>
      </w:r>
    </w:p>
    <w:p>
      <w:pPr>
        <w:pStyle w:val="Normal"/>
        <w:keepNext w:val="true"/>
        <w:numPr>
          <w:ilvl w:val="0"/>
          <w:numId w:val="0"/>
        </w:numPr>
        <w:spacing w:lineRule="exact" w:line="3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</w:t>
      </w:r>
      <w:r>
        <w:rPr>
          <w:rFonts w:ascii="TH SarabunPSK" w:hAnsi="TH SarabunPSK" w:cs="TH SarabunPSK"/>
          <w:sz w:val="32"/>
          <w:sz w:val="32"/>
          <w:szCs w:val="32"/>
        </w:rPr>
        <w:t>คำสั่งสำนัก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72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รื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อง มอบหมายและมอบอำนาจให้รองนายกรัฐมนตรีและรัฐมนตรีประจำสำนัก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น้าที่ประธานกรรมการ</w:t>
      </w:r>
    </w:p>
    <w:p>
      <w:pPr>
        <w:pStyle w:val="Normal"/>
        <w:keepNext w:val="true"/>
        <w:numPr>
          <w:ilvl w:val="0"/>
          <w:numId w:val="0"/>
        </w:numPr>
        <w:spacing w:lineRule="exact" w:line="320"/>
        <w:outlineLvl w:val="1"/>
        <w:rPr>
          <w:rFonts w:ascii="Times New Roman" w:hAnsi="Times New Roman" w:cs="EucrosiaUPC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3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>โดยพระราชบัญญัติระเบียบบริหารราชการแผ่น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4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3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34 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กับพระราชกฤษฎีกาว่าด้วยการมอบอำนา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จึงมีคำสั่งมอบหมายและมอบอำนาจ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องนายกรัฐมนตรีและรัฐมนตรีประจำสำนักนายกรัฐมนตรีปฏิบัติหน้าที่ประธานกรรมการใน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ต่าง ๆ ตามกฎหมาย และระเบียบสำนักนายกรัฐมนตรี  ดังต่อไป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450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งนายกรัฐมนตร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ยงยุทธ  วิชัยดิษฐ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 w:before="60" w:after="0"/>
        <w:ind w:right="2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1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1.1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ณะกรรมการการกระจายอำนาจให้แก่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3420" w:hanging="34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2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กรรมการพิจารณาการเสนอขอพระราชท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ื่องราช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ิสริยาภรณ์</w:t>
      </w:r>
      <w:r>
        <w:rPr>
          <w:rFonts w:ascii="TH SarabunPSK" w:hAnsi="TH SarabunPSK" w:cs="TH SarabunPSK"/>
          <w:sz w:val="32"/>
          <w:sz w:val="32"/>
          <w:szCs w:val="32"/>
        </w:rPr>
        <w:t>อันเป็นที่สรรเสริญยิ่งดิเรกคุณาภรณ์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left="3420" w:hanging="34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>1.1.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ข้าราชการพลเร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  <w:tab w:val="left" w:pos="4050" w:leader="none"/>
        </w:tabs>
        <w:spacing w:lineRule="exact" w:line="32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1.4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ระบบ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3402" w:hanging="340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5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ยุทธศาสตร์ด้านการพัฒนาจังหวัดชายแดนภาคใต้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6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จัดระบบการจราจรทางบก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7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การพาณิชยนาว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1.8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และบรรเทาสาธารณภัย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 w:before="6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</w:tabs>
        <w:spacing w:lineRule="exact" w:line="320"/>
        <w:ind w:left="3402" w:right="396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องทุนเงินช่วยเหลือผู้ประสบสาธารณภัยสำนักนายกรัฐมนตรี</w:t>
      </w:r>
    </w:p>
    <w:p>
      <w:pPr>
        <w:pStyle w:val="Normal"/>
        <w:tabs>
          <w:tab w:val="clear" w:pos="720"/>
          <w:tab w:val="left" w:pos="1890" w:leader="none"/>
          <w:tab w:val="left" w:pos="2552" w:leader="none"/>
          <w:tab w:val="left" w:pos="3402" w:leader="none"/>
        </w:tabs>
        <w:spacing w:lineRule="exact" w:line="320"/>
        <w:ind w:left="3402" w:right="254" w:hanging="340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2.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ำกับและติดตามการปฏิบัติราชการในภูมิภาค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</w:tabs>
        <w:spacing w:lineRule="exact" w:line="320"/>
        <w:ind w:left="3402" w:hanging="882"/>
        <w:rPr>
          <w:rFonts w:ascii="TH SarabunPSK" w:hAnsi="TH SarabunPSK" w:eastAsia="MS Mincho;ＭＳ 明朝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</w:rPr>
        <w:t>1.2.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บริหารกองทุนสนับสนุนการให้ความช่วยเหลือผู้ได้รับผลกระทบสืบเนื่องจากสถานการณ์ความไม่สงบในจังหวัดชายแดนภาคใต้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</w:tabs>
        <w:spacing w:lineRule="exact" w:line="320"/>
        <w:ind w:left="3402" w:hanging="882"/>
        <w:rPr>
          <w:rFonts w:ascii="TH SarabunPSK" w:hAnsi="TH SarabunPSK" w:eastAsia="MS Mincho;ＭＳ 明朝" w:cs="TH SarabunPSK"/>
          <w:sz w:val="32"/>
          <w:szCs w:val="32"/>
          <w:lang w:eastAsia="ja-JP"/>
        </w:rPr>
      </w:pP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1.2.4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การเสนอขอพระราชทานเครื่องราชอิสริยาภ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ณ์ชั้นสายสะพาย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5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พนักงานราชการ</w:t>
      </w:r>
    </w:p>
    <w:p>
      <w:pPr>
        <w:pStyle w:val="Normal"/>
        <w:tabs>
          <w:tab w:val="clear" w:pos="720"/>
          <w:tab w:val="left" w:pos="1890" w:leader="none"/>
          <w:tab w:val="left" w:pos="3420" w:leader="none"/>
          <w:tab w:val="left" w:pos="4050" w:leader="none"/>
        </w:tabs>
        <w:spacing w:lineRule="exact" w:line="320"/>
        <w:ind w:left="2520" w:hanging="0"/>
        <w:rPr/>
      </w:pPr>
      <w:r>
        <w:rPr>
          <w:rFonts w:cs="TH SarabunPSK" w:ascii="TH SarabunPSK" w:hAnsi="TH SarabunPSK"/>
          <w:sz w:val="32"/>
          <w:szCs w:val="32"/>
        </w:rPr>
        <w:t>1.2.6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ปาล์มน้ำมันแห่งชาติ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  <w:tab w:val="left" w:pos="4050" w:leader="none"/>
        </w:tabs>
        <w:spacing w:lineRule="exact" w:line="32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้องกันอุบัติภ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3402" w:hanging="882"/>
        <w:rPr/>
      </w:pPr>
      <w:r>
        <w:rPr>
          <w:rFonts w:cs="TH SarabunPSK" w:ascii="TH SarabunPSK" w:hAnsi="TH SarabunPSK"/>
          <w:sz w:val="32"/>
          <w:szCs w:val="32"/>
        </w:rPr>
        <w:t>1.2.8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pacing w:val="-6"/>
          <w:sz w:val="32"/>
          <w:sz w:val="32"/>
          <w:szCs w:val="32"/>
          <w:lang w:eastAsia="ja-JP"/>
        </w:rPr>
        <w:t>คณะกรรม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ำหนดนโยบายและกำกับดูแลกิจการประปาแห่งชาติ</w:t>
      </w:r>
    </w:p>
    <w:p>
      <w:pPr>
        <w:pStyle w:val="Normal"/>
        <w:tabs>
          <w:tab w:val="clear" w:pos="720"/>
          <w:tab w:val="left" w:pos="1890" w:leader="none"/>
          <w:tab w:val="left" w:pos="3420" w:leader="none"/>
        </w:tabs>
        <w:spacing w:lineRule="exact" w:line="320"/>
        <w:ind w:left="3420" w:hanging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9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pacing w:val="-6"/>
          <w:sz w:val="32"/>
          <w:sz w:val="32"/>
          <w:szCs w:val="32"/>
          <w:lang w:eastAsia="ja-JP"/>
        </w:rPr>
        <w:t>คณะกรรม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โยบายการป้องกันและลดอุบัติเหตุทางถนน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3420" w:leader="none"/>
        </w:tabs>
        <w:spacing w:lineRule="exact" w:line="320"/>
        <w:ind w:left="3420" w:hanging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10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พื้นที่โดยรอบท่าอากาศยานสุวรรณภูม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 w:before="8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1.3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สั่งการตามกฎหมายว่าด้วยระเบียบข้าราชการพลเรือน และการดำเนินคดี</w:t>
      </w:r>
      <w:r>
        <w:rPr>
          <w:rFonts w:ascii="TH SarabunPSK" w:hAnsi="TH SarabunPSK" w:cs="TH SarabunPSK"/>
          <w:sz w:val="32"/>
          <w:sz w:val="32"/>
          <w:szCs w:val="32"/>
        </w:rPr>
        <w:t>ปกครอง รวมทั้งลงนามมอบอำนาจให้พนักงานอัยการดำเนินคดีปกครองกรณีที่มีการฟ้องนายกรัฐมนตรีในการสั่งการตามกฎหมายดังกล่าว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20" w:before="80" w:after="0"/>
        <w:ind w:right="-10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4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ระเบียบข้าราชการพลเรือนในมหาวิทยาลัย  และการสั่งการตามกฎหมายว่าด้วยระเบียบข้าราชการครู ซึ่งเรื่องอยู่ระหว่างการดำเนินการตามกฎหมายและการดำเนินคดีปกครอง  รวมทั้งลงนามมอบอำนาจให้พนักงานอัยการดำเนินคดีปกครองกรณีที่มีการฟ้องนายกรัฐมนตรีในการสั่งการตามกฎหมายดังกล่าว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20" w:before="80" w:after="0"/>
        <w:ind w:right="-10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5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การป้องกันและบรรเทาสาธารณภัย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20" w:before="80" w:after="0"/>
        <w:ind w:right="-10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6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ข้าราชการกรุงเทพมหานครและบุคลากรกรุงเทพมหานคร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20"/>
        <w:ind w:right="-10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งนายกรัฐมนตร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ตำรวจเอก เฉลิม  อยู่บำรุ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 w:before="80" w:after="0"/>
        <w:ind w:right="11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1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ฤษฎีกา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3402" w:hanging="88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.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และปราบปรามการค้ามนุษย์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.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้องกันและปราบปรามยาเสพติด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.4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้องกันและปราบปรามการฟอกเงิ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.1.5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พัฒนาการบริหารงานยุติธรรมแห่งชาติ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มอบหมายและมอบอำนาจให้ปฏิบัติหน้าที่ประธานกรรม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.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ารจัดการเรื่องราวร้องทุกข์</w:t>
      </w:r>
    </w:p>
    <w:p>
      <w:pPr>
        <w:pStyle w:val="Normal"/>
        <w:tabs>
          <w:tab w:val="clear" w:pos="720"/>
          <w:tab w:val="left" w:pos="1890" w:leader="none"/>
          <w:tab w:val="left" w:pos="3420" w:leader="none"/>
          <w:tab w:val="left" w:pos="4050" w:leader="none"/>
        </w:tabs>
        <w:spacing w:lineRule="exact" w:line="320"/>
        <w:ind w:left="3420" w:hanging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.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เสริมสร้างความสมานฉันท์แห่งชาติ</w:t>
      </w:r>
    </w:p>
    <w:p>
      <w:pPr>
        <w:pStyle w:val="Normal"/>
        <w:tabs>
          <w:tab w:val="clear" w:pos="720"/>
          <w:tab w:val="left" w:pos="1890" w:leader="none"/>
          <w:tab w:val="left" w:pos="3420" w:leader="none"/>
        </w:tabs>
        <w:spacing w:lineRule="exact" w:line="320"/>
        <w:ind w:left="3420" w:hanging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.4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แรงงานต่างด้าวหลบหนีเข้าเมือง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.5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แรงงานและประสานงานการฝึกอบรมอาชีพ  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552" w:leader="none"/>
          <w:tab w:val="left" w:pos="4050" w:leader="none"/>
        </w:tabs>
        <w:spacing w:lineRule="exact" w:line="320" w:before="8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จัดทำ</w:t>
      </w:r>
      <w:r>
        <w:rPr>
          <w:rFonts w:ascii="TH SarabunPSK" w:hAnsi="TH SarabunPSK" w:cs="TH SarabunPSK"/>
          <w:sz w:val="32"/>
          <w:sz w:val="32"/>
          <w:szCs w:val="32"/>
        </w:rPr>
        <w:t>แผนนิติบัญญัติตามระเบียบสำนักนายกรัฐมนตรีว่าด้วยการจัดทำแผนการบริหารราชการ</w:t>
      </w:r>
      <w:r>
        <w:rPr>
          <w:rFonts w:ascii="TH SarabunPSK" w:hAnsi="TH SarabunPSK" w:cs="TH SarabunPSK"/>
          <w:sz w:val="32"/>
          <w:sz w:val="32"/>
          <w:szCs w:val="32"/>
        </w:rPr>
        <w:t>แผ่น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254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552" w:leader="none"/>
          <w:tab w:val="left" w:pos="4050" w:leader="none"/>
        </w:tabs>
        <w:spacing w:lineRule="exact" w:line="320" w:before="8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4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วิธีพิจารณาคดียาเสพติด</w:t>
      </w:r>
    </w:p>
    <w:p>
      <w:pPr>
        <w:pStyle w:val="Normal"/>
        <w:tabs>
          <w:tab w:val="clear" w:pos="720"/>
          <w:tab w:val="left" w:pos="3402" w:leader="none"/>
        </w:tabs>
        <w:spacing w:lineRule="exact" w:line="320"/>
        <w:ind w:left="1797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งนายกรัฐมนตร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ลตำรวจเอก โกวิท  วัฒนะ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 w:before="80" w:after="0"/>
        <w:ind w:right="39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.1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/>
      </w:pPr>
      <w:r>
        <w:rPr>
          <w:rFonts w:cs="TH SarabunPSK" w:ascii="TH SarabunPSK" w:hAnsi="TH SarabunPSK"/>
          <w:sz w:val="32"/>
          <w:szCs w:val="32"/>
        </w:rPr>
        <w:t>3.1.1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ำนวยการรักษาความมั่นคงภายในราชอาณาจักร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.1.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ผู้สูงอายุ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1.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การจัดสวัสดิการสังคม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.4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การพัฒนาเด็กและเยาวชน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.5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และพัฒนาคุณภาพชีวิตคนพ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  <w:tab w:val="left" w:pos="4050" w:leader="none"/>
        </w:tabs>
        <w:spacing w:lineRule="exact" w:line="32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.6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สานและกำกับการดำเนินงานป้องกันและปราบปรามการค้ามนุษ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3402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.7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ิ่งแวดล้อม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.8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ภาพยนตร์และวีดิทัศน์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3402" w:hanging="340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1.9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วัฒนธรรม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1.1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กรรมการนโยบายวิทยาศาสตร์เทคโนโลยีและนวัตกรรม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.1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าหาร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.1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เครื่องดื่มแอลกอฮอล์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3402" w:hanging="3402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1.1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ุขภาพจิต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.1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องทุนสนับสนุนการสร้างเสริมสุขภาพ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.15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ุขภาพ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3402" w:hanging="88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.16  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สภาวิจ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3402" w:hanging="88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.17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นายกสภาลูกเสือไทย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3402" w:hanging="88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.18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สภาความมั่นคง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3402" w:hanging="88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.19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ประธานกรรมการในคณะกรรมการยุทธศาสตร์ด้านการพัฒนาจังหวัดชายแดนภาคใต้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3402" w:hanging="88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.20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และปราบปรามการค้ามนุษย์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 w:before="80" w:after="0"/>
        <w:rPr>
          <w:rFonts w:ascii="TH SarabunPSK" w:hAnsi="TH SarabunPSK" w:cs="TH SarabunPSK"/>
          <w:b/>
          <w:b/>
          <w:bCs/>
          <w:spacing w:val="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.2</w:t>
        <w:tab/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การมอบหมายและมอบอำนาจให้ปฏิบัติหน้าที่ประธานกรรมการ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rPr>
          <w:rFonts w:ascii="TH SarabunPSK" w:hAnsi="TH SarabunPSK" w:cs="TH SarabunPSK"/>
          <w:b/>
          <w:b/>
          <w:bCs/>
          <w:spacing w:val="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  <w:tab w:val="left" w:pos="4050" w:leader="none"/>
        </w:tabs>
        <w:spacing w:lineRule="exact" w:line="32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เอกลักษณ์ขอ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3402" w:hanging="26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2.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และอำนวยการพัฒนาเพื่อเสริมความมั่นคงขอ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ร้างเสริมกิจการเพื่อสังคมแห่งชาติ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  <w:tab w:val="left" w:pos="4050" w:leader="none"/>
        </w:tabs>
        <w:spacing w:lineRule="exact" w:line="32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4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และยุทธศาสตร์การพัฒนาสถานภาพสตรี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5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และยุทธศาสตร์ครอบครัวแห่งชาติ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  <w:tab w:val="left" w:pos="4050" w:leader="none"/>
        </w:tabs>
        <w:spacing w:lineRule="exact" w:line="32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6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ที่อยู่อาศ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7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ประชาสังคมเพื่อการพัฒนา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8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ทรัพยากรน้ำแห่งชาติ</w:t>
      </w:r>
    </w:p>
    <w:p>
      <w:pPr>
        <w:pStyle w:val="Normal"/>
        <w:tabs>
          <w:tab w:val="clear" w:pos="720"/>
          <w:tab w:val="left" w:pos="1890" w:leader="none"/>
          <w:tab w:val="left" w:pos="3420" w:leader="none"/>
          <w:tab w:val="left" w:pos="4050" w:leader="none"/>
        </w:tabs>
        <w:spacing w:lineRule="exact" w:line="32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แก้ไขปัญหาการบุกรุกที่ดินของรัฐ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1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นุรักษ์และพัฒนากรุงรัตนโกสินทร์และเมืองเก่า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.2.1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การเปลี่ยนแปลงสภาพภูมิอากาศ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2.1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ระบบการเตือนภัยพิบัติ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2.1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เทคโนโลยีสารสนเทศและการสื่อสารแห่งชาติ</w:t>
      </w:r>
    </w:p>
    <w:p>
      <w:pPr>
        <w:pStyle w:val="Normal"/>
        <w:tabs>
          <w:tab w:val="clear" w:pos="720"/>
          <w:tab w:val="left" w:pos="3402" w:leader="none"/>
        </w:tabs>
        <w:spacing w:lineRule="exact" w:line="320"/>
        <w:ind w:left="1797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14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อวกาศแห่งชาติ</w:t>
      </w:r>
    </w:p>
    <w:p>
      <w:pPr>
        <w:pStyle w:val="Normal"/>
        <w:tabs>
          <w:tab w:val="clear" w:pos="720"/>
          <w:tab w:val="left" w:pos="3402" w:leader="none"/>
        </w:tabs>
        <w:spacing w:lineRule="exact" w:line="320"/>
        <w:ind w:left="1797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1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สื่อปลอดภัยและสร้างสรรค์แห่งชาติ</w:t>
      </w:r>
    </w:p>
    <w:p>
      <w:pPr>
        <w:pStyle w:val="Normal"/>
        <w:tabs>
          <w:tab w:val="clear" w:pos="720"/>
          <w:tab w:val="left" w:pos="3402" w:leader="none"/>
        </w:tabs>
        <w:spacing w:lineRule="exact" w:line="320"/>
        <w:ind w:left="1797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16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คุณธรรม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17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ภูมิสารสนเทศ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18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นโยบายวิทยาศาสตร์และเทคโนโลยีแห่งชาติ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2.19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ปฏิรูปการศึกษาในทศวรรษที่สอง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2.20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สังคมแห่งการเรียนรู้และคุณภาพเยาวช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2.2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เด็กปฐมว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3420" w:leader="none"/>
          <w:tab w:val="left" w:pos="4050" w:leader="none"/>
        </w:tabs>
        <w:spacing w:lineRule="exact" w:line="320"/>
        <w:ind w:left="3420" w:hanging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2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แห่งชาติว่าด้วยการป้องกันและแก้ไขปัญหาเอดส์</w:t>
      </w:r>
    </w:p>
    <w:p>
      <w:pPr>
        <w:pStyle w:val="Normal"/>
        <w:tabs>
          <w:tab w:val="clear" w:pos="720"/>
          <w:tab w:val="left" w:pos="1890" w:leader="none"/>
          <w:tab w:val="left" w:pos="3420" w:leader="none"/>
          <w:tab w:val="left" w:pos="4050" w:leader="none"/>
        </w:tabs>
        <w:spacing w:lineRule="exact" w:line="320"/>
        <w:ind w:left="3420" w:hanging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2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ระบบยา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3420" w:leader="none"/>
          <w:tab w:val="left" w:pos="4050" w:leader="none"/>
        </w:tabs>
        <w:spacing w:lineRule="exact" w:line="320"/>
        <w:ind w:left="3420" w:hanging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24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กรรมการพัฒนาระบบการเงินการคลังด้านสุขภาพแห่งชาติ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40" w:leader="none"/>
          <w:tab w:val="left" w:pos="3402" w:leader="none"/>
        </w:tabs>
        <w:spacing w:lineRule="exact" w:line="320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.3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สั่งการตามกฎหมายว่าด้ว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ส่งเสริมการพัฒนาเด็กและเยาวชน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40" w:leader="none"/>
          <w:tab w:val="left" w:pos="3402" w:leader="none"/>
        </w:tabs>
        <w:spacing w:lineRule="exact" w:line="320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.4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สั่งการตามกฎหมายว่าด้วยกองทุ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นับสนุนการสร้างเสริมสุขภาพ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40" w:leader="none"/>
          <w:tab w:val="left" w:pos="3402" w:leader="none"/>
        </w:tabs>
        <w:spacing w:lineRule="exact" w:line="320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.5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สั่งการตามกฎหมายว่าด้ว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กรรมการอาหาร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40" w:leader="none"/>
          <w:tab w:val="left" w:pos="3402" w:leader="none"/>
        </w:tabs>
        <w:spacing w:lineRule="exact" w:line="320"/>
        <w:ind w:right="-108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.6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สั่งการตามกฎหมายว่าด้ว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ุขภาพ</w:t>
      </w:r>
      <w:r>
        <w:rPr>
          <w:rFonts w:ascii="TH SarabunPSK" w:hAnsi="TH SarabunPSK" w:cs="TH SarabunPSK"/>
          <w:sz w:val="32"/>
          <w:sz w:val="32"/>
          <w:szCs w:val="32"/>
        </w:rPr>
        <w:t>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40" w:leader="none"/>
          <w:tab w:val="left" w:pos="3402" w:leader="none"/>
        </w:tabs>
        <w:spacing w:lineRule="exact" w:line="320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งนายกรัฐมนตร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ิตติรัตน์  ณ ระน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 w:before="80" w:after="0"/>
        <w:ind w:right="39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1.1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นโยบายทุนรัฐวิสาหกิจ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องทุนเพื่อส่งเสริมการอนุรักษ์พลังงา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1.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ลังงานปรมาณูเพื่อสัน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/>
      </w:pPr>
      <w:r>
        <w:rPr>
          <w:rFonts w:cs="TH SarabunPSK" w:ascii="TH SarabunPSK" w:hAnsi="TH SarabunPSK"/>
          <w:sz w:val="32"/>
          <w:szCs w:val="32"/>
        </w:rPr>
        <w:t>4.1.4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วิสาหกิจขนาดกลางและขนาดย่อม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1.5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การลงทุ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1.6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องทุนหมู่บ้านและชุมชนเมือง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.1.7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ารมาตรฐานแห่งชาติ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4.1.8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จัดระบบการจราจรทางบ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4.1.9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พลังงาน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 w:before="8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ำนวยการหนึ่งตำบลหนึ่งผลิตภัณฑ์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ขีดความสามารถในการแข่งขันของประเทศ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การพัฒนาพื้นที่พิเศษถนนราชดำเนิน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  <w:tab w:val="left" w:pos="4050" w:leader="none"/>
        </w:tabs>
        <w:spacing w:lineRule="exact" w:line="32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4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ำนวยการจัดระบบศูนย์ราชการ</w:t>
      </w:r>
    </w:p>
    <w:p>
      <w:pPr>
        <w:pStyle w:val="Normal"/>
        <w:tabs>
          <w:tab w:val="clear" w:pos="720"/>
          <w:tab w:val="left" w:pos="1890" w:leader="none"/>
          <w:tab w:val="left" w:pos="3420" w:leader="none"/>
          <w:tab w:val="left" w:pos="4050" w:leader="none"/>
        </w:tabs>
        <w:spacing w:lineRule="exact" w:line="320"/>
        <w:ind w:left="3420" w:hanging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5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</w:rPr>
        <w:t>ระบบการบริหารจัดการขนส่งสินค้าและการบริการของประเทศ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6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ำกับนโยบายด้านรัฐวิสาหกิจ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7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สินเชื่อเกษตร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8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และมาตรการช่วยเหลือเกษตรกร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  <w:tab w:val="left" w:pos="4050" w:leader="none"/>
        </w:tabs>
        <w:spacing w:lineRule="exact" w:line="32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9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เศรษฐกิจระหว่างประเทศ</w:t>
      </w:r>
    </w:p>
    <w:p>
      <w:pPr>
        <w:pStyle w:val="Normal"/>
        <w:tabs>
          <w:tab w:val="clear" w:pos="720"/>
          <w:tab w:val="left" w:pos="1890" w:leader="none"/>
          <w:tab w:val="left" w:pos="3420" w:leader="none"/>
          <w:tab w:val="left" w:pos="4050" w:leader="none"/>
        </w:tabs>
        <w:spacing w:lineRule="exact" w:line="32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1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ว่าด้วยการประสานงานในการบังคับใช้กฎหมายเพื่อป้องปรามการละเมิดทรัพย์สินทางปัญญา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  <w:tab w:val="left" w:pos="4050" w:leader="none"/>
        </w:tabs>
        <w:spacing w:lineRule="exact" w:line="32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อุตสาหกรรม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1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ประสานการบริการด้านการลงทุ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</w:t>
      </w:r>
    </w:p>
    <w:p>
      <w:pPr>
        <w:pStyle w:val="Normal"/>
        <w:tabs>
          <w:tab w:val="clear" w:pos="720"/>
          <w:tab w:val="left" w:pos="1890" w:leader="none"/>
          <w:tab w:val="left" w:pos="3420" w:leader="none"/>
        </w:tabs>
        <w:spacing w:lineRule="exact" w:line="320"/>
        <w:ind w:left="3420" w:hanging="9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13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เศรษฐกิจสร้างสรรค์แห่งชาติ</w:t>
      </w:r>
    </w:p>
    <w:p>
      <w:pPr>
        <w:pStyle w:val="Normal"/>
        <w:tabs>
          <w:tab w:val="clear" w:pos="720"/>
          <w:tab w:val="left" w:pos="1890" w:leader="none"/>
          <w:tab w:val="left" w:pos="3420" w:leader="none"/>
        </w:tabs>
        <w:spacing w:lineRule="exact" w:line="320"/>
        <w:ind w:left="3420" w:hanging="9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14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นโยบายปาล์มน้ำมัน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40" w:leader="none"/>
          <w:tab w:val="left" w:pos="3402" w:leader="none"/>
        </w:tabs>
        <w:spacing w:lineRule="exact" w:line="320" w:before="80" w:after="0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3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สั่งการตามกฎหมายว่าด้วยกองทุนหมู่บ้านและชุมชนเมือง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40" w:leader="none"/>
          <w:tab w:val="left" w:pos="3402" w:leader="none"/>
        </w:tabs>
        <w:spacing w:lineRule="exact" w:line="320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Normal"/>
        <w:spacing w:lineRule="exact" w:line="320" w:before="8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งนายกรัฐมนตร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ชุมพล  ศิลปอาช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 w:before="60" w:after="0"/>
        <w:ind w:right="39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.1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1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นโยบายการท่องเที่ยวแห่งชาติ 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5.1.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วิสาหกิจชุมช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5.1.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องทุนฟื้นฟูและพัฒนา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.4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สภาวิจ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.5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ิ่งแวดล้อม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.6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ุปนายกสภาลูกเสือไทย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.7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คณะกรรมการนโยบายพลังงาน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 w:before="6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กองทุนเพื่อส่งเสริมการท่องเที่ยวไทย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.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สานงานและสนับสนุนงานโครงการหลวง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.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ช่วยเหลือเกษตรกรและผู้ยาก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  <w:tab w:val="left" w:pos="4050" w:leader="none"/>
        </w:tabs>
        <w:spacing w:lineRule="exact" w:line="32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.4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การบริหารจัดการขนส่งสินค้าและบริการของประเทศ 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  <w:tab w:val="left" w:pos="4050" w:leader="none"/>
        </w:tabs>
        <w:spacing w:lineRule="exact" w:line="32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.5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เทคโนโลยีสารสนเทศและการสื่อสารแห่งชาติ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  <w:tab w:val="left" w:pos="4050" w:leader="none"/>
        </w:tabs>
        <w:spacing w:lineRule="exact" w:line="32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.6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นโยบายอวกาศแห่งชาติ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  <w:tab w:val="left" w:pos="4050" w:leader="none"/>
        </w:tabs>
        <w:spacing w:lineRule="exact" w:line="320"/>
        <w:ind w:left="3402" w:right="-171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.7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รมการในคณะกรรมการบริหารการพัฒนาพื้นที่พิเศษถนนราชดำเนิ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40" w:leader="none"/>
          <w:tab w:val="left" w:pos="4050" w:leader="none"/>
        </w:tabs>
        <w:spacing w:lineRule="exact" w:line="320" w:before="40" w:after="0"/>
        <w:ind w:right="-10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การส่งเสริมวิสาหกิจชุมช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40" w:leader="none"/>
          <w:tab w:val="left" w:pos="4050" w:leader="none"/>
        </w:tabs>
        <w:spacing w:lineRule="exact" w:line="320" w:before="40" w:after="0"/>
        <w:ind w:right="-10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.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นโยบายท่องเที่ยว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20" w:before="40" w:after="0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.5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คณะกรรมการอาหาร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20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spacing w:lineRule="exact" w:line="320" w:before="80" w:after="0"/>
        <w:ind w:right="85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สุรวิทย์  คนสมบูรณ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 w:before="40" w:after="0"/>
        <w:ind w:right="2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6.1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ธาน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20"/>
        <w:ind w:left="3420" w:hanging="27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6.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คุ้มครองผู้บริโภค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20"/>
        <w:ind w:left="3420" w:hanging="27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6.1.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พัฒนาระบบราชการ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20"/>
        <w:ind w:left="3261" w:hanging="326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6.1.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รมการในคณะกรรมการยุทธศาสตร์ด้านการพัฒนาจังหวัดชายแด</w:t>
      </w:r>
      <w:r>
        <w:rPr>
          <w:rFonts w:ascii="TH SarabunPSK" w:hAnsi="TH SarabunPSK" w:cs="TH SarabunPSK"/>
          <w:sz w:val="32"/>
          <w:sz w:val="32"/>
          <w:szCs w:val="32"/>
        </w:rPr>
        <w:t>นภาคใต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20"/>
        <w:ind w:right="39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6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</w:tabs>
        <w:spacing w:lineRule="exact" w:line="32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2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สานงานเพื่อจัดให้มีโฉนดชุมชน</w:t>
      </w:r>
    </w:p>
    <w:p>
      <w:pPr>
        <w:pStyle w:val="Normal"/>
        <w:tabs>
          <w:tab w:val="clear" w:pos="720"/>
          <w:tab w:val="left" w:pos="1890" w:leader="none"/>
          <w:tab w:val="left" w:pos="3240" w:leader="none"/>
        </w:tabs>
        <w:spacing w:lineRule="exact" w:line="320"/>
        <w:ind w:left="324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2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ิจารณาการเสนอขอพระราชทาน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ครื่องรา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ิสริยาภรณ์ชั้นต่ำกว่าสายสะพ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</w:tabs>
        <w:spacing w:lineRule="exact" w:line="320"/>
        <w:ind w:left="3261" w:hanging="74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2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องประธานกรรมการในคณะกรรมการการจัดการเรื่องราวร้องทุกข์</w:t>
      </w:r>
    </w:p>
    <w:p>
      <w:pPr>
        <w:pStyle w:val="Normal"/>
        <w:tabs>
          <w:tab w:val="clear" w:pos="720"/>
          <w:tab w:val="left" w:pos="2552" w:leader="none"/>
          <w:tab w:val="left" w:pos="3261" w:leader="none"/>
          <w:tab w:val="left" w:pos="405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2.4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องประธ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รมการในคณะกรรมการบริหารสินเชื่อเกษตรแห่งชาติ</w:t>
      </w:r>
    </w:p>
    <w:p>
      <w:pPr>
        <w:pStyle w:val="Normal"/>
        <w:tabs>
          <w:tab w:val="clear" w:pos="720"/>
          <w:tab w:val="left" w:pos="1890" w:leader="none"/>
          <w:tab w:val="left" w:pos="2552" w:leader="none"/>
          <w:tab w:val="left" w:pos="3261" w:leader="none"/>
          <w:tab w:val="left" w:pos="4050" w:leader="none"/>
        </w:tabs>
        <w:spacing w:lineRule="exact" w:line="320"/>
        <w:ind w:left="3261" w:hanging="3261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2.5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คณะกรรมการพิจารณาระบบการบริหารจัดการขนส่งสินค้าและการบริการของประเทศ</w:t>
      </w:r>
    </w:p>
    <w:p>
      <w:pPr>
        <w:pStyle w:val="Normal"/>
        <w:tabs>
          <w:tab w:val="clear" w:pos="720"/>
          <w:tab w:val="left" w:pos="0" w:leader="none"/>
          <w:tab w:val="left" w:pos="1890" w:leader="none"/>
          <w:tab w:val="left" w:pos="2430" w:leader="none"/>
          <w:tab w:val="left" w:pos="2552" w:leader="none"/>
          <w:tab w:val="left" w:pos="3261" w:leader="none"/>
          <w:tab w:val="left" w:pos="405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2.6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คณะกรรมการนโยบายเศรษฐกิจสร้างสรรค์แห่งชาติ</w:t>
      </w:r>
    </w:p>
    <w:p>
      <w:pPr>
        <w:pStyle w:val="Normal"/>
        <w:tabs>
          <w:tab w:val="clear" w:pos="720"/>
          <w:tab w:val="left" w:pos="1890" w:leader="none"/>
          <w:tab w:val="left" w:pos="3261" w:leader="none"/>
        </w:tabs>
        <w:spacing w:lineRule="exact" w:line="320"/>
        <w:ind w:left="3261" w:hanging="74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2.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ขีดความสามารถในการแข่งขันของประเทศ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 w:before="60" w:after="0"/>
        <w:ind w:right="-1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6.3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ั่งการตามกฎหมายว่าด้วยการขายตรงและตลาดแบบตรง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spacing w:lineRule="exact" w:line="320" w:before="120" w:after="0"/>
        <w:ind w:right="-55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กฤษณา  สีหลักษณ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20" w:before="80" w:after="0"/>
        <w:ind w:right="39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402" w:leader="none"/>
          <w:tab w:val="left" w:pos="405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.1.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ข้อมูลข่าวสารของ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20" w:before="80" w:after="0"/>
        <w:ind w:right="39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  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61" w:leader="none"/>
          <w:tab w:val="left" w:pos="4050" w:leader="none"/>
        </w:tabs>
        <w:spacing w:lineRule="exact" w:line="320"/>
        <w:ind w:right="39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.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ควบคุมการเรี่ยไรของหน่วยงานของรั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2.2 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เอกลักษณ์</w:t>
      </w:r>
      <w:r>
        <w:rPr>
          <w:rFonts w:ascii="TH SarabunPSK" w:hAnsi="TH SarabunPSK" w:cs="TH SarabunPSK"/>
          <w:sz w:val="32"/>
          <w:sz w:val="32"/>
          <w:szCs w:val="32"/>
        </w:rPr>
        <w:t>ขอ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2.3 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ชาสัมพันธ์แห่งชาติ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  <w:tab w:val="left" w:pos="3261" w:leader="none"/>
          <w:tab w:val="left" w:pos="405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2.4 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คณะกรรมการสร้างเสริมกิจการเพื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อสังคม</w:t>
      </w:r>
    </w:p>
    <w:p>
      <w:pPr>
        <w:pStyle w:val="Normal"/>
        <w:tabs>
          <w:tab w:val="clear" w:pos="720"/>
          <w:tab w:val="left" w:pos="1890" w:leader="none"/>
          <w:tab w:val="left" w:pos="326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ชาติ</w:t>
      </w:r>
    </w:p>
    <w:p>
      <w:pPr>
        <w:pStyle w:val="Normal"/>
        <w:tabs>
          <w:tab w:val="clear" w:pos="720"/>
          <w:tab w:val="left" w:pos="1890" w:leader="none"/>
          <w:tab w:val="left" w:pos="326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326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326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2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รองนายกรัฐมนตรีหรือรัฐมนตรีประจำสำนักนายกรัฐมนตรี ที่สั่งและปฏิบัติ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ชการแทนนายกรัฐมนตรีในส่วนราชการใดเป็นประธาน อ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ำหน้าที่ อ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ะทรวงของ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>นั้นด้วย ยกเว้น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ายกรัฐมนตรี  ให้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กฤษณา  สีหลักษณ์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center" w:pos="4678" w:leader="none"/>
        </w:tabs>
        <w:spacing w:lineRule="exact" w:line="320" w:before="80" w:after="0"/>
        <w:ind w:left="9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รองนายกรัฐมนตรีหรือรัฐมนตรีประจำสำนักนายกรัฐมนตรีได้ดำเนินการตามที่ได้รับมอบหมายและมอบอำนาจแล้ว  ให้รายงานนายกรัฐมนตรีทราบทุกสามสิบวัน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ให้รองนายกรัฐมนตรีหรือรัฐมนตรีประจำสำนักนายกรัฐมนตรีที่ได้รับมอบหมายให้ปฏิบัติหน้าที่ประธานกรรมการในคณะกรรมการตามระเบียบสำนักนายกรัฐมนตรีในคำสั่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ความจำเป็นและความเหมาะสมในการยุบเลิกคณะกรรมการดังกล่าว  หากเห็นว่าหมดความจำเป็นหรือซ้ำซ้อนกับภารกิจของหน่วยงาน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รืออาจยุบรวมคณะกรรมการชุดต่าง ๆ เข้าด้วยกัน  หรือ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และอำนาจหน้าที่ของคณะกรรมการดังกล่าว  </w:t>
      </w:r>
      <w:r>
        <w:rPr>
          <w:rFonts w:ascii="TH SarabunPSK" w:hAnsi="TH SarabunPSK" w:cs="TH SarabunPSK"/>
          <w:sz w:val="32"/>
          <w:sz w:val="32"/>
          <w:szCs w:val="32"/>
        </w:rPr>
        <w:t>โดยการยกเลิกหรือแก้ไขเพิ่มเติมระเบียบสำนักนายกรัฐมนตรีที่เกี่ยวข้อง หรือจัดทำระเบียบสำนักนายกรัฐมนตรีขึ้นใหม่</w:t>
      </w:r>
      <w:r>
        <w:rPr>
          <w:rFonts w:ascii="TH SarabunPSK" w:hAnsi="TH SarabunPSK" w:cs="TH SarabunPSK"/>
          <w:sz w:val="32"/>
          <w:sz w:val="32"/>
          <w:szCs w:val="32"/>
        </w:rPr>
        <w:t>โดยยึดหลักการมีผู้รับผิดชอบภารกิจอย่างชัดแจ้ง การไม่ปฏิบัติงานซ้ำซ้อนกัน และการบูรณาการภารกิจให้เกิดการประสานและสอดคล้องรองรับกัน แล้วเสนอผลการพิจารณาและข้อเสนอแนะ ตลอดจนร่างระเบียบสำนัก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ขอแก้ไขเพิ่มเติมหรือจัดทำขึ้นใหม่ต่อคณะรัฐมนตรี  ในกรณีที่เห็นควรให้คงระเบียบสำนักนายกรัฐมนตรีนั้น ๆ ไว้ตามเดิมให้รายงานเหตุผลและความจำเป็นด้วยเช่นกัน</w:t>
      </w:r>
    </w:p>
    <w:p>
      <w:pPr>
        <w:pStyle w:val="Normal"/>
        <w:spacing w:lineRule="exact" w:line="320"/>
        <w:ind w:right="-1138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ind w:right="-113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27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มอบหมายให้รองนายกรัฐมนตรีและรัฐมนตรีประจำสำนักนายกรัฐมนตรีกำกับและติดตามการปฏิบัติราชการในภูมิภาค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EucrosiaUPC" w:ascii="EucrosiaUPC" w:hAnsi="EucrosiaUPC"/>
          <w:sz w:val="40"/>
          <w:szCs w:val="40"/>
        </w:rPr>
        <w:tab/>
      </w:r>
      <w:r>
        <w:rPr>
          <w:rFonts w:cs="EucrosiaUPC" w:ascii="EucrosiaUPC" w:hAnsi="EucrosiaUPC"/>
          <w:sz w:val="40"/>
          <w:szCs w:val="40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  <w:lang w:val="fr-FR"/>
        </w:rPr>
        <w:t>168/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มอบหมายให้รองนายกรัฐมนตรีและรัฐมนตรีประจำสำนักนายกรัฐมนตรีกำกับและติดตามการปฏิบัติราชการในภูมิภาค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320"/>
        <w:ind w:right="27" w:hanging="0"/>
        <w:outlineLvl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ไขเพิ่มเติมโดย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ระเบียบบริหารราชการแผ่น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4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3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>3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34</w:t>
      </w:r>
      <w:r>
        <w:rPr>
          <w:rFonts w:ascii="TH SarabunPSK" w:hAnsi="TH SarabunPSK" w:cs="TH SarabunPSK"/>
          <w:sz w:val="32"/>
          <w:sz w:val="32"/>
          <w:szCs w:val="32"/>
        </w:rPr>
        <w:t>ซึ่งแก้ไขเพิ่มเติม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สำนักนายกรัฐมนตรีว่าด้วยการกำกับและติดตามการ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ภูมิภาค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4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จึง</w:t>
      </w:r>
      <w:r>
        <w:rPr>
          <w:rFonts w:ascii="TH SarabunPSK" w:hAnsi="TH SarabunPSK" w:cs="TH SarabunPSK"/>
          <w:sz w:val="32"/>
          <w:sz w:val="32"/>
          <w:szCs w:val="32"/>
        </w:rPr>
        <w:t>มีคำสั่ง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รองนายกรัฐมนตรีและรัฐมนตรีประจำสำนักนายกรัฐมนตรีกำกับและติด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ราชการในภูมิภาค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ต่อไปนี้</w:t>
      </w:r>
    </w:p>
    <w:p>
      <w:pPr>
        <w:pStyle w:val="Normal"/>
        <w:spacing w:lineRule="exact" w:line="320" w:before="120" w:after="0"/>
        <w:ind w:right="-153" w:firstLine="14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ื้นที่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 w:before="60" w:after="0"/>
        <w:ind w:right="27" w:hanging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.1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องนายกรัฐมนตร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นายยงยุทธ  วิชัยดิษฐ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กับและติดตาม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1800" w:leader="none"/>
          <w:tab w:val="left" w:pos="2410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6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สำนักนายกรัฐมนตรี   ได้แก่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ุมพร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ครศรีธรรมราช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ัทลุง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ุราษฎร์ธาน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2410" w:leader="none"/>
          <w:tab w:val="left" w:pos="4678" w:leader="none"/>
        </w:tabs>
        <w:spacing w:lineRule="exact" w:line="320"/>
        <w:ind w:right="27" w:hanging="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7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สำนักนายกรัฐมนตรี   ได้แก่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ะบี่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รัง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ังง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ูเก็ต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นอ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  <w:tab w:val="left" w:pos="2410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5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สำนักนายกรัฐมนตรี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ได้แก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ชียงใหม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ม่ฮ่องสอ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ำปา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ำพูน</w:t>
      </w:r>
    </w:p>
    <w:p>
      <w:pPr>
        <w:pStyle w:val="Normal"/>
        <w:tabs>
          <w:tab w:val="left" w:pos="720" w:leader="none"/>
          <w:tab w:val="left" w:pos="1800" w:leader="none"/>
          <w:tab w:val="left" w:pos="2410" w:leader="none"/>
          <w:tab w:val="left" w:pos="2520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ขตตรวจราชการ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สำนักนายกรัฐมนตรี  ได้แก่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ชียงรา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่าน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ะเย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พร่</w:t>
      </w:r>
    </w:p>
    <w:p>
      <w:pPr>
        <w:pStyle w:val="Normal"/>
        <w:spacing w:lineRule="exact" w:line="320" w:before="40" w:after="0"/>
        <w:ind w:right="27" w:firstLine="1797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1.2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 xml:space="preserve">รองนายกรัฐมนตรี 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>ร้อยตำรวจเอก เฉลิม  อยู่บำรุง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กับและติดตามการปฏิบัติราชการในพื้นที่ ดังนี้</w:t>
      </w:r>
    </w:p>
    <w:p>
      <w:pPr>
        <w:pStyle w:val="Normal"/>
        <w:tabs>
          <w:tab w:val="left" w:pos="720" w:leader="none"/>
          <w:tab w:val="left" w:pos="2410" w:leader="none"/>
          <w:tab w:val="left" w:pos="4820" w:leader="none"/>
        </w:tabs>
        <w:spacing w:lineRule="exact" w:line="320"/>
        <w:ind w:right="27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0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สำนักนายกรัฐมนตรี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ได้แก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งหวัด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ึงก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ฬ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ลย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นองคา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นองบัวลำภู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ุดรธานี</w:t>
      </w:r>
    </w:p>
    <w:p>
      <w:pPr>
        <w:pStyle w:val="Normal"/>
        <w:tabs>
          <w:tab w:val="clear" w:pos="720"/>
          <w:tab w:val="left" w:pos="2410" w:leader="none"/>
          <w:tab w:val="left" w:pos="4820" w:leader="none"/>
        </w:tabs>
        <w:spacing w:lineRule="exact" w:line="320"/>
        <w:ind w:right="27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1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สำนักนายกรัฐมนตรี  ได้แก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ครพน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ุกดาห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กลนคร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2410" w:leader="none"/>
          <w:tab w:val="left" w:pos="4820" w:leader="none"/>
        </w:tabs>
        <w:spacing w:lineRule="exact" w:line="320"/>
        <w:ind w:right="27" w:hanging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2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สำนักนายกรัฐมนตร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ได้แก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ฬสินธุ์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นแก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หาสารคาม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้อยเอ็ด 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20" w:before="120" w:after="0"/>
        <w:ind w:right="27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1.3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 xml:space="preserve">รองนายกรัฐมนตรี  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>พล</w:t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>ตำรวจเอก โกวิท  วัฒนะ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กำกับและติดตา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1276" w:leader="none"/>
          <w:tab w:val="left" w:pos="2410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pacing w:val="-6"/>
          <w:sz w:val="32"/>
          <w:sz w:val="32"/>
          <w:szCs w:val="32"/>
        </w:rPr>
        <w:t xml:space="preserve">เขตตรวจราชการที่ </w:t>
      </w:r>
      <w:r>
        <w:rPr>
          <w:rFonts w:eastAsia="Times New Roman" w:cs="TH SarabunPSK" w:ascii="TH SarabunPSK" w:hAnsi="TH SarabunPSK"/>
          <w:b/>
          <w:bCs/>
          <w:spacing w:val="-6"/>
          <w:sz w:val="32"/>
          <w:szCs w:val="32"/>
        </w:rPr>
        <w:t>3</w:t>
      </w:r>
      <w:r>
        <w:rPr>
          <w:rFonts w:eastAsia="Times New Roman"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>ของสำนักนายกรัฐมนตรี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 xml:space="preserve"> ได้แก่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 xml:space="preserve"> จังหวัด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 xml:space="preserve">ฉะเชิงเทรา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ครนายก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าจีนบุรี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มุทรปราการ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ระแก้ว</w:t>
      </w:r>
    </w:p>
    <w:p>
      <w:pPr>
        <w:pStyle w:val="Normal"/>
        <w:tabs>
          <w:tab w:val="clear" w:pos="720"/>
          <w:tab w:val="left" w:pos="1800" w:leader="none"/>
          <w:tab w:val="left" w:pos="2127" w:leader="none"/>
          <w:tab w:val="left" w:pos="2410" w:leader="none"/>
          <w:tab w:val="left" w:pos="4395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5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สำนักนายกรัฐมนตรี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แก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จวบคีรีขันธ์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ชรบุรี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มุทรสาค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มุทรสงคราม</w:t>
      </w:r>
    </w:p>
    <w:p>
      <w:pPr>
        <w:pStyle w:val="Normal"/>
        <w:tabs>
          <w:tab w:val="left" w:pos="720" w:leader="none"/>
          <w:tab w:val="left" w:pos="1800" w:leader="none"/>
          <w:tab w:val="left" w:pos="2127" w:leader="none"/>
          <w:tab w:val="left" w:pos="2410" w:leader="none"/>
          <w:tab w:val="left" w:pos="4395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9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สำนักนายกรัฐมนตรี   ได้แก่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นทบุรี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ลบุร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ราด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ะยอง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20" w:before="160" w:after="0"/>
        <w:ind w:right="27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1.4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 xml:space="preserve">รองนายกรัฐมนตรี  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>นายกิตติรัตน์  ณ ระนอง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กำกับและติดตา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1800" w:leader="none"/>
          <w:tab w:val="left" w:pos="2410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ขตตรวจราชการ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สำนักนายกรัฐมนตรี   ได้แก่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นทบุรี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ทุมธาน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ระนครศรีอยุธยา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ระบุรี</w:t>
      </w:r>
    </w:p>
    <w:p>
      <w:pPr>
        <w:pStyle w:val="Normal"/>
        <w:tabs>
          <w:tab w:val="left" w:pos="720" w:leader="none"/>
          <w:tab w:val="left" w:pos="1800" w:leader="none"/>
          <w:tab w:val="left" w:pos="2410" w:leader="none"/>
          <w:tab w:val="left" w:pos="4395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8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สำนักนายกรัฐมนตรี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ได้แก่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ราธิวาส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ัตตานี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ยะลา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งขลา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ตูล</w:t>
      </w:r>
    </w:p>
    <w:p>
      <w:pPr>
        <w:pStyle w:val="Normal"/>
        <w:tabs>
          <w:tab w:val="left" w:pos="720" w:leader="none"/>
          <w:tab w:val="left" w:pos="1800" w:leader="none"/>
          <w:tab w:val="left" w:pos="2340" w:leader="none"/>
          <w:tab w:val="left" w:pos="2520" w:leader="none"/>
        </w:tabs>
        <w:spacing w:lineRule="exact" w:line="320"/>
        <w:ind w:right="27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20"/>
        <w:ind w:right="27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1.5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 xml:space="preserve">รองนายกรัฐมนตรี  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>นายชุมพล  ศิลปอาชา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กำกับและติดตา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1800" w:leader="none"/>
          <w:tab w:val="left" w:pos="2127" w:leader="none"/>
          <w:tab w:val="left" w:pos="2410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สำนักนายกรัฐมนตร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ได้แก่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ัยนาท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พบุรี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ิงห์บุรี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่างทอง</w:t>
      </w:r>
    </w:p>
    <w:p>
      <w:pPr>
        <w:pStyle w:val="Normal"/>
        <w:tabs>
          <w:tab w:val="clear" w:pos="720"/>
          <w:tab w:val="left" w:pos="1800" w:leader="none"/>
          <w:tab w:val="left" w:pos="2127" w:leader="none"/>
          <w:tab w:val="left" w:pos="2410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 xml:space="preserve">เขตตรวจราชการที่ 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4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ของสำนักนายกรัฐมนตรี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ได้แก่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กาญจนบุร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ครปฐ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ชบุรี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ุพรรณบุรี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20"/>
        <w:ind w:right="-3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.6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ัฐมนตรีประจำสำนักนายกรัฐมนตรี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นายสุรวิทย์  คนสมบูรณ์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กับและติดตาม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2410" w:leader="none"/>
          <w:tab w:val="left" w:pos="4820" w:leader="none"/>
        </w:tabs>
        <w:spacing w:lineRule="exact" w:line="320"/>
        <w:ind w:right="-3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3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สำนักนายกรัฐมนตร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ได้แก่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ยโสธร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รีส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ะเกษ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ำนาจเจริญ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ุบลราชธานี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2410" w:leader="none"/>
          <w:tab w:val="left" w:pos="4820" w:leader="none"/>
        </w:tabs>
        <w:spacing w:lineRule="exact" w:line="320"/>
        <w:ind w:right="-3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4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สำนักนายกรัฐมนตรี  ได้แก่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ัยภูม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ครราชสีมา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ุรีรัมย์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ุรินทร์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4678" w:leader="none"/>
        </w:tabs>
        <w:spacing w:lineRule="exact" w:line="320"/>
        <w:ind w:right="-3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20"/>
        <w:ind w:right="-3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.7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>นางสาวกฤษณา  สีหลักษณ์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กับและติดตาม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1800" w:leader="none"/>
          <w:tab w:val="left" w:pos="2410" w:leader="none"/>
          <w:tab w:val="left" w:pos="4820" w:leader="none"/>
        </w:tabs>
        <w:spacing w:lineRule="exact" w:line="320"/>
        <w:ind w:right="112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7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ของสำนักนายกรัฐมนตรี ได้แก่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จังหวัด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ตาก 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ิษณุโลก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ชรบูรณ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ุโขทัย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ุตรดิตถ์</w:t>
      </w:r>
    </w:p>
    <w:p>
      <w:pPr>
        <w:pStyle w:val="Normal"/>
        <w:tabs>
          <w:tab w:val="clear" w:pos="720"/>
          <w:tab w:val="left" w:pos="1800" w:leader="none"/>
          <w:tab w:val="left" w:pos="2410" w:leader="none"/>
          <w:tab w:val="left" w:pos="2520" w:leader="none"/>
          <w:tab w:val="left" w:pos="4536" w:leader="none"/>
          <w:tab w:val="left" w:pos="4820" w:leader="none"/>
        </w:tabs>
        <w:spacing w:lineRule="exact" w:line="320"/>
        <w:ind w:right="112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8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สำนักนายกรัฐมนตร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แก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แพงเพชร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ครสวรรค์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ิจิตร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ังหว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ุทัยธานี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 w:before="120" w:after="0"/>
        <w:ind w:right="-28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กำกับและติดตามการปฏิบัติราชการในภูมิภาคตามคำสั่งนี้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มายถึง การตรวจราชการ  การขอให้เจ้าหน้าที่ของรัฐรายงานเหตุการณ์และผลการปฏิบัติงานตามนโยบายของรัฐบาลและนายกรัฐมนตรี ยุทธศาสตร์ของชาติ ยุทธศาสตร์กลุ่มจังหวัด และยุทธศาสตร์จังหวัด การประสานราชการเพื่อให้เกิดการบูรณาการยุทธศาสตร์กลุ่มจังหวัด และยุทธศาสตร์จังหวัด ไปสู่การปฏิบัติที่เป็นรูปธรรม การเร่งรัด การติดตามผล การให้คำแนะนำช่วยเหลือเจ้าหน้าที่ของรัฐในพื้นที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และการประเมินผลการปฏิบัติงานของหน่วยงานของรัฐและเจ้าหน้าที่ของรัฐ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 w:before="120" w:after="0"/>
        <w:ind w:right="-28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3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รองนายกรัฐมนตรีและรัฐมนตรีประจำสำนักนายกรัฐมนตรีรายงานปัญหา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อุปสรรค แนวทางการแก้ไข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ตลอดจนข้อเสนอแนะต่าง ๆ อันเนื่องจากการกำกับและติดตามการปฏิบัต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ชการในเขตตรวจราชการหรือพื้นที่ในความรับผิดชอบต่อนายกรัฐมนตรี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 w:before="120" w:after="0"/>
        <w:ind w:right="-28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4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ให้สำนักงานปลัดสำนักนายกรัฐมนตรีจัดให้ผู้ตรวจราชการสำนักนายกรัฐม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รีประจำเขตตรวจราชการต่าง ๆ ที่เกี่ยวข้องเป็นฝ่ายเลขานุการของรองนายกรัฐมนตรี  และรัฐมนตรีประจำสำนักนายกรัฐมนตรี  ในกรณีที่รองนายกรัฐมนตรีและรัฐมนตรีประจำสำนักนายกรัฐมนตรีติดภารกิจจำเป็นเร่งด่วน สามารถมอบหมายให้ผู้ตรวจราชการสำนักนายกรัฐมนตรีประจำเขตตรวจราชการปฏิบัติหน้าที่แทน แล้วรายงานผลการปฏิบัติงานให้ทราบต่อไป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 w:before="120" w:after="0"/>
        <w:ind w:right="-28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5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ผู้ว่าราชการจังหวัด  ผู้ตรวจราชการกระทรวง และหัวหน้าส่วนราช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จังหวัดที่เกี่ยวข้องเสนอข้อมูล  อำนวยความสะดวก  และ ให้ความร่วมมือในการปฏิบัติหน้าที่ตามคำสั่งนี้ด้วย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 w:before="120" w:after="0"/>
        <w:ind w:right="-28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6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เบิกค่าใช้จ่ายในการกำกับและติดตามการปฏิบัติราชการในภูมิภาคของรองนายกรัฐมนตรีและรัฐมนตรีประจำสำนักนายกรัฐมนตรีจากงบประมาณของสำนักงานปลัดสำนักนายกรัฐมนตรี หมวดเงินอุดหนุนทั่วไป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โครงการเพิ่มขีดสมรรถนะในการกำกับและติดตามการปฏิบัติราชการในภูมิภาคของรองนายกรัฐมนตรี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ind w:right="-151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ั้งนี้    ตั้งแต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นย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45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alibri;Century Gothic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  <w:szCs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8">
    <w:name w:val=" อักขระ อักขระ18"/>
    <w:qFormat/>
    <w:rPr>
      <w:rFonts w:eastAsia="Cordia New" w:cs="Angsana New"/>
      <w:i/>
      <w:iCs/>
      <w:sz w:val="24"/>
      <w:szCs w:val="28"/>
      <w:lang w:val="en-US" w:bidi="th-TH"/>
    </w:rPr>
  </w:style>
  <w:style w:type="character" w:styleId="16">
    <w:name w:val=" อักขระ อักขระ16"/>
    <w:qFormat/>
    <w:rPr>
      <w:rFonts w:eastAsia="Cordia New" w:cs="EucrosiaUPC"/>
      <w:b/>
      <w:bCs/>
      <w:sz w:val="34"/>
      <w:szCs w:val="34"/>
      <w:lang w:val="en-US" w:bidi="th-TH"/>
    </w:rPr>
  </w:style>
  <w:style w:type="character" w:styleId="27">
    <w:name w:val=" อักขระ อักขระ27"/>
    <w:qFormat/>
    <w:rPr>
      <w:rFonts w:ascii="EucrosiaUPC" w:hAnsi="EucrosiaUPC" w:eastAsia="Cordia New" w:cs="EucrosiaUPC"/>
      <w:sz w:val="40"/>
      <w:szCs w:val="40"/>
      <w:lang w:val="en-US" w:bidi="th-TH"/>
    </w:rPr>
  </w:style>
  <w:style w:type="character" w:styleId="15">
    <w:name w:val=" อักขระ อักขระ15"/>
    <w:qFormat/>
    <w:rPr>
      <w:rFonts w:ascii="EucrosiaUPC" w:hAnsi="EucrosiaUPC" w:eastAsia="Cordia New" w:cs="EucrosiaUPC"/>
      <w:b/>
      <w:bCs/>
      <w:sz w:val="40"/>
      <w:szCs w:val="40"/>
      <w:lang w:val="en-US" w:bidi="th-TH"/>
    </w:rPr>
  </w:style>
  <w:style w:type="character" w:styleId="17">
    <w:name w:val=" อักขระ อักขระ17"/>
    <w:qFormat/>
    <w:rPr>
      <w:rFonts w:ascii="DilleniaUPC" w:hAnsi="DilleniaUPC" w:eastAsia="Cordia New" w:cs="DilleniaUPC"/>
      <w:sz w:val="34"/>
      <w:szCs w:val="34"/>
      <w:lang w:val="en-US" w:bidi="th-TH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21">
    <w:name w:val=" อักขระ อักขระ2"/>
    <w:qFormat/>
    <w:rPr>
      <w:rFonts w:ascii="DilleniaUPC" w:hAnsi="DilleniaUPC" w:eastAsia="Cordia New" w:cs="DilleniaUPC"/>
      <w:b/>
      <w:bCs/>
      <w:sz w:val="26"/>
      <w:szCs w:val="26"/>
    </w:rPr>
  </w:style>
  <w:style w:type="character" w:styleId="CharChar2">
    <w:name w:val=" Char Char2"/>
    <w:qFormat/>
    <w:rPr>
      <w:rFonts w:ascii="DilleniaUPC" w:hAnsi="DilleniaUPC" w:eastAsia="Cordia New" w:cs="DilleniaUPC"/>
      <w:b/>
      <w:bCs/>
      <w:sz w:val="26"/>
      <w:szCs w:val="26"/>
    </w:rPr>
  </w:style>
  <w:style w:type="character" w:styleId="Style61">
    <w:name w:val="style61"/>
    <w:qFormat/>
    <w:rPr>
      <w:rFonts w:cs="Times New Roman"/>
      <w:color w:val="FFFFFF"/>
    </w:rPr>
  </w:style>
  <w:style w:type="character" w:styleId="Menu1">
    <w:name w:val="menu1"/>
    <w:qFormat/>
    <w:rPr>
      <w:rFonts w:ascii="MS Sans Serif;Times New Roman" w:hAnsi="MS Sans Serif;Times New Roman" w:cs="Times New Roman"/>
      <w:color w:val="000000"/>
      <w:sz w:val="14"/>
      <w:szCs w:val="14"/>
      <w:u w:val="none"/>
    </w:rPr>
  </w:style>
  <w:style w:type="character" w:styleId="Maintitle1">
    <w:name w:val="maintitle1"/>
    <w:qFormat/>
    <w:rPr>
      <w:rFonts w:ascii="Trebuchet MS" w:hAnsi="Trebuchet MS" w:cs="Times New Roman"/>
      <w:b/>
      <w:bCs/>
      <w:color w:val="000000"/>
      <w:sz w:val="28"/>
      <w:szCs w:val="28"/>
      <w:u w:val="none"/>
    </w:rPr>
  </w:style>
  <w:style w:type="character" w:styleId="Style761">
    <w:name w:val="style761"/>
    <w:qFormat/>
    <w:rPr>
      <w:rFonts w:ascii="Verdana" w:hAnsi="Verdana" w:cs="Verdana"/>
    </w:rPr>
  </w:style>
  <w:style w:type="character" w:styleId="14">
    <w:name w:val=" อักขระ อักขระ14"/>
    <w:qFormat/>
    <w:rPr>
      <w:rFonts w:ascii="Courier New" w:hAnsi="Courier New" w:cs="Angsana New"/>
      <w:color w:val="000000"/>
      <w:szCs w:val="23"/>
      <w:lang w:val="en-US" w:bidi="th-TH"/>
    </w:rPr>
  </w:style>
  <w:style w:type="character" w:styleId="BodyTextFirstIndentChar">
    <w:name w:val="Body Text First Indent Char"/>
    <w:basedOn w:val="16"/>
    <w:qFormat/>
    <w:rPr>
      <w:rFonts w:ascii="Angsana New" w:hAnsi="Angsana New" w:cs="Angsana New"/>
      <w:color w:val="000000"/>
      <w:sz w:val="34"/>
      <w:szCs w:val="39"/>
    </w:rPr>
  </w:style>
  <w:style w:type="character" w:styleId="13">
    <w:name w:val=" อักขระ อักขระ13"/>
    <w:qFormat/>
    <w:rPr>
      <w:rFonts w:ascii="Angsana New" w:hAnsi="Angsana New" w:cs="DilleniaUPC"/>
      <w:color w:val="000000"/>
      <w:sz w:val="34"/>
      <w:szCs w:val="39"/>
      <w:lang w:val="en-US" w:bidi="th-TH"/>
    </w:rPr>
  </w:style>
  <w:style w:type="character" w:styleId="12">
    <w:name w:val=" อักขระ อักขระ12"/>
    <w:qFormat/>
    <w:rPr>
      <w:rFonts w:ascii="Angsana New" w:hAnsi="Angsana New" w:cs="Angsana New"/>
      <w:color w:val="000000"/>
      <w:szCs w:val="23"/>
      <w:lang w:val="en-US" w:bidi="th-TH"/>
    </w:rPr>
  </w:style>
  <w:style w:type="character" w:styleId="11">
    <w:name w:val=" อักขระ อักขระ11"/>
    <w:qFormat/>
    <w:rPr>
      <w:rFonts w:ascii="Courier New" w:hAnsi="Courier New" w:cs="Angsana New"/>
      <w:color w:val="000000"/>
      <w:szCs w:val="23"/>
      <w:lang w:val="en-US" w:bidi="th-TH"/>
    </w:rPr>
  </w:style>
  <w:style w:type="character" w:styleId="10">
    <w:name w:val=" อักขระ อักขระ10"/>
    <w:qFormat/>
    <w:rPr>
      <w:rFonts w:ascii="Courier New" w:hAnsi="Courier New" w:cs="Angsana New"/>
      <w:color w:val="000000"/>
      <w:szCs w:val="23"/>
      <w:lang w:val="en-US" w:bidi="th-TH"/>
    </w:rPr>
  </w:style>
  <w:style w:type="character" w:styleId="9">
    <w:name w:val=" อักขระ อักขระ9"/>
    <w:qFormat/>
    <w:rPr>
      <w:rFonts w:ascii="Angsana New" w:hAnsi="Angsana New" w:cs="Angsana New"/>
      <w:color w:val="000000"/>
      <w:szCs w:val="23"/>
      <w:lang w:val="en-US" w:bidi="th-TH"/>
    </w:rPr>
  </w:style>
  <w:style w:type="character" w:styleId="8">
    <w:name w:val=" อักขระ อักขระ8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7">
    <w:name w:val=" อักขระ อักขระ7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6">
    <w:name w:val=" อักขระ อักขระ6"/>
    <w:qFormat/>
    <w:rPr>
      <w:rFonts w:ascii="Angsana New" w:hAnsi="Angsana New" w:cs="Angsana New"/>
      <w:i/>
      <w:iCs/>
      <w:color w:val="000000"/>
      <w:sz w:val="34"/>
      <w:szCs w:val="39"/>
      <w:lang w:val="en-US" w:bidi="th-TH"/>
    </w:rPr>
  </w:style>
  <w:style w:type="character" w:styleId="5">
    <w:name w:val=" อักขระ อักขระ5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4">
    <w:name w:val=" อักขระ อักขระ4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3">
    <w:name w:val=" อักขระ อักขระ3"/>
    <w:qFormat/>
    <w:rPr>
      <w:rFonts w:ascii="Angsana New" w:hAnsi="Angsana New" w:cs="Angsana New"/>
      <w:color w:val="000000"/>
      <w:sz w:val="34"/>
      <w:szCs w:val="39"/>
      <w:lang w:val="en-US" w:bidi="th-TH"/>
    </w:rPr>
  </w:style>
  <w:style w:type="character" w:styleId="1">
    <w:name w:val=" อักขระ อักขระ1"/>
    <w:qFormat/>
    <w:rPr>
      <w:rFonts w:ascii="Arial" w:hAnsi="Arial" w:cs="Angsana New"/>
      <w:color w:val="000000"/>
      <w:sz w:val="24"/>
      <w:szCs w:val="28"/>
      <w:lang w:val="en-US" w:bidi="th-TH"/>
    </w:rPr>
  </w:style>
  <w:style w:type="character" w:styleId="Style94">
    <w:name w:val="style9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Normal"/>
    <w:pPr>
      <w:ind w:left="283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2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1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3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1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2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4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5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4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9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DilleniaUPC" w:hAnsi="DilleniaUPC" w:eastAsia="Cordia New" w:cs="DilleniaUPC"/>
      <w:color w:val="000000"/>
      <w:sz w:val="24"/>
      <w:szCs w:val="24"/>
      <w:lang w:val="en-US" w:bidi="th-TH" w:eastAsia="zh-CN"/>
    </w:rPr>
  </w:style>
  <w:style w:type="paragraph" w:styleId="Style14">
    <w:name w:val="ปกติ+อัตโนมัติ"/>
    <w:basedOn w:val="Normal"/>
    <w:qFormat/>
    <w:pPr/>
    <w:rPr>
      <w:rFonts w:ascii="Angsana New" w:hAnsi="Angsana New" w:eastAsia="Times New Roman" w:cs="DilleniaUPC"/>
      <w:color w:val="000000"/>
      <w:sz w:val="34"/>
      <w:szCs w:val="34"/>
    </w:rPr>
  </w:style>
  <w:style w:type="paragraph" w:styleId="HTML">
    <w:name w:val="HTML ที่ได้รับการจัดรูปแบบแล้ว"/>
    <w:basedOn w:val="Normal"/>
    <w:qFormat/>
    <w:pPr/>
    <w:rPr>
      <w:rFonts w:ascii="Courier New" w:hAnsi="Courier New" w:eastAsia="Times New Roman" w:cs="Angsana New"/>
      <w:color w:val="000000"/>
      <w:sz w:val="20"/>
      <w:szCs w:val="23"/>
      <w:lang w:val="en-US"/>
    </w:rPr>
  </w:style>
  <w:style w:type="paragraph" w:styleId="Index1">
    <w:name w:val="Index 1"/>
    <w:basedOn w:val="Normal"/>
    <w:next w:val="Normal"/>
    <w:pPr>
      <w:ind w:left="34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2">
    <w:name w:val="Index 2"/>
    <w:basedOn w:val="Normal"/>
    <w:next w:val="Normal"/>
    <w:pPr>
      <w:ind w:left="68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3">
    <w:name w:val="Index 3"/>
    <w:basedOn w:val="Normal"/>
    <w:next w:val="Normal"/>
    <w:pPr>
      <w:ind w:left="102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4">
    <w:name w:val="Index 4"/>
    <w:basedOn w:val="Normal"/>
    <w:next w:val="Normal"/>
    <w:qFormat/>
    <w:pPr>
      <w:ind w:left="136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5">
    <w:name w:val="Index 5"/>
    <w:basedOn w:val="Normal"/>
    <w:next w:val="Normal"/>
    <w:qFormat/>
    <w:pPr>
      <w:ind w:left="170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6">
    <w:name w:val="Index 6"/>
    <w:basedOn w:val="Normal"/>
    <w:next w:val="Normal"/>
    <w:qFormat/>
    <w:pPr>
      <w:ind w:left="204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7">
    <w:name w:val="Index 7"/>
    <w:basedOn w:val="Normal"/>
    <w:next w:val="Normal"/>
    <w:qFormat/>
    <w:pPr>
      <w:ind w:left="238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8">
    <w:name w:val="Index 8"/>
    <w:basedOn w:val="Normal"/>
    <w:next w:val="Normal"/>
    <w:qFormat/>
    <w:pPr>
      <w:ind w:left="272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9">
    <w:name w:val="Index 9"/>
    <w:basedOn w:val="Normal"/>
    <w:next w:val="Normal"/>
    <w:qFormat/>
    <w:pPr>
      <w:ind w:left="306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15">
    <w:name w:val="การเยื้องปกติ"/>
    <w:basedOn w:val="Normal"/>
    <w:qFormat/>
    <w:pPr>
      <w:ind w:left="72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16">
    <w:name w:val="การเยื้องย่อหน้าแรกของตัวข้อความ"/>
    <w:basedOn w:val="TextBody"/>
    <w:qFormat/>
    <w:pPr>
      <w:tabs>
        <w:tab w:val="clear" w:pos="1890"/>
        <w:tab w:val="clear" w:pos="2520"/>
        <w:tab w:val="clear" w:pos="3420"/>
        <w:tab w:val="clear" w:pos="4050"/>
      </w:tabs>
      <w:spacing w:before="0" w:after="120"/>
      <w:ind w:firstLine="210"/>
      <w:jc w:val="left"/>
    </w:pPr>
    <w:rPr>
      <w:rFonts w:ascii="Angsana New" w:hAnsi="Angsana New" w:cs="Angsana New"/>
      <w:color w:val="000000"/>
      <w:szCs w:val="39"/>
    </w:rPr>
  </w:style>
  <w:style w:type="paragraph" w:styleId="26">
    <w:name w:val="การเยื้องย่อหน้าแรกของตัวข้อความ 2"/>
    <w:basedOn w:val="TextBodyIndent"/>
    <w:qFormat/>
    <w:pPr>
      <w:spacing w:before="0" w:after="120"/>
      <w:ind w:left="283" w:firstLine="210"/>
    </w:pPr>
    <w:rPr>
      <w:rFonts w:ascii="Angsana New" w:hAnsi="Angsana New" w:eastAsia="Times New Roman" w:cs="Angsana New"/>
      <w:color w:val="000000"/>
      <w:szCs w:val="39"/>
    </w:rPr>
  </w:style>
  <w:style w:type="paragraph" w:styleId="Footnote">
    <w:name w:val="Footnote Text"/>
    <w:basedOn w:val="Normal"/>
    <w:pPr/>
    <w:rPr>
      <w:rFonts w:ascii="Angsana New" w:hAnsi="Angsana New" w:eastAsia="Times New Roman" w:cs="Angsana New"/>
      <w:color w:val="000000"/>
      <w:sz w:val="20"/>
      <w:szCs w:val="23"/>
      <w:lang w:val="en-US"/>
    </w:rPr>
  </w:style>
  <w:style w:type="paragraph" w:styleId="Style17">
    <w:name w:val="ข้อความแบบบล็อก"/>
    <w:basedOn w:val="Normal"/>
    <w:qFormat/>
    <w:pPr>
      <w:spacing w:before="0" w:after="120"/>
      <w:ind w:left="1440" w:right="144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18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00"/>
      <w:sz w:val="20"/>
      <w:szCs w:val="23"/>
      <w:lang w:val="en-US" w:bidi="th-TH" w:eastAsia="zh-CN"/>
    </w:rPr>
  </w:style>
  <w:style w:type="paragraph" w:styleId="Style19">
    <w:name w:val="ข้อความล้วน"/>
    <w:basedOn w:val="Normal"/>
    <w:qFormat/>
    <w:pPr/>
    <w:rPr>
      <w:rFonts w:ascii="Courier New" w:hAnsi="Courier New" w:eastAsia="Times New Roman" w:cs="Angsana New"/>
      <w:color w:val="000000"/>
      <w:sz w:val="20"/>
      <w:szCs w:val="23"/>
      <w:lang w:val="en-US"/>
    </w:rPr>
  </w:style>
  <w:style w:type="paragraph" w:styleId="Endnote">
    <w:name w:val="Endnote Text"/>
    <w:basedOn w:val="Normal"/>
    <w:pPr/>
    <w:rPr>
      <w:rFonts w:ascii="Angsana New" w:hAnsi="Angsana New" w:eastAsia="Times New Roman" w:cs="Angsana New"/>
      <w:color w:val="000000"/>
      <w:sz w:val="20"/>
      <w:szCs w:val="23"/>
      <w:lang w:val="en-US"/>
    </w:rPr>
  </w:style>
  <w:style w:type="paragraph" w:styleId="Style20">
    <w:name w:val="คำขึ้นต้นจดหมาย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1">
    <w:name w:val="คำลงท้าย"/>
    <w:basedOn w:val="Normal"/>
    <w:qFormat/>
    <w:pPr>
      <w:ind w:left="4252" w:hanging="0"/>
    </w:pPr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ender">
    <w:name w:val="Envelope Return"/>
    <w:basedOn w:val="Normal"/>
    <w:pPr/>
    <w:rPr>
      <w:rFonts w:ascii="Arial" w:hAnsi="Arial" w:eastAsia="Times New Roman" w:cs="Arial"/>
      <w:color w:val="000000"/>
      <w:sz w:val="20"/>
      <w:szCs w:val="23"/>
    </w:rPr>
  </w:style>
  <w:style w:type="paragraph" w:styleId="HTML1">
    <w:name w:val="ที่อยู่ HTML"/>
    <w:basedOn w:val="Normal"/>
    <w:qFormat/>
    <w:pPr/>
    <w:rPr>
      <w:rFonts w:ascii="Angsana New" w:hAnsi="Angsana New" w:eastAsia="Times New Roman" w:cs="Angsana New"/>
      <w:i/>
      <w:iCs/>
      <w:color w:val="000000"/>
      <w:sz w:val="34"/>
      <w:szCs w:val="39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Arial"/>
      <w:color w:val="000000"/>
      <w:sz w:val="24"/>
    </w:rPr>
  </w:style>
  <w:style w:type="paragraph" w:styleId="28">
    <w:name w:val="รายการ 2"/>
    <w:basedOn w:val="Normal"/>
    <w:qFormat/>
    <w:pPr>
      <w:ind w:left="566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3">
    <w:name w:val="รายการ 3"/>
    <w:basedOn w:val="Normal"/>
    <w:qFormat/>
    <w:pPr>
      <w:ind w:left="849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2">
    <w:name w:val="รายการ 4"/>
    <w:basedOn w:val="Normal"/>
    <w:qFormat/>
    <w:pPr>
      <w:ind w:left="1132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1">
    <w:name w:val="รายการ 5"/>
    <w:basedOn w:val="Normal"/>
    <w:qFormat/>
    <w:pPr>
      <w:ind w:left="1415" w:hanging="283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2">
    <w:name w:val="รายการต่อเนื่อง"/>
    <w:basedOn w:val="Normal"/>
    <w:qFormat/>
    <w:pPr>
      <w:spacing w:before="0" w:after="120"/>
      <w:ind w:left="283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29">
    <w:name w:val="รายการต่อเนื่อง 2"/>
    <w:basedOn w:val="Normal"/>
    <w:qFormat/>
    <w:pPr>
      <w:spacing w:before="0" w:after="120"/>
      <w:ind w:left="566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4">
    <w:name w:val="รายการต่อเนื่อง 3"/>
    <w:basedOn w:val="Normal"/>
    <w:qFormat/>
    <w:pPr>
      <w:spacing w:before="0" w:after="120"/>
      <w:ind w:left="849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3">
    <w:name w:val="รายการต่อเนื่อง 4"/>
    <w:basedOn w:val="Normal"/>
    <w:qFormat/>
    <w:pPr>
      <w:spacing w:before="0" w:after="120"/>
      <w:ind w:left="1132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2">
    <w:name w:val="รายการต่อเนื่อง 5"/>
    <w:basedOn w:val="Normal"/>
    <w:qFormat/>
    <w:pPr>
      <w:spacing w:before="0" w:after="120"/>
      <w:ind w:left="1415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4">
    <w:name w:val="รายการสัญลักษณ์แสดงหัวข้อย่อย 4"/>
    <w:basedOn w:val="Normal"/>
    <w:qFormat/>
    <w:pPr>
      <w:numPr>
        <w:ilvl w:val="0"/>
        <w:numId w:val="7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3">
    <w:name w:val="รายการสัญลักษณ์แสดงหัวข้อย่อย 5"/>
    <w:basedOn w:val="Normal"/>
    <w:qFormat/>
    <w:pPr>
      <w:numPr>
        <w:ilvl w:val="0"/>
        <w:numId w:val="6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ignature">
    <w:name w:val="Signature"/>
    <w:basedOn w:val="Normal"/>
    <w:pPr>
      <w:ind w:left="4252" w:hanging="0"/>
    </w:pPr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3">
    <w:name w:val="ลายเซ็นอีเมล"/>
    <w:basedOn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4">
    <w:name w:val="ลำดับเลขรายการ"/>
    <w:basedOn w:val="Normal"/>
    <w:qFormat/>
    <w:pPr>
      <w:numPr>
        <w:ilvl w:val="0"/>
        <w:numId w:val="10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210">
    <w:name w:val="ลำดับเลขรายการ 2"/>
    <w:basedOn w:val="Normal"/>
    <w:qFormat/>
    <w:pPr>
      <w:numPr>
        <w:ilvl w:val="0"/>
        <w:numId w:val="5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5">
    <w:name w:val="ลำดับเลขรายการ 3"/>
    <w:basedOn w:val="Normal"/>
    <w:qFormat/>
    <w:pPr>
      <w:numPr>
        <w:ilvl w:val="0"/>
        <w:numId w:val="4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45">
    <w:name w:val="ลำดับเลขรายการ 4"/>
    <w:basedOn w:val="Normal"/>
    <w:qFormat/>
    <w:pPr>
      <w:numPr>
        <w:ilvl w:val="0"/>
        <w:numId w:val="3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54">
    <w:name w:val="ลำดับเลขรายการ 5"/>
    <w:basedOn w:val="Normal"/>
    <w:qFormat/>
    <w:pPr>
      <w:numPr>
        <w:ilvl w:val="0"/>
        <w:numId w:val="2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5">
    <w:name w:val="วันที่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Style26">
    <w:name w:val="ส่วนหัวข้อความ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Times New Roman" w:cs="Angsana New"/>
      <w:color w:val="000000"/>
      <w:sz w:val="24"/>
      <w:lang w:val="en-US"/>
    </w:rPr>
  </w:style>
  <w:style w:type="paragraph" w:styleId="Style27">
    <w:name w:val="ส่วนหัวของบันทึกย่อ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  <w:lang w:val="en-US"/>
    </w:rPr>
  </w:style>
  <w:style w:type="paragraph" w:styleId="211">
    <w:name w:val="สัญลักษณ์แสดงหัวข้อย่อยของรายการ 2"/>
    <w:basedOn w:val="Normal"/>
    <w:qFormat/>
    <w:pPr>
      <w:numPr>
        <w:ilvl w:val="0"/>
        <w:numId w:val="9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36">
    <w:name w:val="สัญลักษณ์แสดงหัวข้อย่อยของรายการ 3"/>
    <w:basedOn w:val="Normal"/>
    <w:qFormat/>
    <w:pPr>
      <w:numPr>
        <w:ilvl w:val="0"/>
        <w:numId w:val="8"/>
      </w:numPr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1">
    <w:name w:val="TOC 1"/>
    <w:basedOn w:val="Normal"/>
    <w:next w:val="Normal"/>
    <w:pPr/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2">
    <w:name w:val="TOC 2"/>
    <w:basedOn w:val="Normal"/>
    <w:next w:val="Normal"/>
    <w:pPr>
      <w:ind w:left="34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3">
    <w:name w:val="TOC 3"/>
    <w:basedOn w:val="Normal"/>
    <w:next w:val="Normal"/>
    <w:pPr>
      <w:ind w:left="68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4">
    <w:name w:val="TOC 4"/>
    <w:basedOn w:val="Normal"/>
    <w:next w:val="Normal"/>
    <w:pPr>
      <w:ind w:left="102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5">
    <w:name w:val="TOC 5"/>
    <w:basedOn w:val="Normal"/>
    <w:next w:val="Normal"/>
    <w:pPr>
      <w:ind w:left="136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6">
    <w:name w:val="TOC 6"/>
    <w:basedOn w:val="Normal"/>
    <w:next w:val="Normal"/>
    <w:pPr>
      <w:ind w:left="170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7">
    <w:name w:val="TOC 7"/>
    <w:basedOn w:val="Normal"/>
    <w:next w:val="Normal"/>
    <w:pPr>
      <w:ind w:left="204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8">
    <w:name w:val="TOC 8"/>
    <w:basedOn w:val="Normal"/>
    <w:next w:val="Normal"/>
    <w:pPr>
      <w:ind w:left="238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Contents9">
    <w:name w:val="TOC 9"/>
    <w:basedOn w:val="Normal"/>
    <w:next w:val="Normal"/>
    <w:pPr>
      <w:ind w:left="2720" w:hanging="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8">
    <w:name w:val="สารบัญผู้เขียน"/>
    <w:basedOn w:val="Normal"/>
    <w:next w:val="Normal"/>
    <w:qFormat/>
    <w:pPr>
      <w:ind w:left="340" w:hanging="340"/>
    </w:pPr>
    <w:rPr>
      <w:rFonts w:ascii="Angsana New" w:hAnsi="Angsana New" w:eastAsia="Times New Roman" w:cs="Angsana New"/>
      <w:color w:val="000000"/>
      <w:sz w:val="34"/>
      <w:szCs w:val="39"/>
    </w:rPr>
  </w:style>
  <w:style w:type="paragraph" w:styleId="Style29">
    <w:name w:val="สารบัญภาพ"/>
    <w:basedOn w:val="Normal"/>
    <w:next w:val="Normal"/>
    <w:qFormat/>
    <w:pPr/>
    <w:rPr>
      <w:rFonts w:ascii="Angsana New" w:hAnsi="Angsana New" w:eastAsia="Times New Roman" w:cs="Angsana New"/>
      <w:color w:val="000000"/>
      <w:sz w:val="34"/>
      <w:szCs w:val="39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color w:val="000000"/>
      <w:sz w:val="34"/>
      <w:szCs w:val="39"/>
    </w:rPr>
  </w:style>
  <w:style w:type="paragraph" w:styleId="Style30">
    <w:name w:val="หัวเรื่องสารบัญผู้เขียน"/>
    <w:basedOn w:val="Normal"/>
    <w:next w:val="Normal"/>
    <w:qFormat/>
    <w:pPr>
      <w:spacing w:before="120" w:after="0"/>
    </w:pPr>
    <w:rPr>
      <w:rFonts w:ascii="Arial" w:hAnsi="Arial" w:eastAsia="Times New Roman" w:cs="Arial"/>
      <w:b/>
      <w:bCs/>
      <w:color w:val="000000"/>
      <w:sz w:val="24"/>
    </w:rPr>
  </w:style>
  <w:style w:type="paragraph" w:styleId="CM13">
    <w:name w:val="CM13"/>
    <w:basedOn w:val="Default"/>
    <w:next w:val="Default"/>
    <w:qFormat/>
    <w:pPr>
      <w:widowControl w:val="false"/>
      <w:spacing w:lineRule="atLeast" w:line="436"/>
    </w:pPr>
    <w:rPr>
      <w:rFonts w:ascii="Angsana New" w:hAnsi="Angsana New" w:eastAsia="Times New Roman" w:cs="Angsana New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436"/>
    </w:pPr>
    <w:rPr>
      <w:rFonts w:ascii="Angsana New" w:hAnsi="Angsana New" w:eastAsia="Times New Roman" w:cs="Angsana New"/>
      <w:color w:val="000000"/>
    </w:rPr>
  </w:style>
  <w:style w:type="paragraph" w:styleId="CM13DilleniaUPC">
    <w:name w:val="CM13 + (ภาษาไทยและอื่นๆ) DilleniaUPC"/>
    <w:basedOn w:val="CM13"/>
    <w:qFormat/>
    <w:pPr>
      <w:tabs>
        <w:tab w:val="clear" w:pos="720"/>
        <w:tab w:val="left" w:pos="1260" w:leader="none"/>
        <w:tab w:val="left" w:pos="1620" w:leader="none"/>
        <w:tab w:val="left" w:pos="1800" w:leader="none"/>
        <w:tab w:val="left" w:pos="2160" w:leader="none"/>
        <w:tab w:val="left" w:pos="2340" w:leader="none"/>
      </w:tabs>
    </w:pPr>
    <w:rPr>
      <w:rFonts w:cs="DilleniaUPC"/>
      <w:color w:val="000000"/>
      <w:sz w:val="30"/>
      <w:szCs w:val="30"/>
    </w:rPr>
  </w:style>
  <w:style w:type="paragraph" w:styleId="131">
    <w:name w:val="ปกติ + 13 พ."/>
    <w:basedOn w:val="Normal"/>
    <w:qFormat/>
    <w:pPr/>
    <w:rPr>
      <w:rFonts w:ascii="Angsana New" w:hAnsi="Angsana New" w:eastAsia="Times New Roman" w:cs="DilleniaUPC"/>
      <w:color w:val="000000"/>
      <w:sz w:val="26"/>
      <w:szCs w:val="26"/>
    </w:rPr>
  </w:style>
  <w:style w:type="paragraph" w:styleId="Style31">
    <w:name w:val="???????????"/>
    <w:basedOn w:val="Normal"/>
    <w:qFormat/>
    <w:pPr>
      <w:widowControl w:val="false"/>
      <w:ind w:right="386" w:hanging="0"/>
    </w:pPr>
    <w:rPr>
      <w:rFonts w:eastAsia="Times New Roman" w:cs="CordiaUP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8:00Z</dcterms:created>
  <dc:creator>User</dc:creator>
  <dc:description/>
  <cp:keywords/>
  <dc:language>en-US</dc:language>
  <cp:lastModifiedBy>Personal</cp:lastModifiedBy>
  <cp:lastPrinted>2011-09-27T19:19:00Z</cp:lastPrinted>
  <dcterms:modified xsi:type="dcterms:W3CDTF">2011-09-27T12:28:00Z</dcterms:modified>
  <cp:revision>295</cp:revision>
  <dc:subject/>
  <dc:title>คำสั่งสำนักนายกรัฐมนตรี</dc:title>
</cp:coreProperties>
</file>