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ww.thaigov.go.th                     </w:t>
        <w:tab/>
        <w:t xml:space="preserve">                         </w:t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       </w:t>
      </w:r>
    </w:p>
    <w:p>
      <w:pPr>
        <w:pStyle w:val="Heading"/>
        <w:spacing w:lineRule="exact" w:line="32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BodyText2"/>
        <w:spacing w:lineRule="exact" w:line="32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 พร้อมด้วย นายภักดีหาญส์                                        หิมะทองคำ  และร้อยโทหญิง สุณิสา เลิศภควัต  รองโฆษกประจำสำนักนายกรัฐมนตรี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ค่าธรรมเนียมจดทะเบียนสิทธิและนิติกรรมเครื่องจักรกับสถาบ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งินตามแผนพัฒนาระบบสถาบันการเงิน ระยะ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ยกเว้นค่าธรรมเนียมการทำงานของคนต่างด้าวที่เป็นผู้เสียหายจากการกระท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ิดฐานค้ามนุษ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ให้มีการเลือกตั้งสมาชิกสภาผู้แทนราษฎรกรุงเทพมหานคร เขตเลือกตั้งที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ยกเว้นการดำเนิน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ขออนุมัติป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วงเงินค่าก่อสร้างตัวอาคารสถานีและอุโมงค์รถไฟใต้อาคารผู้โดยสารท่าอากาศยาน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ุวรรณภูมิ โครงการระบบขนส่งทางรถไฟเชื่อมท่าอากาศยานสุวรรณภูม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ลุ่มองค์การมหาชน กรณีสำนักงานพัฒนาพิงค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Ecxmsonormal"/>
        <w:shd w:fill="FFFFFF" w:val="clear"/>
        <w:spacing w:lineRule="exact" w:line="32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การดำเนินงานวิจัยของหน่วยงานภาครัฐ ปีงบประมาณ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2551-255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ิ่มการผลิตและพัฒนาการจัดการศึกษา สาขาวิชาพยาบาลศาสตร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- 2560  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ห้ประเทศไทยเป็นศูนย์กลางพระพุทธศาสนาโล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ชุมเกี่ยวกับผลกระทบของค่าเงินบาทต่อเศรษฐกิจ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 - 2558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พระราชบัญญัติคุ้มครองและส่งเสริมภูมิปัญญาการแพทย์แผน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ระหว่างกรมป่าไม้และศูนย์ฝึกอบรมวนศาสตร์ชุมชนแห่งเอเชีย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ปซิฟิก เรื่อง ความร่วมมือทางด้านวิชาการเพื่อสนับสนุนการพัฒนางานวนศาสตร์ชุมชน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ลงนามในร่างแถลงการณ์ร่วมของการประชุมคณะรัฐมนตรีร่วมอย่างไม่เป็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การ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จัดทำบันทึกความเข้าใจว่าด้วยความร่วมมือทางวิชาการและการพัฒนาระหว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แห่งราชอาณาจักรไทยกับรัฐบาลแห่งสาธารณรัฐวานูอาตู 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5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กลาง รายการเงินสำรองจ่ายเพื่อกรณีฉุกเฉินหรือจำเป็น เพื่อเป็นเงินอุดหนุ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 การจัดงานเฉลิมฉลองครบรอง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260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ปี แห่งการสถาปนาพระพุทธศาสนานิกาย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ยามวงศ์ในศรีลังกา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ร่างปฏิญญาเชียง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hiang Mai Declar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ประชุม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นำ ด้านน้ำแห่ง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he 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Asia-Pacific Water Summit: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 nd</w:t>
      </w:r>
      <w:r>
        <w:rPr>
          <w:rFonts w:cs="TH SarabunPSK" w:ascii="TH SarabunPSK" w:hAnsi="TH SarabunPSK"/>
          <w:sz w:val="32"/>
          <w:szCs w:val="32"/>
        </w:rPr>
        <w:t xml:space="preserve"> APWS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และลงนามในบันทึกความเข้าใจว่าด้วยความร่วมมือด้านการเกษตร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23"/>
          <w:szCs w:val="23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ทย–ล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8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ลงนามความตกลงว่าด้วย กรรมสิทธิ์  การใช้ การบริหาร และการบำรุงรักษา สะพ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ตรภาพ </w:t>
      </w:r>
      <w:r>
        <w:rPr>
          <w:rFonts w:cs="TH SarabunPSK" w:ascii="TH SarabunPSK" w:hAnsi="TH SarabunPSK"/>
          <w:sz w:val="32"/>
          <w:szCs w:val="32"/>
        </w:rPr>
        <w:t>4  (</w:t>
      </w:r>
      <w:r>
        <w:rPr>
          <w:rFonts w:ascii="TH SarabunPSK" w:hAnsi="TH SarabunPSK" w:cs="TH SarabunPSK"/>
          <w:sz w:val="32"/>
          <w:sz w:val="32"/>
          <w:szCs w:val="32"/>
        </w:rPr>
        <w:t>เชียงขอ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ห้วยท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19.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ab/>
      </w:r>
      <w:r>
        <w:rPr>
          <w:rFonts w:ascii="Calibri" w:hAnsi="Calibri" w:cs="Calibri"/>
          <w:sz w:val="19"/>
          <w:sz w:val="19"/>
          <w:szCs w:val="19"/>
        </w:rPr>
        <w:t xml:space="preserve">เรื่อง </w:t>
      </w:r>
      <w:r>
        <w:rPr>
          <w:rFonts w:cs="Calibri" w:ascii="Calibri" w:hAnsi="Calibri"/>
          <w:sz w:val="19"/>
          <w:szCs w:val="19"/>
        </w:rPr>
        <w:tab/>
      </w:r>
      <w:r>
        <w:rPr>
          <w:rFonts w:ascii="Calibri" w:hAnsi="Calibri" w:cs="Calibri"/>
          <w:sz w:val="19"/>
          <w:sz w:val="19"/>
          <w:szCs w:val="19"/>
        </w:rPr>
        <w:t>ขอความเห็นชอบเอกสารผลการประชุมระดับรัฐมนตรีช่วยว่าการกระทรวงการต่างประเทศ</w:t>
      </w:r>
      <w:r>
        <w:rPr>
          <w:rFonts w:cs="Calibri" w:ascii="Calibri" w:hAnsi="Calibri"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ab/>
      </w:r>
      <w:r>
        <w:rPr>
          <w:rFonts w:ascii="Calibri" w:hAnsi="Calibri" w:cs="Calibri"/>
          <w:sz w:val="19"/>
          <w:sz w:val="19"/>
          <w:szCs w:val="19"/>
        </w:rPr>
        <w:t>เกี่ยวกับการพัฒนาแนวพื้นที่เศรษฐกิจตะวันออก</w:t>
      </w:r>
      <w:r>
        <w:rPr>
          <w:rFonts w:cs="Calibri" w:ascii="Calibri" w:hAnsi="Calibri"/>
          <w:sz w:val="19"/>
          <w:szCs w:val="19"/>
        </w:rPr>
        <w:t>-</w:t>
      </w:r>
      <w:r>
        <w:rPr>
          <w:rFonts w:ascii="Calibri" w:hAnsi="Calibri" w:cs="Calibri"/>
          <w:sz w:val="19"/>
          <w:sz w:val="19"/>
          <w:szCs w:val="19"/>
        </w:rPr>
        <w:t xml:space="preserve">ตะวันตก ครั้งที่ </w:t>
      </w:r>
      <w:r>
        <w:rPr>
          <w:rFonts w:cs="Calibri" w:ascii="Calibri" w:hAnsi="Calibri"/>
          <w:sz w:val="19"/>
          <w:szCs w:val="19"/>
        </w:rPr>
        <w:t>2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spacing w:lineRule="exact" w:line="32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ัยการผู้ทรงคุณวุฒิ </w:t>
      </w:r>
    </w:p>
    <w:p>
      <w:pPr>
        <w:pStyle w:val="ListParagraph"/>
        <w:spacing w:lineRule="exact" w:line="32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</w:p>
    <w:p>
      <w:pPr>
        <w:pStyle w:val="ListParagraph"/>
        <w:spacing w:lineRule="exact" w:line="32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ค่าธรรมเนียมจดทะเบียนสิทธิและนิติกรรมเครื่องจักรกับสถาบันการเงินตามแผนพัฒนาระบบสถาบันการเงิน ระยะ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กำหนดค่าธรรมเนียมจดทะเบียนสิทธิและนิติกรรมเครื่องจักรกับสถาบันการเงินตามแผนพัฒนาระบบสถาบันการเงิน ระยะ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อุตสาหกรรมเสนอ และส่งให้สำนักงานคณะกรรมการกฤษฎีกาตรวจพิจารณา โดยให้รับความเห็นของกระทรวงการคลัง ไปประกอบการพิจารณา แล้วดำเนิน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่าธรรมเนียมสำหรับการจดทะเบียนสิทธิและนิติกรรมเครื่องจักรกับสถาบันการเงินที่ควบกิจการเข้ากันตามแผนพัฒนาระบบสถาบันการเงิน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การจดทะเบียนที่ได้กระทำตั้งแต่วันที่กฎกระทรวงนี้ประกาศใน                  ราชกิจจานุเบกษาเป็นต้น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7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เอกสารประกอบงบประมาณ ตามที่สำนักงบประมาณเสนอ และให้สำนักเลขาธิการคณะรัฐมนตรีนำเสนอสภาผู้แทนราษฎร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บประมาณรายงานว่า  ได้ดำเนินการปรับปรุงแก้ไข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ตามผลการตรวจพิจารณาของสำนักงานคณะกรรมการกฤษฎีกาที่ปรับปรุงการจัดเรียงลำดับของกองทุนรักษาความปลอดภัย อาชีวอนามัย  และสภาพแวดล้อมในการทำงาน ให้สอดคล้องกับลำดับของหน่วยงานที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บผิดชอบ  โดยเปลี่ยนแปลงจากลำดับ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ลำดับ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ได้ปรับปรุงแผนงานของกองทุนพัฒนาบทบาทสตรี และกองทุนส่งเสริมเศรษฐกิจสร้างสรรค์ให้สอดคล้องกับการกำหนดโครงสร้างแผนงานตามยุทธศาสตร์ โดยมีวง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เดิม ดังนี้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พัฒนาบทบาทสตร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าก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ผนงานส่งเสริมให้ประชาชนเข้าถึงแหล่งทุน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เป็น </w:t>
      </w:r>
      <w:r>
        <w:rPr>
          <w:rFonts w:ascii="TH SarabunPSK" w:hAnsi="TH SarabunPSK" w:cs="TH SarabunPSK"/>
          <w:sz w:val="32"/>
          <w:sz w:val="32"/>
          <w:szCs w:val="32"/>
        </w:rPr>
        <w:t>แผนงานดูแ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สูงอายุ เด็ก สตรี คนพิการและผู้ด้อยโอกาส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ส่งเสริมเศรษฐกิจสร้างสรรค์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าก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ผนงานพัฒนา ศิลปหัตถกรรมและผลิตภัณฑ์ชุมชน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งานส่งเสริมให้ประชาชนเข้าถึงแหล่งท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กฎกระทรวงยกเว้นค่าธรรมเนียมการทำงานของคนต่างด้าวที่เป็นผู้เสียหายจากการกระทำผิดฐานค้ามนุษย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ยกเว้นค่าธรรมเนียมการทำงานของคนต่างด้าวที่เป็นผู้เสียหายจากการกระทำผิดฐานค้ามนุษ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แล้วดำเนินการต่อไปได้  และให้กระทรวงแรงงานรับความเห็นของสำนักงานคณะกรรมการพัฒนาการเศรษฐกิจและสังคมแห่งชาติไปพิจารณาดำเนินการ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ิจารณาการทำงานของคนต่างด้าวมีมติในการ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งานที่จะให้คนต่างด้าวที่เป็นผู้เสียหายจากการกระทำผิดฐานค้ามนุษย์ทำ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คือ งานกรรมการ และงานรับใช้ในบ้าน ซึ่งวัตถุประสงค์หลักของคนต่างด้าวกลุ่มนี้ที่อยู่ในราชอาณาจักรชั่วคราว เพื่อประโยชน์ในการดำเนินคดี การรักษาพยาบาล การบำบัดฟื้นฟูทางร่างกายและจิตใจ หรือการเรียกร้องสิทธิของผู้เสียหาย ประกอบกับคนต่างด้าวกลุ่มนี้มีการศึกษาน้อยและระยะเวลาการอยู่ในราชอาณาจักรก็มีระยะเวลาสั้น ๆ   ไม่เกินหกเดือนตามที่กระทรวงมหาดไทยกำหนด และการที่คนต่างด้าวจะออกมาทำงานได้นั้น กรมพัฒนาสังคมและสวัสดิการจะเป็นผู้พิจารณาความเหมาะสมว่าคนต่างด้าวรายใดสามารถทำงานได้หรือไม่ เนื่องจากคนต่างด้าวกลุ่มนี้อยู่ในความควบคุมของกรมพัฒนาสังคมและสวัสดิการ และการทำงานของคนต่างด้าวกลุ่มนี้จะต้องมีนายจ้างรองรับ ทั้งนี้ กรมพัฒนาสังคมและสวัสดิการจะเป็นผู้รับผิดชอบค่าใช้จ่ายในกรณีที่แรงงานต่างด้าวกลุ่มนี้เจ็บป่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ได้มีมติ </w:t>
      </w:r>
      <w:r>
        <w:rPr>
          <w:rFonts w:cs="TH SarabunPSK" w:ascii="TH SarabunPSK" w:hAnsi="TH SarabunPSK"/>
          <w:sz w:val="32"/>
          <w:szCs w:val="32"/>
        </w:rPr>
        <w:t xml:space="preserve">(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กำหนดให้งานกรรมกรและงานรับใช้ในบ้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งานที่คนต่างด้าวที่เป็นผู้เสียหายจากการกระทำผิดฐานค้ามนุษย์ทำได้ และได้มีการออกเป็นประกาศสำนักนายกรัฐมนตรี เรื่อง กำหนดประเภทงานให้คนต่างด้าวตาม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ทำงานของ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ได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พื่อให้การดำเนินการตามมาตรการเยียวยาเหยื่อของการค้ามนุษย์เป็นไปตามหลักมนุษย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สมควรยกเว้นค่าธรรมเนียมการทำงานให้แก่คนต่างด้าว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ค่าธรรมเนียมการทำงานของคนต่างด้าวที่เป็นผู้เสียหายจากการกระทำผิดฐานค้ามนุษ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รับการอนุญาตให้อยู่ในราชอาณาจักรชั่วคราวเป็นกรณีพิเศษและอาจขออนุญาตทำงานได้เฉพาะงานกรรมกร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ับใช้ในบ้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ให้มีการเลือกตั้งสมาชิกสภาผู้แทนราษฎรกรุงเทพมหานคร เขตเลือกต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พระราชกฤษฎีกาให้มีการเลือกตั้งสมาชิกสภาผู้แทนราษฎรกรุงเทพมหา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ฤษฎีกาตรวจพิจารณาและให้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เลือกตั้งสมาชิกสภาผู้แทนราษฎรกรุงเทพมหานคร 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ตำแหน่งที่ว่าง ใน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ยกเว้นการดำเนินการตาม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ปรับเพิ่มวงเงินค่าก่อสร้าง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าคารสถานีและอุโมงค์รถไฟใต้อาคารผู้โดยสารท่าอากาศยานสุวรรณภูมิ โครงการระบบขนส่งทางรถไฟเชื่อมท่าอากาศยานสุวรรณภูมิ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การดำเนิน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ในส่วนที่ให้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ความเห็นของ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็นสมควรให้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ในส่วนของแผนเงินกู้เพื่อดำเนินกิจการทั่วไปและอื่น ๆ เพื่อชำระดอกเบี้ยค้างจ่ายที่เกิดขึ้นจริงใ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7,703,853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ห้แก่บริษัท ท่าอากาศยา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ทอ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ชำระดอกเบี้ยค้างจ่ายตามช่วงเวลาดังกล่าว ตามที่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กระทรวงคมนาคมและการรถไฟแห่งประเทศไทยเร่งรัดดำเนิน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ทำแผนการบริหารจัดการกิจการของการรถไฟแห่งประเทศไทยในภาพรวมให้แล้วเสร็จโดยเร็ว เพื่อรองรับการพัฒนาระบบรถไฟของประเทศอย่างยั่งยืน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วามเห็นของสำนักงานคณะกรรมการพัฒนาการเศรษฐกิจและสังคมแห่งชาติ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กลุ่มองค์การมหาชน กรณีสำนักงานพัฒนาพิงคนค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จัดสำนักงานพัฒนาพิงค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งค์การมหาชนกลุ่ม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ดำเนินการตามนโยบายสำคัญของรัฐเฉพาะด้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มติ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การมหาชน กลุ่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ดำเนินการตามนโยบายสำคัญของรัฐเฉพาะด้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องค์การมหาชนที่จัดตั้งขึ้นเพื่อพัฒนาและดำเนินการตามนโยบายสำคัญเฉพาะด้านของรัฐให้เกิดผลในทางปฏิบัติภายใต้ระยะเวลาจำกัด ซึ่งต้องการผู้บริหารที่มีความสามารถสูงในการบริหารงานเชิงยุทธศาสตร์ การบริหารเครือข่ายหรือการบริหารองค์กรที่มีสาขาทั้งในระดับประเทศและระหว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พัฒนาพิงคนค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างแผน พัฒนา และบริหารจัดการแหล่งท่องเที่ยว ที่พักศูนย์ประชุม และกิจการที่ต่อเนื่องเพื่อ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พัฒนาพิงค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โครงข่ายการคมนาคม การขนส่ง และการสาธารณูปโภค เพื่อส่งเสริมภารกิจตามข้อ </w:t>
      </w:r>
      <w:r>
        <w:rPr>
          <w:rFonts w:cs="TH SarabunPSK" w:ascii="TH SarabunPSK" w:hAnsi="TH SarabunPSK"/>
          <w:sz w:val="32"/>
          <w:szCs w:val="32"/>
        </w:rPr>
        <w:t xml:space="preserve">1 3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และสนับสนุนหน่วยงานภาครัฐ องค์กรปกครองส่วนท้องถิ่นและภาคเอกชนที่เกี่ยวข้องในการพัฒนาพิงค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รักษ์และส่งเสริมศิลปะ จารีตประเพณี ภูมิปัญญาท้องถิ่นและวัฒนธรรมอันดีงามของท้องถิ่นในพื้นที่การพัฒนาพิงคนคร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เกิดการจ้างงานและยกระดับคุณภาพชีวิตและความเป็นอยู่ของประชาชนในพื้นที่การพัฒนาพิงคนคร โดยคำนึงถึงการมีส่วนร่วมของปราะชาชนและชุมช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พัฒนาพิงคนค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นาจหน้าที่มี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ือกรรมสิทธิ์ มีสิทธิครอบครอง และมีทรัพยสิทธิต่าง ๆ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่อตั้งสิทธิ หรือทำนิติกรรมทุกประเภทที่ผูกพันทรัพย์สิน ตลอดจนทำนิติกรรมอื่นใดเพื่อประโยชน์ในการดำเนินกิจการของ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ทำความตกลงและร่วมมือกับองค์การหรือหน่วยงานอื่นทั้งภาครัฐและภาคเอกชนทั้งในประเทศและต่างปราะเทศในกิจการที่เกี่ยวกับการดำเนินการตามวัตถุประสงค์ของ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และให้ทุนเพื่อสนับสนุนการดำเนินงานของ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ทุนกับนิติบุคคลอื่นในกิจการที่เกี่ยวข้องกับวัตถุประสงค์ของ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>กู้ยืมเงินเพื่อประโยชน์ในการดำเนินการตามวัตถุประสงค์ของ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เก็บค่าธรรมมเนียม ค่าบำรุง ค่าตอบแทน 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ค่าบริการ ในการดำเนินกิจการตามวัตถุประสงค์ของสำนักงาน ทั้งนี้ ตามหลักเกณฑ์และอัตราที่คณะกรรมการกำหนด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อื่นใดที่จำเป็นหรือต่อเนื่องเพื่อให้บรรลุวัตถุประสงค์ของสำนักงานการเข้าร่วมทุนตาม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การกู้ยืมเงิน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หลักเกณฑ์ที่คณะรัฐมนตรีกำหนด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ประสิทธิภาพการดำเนินงานวิจัยของหน่วยงานภาครัฐ ปีงบประมาณ</w:t>
      </w:r>
      <w:r>
        <w:rPr>
          <w:rStyle w:val="Appleconvertedspace"/>
          <w:rFonts w:ascii="TH SarabunPSK" w:hAnsi="TH SarabunPSK" w:cs="TH SarabunPSK"/>
          <w:b/>
          <w:b/>
          <w:bCs/>
          <w:sz w:val="32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2551-2553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ขยายระยะ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บริหารงานวิจ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National Research Project Management : NRPM) 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พงษ์ โตวิจักษณ์ชัยกุ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สภาวิจัยแห่งชาติ เสนอ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มีการตั้งคณะกรรมการบูรณาการงานวิจัยด้านยุทธศาสตร์ โดยมี 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พงษ์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  และให้มีแนวทาง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บรวมงานวิจัยทั้งหมดที่มีจากทั้งภาครัฐและเอกชน เพื่อทบทวนว่างานวิจัยใด ใครควรดำเนินการต่อ              เพื่อลดความซ้ำซ้อน 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งานวิจัยให้สอดคล้องกับนโยบายพัฒนาเพื่อเพิ่มขีดความสามารถประเทศ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ควรต่อยอดไปในทิศทางใดจึงจะบรรลุผล และควรให้หน่วยงานภาครัฐหรือภาคเอกชนดำเนินการ  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งานวิจัยจะต้องตอบโจทย์ของทั้งภาครัฐและเอกช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เพิ่มการผลิตและพัฒนาการจัดการศึกษา สาขาวิชาพยาบาลศาสตร์ 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7- 2560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ฝ่ายสัง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การดำเนินโครงการเพิ่มการผลิตและพัฒนาการจัดการศึกษา สาขาวิชาพยาบาลศาสตร์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-2560 </w:t>
      </w:r>
      <w:r>
        <w:rPr>
          <w:rFonts w:ascii="TH SarabunPSK" w:hAnsi="TH SarabunPSK" w:cs="TH SarabunPSK"/>
          <w:sz w:val="32"/>
          <w:sz w:val="32"/>
          <w:szCs w:val="32"/>
        </w:rPr>
        <w:t>โดยมอบหมาย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ฝ่ายสัง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ับผิดชอบในการดูแลภาพรวมอัตรากำลังด้านสาธารณสุขทั้งระบบรับไปพิจารณาเพื่อจัดทำแผนในภาพรวมให้สอดคล้องกับทิศทางการพัฒนาและการให้บริการสาธารณสุขในอนาคต เช่น </w:t>
      </w:r>
      <w:r>
        <w:rPr>
          <w:rFonts w:cs="TH SarabunPSK" w:ascii="TH SarabunPSK" w:hAnsi="TH SarabunPSK"/>
          <w:sz w:val="32"/>
          <w:szCs w:val="32"/>
        </w:rPr>
        <w:t xml:space="preserve">Medical Hub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พัฒนาบุคลากรให้เน้นประสิทธิภาพและความสามารถในการทำงานหลากหลาย </w:t>
      </w:r>
      <w:r>
        <w:rPr>
          <w:rFonts w:cs="TH SarabunPSK" w:ascii="TH SarabunPSK" w:hAnsi="TH SarabunPSK"/>
          <w:sz w:val="32"/>
          <w:szCs w:val="32"/>
        </w:rPr>
        <w:t xml:space="preserve">(multitasking)  </w:t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ิ่มการผลิตและพัฒนาการจัดการศึกษา สาขาวิชาพยาบาลศาสตร์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-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ผลิตพยาบาลเพิ่มในระดับปริญญาตรีเพื่อแก้ปัญหาการขาดแคลน และให้สามารถรองรับการขยายศักยภาพให้บริการด้านสาธารณสุขของประเทศในทุกภาคส่วน ต่อเนื่องจากโครงการผลิตพยาบาลเพิ่มที่กำลังจะสิ้นสุดลง  โดยโครงการดังกล่าวเป็นโครงการผลิตพยาบาลเพิ่มที่เป็นความร่วมมือระหว่างสำนักงานคณะกรรมการการอุดมศึกษา สถาบันการศึกษาพยาบาลในสังกัดสำนักงานคณะกรรมการการอุดมศึกษาและสังกัดกระทรวงสาธารณสุข จำนวน </w:t>
      </w:r>
      <w:r>
        <w:rPr>
          <w:rFonts w:cs="TH SarabunPSK" w:ascii="TH SarabunPSK" w:hAnsi="TH SarabunPSK"/>
          <w:sz w:val="32"/>
          <w:szCs w:val="32"/>
        </w:rPr>
        <w:t xml:space="preserve">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สภาการพยาบาล เพื่อแก้ปัญหาการขาดแคลนพยาบาล รวมทั้งรองรับการขยายศักยภาพให้บริการด้านสาธารณสุขของประเทศในทุกภาคส่วน มีระยะเวลาการรับนักศึกษาพยาบาลเข้าร่วม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ตั้งแต่ปีการศึกษา </w:t>
      </w:r>
      <w:r>
        <w:rPr>
          <w:rFonts w:cs="TH SarabunPSK" w:ascii="TH SarabunPSK" w:hAnsi="TH SarabunPSK"/>
          <w:sz w:val="32"/>
          <w:szCs w:val="32"/>
        </w:rPr>
        <w:t>2557-2560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ให้ประเทศไทยเป็นศูนย์กลางพระพุทธศาสนาโลก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สนับสนุนให้ประเทศไทยเป็นศูนย์กลางพระพุทธศาสนาโลกตามที่สำนักงานพระพุทธศาสน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 มอบให้ พ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หลักในการประสานกับคณะสงฆ์ องค์กร หน่วยงาน หรือบุคคลที่เกี่ยวข้อง เพื่อดำเนินการจัดทำกรอบการดำเนินการด้านต่าง ๆ รายละเอียดแผนงานและโครงการ ตลอดจนงบประมาณ เพื่อนำเสนอต่อคณะรัฐมนตรีให้ความเห็นชอบต่อไป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แนวความคิด การจัดตั้งศูนย์กลางพระพุทธศาสนาโลกในประเทศไทย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มีองค์ประกอบที่สำคัญหลัก คือ</w:t>
      </w:r>
    </w:p>
    <w:p>
      <w:pPr>
        <w:pStyle w:val="Ecxmsonormal"/>
        <w:numPr>
          <w:ilvl w:val="0"/>
          <w:numId w:val="7"/>
        </w:numPr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ศูนย์กลางการประสานระหว่างประเทศที่นับถือพระพุทธศาสนาในภาพรวมในเรื่องข้อมูลข่าวสาร 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เป็นการติดต่อระหว่างเฉพาะกลุ่ม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กลางในการจัดการประชุม สัมมนา การจัดนิทรรศการ การจัดการอบรม มีบรรยากาศที่เหมาะสมกับสถานที่ทางพระพุทธศาสนาที่มีความพร้อมในการรองรับผู้ใช้บริการ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ศูนย์กลางในการค้นคว้า เรียนรู้ด้านพระพุทธศาสนาของนิกายต่าง ๆ การแลกเปลี่ยน สื่อ ความรู้ ข้อคิดเห็นวิชาการ และการศึกษาศาสนาเปรียบเทียบการจัดตั้งห้องสมุด พิพิธภัณฑ์แหล่งเรียนรู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งเวชนียสถาน ต้นไม้             ทางพระพุทธศาสนา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สถานที่ให้มีความสงบ ร่มเย็น เพื่อเป็นแหล่งพักผ่อนจิตใจของประชาชนทั่วไป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จัดทำให้เป็นสถานที่ที่มีความโดดเด่น สร้างความสนใจกระตุ้นให้บุคคลทั้งในและต่างประเทศเข้ามามีส่วนร่วม เพื่อเยี่ยมชม ศึกษา หรือการดำเนินกิจกรรมต่าง ๆ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ให้นำอาคาร สถานที่ที่มีอยู่มาพัฒนา ปรับปรุง เพื่อบูรณาการการใช้งานให้มีความเหมาะสมสอดคล้องกับการบริหารกิจการของศูนย์กลางพระพุทธศาสนาโลก เช่น อาคารหอประชุม อาคารพิพิธภัณฑ์ อาคารหอสมุด อาคารหอพัก 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ายงานผลการประชุมเกี่ยวกับผลกระทบของค่าเงินบาทต่อเศรษฐกิจ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รายงานผลการประชุมเกี่ยวกับผลกระทบของค่าเงินบาทต่อเศรษฐกิจ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รองนายกรัฐมนตรีและรัฐมนตรีว่าการกระทรวงการคลังได้เชิญหน่วยงานที่เกี่ยวข้องทั้งภาครัฐและภาคเอกชน  ประกอบด้วย กระทรวงการคลัง กระทรวงพาณิชย์ คณะกรรมการนโยบายการเงิน สำนักงานคณะกรรมการพัฒนาการเศรษฐกิจและสังคมแห่งชาติ สมาคมธนาคารไทย สภาอุตสาหกรรมแห่งประเทศไทย สภาหอการค้าแห่งประเทศไทย และสภาอุตสาหกรรมท่องเที่ยวแห่งประเทศไทย  เพื่อร่วมกันหารือเกี่ยวกับผลกระทบของค่าเงินบาทต่อเศรษฐกิจไทย เมื่อ             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 </w:t>
      </w:r>
      <w:r>
        <w:rPr>
          <w:rFonts w:cs="TH SarabunPSK" w:ascii="TH SarabunPSK" w:hAnsi="TH SarabunPSK"/>
          <w:sz w:val="32"/>
          <w:szCs w:val="32"/>
        </w:rPr>
        <w:t xml:space="preserve">3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ึกบัญชาการ ทำเนียบรัฐบา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รั้งนี้มีวัตถุประสงค์เพื่อเป็นการหารือร่วมกันระหว่างหน่วยงานภาครัฐและภาคเอกชน เพื่อให้เกิดความเข้าใจร่วมกันในสถานการณ์เศรษฐกิจที่เกิดขึ้นในขณะนี้ และเพื่อหารือถึงการดำเนินการที่เหมาะสมเพื่อรักษาไว้ซึ่งความสามารถในการแข่งขันและเศรษฐกิจที่แข็งแกร่งของประเทศ โดยที่ประชุมได้ปรึกษาหารือถึงผลกระทบของค่าเงินบาทที่มีต่อเศรษฐกิจโดยรวม รวมทั้งแนวทางการลดผลกระทบที่มีต่อภาคการส่งออก  และมีความเห็นร่วมกันว่าค่าเงินบาทที่แข็งค่าเกินไป  โดยแข็งค่ากว่าเงินของคู่แข่งในภูมิภาคนี้และขาดเสถียรภาพจะมีผลเสียต่อการส่งออก  การท่องเที่ยว และเศรษฐกิจโดยรวม ดังนั้น การทำงานร่วมกันของหน่วยงานทั้งหลายของภาครัฐและภาคเอกชนที่จะทำให้ค่าเงินมีค่าที่เหมาะสมเมื่อเทียบกับคู่แข่งและประเทศคู่ค้าอย่างมีเสถียรภาพท่ามกลางความผันผวนของเศรษฐกิจโลกก็จะช่วยรักษาความสามารถในการแข่งขันของประเทศและชวยประคับประคองอัตราการขยายตัวของการส่งออกได้ ทั้งนี้   ภาคเอกชนได้ขอให้ภาครัฐพิจารณาให้ความช่วยเหลือเพื่อแก้ปัญหาการชะลอตัวของการส่งออกทั้งระยะสั้น ระยะกลาง และระยะยาวในประเด็นสำคัญ ดังนี้ 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พิจารณาผลักดันให้ใช้เงินบาทเป็นเงินสกุลหลักสำหรับการค้าขายในภูมิภาคนี้ 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ก้ปัญหาการขาดแคลนแรงงาน โดยเฉพาะแรงงานที่มีฝีมือในระดับอาชีวะ ภาครัฐจึงควรลดอุปสรรคในการเคลื่อนย้ายแรงงานในภูมิภาคนี้ และสนับสนุนให้มีผู้เรียนสายอาชีพเพิ่มมากขึ้น   รวมทั้งควรมีการจัดทำโครงสร้างพื้นฐานต่าง ๆ  โดยเฉพาะด้านพลังงาน เพื่อรองรับภาคการผลิต 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นื่องจากค่าเงินบาทที่แข็งค่าขึ้น ทำให้อุตสาหกรรมการผลิตในประเทศหันไปใช้วัตถุดิบจากภายนอ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ทศมากขึ้น ส่งผลให้อุตสาหกรรมต่อเนื่องได้รับผลกระทบอย่างมาก โดยเฉพาะอุตสาหกรรมชิ้นส่วนยานยนต์ ดังนั้น จึงขอให้พิจารณามาตรการเพื่อสนับสนุนให้ผู้ประกอบการใช้วัตถุดิบในประเทศเพิ่มขึ้น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ให้พิจารณายกเว้นภาษีมูลค่าเพิ่มให้กับอุตสาหกรรมต่อเนื่องที่ขายสินค้าให้กับผู้ส่งออกและเมื่อได้ร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ตราต่างประเทศแล้วขอให้สามารถใช้เงินตราต่างประเทศนั้น เพื่อชำระค่าสินค้าภายในประเทศโดยไม่ต้องแลกเป็นเงินบาท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ให้พิจารณาจัดหาสินเชื่ออัตราดอกเบี้ยผ่อนปรนเพื่อสนับสนุนการพัฒนาสินค้าในด้านต่าง ๆ 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ให้พิจารณาลดหย่อนภาษีสำหรับการนำอัญมณีและเครื่องประดับที่เข้ามาแสดงและซื้อขายในงานแสดงสินค้าอัญมณีและเครื่องประดับในประเทศ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ให้ธนาคารแห่งประเทศไทยจัดทำข้อมูลเผยแพร่เกี่ยวกับการเปรียบเทียบค่าเงินบาทกับเงินสกุล         อื่น ๆ  นอกจากดอลล่าร์สหรัฐ โดยเฉพาะอย่างยิ่งการเปรียบเทียบกับค่าเงินเยน</w:t>
      </w:r>
    </w:p>
    <w:p>
      <w:pPr>
        <w:pStyle w:val="Normal"/>
        <w:spacing w:lineRule="exact" w:line="3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ที่ประชุมเห็นว่าควรจัดให้มีการประชุมในลักษณะนี้ขึ้นอีกอย่างต่อเนื่อง โดยอาจเปลี่ยนหน่วยงานที่เป็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จ้าภาพในการจัดประชุมในครั้งต่อไป</w:t>
      </w:r>
    </w:p>
    <w:p>
      <w:pPr>
        <w:pStyle w:val="Normal"/>
        <w:spacing w:lineRule="exact" w:line="3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  - 2558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ิ่มเติม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  - 2558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ซึ่งคณะกรรมการคุ้มครองและส่งเสริมภูมิปัญญาการแพทย์แผนไทยได้พิจารณาเห็นชอบในหลักการด้วยแล้ว  ประกอบด้วยพื้นที่เขตอนุรักษ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แก่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ขตอนุรักษ์ป่าชุมชนบ้านเขาพนมกาว อำเภอตะพานหิน จังหวัดพิจิตร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เขตอนุรักษ์ป่าชุมชนบ้านโป่งคำ ในเขตป่าสงวนป่าแม่น้ำน่านตะวันออกตอนใต้ อำเภอสันติสุข จังหวัดน่าน  โดยจะใช้เงินที่ได้รับการสนับสนุนจากกองทุนภูมิปัญญาการแพทย์แผนไทบ  กรมพัฒนาการแพทย์แผนไทยและการแพทย์ทางเลือก  ตลอดแผน 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4.23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พัฒนาการแพทย์แผนไทยและการแพทย์ทางเลือกและจังหวัดกระบี่ เชียงราย เชียงใหม่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ม่ฮ่องสอน   และร้อยเอ็ด ร่วมกับชุมชน ส่วนราย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องค์กรที่เกี่ยวข้อง ได้ขออนุญาตเข้าไปสำรวจและ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เมินสถานภาพของสมุนไพรและความหลากหลายทางชีวภาพในพื้นที่เขตอนุรักษ์ ประกอบการพิจารณาจัดท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 – 2558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็นว่า บริเวณถิ่นกำเนิดของนสมุนไพรซึ่งเป็นระบบนิเวศน์เฉพาะถูก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ลายอย่างต่อเนื่อง  และการเปลี่ยนแปลงป่าธรรมชาติเป็นป่าปลูกหรือพื้นที่เกษตรกรรม   ซึ่งเป็นการเปลี่ยนแปลงระบบนิเวศน์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ถาวร  ทำให้ชนิดพันธุ์สมุนไพรและบริเวณถิ่นกำเนิดของสมุนไพรในหลายพื้นที่อาจไม่สามารถฟื้นคืนสภาพได้โดยไม่มีสาเหตุ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ลักลอบเข้าไปในพื้นที่เขตอนุรักษ์เพื่อเก็บหาสมุนไพร  การเก็บหาของป่า การล่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รือดักจับสัตว์ป่าของชาวบ้านใ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เวณใกล้เคียงที่อาศัยอยู่รอบบริเวณพื้นที่ พฤติการณ์ดังกล่าวขัดต่อกฎหรือระเบียบของหน่วยงานที่กำกับดูแลพื้นที่และมี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ระทบต่อสมุนไพรและระบบนิเวศน์ที่เป็นถิ่นกำเนิดของสมุนไพร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 – 2558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นี้  ประกอบด้วยพื้นที่เขตอนุรักษ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่ง โดยมีรายละเอียดแผนงานและแนวทาง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ความรู้ ความเข้าใจและประชาสัมพันธ์เกี่ยวกับเงื่อนไขในการอนุญาตให้บุคคลเข้าไปในพื้นที่เขตอนุรักษ์อย่างถูกต้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วิธีการจัดการเฉพาะในพื้นที่ โดยประสานความร่วมมือกับส่วนราชการที่เกี่ยวข้องและชุมชน  เพื่อให้เกิดกระบวนการมีส่วนร่วมในการอนุรักษ์ คุ้มครองสมุนไพรและถิ่นกำเนิด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ำรวจและศึกษาสมุนไพรแต่ละพื้นที่ เพื่อให้มีระบบฐานข้อมูล และนำไปสู่การจัดการอนุรักษ์และใช้ประโยชน์อย่างเหมาะสม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กับติดตาม ตรวจสอบและประเมินผลการดำเนินการตามแผนและกฎหมายรวมทั้งรวบรวมรายชื่อสมุนไพรที่สำรวจพบในแต่ละพื้นที่ และจำแน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ลุ่ม ได้แก่ สมุนไพรที่มีค่าต่อการศึกษาหรือวิจัย สมุนไพรที่มีความสำคัญทางเศรษฐกิจและสมุนไพรที่อาจจะสูญพันธุ์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จัดการคุ้มครองสมุนไพรพื้นที่เขตอนุรักษ์ป่าชุมชนบ้านเขาพนมกาว อำเภอตะพานหิน จังหวัดพิจิตร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3.1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าธารณสุขจังหวัดพิจิตรร่วมกับส่วนราชการที่เกี่ยวข้องและชุมชนจัดทำโครงการจัดทำแผนจัดการการอนุรักษ์ คุ้มครองและส่งเสริมการใช้ประโยชน์จากสมุนไพรและถิ่นกำเนิดของสมุนไพรป่าชุมชนบ้านเขาพนมกาว หมู่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ตำบลหนองพยอม อำเภอตะพานหิน จังหวัดพิจิต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 – 2558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ผนปฏิบัติการเชิงบูรณาการระหว่างหน่วยงานเพื่อให้พื้นที่ดังกล่าวเป็นแหล่งท่องเที่ยวเชิงอนุรักษ์ เพื่อการพักผ่อนหรือการศึกษาหาความรู้ ส่งเสริมให้ชุมชนมีการใช้ประโยชน์จากสมุนไพรในพื้นที่อย่างยั่งยืน ส่งเสริมและสนับสนุนมาตรการด้านกฎหมายที่มีอยู่ เพิ่มประสิทธิภาพ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พื้นที่บริเวณถิ่นกำเนิดของสมุนไพรให้สอดคล้องกับวิถีชีวิตของชุมชน เป็นการฟื้นฟูระบบนิเวศน์และป้องกันผลกระทบต่อสภาพตามธรรมชาติ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3.2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และสภาพปัญหา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เขาพนมกาวพบการลักลอบเข้าไปเก็บหาสมุนไพรโดยเฉพาะกวาวเครือขาวและทรัพยากรอี่น ๆ ในพื้นที่โดยขาดการควบคุมดูแลรักษา ส่งผลกระทบต่อสมุนไพรและระบบนิเวศน์ซึ่งเป็นถิ่นกำหนดของสมุนไพร และอาจเกิดวิกฤติได้ในอนาคตหากไม่ร่วมมือแก้ไข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จัดการคุ้มครองสมุนไพรพื้นที่เขตอนุรักษ์ป่าชุมชนบ้านโป่งคำ ในเขตป่าสงวนป่าแม่น้ำน่านตะวันออกตอนใต้ อำเภอสันติสุข จังหวัดน่าน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สภาพพื้นที่ป่าไม้ของจังหวัดน่านป่าที่สมบูรณ์มีจำนวนน้อย นอกนั้นเป็นป่าเสื่อมโทรม มีแนวโน้มที่จะกลายเป็นพื้นที่รกร้างว่างเปล่าต่อไปในอนาคต ถ้าไม่มีการฟื้นฟูสภาพป่าให้สมบูรณ์ดังเดิม อาจส่งผลให้จำนวนพืชสมุนไพรในป่าธรรมชาติมีปริมาณที่ลดลงอย่างรวดเร็ว ประกอบกับมีการใช้ประโยชน์จากสมุนไพรของชุมชนในปริมาณที่มากอย่างต่อเนื่อง โดยขาดการจัดการที่ดีหรือการปลูกทดแทนสมุนไพรบางชนิดจึงอยู่ในภาวะใกล้สูญพันธุ์ ซึ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คุ้มครองสมุนไพรดังกล่าวจะช่วยส่งเสริมสนับสนุนระบบสุขภาพแห่งชาติแบบพึ่งตนเองได้ และช่วยหน่วยงานรัฐพิทักษ์ปกป้อง คุ้มครอง รักษาความหลากหลายทางชีวภาพในพื้นที่ป่าต้นน้ำ เพื่อการพัฒนาอย่างยั่งยืนโดยชุมชน นอกเหนือจากประโยชน์ทางเศรษฐกิจ สังคม ภูมิปัญญาและธรรมรัฐแล้วก็จะได้ประโยชน์จากสิทธิชุมชนทางกฎหมาย ที่ป้องกันหรือกีดกันมิให้บุคคลหรือธุรกิจภายนอกได้เข้ามาใช้ประโยชน์จากพื้นที่ รวมทั้งความหลากหลายทางชีวภาพและทรัพยากรธรรมชาติ ตลอดจนภูมิปัญญาท้องถิ่นอย่างไม่ถูกต้องหรือไม่เป็นธรรม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4.2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และสภาพปัญหา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ไม่มีการศึกษาและสำรวจพืชสมุนไพรในพื้นที่ป่าชุมชนครอบคลุมทั้งหมด ในเบื้องต้นเป็นการเก็บรวบรวมชนิดพืชสมุนไพรของสถาบันวิจัยและพัฒนาพื้นที่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จากการใช้ประโยชน์ของคนในชุมชน จากหมอยาพื้นบ้านที่มีและผู้รู้อื่น ๆ รวมทั้งการใช้ประโยชน์จากพืชสมุนไพรทั้งโดยตรงและโดยอ้อมของคนในชุมชนยังมีอยู่อย่างต่อเนื่อง และมีปริมาณเพิ่มมากขึ้น บางชนิดสูญพันธุ์ไปจากพื้นที่นี้แล้ว เช่น ตะไคร้ต้น อบเชย มะตูมกา รางเย็น เป็นต้น ปัจจุบันยังไม่ทราบว่ามีสมุนไพรเหลืออยู่เท่าใดและระบบนิเวศน์ต่าง ๆ เปลี่ยนแปลงไปอย่างไร จึงมีความจำเป็นอย่างยิ่งที่จะทำการสำรวจพรรณพืชสุมนไพรและพืชใช้ประโยชน์อื่น ๆ ในพื้นที่ป่าชุมชนบ้านโป่งคำและในชุมชน ทั้งด้านข้อมูลพรรณพืช การใช้ประโยชน์ และลักษณะเชิงนิเวศวิทยา เพื่อเป็นข้อมูลในการวางแผนการอนุรักษ์และฟื้นฟูสมุนไพรในพื้นที่ป่าชุมชน ตลอดจนกลไกตรวจสอบการเปลี่ยนแปลงความหลากหลายของพืชสมุนไพร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ที่ใช้ตาม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 – 2558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 จำนวน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แห่ง โดยได้รับการสนับสนุนจากกองทุนภูมิปัญญาการแพทย์แผนไทย กรมพัฒนาการแพทย์แผนไทยและการแพทย์ทางเลือกตลอดแผน รวมวงเงินทั้งสิ้น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4,235,000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บันทึกความเข้าใจระหว่างกรมป่าไม้และศูนย์ฝึกอบรมวนศาสตร์ชุมชนแห่งเอเชียและแปซิฟิก เรื่อง ความร่วมมือทางด้านวิชาการเพื่อสนับสนุนการพัฒนางานวนศาสตร์ชุมชนในประเทศไทย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ab/>
        <w:t> 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การจัดทำบันทึกความเข้าใจระหว่างกรมป่าไม้และศูนย์ฝึกอบรมวนศาสตร์ชุมชนแห่งเอเชียและแปซิฟิก เรื่อง ความร่วมมือทางด้านวิชาการเพื่อสนับสนุนการพัฒนางานวนศาสตร์ชุมชนในประเทศไทย ตามที่ กระทรวงทรัพยากรธรรมชาติและสิ่งแวดล้อมเสนอ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>        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กระทรวงทรัพยากรธรรมชาติและสิ่งแวดล้อมรับไปดำเนินการเกี่ยวกับการปรับเปลี่ยนกิจกรรมและปรับแก้ถ้อยคำในร่างบันทึก ฯ ก่อนการลงนามต่อไป ตามความเห็นของกระทรวงการต่างประเทศ โดยไม่ต้อง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>(Full Powers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ให้รับความเห็นของสำนักงานคณะกรรมการพัฒนาการเศรษฐกิจและสังคมแห่งชาติไปพิจารณาด้วย 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ab/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ความเข้าใจฯ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มีวัตถุประสงค์เพื่อเสริมสร้างและสนับสนุนการจัดการป่าไม้โดยชุมชนเพื่อการพัฒนาอย่างเหมาะสม และเสริมสร้างศักยภาพและความเข้มแข็งของชุมชนที่เป็นสมาชิกป่าชุมชนและชุมชนในประเทศไทย โดยขอบเขตความร่วมมือประกอบด้วย การดำเนินงานด้านต่าง ๆ อาทิ การแลกเปลี่ยนข้อมูลข่าวสาร การแลกเปลี่ยนเรียนรู้ของเจ้าหน้าที่ และผู้เชี่ยวชาญ การเสริมสร้างศักยภาพของผู้มีส่วนได้ส่วนเสียในระดับต่าง ๆ ของงานด้านป่าชุมชน การพัฒนาแนวทางใหม่ ๆ รวมทั้งการแลกเปลี่ยนเรียนรู้ในระดับภูมิภาค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ฯ เป็นความร่วมมือทางวิชาการ ซึ่งหน่วยงานสามารถปฏิบัติตามบันทึกความเข้าใจฯ ได้ และ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เข้าข่าย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ฯ ที่มีผลเปลี่ยนแปลงอาณาเขตไทยหรือพื้นที่นอกอาณาเขต ซึ่งประเทศไทยมีสิทธิอธิปไตยหรือมีเขตอำนาจตามหนังสือสัญญาหรือตามกฎหมายระหว่างประเทศ หรือมีผลกระทบต่อความมั่นคงทางเศรษฐกิจหรือสังคมของประเทศอย่างกว้างขวาง หรือมีผลผูกพันทางการค้า การลงทุน อย่างมีนัยสำคัญ และการจัดทำบันทึกความเข้าใจฯ ดังกล่าว จะเป็นประโยชน์ต่อการส่งเสริมการอนุรักษ์ความหลากหลายทางชีวภาพ และเสริมสร้างความเข้มแข็งให้แก่การจัดการทรัพยากรป่าไม้ ตลอดจนเป็นการพัฒนาความร่วมมือในการบูรณาการด้านการอนุรักษ์กับการพัฒนาพื้นที่ป่าไม้ในระดับประเทศ ระดับภูมิภาค และระดับโลกอันจะส่งผลดีต่อการบริหารจัดการทรัพยากรป่าไม้อย่างยั่งยืน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ารลงนามในร่างแถลงการณ์ร่วมของการประชุมคณะรัฐมนตรีร่วมอย่างไม่เป็นทางการ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าว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ละเห็นชอบตามที่กระทรวงการต่างประเทศ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แถลงการณ์ร่วมของการประชุมคณะรัฐมนตรีร่วมอย่างไม่เป็นทางการ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องนายกรัฐมนตรีและรัฐมนตรีว่าการกระทรวงการต่างประเทศ หรือผู้ที่ได้รับมอบหมายลงนามร่างแถลงการณ์ร่วม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ที่ต้องแก้ไขปรับปรุงร่างแถลงการณ์ร่วมฯ ในส่วนที่ไม่ใช่สาระสำคัญก่อนมีการลงนาม ให้กระทรวงการต่างประเทศสามารถดำเนินการได้โดยไม่ต้องนำเสนอคณะรัฐมนตรีพิจารณาอีกครั้ง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แถลงการณ์ร่วม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ยินดีกับพัฒนาการความสัมพันธ์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ซึ่งมีความคืบหน้าอย่างต่อเนื่องในทุกมิติและทุกระด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ของทั้งสองฝ่ายยินดีกับผลการประชุมคณะรัฐมนตรีร่วมฯ ซึ่งมีหัวข้อการหารือหลั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จัดทำบันทึกความเข้าใจว่าด้วยความร่วมมือทางวิชาการและการพัฒนาระหว่างรัฐบาลแห่งราชอาณาจักรไทยกับรัฐบาลแห่งสาธารณรัฐวานูอาตู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บันทึกความเข้าใจว่าด้วยความร่วมมือทางวิชาการและการพัฒนาระหว่างรัฐบาลแห่งราชอาณาจักรไทยกับรัฐบาลแห่งสาธารณรัฐวานูอาตู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องนายกรัฐมนตรีและรัฐมนตรีว่าการกระทรวงการต่างประเทศหรือผู้ที่ได้รับมอบหมายลงนามในบันทึกความเข้าใจ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บันทึกความเข้าใจดังกล่าวในส่วนที่ไม่ใช่สาระสำคัญ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สำหรับค่าใช้จ่ายในการดำเนินงานให้ใช้จ่ายจากงบประมาณรายจ่ายประจำปีของกระทรวงการต่างประเทศ รายการเงินอุดหนุนการให้ความช่วยเหลือและความร่วมมือทางด้านวิชาการและเศรษฐกิจต่างประเทศตามความจำเป็นและเหมาะสม  ตามความเห็นของสำนักงบประมาณ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ทยได้ให้ความร่วมมือทางวิชาการแก่สาธารณรัฐวานูอาตูมาเป็นเวลา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รูปแบบการให้ทุนการศึกษา ทุนฝึกอบรม และการศึกษาดูงาน โดยประเมินว่า เป็นประเทศที่มีความสำคัญเชิงยุทธศาสตร์ทางเศรษฐกิจและการค้าเป็นลำดับที่สองของกลุ่มประเทศในหมู่เกาะแปซิฟิกใต้ อีกทั้งมีความอุดมสมบูรณ์ด้านทรัพยากรทางธรรมชา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ฯ จัดทำขึ้นโดยมีวัตถุประสงค์หลักเพื่อเป็นการวางกรอบการดำเนินงานความร่วมมือที่ไทยจะให้ความช่วยเหลือทางวิชาการเพื่อการพัฒนาในด้านต่าง ๆ ของวานูอาตู โดยขอบเขตของความร่วมมือไม่จำกัดอยู่เฉพาะสาขาที่จะดำเนินกิจกรรมร่วมกั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ได้แก่ การเกษตร การศึกษา สาธารณสุข การพัฒนาอย่างยั่งยืน และการค้าและการลงทุน ซึ่งมีสาระสำคัญสรุปได้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ยู่บนพื้นฐานของบันทึกความเข้าใจฉบับนี้ คู่ภาคีอาจดำเนินการจัดทำข้อตกลงและบริหารจัดการโครงการความร่วมมือทางวิชาการและการพัฒนาในแต่ละโครงการ การบริหารจัดการจะมีการกำหนดหน่วยงานบริหารงานและประสานงานและปัจจัยที่จำเป็นเพื่อที่จะดำเนินโครงการแต่ละโครงการ คู่ภาคีจะร่วมกันหรือต่างฝ่ายต่างช่วยดำเนินโครงการที่ได้รับอนุมัติแล้วโดยคู่ภาคี ซึ่งเป็นไปตามนโยบาย กฎระเบียบ และกระบวนการที่กำหนดไว้แล้วภายในแต่ละ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ระชุมระหว่างผู้แทนจากคู่ภาคีจะมีขึ้นเพื่อตกลงกันในเรื่องที่เกี่ยวข้องกับโครงการความร่วมมือทางวิชาการ เช่น การประเมินและการกำหนดสาขาที่มีลำดับความสำคัญร่วมกันและที่เหมาะสมสำหรับการดำเนินงานความร่วมมือทางวิชาการ การกำหนดกลไกและขั้นตอนกระบวนการที่ทั้งสองฝ่ายเห็นชอบร่วมกัน การประเมินและอนุมัติแผนการทำงาน การพิจารณารายละเอียด อนุมัติ และดำเนินตามแผนงาน โครงการและกิจกรรม และการประเมินผลที่ได้รับจากโครงการที่ได้ดำเนินการไปแล้วภายใต้ขอบข่ายของบันทึกความเข้าใจฉบับ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คู่ภาคีจะร่วมกันกำหนดสถานที่และวันที่ของการประชุมผ่านช่องทางทางการทู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ห้ความอนุเคราะห์ต่อ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คีแต่ละฝ่ายจะต้องให้การสนับสนุนด้านโลจิสติกส์ที่จำเป็นแก่บุคลากรที่ภาคีอีกฝ่ายจัดส่งไปปฏิบัติงาน ในเรื่องที่พัก ยานพาหนะ และการเข้าถึงข้อมูลที่ต้องการเพื่อปฏิบัติภารกิจ และสิ่งอำนวยความสะดวกอื่น ๆ ตามแต่จะกำหนดไว้ และเป็นไปตามกฎหมายและระเบียบข้อบังคับของคู่ภาค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ุติข้อโต้แย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โต้แย้งใด ๆ ที่เกิดขึ้นจากการตีความหรือการปฏิบัติตามบันทึกความเข้าใจฉบับนี้จะต้องหาข้อยุติฉันมิตร โดยการเจรจาโดยตรงหรือการปรึกษาหารือระหว่างคู่ภาคีผ่านช่องทางทางการทู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มีค่าใช้จ่ายในการดำเนินกิจกรรมความร่วมมือตามข้อตกลงดังกล่าว ในส่วนของรัฐบาลไทยจะใช้จ่ายจากงบประมาณประจำปีหมวดเงินอุดหนุนงานให้ความร่วมมือทางวิชาการและเศรษฐกิจแก่ต่างประเทศของสำนักงานความร่วมมือเพื่อการพัฒนาระหว่างประเทศ กระทรวงการต่า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งบกลาง รายการเงินสำรองจ่ายเพื่อกรณีฉุกเฉินหรือจำเป็น เพื่อเป็นเงินอุดหนุนค่าใช้จ่าย การจัดงานเฉลิมฉลองครบรอ</w:t>
      </w:r>
      <w:r>
        <w:rPr>
          <w:rStyle w:val="Appleconvertedspace"/>
          <w:rFonts w:ascii="TH SarabunPSK" w:hAnsi="TH SarabunPSK" w:cs="TH SarabunPSK"/>
          <w:b/>
          <w:b/>
          <w:bCs/>
          <w:sz w:val="32"/>
          <w:sz w:val="32"/>
          <w:szCs w:val="32"/>
        </w:rPr>
        <w:t>บ </w:t>
      </w:r>
      <w:r>
        <w:rPr>
          <w:rFonts w:cs="TH SarabunPSK" w:ascii="TH SarabunPSK" w:hAnsi="TH SarabunPSK"/>
          <w:b/>
          <w:bCs/>
          <w:sz w:val="32"/>
          <w:szCs w:val="32"/>
        </w:rPr>
        <w:t>260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แห่งการสถาปนาพระพุทธศาสนานิกายสยามวงศ์ในศรีลังกา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ให้สำนักงานพระพุทธศาสนาแห่งชาติใช้จ่าย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 เพื่อเป็นเงินอุดหนุนค่าใช้จ่ายในการจัดงานเฉลิมฉลองครบรอบ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260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ปี แห่งการสถาปนาพระพุทธศาสนานิกายสยามวงศ์ในศรีลังกา ในวงเงิน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38,614,000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บาท ตามความเห็นสำนักงบประมาณ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ารจัดงานเฉลิมฉลองครบรอบ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260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ปี แห่งการสถาปนาพระพุทธศาสนานิกายสยามวงศ์ในศรีลังกา ในกรอบวงเงิน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38,614,000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บาท ประกอบด้วย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ดังนี้</w:t>
      </w:r>
      <w:r>
        <w:rPr>
          <w:rFonts w:ascii="TH SarabunPSK" w:hAnsi="TH SarabunPSK" w:cs="TH SarabunPSK"/>
          <w:sz w:val="32"/>
          <w:sz w:val="32"/>
          <w:szCs w:val="32"/>
        </w:rPr>
        <w:t>  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การบรรพชาอุปสมบทพุทธศาสนิกชนชาวศรีลังกา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260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Calibri" w:hAnsi="Calibri" w:cs="Calibri"/>
          <w:sz w:val="19"/>
          <w:sz w:val="19"/>
          <w:szCs w:val="19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ัมมนานานาชาติและนิทรรศการ  </w:t>
      </w:r>
      <w:r>
        <w:rPr>
          <w:rFonts w:ascii="TH SarabunPSK" w:hAnsi="TH SarabunPSK" w:cs="TH SarabunPSK"/>
          <w:sz w:val="32"/>
          <w:sz w:val="32"/>
          <w:szCs w:val="32"/>
        </w:rPr>
        <w:t>ณ เมืองแคนดี้ สาธารณรัฐสังคมนิยมประชาธิปไตยศรีลังกา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จังหวัดพระนครศรีอยุธยา</w:t>
      </w:r>
      <w:r>
        <w:rPr>
          <w:rFonts w:ascii="Calibri" w:hAnsi="Calibri" w:cs="Calibri"/>
          <w:sz w:val="19"/>
          <w:sz w:val="19"/>
          <w:szCs w:val="19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การบูรณะพัฒนาวัดธรรมาราม จังหวัดพระนครศรีอยุธยา 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พื้นที่แสดงนิทรรศการ เรื่อง พระพุทธศาสนา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ไทย ณ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World Buddhist Museum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เวณวัดพระธาตุเขี้ยวแก้ว สาธารณรัฐสังคมนิยมประชาธิปไตยศรีลังกา  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ปฏิญญาเชียงใหม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Chiang Mai Declaration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การประชุมระดับผู้นำ ด้านน้ำแห่งภูมิภาคเอเชี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The 2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Asia-Pacific Water Summit: 2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 xml:space="preserve"> nd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APWS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 นายปลอดประสพ สุรัสวดี รองนายกรัฐมนตรี ประธานกรรมการระดับชาติเพื่อเตรียมการจัดการประชุมระดับผู้นำ ด้านน้ำแห่ง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เอกสารร่างปฏิญญาเชียง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hiang Mai Declar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ผู้นำประเทศใน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ร่วมแสดงเจตนารมณ์ โดยไม่ถือเป็นหนังสือสัญญาที่เป็นข้อผูกพันทางกฎหมายต่อประเทศใดๆ และให้แถลงร่างปฏิญญาดังกล่าวประกอบการประชุมระดับผู้น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aders Foru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วันจันท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ต้องปรับปรุงแก้ไขเอกสารดังกล่าว ที่ไม่ใช่สาระสำคัญหรือไม่ขัดต่อกฎหมายและผลประโยชน์ของไทย มอบหมายให้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ระดับชาติเพื่อเตรียมการจัดประชุมระดับผู้นำด้านน้ำแห่ง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ญญาเชียง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hiang Mai Declar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ม่ได้เป็นหนังสือสัญญาที่เป็นข้อผูกพันทางกฎหมายต่อประเทศ            ใด ๆ แต่เป็นการแสดงเจตนารมณ์และแสดงออกร่วมกันว่าผู้นำของประเทศใน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เล็งเห็นความสำคัญเรื่องน้ำ รวมทั้งแสดงให้เห็นถึงความพยายามร่วมกันในการบริหารจัดการน้ำ ทั้งในภาวะปกติเพื่อให้การใช้น้ำเกิดประโยชน์สูงสุด และเป็นภาวะเผชิญเหตุภัยพิบัติ เพื่อให้ทุกประเทศอยู่รอดในภาวะที่คาดเดาได้ยากอันเกิดจากการเปลี่ยนแปลงสภาพภูมิ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limate Chang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ทุกประเทศแสดงออกถึงความเต็มใจที่ช่วยเหลือกันในยามเกิดภัยพิบัติ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23"/>
          <w:szCs w:val="23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ารจัดทำและลงนามในบันทึกความเข้าใจว่าด้วยความร่วมมือด้านการเกษตรไทย–ลาว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23"/>
          <w:szCs w:val="23"/>
        </w:rPr>
      </w:pPr>
      <w:r>
        <w:rPr>
          <w:rFonts w:cs="TH SarabunPSK" w:ascii="TH SarabunPSK" w:hAnsi="TH SarabunPSK"/>
          <w:sz w:val="32"/>
          <w:szCs w:val="32"/>
        </w:rPr>
        <w:t>        </w:t>
      </w:r>
      <w:r>
        <w:rPr>
          <w:rFonts w:cs="TH SarabunPSK" w:ascii="TH SarabunPSK" w:hAnsi="TH SarabunPSK"/>
          <w:sz w:val="32"/>
          <w:szCs w:val="32"/>
        </w:rPr>
        <w:tab/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 ตามที่กระทรวงเกษตรและสหกรณ์ เสนอ ดังนี้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23"/>
          <w:szCs w:val="23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> 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ละอนุมัติให้มีการลงนามในบันทึกความเข้าใจระหว่างรัฐบาลแห่งราชอาณาจักรไทยและรัฐบาลแห่งสาธารณรัฐประชาธิปไตยประชาชนลาวว่าด้วยความร่วมมือด้านการเกษตร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23"/>
          <w:szCs w:val="23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> </w:t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ว่า ก่อนที่จะมีการลงนาม หากมีความจำเป็นต้องปรับปรุงแก้ไขบันทึกความเข้าใจในประเด็นที่ไม่ใช่หลักการสำคัญ ให้กระทรวงเกษตรและสหกรณ์ดำเนินการได้โดยไม่ต้องเสนอคณะรัฐมนตรีพิจารณาอีก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23"/>
          <w:szCs w:val="23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เกษตรและสหกรณ์เป็นผู้ลงนามในบันทึกความเข้าใจฯ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ลงนามความตกลงว่าด้วย กรรมสิทธิ์  การใช้ การบริหาร และการบำรุงรักษา สะพานมิตรภาพ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           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ียงของ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้วยทรา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คมนาคมเสนอ ดังนี้ 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ร่างความตกลงว่าด้วย กรรมสิทธิ์ การใช้ การบริหาร และการบำรุงรักษา สะพานมิตรภาพ  </w:t>
      </w:r>
      <w:r>
        <w:rPr>
          <w:rFonts w:cs="TH SarabunPSK" w:ascii="TH SarabunPSK" w:hAnsi="TH SarabunPSK"/>
          <w:sz w:val="32"/>
          <w:szCs w:val="32"/>
        </w:rPr>
        <w:t xml:space="preserve">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ขอ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้วยท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ความจำเป็นต้องปรับปรุงแก้ไขร่างความตกลงดังกล่าวที่มิใช่สาระสำคัญก่อนการลงนาม และเป็นประโยชน์ต่อประเทศไทยก็ให้กระทรวงคมนาคมสามารถดำเนินการได้โดยประสานกับกรมสนธิสัญญาและกฎหมาย  กระทรวงการต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คมนาคม หรือผู้ที่รัฐมนตรีว่าการกระทรวงคมนาคมมอบหมาย เป็นผู้ลงนามคว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กลงดังกล่าวข้างต้นฝ่ายไทย  และ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>(Full Powers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แก่รัฐมนตรีว่าการกระทรวงคมนาคม หรือผู้ที่รัฐมนตรีว่าการกระทรวงคมนาคมมอบหมาย สำหรับการลงนาม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คมนาคมหรือผู้ที่ได้รับหมายเป็นผู้มีอำนาจลงนามมีคำสั่งแต่งตั้งคณะกรรมาธิ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และบำรุงรักษาสะพ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ฝ่าย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นัย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่างความตกลง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และสาระสำคัญของร่างบันทึกความเข้าใจฯ </w:t>
      </w:r>
    </w:p>
    <w:p>
      <w:pPr>
        <w:pStyle w:val="Normal"/>
        <w:numPr>
          <w:ilvl w:val="0"/>
          <w:numId w:val="8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พื้นฐานทางกฎหมายที่จำเป็นเกี่ยวกับกรรมสิทธิ์ ความร่วมมือทางกฎหมาย การใช้ การบริหาร 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ำรุงรักษาสะพาน  บนพื้นฐานของความร่วมมือ  และความเคารพในเอกราชอธิปไตย และความเสมอภาคของกันและก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บันทึกความเข้าใจฯ </w:t>
      </w:r>
    </w:p>
    <w:p>
      <w:pPr>
        <w:pStyle w:val="Normal"/>
        <w:numPr>
          <w:ilvl w:val="0"/>
          <w:numId w:val="6"/>
        </w:numPr>
        <w:spacing w:lineRule="exact" w:line="320"/>
        <w:ind w:left="0" w:firstLine="184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รมสิทธิ์สะพาน</w:t>
      </w:r>
    </w:p>
    <w:p>
      <w:pPr>
        <w:pStyle w:val="Normal"/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สิทธิ์ในโครงสร้างสะพานของภาคีจะแบ่งกันที่จุดกึ่งกลางสะพานข้ามแม่น้ำโขง ซึ่งที่จุดดังกล่าวมีแผ่นป้ายชื่อสะพานติดตั้งแสดงไว้เป็นการถาวรทั้งสองข้างสะพาน</w:t>
      </w:r>
    </w:p>
    <w:p>
      <w:pPr>
        <w:pStyle w:val="Normal"/>
        <w:numPr>
          <w:ilvl w:val="0"/>
          <w:numId w:val="6"/>
        </w:numPr>
        <w:spacing w:lineRule="exact" w:line="320"/>
        <w:ind w:left="0" w:firstLine="184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แดน </w:t>
      </w:r>
    </w:p>
    <w:p>
      <w:pPr>
        <w:pStyle w:val="Normal"/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ความทั้งหมดที่ได้ระบุไว้ในความตกลงฉบับนี้จะไม่กระทบเส้นเขตแดนระหว่างประเทศ</w:t>
      </w:r>
    </w:p>
    <w:p>
      <w:pPr>
        <w:pStyle w:val="Normal"/>
        <w:numPr>
          <w:ilvl w:val="0"/>
          <w:numId w:val="6"/>
        </w:numPr>
        <w:spacing w:lineRule="exact" w:line="320"/>
        <w:ind w:left="0" w:firstLine="184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่วมมือทางกฎหมายบนสะพาน </w:t>
      </w:r>
    </w:p>
    <w:p>
      <w:pPr>
        <w:pStyle w:val="Normal"/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ตกลงจัดตั้งคณะกรรมการความร่วมมือทางกฎหมายบนสะพานทำหน้าที่ประสานงาน ปรึกษาหารือ และร่วมกันพิจารณาเกี่ยวกับการดำเนินการทางกฎหมายต่อเหตุการณ์ใด ๆ  ที่เกิดขึ้นบนพื้นที่สะพาน </w:t>
      </w:r>
    </w:p>
    <w:p>
      <w:pPr>
        <w:pStyle w:val="Normal"/>
        <w:numPr>
          <w:ilvl w:val="0"/>
          <w:numId w:val="6"/>
        </w:numPr>
        <w:spacing w:lineRule="exact" w:line="320"/>
        <w:ind w:left="0" w:firstLine="184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ตั้งองค์กรบริหารและบำรุงรักษาสะพาน </w:t>
      </w:r>
    </w:p>
    <w:p>
      <w:pPr>
        <w:pStyle w:val="Normal"/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สองฝ่ายตกลงจัดตั้งคณะกรรมาธิการบริหารและบำรุงรักษาสะพาน เพื่อปรึกษาหารือและตกลงวิธี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  การใช้ และการบำรุงรักษาสะพาน และจัดตั้งหน่วยบำรุงรักษาสะพาน เพื่อร่วมมือและประสานงานในการบริหาร การใช้ และการบำรุงรักษาสะพานให้เป็นไปตามระเบียบปฏิบัติ </w:t>
      </w:r>
    </w:p>
    <w:p>
      <w:pPr>
        <w:pStyle w:val="Normal"/>
        <w:numPr>
          <w:ilvl w:val="0"/>
          <w:numId w:val="6"/>
        </w:numPr>
        <w:spacing w:lineRule="exact" w:line="320"/>
        <w:ind w:left="0" w:firstLine="184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รักษาความปลอดภัย </w:t>
      </w:r>
    </w:p>
    <w:p>
      <w:pPr>
        <w:pStyle w:val="Normal"/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าธิการบริหารและบำรุงรักษาสะพานจะร่วมกันดำเนินมาตรการที่จำเป็นเพื่อคุ้มครองรักษ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ะพานไม่ให้ถูกทำลายหรือเสียหาย</w:t>
      </w:r>
    </w:p>
    <w:p>
      <w:pPr>
        <w:pStyle w:val="Normal"/>
        <w:numPr>
          <w:ilvl w:val="0"/>
          <w:numId w:val="6"/>
        </w:numPr>
        <w:spacing w:lineRule="exact" w:line="320"/>
        <w:ind w:left="0" w:firstLine="184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และบำรุงรักษาสะพาน </w:t>
      </w:r>
    </w:p>
    <w:p>
      <w:pPr>
        <w:pStyle w:val="Normal"/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จะรับผิดชอบร่วมกันในการบริหาร การบำรุงรักษา และการซ่อมแซมสะพาน และส่วนประกอบของสะพาน และร่วมกันออกค่าใช้จ่ายในการดำเนินการดังกล่าวฝ่ายละครึ่งหนึ่ง  </w:t>
      </w:r>
    </w:p>
    <w:p>
      <w:pPr>
        <w:pStyle w:val="Normal"/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lineRule="exact" w:line="320"/>
        <w:ind w:left="0" w:firstLine="184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ผ่านสะพาน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าธิการและบำรุงรักษาสะพานจะร่วมกันกำหนดอัตราค่าผ่านสะพาน โดยให้เก็บในอัตราที่เท่ากัน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เก็บเพียงครั้งเดียวจากผู้ใช้สะพานแต่ละครั้งในฝั่งขาออก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lineRule="exact" w:line="320"/>
        <w:ind w:left="0" w:firstLine="184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ปรุงระเบียบการผ่านแดน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สองฝ่ายจะกำหนดระเบียบการผ่านแดนให้กระชับ สะดวกและรวดเร็ว โดยให้สอดคล้องกับกฎหมายและ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เบียบข้อบังคับของแต่ละประเทศ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lineRule="exact" w:line="320"/>
        <w:ind w:left="0" w:firstLine="184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่านสะพานของผู้ที่เกี่ยวข้องกับการบริหารและการบำรุงรักษาสะพา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ของคณะกรรมาธิการบริหารและบำรุงรักษาสะพาน  และหน่วยบำรุงรักษาสะพาน  รวมถึงลูกจ้าง 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ึกษา และผู้ที่ได้รับมอบหมาย ตลอดจนยานพาหนะและเครื่องมืออุปกรณ์ของบุคคลดังกล่าว จะได้รับการอนุญาตและการอำนวยความสะดวกในการเข้าไปปฏิบัติหน้าที่ในบริเวณสะพาน  ตามแผนงานที่ทั้งสองฝ่ายได้ตกลงร่วมกั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ind w:firstLine="184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1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การจราจร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ราจรบนสะพานมิตรภาพ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ให้เดินรถบนช่องทางด้านขวาของสะพาน โดยมีจุดเปลี่ยนช่องทางเดินรถ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ู่ทางฝั่งไท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เอกสารผลการประชุมระดับรัฐมนตรีช่วยว่าการกระทรวงการต่างประเทศเกี่ยวกับการพัฒนาแนวพื้นที่เศรษฐกิจตะวันออก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ะวันตก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 ตามที่กระทรวงการต่างประเทศ เสนอ ดังนี้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ถ้อยแถลงการประชุมระดับรัฐมนตรีช่วยว่าการกระทรวงการต่างประเทศเกี่ยวกับการพัฒนาแนวพื้นที่เศรษฐกิจตะวันออ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วันตก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ถ้อยแถลงสะหวันนะเขตว่าด้วยการตรวจสอบพร้อมกันของหน่วยงานที่เกี่ยวข้องและการตรวจสอบสินค้าเพียงครั้งเดียวที่จุดผ่านแดน แดนสะหว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ลาวบาว และจุดผ่านแดนสะหวันนะเข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ุกดาหาร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ผู้ช่วยรัฐมนตรีประจำกระทรวงการต่างประเทศหรือผู้ที่ได้รับมอบหมายรับรองร่างถ้อยแถลง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ข้างต้น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เอกสารดังกล่าวที่ไม่ขัดต่อผลประโยชน์ของไทย โดยกระทรวงการต่างประเทศจะเจรจาให้อยู่บนพื้นฐานที่หน่วยงานที่เกี่ยวข้องของไทยสามารถปฏิบัติได้ และมีกฎหมายภายในรองรับ ให้กระทรวงการต่างประเทศดำเนินการได้โดยไม่ต้องนำเสนอคณะรัฐมนตรีเพื่อพิจารณาอีกครั้ง</w:t>
      </w:r>
    </w:p>
    <w:p>
      <w:pPr>
        <w:pStyle w:val="Ecxmsonormal"/>
        <w:shd w:fill="FFFFFF" w:val="clear"/>
        <w:spacing w:lineRule="exact" w:line="320" w:before="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สาธารณสุข ให้ดำรงตำแหน่งประเภทวิชาการระดับ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ั้งแต่วันที่มีคุณสมบัติครบถ้วนสมบูรณ์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สุดสวาท เลาหวินิจ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อายุร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อายุรศาสตร์ กลุ่มภารกิจวิชาการ โรงพยาบาลราชวิถี กรมการแพทย์ 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อายุร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อายุรศาสตร์ กลุ่มภารกิจวิชาการ โรงพยาบาลราชวิถี กรมการแพท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ชัย ชัยศุภมงคลลาภ ผู้อำนวยการสถาบันทันต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เฉพาะด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ันตแพท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แพทย์ ดำรงตำแหน่ง ทันตแพทย์ทรงคุณวุฒิ ด้านทันตกรรม กลุ่มงานศัลยศาสตร์ช่องปากและแม็กซิลโลเฟเซีย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ภารกิจวิชาการ สถาบันทันตกรรม กรมการแพท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ัยการผู้ทรงคุณวุฒ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ศาสตราจารย์พิเศษวิศิษฏ์ วิศิษฏ์สรอรรถ เป็นกรรมการอัยการผู้ทรงคุณวุฒิ 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ศึกษาธิการ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เทพ ชิตยวงษ์ ผู้ช่วยเลขาธิการคณะกรรมการการศึกษาขั้นพื้นฐาน สำนักงานคณะกรรมการการศึกษาขั้นพื้นฐาน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รจนะ กฤษเจริญ ผู้ตรวจราชการกระทรวง สำนักงานปลัดกระทรวง ดำรงตำแหน่งรองเลขาธิการคณะกรรมการการอาชีวศึกษา สำนักงานคณะกรรมการการอาชีวศึกษ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เพื่อทด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</w:t>
      </w:r>
    </w:p>
    <w:sectPr>
      <w:headerReference w:type="default" r:id="rId2"/>
      <w:headerReference w:type="first" r:id="rId3"/>
      <w:type w:val="nextPage"/>
      <w:pgSz w:w="11906" w:h="16838"/>
      <w:pgMar w:left="851" w:right="454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7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character" w:styleId="St1">
    <w:name w:val="st1"/>
    <w:qFormat/>
    <w:rPr/>
  </w:style>
  <w:style w:type="character" w:styleId="Heading5Char">
    <w:name w:val="Heading 5 Char"/>
    <w:basedOn w:val="DefaultParagraphFont"/>
    <w:qFormat/>
    <w:rPr>
      <w:rFonts w:ascii="DilleniaUPC" w:hAnsi="DilleniaUPC" w:eastAsia="Cordia New" w:cs="DilleniaUPC"/>
      <w:b/>
      <w:bCs/>
      <w:sz w:val="32"/>
      <w:szCs w:val="32"/>
      <w:lang w:eastAsia="zh-CN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0:00Z</dcterms:created>
  <dc:creator>User</dc:creator>
  <dc:description/>
  <cp:keywords/>
  <dc:language>en-US</dc:language>
  <cp:lastModifiedBy>ADMIN</cp:lastModifiedBy>
  <cp:lastPrinted>2013-05-14T16:45:00Z</cp:lastPrinted>
  <dcterms:modified xsi:type="dcterms:W3CDTF">2013-05-14T09:45:00Z</dcterms:modified>
  <cp:revision>26</cp:revision>
  <dc:subject/>
  <dc:title>คำสั่งสำนักนายกรัฐมนตรี</dc:title>
</cp:coreProperties>
</file>