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www.thaigov.go.th                     </w:t>
        <w:tab/>
        <w:t xml:space="preserve">                        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       </w:t>
      </w:r>
    </w:p>
    <w:p>
      <w:pPr>
        <w:pStyle w:val="Heading"/>
        <w:spacing w:lineRule="exact" w:line="3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BodyText2"/>
        <w:spacing w:lineRule="exact" w:line="320" w:before="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 w:cs="TH SarabunPSK"/>
          <w:sz w:val="32"/>
          <w:sz w:val="32"/>
        </w:rPr>
        <w:t xml:space="preserve">วันนี้ เมื่อเวลา </w:t>
      </w:r>
      <w:r>
        <w:rPr>
          <w:rFonts w:cs="TH SarabunPSK" w:ascii="TH SarabunPSK" w:hAnsi="TH SarabunPSK"/>
          <w:sz w:val="32"/>
        </w:rPr>
        <w:t xml:space="preserve">09.00 </w:t>
      </w:r>
      <w:r>
        <w:rPr>
          <w:rFonts w:ascii="TH SarabunPSK" w:hAnsi="TH SarabunPSK" w:cs="TH SarabunPSK"/>
          <w:sz w:val="32"/>
          <w:sz w:val="32"/>
        </w:rPr>
        <w:t>น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ณ ห้องประชุมคณะรัฐมนตรี ชั้น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 w:cs="TH SarabunPSK"/>
          <w:sz w:val="32"/>
          <w:sz w:val="32"/>
        </w:rPr>
        <w:t xml:space="preserve">สำนักเลขาธิการคณะรัฐมนตรี ทำเนียบรัฐบาล   นางสาวยิ่งลักษณ์ ชินวัตร นายกรัฐมนตรี เป็นประธานการประชุมคณะรัฐมนตรี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40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 นายทศพร เสรีรักษ์  โฆษกประจำสำนักนายกรัฐมนตรี  พร้อมด้วย นายภักดีหาญส์                                        หิมะทองคำ  ร้อยโทหญิง สุณิสา เลิศภควัต และนายชลิตรัตน์ จันทรุเบกษา  รองโฆษกประจำสำนักนายกรัฐมนตรี   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ได้แถลงข่าวผลการประชุมคณะรัฐมนตรี </w:t>
      </w:r>
      <w:r>
        <w:rPr>
          <w:rFonts w:ascii="TH SarabunPSK" w:hAnsi="TH SarabunPSK" w:cs="TH SarabunPSK"/>
          <w:sz w:val="32"/>
          <w:sz w:val="32"/>
          <w:szCs w:val="32"/>
        </w:rPr>
        <w:t>สรุปสาระสำคัญได้ดังนี้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บัญญัติธุรกิจรักษาความปลอด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กฎกระทรวงกำหนดท่าหรือที่ สนามบินศุลกากร  ทางอนุมัติ ด่านพรมแด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ประกาศสำนักนายกรัฐมนตรีออก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ป้องกันและปราบปราม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Ecxmsonormal"/>
        <w:shd w:fill="FFFFFF" w:val="clear"/>
        <w:spacing w:lineRule="exact" w:line="32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พระราชกฤษฎีกาเรียกประชุมสมัยวิสามัญแห่งรัฐ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พระราชทานน้อมเกล้าฯ ถวายพระราชสมัญญ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>6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คืบหน้าเกี่ยวกับกรอบแนวทางการพิจารณาเพื่อการควบคุมและส่งเสริ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ูกพืชกัญช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พืชเศรษฐกิจ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ำรองจ่ายเพื่อกรณีฉุกเฉินหรือ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ภาเกษตรกรแห่ง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งบประมาณในการเข้าร่วมงาน </w:t>
      </w:r>
      <w:r>
        <w:rPr>
          <w:rFonts w:cs="TH SarabunPSK" w:ascii="TH SarabunPSK" w:hAnsi="TH SarabunPSK"/>
          <w:sz w:val="32"/>
          <w:szCs w:val="32"/>
        </w:rPr>
        <w:t xml:space="preserve">Universal Exhibition Milano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1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รับการจัดสรรงบประมาณเพื่อเบิกจ่ายเงินปรับเพิ่มตามคุณวุฒิให้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มหาวิทยาลัยที่ได้รับการบรรจุแต่งตั้ง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0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สำรองจ่ายเพื่อกรณีฉุกเฉินหรือจำเป็น เพื่อเป็นค่าใช้จ่ายในการจัดงาน</w:t>
      </w:r>
    </w:p>
    <w:p>
      <w:pPr>
        <w:pStyle w:val="Ecxmsonormal"/>
        <w:shd w:fill="FFFFFF" w:val="clear"/>
        <w:spacing w:lineRule="exact" w:line="32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วิสาขบูชาประจำปี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/>
        <w:t>2556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เห็นชอบร่างบันทึกความเข้าใจว่าด้วยความร่วมมือระบบรางระหว่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แห่งราชอาณาจักรไทยกับกระทรวงที่ดิน การขนส่ง และกิจ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ทะเลแห่งสาธารณรัฐเกาหลี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นำร่างแถลงการณ์เนปิดอว์เรื่องความร่วมมือด้านการควบคุมยาเสพติด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น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เสนอที่ประชุมคณะรัฐมนตร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เงินบริจาคสมทบกองทุนเยาวชนอาเซียน </w:t>
      </w:r>
      <w:r>
        <w:rPr>
          <w:rFonts w:cs="TH SarabunPSK" w:ascii="TH SarabunPSK" w:hAnsi="TH SarabunPSK"/>
          <w:sz w:val="32"/>
          <w:szCs w:val="32"/>
        </w:rPr>
        <w:t xml:space="preserve">(The ASEAN Youth </w:t>
        <w:tab/>
        <w:tab/>
        <w:tab/>
        <w:tab/>
        <w:tab/>
        <w:t>Programme Fund)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ab/>
        <w:t>1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ความเห็นต่อร่างบันทึกความเข้าใจระหว่างกองทัพเรือแห่งราชอาณาจั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ทย และกองทัพเรือแห่งสาธารณรัฐสิงคโปร์ สำหรับการแลกเปลี่ยนข้อมูลข่าวส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เรือพาณิชย์ที่ประกอบอาชีพโดยสุจริต </w:t>
      </w:r>
      <w:r>
        <w:rPr>
          <w:rFonts w:cs="TH SarabunPSK" w:ascii="TH SarabunPSK" w:hAnsi="TH SarabunPSK"/>
          <w:sz w:val="32"/>
          <w:szCs w:val="32"/>
        </w:rPr>
        <w:t xml:space="preserve">(Memorandum of </w:t>
        <w:tab/>
        <w:tab/>
        <w:tab/>
        <w:tab/>
        <w:tab/>
        <w:tab/>
        <w:t xml:space="preserve">Understanding between the Royal Thai Navy and the Republic of </w:t>
        <w:tab/>
        <w:tab/>
        <w:tab/>
        <w:tab/>
        <w:tab/>
        <w:t xml:space="preserve">Singapore Navy for the Sharing of Information Relating to White </w:t>
        <w:tab/>
        <w:tab/>
        <w:tab/>
        <w:tab/>
        <w:tab/>
        <w:t>Shipping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5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แถลงการณ์เจนีวาว่าด้วยการจัดการสารเคมีและกากของเสียอย่างปลอดภัย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ระดับสูง </w:t>
      </w:r>
      <w:r>
        <w:rPr>
          <w:rFonts w:cs="TH SarabunPSK" w:ascii="TH SarabunPSK" w:hAnsi="TH SarabunPSK"/>
          <w:sz w:val="32"/>
          <w:szCs w:val="32"/>
        </w:rPr>
        <w:t xml:space="preserve">(High-level segment) </w:t>
      </w:r>
      <w:r>
        <w:rPr>
          <w:rFonts w:ascii="TH SarabunPSK" w:hAnsi="TH SarabunPSK" w:cs="TH SarabunPSK"/>
          <w:sz w:val="32"/>
          <w:sz w:val="32"/>
          <w:szCs w:val="32"/>
        </w:rPr>
        <w:t>ของการประชุมรัฐภาคีสมัยสาม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นุสัญญาบาเซลฯ สมั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รอตเตอร์ดัมฯ สมั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สตอกโฮล์มฯ สมั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ภาคีร่วมสมัยพิเศษสมั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นุสัญญาฯ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6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การเปิดสถานกงสุลกิตติมศักดิ์สาธารณรัฐออสเตรีย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เชียงใหม่ พร้อมขอแต่งตั้งกงสุลกิตติมศักดิ์สาธารณรัฐออสเตรี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ำจังหวั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เปิดสถานเอกอัครราชทูตสาธารณรัฐวานูอาตู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บอตสวานา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ไนเจอร์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ตูนิเซีย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ผู้ประสานงานคณะรัฐมนตรีและรัฐสภาของกระทรว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องเที่ยวและกีฬา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สาธารณรัฐมอริเชียสเสนอขอแต่งตั้งเอกอัครราชทูตประจ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คณะกรรมการกำหนดนโยบายการดำเนินงานพัฒนาแล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ผู้มีความสามารถพิเศษทางวิทยาศาสตร์และเทคโนโลย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ต่งตั้งประธานกรรมการและ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หารสถาบันวิจัยแสงซินโครตรอ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7" w:leader="none"/>
          <w:tab w:val="left" w:pos="3261" w:leader="none"/>
        </w:tabs>
        <w:spacing w:lineRule="exact" w:line="320" w:before="0" w:after="0"/>
        <w:ind w:left="2977" w:firstLine="4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ประธานกรรมการและกรรมการผู้ทรงคุณวุฒิในคณะ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สถาบันวิจัยดาราศาสตร์แห่งชาติ </w:t>
      </w:r>
    </w:p>
    <w:p>
      <w:pPr>
        <w:pStyle w:val="Normal"/>
        <w:tabs>
          <w:tab w:val="clear" w:pos="720"/>
          <w:tab w:val="left" w:pos="2977" w:leader="none"/>
        </w:tabs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อกสารชุดนี้เป็นเอกสารข่าวสรุปผลการประชุมคณะรัฐมนตรีเท่า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หรับมติคณะรัฐมนตรีอย่างเป็นทางการกรุณาตรวจสอบที่สำนักเลขาธิการ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i/>
          <w:iCs/>
          <w:sz w:val="32"/>
          <w:szCs w:val="32"/>
        </w:rPr>
        <w:t>. 0 2280-900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/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TH SarabunPSK" w:ascii="TH SarabunPSK" w:hAnsi="TH SarabunPSK"/>
          <w:i/>
          <w:iCs/>
          <w:sz w:val="32"/>
          <w:szCs w:val="32"/>
        </w:rPr>
        <w:t>F.M. 92.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ในเขตกรุงเทพมหานคร ส่วนต่างจังหวัด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ับฟังได้ทางสถานีวิทยุกระจายเสียงแห่งประเทศไทยประจำจังหวั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โฆษก   สำนักเลขาธิการนายกรัฐมนตรี โทร</w:t>
      </w:r>
      <w:r>
        <w:rPr>
          <w:rFonts w:cs="TH SarabunPSK" w:ascii="TH SarabunPSK" w:hAnsi="TH SarabunPSK"/>
          <w:i/>
          <w:iCs/>
          <w:sz w:val="32"/>
          <w:szCs w:val="32"/>
        </w:rPr>
        <w:t>. 0 2288-4396</w:t>
      </w:r>
    </w:p>
    <w:p>
      <w:pPr>
        <w:pStyle w:val="Normal"/>
        <w:spacing w:lineRule="exact" w:line="3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หมาย</w:t>
            </w:r>
          </w:p>
        </w:tc>
      </w:tr>
    </w:tbl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บัญญัติธุรกิจรักษาความปลอดภั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ร่างพระราชบัญญัติธุรกิจรักษาความปลอด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ำนักงานคณะกรรมการกฤษฎีกาตรวจพิจารณาแล้วตามที่สำนักงานตำรวจแห่งชาติเสนอ และให้ส่งคณะกรรมการประสานงานสภาผู้แทนราษฎรพิจารณา ก่อนเสนอสภาผู้แทนราษฎรพิจารณาต่อไป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พระราชบัญญั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นิยามคำว่า “ธุรกิจรักษาความปลอดภัย” เพื่อให้เกิดความชัดเจนว่าธุรกิจใดที่อยู่ภายใต้บังคับของร่างพระราชบัญญัตินี้ รวมทั้งกำหนดนิยามคำว่า “บริษัทรักษาความปลอดภัย” “บริษัท” “พนักงานรักษาความปลอดภัยรับอนุญาต” “คณะกรรมการ” “นายทะเบียน” และ “พนักงานเจ้าหน้าที่”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งค์ประกอบของ “คณะกรรมการรักษาความปลอดภัย” อำนาจหน้าที่ของคณะกรรมการ คุณสมบัติและการพ้นจากตำแหน่งของกรรมการผู้ทรงคุณวุฒิ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ผู้ซึ่งประสงค์จะประกอบธุรกิจรักษาความปลอดภัยจะต้องขอรับใบอนุญาต และจะต้องจัดตั้งในรูปบริษัทจำกัดหรือบริษัทมหาชนจำกัด โดยต้องใช้คำนำหน้าชื่อว่า “บริษัทรักษาความปลอดภัย” และคำว่า “จำกัด” หรือ “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ท้าย แล้วแต่กรณ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พนักงานรักษาความปลอดภัยรับอนุญาตต้องสวมเครื่องแบบและติดเครื่องหมายพนักงานรักษาความปลอดภัยรับอนุญาตในขณะปฏิบัติหน้าที่ รวมทั้งกำหนดหน้าที่ในการช่วยเหลือพนักงานฝ่ายปกครองและตำรวจ และหน้าที่อื่น ๆ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การพักใช้และเพิกถอนใบอนุญาตประกอบธุรกิจรักษาความปลอดภัย โท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ปกครอง การอุทธรณ์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ำนาจหน้าที่ของนายทะเบียนและพนักงานเจ้าหน้าที่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ทกำหนดโทษอาญ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ำหนดบทเฉพาะกาลเกี่ยวกับการแต่งตั้งกรรมการผู้ทรงคุณวุฒิ การประกอบธุรกิจรักษาความปลอดภัย การเป็นพนักงานรักษาความปลอดภัย การจัดการฝึกอบรมหลักสูตรการรักษาความปลอดภัย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ชื่อ “บริษัทรักษาความปลอดภัย”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อัตราค่าธรรมเนียมท้ายพระราชบัญญัติ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่างกฎกระทรวงกำหนดท่าหรือที่ สนามบินศุลกากร  ทางอนุมัติ ด่านพรมแดน และด่านศุลกาก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หลักการร่างกฎกระทรวงกำหนดท่าหรือที่ สนามบินศุลกากร  ทางอนุมัติ ด่านพรมแดน 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  และให้ส่งสำนักงานคณะกรรมการกฤษฎีกาตรวจพิจารณาแล้ว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ท็จจริ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ณะรัฐมนตรีพิจารณาว่า ด้วยจังหวัดศรีสะเกษได้รับอนุมัติงบประมาณให้ดำเนินโครงการก่อสร้างอาคารด่านศุลกากรช่องสะงำที่บ้านแซร์ไปร์ ตำบลไพรวัฒนา อำเภอภูสิงห์ จังหวัดศรีสะเกษ เพื่อจัดตั้งด่านศุลกากรช่องสะงำ อันเป็นการอำนวยความสะดวกด้านการค้า การลงทุน การขนส่งและการท่องเที่ยวระหว่างประเทศ ทั้งนี้ เพื่อรองรับการขยายตัวของประชาคมเศรษฐกิจอาเซียนและเป็นประโยชน์ในการจัดเก็บอากร จึงได้เสนอร่างกฎกระทรวงกำหนดท่าหรือที่ สนามบินศุลกากร  ทางอนุมัติ ด่านพรมแดน และด่านศุลก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..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ร่างกฎกระทรว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ท่าหรือที่ เขตศุลกากร ลักษณะการที่ให้กระทำ ทางอนุมัติ ด่านพรมแดนของด่านศุลกากรช่องสะงำ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ประกาศสำนักนายกรัฐมนตรีออกตามความในมาตร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วิ แห่งพระราชบัญญัติป้องกันและปราบปรามยาเสพติ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หลักการร่างประกาศสำนักนายกรัฐมนตรีออกตามความในมาตร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ทวิ แห่งพระราชบัญญัติป้องกันและปราบปรามยาเสพติ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ตามที่กระทรวงยุติธรรมเสนอ  โดยส่งร่างประกาศดังกล่าวให้สำนักงานคณะกรรมการกฤษฎีกาหารือหน่วยงานที่เกี่ยวข้องก่อน 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ประกาศ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กำหนดประเภทสถานประกอบการที่อยู่ภายใต้บังคับของมาตรการป้องกันและปราบปรามการกระทำความผิดเกี่ยวกับยาเสพติดในสถานประกอบ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แก้ไขเพิ่มเติมประกาศสำนัก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ำหนดประเภทสถานประกอบการที่อยู่ภายใต้บังคับของมาตรการป้องกันและปราบปรามการกระทำความผิดเกี่ยวกับยาเสพติดในสถานประกอบการ โดยกำหนดให้สถานที่หรือที่เก็บสินค้าซึ่งผู้ประกอบการขนส่งใช้ประกอบกิจการขนส่งสินค้าหรือพัสดุภัณฑ์รวมถึงการรับฝากสิ่งของในกิจการขนส่งคนโดยสาร ยกเว้นสิ่งของดังกล่าวเป็นเครื่องเดินทางหรือสัมภาระติดตัวคนโดยสาร เป็นสถานประกอบการที่อยู่ภายใต้บังคับของมาตรการป้องกันและปราบปรามการกระทำความผิดเกี่ยวกับยาเสพติดในสถานประกอบ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้อ </w:t>
      </w:r>
      <w:r>
        <w:rPr>
          <w:rFonts w:cs="TH SarabunPSK" w:ascii="TH SarabunPSK" w:hAnsi="TH SarabunPSK"/>
          <w:sz w:val="32"/>
          <w:szCs w:val="32"/>
        </w:rPr>
        <w:t>1 (7)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่างประกาศสำนักนายกรัฐม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ำหนดมาตรการป้องกันและปราบปรามการกระทำความผิดเกี่ยวกับยาเสพติดในสถานประกอบการ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แก้ไขเพิ่มเติมประกาศสำนักนายกรัฐมนตรี ฉบั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)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มาตรการป้องกันและปราบปรามการกระทำความผิดเกี่ยวกับยาเสพติดในสถานประกอบการ ดัง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หรือผู้ดำเนินกิจการสถานประกอบการขนส่งมีหน้าที่จัดให้มีการบันทึกรายละเอียดชื่อ นามสกุล หมายเลขบัตรประจำตัวประชาชนหรือหมายเลขหนังสือเดินทางของผู้ส่งและผู้รับสินค้าหรือพัสดุภัณฑ์หรือผู้ฝากสิ่งของในการขนส่งคนโดยสาร ยกเว้นสิ่งของที่เป็นเครื่องเดินทางหรือสัมภาระติดตัวคนโดยสาร พร้อมสำเนาเอกสารที่เกี่ยวข้อง โดยให้จัดเก็บบันทึกและเอกสารดังกล่าวเพื่อประโยชน์ในการสืบสว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หรือผู้ดำเนินกิจการสถานประกอบการขนส่งมีหน้าที่แจ้งหรือชี้แจงรายละเอียดที่ได้บันทึกไว้หรือส่งเอกสารที่เกี่ยวข้อง เมื่อเจ้าพนักงานสอบถาม เรียกหรือแจ้งให้ส่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บางอย่างให้เหมาะสมกับสถานประกอบการขนส่งโดยเจ้าของ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ดำเนินกิจการสถานประกอบการขนส่งได้รับการยกเว้นไม่ต้องจัดทำป้ายหรือประกาศเตือนเกี่ยวกับพิษภัยหรืออัตราโทษตามกฎหมายเกี่ยวกับยาเสพติดตามความใน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กาศฉบับ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ของหรือผู้ดำเนินกิจการสถานประกอบการขนส่งมีหน้าที่ปิดประกาศข้อความว่ายาเสพติดเป็นสิ่งของผิดกฎหมายและต้องห้ามในการขนส่งโดยเด็ดขาดในบริเวณสถานประกอบการ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ก็บสินค้า หรือพิมพ์หรือประทับข้อความดังกล่าวบนใบกำกับของหรือใบตราส่ง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เจ้าพนักงานรายงานเลขาธิการคณะกรรมการป้องกันและปราบปร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ยาเสพติดเพื่อมีหนังสือตักเตือน หากเจ้าพนักงานตรวจพบว่าเจ้าของหรือผู้ดำเนินกิจการสถานประกอบการมิได้ปฏ</w:t>
      </w:r>
      <w:r>
        <w:rPr>
          <w:rFonts w:ascii="TH SarabunPSK" w:hAnsi="TH SarabunPSK" w:cs="TH SarabunPSK"/>
          <w:sz w:val="32"/>
          <w:sz w:val="32"/>
          <w:szCs w:val="32"/>
        </w:rPr>
        <w:t>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2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และหากยังไม่ปฏิบัติตาม ให้ถือว่าเป็นการฝ่าฝืนหรือไม่ปฏิบัติตามประกาศนี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่างพระราชกฤษฎีกาเรียกประชุมสมัยวิสามัญแห่งรัฐสภ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ร่างพระราชกฤษฎีกาเรียกประชุมสมัยวิสามัญแห่งรัฐสภ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 xml:space="preserve">2556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เลขาธิการคณะรัฐมนตรี เสนอ และให้ดำเนินการต่อไปได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ศรษฐกิจ – สังคม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การขอพระราชทานน้อมเกล้าฯ ถวายพระราชสมัญญ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การถวายพระราชสมัญญา “พระผู้ทรงเป็นแม่และครูแห่งแผ่นดิน”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ด่สมเด็จพระนางเจ้าสิริกิติ์ พระบรมราชินีนาถ  เนื่องในโอกาสมหามงคลเฉลิมพระชนมพรรษ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ศึกษาธิการเสนอ  และให้คณะกรรมการตรวจร่างกฎหมายพิจารณาก่อนดำเนินการต่อไป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</w:t>
      </w:r>
      <w:r>
        <w:rPr>
          <w:rFonts w:ascii="TH SarabunPSK" w:hAnsi="TH SarabunPSK" w:cs="TH SarabunPSK"/>
          <w:sz w:val="32"/>
          <w:sz w:val="32"/>
          <w:szCs w:val="32"/>
        </w:rPr>
        <w:t>มีการแต่ง</w:t>
      </w:r>
      <w:r>
        <w:rPr>
          <w:rFonts w:ascii="TH SarabunPSK" w:hAnsi="TH SarabunPSK" w:cs="TH SarabunPSK"/>
          <w:sz w:val="32"/>
          <w:sz w:val="32"/>
          <w:szCs w:val="32"/>
        </w:rPr>
        <w:t>ตั้งคณะกรรมการเพื่อทำหน้าที่กลั่นกรองเรื่องในลักษณะนี้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ตามขั้นตอนที่ถูกต้อง โดยให้มีกรรมการประกอบด้วย ผู้แทนสำนักราชเลขาธิการ   กระทรวงวัฒนธรรม   สำนักเลขาธิการคณะรัฐมนตรี สำนักงานคณะกรรมการกฤษฎีกา  และให้สำนักงานปลัดสำนักนายกรัฐมนตรีเป็นประธาน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รายงานว่า </w:t>
      </w:r>
    </w:p>
    <w:p>
      <w:pPr>
        <w:pStyle w:val="Normal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นางเจ้าสิริกิติ์ พระบรมราชินีนาถ มีพระมหากรุณาธิคุณล้นเกล้าล้นกระหม่อม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วงชนชาวไทย ทรงปฏิบัติพระราชกรณียกิจด้วยพระวิริยอุตสาหะ ทั้งในพระราชอิสริยยศที่ทร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บรมราชินีนาถของไทย ทรงเป็นคู่พระบารมี   คู่พระราชหฤทัยแห่งพระบาทสมเด็จพระเจ้าอยู่หั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ทรงช่วยแบ่งเบาพระราชภาระ ด้วยทรงตระหนักในพระราชหฤทัยว่า พระบาทสมเด็จพระเจ้าอยู่หัว มีพระราชปณิธานอันแรงกล้าที่จะสืบทอดพระราชภารกิจของสมเด็จพระบุรพมหากษัตริยาธิราชเจ้า  ในการที่จะเป็นที่พึ่งบำบัดทุกข์บำรุงสุขของราษฎร โดยเฉพาะพระราชกรณียกิจด้านการศึกษา ที่ทรงเห็นว่า เป็นเรื่องจำเป็นที่จะช่วยขจัดความไม่รู้ และความด้อยโอกาสให้ลดน้อยลง   ทรงเห็นว่า การศึกษาเป็นสิ่งจำเป็นเพราะจะช่วยพัฒนาชีวิต สังคม และประเทศชาติ  และทรงพระกรุณาดำเนินการเพื่อการศึกษาของราษฎรหลายรูปแบบ เช่น ทรงเป็นครูของผู้ด้อยโอกาสทางการศึกษา ทรงอุปถัมภ์เยาวชนผู้ด้อยโอกาสให้ได้รับการศึกษา   พระราชทานพระราชทรัพย์เป็นทุ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เยาวชนจากครอบครัวที่ยากจน </w:t>
      </w:r>
    </w:p>
    <w:p>
      <w:pPr>
        <w:pStyle w:val="Normal"/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นางเจ้าสิริกิติ์ พระบรมราชินีนาถ ทรงให้ความสำคัญแก่ผู้ที่เกี่ยวข้องกับการศึกษา เพื่อให้มุ่งมั่นพัฒนาตนเองและพัฒนางานที่รับผิดชอบ เพื่อประโยชน์สุขของอาณาประชาราษฎร์เป็นส่วนรวม ทรงพระกรุณาพระราชทานพระราชดำริและพระราชทานสิ่งของต่าง ๆ แก่มูลนิธิที่ส่งเสริมการศึกษาและสถาบันการศึกษาต่าง ๆ ทั้งทรงรับไว้ในพระบรมราชินูปถัมภ์ด้วย นอกจากนี้   ทรงสนับสนุนการก่อตั้งและขยายโรงเรียนที่อยู่ในท้องถิ่นทุรกันดารโดยได้พระราชทานพระราชทรัพย์เป็นทุนสร้างโรงเรียน พระราชทานอุปกรณ์การเรียน และทรงรับไว้ในพระบรมราชินูปถัมภ์ด้วย                    </w:t>
      </w:r>
    </w:p>
    <w:p>
      <w:pPr>
        <w:pStyle w:val="NoSpacing"/>
        <w:spacing w:lineRule="exact" w:line="3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พระอัจฉริยภาพด้านการศึกษาของ  สมเด็จพระนางเจ้าฯ พระบรมราชินีนาถ เป็นที่ประจักษ์ทั่วไป ทั้งในประเทศและนานาประเทศ   ทรงเป็น “ครู” ของพระราชโอรสและพระราชธิดาโดยทรงอบรมสั่งสอนและทรงปฏิบัติพระองค์เป็นแบบอย่าง พระราชโอรสและพระราชธิดาทุกพระองค์จึงทรงเจริญรอยตามพระยุคลบาทใฝ่พระราชหฤทัยในการศึกษา  และทรงสงเคราะห์ประชาชนด้านการศึกษานานัปการ นอกจากนี้  ยังทรงเป็นครูของผู้ด้อยโอกาสทางการศึกษา ทรงส่งเสริมการศึกษาแก่ราษฎรผู้ด้อยโอกาส โดยทรงสอนหนังสือแก่ราษฎรด้วยพระองค์เองในโอกาสที่โดยเสด็จพระบาทสมเด็จพระเจ้าอยู่หัวไปทรงเยี่ยมราษฎรในถิ่นทุรกันดาร  ทรงสอดแทรกความรู้ทางพุทธศาสนา จริยศึกษา และสุขศึกษา ตลอดจนความรักชาติ รักแผ่นดินถิ่นกำเนิดของตนด้วย ซึ่งเป็นแบบฉบับของการสอนแบบบูรณาการ นับว่าทรงส่งเสริมและสนับสนุนการศึกษานอกระบบโรงเรียนให้ทั่วถึงยิ่งขึ้น  และเป็นพระมหากรุณาแก่ผู้ด้อยโอกาส ด้วยพระราชหฤทัยที่เปี่ยมล้นด้วยพระมหากรุณาธิคุณอันบริสุทธ์ มิได้ทรงเลือกที่รักมักที่ชังแก่ผู้ใด  กลุ่มใด ทรงมีแต่ “ให้” อันเป็นคุณลักษณะเด่นแห่งความเป็นครู จึงทรงเป็น “ครู” เป็น “สิริ” เป็น “ศรี” แผ่นดินไทยโดยแท้  ควรอย่างยิ่งที่ครูทั้งหลายจะได้ระลึกในพระมหากรุณาธิคุณ ดำเนินตามรอยพระยุคลบาทด้วยความมุ่งมั่นทำหน้าที่ของครูให้สมบูรณ์ เพื่อร่วมกันสร้าง “มนุษย์”  ที่สมบูรณ์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ืบหน้าเกี่ยวกับกรอบแนวทางการพิจารณาเพื่อการควบคุมและส่งเสริมการปลูกพืชกัญช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left="709" w:hanging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พืชเศรษฐกิจ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ความคืบหน้าเกี่ยวกับกรอบแนวทางการพิจารณาเพื่อการควบคุมและส่งเสริมการปลูกพืชกัญช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ืชเศรษฐกิจ ตามที่กระทรวงสาธารณสุขเสนอ 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ของเรื่อง 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ว่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พืชกัญชงจัดเป็น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135  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าศฯ กำหนดให้กัญชา </w:t>
      </w:r>
      <w:r>
        <w:rPr>
          <w:rFonts w:cs="TH SarabunPSK" w:ascii="TH SarabunPSK" w:hAnsi="TH SarabunPSK"/>
          <w:sz w:val="32"/>
          <w:szCs w:val="32"/>
        </w:rPr>
        <w:t xml:space="preserve">(Cannab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มายความรวมถึงทุกส่วนของพืชกัญชา </w:t>
      </w:r>
      <w:r>
        <w:rPr>
          <w:rFonts w:cs="TH SarabunPSK" w:ascii="TH SarabunPSK" w:hAnsi="TH SarabunPSK"/>
          <w:sz w:val="32"/>
          <w:szCs w:val="32"/>
        </w:rPr>
        <w:t xml:space="preserve">(Cannabis sativa L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annabis indica Au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ตถุหรือสารต่างๆ ที่มีอยู่ในพืชกัญชา เช่น ใ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อด ผล ยาง และลำต้น เป็นต้น เป็น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พืชกัญชง ซึ่งมีชื่อทางวิทยาศาสตร์ว่า </w:t>
      </w:r>
      <w:r>
        <w:rPr>
          <w:rFonts w:cs="TH SarabunPSK" w:ascii="TH SarabunPSK" w:hAnsi="TH SarabunPSK"/>
          <w:sz w:val="32"/>
          <w:szCs w:val="32"/>
        </w:rPr>
        <w:t xml:space="preserve">Cannabis sativa L. </w:t>
      </w:r>
      <w:r>
        <w:rPr>
          <w:rFonts w:eastAsia="Angsana New" w:cs="TH SarabunPSK" w:ascii="TH SarabunPSK" w:hAnsi="TH SarabunPSK"/>
          <w:spacing w:val="-6"/>
          <w:sz w:val="32"/>
          <w:szCs w:val="32"/>
        </w:rPr>
        <w:t>ssp. sativa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ัดเป็น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มาตร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ยาเสพติดให้โทษ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ขอรับใบอนุญาตผลิต จำหน่าย นำเข้า ส่งออก หรือมีไว้ในครอบครองซึ่งยาเสพติดให้โทษในประเภท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ะต้องได้รับอนุญาตจากรัฐมนตรีว่าการกระทรวงสาธารณสุขโดยความเห็นชอบของคณะกรรมการควบคุมยาเสพติดให้โทษเป็นรายๆ ไป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ในการประชุมคณะกรรมการประสานงานและสนับสนุนงานโครงการหลวง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ปส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รั้งที่ </w:t>
      </w:r>
      <w:r>
        <w:rPr>
          <w:rFonts w:eastAsia="Angsana New" w:cs="TH SarabunPSK" w:ascii="TH SarabunPSK" w:hAnsi="TH SarabunPSK"/>
          <w:sz w:val="32"/>
          <w:szCs w:val="32"/>
        </w:rPr>
        <w:br/>
        <w:t xml:space="preserve">1/255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มื่อ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ุมภาพันธ์ </w:t>
      </w:r>
      <w:r>
        <w:rPr>
          <w:rFonts w:eastAsia="Angsana New"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ึ่งมีนายกรัฐมนตรี เป็นประธานกรรมการ คณะกรรมการฯ มีความเห็นให้หน่วยงานที่เกี่ยวข้องพิจารณาดำเนินการปรับแก้กฎหมาย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ุมและส่งเสริมการปลูกพืชกัญช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ป็นพืชเศรษฐกิจ และรายงานความคืบหน้าต่อคณะรัฐมนตรี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พิจารณาหลักเกณฑ์และควบคุมการปลูกกัญชง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2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ควบคุมยาเสพติดให้โทษ ในการประชุมครั้งที่ </w:t>
      </w:r>
      <w:r>
        <w:rPr>
          <w:rFonts w:cs="TH SarabunPSK" w:ascii="TH SarabunPSK" w:hAnsi="TH SarabunPSK"/>
          <w:sz w:val="32"/>
          <w:szCs w:val="32"/>
        </w:rPr>
        <w:t xml:space="preserve">333-3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ะมีมติเห็นชอบให้แก้ไขประกาศกระทรวงสาธารณสุข ฉบับที่ </w:t>
      </w:r>
      <w:r>
        <w:rPr>
          <w:rFonts w:cs="TH SarabunPSK" w:ascii="TH SarabunPSK" w:hAnsi="TH SarabunPSK"/>
          <w:sz w:val="32"/>
          <w:szCs w:val="32"/>
        </w:rPr>
        <w:t>13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ัดทำร่างกฎกระทรวงเพื่อกำหนดหลักเกณฑ์การอนุญาตและควบคุมการปลูกพืชกัญช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ปลูกพืชกัญชงเป็นพืชเศรษฐกิ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รอบระยะเวลาการดำเนินงานการออกประกาศฯ และจัดทำร่างกฎกระทรวงฯ ดังนี้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43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ระกาศกระทรวงสาธารณสุข ฉบับที่ </w:t>
      </w:r>
      <w:r>
        <w:rPr>
          <w:rFonts w:cs="TH SarabunPSK" w:ascii="TH SarabunPSK" w:hAnsi="TH SarabunPSK"/>
          <w:sz w:val="32"/>
          <w:szCs w:val="32"/>
        </w:rPr>
        <w:t>135 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เดือนพฤษภาคม 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4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43" w:leader="none"/>
          <w:tab w:val="left" w:pos="2127" w:leader="none"/>
          <w:tab w:val="left" w:pos="2552" w:leader="none"/>
        </w:tabs>
        <w:spacing w:lineRule="exact" w:line="3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่างกฎกระทรวงเพื่อกำหนดหลักเกณฑ์การอนุญาตและควบคุมการปลูก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ญช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ฮมพ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และเสนอคณะรัฐมนตรีภายในเดือนพฤศจิกาย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</w:p>
    <w:p>
      <w:pPr>
        <w:pStyle w:val="Normal"/>
        <w:spacing w:lineRule="exact" w:line="3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สภาเกษตรกร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หลักการการจัดสรรงบประมาณเพิ่มเติมเพื่อสนับสนุนสภาเกษตรกรแห่งชาติและสภาเกษตรกรจังหวัดให้สามารถดำเนินการตามภารกิจได้ตามความจำเป็นเร่งด่วน โดยให้เบิกจ่ายจากงบประมาณรายจ่ายประจำปี 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รายการเงินสำรองจ่ายเพื่อกรณีฉุกเฉินหรือจำเป็น ภายในกรอบวงเงิน </w:t>
      </w:r>
      <w:r>
        <w:rPr>
          <w:rFonts w:cs="TH SarabunPSK" w:ascii="TH SarabunPSK" w:hAnsi="TH SarabunPSK"/>
          <w:sz w:val="32"/>
          <w:szCs w:val="32"/>
        </w:rPr>
        <w:t xml:space="preserve">250,700,000 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กรมบัญชีกลางอนุมัติให้กันเงินไว้เบิกจ่ายเหลื่อมปีแล้ว ผ่านสำนักเลขาธิการนายกรัฐมนตรี เพื่ออุดหนุนเป็นค่าใช้จ่ายในการดำเนินภารกิจของสำนักงานสภาเกษตรกรแห่งชาติ ตามที่สำนักเลขาธิการนายกรัฐมนตรี เสนอ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ในส่วนของสำนักงานสภาเกษตรกรจังหวัดเห็นควรให้เช่า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ประกอบด้วย จังหวัดในภาคเหนือตอนบน ภาคเหนือตอนล่าง ภาคอีสานตอนบน ภาคอีสานตอนล่าง ภาคตะวันออก ภาคตะวันตก ภาคใต้ตอนบน และภาคใต้ตอนล่าง ภาค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สำหรับจังหวัดที่เหลือให้ใช้พื้นที่ของศาลากลางจังหวัดทุกจังหวัดเป็นสถานที่ทำการ โดยสำนักเลขาธิการนายกรัฐมนตรีจัดทำแผนการใช้จ่ายงบประมาณดังกล่าวแล้วขอทำความตกลงรายละเอียดค่าใช้จ่ายกับสำนักงบประมาณ ตามความพร้อมของการปฏิบัติงานต่อไป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อนุมัติงบประมาณในการเข้าร่วม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Universal Exhibition Milano 2015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ามมติ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ขออนุมัติงบประมาณในการเข้าร่วมงาน </w:t>
      </w:r>
      <w:r>
        <w:rPr>
          <w:rFonts w:cs="TH SarabunPSK" w:ascii="TH SarabunPSK" w:hAnsi="TH SarabunPSK"/>
          <w:sz w:val="32"/>
          <w:szCs w:val="32"/>
        </w:rPr>
        <w:t>Universal Exhibition Milano 20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าวประชุม ครั้งที่ </w:t>
      </w:r>
      <w:r>
        <w:rPr>
          <w:rFonts w:cs="TH SarabunPSK" w:ascii="TH SarabunPSK" w:hAnsi="TH SarabunPSK"/>
          <w:sz w:val="32"/>
          <w:szCs w:val="32"/>
        </w:rPr>
        <w:t xml:space="preserve">9/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เสนอ ที่มีมติเห็นชอบกรอบวงเงินงบประมาณการจัดงาน </w:t>
      </w:r>
      <w:r>
        <w:rPr>
          <w:rFonts w:cs="TH SarabunPSK" w:ascii="TH SarabunPSK" w:hAnsi="TH SarabunPSK"/>
          <w:sz w:val="32"/>
          <w:szCs w:val="32"/>
        </w:rPr>
        <w:t xml:space="preserve">Universal Exhibition Milano 20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เกษตรและ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ษ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เห็นของสำนักงบประมาณ วงเงินรวม </w:t>
      </w:r>
      <w:r>
        <w:rPr>
          <w:rFonts w:cs="TH SarabunPSK" w:ascii="TH SarabunPSK" w:hAnsi="TH SarabunPSK"/>
          <w:sz w:val="32"/>
          <w:szCs w:val="32"/>
        </w:rPr>
        <w:t xml:space="preserve">830,935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ใช้จ่ายตามรายการและก่อหนี้ผูกพันข้ามปีงบประมาณ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โครงการ วงเงิน </w:t>
      </w:r>
      <w:r>
        <w:rPr>
          <w:rFonts w:cs="TH SarabunPSK" w:ascii="TH SarabunPSK" w:hAnsi="TH SarabunPSK"/>
          <w:sz w:val="32"/>
          <w:szCs w:val="32"/>
        </w:rPr>
        <w:t xml:space="preserve">55,0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้างที่ปรึกษาดูแล ควบคุมงาน ออกแบบก่อสร้าง และการจัดการนิทรรศการ ผูกพันข้าม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sz w:val="32"/>
          <w:szCs w:val="32"/>
        </w:rPr>
        <w:t xml:space="preserve">39,045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จ้างออกแบบ ก่อสร้าง ตกแต่งอาคาร จัดนิทรรศการ รื้อถอน และการจัดการนิทรรศการ ผูกพันข้าม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–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 </w:t>
      </w:r>
      <w:r>
        <w:rPr>
          <w:rFonts w:cs="TH SarabunPSK" w:ascii="TH SarabunPSK" w:hAnsi="TH SarabunPSK"/>
          <w:sz w:val="32"/>
          <w:szCs w:val="32"/>
        </w:rPr>
        <w:t xml:space="preserve">736,89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 กษ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หน่วยงานต่าง ๆ  เพื่อให้การจัดงานดึงดูดผู้เข้าชมงาน ฯ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รับการจัดสรรงบประมาณเพื่อเบิกจ่ายเงินปรับเพิ่มตามคุณวุฒิให้กับพนักงานมหาวิทยาลัยที่ได้รับการบรรจุแต่งตั้งก่อ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วงเงินงบประมาณเพิ่มเติมเพื่อเบิกจ่ายเงินปรับเพิ่มตามคุณวุฒิ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3,014,836,290 </w:t>
      </w:r>
      <w:r>
        <w:rPr>
          <w:rFonts w:ascii="TH SarabunPSK" w:hAnsi="TH SarabunPSK" w:cs="TH SarabunPSK"/>
          <w:sz w:val="32"/>
          <w:sz w:val="32"/>
          <w:szCs w:val="32"/>
        </w:rPr>
        <w:t>บาท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4,260,969,01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4,516,627,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เป็นจำนว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11,792,432,4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ให้แก่พนักงานมหาวิทยาลัยจำนวน </w:t>
      </w:r>
      <w:r>
        <w:rPr>
          <w:rFonts w:cs="TH SarabunPSK" w:ascii="TH SarabunPSK" w:hAnsi="TH SarabunPSK"/>
          <w:sz w:val="32"/>
          <w:szCs w:val="32"/>
        </w:rPr>
        <w:t xml:space="preserve">54,8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ได้รับการบรรจุแต่งตั้งก่อน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รองนายก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รัตน์     ณ ระน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คณะกรรมการกลั่นกรองเรื่องเสนอคณะรัฐมนตรี คณ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ฝ่ายเศรษฐกิ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อนุม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ื่อเป็นค่าใช้จ่ายในการจัดงานวันวิสาขบูชาประจำปี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ให้สำนักงานพระพุทธศาสน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งบกลาง รายการเงินสำรองจ่ายเพื่อกรณีฉุกเฉินหรือจำเป็น เพื่อเป็นค่าใช้จ่ายในการจัดงานวันวิสาขบูชา วันสำคัญสากลของโลก ประจำปี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ในกรอบเงิน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56,304,000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บาท ตามที่ พ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นายกรัฐมนตรีเสนอ 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เรื่อง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ระพุทธศาสนาแห่งชาติได้จัดงานในนามรัฐบาลไทย เริ่มตั้งแต่วันที่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18-24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ชาวพุทธนานาชาติรู้จักประเทศไทย ในฐานะเป็นศูนย์กลางพระพุทธศาสนาโลก ขณะเดียวกันจะต้องทำให้ชาวพุทธ ในเมืองไทยเกิดความตื่นตัวมากขึ้นด้วย โดยมีองค์กรต่าง ๆ ร่วมกันขับเคลื่อนพร้อมทั้งเชิญแขกของรัฐบาล และผู้นำชาวพุทธนานาชาติเข้าร่วมงาน และขอความร่วมมือหน่วยงานภาครัฐและเอกชนให้มีส่วนร่วมในการจัดงานอย่างยิ่งใหญ่ ใช้สถานที่ที่เป็นสัญลักษณ์ โดยกำหนดให้พุทธมณฑล จังหวัดนครปฐม เป็นศูนย์กลางการจัดงานและสถานที่จัดงานอื่น ๆ เพื่อให้พุทธศาสนิกชนได้ร่วมกิจกรรมอย่างเป็นเอกภาพ พร้อมเพรียงกัน รูปแบบการจัดงาน ประกอบด้วย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ศึกษา การเผยแผ่ มุ่งเน้นการจัดกิจกรรมการศึกษา การเผยแผ่ และการมีส่วนร่วมขององค์กรทุกภาคส่วน และประชาชน โดยมีสำนักงานพระพุทธศาสนาแห่งชาติเป็นหน่วยงานหลักรับผิดชอบดำเนินการจัดกิจกรร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ประชุมสัมมนาทางวิชาการ จัดกิจกรรมประชุมสัมมนาทางวิชาการในระดับนานาชาติในหัวข้อ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“การศึกษากับความเป็นพลเมืองโลก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มุมมองพระพุทธศาสนา”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โดยมีมหาวิทยาลัยมหาจุฬาลงกรณราชวิทยาลัยเป็นหน่วยงานหลักร่วมกับหน่ยวงานอื่น ๆ การประชุมสัมมนาพระธรรมทูตไทยในต่างประเทศ และการประชุมผู้นำพุทธศาสนาโลก เพื่อสร้างการมีส่วนร่วมและกระบวนการส่งเสริมศูนย์กลางพระพุทธศาสนาโลก โดยมีสำนักงานพระพุทธศาสนาแห่งชาติเป็นหน่วยงานหลัก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ด้านปฏิบัติบูชา มุ่งเน้นการจัดกิจกรรมการปฏิบัติธรรมของพระสงฆ์ และประชาชนทั่ว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อความเห็นชอบร่างบันทึกความเข้าใจว่าด้วยความร่วมมือระบบรางระหว่างกระทรวงคมนาคม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ราชอาณาจักรไทยกับกระทรวงที่ดิน การขนส่ง และกิจการทางทะเลแห่งสาธารณรัฐเกาหล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และอนุมัติตามที่กระทรวงคมนา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ค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ร่างบันทึกความเข้าใจว่าด้วยความร่วมมือระบบรางระหว่าง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ราชอาณาจักรไทยกับกระทรวงที่ดิน การขนส่ง และกิจการทางทะเลแห่งสาธารณรัฐเกาหลี ทั้งนี้ หากมีความจำเป็นต้องปรับปรุง แก้ไขร่างบันทึกความเข้าใจฯ ในส่วนที่ไม่ใช่สาระสำคัญก่อนการลงนาม 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โดยไม่ต้องนำเสนอคณะรัฐมนตรีเพื่อพิจารณาอีกครั้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ห้รัฐมนตรีว่าการกระทรวงคมนาคม หรือผู้ที่ได้รับมอบหมายเป็นผู้ลงนามฝ่ายไทย สำหรับการลงนามดังกล่าว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ให้ ค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การดำเนินการตามความร่วมมือในเรื่องการใช้เทคโนโลยีและการแลกเปลี่ยนความรู้ โดยไม่มีข้อผูกพันการลงทุนในอนาคต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ของร่าง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และกิจกรรม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สองฝ่ายจะมีกิจกรรมการพัฒนาระบบรางร่วมกันในลักษณะให้คำปรึกษา การฝึกอบรม การให้ความช่วยเหลือทางวิชาการ และการศึกษาดูงานระหว่างกัน การแลกเปลี่ยนข้อมูลด้านนโยบาย กฎระเบียบ การแลกเปลี่ยนการเยือนของเจ้าหน้าที่ระดับอาวุโส ผู้เชี่ยวชาญ และเจ้าหน้าที่ การจัดการประชุมเชิงปฏิบัติการ และการประชุมสัมมนาในหัวข้อที่สนใจร่วมกัน โดยความเห็นชอ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สองฝ่าย ความร่วมมือต่าง ๆ อาจรวมถึง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ความรู้ ความร่วมมือระหว่างสถาบันเพื่อเสริมสร้างศักยภาพบุคลากร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ล้อเลื่อนสมัยใหม่ รวมถึงระบบอาณัติสัญญาณและระบบสื่อสารสำหรับระบบร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และการเดินรถ รวมทั้งกฎระเบียบด้านระบบร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ารขนส่งต่อเนื่องหลายรูปแบบ ศูนย์โลจิสติกส์และศูนย์สินค้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เทคโนโลยีการก่อสร้างและการซ่อมบำรุงโครงสร้างพื้นฐาน รวม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 สะพาน อุโมงค์ ระบบไฟฟ้าและพลังงา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ภาครัฐและภาคเอกช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ไฟความเร็วสูง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ความร่วมมือระบบร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จะจัดสลับกันระหว่างสาธารณรัฐเกาหลีและประเทศไทย โดยแต่ละฝ่ายมีผู้แทนจากหน่วยงานที่เกี่ยวข้องกับระบบรางเข้าร่วมประชุม ค่าใช้จ่ายในการเดินทางระหว่างประเทศและภายในประเทศ ค่าที่พักและค่าอาหารของผู้แทนที่เข้าร่วมประชุมจะรับผิดชอบโดยแต่ละฝ่า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กำหนดระเบียบวาระการประชุมร่วมกันเป็นการล่วงหน้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ชุมจะประเมิน จัดสรร และติดตามกิจกรรมความร่วมมือภายใต้บันทึกความเข้าใจฉบับนี้ ทั้งนี้ ให้มีการแจ้งรายชื่อผู้แทนที่จะเข้าร่วมการประชุมเป็นลายลักษณ์อักษรให้แต่ละฝ่ายทราบเป็นการล่วงหน้า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ตกลงฉบับนี้ไม่มีเจตนาให้เกิดผลผูกพันทางกฎหมายใด ๆ การดำเนินการตามบันทึกความเข้าใจฉบับนี้จะขึ้นอยู่กับกฎระเบียบ งบประมาณ และบุคลากรของทั้งสองฝ่า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ะงับข้อพิพ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พิพาทใดที่เกิดจากการตีความ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การดำเนินการตามบันทึกความเข้าใจฉบับนี้จะดำเนินการแก้ไขโดยสุจริตจากสองฝ่าย อย่างไรก็ดี การดำเนินการตามที่ได้ลงนามระหว่างสองฝ่าย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ได้รับมอบหมายจะต้องบรรจุข้อบทว่าด้วยการระงับข้อพิพาทลงไปด้วย 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วามเข้าใจ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มีผลใช้บังคับในวันที่ทั้งสองฝ่ายลงนาม มีอายุ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อาจมีการต่ออายุได้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ตามความเห็นชอบขอ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และอาจมีการแก้ไขเพิ่มเติมบันทึกความเข้าใจฯ ได้ โดยความเห็นชอบร่วมกั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ขอนำร่างแถลงการณ์เนปิดอว์เรื่องความร่วมมือด้านการควบคุมยาเสพติดของประเทศในอนุภูมิภา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ทศ เสนอที่ประชุมคณะรัฐมนตรี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ต่อร่างแถลงการณ์เนปิดอว์เรื่องความร่วมมือด้านการควบคุมยาเสพติดของประเทศใน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และอนุมัติให้รัฐมนตรีว่าการกระทรวงยุติธรรมในฐานะผู้กำกับดูแลงา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เสพติด เป็นผู้ลงนามในแถลงการณ์ฯ รวมทั้งอนุมัติให้กระทรวงยุติ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ธ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ก้ไขปรับปรุงแถลงการณ์ฯ ในส่วนที่มิใช่สาระสำคัญหรือไม่ขัดต่อผลประโยชน์ของไทย หากมีความจำเป็นโดยไม่ต้องนำเสนอคณะรัฐมนตรีพิจารณาให้ความเห็นชอบอีกครั้ง ตามที่ ย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สนับสนุนเงินบริจาคสมทบกองทุนเยาวชนอาเซียน </w:t>
      </w:r>
      <w:r>
        <w:rPr>
          <w:rFonts w:cs="TH SarabunPSK" w:ascii="TH SarabunPSK" w:hAnsi="TH SarabunPSK"/>
          <w:b/>
          <w:bCs/>
          <w:sz w:val="32"/>
          <w:szCs w:val="32"/>
        </w:rPr>
        <w:t>(The ASEAN Youth Programme Fund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ในการนำเงินบริจาคสมทบกองทุนเยาวชนอาเซียน </w:t>
      </w:r>
      <w:r>
        <w:rPr>
          <w:rFonts w:cs="TH SarabunPSK" w:ascii="TH SarabunPSK" w:hAnsi="TH SarabunPSK"/>
          <w:sz w:val="32"/>
          <w:szCs w:val="32"/>
        </w:rPr>
        <w:t xml:space="preserve">(ASEAN Youth Programme Fund : AYP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จำนวนเงินก้อนแรก </w:t>
      </w:r>
      <w:r>
        <w:rPr>
          <w:rFonts w:cs="TH SarabunPSK" w:ascii="TH SarabunPSK" w:hAnsi="TH SarabunPSK"/>
          <w:sz w:val="32"/>
          <w:szCs w:val="32"/>
        </w:rPr>
        <w:t xml:space="preserve">(Initial Amou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ลลาร์สหรัฐ 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3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ส่วนจำนวนเงินที่จะนำส่งเข้ากองทุนในปีต่อไปให้ขึ้นกับข้อกำหนดและฉันทามติของประเทศสมาชิกอาเซียน ตามที่ กระทรวงการพัฒนาสังคมและความมั่นคงของมุน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ม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เสนอ   โดยให้ 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หารือร่วมกับหน่วยงานที่เกี่ยวข้องกับเยาวชนเพื่อจัดทำโครงการที่จะเป็นประโยชน์ </w:t>
      </w:r>
      <w:r>
        <w:rPr>
          <w:rFonts w:ascii="TH SarabunPSK" w:hAnsi="TH SarabunPSK" w:cs="TH SarabunPSK"/>
          <w:sz w:val="32"/>
          <w:sz w:val="32"/>
          <w:szCs w:val="32"/>
        </w:rPr>
        <w:t>โดยใช้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ไกนี้ต่อไป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>1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ขอความเห็นต่อร่างบันทึกความเข้าใจระหว่างกองทัพเรือแห่งราชอาณาจักรไทย และกองทัพเรือแห่งสาธารณรัฐสิงคโปร์ สำหรับการแลกเปลี่ยนข้อมูลข่าวสารเกี่ยวกับเรือพาณิชย์ที่ประกอบอาชีพโดยสุจริต </w:t>
      </w:r>
      <w:r>
        <w:rPr>
          <w:rFonts w:cs="TH SarabunPSK" w:ascii="TH SarabunPSK" w:hAnsi="TH SarabunPSK"/>
          <w:b/>
          <w:bCs/>
          <w:sz w:val="32"/>
          <w:szCs w:val="32"/>
        </w:rPr>
        <w:t>(Memorandum of Understanding between the Royal Thai Navy and the Republic of Singapore Navy for the Sharing of Information Relating to White Shipping)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 ตามที่กระทรวงกลาโ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ห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ดังนี้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บันทึกความเข้าใจระหว่างกองทัพเรือแห่งราชอาณาจักรไทย และกองทัพเ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ห่งสาธารณรัฐสิงคโปร์ สำหรับการแลกเปลี่ยนข้อมูลข่าวสารเกี่ยวกับเรือพาณิชย์ที่ประกอบอาชีพโดยสุจริต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บัญชาการทหารเรือเป็นผู้ลงนามฝ่ายไทยในร่างบันทึกความเข้าใจฯ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จำเป็นที่จะต้องเปลี่ยนแปลงรายละเอียดของร่างบันทึกความเข้าใจฯ โดยไม่ส่งผลกระทบต่อสาระสำคัญของร่างบันทึกความเข้าใจฯ ให้ กห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ดำเนินการได้ตามความเหมาะสม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บันทึกความเข้าใจฯ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เกี่ยวกับการกำหนดนโยบายสำหรับการแลกเปลี่ยนข้อมูลข่าวสารและการคุ้มครองแบบต่างตอบแทนในข้อมูลข่าวสารที่เกี่ยวกับเรือพาณิชย์ที่ประกอบอาชีพโดยสุจริต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คู่ภาคี โดยภาคีแต่ละฝ่ายจะใช้ความพยายามอย่างเต็มที่ในการจัดหาแหล่งข่าวและจำนวนข้อมูลข่าวสารให้แก่กันและกันมากที่สุด โดยมีขั้นตอนการแลกเปลี่ยนข้อมูลข่าวสารดังนี้</w:t>
      </w:r>
    </w:p>
    <w:p>
      <w:pPr>
        <w:pStyle w:val="Ecxmsonormal"/>
        <w:numPr>
          <w:ilvl w:val="0"/>
          <w:numId w:val="3"/>
        </w:numPr>
        <w:shd w:fill="FFFFFF" w:val="clear"/>
        <w:spacing w:lineRule="exact" w:line="32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ข้อมูลข่าวสารระหว่างคู่ภาคี จะดำเนินการทางอิเล็กทรอนิกส์ โดยผ่านระบบ</w:t>
      </w:r>
    </w:p>
    <w:p>
      <w:pPr>
        <w:pStyle w:val="Ecxmsonormal"/>
        <w:shd w:fill="FFFFFF" w:val="clear"/>
        <w:spacing w:lineRule="exact" w:line="320" w:before="0" w:after="0"/>
        <w:rPr>
          <w:rStyle w:val="Appleconvertedspace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กเปลี่ยนข้อมูลข่าวสารแบบทวิภาคีที่จะติดตั้งตั้งต่อไป อย่างไรก็ตามรูปแบบอื่น ๆ ทางการสื่อสารอาจนำมาใช้ในการร้องขอข้อมูลข่าวสารเกี่ยวกับเรือพาณิชย์ที่ประกอบอาชีพโดยสุจริตดังกล่าวได้ ทั้งนี้ กองทัพเรือแห่งราชอาณาจักรไทยและกองทัพเรือแห่งสาธารณรัฐสิงคโปร์ จะแลกเปลี่ยนข้อมูลในระบบฐานข้อมูล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>OASIS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 xml:space="preserve">(OASIS Information Exchange Model : OIEM) </w:t>
      </w:r>
      <w:r>
        <w:rPr>
          <w:rFonts w:ascii="TH SarabunPSK" w:hAnsi="TH SarabunPSK" w:cs="TH SarabunPSK"/>
          <w:sz w:val="32"/>
          <w:sz w:val="32"/>
          <w:szCs w:val="32"/>
        </w:rPr>
        <w:t>ผ่านระบบแลกเปลี่ยนข้อมูลข่าวสารแบบทวิภาคีซึ่งเชื่อมโยงฐานข้อมูลการเดินเรือของกองทัพเรือ ณ กองบัญชาการกองทัพเรือ ซึ่งตั้งอยู่ ณ กรุงเทพมหานครกับระบบ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OASIS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ทัพเรือแห่งสาธารณรัฐสิงคโปร์ ณ ศูนย์ควบคุมบังคับบัญชาชางงี </w:t>
      </w:r>
      <w:r>
        <w:rPr>
          <w:rFonts w:cs="TH SarabunPSK" w:ascii="TH SarabunPSK" w:hAnsi="TH SarabunPSK"/>
          <w:sz w:val="32"/>
          <w:szCs w:val="32"/>
        </w:rPr>
        <w:t>(Changi C2 Centre)</w:t>
      </w:r>
    </w:p>
    <w:p>
      <w:pPr>
        <w:pStyle w:val="Ecxmsonormal"/>
        <w:shd w:fill="FFFFFF" w:val="clear"/>
        <w:spacing w:lineRule="exact" w:line="3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> </w:t>
      </w:r>
      <w:r>
        <w:rPr>
          <w:rStyle w:val="Appleconvertedspace"/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ใดที่ผู้รับได้วิเคราะห์ข้อมูลข่าวสารที่ได้รับมาจากภาคีผู้ให้ข้อมูลข่าวสาร และได้พิจารณาแล้วเห็นว่า มีภัยคุกคามต่อภาคีผู้ให้ข้อมูลข่าวสารนั้นผู้รับควรแจ้งบทวิเคราะห์ภัยคุกคามดังกล่าวให้ภาคีผู้ให้ข้อมูลข่าวสารรับทราบด้ว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่างแถลงการณ์เจนีวาว่าด้วยการจัดการสารเคมีและกากของเสียอย่างปลอดภัยในการประชุม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High-level segmen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การประชุมรัฐภาคีสมัยสามัญของอนุสัญญาบาเซลฯ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นุสัญญารอตเตอร์ดัมฯ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อนุสัญญาสตอกโฮล์มฯ 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ประชุมรัฐภาคีร่วมสมัยพิเศษสมั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สัญญาฯ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เห็นชอบในหลักการต่อร่างแถลงการณ์เจนีวาว่าด้วยการจัดการสารเคมี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กของเสียอย่างปลอดภัย </w:t>
      </w:r>
      <w:r>
        <w:rPr>
          <w:rFonts w:cs="TH SarabunPSK" w:ascii="TH SarabunPSK" w:hAnsi="TH SarabunPSK"/>
          <w:sz w:val="32"/>
          <w:szCs w:val="32"/>
        </w:rPr>
        <w:t xml:space="preserve">(drsft Geneva Communique on the sound management of chemicals and was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ระดับสูง </w:t>
      </w:r>
      <w:r>
        <w:rPr>
          <w:rFonts w:cs="TH SarabunPSK" w:ascii="TH SarabunPSK" w:hAnsi="TH SarabunPSK"/>
          <w:sz w:val="32"/>
          <w:szCs w:val="32"/>
        </w:rPr>
        <w:t xml:space="preserve">(High-level seg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ประชุมรัฐภาคีสมัยสามัญของอนุสัญญาบาเซลฯ สมั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รอตเตอร์ดัมฯ สมั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นุสัญญาสตอกโฮล์มฯ สมั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ชุมรัฐภาคีร่วมสมัยพิเศษสมัย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ัญญาฯ 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9 -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หากมีความจำเป็นต้องปรับปรุงแก้ไขเอกสารดังกล่าวที่ไม่ใช่สาระสำคัญซึ่งไม่มีผลผูกพันทางกฎหมาย </w:t>
      </w:r>
      <w:r>
        <w:rPr>
          <w:rFonts w:cs="TH SarabunPSK" w:ascii="TH SarabunPSK" w:hAnsi="TH SarabunPSK"/>
          <w:sz w:val="32"/>
          <w:szCs w:val="32"/>
        </w:rPr>
        <w:t xml:space="preserve">(Legally binding) </w:t>
      </w:r>
      <w:r>
        <w:rPr>
          <w:rFonts w:ascii="TH SarabunPSK" w:hAnsi="TH SarabunPSK" w:cs="TH SarabunPSK"/>
          <w:sz w:val="32"/>
          <w:sz w:val="32"/>
          <w:szCs w:val="32"/>
        </w:rPr>
        <w:t>และไม่ขัดต่อผลประโยชน์ของไทย ให้อยู่ในดุลยพินิจของหัวหน้าคณะองค์คณะผู้แทนไทย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ต่งตั้ง</w:t>
            </w:r>
          </w:p>
        </w:tc>
      </w:tr>
    </w:tbl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ต่งตั้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การเปิดสถานกงสุลกิตติมศักดิ์สาธารณรัฐออสเตรียประจำจังหวัดเชียงใหม่ พร้อ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แต่งตั้งกงสุลกิตติมศักดิ์สาธารณรัฐออสเตรียประจำจังหวัดเชียงใหม่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รัฐบาลสาธารณรัฐออสเตรียเสนอเปิดสถานกงสุลกิตติมศักดิ์สาธารณรัฐออสเตรียประจำจังหวัดเชียงใหม่ โดยมีเขตกงสุลครอบคลุม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เชียงใหม่ เชียงราย ตาก น่าน พะเยา แพร่ แม่ฮ่องสอน ลำปาง ลำพูน สุโขทัย และอุตรดิตถ์ และแต่งตั้ง นายนีโคเลาส์ พราเชนสกี                  </w:t>
      </w:r>
      <w:r>
        <w:rPr>
          <w:rFonts w:cs="TH SarabunPSK" w:ascii="TH SarabunPSK" w:hAnsi="TH SarabunPSK"/>
          <w:sz w:val="32"/>
          <w:szCs w:val="32"/>
        </w:rPr>
        <w:t xml:space="preserve">(Mr. Nikolaus Prachensk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งสุลกิตติมศักดิ์สาธารณรัฐออสเตรียประจำจังหวัดเชียงใหม่ โดยมีเขตกงสุลครอบคลุม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ได้แก่ เชียงใหม่ เชียงราย ตาก น่าน พะเยา แพร่ แม่ฮ่องสอน ลำปาง ลำพูน สุโขทัย และอุตรดิตถ์ สืบแทน นายประวิทย์ อัครชิโนเรศ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ออนุมัติเปิดสถานเอกอัครราชทูตสาธารณรัฐวานูอาตู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การเปิดสถานเอกอัครราชทูตสาธารณรัฐวานูอาตูประจำประเทศไทย เพื่อเป็นช่องทางในการส่งเสริมและพัฒนาความสัมพันธ์ระหว่างประเทศไทยกับสาธารณรัฐวานูอาตูให้ใกล้ชิดกันมากขึ้น โดยเฉพาะด้านเศรษฐกิจ การค้า การลงทุน และการติดต่อระหว่างประชาชน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บอตสวานา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มีมติอนุมัติตามที่ได้รับรายงานจากสถานเอกอัครราชทูต ณ กรุงพริทอเรีย สาธารณรัฐแอฟริกาใต้ ว่า รัฐบาลสาธารณรัฐบอตสวานามีความประสงค์ขอแต่งตั้ง นายเจคอบ ด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ึนกาเต </w:t>
      </w:r>
      <w:r>
        <w:rPr>
          <w:rFonts w:cs="TH SarabunPSK" w:ascii="TH SarabunPSK" w:hAnsi="TH SarabunPSK"/>
          <w:sz w:val="32"/>
          <w:szCs w:val="32"/>
        </w:rPr>
        <w:t xml:space="preserve">(Mr. Jacob D. Nk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บอตสวานาประจำประเทศไทยคนใหม่ โดยมีถิ่นพำนัก ณ กรุงโตเกียว สืบแทน นายพูลาเอนต์เล ทูเมดีโซ เคโนซี </w:t>
      </w:r>
      <w:r>
        <w:rPr>
          <w:rFonts w:cs="TH SarabunPSK" w:ascii="TH SarabunPSK" w:hAnsi="TH SarabunPSK"/>
          <w:sz w:val="32"/>
          <w:szCs w:val="32"/>
        </w:rPr>
        <w:t xml:space="preserve">(Mr. Pulaentle Tumediso Kenos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ไนเจอร์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นิวเดลี สาธารณรัฐอินเดีย ว่า รัฐบาลสาธารณรัฐไนเจอร์มีความประสงค์ขอแต่งตั้ง นายอาลี อิลเลียสซู </w:t>
      </w:r>
      <w:r>
        <w:rPr>
          <w:rFonts w:cs="TH SarabunPSK" w:ascii="TH SarabunPSK" w:hAnsi="TH SarabunPSK"/>
          <w:sz w:val="32"/>
          <w:szCs w:val="32"/>
        </w:rPr>
        <w:t xml:space="preserve">(Mr. Ali Illiasso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ไนเจอร์ประจำประเทศไทยคนแรก โดยมีถิ่นพำนัก      ณ กรุงนิวเดลี 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ตูนิเซีย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จาการ์ตา สาธารณรัฐอินโดนีเซีย ว่า รัฐบาลสาธารณรัฐตูนิเซียมีความประสงค์ขอแต่งตั้ง นายมูรอด เบลฮัสเซน </w:t>
      </w:r>
      <w:r>
        <w:rPr>
          <w:rFonts w:cs="TH SarabunPSK" w:ascii="TH SarabunPSK" w:hAnsi="TH SarabunPSK"/>
          <w:sz w:val="32"/>
          <w:szCs w:val="32"/>
        </w:rPr>
        <w:t xml:space="preserve">(Mr. Mourad Belhasse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ตูนิเซียประจำประเทศไทยคนใหม่ โดยมีถิ่นพำนัก ณ กรุงจาการ์ตา สืบแทน นายมุฮัมมัด ฮัสซัยรี </w:t>
      </w:r>
      <w:r>
        <w:rPr>
          <w:rFonts w:cs="TH SarabunPSK" w:ascii="TH SarabunPSK" w:hAnsi="TH SarabunPSK"/>
          <w:sz w:val="32"/>
          <w:szCs w:val="32"/>
        </w:rPr>
        <w:t xml:space="preserve">(Mr. Mohamed Hassair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ต่งตั้งผู้ประสานงานคณะรัฐมนตรีและรัฐสภาของกระทรวงการท่องเที่ยวและกีฬา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รับทราบตามที่สำนักเลขาธิการคณะรัฐมนตรีเสนอชื่อผู้ประสานงานคณะรัฐมนตรีและรัฐ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ค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ะทรวงการท่องเที่ยวและ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ก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โดยรัฐมนตรีว่าการกระทรวงการท่องเที่ยวและกีฬาได้แต่งตั้งนายเสกสรร นาควงศ์ รองปลัดกระทรวงการท่องเที่ยวและกีฬา เป็นผู้ปฏิบัติหน้าที่ ปค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 กก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บาลสาธารณรัฐมอริเชียสเสนอขอแต่งตั้งเอกอัครราชทูตประจำประเทศไทย </w:t>
      </w:r>
    </w:p>
    <w:p>
      <w:pPr>
        <w:pStyle w:val="Normal"/>
        <w:spacing w:lineRule="exact" w:line="3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ตามที่ได้รับรายงานจากสถานเอกอัครราชทูต ณ กรุงกัวลาลัมเปอร์ มาเลเซีย ว่า รัฐบาลสาธารณรัฐมอริเชียสมีความประสงค์ขอแต่งตั้ง นายเปร็มดัต ดุงกูร์ </w:t>
      </w:r>
      <w:r>
        <w:rPr>
          <w:rFonts w:cs="TH SarabunPSK" w:ascii="TH SarabunPSK" w:hAnsi="TH SarabunPSK"/>
          <w:sz w:val="32"/>
          <w:szCs w:val="32"/>
        </w:rPr>
        <w:t xml:space="preserve">(Mr. Premdut Doongo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รงตำแหน่งเอกอัครราชทูตวิสามัญผู้มีอำนาจเต็มแห่งสาธารณรัฐมอริเชียสประจำประเทศไทยคนใหม่ โดยมีถิ่นพำนัก ณ กรุงกัวลาลัมเปอร์ สืบแทน นายไศเลนทร์ กุมาร สิงห์ ดูโซโวธ </w:t>
      </w:r>
      <w:r>
        <w:rPr>
          <w:rFonts w:cs="TH SarabunPSK" w:ascii="TH SarabunPSK" w:hAnsi="TH SarabunPSK"/>
          <w:sz w:val="32"/>
          <w:szCs w:val="32"/>
        </w:rPr>
        <w:t xml:space="preserve">(Mr. Shailendra Kumar Singh Dusowo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ระทรวงการต่างประเทศเสนอ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คณะกรรมการกำหนดนโยบายการดำเนินงานพัฒนาและส่งเสริมผู้มีความสามารถพิเศษทางวิทยาศาสตร์และเทคโนโลยี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เห็นชอบการแต่งตั้งคณะกรรมการกำหนดนโยบายการดำเนินงานพัฒนาและส่งเสริมผู้มีความสามารถพิเศษทางวิทยาศาสตร์และเทคโนโลยี ตามที่กระทรวงศึกษาธิการเสนอ โดยมีองค์ประกอบและอำนาจหน้าที่  ดังนี้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นายกรัฐมนตรีที่กำกับการบริหารราชการกระทรวงศึกษาธิการ เป็นประธานกรรมการ รัฐมนตรีว่าการกระทรวงศึกษาธิการ เป็นรองประธานกรรมการ หัวหน้าส่วนราชการ จำนวน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ธานกรรมการสถาบันส่งเสริมการสอนวิทยาศาสตร์และเทคโนโลยี  ประธานสภาอุตสาหกรรมแห่งประเทศไทย กรรมการผู้ทรงคุณวุฒิ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่วมเป็นกรรมการ ผู้อำนวยการสถาบันส่งเสริมการสอนวิทยาศาสตร์และเทคโนโลยี  เป็นกรรมการและเลขานุการ รองผู้อำนวยการสถาบันส่งเสริมการสอนวิทยาศาสตร์และเทคโนโลยี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รมการและผู้ช่วยเลขานุการ  รวมกรรมการ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ำนาจหน้าที่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โยบายและทิศทางการดำเนินงานพัฒนาและส่งเสริมผู้มีความสามารถพิเศษท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คณิตศาตร์และเทคโนโลยี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และกำกับดูแลแผนปฏิบัติการพัฒนาและส่งเสริมผู้มีความสามารถพิเศษทาง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คณิตศาสตร์ และเทคโนโลยี เพื่อสร้างนักวิทยาศาสตร์ นักวิจัย และการผลิตครูวิทยาศาสตร์ คณิตศาสตร์  ทั้งด้านคุณภาพ และปริมาณ ตามนัย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นักวิทยาศาสตร์ นักวิจัย ที่มีประสิทธิภาพสูง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ครูมืออาชีพสายวิทยาศาสตร์ คณิตศาสตร์ สอดคล้องกับความต้องการของประเทศ เพื่อเสริมสร้างความสามารถในการแข่งขัน และเพื่อเตรียมความพร้อมสำหรับก้าวสู่ประชาคมเศรษฐกิจอาเซียน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หน่วยงานต่าง ๆ  ที่เกี่ยวข้องกับการพัฒนาทรัพยากรบุคคลในสายวิชาชีพ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เทคโนโลยีที่สำคัญต่ออนาคตของชาติ โดยเฉพาะด้านการพัฒนาและส่งเสริมผู้มีความสามารถพิเศษทางวิทยาศาสตร์ คณิตศาสตร์และเทคโนโลยี  ให้ประสานความร่วมมือกันอย่างจริงจัง และสร้างเครือข่ายการดำเนินงานแบบบูรณาการ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อนุกรรมการ และ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 คณะทำงานได้ตามความเหมาะสม เพื่อให้การพัฒนาและ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ผู้มีความสามารถพิเศษทางวิทยาศาสตร์ คณิตศาสตร์และเทคโนโลยี  เป็นไปตามวัตถุประสงค์ เป้าหมาย และสอดคล้องกับนโยบายและทิศทางที่กำหนดไว้ใน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ต่งตั้งประธานกรรมการและกรรมการผู้ทรงคุณวุฒิในคณะกรรมการบริหารสถาบันวิจัยแสงซินโครตรอน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ประธานกรรมการและกรรมการผู้ทรงคุณวุฒิในคณะกรรมการบริหารสถาบันวิจัยแสงซินโครตรอน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ทนชุดเดิมที่ครบวาระ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ามที่กระทรวงวิทยาศาสตร์และเทคโนโลยีเสนอ  ดังนี้   รองศาสตราจารย์ วีระพงษ์ แพสุวรรณ ประธานกรรมการ โดยกรรมการ ผู้ทรงคุณวุฒิ ประกอบด้วย นายจิโรจ  สินธวานนท์ ศาสตราจารย์ เกียรติคุณ ถิรพัฒน์ วิลัยทอง นางพรรณี แสงสันต์ ผู้ช่วยศาสตราจารย์ พรสวาท วัฒนกูล นายวีระยุทธ ปั้นน่วม นายสักกฉัฐ ศิวะบวร และนายสุเมธ แย้มนุ่น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อนุมัติแต่งตั้งข้าราชการพลเรือนสามัญให้ดำรงตำแหน่งประเภทบริหารระดับสู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อนุมัติแต่งตั้ง  นายขจร วีระใจ รองอธิบดีกรมการท่องเที่ยว ให้ดำรงตำแหน่ง ผู้ตรวจราชการกระทรวง สำนักงานปลัดกระทรวง กระทรวงการท่องเที่ยวและกีฬา ตามที่กระทรวงการท่องเที่ยวและกีฬาเสนอ  ตั้งแต่วันที่ทรงพระกรุณาโปรดเกล้าฯ แต่งตั้งเป็นต้นไป เพื่อทดแทนตำแหน่งที่ว่าง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งตั้งประธานกรรมการและกรรมการผู้ทรงคุณวุฒิในคณะกรรมการบริหารสถาบันวิจัยดาราศาสตร์แห่งชาติ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มีมติแต่งตั้งประธานกรรมการและกรรมการผู้ทรงคุณวุฒิในคณะกรรมการบริหารสถาบันวิจัยดาราศาสตร์แห่งชาติ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น เนื่องจากกรรมการชุดเดิมได้ดำรงตำแหน่งครบวาระสามปีแล้ว ตามที่กระทรวงวิทยาศาสตร์และเทคโนโลยีเสนอ  ดังนี้  นายไพรัช ธัชยพงษ์ ประธานกรรมการ กรรมการผู้ทรงคุณวุฒิ ประกอบด้วย นายณรงค์ศักดิ์ ผ้าเจริญ นายอารี สวัสดี นายชาวันย์ สวัสดิ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ูโต นายเฉลิมชัย บุญยะลีพรรณ นางภูวษา สินธุวงศ์  นางสาวนิลุบล เครือนพรัต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1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Garamond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0" w:hanging="0"/>
      <w:outlineLvl w:val="1"/>
    </w:pPr>
    <w:rPr>
      <w:rFonts w:ascii="EucrosiaUPC" w:hAnsi="EucrosiaUPC" w:cs="Eucros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bCs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6">
    <w:name w:val="style6"/>
    <w:basedOn w:val="DefaultParagraphFont"/>
    <w:qFormat/>
    <w:rPr/>
  </w:style>
  <w:style w:type="character" w:styleId="Ecxmsopagenumber">
    <w:name w:val="ecxmsopagenumber"/>
    <w:basedOn w:val="DefaultParagraphFont"/>
    <w:qFormat/>
    <w:rPr/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5"/>
    </w:rPr>
  </w:style>
  <w:style w:type="character" w:styleId="CharChar">
    <w:name w:val=" Char Char"/>
    <w:qFormat/>
    <w:rPr>
      <w:rFonts w:ascii="Cordia New" w:hAnsi="Cordia New" w:eastAsia="Cordia New" w:cs="Angsana New"/>
      <w:sz w:val="16"/>
      <w:lang w:val="en-US" w:bidi="th-TH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rFonts w:ascii="Browallia New" w:hAnsi="Browallia New" w:cs="Browallia New"/>
      <w:b/>
      <w:bCs/>
      <w:sz w:val="32"/>
      <w:szCs w:val="32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ascii="Browallia New" w:hAnsi="Browallia New" w:cs="Browallia New"/>
      <w:sz w:val="32"/>
      <w:szCs w:val="32"/>
    </w:rPr>
  </w:style>
  <w:style w:type="character" w:styleId="TitleChar">
    <w:name w:val="Title Char"/>
    <w:qFormat/>
    <w:rPr>
      <w:rFonts w:ascii="Browallia New" w:hAnsi="Browallia New" w:cs="IrisUPC"/>
      <w:b/>
      <w:bCs/>
      <w:sz w:val="32"/>
      <w:szCs w:val="32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</w:rPr>
  </w:style>
  <w:style w:type="character" w:styleId="BodyText2Char">
    <w:name w:val="Body Text 2 Char"/>
    <w:qFormat/>
    <w:rPr>
      <w:rFonts w:ascii="Browallia New" w:hAnsi="Browallia New" w:cs="Browallia New"/>
      <w:sz w:val="30"/>
      <w:szCs w:val="30"/>
    </w:rPr>
  </w:style>
  <w:style w:type="character" w:styleId="BodyTextIndent2Char">
    <w:name w:val="Body Text Indent 2 Char"/>
    <w:qFormat/>
    <w:rPr>
      <w:rFonts w:ascii="Cordia New" w:hAnsi="Cordia New" w:eastAsia="Cordia New" w:cs="FreesiaUPC"/>
      <w:sz w:val="28"/>
    </w:rPr>
  </w:style>
  <w:style w:type="character" w:styleId="Googqstidbit0">
    <w:name w:val="goog_qs-tidbit-0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Char1">
    <w:name w:val="Body Text Char1"/>
    <w:basedOn w:val="DefaultParagraphFont"/>
    <w:qFormat/>
    <w:rPr>
      <w:rFonts w:eastAsia="Cordia New" w:cs="EucrosiaUPC"/>
      <w:b/>
      <w:bCs/>
      <w:sz w:val="34"/>
      <w:szCs w:val="34"/>
    </w:rPr>
  </w:style>
  <w:style w:type="character" w:styleId="TitleChar1">
    <w:name w:val="Title Char1"/>
    <w:basedOn w:val="DefaultParagraphFont"/>
    <w:qFormat/>
    <w:rPr>
      <w:rFonts w:ascii="EucrosiaUPC" w:hAnsi="EucrosiaUPC" w:eastAsia="Cordia New" w:cs="EucrosiaUPC"/>
      <w:sz w:val="40"/>
      <w:szCs w:val="40"/>
    </w:rPr>
  </w:style>
  <w:style w:type="character" w:styleId="Style8">
    <w:name w:val="style8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EucrosiaUPC" w:hAnsi="EucrosiaUPC" w:eastAsia="Cordia New" w:cs="EucrosiaUPC"/>
      <w:b/>
      <w:bCs/>
      <w:sz w:val="40"/>
      <w:szCs w:val="40"/>
    </w:rPr>
  </w:style>
  <w:style w:type="character" w:styleId="St1">
    <w:name w:val="st1"/>
    <w:qFormat/>
    <w:rPr/>
  </w:style>
  <w:style w:type="character" w:styleId="Heading5Char">
    <w:name w:val="Heading 5 Char"/>
    <w:basedOn w:val="DefaultParagraphFont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520" w:leader="none"/>
        <w:tab w:val="left" w:pos="3420" w:leader="none"/>
        <w:tab w:val="left" w:pos="4050" w:leader="none"/>
      </w:tabs>
      <w:jc w:val="left"/>
    </w:pPr>
    <w:rPr>
      <w:rFonts w:ascii="Times New Roman" w:hAnsi="Times New Roman" w:cs="EucrosiaUPC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crosiaUPC" w:hAnsi="EucrosiaUPC" w:cs="EucrosiaUPC"/>
      <w:b/>
      <w:bCs/>
      <w:sz w:val="40"/>
      <w:szCs w:val="4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21">
    <w:name w:val="2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ascii="Times New Roman" w:hAnsi="Times New Roman" w:cs="DilleniaUPC"/>
      <w:b/>
      <w:bCs/>
      <w:color w:val="0000FF"/>
      <w:sz w:val="50"/>
      <w:szCs w:val="50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DilleniaUPC" w:hAnsi="DilleniaUPC" w:eastAsia="Angsana New" w:cs="DilleniaUPC"/>
      <w:b/>
      <w:bCs/>
      <w:color w:val="000000"/>
      <w:sz w:val="34"/>
      <w:szCs w:val="3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FF"/>
      <w:sz w:val="32"/>
      <w:szCs w:val="32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cs="Angsana New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DocumentLabel">
    <w:name w:val="Document Label"/>
    <w:basedOn w:val="Normal"/>
    <w:next w:val="Normal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eastAsia="Times New Roman" w:cs="Angsana New"/>
      <w:spacing w:val="-80"/>
      <w:kern w:val="2"/>
      <w:sz w:val="108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indent">
    <w:name w:val="ecxmsobodytextinden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ing8">
    <w:name w:val="ecxmsoheading8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2">
    <w:name w:val="ecxmsobodytext2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header">
    <w:name w:val="ecxmsoheader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listparagraph">
    <w:name w:val="ecxlistparagraph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msobodytext">
    <w:name w:val="ecxmsobodytext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A">
    <w:name w:val="a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Ecxa0">
    <w:name w:val="ecxa0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1">
    <w:name w:val="อักขระ Char Char อักขระ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ngsana New"/>
      <w:sz w:val="22"/>
      <w:lang w:val="en-US"/>
    </w:rPr>
  </w:style>
  <w:style w:type="paragraph" w:styleId="22">
    <w:name w:val="ลักษณะ2"/>
    <w:basedOn w:val="Normal"/>
    <w:qFormat/>
    <w:pPr/>
    <w:rPr>
      <w:rFonts w:ascii="Angsana New" w:hAnsi="Angsana New" w:cs="EucrosiaUPC"/>
      <w:sz w:val="32"/>
      <w:szCs w:val="32"/>
    </w:rPr>
  </w:style>
  <w:style w:type="paragraph" w:styleId="1CharCharCharChar">
    <w:name w:val="อักขระ อักขระ1 Char Char 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2">
    <w:name w:val="อักขระ อักขระ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CharChar3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CharCharCharChar1">
    <w:name w:val="อักขระ อักขระ1 Char Char อักขระ อักขระ Char Char 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1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Angsana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kern w:val="2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ar-SA" w:eastAsia="zh-CN"/>
    </w:rPr>
  </w:style>
  <w:style w:type="paragraph" w:styleId="23">
    <w:name w:val="รายการย่อหน้า2"/>
    <w:basedOn w:val="Normal"/>
    <w:qFormat/>
    <w:pPr>
      <w:spacing w:before="120" w:after="0"/>
      <w:ind w:left="720" w:hanging="0"/>
    </w:pPr>
    <w:rPr>
      <w:rFonts w:ascii="Times New Roman" w:hAnsi="Times New Roman" w:eastAsia="Times New Roman" w:cs="Angsana New"/>
      <w:sz w:val="24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1:00Z</dcterms:created>
  <dc:creator>User</dc:creator>
  <dc:description/>
  <cp:keywords/>
  <dc:language>en-US</dc:language>
  <cp:lastModifiedBy>ADMIN</cp:lastModifiedBy>
  <cp:lastPrinted>2013-05-07T14:58:00Z</cp:lastPrinted>
  <dcterms:modified xsi:type="dcterms:W3CDTF">2013-05-07T08:27:00Z</dcterms:modified>
  <cp:revision>19</cp:revision>
  <dc:subject/>
  <dc:title>คำสั่งสำนักนายกรัฐมนตรี</dc:title>
</cp:coreProperties>
</file>