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2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BodyText2"/>
        <w:spacing w:lineRule="exact" w:line="34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ิมะทองคำ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โทหญิง สุณิสา เลิศภควัต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ระเบียบสำนักนายกรัฐมนตรีว่าด้วยคณะกรรมการนโยบายทรัพย์สินทา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ญญา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แผนยุทธศาสตร์การพัฒนาระบบราชการไท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61)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พระราชบัญญัติคุณสมบัติมาตรฐานสำหรับกรรมการและพนักงานรัฐวิสาหกิจ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พระราชบัญญัติกองทุนบำเหน็จบำนาญข้าราช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... 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กฎกระทรวงแบ่งส่วนราชการกรมฝนหลวงและการบินเกษตร 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กฎกระทรวงอื่นที่เกี่ยวข้อง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กู้เงินค่าจัดกรรมสิทธิ์ที่ดินโครงการทางพิเศษสายศรีรัช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งแหวนรอบนอก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ุงเทพมหานคร วง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,8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ของการทางพิเศษแห่งประเทศไทย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ปรับปรุงระบบส่งไฟฟ้าบริเวณภาคตะวันออกเพื่อเสริมความมั่นคงระบ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ฟฟ้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9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การบรรเทาผลกระทบจากการปรับอัตราค่าจ้างขั้นต่ำและเพิ่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ีดความสามารถของผู้ประกอบธุรกิจขนาดกลางและขนาดเล็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Es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ยกระดับการให้บริการประชาชนผ่านบริการอิเล็กทรอนิกส์ภาครัฐ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การจัดทำและลงนามร่างความตกลงระหว่างกระทรวงวิทยาศาสตร์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โนโลยีแห่งราชอาณาจักรไทยกับกระทรวงศึกษาและวิทยาศาสตร์แห่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งโกเลียว่าด้วยความร่วมมือทางวิทยาศาสตร์และเทคโนโลย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อนุมัติกู้เงินภายในประเทศสำหรับการจัดหารถจักรดีเซลไฟฟ้า น้ำหนักกดเพลา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ลา ของการรถไฟแห่งประเทศไทย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โชห่วยช่วยชาติ “ร้านถูกใจ”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ทำงบประมาณรายจ่าย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7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ุปผลการดำเนินการเรื่องร้องทุกข์จากประชาชน ไตรมาส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6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ประชุ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มนตรี คณะกรรมาธิการแม่น้ำโขง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20</w:t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7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ความตกลงระหว่างรัฐบาลไทยกับสหภาพโทรคมนาคมระหว่างประเทศใน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งาน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ITU TELECOM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WORLD 2013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8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ลงนามและดำเนินการให้สนธิสัญญาว่าด้วยความช่วยเหลือกันทาง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าลในคดีแพ่งและพาณิชย์ระหว่างราชอาณาจักรไทยกับสาธารณรัฐเกาหลี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ใช้บังค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การจัดทำบันทึกความเข้าใจระหว่างรัฐบาลแห่งราชอาณาจักรไทยก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บาลแห่งมองโกเลียว่าด้วยการจัดตั้งกลไกการหารือว่าด้วยความร่วมมือทวิภาค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เอกสารแถลงข่าวร่วม </w:t>
      </w:r>
      <w:r>
        <w:rPr>
          <w:rFonts w:cs="TH SarabunPSK" w:ascii="TH SarabunPSK" w:hAnsi="TH SarabunPSK"/>
          <w:color w:val="000000"/>
          <w:sz w:val="32"/>
          <w:szCs w:val="32"/>
        </w:rPr>
        <w:t>(Joint Press Statement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่าด้วยผลการหารือระหว่า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รัฐมนตรีกับนายกรัฐมนตรีและรัฐมนตรีว่าการกระทรวงกลาโหมและคว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่นคงติมอร์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สเต</w:t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  <w:tab/>
        <w:t>21.  </w:t>
        <w:tab/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 xml:space="preserve"> </w:t>
      </w:r>
      <w:r>
        <w:rPr>
          <w:rFonts w:ascii="TH SarabunPSK" w:hAnsi="TH SarabunPSK" w:eastAsia="Times New Roman" w:cs="Tahoma"/>
          <w:color w:val="000000"/>
          <w:sz w:val="23"/>
          <w:sz w:val="23"/>
          <w:szCs w:val="23"/>
        </w:rPr>
        <w:t>เรื่อง</w:t>
      </w:r>
      <w:r>
        <w:rPr>
          <w:rFonts w:ascii="TH SarabunPSK" w:hAnsi="TH SarabunPSK" w:eastAsia="Times New Roman" w:cs="Tahoma"/>
          <w:color w:val="000000"/>
          <w:sz w:val="23"/>
          <w:sz w:val="23"/>
          <w:szCs w:val="23"/>
        </w:rPr>
        <w:t xml:space="preserve"> </w:t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</w:r>
      <w:r>
        <w:rPr>
          <w:rFonts w:ascii="TH SarabunPSK" w:hAnsi="TH SarabunPSK" w:eastAsia="Times New Roman" w:cs="Tahoma"/>
          <w:color w:val="000000"/>
          <w:sz w:val="23"/>
          <w:sz w:val="23"/>
          <w:szCs w:val="23"/>
        </w:rPr>
        <w:t>การจัดทำร่างเอกสารถ้อยแถลงร่วมระหว่างมองโกเลียกับประเทศไทยในโอกาส</w:t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</w:r>
      <w:r>
        <w:rPr>
          <w:rFonts w:eastAsia="Times New Roman" w:cs="Tahoma" w:ascii="TH SarabunPSK" w:hAnsi="TH SarabunPSK"/>
          <w:color w:val="000000"/>
          <w:sz w:val="23"/>
          <w:szCs w:val="23"/>
        </w:rPr>
        <w:tab/>
      </w:r>
      <w:r>
        <w:rPr>
          <w:rFonts w:ascii="TH SarabunPSK" w:hAnsi="TH SarabunPSK" w:eastAsia="Times New Roman" w:cs="Tahoma"/>
          <w:color w:val="000000"/>
          <w:sz w:val="23"/>
          <w:sz w:val="23"/>
          <w:szCs w:val="23"/>
        </w:rPr>
        <w:t>การเดินทางเยือนมองโกเลียอย่างเป็นทางการของนายกรัฐมนตรี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2. 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รัฐบาลสาธารณรัฐแองโกลา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3.</w:t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คณะกรรมการระดับสูง ไทย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เมียนมาร์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ind w:right="-604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ารเสนอ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ชื่อผู้สมัครของไทยเข้ารับการเลือกตั้งในตำแหน่งผู้อำนวยการใหญ่ของ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UNIDO 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1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7.  </w:t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8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ประธานกรรมการและกรรมการในคณะกรรมการการศึกษาขั้น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พื้นฐาน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9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 xml:space="preserve">10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ระทรวงท่องเที่ยวและกีฬา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 xml:space="preserve">12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ข้าราชการพลเรือนสามัญให้ดำรงตำแหน่งประเภทบริหารระดับสูง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ต่งตั้งกรรมการผู้ทรงคุณวุฒิในคณะกรรมการพิจารณาชดเชยค่าภาษีอากร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ินค้าส่งออกที่ผลิตในราชอาณาจักร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/>
        <w:t>สำนักโฆษก   สำนักเลขาธิการนายกรัฐมนตรี โทร</w:t>
      </w:r>
      <w:r>
        <w:rPr/>
        <w:t>. 0 2288-439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ร่างระเบียบสำนักนายกรัฐมนตรีว่าด้วยคณะกรรมการนโยบายทรัพย์สินทางปัญญาแห่งชาติ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คณะรัฐมนตรีมีมติเห็นชอบในหลักการร่างระเบียบสำนักนายกรัฐมนตรีว่าด้วยคณะกรรมการนโยบายทรัพย์สินทางปัญญาแห่งชาติ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 ….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ตามที่กระทรวงพาณิชย์เสนอ และให้ส่งคณะกรรมการตรวจสอบร่างกฎหมายและร่างอนุบัญญัติที่เสนอคณะรัฐมนตรีตรวจพิจารณา โดยให้รับข้อสังเกตของสำนักงานคณะกรรมการกฤษฎีกา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ไปประกอบการพิจารณาด้วย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แก้ไขข้อ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แห่งระเบียบสำนักนายกรัฐมนตรีว่าด้วยคณะกรรมการนโยบายทรัพย์สินทางปัญญาแห่งชาติ พ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โดยเพิ่มรัฐมนตรีว่าการกระทรวงพาณิชย์ หรือรัฐมนตรีช่วยว่าการกระทรวงพาณิชย์ที่รัฐมนตรีว่าการกระทรวงพาณิชย์มอบหมายเป็นรองประธานกรรมการอีกหนึ่งคน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ร่างแผนยุทธศาสตร์การพัฒนาระบบราชการไท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56 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61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แผนยุทธศาสตร์การพัฒนาระบบราชการไท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61)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และมอบหมายให้ส่วนราชการและหน่วยงานของรัฐนำแผนยุทธศาสตร์การพัฒนาระบบราชการไท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6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เป็นกรอบแนวทางในการดำเนินภารกิจของหน่วยงา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แผนยุทธศาสตร์การพัฒนาระบบราชการไท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56 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61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สร้างความเป็นเลิศในการให้บริการประชา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กลยุทธ์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การให้บริการประชาชน</w:t>
      </w:r>
    </w:p>
    <w:p>
      <w:pPr>
        <w:pStyle w:val="Normal"/>
        <w:tabs>
          <w:tab w:val="clear" w:pos="720"/>
          <w:tab w:val="left" w:pos="1890" w:leader="none"/>
        </w:tabs>
        <w:spacing w:lineRule="exact" w:line="340"/>
        <w:ind w:left="1890" w:hanging="4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ริมสร้างวัฒนธรรมการให้บริการที่เป็นเลิศ</w:t>
      </w:r>
    </w:p>
    <w:p>
      <w:pPr>
        <w:pStyle w:val="Normal"/>
        <w:tabs>
          <w:tab w:val="clear" w:pos="720"/>
          <w:tab w:val="left" w:pos="1890" w:leader="none"/>
        </w:tabs>
        <w:spacing w:lineRule="exact" w:line="340"/>
        <w:ind w:left="1890" w:hanging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การจัดการข้อร้องเรียนและแก้ไขปัญหาความเดือดร้อนของประชาช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ab/>
        <w:tab/>
        <w:t xml:space="preserve">2. 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2 :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การพัฒนาองค์การให้มีขีดสมรรถนะสูงและทันสมัย บุคลากรมีความเป็น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มืออาชีพ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กลยุทธ์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หน่วยงานของรัฐให้มีขีดสมรรถนะสูง</w:t>
      </w:r>
    </w:p>
    <w:p>
      <w:pPr>
        <w:pStyle w:val="ListParagraph"/>
        <w:spacing w:lineRule="exact" w:line="340" w:before="0" w:after="0"/>
        <w:ind w:left="1890" w:hanging="47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บริหารจัดการกำลังคนและพัฒนาบุคลากรเพื่อเพิ่มประสิทธิภาพระบบ</w:t>
      </w:r>
    </w:p>
    <w:p>
      <w:pPr>
        <w:pStyle w:val="ListParagraph"/>
        <w:spacing w:lineRule="exact" w:line="340" w:before="0" w:after="0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ชการ</w:t>
      </w:r>
    </w:p>
    <w:p>
      <w:pPr>
        <w:pStyle w:val="ListParagraph"/>
        <w:tabs>
          <w:tab w:val="clear" w:pos="720"/>
          <w:tab w:val="left" w:pos="1985" w:leader="none"/>
        </w:tabs>
        <w:spacing w:lineRule="exact" w:line="340" w:before="0" w:after="0"/>
        <w:ind w:left="1985" w:hanging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ผลิตภาพในการปฏิบัติราชการ โดยการลดต้นทุน และส่งเสริมนวัตกรรม</w:t>
      </w:r>
    </w:p>
    <w:p>
      <w:pPr>
        <w:pStyle w:val="Normal"/>
        <w:widowControl w:val="false"/>
        <w:autoSpaceDE w:val="false"/>
        <w:spacing w:lineRule="exact" w:line="3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รับผิดชอบต่อสังคมและอนุรักษ์สิ่งแวดล้อมที่ยั่งยืน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: 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การเพิ่มประสิทธิภาพการบริหารสินทรัพย์ของภาครัฐให้เกิดประโยชน์สูงสุ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ลยุทธ์บริหารสินทรัพย์ขอ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ภาครัฐอย่างครบวงจรเพื่อให้เกิดประสิทธิภาพ คุ้มค่า และสะท้อนต้นทุนที่แท้จริงของภาครัฐ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างระบบการบริหารงานราชการแบบ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อบด้วยกลยุทธ์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40"/>
        <w:ind w:left="426" w:hanging="426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แบบและพัฒนาระบบการบริหารงานแบบบูรณาการ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</w:tabs>
        <w:spacing w:lineRule="exact" w:line="340"/>
        <w:ind w:left="1890" w:hanging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2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ความสัมพันธ์และประสานความร่วมมือระหว่างราชการบริหารส่วนกลา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ภูมิภาคและส่วนท้องถิ่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่งเสริมระบบการบริหารกิจการบ้านเมืองแบบร่วมมือกันระหว่างภาครัฐ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คเอกชนและภาคประชา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กลยุทธ์</w:t>
      </w:r>
    </w:p>
    <w:p>
      <w:pPr>
        <w:pStyle w:val="Normal"/>
        <w:spacing w:lineRule="exact" w:line="340"/>
        <w:ind w:left="1985" w:hanging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.1  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ทบทวนบทบาทภารกิจและอำนาจหน้าที่ของหน่วยงานของรัฐให้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่ายโอนภารกิจงานและกิจกรรมที่ภาครัฐไม่จำเป็นต้องปฏิบัติเองให้ภาคส่วนต่าง ๆ</w:t>
      </w:r>
    </w:p>
    <w:p>
      <w:pPr>
        <w:pStyle w:val="Normal"/>
        <w:spacing w:lineRule="exact" w:line="340"/>
        <w:ind w:left="1985" w:hanging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.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บริหารราชการระบบเปิดและการสร้างเครือข่าย</w:t>
      </w:r>
    </w:p>
    <w:p>
      <w:pPr>
        <w:pStyle w:val="Normal"/>
        <w:tabs>
          <w:tab w:val="clear" w:pos="720"/>
          <w:tab w:val="left" w:pos="1418" w:leader="none"/>
          <w:tab w:val="left" w:pos="2717" w:leader="none"/>
        </w:tabs>
        <w:spacing w:lineRule="exact" w:line="340"/>
        <w:ind w:left="1980" w:hanging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ยกระดับความโปร่งใสและสร้างความเชื่อมั่นศรัทธาในการบริหาร</w:t>
      </w:r>
    </w:p>
    <w:p>
      <w:pPr>
        <w:pStyle w:val="Normal"/>
        <w:tabs>
          <w:tab w:val="clear" w:pos="720"/>
          <w:tab w:val="left" w:pos="1418" w:leader="none"/>
          <w:tab w:val="left" w:pos="2717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ชการแผ่นดิ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กลยุทธ์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6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และวางกลไกสร้างความโปร่งใสในการปฏิบัติราชการ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40"/>
        <w:ind w:left="1980" w:hanging="198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  <w:t xml:space="preserve">6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ับเคลื่อนยุทธศาสตร์และมาตรการในการต่อต้านคอร์รัปชั่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7 : 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การสร้างความพร้อมของระบบราชการไทยเพื่อเข้าสู่การเป็นประชาคมอาเซี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กลยุทธ์</w:t>
      </w:r>
    </w:p>
    <w:p>
      <w:pPr>
        <w:pStyle w:val="Normal"/>
        <w:spacing w:lineRule="exact" w:line="340"/>
        <w:ind w:left="1985" w:hanging="567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7.1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ัฒนาระบบบริหารงานของหน่วยงานที่มีความสำคัญเชิงยุทธศาสตร์เพื่อเข้าสู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ระชาคม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อาเซียน</w:t>
      </w:r>
    </w:p>
    <w:p>
      <w:pPr>
        <w:pStyle w:val="Normal"/>
        <w:spacing w:lineRule="exact" w:line="340"/>
        <w:ind w:left="1985" w:hanging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  <w:t xml:space="preserve">7.2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สริมสร้างเครือข่ายความร่วมมือเพื่อยกระดับธรรมาภิบาลในภาครัฐของประเทศสมาชิ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ซี่งประกอบด้วยโครงการสำคัญภายใต้ยุทธศาสตร์ด้านต่างๆ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ทั้งนี้ มีโครงการ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Flagship Project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จะต้องดำเนินการเร่งด่ว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 ดังนี้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720" w:firstLine="1832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ส่งเสริมและพัฒนาความเป็นเลิศในการให้บริการประชาชน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 กรม และจังหวัด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โครงการพัฒนาระบบการจัดการข้อร้องเรียนและแก้ไขปัญหาความเดือนร้อนของประชาช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มหาดไทย สำนักนายกรัฐมนตรี และหน่วยงาน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โครงการเพิ่มประสิทธิภาพการให้บริการประชาชนด้วยระบบบริการอิเล็กทรอนิกส์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เทคโนโลยีสารสนเทศและการสื่อสาร  สำนักงานรัฐบาลอิเล็กทรอนิกส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 กรม และจังหวัด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วางแผนอัตรากำลังคนเชิงยุทธศาสตร์ </w:t>
      </w:r>
      <w:r>
        <w:rPr>
          <w:rFonts w:cs="TH SarabunPSK" w:ascii="TH SarabunPSK" w:hAnsi="TH SarabunPSK"/>
          <w:color w:val="000000"/>
          <w:sz w:val="32"/>
          <w:szCs w:val="32"/>
        </w:rPr>
        <w:t>(Strategic Workforce Plan)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 กรม และจังหวัด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ส่งเสริมให้หน่วยงานของรัฐบริหารสินทรัพย์อย่างมีประสิทธิภาพ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 กระทรวงการคลัง และหน่วยงาน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พัฒนาโครงสร้างและระบบบริหารของหน่วยงานของรั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 กรม และจังหวัด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ส่งเสริมให้ภาคส่วนอื่นเข้ามามีส่วนร่วมในการบริหารกิจการบ้านเมื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 และภาคส่วนอื่น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วัดระดับความเชื่อถือและไว้วางใจในการบริหารงานภาครัฐ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0" w:firstLine="2552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พัฒนาระบบการบริหารงานจังหวัดและกลุ่มจังหวัดเพื่อรองรับการเป็นเมืองที่มีศักยภาพเด่นเชื่อมโยงสู่อาเซีย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่วมกับจังหวัด กลุ่มจังหวัด และส่วนราชการที่เกี่ยวข้อง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)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40" w:before="0" w:after="0"/>
        <w:ind w:left="0" w:firstLine="2552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โครงการส่งเสริมธรรมาภิบาลในภาครัฐเพื่อเตรียมความพร้อมในการเข้าสู่ประชาคมอาเซียน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ร่างพระราชบัญญัติคุณสมบัติมาตรฐานสำหรับกรรมการและพนักงานรัฐวิสาหกิ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b/>
          <w:bCs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ละเห็นชอบตามที่กระทรวงการคลั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มัติหลักการร่างพระราชบัญญัติคุณสมบัติมาตรฐานสำหรับกรรมการและพนักงานรัฐวิสาหกิจ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….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แก้ไขเพิ่มเติมจากร่างพระราชบัญญัติที่สำนักงานคณะกรรมกฤษฎีก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วจพิจารณา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ให้ส่งสำนักงานคณะกรรมการกฤษฎีกาตรวจพิจารณาอีกครั้งหนึ่ง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ให้ ก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และจัดทำร่างกฎหมายลำดับรองที่จำเป็นเพื่อรองรับการประกาศใช้ควบคู่กับร่างพระราชบัญญัติคุณสมบัติมาตรฐานสำหรับกรรมการและพนักงานรัฐวิสาหกิจ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ระหว่างการตรวจพิจารณาของ สค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ห้สามารถแต่งตั้งคณะทำงานต่าง ๆ หรือว่าจ้างที่ปรึกษาขึ้นเพื่อดำเนินการดังกล่าว และแจ้งให้ ก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ต่อไป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กรรมการรัฐวิสาหกิจต้องไม่เป็นกรรมการ หรือผู้บริหารหรือผู้มีอำนาจในการจัดการ หรือมีส่วนได้ส่วนเสียในนิติบุคคลซึ่งเป็นผู้รับสัมปทาน ผู้ร่วมทุนหรือมีประโยชน์ได้เสียเกี่ยวข้องกับกิจการของรัฐวิสาหกิจนั้น เว้นแต่เป็นประธานกรรมการ กรรมการ หรือผู้บริหารโดยการมอบหมายของคณะกรรมการรัฐวิสาหกิจนั้น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รัฐมนตรีว่าการกระทรวงการคลังมีอำนาจออกประกาศกำหนดหลักเกณฑ์และวิธีการพิจารณาการมีประโยชน์ได้เสียของกรรมการและผู้บริหารรัฐวิสาหกิจ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เพิ่มเติมลักษณะต้องห้ามเกี่ยวกับการต้องโทษจำคุกของผู้บริหารและพนักงานรัฐวิสาหกิจ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ผู้บริหารต้องไม่เป็นหรือภายในระยะเวลาสามปีก่อนวันได้รับแต่งตั้ง ไม่เคยเป็นกรรมการหรือผู้บริหารหรือผู้มีอำนาจในการจัดการหรือมีส่วนได้เสียในนิติบุคคลซึ่งเป็นผู้รับสัมปทาน ผู้ร่วมทุนหรือมีประโยชน์ได้เสียเกี่ยวข้องกับกิจการของรัฐวิสาหกิจนั้น เว้นแต่เป็นประธานกรรมการ หรือกรรมการในนิติบุคคลดังกล่าวโดยการมอบหมายของคณะกรรมการรัฐวิสาหกิจนั้น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คณะกรรมการรัฐวิสาหกิจอาจใช้ดุลพินิจในการรับผู้มีลักษณะต้องห้ามเกี่ยวกับการต้องโทษจำคุกตาม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พนักงานรัฐวิสาหกิจ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ยกเว้นการดำเนินกระบวนการสรรหาผู้บริหาร และแต่งตั้งกรรมการที่มาจากบุคคลในบัญชีรายชื่อ สำหรับรัฐวิสาหกิจที่มีเหตุผลจำเป็นพิเศษที่รัฐมนตรีว่าการกระทรวงการคลังประกาศกำหนดโดยให้การได้มาและการจ้างผู้บริหารรัฐวิสาหกิจที่ได้รับยกเว้นเป็นไปตามหลักเกณฑ์และวิธีการที่รัฐมนตรีว่าการกระทรวงการคลังประกาศกำหนด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เพิ่มเติมมาตรารักษาการ โดยกำหนดให้รัฐมนตรีว่าการกระทรวงการคลังเป็นผู้รักษาตามพระราชบัญญัติ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ร่างพระราชบัญญัติกองทุนบำเหน็จบำนาญข้าราช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color w:val="000000"/>
          <w:sz w:val="32"/>
          <w:szCs w:val="32"/>
        </w:rPr>
        <w:t>3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/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รองนายกรัฐมนตรี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  แล้วเสนอคณะกรรมการประสานงานสภาผู้แทนราษฎรพิจารณา ก่อนเสนอสภาผู้แทนราษฎรพิจารณาต่อไป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ในหลักการตามร่างพระราชบัญญัติกองทุนบำเหน็จบำนาญข้าราช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ให้สำนักงบประมาณจัดสรรงบประมาณเข้าบัญชีเงินสำรองเพิ่มขึ้นเพื่อรองรับภาระการจ่ายบำเหน็จบำนาญ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็นการให้ความช่วยเหลือและลดภาระให้แก่ข้าราชการและผู้รับบำนาญ จึงเห็นช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ยกเว้นภาษีเงินได้สำหรับเงินสะสมและผลประโยชน์ของเงินดังกล่าว รวมทั้งเงินบำนาญส่วนเพิ่ม จากการดำเนินการตามแนวทางที่ให้ข้าราชการและผู้รับบำนาญ ซึ่งเป็นสมาชิก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สมัครใจสามารถเลือกกลับไปรับบำนาญตามระบบเดิม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ร่างพระราชบัญญัติกองทุนบำเหน็จบำนาญข้าราช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...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แก้ไขปัญหาสมาชิก กบ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นเรื่องบำนา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าราช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ชิก กบ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ึ่งเข้ารับราชการก่อน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4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สมัครเป็นสมาชิก กบ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ประสงค์จะกลับไปใช้สิทธิในบำเหน็จบำนาญตามพระราชบัญญัติบำเหน็จบำนาญข้าราช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49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แสดงความประสงค์ได้ตั้งแต่วันที่กฎหมายมีผลใช้บังคับ จนถึงวันที่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ให้ถือว่าสมาชิกภาพของสมาชิกผู้นั้นสิ้นสุดลง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ซึ่งจะต้องออกจากราชการไม่ว่ากรณีใด ๆ ยกเว้นกรณีถึงแก่ความตาย ก่อนวันที่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สมาชิกภาพของสมาชิกผู้นั้นสิ้นสุดลงเมื่อวันออกจากราชการ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สดงความประสงค์ ให้มีผล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วันออกจากราชการ และให้มีสิทธิได้รับบำเหน็จบำนาญตามพระราชบัญญัติบำเหน็จบำนาญข้าราช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49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การแสดงความประสงค์ให้เป็นไปตามหลักเกณฑ์และวิธีการที่กระทรวงการคลังกำหนด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าราชการตาม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-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มีสิทธิได้รับเงินประเดิม เงินชดเชย เงินสมทบ และผลประโยชน์ของเงินดังกล่าว โดยให้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งินดังกล่าวเข้าบัญชีเงินสำรอง สำหรับเงินสะสมและผลประโยชน์ของเงินดังกล่าว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จ่ายคืนให้แก่ข้าราชการผู้นั้น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เงินเข้าบัญชีเงินสำรองและการจ่ายคืนเงินสะสมและผลประโยชน์ให้เป็นไปตามที่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 โดยความเห็นชอบของกระทรวงการคลัง ซึ่งจะกำหนดให้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งินประเดิม เงินสมทบ เงินชดเชย และผลประโยชน์ของเงินดังกล่าวที่ได้รับคืนจากสมาชิกส่งเข้าบัญชีเงินสำรอง ทั้งนี้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ต้องจัดทำรายงานการนำเงินประเดิม เงินชดเชย เงินสมทบ และผลประโยชน์ของเงินดังกล่าวส่งเข้าบัญชีเงินสำรองต่อกรมบัญชีกลาง ตามวิธีการที่กระทรวงการคลังกำหนด ซึ่งจะกำหนดรายละเอียดข้อมูลที่ กบ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ต้องรายงานให้กรมบัญชีกลางทราบ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ข้าราชการซึ่งได้แสดงความประสงค์ไว้แล้วถึงแก่ความตายก่อ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ก่อนวันออกจากราชการ ให้ถือว่าการแสดงความประสงค์นั้นไม่มีผลใช้บังคับ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รับบำนาญ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ชิก กบ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ึ่งเข้ารับราชการก่อน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4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สมัครเป็นสมาชิก กบ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ต่ได้ออกจากราชการแล้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ประสงค์จะขอกลับไปรับบำนาญตามสูตรเดิ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บัญญัติบำเหน็จบำนาญข้าราช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49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แสดงความประสงค์ได้ตั้งแต่วันที่กฎหมายมีผลใช้บังคับจน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ผู้รับบำนาญจะต้องคืนเงินก้อ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งินประเดิม เงินชดเชย เงินสมทบ และผลประโยชน์ของเงินดังกล่า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ได้รับไปแล้วแก่ทางราชการ โดยผู้รับบำนาญจะได้รับบำนาญตามสูตรเดิม ตั้งแต่วันที่ออกจากราชการจน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วิธีหักกลบลบกัน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หักกลบลบกัน หากมีกรณีที่ผู้รับบำนาญต้องคืนเงิน ให้ผู้รับบำนาญคืนเงินแก่ส่วนราชการผู้เบิกภาย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นำส่งให้กรมบัญชีกลาง โดยเงินที่ส่วนราชการได้รับคืน ไม่เป็นรายได้ที่ต้องนำส่งคลังตามกฎหมายว่าด้วยเงินคงคลังและกฎหมายว่าด้วยวิธีการงบประมาณ หากมีกรณีที่ต้องคืนเงินให้ผู้รับบำนาญ กรมบัญชีกลางจะคืนเงินให้ผู้รับบำนาญ หากมีเงินเหลือจะนำส่งเข้าบัญชีเงินสำรอง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รับบำนาญที่ได้แสดงความประสงค์แล้ว เป็นผู้รับบำนาญตามพระราชบัญญัติบำเหน็จบำนาญข้าราช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49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แต่วันที่ออกจากราชการ แต่หากผู้รับบำนาญมีกรณีที่ต้องคืนเงิน ให้ดำเนินการให้แล้วเสร็จภาย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จะได้รับสิทธิ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ผู้รับบำนาญซึ่งได้แสดงความประสงค์ไว้แล้วถึงแก่ความตายก่อ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ถือว่าการแสดงความประสงค์นั้นไม่มีผลใช้บังคับ และหากมีกรณีต้องคืนเงินให้ส่วนราชการผู้เบิกแจ้งกรมบัญชีกลางเพื่อถอนเงินที่ผู้รับบำนาญคืนให้แก่ส่วนราชการผู้เบิก เพื่อคืนให้แก่ผู้มีสิทธิรับมรดกของผู้รับบำนาญตามประมวลกฎหมายแพ่งและพาณิชย์ ตามหลักเกณฑ์และวิธีการที่กระทรวงการคลังกำหนด โดยหลักเกณฑ์และวิธีการที่กระทรวงการคลังกำหนด จะกำหนดเรื่องการดำเนินการถอนเงินคืนให้แก่ผู้มีสิทธิรับมรดกของผู้รับบำนาญที่ตายไปก่อนกฎหมายมีผลใช้บังคับ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ร่างกฎกระทรวงแบ่งส่วนราชการกรมฝนหลวงและการบินเกษตร และร่างกฎกระทรวงอื่นที่เกี่ยวข้อง รว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บับ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รับทราบร่างกฎกระทรวงแบ่งส่วนราชการกรมฝนหลวงและการบินเกษตร และร่างกฎกระทรวงอื่นที่เกี่ยวข้องที่สำนักงานคณะกรรมการกฤษฎีกาตรวจพิจารณาแล้ว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  และสำนักเลขาธิการคณะรัฐมนตรีจะได้ส่งร่างกฎกระทรวงในเรื่องนี้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 ให้รัฐมนตรีว่าการกระทรวงเกษตรและสหกรณ์ลงนาม และประกาศในราชกิจจานุเบกษาต่อไป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กฎกระทรวง</w:t>
      </w:r>
    </w:p>
    <w:p>
      <w:pPr>
        <w:pStyle w:val="Ecxmsonormal"/>
        <w:numPr>
          <w:ilvl w:val="0"/>
          <w:numId w:val="3"/>
        </w:numPr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่างกฎกระทรวงแบ่งส่วนราชการกรมฝนหลวงและการบินเกษตร กระทรวงเกษตรแ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ะ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หกรณ์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....</w:t>
      </w:r>
    </w:p>
    <w:p>
      <w:pPr>
        <w:pStyle w:val="Ecxmsonormal"/>
        <w:numPr>
          <w:ilvl w:val="1"/>
          <w:numId w:val="3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มฝนหลวงและการบินเกษตร มีภารกิจเกี่ยวกับการปฏิบัติการฝนหลวงและการบิน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ษตรทั้งระบบ โดยการทำฝน กำหนดนโยบา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ธศาสตร์และแผนแม่บทืเกี่ยวกับการบริหารจัดการน้ำในชั้นบรรยากาศ และมีส่วนร่วมในการบริหารจัดการทรัพยากรน้ำแบบบูรณาการของประเทศ  รวมทั้งการวิจัยและพัฒนาเทคโนโลยีการทำฝนและการดัดแปรสภาพอากาศ ตลอดจนการให้บริการด้านการบินและการสื่อสารเพื่อสนับสนุนภารกิจด้านการเกษตรและอื่น ๆ  โดยให้มีอำนาจหน้าที่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ฎหมายกำหนด </w:t>
      </w:r>
    </w:p>
    <w:p>
      <w:pPr>
        <w:pStyle w:val="Ecxmsonormal"/>
        <w:numPr>
          <w:ilvl w:val="1"/>
          <w:numId w:val="3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บ่งส่วนราชการกรมฝนหลวงและการบินเ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นี้  สำนักงานเลขานุการก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องบริหารการบินเกษตร กองปฏิบัติการฝนหลวง และกองวิจัยและพัฒนาเทคโนโลยีฝนหลวง </w:t>
      </w:r>
    </w:p>
    <w:p>
      <w:pPr>
        <w:pStyle w:val="Ecxmsonormal"/>
        <w:numPr>
          <w:ilvl w:val="1"/>
          <w:numId w:val="3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มีกลุ่มตรวจสอบภายใน และกลุ่มพัฒนาระบบบริหาร รับผิดชอบงานขึ้นตรงต่ออธิบดี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ห้มีอำนาจหน้าที่ตามกำหนด </w:t>
      </w:r>
    </w:p>
    <w:p>
      <w:pPr>
        <w:pStyle w:val="Ecxmsonormal"/>
        <w:numPr>
          <w:ilvl w:val="0"/>
          <w:numId w:val="3"/>
        </w:numPr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เกษตรและสหกรณ์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ได้มีการยกฐานะสำนักฝนหลวงและการบินเกษตรในสังกัด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งานปลัดกระทรวง กระทรวงเกษตรและสหกรณ์  ขึ้นเป็นกรมฝนหลวงและการบินเกษตร ทำหน้าที่รับผิดชอบดูแลการปฏิบัติการฝนหลวงและการบินเกษตรทั้งระบบ  สมควรปรับปรุ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ราชการ และอำนาจหน้าที่ของสำนักงานปลัดกระทรวง กระทรวงเกษตรและสหกรณ์ โดยตัดอำนาจหน้าที่ในการปฏิบัติงานเกี่ยวกับการปฏิบัติการฝนหลวงและการบินเกษตร ของสำนักงานฝนหลวงและการบินเกษตร ออกจาก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งานปลัดกระทรวงกระทรวงเกษตรและสหกรณ์ ดังนี้ </w:t>
      </w:r>
    </w:p>
    <w:p>
      <w:pPr>
        <w:pStyle w:val="Ecxmsonormal"/>
        <w:numPr>
          <w:ilvl w:val="1"/>
          <w:numId w:val="3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ยกเลิ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กฎกระทรวงแบ่งส่วนราชการสำนักงานปลัดกระทรวง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เกษตรและสหกรณ์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2 </w:t>
      </w:r>
    </w:p>
    <w:p>
      <w:pPr>
        <w:pStyle w:val="Ecxmsonormal"/>
        <w:numPr>
          <w:ilvl w:val="1"/>
          <w:numId w:val="3"/>
        </w:numPr>
        <w:shd w:fill="FFFFFF" w:val="clear"/>
        <w:tabs>
          <w:tab w:val="clear" w:pos="720"/>
          <w:tab w:val="left" w:pos="1843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ยกเลิ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 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ชการบริหารส่วนกลาง ของ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กฎกระทรวงแบ่งส่วน</w:t>
      </w:r>
    </w:p>
    <w:p>
      <w:pPr>
        <w:pStyle w:val="Ecxmsonormal"/>
        <w:shd w:fill="FFFFFF" w:val="clear"/>
        <w:tabs>
          <w:tab w:val="clear" w:pos="720"/>
          <w:tab w:val="left" w:pos="1843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ชการสำนักงานปลัดกระทรวง กระทรวงเกษตรและสหกรณ์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2 </w:t>
      </w:r>
    </w:p>
    <w:p>
      <w:pPr>
        <w:pStyle w:val="Ecxmsonormal"/>
        <w:numPr>
          <w:ilvl w:val="1"/>
          <w:numId w:val="3"/>
        </w:numPr>
        <w:shd w:fill="FFFFFF" w:val="clear"/>
        <w:tabs>
          <w:tab w:val="clear" w:pos="720"/>
          <w:tab w:val="left" w:pos="1843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ยกเลิก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กฎกระทรวงแบ่งส่วนราชการสำนักงานปลัดกระทรวง กระทรวง</w:t>
      </w:r>
    </w:p>
    <w:p>
      <w:pPr>
        <w:pStyle w:val="Ecxmsonormal"/>
        <w:shd w:fill="FFFFFF" w:val="clear"/>
        <w:tabs>
          <w:tab w:val="clear" w:pos="720"/>
          <w:tab w:val="left" w:pos="1843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และสหกรณ์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2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่างกฎกระทรวงว่าด้วยกลุ่มภารกิ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ที่ได้มีการจัดตั้งกรมฝนหลวงและการบินเกษตรขึ้นในกระทรวงเกษตรและสหกรณ์ ทำหน้าที่รับผิดชอบเรื่องการปฏิบัติการฝนหลวงและการบินเกษตรทั้งระบบ  สมควรกำหนดให้กรมฝนหลวงและการบินเกษตรเป็นส่วนราขการในกลุ่มภารกิจด้านบริหารจัดการทรัพยากรเพื่อการผลิต จึงให้ยกเลิกความใ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กฎกระทรวงว่าด้วยกลุ่มภารกิจ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ให้ใช้ความต่อไปนี้แทน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>“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ภารกิจด้านบริหารจัดการทรัพยากรเพื่อการผลิต</w:t>
      </w:r>
    </w:p>
    <w:p>
      <w:pPr>
        <w:pStyle w:val="Ecxmsonormal"/>
        <w:numPr>
          <w:ilvl w:val="0"/>
          <w:numId w:val="4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ชลประทาน</w:t>
      </w:r>
    </w:p>
    <w:p>
      <w:pPr>
        <w:pStyle w:val="Ecxmsonormal"/>
        <w:numPr>
          <w:ilvl w:val="0"/>
          <w:numId w:val="4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ฝนหลวงและการบินเกษตร</w:t>
      </w:r>
    </w:p>
    <w:p>
      <w:pPr>
        <w:pStyle w:val="Ecxmsonormal"/>
        <w:numPr>
          <w:ilvl w:val="0"/>
          <w:numId w:val="4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พัฒนาที่ดิน</w:t>
      </w:r>
    </w:p>
    <w:p>
      <w:pPr>
        <w:pStyle w:val="Ecxmsonormal"/>
        <w:numPr>
          <w:ilvl w:val="0"/>
          <w:numId w:val="4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การปฏิรูปที่ดินเพื่อเกษตรกรรม”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ให้รัฐมนตรีว่าการกระทรวงการคลังอาศัยอำนาจตามความใน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บัญญัติภาษีสรรพสามิต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2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ภาษีสรรพสามิต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3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อกประกาศกระทรวงการคลังเพื่อขยายเวลาการปรับลดอัตราภาษีน้ำมันดีเซลออกไป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คือ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กระทรวงการคลังเสนอ และให้ดำเนินการ            ต่อไป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เรื่อ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การคลังรายงานว่า เนื่องจากมาตรการของรัฐบาลในการปรับลดอัตราน้ำมันดีเซลจะสิ้นสุดลง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โดยที่ขณะนี้ราคาขายปลีกน้ำมันยังคงมีราคาสูง  ซึ่งหากมีการปรับเพิ่มอัตราภาษีน้ำมันเดีเซลในระยะนี้จะทำให้ประชาชนมีภาระค่าใช้จ่ายเพิ่มสูงขึ้นอีก ดังนั้น เพื่อเป็นการบรรเทาภาระค่าครองชีพของประชาชน  กระทรวงการคลังจึงเห็นควรขยายเวลาการปรับลดอัตราภาษีสรรพสามิตน้ำมันดีเซลที่มีปริมาณกำมะถันไม่เกิน 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คือ ตั้งแต่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การลดอัตราภาษีน้ำมันดีเซลดังกล่าวแม้จะส่งผลให้รายได้การจัดเก็บภาษีน้ำมันดีเซลลดลง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 แต่จะเป็นการช่วยเหลือและบรรเทาภาระ            ค่าครองชีพของประชาชน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ขออนุมัติกู้เงินค่าจัดกรรมสิทธิ์ที่ดินโครงการทางพิเศษสายศรีรัช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งแหวนรอบนอกกรุงเทพมหานคร วง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,82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ล้านบาท ของการทางพิเศษแห่งประเทศไทย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color w:val="000000"/>
          <w:sz w:val="32"/>
          <w:szCs w:val="32"/>
        </w:rPr>
        <w:t>3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/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ขออนุมัติกู้เงินค่าจัดกรรมสิทธิ์ที่ดินโครงการทางพิเศษสายศรีรัช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งแหวนรอบนอกกรุงเทพมหานคร วง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,8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 ของการทางพิเศษแห่งประเทศไท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 โดยมีมติเห็นชอบให้การทางพิเศษแห่งประเทศไทยกู้เงินค่าจัดกรรมสิทธิ์ที่ดินโครงการทางพิเศษสายศรีรัช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งแหวนรอบนอกกรุงเทพมหานค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9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โดยมอบหมายให้กระทรวงการคลังเป็นผู้พิจารณาแหล่งเงินกู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ธีการกู้เงิน เงื่อนไข และรายละเอียดต่าง ๆ ของการกู้เงินที่เหมาะสม ตลอดจนความจำเป็นในการค้ำประกันการกู้เงินดังกล่าว และให้สำนักงบประมาณตั้งงบประมาณเพื่อชำระคืนเงินต้น ดอกเบี้ย และค่าใช้จ่ายต่าง ๆ ที่เกี่ยวข้องกับการกู้เงินดังกล่าวตามขั้นตอนของกฎหมายและระเบียบที่เกี่ยวข้อง ทั้งนี้ สำหรับวงเงินค่าจัดกรรมสิทธิ์ที่ดินโครงการฯ ในส่วนที่เหลือ ให้การทางพิเศษแห่งประเทศไทยเสนอขอรับการจัดสรรงบประมาณรายจ่ายประจำปีตามแผนการดำเนินงานและแผนเบิกจ่ายเป็นลำดับแรกต่อไป </w:t>
      </w:r>
    </w:p>
    <w:p>
      <w:pPr>
        <w:pStyle w:val="ListParagraph"/>
        <w:widowControl w:val="false"/>
        <w:autoSpaceDE w:val="false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โครงการปรับปรุงระบบส่งไฟฟ้าบริเวณภาคตะวันออกเพื่อเสริมความมั่นคงระบบไฟฟ้า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และอนุมัติตามมติคณะกรรมการกลั่นกรองเรื่องเสนอคณะรัฐมนตร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color w:val="000000"/>
          <w:sz w:val="32"/>
          <w:szCs w:val="32"/>
        </w:rPr>
        <w:t>3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/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เสาร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รรมการ 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โครงการปรับปรุงระบบส่งไฟฟ้าบริเวณภาคตะวันออกเพื่อเสริมความมั่นคงระบบไฟฟ้า วงเงินลงทุน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มัติการเบิกจ่ายงบประมาณลงทุนประจำ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โครงการฯ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ตามที่กระทรวงพลังงานเสนอ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ให้การไฟฟ้าฝ่ายผลิตแห่งประเทศไทย รับข้อสังเกตของคณะกรรมการกลั่นกรองฯ และหน่วยงานที่เกี่ยวข้องไปพิจารณาดำเนินการต่อไป</w:t>
      </w:r>
    </w:p>
    <w:p>
      <w:pPr>
        <w:pStyle w:val="ListParagraph"/>
        <w:widowControl w:val="false"/>
        <w:autoSpaceDE w:val="false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มาตรการการบรรเทาผลกระทบจากการปรับอัตราค่าจ้างขั้นต่ำและเพิ่มขีดความสามารถของผู้ประกอบธุรกิจขนาดกลางและขนาดเล็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SMEs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ฝ่ายเศรษฐกิจ ในคราวประชุม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/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รองนายกรัฐมนตรี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ทราบรายงานผลกระทบจากการปรับอัตราค่าจ้างขั้นต่ำและผลการดำเนินงานเพื่อช่วยเหลือและเพิ่มศักยภาพผู้ประกอบการ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ให้กระทรวงอุตสาหกรรมดำเนินการตามมาตรการการบรรเทาผลกระทบจากการปรับอัตราค่าจ้างขั้นต่ำและเพิ่มขีดความสามารถของผู้ประกอบธุรกิจการขนาดกลางและขนาดเล็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E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ฉพาะมาตรการที่กระทรวงอุตสาหกรรมสามารถดำเนินการได้เอง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มาตรการที่กระทรวงอุตสาหกรรมจะต้องนำเสนอคณะรัฐมนตรีเพื่อพิจารณาให้ความเห็นชอบก่อนดำเนินการนั้น ให้คณะกรรมการพิจารณาให้ความช่วยเหลือผู้ประกอบการวิสาหกิจขนาดกลางและขนาดย่อมพิจารณา ก่อนนำเสนอคณะรัฐมนตรีพิจารณาตามขั้นตอนต่อไป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กรอบแผนแม่บทการเพิ่มประสิทธิภาพ ผลิตภาพ และโครงสร้างพื้นฐานทางปัญญาของภาคอุตสาห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7-2561)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พิ่มประสิทธิภาพและผลิตภาพด้วยความรู้และปัญญ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อบหมายให้กระทรวงอุตสาหกรรมหารือร่วมกับหน่วยงานที่เกี่ยวข้องเพื่อกำหนดแนวทางการดำเนินงาน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แนวทางยกระดับการให้บริการประชาชนผ่านบริการอิเล็กทรอนิกส์ภาครัฐ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เห็นชอบแนวทางยกระดับการให้บริการประชาชนผ่านบริการอิเล็กทรอนิกส์ภาครัฐ ตามที่กระทรวงเทคโนโลยีสารสนเทศและการสื่อสาร 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หน่วยงานราชการนำ “มาตรฐานเว็บไซต์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Government Website Standard) ”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สำนักงานรัฐบาลอิเล็กทรอนิกส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z w:val="32"/>
          <w:szCs w:val="32"/>
        </w:rPr>
        <w:t>)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เนินการไปประยุกต์ใช้เป็นแนวทางในการพัฒนาและปรับปรุงเว็บไซต์ของหน่วยงานให้เป็นไปในทิศทางเดียวกัน เพื่อก้าวไปสู่จุดหมายของการบูรณาการเชื่อมโยงหน่วยงาน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nnected Governme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มบูรณ์แบบอย่างแท้จริง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 สร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ดทะเบียนชื่อและเป็นผู้ถือครองโดเมนเนม ภายใต้ชื่อ 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ata.go.th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 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pps.go.th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ารให้บริการเว็บไซต์ซึ่งเป็นศูนย์กลางข้อมูล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pen Government Data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ป็นศูนย์กลางของแอพพลิเคชั่น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Government Application Cent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ว็บไซต์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 ซึ่งอยู่ในรายการที่องค์การสหประชาชาติจะทำการตรวจประเมิน ดำเนินการพัฒนาเว็บไซต์ให้เป็นไปตามมาตรฐานเว็บไซต์ภาครัฐ ภายในเดือนมิถุนาย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 กระทรวงการคลัง กระทรวงการพัฒนาสังคมและความมั่นคงของมนุษย์ กระทรวงแรงงาน กระทรวงสาธารณสุข กระทรวงศึกษาธิการ กระทรวงการต่างประเทศ กระทรวงทรัพยากรธรรมชาติและสิ่งแวดล้อม และสำนักเลขาธิการนายกรัฐมนตรี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 ให้กระทรวงเทคโนโลยีสารสนเทศและการสื่อสาร รายงานความก้าวหน้า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เว็บไซต์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Government Website Standard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 ได้แก่  กระทรวงการคลัง กระทรวงการต่างประเทศ กระทรวงการพัฒนาสังคมและความมั่นคงของมนุษย์ กระทรวงแรงงาน กระทรวงสาธารณสุข  กระทรวงศึกษาธิการ กระทรวงทรัพยากรธรรมชาติและสิ่งแวดล้อม และสำนักเลขาธิการนายกรัฐมนตรี ให้คณะรัฐมนตรีทราบเป็นระยะ ๆ  ด้วย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ขออนุมัติการจัดทำและลงนามร่างความตกลงระหว่างกระทรวงวิทยาศาสตร์และเทคโนโลยีแห่งราชอาณาจักรไทยกับกระทรวงศึกษาและวิทยาศาสตร์แห่งมองโกเลียว่าด้วยความร่วมมือทางวิทยาศาสตร์และเทคโนโลยี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ิทยาศาสตร์และเทคโนโลย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และอนุมัติให้มีการลงนามในร่างความตกลงระหว่างกระทรวงวิทยาศาสตร์และเทคโนโลยีแห่งราชอาณาจักรไทยกับกระทรวงศึกษาและวิทยาศาสตร์แห่งมองโกเลียว่าด้วยความร่วมมือทางวิทยาศาสตร์และเทคโนโลยี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มัติให้รัฐมนตรีว่าการกระทรวงวิทยาศาสตร์และเทคโนโลยีหรือผู้ที่ได้รับมอบหมาย เป็นผู้ลงนามในร่างความตกลงฯ 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มีความจำเป็นต้องแก้ไขปรับปรุงถ้อยคำของร่างความตกลงฯ ในส่วนที่มิใช่สาระสำคัญ เพื่อให้สอดคล้องกับผลประโยชน์และนโยบายของไทย ให้ ว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พิจารณาดำเนินการในเรื่องนั้น ๆ แทนคณะรัฐมนตรี โดยไม่ต้องนำเสนอคณะรัฐมนตรีเพื่อพิจารณาอีกครั้ง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สำหรับค่าใข้จ่ายในกรดำเนินการดังกล่าว  ให้ใช้จ่ายจากงบประมาณรายจ่ายประจำ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สำนักงานปลัดกระทรวงวิทยาศาสตร์และเทคโนโลยี รายการค่าใช้จ่ายในการเจรจา  และประชุมนานาชาติที่ได้รับการจัดสรรงบประมาณไว้แล้ว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,0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ตามความเห็นขอ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กระทรวงศึกษา วัฒนธรรม และวิทยาศาสตร์แห่งมองโกเลีย ได้ร่วมพิจารณาจัดทำร่างความตกลงว่าด้วยความร่วมมือทางวิทยาศาสตร์และเทคโนโลยี โดยกระทรวงศึกษา วัฒนธรรมและวิทยาศาสตร์แห่งมองโกเลียได้เสนอร่างความตกลงฯ ให้ ว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 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ทั้งสองฝ่ายได้พิจารณาปรับแก้ร่างความตกลงฯ ทั้งในด้านสารัตถะและความเหมาะสมของถ้อยคำและเห็นชอบร่างความตกลงฯ ซึ่งมีสาระสำคัญสรุปได้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ความตกลงฯ ระบุลำดับความสำคัญของสาขาที่จะร่วมมือ ได้แก่ ด้านอาหาร เทคโนโลยีชีวภาพ อิเล็กทรอนิกส์และคอมพิวเตอร์ นวัตกรรม และยา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ความร่วมมือประกอบด้วย แลกเปลี่ยนข้อมูลเกี่ยวกับอุทยานวิทยาศาสตร์ แลกเปลี่ยนนักวิชาการและนักวิทยาศาสตร์รุ่นเยาว์ การจัดสัมมนาและเวทีหารือ การจัดนิทรรศการผลงานด้านนวัตกรรม การดำเนินโครงการร่วมด้านวิทยาศาสตร์พื้นฐานและประยุกต์ จัดตั้งห้องปฏิบัติการและหน่วยวิจัยร่วมกันและรูปแบบอื่น ๆ ที่ตกลงร่วมกัน นอกจากนี้จะมีการส่งเสริมสนับสนุนและอำนวยความสะดวกในการพัฒนาการติดต่อระหว่างกันและร่วมกันโดยตรงระหว่างรัฐกับสถาบันวิจัยเทคโนโลยีของภาคเอกชน มหาวิทยาลัย และศูนย์วิจัยต่าง ๆ และจะให้ความร่วมมือและส่งเสริมขีดความสามารถของมหาวิทยาลัยเพื่อดำเนินการวิจัยด้านอุตสาหกรรมและเทคโนโลยี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ด้านการแลกเปลี่ยนผู้เชี่ยวชาญ นักวิทยาศาสตร์ และนักวิชา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ครอบคลุม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ีผู้ส่งจะรับภาระค่าเดินทางไป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ับ ระหว่างเมืองหลวงของคู่ภาคี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ีผู้รับหรือองค์กรคู่ความร่วมมือจะต้องครอบคลุมค่ายานพาหนะ ค่าอาหาร และที่พักในประเทศ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มีหนังสือ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จ้งว่าฝ่ายมองโกเลียขอเปลี่ยนชื่อเรียกของกระทรวงในความตกลงฯ จากเดิม “กระทรวงศึกษา วัฒนธรรม และวิทยาศาสตร์มองโกเลีย” เป็น “กระทรวงศึกษาและวิทยาศาสตร์มองโกเลีย” และประสงค์จะให้มีการลงนามความตกลงดังกล่าวในระหว่างการเยือนมองโกเลียของ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โอกาสที่นายกรัฐมนตรีจะเดินทางเยือนมองโกเลียอย่างเป็นทางการและเข้าร่วมการประชุมในช่ว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igh Level Segme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การประชุมระดับรัฐมนตรีของกรอบการประชุมประชาคมประชาธิปไต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mmunity of Democracies – CD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-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 กรุงอูลานบาตอร์ หากสองฝ่ายสามารถลงนามในร่างความตกลงฯ ในช่วงการเยือนมองโกเลียของนายกรัฐมนตรี ก็จะเป็นส่วนหนึ่งของผลสำเร็จของการเยือนในครั้งนี้ที่เป็นรูปธรรม และจะเป็นประโยชน์อย่างยิ่งในการผลักดันความร่วมมือด้านวิทยาศาสตร์และเทคโนโลยีระหว่างไท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งโกเลีย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อนุมัติกู้เงินภายในประเทศสำหรับการจัดหารถจักรดีเซลไฟฟ้า น้ำหนักกดเพล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พลา ของการรถไฟแห่ง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ให้การรถไฟแห่งประเทศไท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ู้เงินภายในประเทศ วงเงิน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344,773,468.5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สำหรับการจัดหารถจักรดีเซลไฟฟ้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น น้ำหนักกดเพ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ลา พร้อมเครื่องอะไหล่ โดยให้กระทรวงการคลัง ค้ำประกัน รวมทั้งพิจารณาวิธีการกู้เงินเงื่อนไข และรายละเอียดตามความเห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 พร้อมทั้งยกเว้นการคิดค่าธรรมเนียมค้ำประกันเงินกู้ให้แก่ รฟ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ไป ซึ่งคณะกรรมการรถไฟแห่งประเทศไทยได้มีมติ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วามเห็นชอบการกู้เงินภายในประเทศดังกล่าว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กระทรวงคมนาคมเสนอ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การขอยกเว้นค่าธรรมเนียม  ค่าค้ำประกันเงินกู้ดังกล่าว ให้การรถไฟแห่งประเทศไทย ขอทำความตกลงกับกระทรวงการคลัง ตามความเห็นของสำนัก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โครงการโชห่วยช่วยชาติ “ร้านถูกใจ”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hanging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เห็นชอบให้ใช้เงิ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งบประมาณคงเหลือจากวงเงิ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ที่ได้รับอนุมัติไว้เดิม จำนว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94.71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งบอุดหนุ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00.72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ล้านบาท และงบดำเนินงา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93.99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พื่อเป็นงบดำเนินงานในการบริหารจัดการร้านถูกใจ ตามที่กระทรวงพาณิชย์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สนอ 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ทั้งนี้ ให้ พณ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งานผล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โชห่วยช่วยชาติ “ร้านถูกใจ”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มื่อสิ้นสุดโครงการ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โครงการโชห่วยช่วยชาติ “ร้านถูกใจ” ตั้งแต่เดือ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5 –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รุปได้ ดังนี้ </w:t>
      </w:r>
    </w:p>
    <w:p>
      <w:pPr>
        <w:pStyle w:val="TextBodyIndent"/>
        <w:tabs>
          <w:tab w:val="clear" w:pos="720"/>
          <w:tab w:val="left" w:pos="1260" w:leader="none"/>
          <w:tab w:val="left" w:pos="1701" w:leader="none"/>
          <w:tab w:val="left" w:pos="2127" w:leader="none"/>
          <w:tab w:val="left" w:pos="4140" w:leader="none"/>
        </w:tabs>
        <w:spacing w:lineRule="exact" w:line="340" w:before="0" w:after="0"/>
        <w:ind w:left="720" w:right="2" w:firstLine="1276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1.1 </w:t>
      </w:r>
      <w:r>
        <w:rPr>
          <w:rFonts w:ascii="TH SarabunPSK" w:hAnsi="TH SarabunPSK" w:cs="TH SarabunPSK"/>
          <w:color w:val="000000"/>
          <w:spacing w:val="-6"/>
        </w:rPr>
        <w:t xml:space="preserve">ผลการดำเนินการโครงการฯ “ร้านถูกใจ” </w:t>
      </w:r>
    </w:p>
    <w:p>
      <w:pPr>
        <w:pStyle w:val="TextBodyIndent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2268" w:leader="none"/>
          <w:tab w:val="left" w:pos="4140" w:leader="none"/>
        </w:tabs>
        <w:spacing w:lineRule="exact" w:line="340" w:before="0" w:after="0"/>
        <w:ind w:left="720" w:right="2" w:firstLine="1276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</w:rPr>
        <w:tab/>
        <w:t xml:space="preserve">1.1.1 </w:t>
      </w:r>
      <w:r>
        <w:rPr>
          <w:rFonts w:ascii="TH SarabunPSK" w:hAnsi="TH SarabunPSK" w:cs="TH SarabunPSK"/>
          <w:color w:val="000000"/>
        </w:rPr>
        <w:t>จำนวนร้านถูกใจ ในระยะแรก</w:t>
      </w:r>
      <w:r>
        <w:rPr>
          <w:rFonts w:ascii="TH SarabunPSK" w:hAnsi="TH SarabunPSK" w:cs="TH SarabunPSK"/>
          <w:color w:val="000000"/>
          <w:spacing w:val="-4"/>
        </w:rPr>
        <w:t>มีร้านถูกใจครบตาม</w:t>
      </w:r>
    </w:p>
    <w:p>
      <w:pPr>
        <w:pStyle w:val="TextBodyIndent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2268" w:leader="none"/>
          <w:tab w:val="left" w:pos="4140" w:leader="none"/>
        </w:tabs>
        <w:spacing w:lineRule="exact" w:line="340" w:before="0" w:after="0"/>
        <w:ind w:left="0" w:right="2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pacing w:val="-4"/>
        </w:rPr>
        <w:t xml:space="preserve">เป้าหมายจำนวน  </w:t>
      </w:r>
      <w:r>
        <w:rPr>
          <w:rFonts w:cs="TH SarabunPSK" w:ascii="TH SarabunPSK" w:hAnsi="TH SarabunPSK"/>
          <w:color w:val="000000"/>
          <w:spacing w:val="-14"/>
        </w:rPr>
        <w:t xml:space="preserve">10,000 </w:t>
      </w:r>
      <w:r>
        <w:rPr>
          <w:rFonts w:ascii="TH SarabunPSK" w:hAnsi="TH SarabunPSK" w:cs="TH SarabunPSK"/>
          <w:color w:val="000000"/>
          <w:spacing w:val="-14"/>
        </w:rPr>
        <w:t xml:space="preserve">ราย ทั่วประเทศ ปัจจุบันมีร้านถูกใจคงเหลือเฉพาะร้านถูกใจที่มีความตั้งใจและมีศักยภาพจำนวน </w:t>
      </w:r>
      <w:r>
        <w:rPr>
          <w:rFonts w:cs="TH SarabunPSK" w:ascii="TH SarabunPSK" w:hAnsi="TH SarabunPSK"/>
          <w:color w:val="000000"/>
          <w:spacing w:val="-14"/>
        </w:rPr>
        <w:t xml:space="preserve">6,770 </w:t>
      </w:r>
      <w:r>
        <w:rPr>
          <w:rFonts w:ascii="TH SarabunPSK" w:hAnsi="TH SarabunPSK" w:cs="TH SarabunPSK"/>
          <w:color w:val="000000"/>
          <w:spacing w:val="-14"/>
        </w:rPr>
        <w:t>ราย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TextBodyIndent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2268" w:leader="none"/>
          <w:tab w:val="left" w:pos="4140" w:leader="none"/>
        </w:tabs>
        <w:spacing w:lineRule="exact" w:line="340" w:before="0" w:after="0"/>
        <w:ind w:left="720" w:right="2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pacing w:val="-8"/>
        </w:rPr>
        <w:tab/>
      </w:r>
      <w:r>
        <w:rPr>
          <w:rFonts w:cs="TH SarabunPSK" w:ascii="TH SarabunPSK" w:hAnsi="TH SarabunPSK"/>
          <w:color w:val="000000"/>
          <w:spacing w:val="-8"/>
        </w:rPr>
        <w:tab/>
      </w:r>
      <w:r>
        <w:rPr>
          <w:rFonts w:cs="TH SarabunPSK" w:ascii="TH SarabunPSK" w:hAnsi="TH SarabunPSK"/>
          <w:color w:val="000000"/>
          <w:spacing w:val="-8"/>
        </w:rPr>
        <w:tab/>
      </w:r>
      <w:r>
        <w:rPr>
          <w:rFonts w:cs="TH SarabunPSK" w:ascii="TH SarabunPSK" w:hAnsi="TH SarabunPSK"/>
          <w:color w:val="000000"/>
          <w:spacing w:val="-8"/>
        </w:rPr>
        <w:tab/>
        <w:t xml:space="preserve">1.1.2 </w:t>
      </w:r>
      <w:r>
        <w:rPr>
          <w:rFonts w:ascii="TH SarabunPSK" w:hAnsi="TH SarabunPSK" w:cs="TH SarabunPSK"/>
          <w:color w:val="000000"/>
          <w:spacing w:val="-8"/>
        </w:rPr>
        <w:t>สินค้าที่เป็นที่นิยมของประชาชน ได้แก่ ข้าวสาร</w:t>
      </w:r>
      <w:r>
        <w:rPr>
          <w:rFonts w:cs="TH SarabunPSK" w:ascii="TH SarabunPSK" w:hAnsi="TH SarabunPSK"/>
          <w:color w:val="000000"/>
          <w:spacing w:val="-8"/>
        </w:rPr>
        <w:t>/</w:t>
      </w:r>
      <w:r>
        <w:rPr>
          <w:rFonts w:ascii="TH SarabunPSK" w:hAnsi="TH SarabunPSK" w:cs="TH SarabunPSK"/>
          <w:color w:val="000000"/>
          <w:spacing w:val="-8"/>
        </w:rPr>
        <w:t>ข้</w:t>
      </w:r>
      <w:r>
        <w:rPr>
          <w:rFonts w:ascii="TH SarabunPSK" w:hAnsi="TH SarabunPSK" w:cs="TH SarabunPSK"/>
          <w:color w:val="000000"/>
          <w:spacing w:val="-8"/>
        </w:rPr>
        <w:t>าว</w:t>
      </w:r>
      <w:r>
        <w:rPr>
          <w:rFonts w:ascii="TH SarabunPSK" w:hAnsi="TH SarabunPSK" w:cs="TH SarabunPSK"/>
          <w:color w:val="000000"/>
          <w:spacing w:val="-8"/>
        </w:rPr>
        <w:t>เหนียว บรรจุถุง</w:t>
      </w:r>
      <w:r>
        <w:rPr>
          <w:rFonts w:ascii="TH SarabunPSK" w:hAnsi="TH SarabunPSK" w:cs="TH SarabunPSK"/>
          <w:color w:val="000000"/>
          <w:spacing w:val="-10"/>
        </w:rPr>
        <w:t xml:space="preserve"> </w:t>
      </w:r>
      <w:r>
        <w:rPr>
          <w:rFonts w:cs="TH SarabunPSK" w:ascii="TH SarabunPSK" w:hAnsi="TH SarabunPSK"/>
          <w:color w:val="000000"/>
          <w:spacing w:val="-10"/>
        </w:rPr>
        <w:t xml:space="preserve">5 </w:t>
      </w:r>
      <w:r>
        <w:rPr>
          <w:rFonts w:ascii="TH SarabunPSK" w:hAnsi="TH SarabunPSK" w:cs="TH SarabunPSK"/>
          <w:color w:val="000000"/>
          <w:spacing w:val="-10"/>
        </w:rPr>
        <w:t>กก</w:t>
      </w:r>
      <w:r>
        <w:rPr>
          <w:rFonts w:cs="TH SarabunPSK" w:ascii="TH SarabunPSK" w:hAnsi="TH SarabunPSK"/>
          <w:color w:val="000000"/>
          <w:spacing w:val="-10"/>
        </w:rPr>
        <w:t xml:space="preserve">. </w:t>
      </w:r>
    </w:p>
    <w:p>
      <w:pPr>
        <w:pStyle w:val="TextBodyIndent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2268" w:leader="none"/>
          <w:tab w:val="left" w:pos="4140" w:leader="none"/>
        </w:tabs>
        <w:spacing w:lineRule="exact" w:line="340" w:before="0" w:after="0"/>
        <w:ind w:left="0" w:right="2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สัปดาห์ละ </w:t>
      </w:r>
      <w:r>
        <w:rPr>
          <w:rFonts w:cs="TH SarabunPSK" w:ascii="TH SarabunPSK" w:hAnsi="TH SarabunPSK"/>
          <w:color w:val="000000"/>
        </w:rPr>
        <w:t xml:space="preserve">500,000 </w:t>
      </w:r>
      <w:r>
        <w:rPr>
          <w:rFonts w:ascii="TH SarabunPSK" w:hAnsi="TH SarabunPSK" w:cs="TH SarabunPSK"/>
          <w:color w:val="000000"/>
        </w:rPr>
        <w:t xml:space="preserve">ถุง </w:t>
      </w:r>
      <w:r>
        <w:rPr>
          <w:rFonts w:ascii="TH SarabunPSK" w:hAnsi="TH SarabunPSK" w:cs="TH SarabunPSK"/>
          <w:color w:val="000000"/>
          <w:spacing w:val="-4"/>
        </w:rPr>
        <w:t>น้ำมันพืช น้ำตาลทราย</w:t>
      </w:r>
    </w:p>
    <w:p>
      <w:pPr>
        <w:pStyle w:val="ListParagraph"/>
        <w:tabs>
          <w:tab w:val="clear" w:pos="720"/>
          <w:tab w:val="left" w:pos="1560" w:leader="none"/>
          <w:tab w:val="left" w:pos="1701" w:leader="none"/>
          <w:tab w:val="left" w:pos="2268" w:leader="none"/>
        </w:tabs>
        <w:spacing w:lineRule="exact" w:line="340" w:before="0" w:after="0"/>
        <w:ind w:left="0" w:right="2" w:hanging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ูลค่าการสั่งซื้อสินค้า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ตั้งแต่เดือนพฤษภาค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5 – 3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ูลค่าสั่งซื้อสินค้า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และสามารถจัดส่งสินค้าได้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843" w:leader="none"/>
        </w:tabs>
        <w:spacing w:lineRule="exact" w:line="340"/>
        <w:ind w:right="2" w:firstLine="1134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ารใช้จ่ายเงินงบประมาณที่ได้รับอนุมัติวงเงิน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,32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ล้านบาท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ได้มีการเบิกจ่ายและผูกพันแล้วจำนว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,125.28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ล้านบาท คงเหลือเงินงบประมาณจำนว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94.71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ได้ขอกันเงินคงเหลือกับกรมบัญชี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ระทรวงการคลัง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1843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ำเร็จและประโยชน์ที่ได้รับของโครงการฯ “ร้านถูกใจ”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1843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  <w:tab/>
        <w:tab/>
        <w:tab/>
        <w:t xml:space="preserve">1.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าชนทั่วประเทศตอบรับเป็นอย่างดี โดยเฉพาะในชนบทที่ห่างไกล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2127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ab/>
        <w:t xml:space="preserve"> </w:t>
        <w:tab/>
        <w:t xml:space="preserve"> 1.3.2 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ผลประโยชน์ทางเศรษฐกิจของประเทศเพิ่มมากขึ้น ลดภาระค่าครองชีพและเพิ่มรายได้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ทางตรงประมาณ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2,370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ล้านบาท ทำให้มีการจับจ่ายใช้สอยสินค้าบริการเพิ่มขึ้นประมาณ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รอบ เป็นมูลค่า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9,48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ล้านบาท เมื่อรวมภาษีมูลค่าเพิ่มจะทำให้เงินหมุนเวียนทางเศรษฐกิจเพิ่มขึ้นประมาณ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0,1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1701" w:leader="none"/>
          <w:tab w:val="left" w:pos="2127" w:leader="none"/>
        </w:tabs>
        <w:spacing w:lineRule="exact" w:line="340"/>
        <w:ind w:right="2" w:hanging="0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การ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โดยจัดทำแผนบริหารจัดการโครงการ “ร้านถูกใจ” ในระยะยาวหลังสิ้นสุดโครงการเมื่อวันที่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เพื่อให้ “ร้านถูกใจ” ดำเนินการต่อไปได้อย่างมีประสิทธิภาพและยั่งยืน โดยไม่เป็นภาระงบประมาณและสามารถจำหน่ายสินค้าให้แก่ประชาชนได้ในราคาที่เหมาะสมและเป็น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หลักการ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ab/>
        <w:t xml:space="preserve">2.1.1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จัดระบบการขนส่งและกระจายสินค้าผ่านช่องทางการค้าปกติ โดยประส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ร่วมมือกับผู้ประกอบการภาคเอกชน โดยไม่มีค่าใช้จ่ายในการขนส่งและกระจายสินค้า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ab/>
        <w:t xml:space="preserve">2.1.2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จัดระบบการบริหารจัดการในช่วงระยะเวลาที่มีการส่งผ่านให้ภาคเอก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สามารถดำเนินโครงการต่อไปได้ในระยะยาว  โดยให้ภาค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ัฐสามารถติดตามความก้าว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พัฒนาขยายจำนวนสมาชิกร้านถูกใจให้มีความเข้มแข็งเพิ่มขึ้น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เหตุผล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.2.1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ลดภาระงบประมาณภาครัฐ โดยลดการอุดหนุนภาครัฐและเพื่อต่อยอดโครงการ “ร้านถูกใจ” ที่มีความเข้มแข็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ให้สามารถดำเนินงานต่อไปได้อย่างมีประสิทธิภาพและยั่งยืน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/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ab/>
        <w:t xml:space="preserve">2.2.2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เป็นเครื่องมือในการดำเนินการตามนโยบายของรัฐบาล เพื่อลดภาระค่าครองชีพ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ของประชาชน  พัฒนาและสร้างความเข้มแข็งให้ร้านถูกใจซึ่งเป็นร้านค้าปลีกรายย่อยในท้องถิ่นให้มีรายได้เพิ่มมาก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และเป็นจุดจำหน่ายสินค้าราคาถูกทั่วประเทศ รวมทั้งเป็นช่องทางการระบายสินค้าทางการเกษตรและสินค้า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OTOP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ช่วยเหลือเกษตรกรและผู้ประกอบการขนาดกลางขนาดย่อม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843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บริหารจัดการและแนวทางการดำเนินการ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127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pacing w:val="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ab/>
        <w:tab/>
        <w:tab/>
        <w:t xml:space="preserve">2.3.1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ร่วมกับผู้ประกอบการภาคเอกชนบริหารจัดการโครงการ “ร้านถูกใจ”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ในระยะต่อไปให้แก่ร้านถูกใจที่มีความเข้มแข็ง โดย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6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ให้มีศูนย์รับและกระจายสินค้าให้ร้านถูกใจทั่วประเทศ โดย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ัดพื้นที่จัดเก็บและจำหน่ายสินค้าโครงการ“ร้านถูกใจ” และให้ร้านถูกใจมารับสินค้าที่ศูนย์กระจายสินค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ประสานผู้ผลิ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จำหน่ายจัดหาสินค้าอื่นๆ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ให้ภาคเอก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หน่ายสินค้าให้ร้านถูกใจตามราคาและปริมาณที่กระทรวงพาณิชย์กำหนด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127" w:leader="none"/>
        </w:tabs>
        <w:spacing w:lineRule="exact" w:line="340"/>
        <w:ind w:right="2" w:firstLine="107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3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องค์การคลังสินค้าจัดหาและจัดส่งสินค้าข้าวส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าวเหนียว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127" w:leader="none"/>
          <w:tab w:val="left" w:pos="2977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3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ร้านถูกใจรับสินค้าที่ศูนย์กระจายสินค้า โดย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2835" w:leader="none"/>
        </w:tabs>
        <w:spacing w:lineRule="exact" w:line="340"/>
        <w:ind w:right="2" w:firstLine="1069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ั่งซื้อสินค้า ใน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แรก สั่งซื้อผ่า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all Cent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งจากนั้นจะให้ศูนย์รับและกระจายสินค้าดำเนินการรับคำสั่งซื้อต่อไป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2835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สินค้าที่ได้มีการสั่งซื้อที่ศูนย์กระจายสินค้าที่กำหนด  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2268" w:leader="none"/>
        </w:tabs>
        <w:spacing w:lineRule="exact" w:line="340"/>
        <w:ind w:firstLine="1072"/>
        <w:jc w:val="left"/>
        <w:rPr/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  <w:tab/>
        <w:tab/>
        <w:tab/>
        <w:t xml:space="preserve">2.3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ิดตามดูแลการดำเนินงานของร้านถูกใจและการประเมินผล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โดยการพัฒนาระบบเทคโนโลยีสารสนเทศและ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จัดจ้างบุคลากรประจำโครงการ“ร้านถูกใจ”เพื่อติดตามและ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อำนวยความสะดวกให้แก่ร้านถูกใจรับสินค้าจากศูนย์กระจายสินค้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ให้คำปรึกษาแนะนำ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268" w:leader="none"/>
        </w:tabs>
        <w:spacing w:lineRule="exact" w:line="340"/>
        <w:ind w:right="2" w:firstLine="107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3.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เสริมสร้างความเข้มแข็งให้ร้านถูกใจเพื่อให้สามารถดำเนินธุรกิจต่อไปได้อย่างมีประสิทธิภาพและยั่งยื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exact" w:line="340"/>
        <w:ind w:right="2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4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ารจัดระบบบริหารจัดการร้านถูกใจในช่วงระยะเวลาที่จะมีการส่งผ่านให้ภาคเอกชนดำเนินการต่อไปได้อย่างเข้มแข็งและ พณ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กับดูแลตามแผนการบริหารจัดการ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เพื่อให้ร้านถูกใจสามารถดำเนินการต่อไปได้อย่างมีประสิทธิภาพและยั่งยืน เห็นควรให้ใช้เงินงบประมาณคงเหลือจำนวน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194.71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ล้านบาท จากวงเงินงบประมาณที่ได้รับอนุมัติไว้เดิมในการดำเนินการ  ดังนี้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4.1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ศูนย์สั่งซื้อสินค้า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(Call Center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ในระยะ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เดือนแรก เพื่อจัดระบบการสั่ง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ินค้าของร้านถูกใจก่อนส่งมอบให้ภาคเอกชนที่ดำเนินการศูนย์กระจายสินค้าดำเนินการต่อไป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4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หาสินค้าที่จำเป็นในราคาต่ำกว่าราคาตลาดให้แก่ศูนย์กระจายสินค้าเพื่อจำหน่ายให้ร้านถูกใจ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4.3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การเชื่อมโยงสินค้าทางการเกษตรและสินค้า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OTOP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ให้มีจำหน่ายในร้านถูก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ช่วยเหลือเกษตรกร และผู้ประกอบธุรกิจรายย่อย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4.4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พัฒนาระบบสารสนเทศการบริหารร้านถูกใจและระบบบัญชี และบุคลากรในการติดตามดูแลศูนย์กระจายสินค้าและร้านถูกใจส่วนกลางและส่วนภูมิ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firstLine="106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4.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เสริมสร้างความเข้มแข็งให้ร้านถูกใจ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268" w:leader="none"/>
        </w:tabs>
        <w:spacing w:lineRule="exact" w:line="340"/>
        <w:ind w:right="2" w:firstLine="1069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4.6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ารบริหารจัดการโครงการ “ร้านถูกใจ” ให้มีสินค้าจำหน่ายอย่างต่อเน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สามารถดำเนินธุรกิจต่อไปได้อย่างมีประสิทธิภาพและยั่งยืน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การจัดทำ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57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เห็นชอบและรับทราบตามที่สำนักงบประมาณ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วงเงินงบประมาณรายจ่าย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25,000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โดยเป็นนโยบายขาดดุล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รายได้สุทธิ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275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 และรายละเอียดงบประมาณรายจ่าย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ระทรวงส่วนราชการ รัฐวิสาหกิจ และหน่วยงานอื่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ทราบการจัดสรรงบประมาณในลักษณะงบลงทุนที่สอดคล้องกับแผนความต้องการงบลงทุนเบื้องต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การปรับปรุงปฏิทินงบประมาณรายจ่าย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7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ขั้นตอนและแนวทางการดำเนินงานการปรับปรุงรายละเอียดงบประมาณรายจ่าย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สำนักงบประมาณ โดยความเห็นชอบของนายกรัฐมนตรีพิจารณาและปรับปรุงรายละเอียดงบประมาณ และนำเสนอคณะรัฐมนตรีในวันอังคา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สรุปผลการดำเนินการเรื่องร้องทุกข์จากประชาชน ไตรมาส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56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รับทราบสรุปผลการดำเนินการเรื่องร้องทุกข์จากประชาชน ไตรมาส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ปีงบประมา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สำนักงานปลัดสำนัก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ดังนี้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เรื่อง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ประมวลผลสถิติการร้องทุกข์ และผลการดำเนินการเรื่องร้องทุกข์จากประชาชนที่มีมาถึงนายกรัฐมนตรี รองนายกรัฐมน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รัฐมน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สำนักนายกรัฐมนตรี 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รมาส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จำแนกตามประเด็นสำคัญห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ยมิติและได้นำเรียนรัฐมนตรีประจำสำนัก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ให้ความเห็นชอบให้นำเสนอคณะรัฐมนตรีรับทราบสรุปผลการดำเนินการเรื่องร้องทุกข์จากประชาชน ไตรมาส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นี้ </w:t>
      </w:r>
    </w:p>
    <w:p>
      <w:pPr>
        <w:pStyle w:val="Ecxmsonormal"/>
        <w:numPr>
          <w:ilvl w:val="0"/>
          <w:numId w:val="8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ิติการแจ้งเรื่องร้องทุกข์ของประชาชน ในไตรมาส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ชนแจ้งเรื่องผ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ทางการร้องทุกข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11 (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องท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,87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ั้ง  โดยประเด็นเรื่องที่ประชาชนร้องทุกข์มากที่สุด ได้แก่  เรื่องขอให้ซ่อมแซมไฟฟ้ากับขยายและติดตั้งปรับปรุงระบบการจ่ายกระแสไฟฟ้า รองลงมาคือ  เหตุเดือดร้อนรำคาญ และการแสดงความเห็นเกี่ยวกับนโยบายและโครงการของรัฐกรณีคัดค้านเนื้อหาของร่างกฎหมายที่แก้ไขวาระการดำรงตำแหน่งกำนัน ผู้ใหญ่บ้าน ให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รงตำแหน่งคราว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ตามลำดับ </w:t>
      </w:r>
    </w:p>
    <w:p>
      <w:pPr>
        <w:pStyle w:val="Ecxmsonormal"/>
        <w:numPr>
          <w:ilvl w:val="0"/>
          <w:numId w:val="8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ที่ได้รับการประสานงานเรื่องร้องทุกข์มากที่สุ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ำดับแรก  ได้แก่ 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งานตำรวจ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ชาติ รองลงมาคือ  กระทรวงมหาดไทยและกระทรวงอุตสาหกรรม ตามลำดับ  รัฐวิสาหกิจ ได้แก่ องค์การขนส่งมวลชนกรุงเทพ รองลงมาคือ การไฟฟ้าส่วนภูมิภาค  และธนาคารเพื่อการเกษตรและสหกรณ์การเกษตร ตามลำดับ  องค์กรปกครองส่วนท้องถิ่นและจังหวัด ได้แก่   กรุงเทพมหานคร รองลงมาคือ จังหวัดปทุมธานี และจังหวัดนนทบุรี  ตามลำดับ  </w:t>
      </w:r>
    </w:p>
    <w:p>
      <w:pPr>
        <w:pStyle w:val="Ecxmsonormal"/>
        <w:numPr>
          <w:ilvl w:val="0"/>
          <w:numId w:val="8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รื่องร้องทุกข์และเสนอข้อคิดเห็นเรียงตามลำดับประเภทเรื่องที่มีการร้องทุกข์เสนอ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คิดเห็นมากที่สุ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ำดับแรก  ตามตาราง ดังนี้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919"/>
        <w:gridCol w:w="2842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ลำดับที่ </w:t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2556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รื่อ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เรื่อง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25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มเสื่อมโท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25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แสดงความเห็นเกี่ยวกับนโยบายและโครงการของรัฐ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20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สงเคราะห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8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กล่าวโทษเจ้าหน้าที่ของรัฐทุจริต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งเรียนการให้บริการของเจ้าหน้าที่ของรัฐ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พฤติตนไม่เหมาะสมของเจ้าหน้าที่ของรัฐ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ใช้อำนาจของหน่วยงานของรัฐ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พนัน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กษตร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pacing w:lineRule="exact" w:line="3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5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ผล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ละ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0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ทราบผล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มัติให้ ทส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จ้าภาพจัด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สำนักงานเลขาธิการคณะกรรมาธิการแม่น้ำโขงในช่วงเดือนตุลาค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เชียงใหม่ ตามที่รอง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งบประมาณที่ใช้ในการเป็นเจ้าภาพ ฯ ให้กรมทรัพยากรน้ำใช้จ่ายจากงบประมาณรายจ่ายใน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ความเห็นของสำนัก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ร่างความตกลงระหว่างรัฐบาลไทยกับสหภาพโทรคมนาคมระหว่างประเทศในการจัดงาน</w:t>
      </w:r>
      <w:r>
        <w:rPr>
          <w:rStyle w:val="Appleconvertedspac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ITU TELECOM </w:t>
      </w:r>
      <w:r>
        <w:rPr>
          <w:rStyle w:val="Appleconvertedspace"/>
          <w:rFonts w:cs="TH SarabunPSK" w:ascii="TH SarabunPSK" w:hAnsi="TH SarabunPSK"/>
          <w:b/>
          <w:bCs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ORLD 2013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b/>
          <w:bCs/>
          <w:color w:val="000000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ดังนี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ร่างความตกลงระหว่างรัฐบาลไทยและสหภาพโทรคมนาคมระหว่างประเทศในการจัดงาน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ITU TELECOM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WORLD 2013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หากมีข้อแก้ไขเปลี่ยนแปลงที่ไม่ใช่สาระสำคัญ ให้ ท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รือ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นธิสัญญาและกฎหมายกระทรวงการ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ลงนามในความตกลงฯ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ให้รัฐมนตรีว่าการกระทรวงเทคโนโลยีสารสนเทศและการสื่อสารเป็นผู้ลงน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ตกลงประเทศเจ้าภาพจัดงาน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ITU TELECOM WORLD 2013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นามของรัฐบาลไทย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ให้ 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จัดทำหนังสือมอบอำนาจเต็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ull Power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ก่รัฐมนตรีว่าการกระทรวงเทคโนโลยีสารสนเทศและการสื่อสารเพื่อลงนามในความตกลงฯ ดังกล่าวต่อ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งบประมาณให้เป็นไปตามความเห็นของสำนักงบประมาณ ทั้งนี้ ให้กระทรวงเทคโนโลยีสารสนเทศและการสื่อสารให้ความสำคัญในเรื่องการยกเลิก การเลื่อน  หรือการเปลี่ยนสถานที่จัดงาน    เหตุสุดวิสัย   เนื่องจากจะต้องรับภาระค่าใช้จ่ายในเรื่องดังกล่าวด้วย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ขออนุมัติลงนามและดำเนินการให้สนธิสัญญาว่าด้วยความช่วยเหลือกันทางการศาลในคดีแพ่งและพาณิชย์ระหว่างราชอาณาจักรไทยกับสาธารณรัฐเกาหลี  มีผลใช้บังคับ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ตามที่สำนักงานศาลยุติธรรมเสนอ ดังนี้ </w:t>
      </w:r>
    </w:p>
    <w:p>
      <w:pPr>
        <w:pStyle w:val="Ecxmsonormal"/>
        <w:numPr>
          <w:ilvl w:val="0"/>
          <w:numId w:val="6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ร่างสนธิสัญญาว่าด้วยความช่วยเหลือกั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ลในคดีแพ่งและพาณิชย์ระหว่า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ชอาณาจักรไทยและสาธารณรัฐเกาหลี  และอนุมัติให้เลขาธิการสำนักงานศาลยุติธรรมหรือผู้ที่ได้รับมอบหมาย แล้วแต่กรณี  เป็นผู้ลงนามสนธิสัญญาฯ </w:t>
      </w:r>
    </w:p>
    <w:p>
      <w:pPr>
        <w:pStyle w:val="Ecxmsonormal"/>
        <w:numPr>
          <w:ilvl w:val="0"/>
          <w:numId w:val="6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ะทรวงการต่างประเทศและสำนักงานศาลยุติธรรมดำเนินการในส่วนที่เกี่ยวข้อง เพื่อให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ธิส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ใช้บังคับตามแต่จะได้ตกลงกับฝ่ายสาธารณรัฐเกาหลีต่อไป </w:t>
      </w:r>
    </w:p>
    <w:p>
      <w:pPr>
        <w:pStyle w:val="Ecxmsonormal"/>
        <w:numPr>
          <w:ilvl w:val="0"/>
          <w:numId w:val="6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มีความจำเป็นต้องแก้ไขปรับปรุงร่างสนธิสัญญาฯ ในส่วนที่ไม่ใช่สาระสำคัญก่อนมี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นาม ขอให้สำนักงานศาลยุติธรรมสามารถดำเนินการได้โดยไม่ต้องนำเสนอคณะรัฐมนตรีพิจารณาอีกครั้ง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สนธิสัญญา 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เนื้อหาสาระเช่นเดีย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สนธิสัญญาประเภทนี้ที่ประเทศไทยจัดทำกับประเทศ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ๆ ได้แก่ ประเทศออสเตรเลีย  สาธารณรัฐประชาชนจีน  ราชอาณาจักรสเปน  และสาธารณรัฐอินโดนีเซีย  โดยกำหนดเงื่อนไขการให้ความช่วยเหลือกันทางการศาลในคดีแพ่งและพาณิชย์ระหว่างภาคีทั้งสองฝ่าย  สรุปสาระสำคัญได้ ดังนี้ 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ีทั้งสองฝ่ายตกลงที่จะให้ความช่วยเหลือกันในการส่งเอกสาร การสืบพยานหลักฐานและการ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กเปลี่ยนข้อสนเทศทางกฎหมายและข้อมูลคดีที่เปิดเผยต่อสาธารณะ  ในคดีแพ่งและพาณิชย์ 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ชาติของภาคีแต่ละฝ่ายจะได้รับความคุ้มครองทางการศาลเช่นเดียวกันกับที่ภาคีอีกฝ่ายหนึ่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ก่คนชาติของตน รวมถึงนิติบุคคลซึ่งก่อตั้งขึ้นตามกฎหมายของภาคีฝ่ายหนี่ง และมีภูมิลำเนาอยู่ในอาณาเขตของภาคีฝ่ายนั้น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ีแต่ละฝ่ายมีสิทธิปฏิเสธการให้ความช่วยเหลือหากเห็นว่า จะกระทบต่ออธิปไตยความมั่นคง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วามสงบเรียบร้อยของประชาชน หรือไม่ได้อยู่ในอำนาจหน้าที่ของศาล 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ำเนินการตามคำร้องขอต้องไม่เป็นเหตุให้มีการเรียกเก็บค่าธรรมเนียมหรือค่าใช้จ่ายใด ๆ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้นแต่ การส่งเอกสารโดยเจ้าหน้าที่ของศาลหรือบุคคลที่มีอำนาจตามกฎหมายด้วยวิธีการส่งเอกสารเป็นพิเศษ หรือการสืบพยานหลักฐานที่ได้รับความช่วยเหลือจากผู้เชี่ยวชาญหรือล่าม 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จ้าหน้าที่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ูตหรือกงสุลของภาคีแต่ละฝ่ายอาจส่งเอกสารทางการศาลให้แก่คนชาติขอ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นหรือสอบปาก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ชาติของตน  ซึ่งอยู่ในอาณาเขตของภาคีอีกฝ่ายหนึ่ง  โดยมีเงื่อนไขว่าจะต้องไม่เป็นการขัดต่อกฎหมายของภาคีอี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หนึ่งและจะใช้มาตรการบังคับอย่างใด ๆ มิได้ 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ยานบุคคลอาจปฏิเสธที่จะเบิกความ หากเป็นผู้มีเอกสิทธิ์  ความคุ้มกัน หรือมีหน้าที่ที่จะ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เสธการเบิกความ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ธิสัญญาฉบับนี้จะมีผลใช้บังคับเมื่อครบกำหนดสามสิบวัน นับแต่วันที่ภาคีทั้งสองฝ่าย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จ้งต่อกันเป็นลายลักษณ์อักษรผ่านวิถีทางการทูตว่า แต่ละฝ่ายได้ปฏิบัติตามมาตรการที่จำเป็นตามกฎหมายภายในของตนเพื่อให้สนธิสัญญานี้มีผลใช้บังคับแล้ว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อนุมัติการจัดทำบันทึกความเข้าใจระหว่างรัฐบาลแห่งราชอาณาจักรไทยกับรัฐบาลแห่งมองโกเลียว่าด้วยการจัดตั้งกลไกการหารือว่าด้วยความร่วมมือทวิภาค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ร่างบันทึกความเข้าใจระหว่างรัฐบาลแห่งราชอาณาจักรไทยกับรัฐบาลแห่งมองโกเลีย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ห้กระทรวงการต่างประเทศเติมคำว่า “</w:t>
      </w:r>
      <w:r>
        <w:rPr>
          <w:rFonts w:cs="TH SarabunPSK" w:ascii="TH SarabunPSK" w:hAnsi="TH SarabunPSK"/>
          <w:color w:val="000000"/>
          <w:sz w:val="32"/>
          <w:szCs w:val="32"/>
        </w:rPr>
        <w:t>Years</w:t>
      </w:r>
      <w:r>
        <w:rPr>
          <w:rFonts w:cs="TH SarabunPSK" w:ascii="TH SarabunPSK" w:hAnsi="TH SarabunPSK"/>
          <w:color w:val="000000"/>
          <w:sz w:val="32"/>
          <w:szCs w:val="32"/>
        </w:rPr>
        <w:t>”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บันทึกความเข้าใจภาษาอังกฤษ ในบรรทัดแรก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rticle 5 </w:t>
      </w: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cs="TH SarabunPSK" w:ascii="TH SarabunPSK" w:hAnsi="TH SarabunPSK"/>
          <w:color w:val="000000"/>
          <w:sz w:val="32"/>
          <w:szCs w:val="32"/>
        </w:rPr>
        <w:t>Two</w:t>
      </w:r>
      <w:r>
        <w:rPr>
          <w:rFonts w:cs="TH SarabunPSK" w:ascii="TH SarabunPSK" w:hAnsi="TH SarabunPSK"/>
          <w:color w:val="000000"/>
          <w:sz w:val="32"/>
          <w:szCs w:val="32"/>
        </w:rPr>
        <w:t>”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การลงนาม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มัติให้รองนายกรัฐมนตรีและรัฐมนตรีว่าการกระทรวงการต่างประเทศหรือผู้ที่ได้รับมอบหมายลงนามในบันทึกความเข้าใจฯ 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มีความจำเป็นต้องแก้ไขปรับปรุงถ้อยคำของบันทึกความเข้าใจฯ ดังกล่าว ในส่วนที่มิใช่สาระสำคัญ เพื่อให้สอดคล้องกับผลประโยชน์และนโยบายของไทยให้ 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ดำเนินการได้โดยไม่ต้องนำเสนอคณะรัฐมนตรีอีกคร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บันทึกความเข้าใจระหว่างรัฐบาลแห่งราชอาณาจักรไทยกับรัฐบา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มองโกเลียมีสาระสำคัญ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ัดตั้งกลไกหารือทวิภาคีเพื่อหารือ ทบทวนและผลักดันความร่วมมือในสาขาต่าง ๆ ซึ่งรวมถึงการเมือง เศรษฐกิจ วัฒนธรรม การค้า การลงทุน อุตสาหกรรม วิทยาศาสตร์และเทคโนโลยี และความร่วมมือทางวิชาการให้มีความเป็นรูปธ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ไกหารือทวิภาคีดังกล่าวจะมีปลัดกระทรวงการต่างประเทศของทั้งสองฝ่ายเป็นหัวหน้าคณะ และจะประกอบด้วยเจ้าหน้าที่ระดับสูงจาก ก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หน่วยงานอื่น ๆ ที่เกี่ยวข้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ไกหารือทวิภาคีดังกล่าสามารถกำหนดกฎระเบียบและกระบวนการของตน และอาจตั้งคณะกรรมการหรือคณะทำงานได้ตามความเหมาะสม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จัดการหารือกันทุก ๆ สองปีหรือเมื่อใดก็ตามที่ทั้งสองฝ่ายเห็นพ้องกันโดยสลับกันจัดในไทยและมองโกเลีย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ร่างเอกสารแถลงข่าวร่ว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Joint Press Statement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่าด้วยผลการหารือระหว่างนายกรัฐมนตรีกับนายกรัฐมนตรีและรัฐมนตรีว่าการกระทรวงกลาโหมและความมั่นคงติม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สเต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ร่างเอกสารแถลงข่าวร่วมว่าด้วยผลการหารือระหว่างนายกรัฐมนตรีกับนายกรัฐมนตรีและรัฐมนตรีว่าการกระทรวงกลาโหมและความมั่นคงติมอร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ลสเต 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การต่างประเทศเสนอ  หากมีความจำเป็นต้องแก้ไขปรับปรุงร่างเอกสารแถลงข่าวร่วม ฯ ในส่วนที่สอดคล้องกับนโยบาย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พิจารณาอีกครั้ง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เอกสารแถลงข่าวร่วม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นื้อหาสาระเช่นเดียวกับเอกสารแถลงข่าวร่วมที่ประเทศไทยจัดทำกับประเทศต่าง ๆ  โดยครอบคลุมเนื้อหาเกี่ยวกับความร่วมมือที่ไทยและติมอร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ลสเตประสงค์จะดำเนินการร่วมกันในระยะต่อไป 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21. </w:t>
      </w:r>
      <w:r>
        <w:rPr>
          <w:rFonts w:eastAsia="Times New Roman" w:cs="TH SarabunPSK" w:ascii="TH SarabunPSK" w:hAnsi="TH SarabunPSK"/>
          <w:b/>
          <w:bCs/>
          <w:color w:val="000000"/>
          <w:szCs w:val="32"/>
        </w:rPr>
        <w:t> 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รื่อง การจัดทำร่างเอกสารถ้อยแถลงร่วมระหว่างมองโกเลียกับประเทศไทยในโอกาสการเดินทางเยือนมองโกเลียอย่างเป็นทางการของนายกรัฐมนตรี</w:t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</w:t>
      </w:r>
      <w:r>
        <w:rPr>
          <w:rFonts w:eastAsia="Times New Roman"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 เสนอดังนี้</w:t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Fonts w:eastAsia="Times New Roman" w:cs="TH SarabunPSK" w:ascii="TH SarabunPSK" w:hAnsi="TH SarabunPSK"/>
          <w:color w:val="000000"/>
          <w:szCs w:val="32"/>
        </w:rPr>
        <w:t>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ห็นชอบต่อร่างเอกสารถ้อยแถลงร่วมระหว่างมองโกเลียกับประเทศไทยในโอกาสการเดินทางเยือนมองโกเลียอย่างเป็นทางการของนายกรัฐมนตรี</w:t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Fonts w:eastAsia="Times New Roman" w:cs="TH SarabunPSK" w:ascii="TH SarabunPSK" w:hAnsi="TH SarabunPSK"/>
          <w:color w:val="000000"/>
          <w:sz w:val="32"/>
        </w:rPr>
        <w:t>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>2.</w:t>
      </w:r>
      <w:r>
        <w:rPr>
          <w:rFonts w:eastAsia="Times New Roman" w:cs="TH SarabunPSK" w:ascii="TH SarabunPSK" w:hAnsi="TH SarabunPSK"/>
          <w:color w:val="000000"/>
          <w:sz w:val="32"/>
        </w:rPr>
        <w:t> 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นุมัติให้นายกรัฐมนตรีรับรองเอกสารถ้อยแถลงร่วมฯ</w:t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    </w:t>
      </w:r>
      <w:r>
        <w:rPr>
          <w:rFonts w:eastAsia="Times New Roman" w:cs="TH SarabunPSK" w:ascii="TH SarabunPSK" w:hAnsi="TH SarabunPSK"/>
          <w:color w:val="000000"/>
          <w:szCs w:val="32"/>
        </w:rPr>
        <w:t>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ากมีความจำเป็นต้องแก้ไขปรับปรุงถ้อยคำของร่างเอกสารถ้อยแถลงร่วมฯ 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อีกครั้ง</w:t>
      </w:r>
    </w:p>
    <w:p>
      <w:pPr>
        <w:pStyle w:val="Normal"/>
        <w:shd w:fill="FFFFFF" w:val="clear"/>
        <w:spacing w:lineRule="exact" w:line="340"/>
        <w:rPr>
          <w:rFonts w:eastAsia="Times New Roman" w:cs="Tahoma"/>
          <w:color w:val="000000"/>
          <w:sz w:val="23"/>
          <w:szCs w:val="23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        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ร่างเอกสารถ้อยแถลงร่วมระหว่างมองโกเลียกับประเทศไทยในโอกาสการเดินทางเยือนมองโกเลียอย่างเป็นทางการของนายกรัฐมนตรี</w:t>
      </w:r>
      <w:r>
        <w:rPr>
          <w:rFonts w:ascii="TH SarabunPSK" w:hAnsi="TH SarabunPSK" w:eastAsia="Times New Roman" w:cs="TH SarabunPSK"/>
          <w:color w:val="000000"/>
          <w:szCs w:val="32"/>
        </w:rPr>
        <w:t> 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ีวัตถุประสงค์เพื่อยืนยันเจตนารมณ์ร่วมและแสดงความมุ่งมั่นของผู้นำทั้งสองฝ่ายที่จะกระชับความสัมพันธ์ระหว่างสองประเทศให้ใกล้ชิดมากขึ้น และมุ่งมั่นที่จะส่งเสริมความร่วมมือทั้งในกรอบทวิภาคี ภูมิภาค และระหว่างประเทศที่เป็นประโยชน์ร่วมกัน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ัฐบาลสาธารณรัฐแองโกลา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นิวเดลี สาธารณรัฐอินเดีย ว่า รัฐบาลสาธารณรัฐแองโกลามีความประสงค์ขอแต่งตั้ง นายมานูเอล เอดัวร์โด โดส ซันโตส เอ ซิลบา     บราโ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r. Manuel Eduardo dos Santos e Silva Bravo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แองโกลาประจำประเทศไทยคนใหม่ โดยมีถิ่นพำนัก ณ กรุงนิวเดลี สืบแทน นายอันโตนีโย ดา กอสตา เฟอร์นันเดส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r. Antonio da Costa Fernande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นายภูวเนตร ทองรุ่งโรจน์ ผู้เชี่ยวชาญด้านวิศวกรรมชลประท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จัดสรรน้ำและบำรุงรักษา</w:t>
      </w:r>
      <w:r>
        <w:rPr>
          <w:rFonts w:cs="TH SarabunPSK" w:ascii="TH SarabunPSK" w:hAnsi="TH SarabunPSK"/>
          <w:color w:val="000000"/>
          <w:sz w:val="32"/>
          <w:szCs w:val="32"/>
        </w:rPr>
        <w:t>)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ศวกรชลประทานเชี่ยวชา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ชลประทาน ให้ดำรงตำแหน่ง วิศวกรใหญ่ที่ปรึกษาด้านวิศวกรรมชลประท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จัดสรรน้ำและบำรุงรักษา</w:t>
      </w:r>
      <w:r>
        <w:rPr>
          <w:rFonts w:cs="TH SarabunPSK" w:ascii="TH SarabunPSK" w:hAnsi="TH SarabunPSK"/>
          <w:color w:val="000000"/>
          <w:sz w:val="32"/>
          <w:szCs w:val="32"/>
        </w:rPr>
        <w:t>)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ศวกรชลประทาน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ชลประทาน กระทรวงเกษตรและสหกรณ์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เกษตรและสหกรณ์เสนอ ทั้งนี้ ตั้งแต่วันที่ทรงพระกรุณาโปรดเกล้าฯ แต่งตั้งเป็นต้นไป </w:t>
      </w:r>
    </w:p>
    <w:p>
      <w:pPr>
        <w:pStyle w:val="ListParagraph"/>
        <w:widowControl w:val="false"/>
        <w:autoSpaceDE w:val="false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นางสาวอารีวรรณ ฮาวรังษี ผู้อำนวยการสำนักนโยบายและยุทธศาสตร์ สำนักงานปลัดกระทรวง ให้ดำรงตำแหน่ง ที่ปรึกษาด้าน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ที่ปรึกษา สำนักงานปลัดกระทรวง กระทรวงเทคโนโลยีสารสนเทศและการสื่อสาร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เทคโนโลยีสารสนเทศและการสื่อสาร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นายครรชิต พุทธโกษา ที่ปรึกษาด้านการวิจัยทางวิทยาศาสต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วิเคราะห์นโยบายและแผนเชี่ยวชา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คณะกรรมการวิจัยแห่งชาติ ให้ดำรงตำแหน่ง ที่ปรึกษาด้านการวิจัยทางวิทยาศาสต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คณะกรรมการวิจัยแห่งชาติ ตั้งแต่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สำนักงานคณะกรรมการวิจัยแห่งชาติ 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ต่งตั้งคณะกรรมการระดับสูง ไท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มียนมาร์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เห็นชอบการแต่งตั้งคณะกรรมการระดับสูง ไท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ไท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(High Level Committee : HLC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องค์ประกอบและอำนาจหน้าที่ของคณะกรรมการฯ ตามที่กระทรวงกลาโหม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ผู้บัญชาการทหารสูงสุด เป็นประธาน  ผู้บัญชาการท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รองประธาน กรรมการประกอบด้วย ผู้บัญชาการทหารเรือ ผู้บัญชาการทหารอากาศ รองผู้บัญชาการทหารสูงสุ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การและการข่า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าธิการทหาร ผู้อำนวยการสำนักนโยบายและแผนกลาโหม เจ้ากรมข่าวทหาร เจ้ากรมยุทธการทหาร แม่ทัพภาค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ม่ทัพภาค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เจ้ากรมกิจการชายแดนทหาร  เป็นกรรม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ลขานุการ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กำหนดแนวทางการปฏิบัติเกี่ยวกับความร่วมมือทางทหารระหว่างกองทัพไทยกับกองทัพเมียนมาร์ เพื่อแก้ปัญหาความมั่นคงชายแดนไท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ียนมาร์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ุม ปรึกษา หารือ เพื่อติดตามผลการปฏิบัติงานของคณะกรรมการชายแดนส่วนภูมิภาค คณะกรรมการชายแดนส่วนท้องถิ่น 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และสนับสนุนเพื่อให้พื้นที่ชายแดนไท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ียนมาร์มีความสงบเรียบร้อย มีความปลอดภัย และประชาชนมีชีวิตความเป็นอยู่ที่ดี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ำแนะนำ ปรึกษา และให้ความเห็นชอบโครงการความร่วมมือต่าง ๆ ที่เหล่าทัพเสนอ ตลอดจนกำกับดูแลและประเมินผลการดำเนินงานให้เป็นไปด้วยความเรียบร้อยและมีประสิทธิภาพ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ญผู้แทนส่วนราชการที่เกี่ยวข้องประชุม ปรึกษาหารือเพื่อประโยชน์ต่อการประชุม และการดำเนินงานของคณะกรรมการระดับสูง ไท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ไท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ตามความเหมาะสม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อื่นตามความจำเป็นต่อการแก้ปัญหาความมั่นคงร่วมกัน และปัญหาเฉพาะอื่น ๆ ที่อาจเกิดขึ้นได้บริเวณชายแดนไท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ียนมาร์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น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ื่อผู้สมัครของไทยเข้ารับการเลือกตั้งในตำแหน่งผู้อำนวยการใหญ่ขอ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UNIDO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อุตสาห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การเสนอชื่อ หม่อมราชวงศ์พงษ์สวัสดิ์ สวัสดิวัตน์ เป็นผู้สมัครเข้ารับการเลือกตั้งในตำแหน่งผู้อำนวยการใหญ่ของสำนักเลขาธิการขององค์การพัฒนาอุตสาหกรรมแห่งสหประชา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United Nations Industrial Development Organization-UNIDO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ได้รับการสนับสนุนจากรัฐบาลไทย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มัติให้ 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เนินการให้ หม่อมราชวงศ์พงษ์สวัสดิ์ สวัสดิวัตน์ เป็นผู้สมัครที่ได้รับการสนับสนุนจากรัฐบาลไทยเพื่อดำรงตำแหน่งผู้อำนวยการใหญ่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UNID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เป็นทางการ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บหมายให้กระทรวงการต่างประเทศ ประสานการสนับสนุนให้หม่อมราชวงศ์พงษ์สวัสดิ์   สวัสดิวัตน์ เข้ารับการคัดเลือกเป็นผู้อำนวยการใหญ่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UNIDO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นางสาวรังสิมา จารุภา ที่ปรึกษาระบบราช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ทรัพยากรบุคคลเชี่ยวชา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ดำรงตำแหน่ง ที่ปรึกษาระบบราช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ทรัพยากรบุคคล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เป็นวันที่มีคุณสมบัติครบถ้วนสมบูรณ์ ตามที่สำนักงาน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ทั้งนี้ ตั้งแต่วันที่ทรงพระกรุณาโปรดเกล้าฯ แต่งตั้งเป็นต้นไป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ต่งตั้งประธานกรรมการและกรรมการในคณะกรรมการการศึกษาขั้นพื้นฐาน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อนุมัติแต่งตั้งประธานกรรมการและกรรมการในคณะกรรมการการศึกษา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ั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พื้นฐา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ตามที่รัฐมนตรีว่าการกระทรวงศึกษาธิการ เสนอ เนื่องจากประธานกรรมการและกรรมการชุดเดิมครบวาระการดำรงตำแหน่ง โดยมีรายชื่อดังนี้ นายสุรัฐ ศิลปอนันต์ ประธานกรรมการ นายแสวง บุญมากาศ กรรมการผู้แทนองค์กรเอกชน นายนุชากร มาศฉมาดล กรรมการผู้แทนองค์กรปกครองส่วนท้องถิ่น นายสรัลช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รีชลวัฒนา กรรมการผู้แทนองค์กรวิชาชีพ โดยกรรมการผู้ทรงคุณวุฒิประกอบด้วย นายมีชัย วีระไวทยะ นายวินัย รอดจ่าย นายสมยศ มีเทศน์ นายสมหมาย ปาริจฉัตต์ นายสุนันท์ เทพศรี นายชลอ กองสุทธิ์ใจ นายปราโมทย์ แก้วสุข นายสุกรี เจริญสุข นายอาจอง ชุมสาย ณ อยุธยา นางบุญศรี พานะจิตต์ นายพงษ์ศักดิ์ ยิ่งชนม์เจริญ นายวุฒิส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นไชย พระพรหมดิลก ทั้งนี้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คโนโลยีสารสนเทศและการสื่อส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อนุมัติแต่งตั้ง นายจำนง แก้วชะฎา ผู้ตรวจราชการกระทรวง สำนักงานปลัดกระทรวง ให้ดำรงตำแหน่ง รองปลัดกระทรวง สำนักงานปลัดกระทรวง กระทรวงเทคโนโลยีสารสนเทศและการสื่อสาร ตามที่กระทรวงเทคโนโลยีสารสนเทศและการสื่อสาร เสนอ ตั้งแต่วันที่ทรงพระกรุณาโปรดเกล้าฯ แต่งตั้งเป็นต้นไป เพื่อทดแทนตำแหน่งที่ว่าง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ท่องเที่ยวและกีฬ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เห็นชอบแต่งตั้งนางดารณี เลศะวานิช ดำรงตำแหน่งเลขานุการรัฐมนตรีว่าการกระทรวงการท่องเที่ยวและกีฬา ตามที่รัฐมนตรีว่าการกระทรวงท่องเที่ยวและกีฬา เสนอ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ตามที่กระทรวงอุตสาหกรรม 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พงษ์เทพ จารุอำพรพรรณ รองอธิบด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โรงงานอุตสาหกรรมกระทรวงอุตสาหกรรม ให้ดำรงตำแหน่ง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ปลัดกระทรวง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วีรนันท์ นีลดานุวงศ์ รองอธิบด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่งเสริมอุตสาหกรรม กระทรวงอุตสาหกรรม ให้ดำรงตำแหน่ง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ปลัดกระทรวง กระทรวงอุตสาหกรรม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หทัย อู่ไทย รองผู้อำนวย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ศรษฐกิจอุตสาหกรรม กระทรวงอุตสาหกรรม ให้ดำรงตำแหน่ง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ปลัดกระทรวง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ปณิธาน จินดาภู รองอธิบด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อุตสาหกรรมพื้นฐานและการเหมืองแร่ กระทรวงอุตสาหกรรม ให้ดำรงตำแหน่ง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ปลัดกระทรวง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อุฤทธิ์ ศรีหนองโคตร รองเลขาธิ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คณะกรรมการอ้อยและน้ำตาลทราย กระทรวงอุตสาหกรรม ให้ดำรงตำแหน่ง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ปลัดกระทรวง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ต่งตั้งข้าราชการพลเรือนสามัญให้ดำรงตำแหน่งประเภทบริหารระดับสู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นสังกัด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ให้ดำรงตำแหน่ง ตามที่กระทรวงอุตสาหกรรม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สมชาย หาญหิรัญ 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ตรวจราชการกระทรวง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ปลัดกระทรวง กระทรวงอุตสาหกรรม ให้ดำรงตำแหน่งผู้อำนวย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ศรษฐกิจอุตสาหกรรม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สุรพงษ์ เชียงทอง เลขาธิ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มาตรฐานผลิตภัณฑ์อุตสาหกรรม กระทรวงอุตสาหกรรม ให้ดำรงตำแหน่งผู้ตรวจราชการกระทรว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ตรวจราชการกระทรวงระดับสู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ปลัดกระทรวง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ต่งตั้งกรรมการผู้ทรงคุณวุฒิในคณะกรรมการพิจารณาชดเชยค่าภาษีอากรสินค้าส่งออกที่ผลิตในราชอาณาจักร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แต่งตั้งกรรมการผู้ทรงคุณวุฒิในคณะกรรมการพิจารณาชดเชยค่าภาษีอากรสินค้าส่งออกที่ผลิตในราชอาณาจักรชุดใหม่เพื่อทดแทนชุดเดิมที่ได้หมดวาระล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ตามที่กระทรวงการคลัง เสนอ ดังนี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ชาญชัย มุสิกนิศากร ข้าราชการบำนาญ </w:t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ปรเมธี วิมลศิริ รองเลขาธิการคณะกรรมการพัฒนาการเศรษฐกิจและสังคม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งหิรัญญา สุจินัย ที่ปรึกษาด้านการลงทุ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คณะกรรมการส่งเสริมการลงทุน </w:t>
      </w: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ชัชวาล จันทร์แสงสุก กรรมการและเลขานุการคณะกรรมการภาษีอากรและมาตรการทางการค้า สภาอุตสาหกรรมแห่งประเทศไทย </w:t>
      </w: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กิติพงศ์ อุรพีพัฒนพงศ์ ประธานคณะกรรมการกฎหมายภาษีอากร สภาหอการค้าแห่งประเทศไทย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H SarabunPSK" w:hAnsi="TH SarabunPSK" w:eastAsia="Calibri" w:cs="TH SarabunPSK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75" w:hanging="49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4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TH SarabunPSK" w:hAnsi="TH SarabunPSK" w:eastAsia="Calibri" w:cs="TH SarabunPSK"/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7:00Z</dcterms:created>
  <dc:creator>User</dc:creator>
  <dc:description/>
  <cp:keywords/>
  <dc:language>en-US</dc:language>
  <cp:lastModifiedBy>ADMIN</cp:lastModifiedBy>
  <cp:lastPrinted>2013-04-23T16:42:00Z</cp:lastPrinted>
  <dcterms:modified xsi:type="dcterms:W3CDTF">2013-04-23T10:08:00Z</dcterms:modified>
  <cp:revision>21</cp:revision>
  <dc:subject/>
  <dc:title>คำสั่งสำนักนายกรัฐมนตรี</dc:title>
</cp:coreProperties>
</file>