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</w:p>
    <w:p>
      <w:pPr>
        <w:pStyle w:val="Heading"/>
        <w:spacing w:lineRule="exact" w:line="3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BodyText2"/>
        <w:spacing w:lineRule="exact" w:line="32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มะทองคำ  </w:t>
      </w:r>
      <w:r>
        <w:rPr>
          <w:rFonts w:ascii="TH SarabunPSK" w:hAnsi="TH SarabunPSK" w:cs="TH SarabunPSK"/>
          <w:sz w:val="32"/>
          <w:sz w:val="32"/>
          <w:szCs w:val="32"/>
        </w:rPr>
        <w:t>ร้อยโทหญิง สุณิสา เลิศภควัต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ค่าเช่าบ้าน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ั่งให้ข้าราชการพลเรือนสามัญออกจากราชการ กรณีขา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ทั่วไปหรือมีลักษณะต้องห้าม กรณีหย่อนความสามารถ บกพร่อง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ที่หรือประพฤติตนไม่เหมาะสม กรณีมีมลทินหรือมัวหมอง และกรณีต้อง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ษจำคุกในความผิดที่ได้กระทำโดยประมาท หรือความผิดลหุโทษ หรือต้อง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ษจำคุกโดยคำสั่งศ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ปลี่ยนแปสงสภาพสาธารณสมบัติของแผ่นดินสำห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ลเมืองใช้ร่วมกัน ในเขตอุตสาหกรรมทั่วไป นิคมอุตสาหกรรมอมตะนคร 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ที่ตำบลคลองตำหรุ อำเภอเมืองชลบุรี และตำบลบ้านเก่า อำเภอพานท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ชลบุรี ให้เป็นกรรมสิทธิ์ของการนิคมอุตสาหกรรม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  <w:t>4.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ร่างระเบียบสำนักนายกรัฐมนตรีว่าด้วยคณะกรรมการเพื่อการพัฒนาที่ยั่งยื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ความตกลงว่าด้วยการปรับระบบด้านกฎระเบียบ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บคุมบริภัณฑ์ไฟฟ้าและอิเล็กทรอนิกส์ของอาเซีย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การกู้เงินในประเทศเพื่อ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>หนี้เงินกู้สกุลเงินเ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ส่วนภูมิภาค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5" w:leader="none"/>
        </w:tabs>
        <w:spacing w:lineRule="exact" w:line="320"/>
        <w:ind w:left="720" w:hanging="720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>7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ระยะเวลาดำเนินการของศูนย์บริการเบ็ดเสร็จ </w:t>
      </w:r>
      <w:r>
        <w:rPr>
          <w:rFonts w:cs="TH SarabunPSK" w:ascii="TH SarabunPSK" w:hAnsi="TH SarabunPSK"/>
          <w:sz w:val="32"/>
          <w:szCs w:val="32"/>
        </w:rPr>
        <w:t xml:space="preserve">(One Stop Service)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552" w:leader="none"/>
          <w:tab w:val="left" w:pos="2835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ค่าผ่านทางพิเศษตามประกาศกระทรวงคมนาคม เรื่อง กำหนดให้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างยกระดับด้านทิศใต้สนามบ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ุวรรณภูมิเชื่อมทางพิเศษบูรพาวิถีและทางเชื่อมต่อทางพิเศษกาญจนาภิเษก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552" w:leader="none"/>
          <w:tab w:val="left" w:pos="2835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ทางพิเศษบูรพาวิถี เป็นทางต้องเสียค่าผ่านทางพิเศษ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ของรถที่ต้องเสียหรือยกเว้นค่าผ่านทางพิเศษ และอัตราค่าผ่านทางพิเศษ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  <w:tab w:val="left" w:pos="900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9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แผนอำนวยความสะดวก มั่นคง และปลอดภัย รองรับการเดินทางของประชาชนในช่วง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เทศกาลสงกรานต์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255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กระทรวงคมนาคม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  <w:tab w:val="left" w:pos="623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ของ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  <w:tab w:val="left" w:pos="623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4/2556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การประชุมระดับผู้นำ 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พัฒนาเข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ศรษฐกิจสามฝ่ายอินโดนี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(IMT-GT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กรมความร่วมมือระหว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มัครเข้ารับเลือกตั้งตำแหน่งเลขาธิการขององค์การโทรคมนาคม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เชียและแปซิฟิก </w:t>
      </w:r>
      <w:r>
        <w:rPr>
          <w:rFonts w:cs="TH SarabunPSK" w:ascii="TH SarabunPSK" w:hAnsi="TH SarabunPSK"/>
          <w:sz w:val="32"/>
          <w:szCs w:val="32"/>
        </w:rPr>
        <w:t xml:space="preserve">(Asia-Pacific Telecommunity : APT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แทนรัฐบาลไทยในสภาสมาชิก </w:t>
      </w:r>
      <w:r>
        <w:rPr>
          <w:rFonts w:cs="TH SarabunPSK" w:ascii="TH SarabunPSK" w:hAnsi="TH SarabunPSK"/>
          <w:sz w:val="32"/>
          <w:szCs w:val="32"/>
        </w:rPr>
        <w:t xml:space="preserve">(Council of Members)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ษัทประกันต่อแห่งเอเชี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นโยบายและมาตร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เกษตรกร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สวนยาง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  </w:t>
      </w:r>
      <w:r>
        <w:rPr>
          <w:rFonts w:cs="TH SarabunPSK" w:ascii="TH SarabunPSK" w:hAnsi="TH SarabunPSK"/>
          <w:sz w:val="32"/>
          <w:szCs w:val="32"/>
        </w:rPr>
        <w:t>81  /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  ปรับปรุงคำสั่งมอบหมาย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มอบอำนาจให้รองนายกรัฐมนตรีกำกับการบริหารราชการแทน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ายกรัฐมนตรี และให้รองนายกรัฐมนตรีและรัฐมนตรีประจำ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 สั่งและปฏิบัติราชการแทนนายกรัฐมนตรีและกำกับดูแลแท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 สำหรับส่วนราชการ รัฐวิสาหกิจ องค์การมหาชน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ปฏิบัติราชการแทนนายกรัฐมนตรี</w:t>
      </w:r>
    </w:p>
    <w:p>
      <w:pPr>
        <w:pStyle w:val="Heading1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ำสั่งสำนักนายกรัฐมนตรีที่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82   /255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  ปรับปรุงคำสั่งมอบหมาย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มอบอำนาจให้รองนายกรัฐมนตรีและรัฐมนตรีประจำสำนัก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กรัฐมนตรี  ปฏิบัติหน้าที่ประธานกรรมการ รองประธานกรรมการ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รรมการ ในคณะกรรมการต่าง ๆ ตามกฎหมายและระเบียบสำนัก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กรัฐมนตรี  และมอบอำนาจตามกฎหมาย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สำนักนายกรัฐมนตรีที่   </w:t>
      </w:r>
      <w:r>
        <w:rPr>
          <w:rFonts w:cs="TH SarabunPSK" w:ascii="TH SarabunPSK" w:hAnsi="TH SarabunPSK"/>
          <w:sz w:val="32"/>
          <w:szCs w:val="32"/>
        </w:rPr>
        <w:t>83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ปรับปรุงคำสั่งมอบหมาย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และรัฐมนตรีประจำสำนักนายกรัฐมนตรีกำกับ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ามการปฏิบัติราชการในภูมิภาค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84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รักษาราชการแทนนายกรัฐมนตรี และมอบหมายและม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อำนาจให้รองนายกรัฐมนตรีและรัฐมนตรีประจำสำนักนายกรัฐมนตรีปฏิบั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าชการแทนกัน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ค่าเช่าบ้าน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ค่าเช่าบ้าน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)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 พระราชกฤษฎีกาค่าเช่าบ้านข้า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ที่ใช้บังคับอยู่ในปัจจุบันมีบทบัญญัติบางประการยังไม่ชัดเจนเพียงพอซึ่งทำให้เกิดปัญหาในการตีความและการวินิจฉัยสิทธิการได้รับค่าเช่าบ้านข้าราชการ เช่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ให้กรณีข้าราชการผู้ใดได้รับคำสั่งให้เดินทางไปประจำสำนักงานในต่างท้องที่ และทางราชการได้จัดที่พักอาศัยให้อยู่แล้ว ไม่มีสิทธิได้รับค่าเช่าบ้านแต่มิได้กำหนดให้ 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กำหนดหลักเกณฑ์และวิธีปฏิบัติในการจัดข้าราชการเข้าพักอาศัยในที่พักของทางราชการ จึงสมควรแก้ไขเพิ่มเติมเกี่ยวกับ           การจัดที่พักอาศัยของทางราชการให้เป็นไปตามหลักเกณฑ์ที่กระทรวงการคลัง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ข้าราชการผู้ใดได้รับคำสั่งให้เดินทางไปประจำสำนักงานในต่างท้องที่มีสิทธิได้รับค่าเช่าบ้านข้าราชการเท่าที่ต้องจ่ายจริงตามที่สมควรแก่สภาพแห่งบ้าน แต่อย่างสูงไม่เกินจำนวนเงินที่กำหนดไว้ตามบัญชีอัตราค่าเช่าบ้านข้าราชการท้ายพระราชกฤษฎีกานี้ ประกอบกับมาตรา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นนิยาม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ความว่าข้าราชการพลเรือนตามกฎหมายว่าด้วยระเบียบข้าราชการพลเรือน ข้าราช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ตุลาการศาลยุติธรรมตามกฎหมายว่าด้วยระเบียบข้าราชการฝ่ายตุลาการศาลยุติธรรม ข้าราชการฝ่ายอัยการตามกฎหมายว่าด้วยระเบียบข้าราชการฝ่ายอัยการ ข้าราชการพลเรือนในมหาวิทยาลัยตามกฎหมายว่าด้วยระเบียบข้าราชการพลเรือนในมหาวิทยาลัย ข้าราชการฝ่ายรัฐสภา ตามกฎหมายว่าด้วยระเบียบข้าราชการฝ่ายรัฐสภา ข้าราชการตำรวจตามกฎหมายว่าด้วยตำรวจแห่งชาติ ข้าราชการทหารตามกฎหมายว่าด้วยระเบียบข้าราชการทหาร และข้าราชการครูตามกฎหมายว่าด้วยระเบียบข้าราชการครู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บัญญัติตามข้อ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นารมณ์ที่จะใช้บังคับกับข้าราชการ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ตามที่กำหนดใน             พระราชกฤษฎีกาเท่านั้น มิได้ใช้บังคับกับเจ้าหน้าที่ของรัฐหรือพนักงานตามกฎหมายอื่นแต่อย่างใด ดังนั้น กรณี            ที่เจ้าหน้าที่ของรัฐหรือพนักงานตามกฎหมายอื่นที่ได้โอนมาเป็นข้าราชการใ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ตามพระราชกฤษฎีกานี้             ย่อมถือว่าท้องที่ที่ผู้ที่โอนมารับราชการประจำสำนักงานใหม่เป็นท้องที่ที่เริ่มต้นในการรับราชการเป็นครั้งแรก จึงยังไม่เกิดสิทธิได้รับค่าเช่าบ้านข้าราชการตามมาตรา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กฤษฎีกาฯ แต่เมื่อได้รับคำสั่งให้เดินทางไปประจำสำนักงานในต่างท้องที่ในภายหลัง จึงจะเกิดสิทธิได้รับค่าเช่าบ้านตามมาตรา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ซึ่งบทบัญญัติดังกล่าวยังไม่ชัดเจนเพียงพอ ทำให้เกิดปัญหาในการตีความและการวินิจฉัยสิทธิการได้รับค่าเช่าบ้านข้าราชการ ดังนั้น เพื่อให้การวินิจฉัยสิทธิการได้รับค่าเช่าบ้านเป็นไปตามเจตนารมณ์ของบทบัญญัติแห่งพระราชกฤษฎีกานี้ จึงเห็นควรกำหนดบทบัญญัติมาตรา </w:t>
      </w:r>
      <w:r>
        <w:rPr>
          <w:rFonts w:cs="TH SarabunPSK" w:ascii="TH SarabunPSK" w:hAnsi="TH SarabunPSK"/>
          <w:sz w:val="32"/>
          <w:szCs w:val="32"/>
        </w:rPr>
        <w:t>7/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เจ้าหน้าที่ของรัฐหรือพนักงานตามกฎหมายอื่นที่ได้โอนมาเป็นข้าราชการตามพระราชกฤษฎีกานี้เป็นครั้งแรก ไม่มีสิทธิได้รับค่าเช่าบ้านข้าราชการตามพระราชกฤษฎีกา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พิ่มเติมเกี่ยวกับการจัดที่พักอาศัยของทางราชการให้เป็นไปตามหลักเกณฑ์                        ที่กระทรวงการคลังกำหน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หน้าที่ของรัฐหรือพนักงานตามกฎหมายอื่นที่ได้โอนมาเป็นข้าราชการตามพระราชกฤษฎีกานี้เป็นครั้งแรก ไม่มีสิทธิได้รับค่าเช่าบ้านข้าราชการตามพระราชกฤษฎีกา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่าด้วยการสั่งให้ข้าราชการพลเรือนสามัญออกจากราชการ กรณีขาดคุณสมบัติทั่วไป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ลักษณะต้องห้าม กรณีหย่อนความสามารถ บกพร่องในหน้าที่หรือประพฤติตนไม่เหมาะสม กรณีมีมลทิน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ัวหมอง และกรณีต้องรับโทษจำคุกในความผิดที่ได้กระทำโดยประมาท หรือความผิดลหุโทษ หรือต้องรับโทษจำคุกโดยคำสั่งศา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ั่งให้ข้าราชการพลเรือนสามัญออกจากราชการ กรณีขาดคุณสมบัติทั่วไปหรือมีลักษณะต้องห้าม กรณีหย่อนความสามารถ บกพร่องในหน้าที่หรือประพฤติต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เหมาะสม กรณีมีมลทินหรือมัวหมอง และกรณีต้องรับโทษจำคุกในความผิดที่ได้กระทำโดยประมาท หรือความผิดลหุโทษ หรือต้องรับโทษจำคุกโดยคำสั่งศ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ใช้บังคับตั้งแต่วันถัดจากวันประกาศในราชกิจจานุเบกษา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 ในการสั่งให้ข้าราชการพลเรือนสามัญออกจากราชการ 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บำเหน็จบำนาญเหตุทดแทนตามกฎหมายว่าด้วยบำเหน็จบำนาญข้าราช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รณี คื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ขาดคุณสมบัติทั่วไปหรือมีลักษณะต้องห้ามตามมาตรา </w:t>
      </w:r>
      <w:r>
        <w:rPr>
          <w:rFonts w:cs="TH SarabunPSK" w:ascii="TH SarabunPSK" w:hAnsi="TH SarabunPSK"/>
          <w:sz w:val="32"/>
          <w:szCs w:val="32"/>
        </w:rPr>
        <w:t>110 (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หย่อนความสามารถ บกพร่องในหน้าที่หรือประพฤติตนไม่เหมาะสมตามมาตรา </w:t>
      </w:r>
      <w:r>
        <w:rPr>
          <w:rFonts w:cs="TH SarabunPSK" w:ascii="TH SarabunPSK" w:hAnsi="TH SarabunPSK"/>
          <w:sz w:val="32"/>
          <w:szCs w:val="32"/>
        </w:rPr>
        <w:t xml:space="preserve">110 (6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มีมลทินหรือมัวหมองตามมาตรา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รณีต้องรับโทษจำคุกในความผิดที่ได้กระทำโดยประมาทหรือความผิดลหุโทษ หร</w:t>
      </w:r>
      <w:r>
        <w:rPr>
          <w:rFonts w:ascii="TH SarabunPSK" w:hAnsi="TH SarabunPSK" w:cs="TH SarabunPSK"/>
          <w:sz w:val="32"/>
          <w:sz w:val="32"/>
          <w:szCs w:val="32"/>
        </w:rPr>
        <w:t>ื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ต้องรับโทษจำคุกโดยคำสั่งของศาล ซึ่งยังไม่ถึงกับจะต้องถูกลงโทษปลดออกหรือไล่ออกตามมาตรา </w:t>
      </w:r>
      <w:r>
        <w:rPr>
          <w:rFonts w:cs="TH SarabunPSK" w:ascii="TH SarabunPSK" w:hAnsi="TH SarabunPSK"/>
          <w:sz w:val="32"/>
          <w:szCs w:val="32"/>
        </w:rPr>
        <w:t xml:space="preserve">110 (8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สั่งให้ข้าราชการพลเรือนสามัญออกจากราชการ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ให้ทำเป็นคำสั่งระบุเหตุแห่งการสั่ง ระบุวันที่จะให้ออกจากราชการ รวมทั้งต้องแจ้งสิทธิและระยะเวลาในการอุทธรณ์ในคำสั่งด้ว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เปลี่ยนแปสงสภาพสาธารณสมบัติของแผ่นดินสำหรับพลเมืองใช้ร่วมกัน ในเขตอุตสาหกรรมทั่วไป นิคมอุตสาหกรรมอมตะนคร ในท้องที่ตำบลคลองตำหรุ อำเภอเมืองชลบุรี และตำบลบ้านเก่า อำเภอพานทอง จังหวัดชลบุรี ให้เป็นกรรมสิทธิ์ของการนิคมอุตสาหกรรมแห่งประเทศ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เปลี่ยนแปสงสภาพสาธารณสมบัติของแผ่นดินสำหรับพลเมืองใช้ร่วมกัน ในเขตอุตสาหกรรมทั่วไป นิคมอุตสาหกรรมอมตะนคร ในท้องที่ตำบลคลองตำหรุ อำเภอเมืองชลบุรี และตำบลบ้านเก่า อำเภอพานทอง จังหวัดชลบุรี ให้เป็นกรรมสิทธิ์ของการนิคม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ลี่ยนแปลงสภาพสาธารณสมบัติของแผ่นดินสำหรับพลเมืองใช้ร่วมกันซึ่งพลเมืองเลิกใช้ประโยชน์แล้ว ในเขตอุตสาหกรรมทั่วไป นิคมอุตสาหกรรมอมตะนคร ในท้องที่ตำบลคลองตำหรุ อำเภอเมืองชลบุรี และตำบลบ้านเก่า อำเภอพานทอง จังหวัดชลบุรี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ตารางวา เป็นกรรมสิทธ์ของ กนอ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เปลี่ยนแปลงสภาพสาธารณสมบัติของแผ่นดินสำหรับพลเมืองใช้ร่วมกันซึ่งพลเมืองยังใช้ประโยชน์ในที่ดินนั้นอยู่ ในเขตอุตสาหกรรมทั่วไป นิคมอุตสาหกรรมอมตะนคร ในท้องที่ตำบลบ้านเก่า 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านทอง จังหวัดชลบุรี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>ตารางวา เป็นกรรมสิทธ์ของ กนอ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สภาพสาธารณสมบัติของแผ่นดินสำหรับพลเมืองใช้ร่วมกัน ตาม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น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ี่ดินโฉนดเลขที่ </w:t>
      </w:r>
      <w:r>
        <w:rPr>
          <w:rFonts w:cs="TH SarabunPSK" w:ascii="TH SarabunPSK" w:hAnsi="TH SarabunPSK"/>
          <w:sz w:val="32"/>
          <w:szCs w:val="32"/>
        </w:rPr>
        <w:t xml:space="preserve">108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ฉนดเลขที่ </w:t>
      </w:r>
      <w:r>
        <w:rPr>
          <w:rFonts w:cs="TH SarabunPSK" w:ascii="TH SarabunPSK" w:hAnsi="TH SarabunPSK"/>
          <w:sz w:val="32"/>
          <w:szCs w:val="32"/>
        </w:rPr>
        <w:t xml:space="preserve">249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ฉนดเลขที่ </w:t>
      </w:r>
      <w:r>
        <w:rPr>
          <w:rFonts w:cs="TH SarabunPSK" w:ascii="TH SarabunPSK" w:hAnsi="TH SarabunPSK"/>
          <w:sz w:val="32"/>
          <w:szCs w:val="32"/>
        </w:rPr>
        <w:t xml:space="preserve">260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ฉนดเลขที่ </w:t>
      </w:r>
      <w:r>
        <w:rPr>
          <w:rFonts w:cs="TH SarabunPSK" w:ascii="TH SarabunPSK" w:hAnsi="TH SarabunPSK"/>
          <w:sz w:val="32"/>
          <w:szCs w:val="32"/>
        </w:rPr>
        <w:t xml:space="preserve">260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ฉนดเลขที่ </w:t>
      </w:r>
      <w:r>
        <w:rPr>
          <w:rFonts w:cs="TH SarabunPSK" w:ascii="TH SarabunPSK" w:hAnsi="TH SarabunPSK"/>
          <w:sz w:val="32"/>
          <w:szCs w:val="32"/>
        </w:rPr>
        <w:t xml:space="preserve">262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ฉนดเลขที่ </w:t>
      </w:r>
      <w:r>
        <w:rPr>
          <w:rFonts w:cs="TH SarabunPSK" w:ascii="TH SarabunPSK" w:hAnsi="TH SarabunPSK"/>
          <w:sz w:val="32"/>
          <w:szCs w:val="32"/>
        </w:rPr>
        <w:t xml:space="preserve">323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้องที่ตำบลบ้านเก่า อำเภอพานทอง จังหวัดชลบุรี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>27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วา ซึ่งอยู่ในเขตอุตสาหกรรมทั่วไป นิคมอุตสาหกรรมอมตะนคร เป็นสาธารณสมบัติของแผ่นดินสำหรบพลเมืองใช้ร่วมกันแทน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4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>เรื่อง  ร่างระเบียบสำนักนายกรัฐมนตรีว่าด้วยคณะกรรมการเพื่อการพัฒนาที่ยั่งยืน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คณะรัฐมนตรีมีมติอนุมัติในหลักการร่างระเบียบสำนักนายกรัฐมนตรีว่าด้วยคณะกรรมการเพื่อการพัฒนาที่ยั่งยืน พ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. ...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ทส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เสนอ  และให้ส่งคณะกรรมการตรวจสอบร่างกฎหมายและร่างอนุบัญญัติที่เสนอคณะรัฐมนตรีตรวจพิจารณา โดยให้รับข้อสังเกตของกระทรวงพลังงาน กระทรวงวิทยาศาสตร์และเทคโนโลยีและสำนักงานคณะกรรมการกฤษฏีกาไปประกอบการพิจารณาด้วย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ร่างระเบียบสำนักนายกรัฐมนตรี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นิยามคำว่า “การพัฒนาที่ยั่งยืน” “คณะกรรมการ” และ “หน่วยงานที่เกี่ยวข้อง” 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คณะกรรมการเพื่อการพัฒนาที่ยิ่งยืน ประกอบด้วย นายกรัฐมนตรี ประธ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 รองนายกรัฐมนตรีที่นายกรัฐมนตรีมอบหมายให้กำกับ ทส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ประธานกรรมการ ค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มนตรีว่าการกระทรวงทรัพยากรธรรมชาติและสิ่งแวดล้อม รองประธานกรรมการ ค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ลัดกระทรวงและหัวหน้าส่วนราชการ ผู้แทนภาคเอกชน  ผู้ทรงคุณวุฒิในด้านเศรษฐกิจ ด้านสังคม ด้านทรัพยากรธรรมชาติและสิ่งแวดล้อม  และด้านกฎหมาย ซึ่งคณะรัฐมนตรีแต่งตั้ง เป็นกรรมการ และกำหนดให้สำนักงานนโยบายและแผนทรัพยากรธรรมชาติและสิ่งแวดล้อมทำหน้าที่สำนักงานเลขานุการของคณะกรรมการ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กรรมการผู้ทรงคุณวุฒิ มีวาระคราวละสี่ปี  และกำหนดคุณสมบัติและลักษณะ</w:t>
      </w:r>
    </w:p>
    <w:p>
      <w:pPr>
        <w:pStyle w:val="Normal"/>
        <w:spacing w:lineRule="exact" w:line="320"/>
        <w:jc w:val="left"/>
        <w:rPr>
          <w:rStyle w:val="PageNumber"/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ห้ามของกรรมการผู้ทรงคุณวุฒิ ได้แก่ ไม่เคยถูกไล่ออก ปลดออก หรือให้ออกเพราะกระทำผิด ไม่เคยได้รับโทษจำคุกโดยคำพิพากษาถึงที่สุดให้จำคุก  ไม่เป็นผู้ดำรงตำแหน่งทางการเมือง  สมาช</w:t>
      </w:r>
      <w:r>
        <w:rPr>
          <w:rStyle w:val="PageNumber"/>
          <w:rFonts w:ascii="TH SarabunPSK" w:hAnsi="TH SarabunPSK" w:cs="TH SarabunPSK"/>
          <w:color w:val="000000"/>
          <w:sz w:val="32"/>
          <w:sz w:val="32"/>
          <w:szCs w:val="32"/>
        </w:rPr>
        <w:t xml:space="preserve">ิกองค์กรปกครองส่วนท้องถิ่น  หรือผู้บริหารองค์กรปกครองส่วนท้องถิ่น กรรมการหรือผู้ดำรงตำแหน่งซึ่งรับผิดชอบการบริหารพรรคการเมือง ที่ปรึกษาพรรคการเมืองหรือเจ้าหน้าที่ของพรรคการเมือง เป็นต้น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คณะกรรมการเพื่อการพัฒนาที่ยิ่งยืนมีอำนาจหน้าที่ ได้แก่ กำหนดนโยบาย กรอ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ิศทาง และยุทธศาสตร์ด้านการพัฒนาที่ยิ่งยืนของประเทศให้ครอบคลุมมิติทั้งด้านเศรษฐกิจ  สังคม และสิ่งแวดล้อมอย่างบูรณาการ กำกับและขับเคลื่อนการดำเนินงานของหน่วยงานที่เกี่ยวข้อง เพื่อให้เกิดการอนุวัติตามผลลัพธ์ของการประชุมสหประชาชาติว่าด้วยการพัฒนาที่ยิ่งยืน  ค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021 (United Nations Conference On Sustainable Development : UNCSD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ปฏิบัติ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(Agenda 21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ปฏิบัติการโจฮันเนสเบิร์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Johannesburg Plan of Implementation : JPOI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ข้อตกล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ลัพธ์จากการประชุมระหว่างประเทศอื่น ๆ ที่เกี่ยวข้องกับการพัฒนาที่ยั่งยืน  รวมทั้งการบรรลุเป้าหมายการพัฒนาแห่งสหัสวรรษ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illennium Development Goals : MDG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้าหมายการพัฒนาที่ยิ่งยื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ustainable Development Goals : SDGs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ป้าหมายอื่น ๆ ที่เกี่ยวข้องกับการพัฒนาที่ยิ่งยืนกำหนดแนวทางและท่าทีการเจรจาในการประชุมสุดยอดของโลกที่เกี่ยวข้องกับการพัฒน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ยิ่งยืน และการประชุมระหว่างประเทศอื่น ๆ  ที่เกี่ยวข้องกับประเด็นการพัฒนาที่ยิ่งยืน เป็นต้น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ค่าใช้จ่ายสำหรับเบี้ยประชุม ค่าตอบแทน รวมทั้งค่าใช้จ่ายการดำเนินงานข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 คณะอนุกรรมการ คณะทำงาน และที่ปรึกษา  ให้จ่ายจากงบประมาณรายจ่ายของสำนักงานนโยบายและแผนทรัพยากรธรรมชาติและสิ่งแวดล้อม ทส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ตามความตกลงว่าด้วยการปรับระบบด้านกฎระเบียบและการควบคุมบริภัณฑ์ไฟฟ้าและอิเล็กทรอนิกส์ของอาเซีย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ต่งตั้งให้สำนักงานมาตรฐานผลิตภัณฑ์อุตสาหกรรม 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“หน่วยงานแต่ง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signating Body</w:t>
      </w:r>
      <w:r>
        <w:rPr>
          <w:rFonts w:cs="TH SarabunPSK" w:ascii="TH SarabunPSK" w:hAnsi="TH SarabunPSK"/>
          <w:sz w:val="32"/>
          <w:szCs w:val="32"/>
        </w:rPr>
        <w:t xml:space="preserve">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ความตกลงว่าด้วยการปรับระบบด้านกฎระเบียบและการควบคุมบริภัณฑ์ไฟฟ้าและอิเล็กทรอนิกส์ของอาเซียน 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การกู้เงินในประเทศเพื่อ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Refinanc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ี้เงินกู้สกุลเงินเยนของการไฟฟ้าส่วนภูมิภาค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ประเทศ 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5,640.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พื่อใช้ใน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เงินกู้สกุลเงินเ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เงินกู้ </w:t>
      </w:r>
      <w:r>
        <w:rPr>
          <w:rFonts w:cs="TH SarabunPSK" w:ascii="TH SarabunPSK" w:hAnsi="TH SarabunPSK"/>
          <w:sz w:val="32"/>
          <w:szCs w:val="32"/>
        </w:rPr>
        <w:t xml:space="preserve">JIC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 ตามแผนการปรับโครงสร้างหนี้ต่างประเทศภายใต้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/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ยายระยะเวลาดำเนินการของศูนย์บริการเบ็ดเสร็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ne Stop Service) </w:t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ยายระยะเวลาการ</w:t>
      </w:r>
      <w:r>
        <w:rPr>
          <w:rFonts w:ascii="TH SarabunPSK" w:hAnsi="TH SarabunPSK" w:cs="TH SarabunPSK"/>
          <w:sz w:val="32"/>
          <w:sz w:val="32"/>
          <w:szCs w:val="32"/>
        </w:rPr>
        <w:t>ผ่อนผันให้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แรงงานต่างด้าวหลบหนีเข้าเมือง</w:t>
      </w:r>
    </w:p>
    <w:p>
      <w:pPr>
        <w:pStyle w:val="Normal"/>
        <w:tabs>
          <w:tab w:val="left" w:pos="7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สัญชาติพม่า ลาว และกัมพูชา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รวมทั้งบุตรของแรงงานต่างด้าวดังกล่าวที่อายุไม่เกิน 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ปี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th-TH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pacing w:val="-6"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th-TH"/>
        </w:rPr>
        <w:t xml:space="preserve">มกราคม </w:t>
      </w:r>
      <w:r>
        <w:rPr>
          <w:rFonts w:cs="TH SarabunPSK" w:ascii="TH SarabunPSK" w:hAnsi="TH SarabunPSK"/>
          <w:spacing w:val="-6"/>
          <w:sz w:val="32"/>
          <w:szCs w:val="32"/>
          <w:lang w:val="th-TH"/>
        </w:rPr>
        <w:t xml:space="preserve">2556 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th-TH"/>
        </w:rPr>
        <w:t>ซึ่งนายจ้างได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ยื่นแบบแจ้งความต้องการจ้างแรงงานต่างด้าว บัญชีรายชื่อและเอกสารต่างๆ ไว้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จัดหางานแล้ว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อยู่ในราชอาณาจักรเป็นกรณี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พิเศษต่อไปอีกเป็นเวลา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วัน นับตั้งแต่วันที่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ป็นต้นไป เพื่อดำเนินการให้ได้รับหนังสือเดินทางชั่วคราว </w:t>
      </w:r>
      <w:r>
        <w:rPr>
          <w:rFonts w:cs="TH SarabunPSK" w:ascii="TH SarabunPSK" w:hAnsi="TH SarabunPSK"/>
          <w:spacing w:val="-10"/>
          <w:sz w:val="32"/>
          <w:szCs w:val="32"/>
          <w:lang w:val="th-TH"/>
        </w:rPr>
        <w:t>(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Temporary </w:t>
      </w:r>
      <w:r>
        <w:rPr>
          <w:rFonts w:cs="TH SarabunPSK" w:ascii="TH SarabunPSK" w:hAnsi="TH SarabunPSK"/>
          <w:spacing w:val="-4"/>
          <w:sz w:val="32"/>
          <w:szCs w:val="32"/>
        </w:rPr>
        <w:t>Passport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Certificate of Identity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จากประเทศต้นทาง และได้รับอนุญาตให้เป็นผู้เดินทางเข้าประเทศอย่างถูกต้องตามกฎหมาย พร้อมกับได้รับอนุญาตทำงานเฉพาะกับนายจ้างเดิมต่อไป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โดยให้หน่วยงานที่เกี่ยวข้องดำเนินการ  ตามที่กระทรวงแรงงานเสนอ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ระทรวงมหาดไท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ออกประกาศขยายระยะเวลาผ่อนผันให้แรงงานต่างด้าวหลบหนีเข้าเมืองสัญชาติพม่า ลาว และกัมพูชา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รวมทั้งบุตรของแรงงานต่างด้าวดังกล่าวที่อายุไม่เกิน 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ปี ที่ได้รับการผ่อนผันให้อยู่ในราชอาณาจักรตามมติคณะรัฐมนตรีเมื่อวันที่ 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มกราคม 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2556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ซึ่งนายจ้างได้</w:t>
      </w:r>
      <w:r>
        <w:rPr>
          <w:rFonts w:ascii="TH SarabunPSK" w:hAnsi="TH SarabunPSK" w:cs="TH SarabunPSK"/>
          <w:sz w:val="32"/>
          <w:sz w:val="32"/>
          <w:szCs w:val="32"/>
        </w:rPr>
        <w:t>ยื่นแบบแจ้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วามต้องการจ้างแรงงานต่างด้าว บัญชีรายชื่อ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รงงานต่างด้าว และเอกสารต่า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ๆ  ไว้กับกรมการจัดหางานแล้ว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อยู่ในราชอาณาจักรเป็นกรณี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พิเศษต่อไปอีกเป็นเวลา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วัน  นับตั้งแต่วันที่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ป็นต้นไป  เพื่อดำเนินการตามกระบวนการอย่างต่อเนื่อง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2556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ตรวจคนเข้า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0" w:leader="none"/>
          <w:tab w:val="left" w:pos="2127" w:leader="none"/>
          <w:tab w:val="left" w:pos="2410" w:leader="none"/>
          <w:tab w:val="left" w:pos="2835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ำเนินการรับตรวจลงตราประเภทคนอยู่ชั่วครา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Non-Immigrant-LA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ประทับตร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นุญาตให้อยู่ในราชอาณาจักรเป็น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ี ให้แก่แรงงานต่างด้าวสัญชาติพม่า ลาว และกัมพูชา รวมทั้งตรวจล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ราและประทับตราอนุญาตให้อยู่ในราชอาณาจักรในลักษณะผู้ติดตามแก่บุตรของ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ที่อายุ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ปี ซึ่งได้รับ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หนังสือเดินทางชั่วคราว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pacing w:val="-14"/>
          <w:sz w:val="32"/>
          <w:szCs w:val="32"/>
          <w:lang w:val="th-TH"/>
        </w:rPr>
        <w:t>(</w:t>
      </w:r>
      <w:r>
        <w:rPr>
          <w:rFonts w:cs="TH SarabunPSK" w:ascii="TH SarabunPSK" w:hAnsi="TH SarabunPSK"/>
          <w:spacing w:val="-14"/>
          <w:sz w:val="32"/>
          <w:szCs w:val="32"/>
        </w:rPr>
        <w:t>Temporary Passport</w:t>
      </w:r>
      <w:r>
        <w:rPr>
          <w:rFonts w:cs="TH SarabunPSK" w:ascii="TH SarabunPSK" w:hAnsi="TH SarabunPSK"/>
          <w:spacing w:val="-14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(Certificate of Identity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และสามารถข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ยู่ในราชอาณาจักรได้อีกครั้งเดียวระยะเวลาไม่เกิ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ี ณ 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ตรวจคนเข้าเมือง ด่านตรวจคนเข้าเมือง หรือสถานที่ที่กรมการจัดหางานกำหน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โดยจัดเก็บค่าธรรมเนียมในอั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าท และสามารถขออยู่ต่อได้อีกครั้ง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ธรรมเนียมในอัตรา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ช่นกัน ทั้งแรงงานต่างด้าวและบุตรของแรงงานต่างด้าว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กระทรวงสาธารณสุข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ับตรวจสุขภาพ และรับประกันสุขภาพให้กับแรงงานต่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าว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ผ่อนผันให้อยู่ในราชอาณาจักรตามที่นายจ้างได้ยื่นค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งขอจ้างแรงงานต่างด้าวซึ่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ำงานในกิจการที่ได้รับการยกเว้นไม่ต้องขึ้นทะเบียนประกันสังคม รวมทั้งรับประกันสุขภาพผู้ติดตามแรงงานต่างด้าว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10" w:leader="none"/>
          <w:tab w:val="left" w:pos="2694" w:leader="none"/>
          <w:tab w:val="left" w:pos="2835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>4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รมการจัดหา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กระทรวงแรงงานดำเนินการ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ประชาสัมพันธ์เพื่อเร่งรัดนายจ้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แรงงานต่าง</w:t>
      </w:r>
      <w:r>
        <w:rPr>
          <w:rFonts w:ascii="TH SarabunPSK" w:hAnsi="TH SarabunPSK" w:cs="TH SarabunPSK"/>
          <w:sz w:val="32"/>
          <w:sz w:val="32"/>
          <w:szCs w:val="32"/>
        </w:rPr>
        <w:t>ด้า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ผ่านการตรวจสอบจากประเทศต้นทาง ให้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พาแรงงานต่างด้าวไปขอรับหนังสือเดินทางชั่วคราว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(Temporary Passport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6"/>
          <w:sz w:val="32"/>
          <w:szCs w:val="32"/>
        </w:rPr>
        <w:t>(Certificate of</w:t>
      </w:r>
      <w:r>
        <w:rPr>
          <w:rFonts w:cs="TH SarabunPSK" w:ascii="TH SarabunPSK" w:hAnsi="TH SarabunPSK"/>
          <w:sz w:val="32"/>
          <w:szCs w:val="32"/>
        </w:rPr>
        <w:t xml:space="preserve"> Identity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ขอรับอนุญาตทำงาน ณ ศูนย์บริการเบ็ดเสร็จ </w:t>
      </w:r>
      <w:r>
        <w:rPr>
          <w:rFonts w:eastAsia="Times New Roman" w:cs="TH SarabunPSK" w:ascii="TH SarabunPSK" w:hAnsi="TH SarabunPSK"/>
          <w:sz w:val="32"/>
          <w:szCs w:val="32"/>
        </w:rPr>
        <w:t>(One Stop Servic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ดตั้งขึ้น รวมทั้งจัดทำข้อมูล </w:t>
      </w:r>
      <w:r>
        <w:rPr>
          <w:rFonts w:cs="TH SarabunPSK" w:ascii="TH SarabunPSK" w:hAnsi="TH SarabunPSK"/>
          <w:sz w:val="32"/>
          <w:szCs w:val="32"/>
        </w:rPr>
        <w:t xml:space="preserve">(Bio Data) </w:t>
      </w:r>
      <w:r>
        <w:rPr>
          <w:rFonts w:ascii="TH SarabunPSK" w:hAnsi="TH SarabunPSK" w:cs="TH SarabunPSK"/>
          <w:sz w:val="32"/>
          <w:sz w:val="32"/>
          <w:szCs w:val="32"/>
        </w:rPr>
        <w:t>โดยการจัดเก็บภาพใบหน้าและพิมพ์ลายนิ้วมือ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อนุญาตทำงาน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843" w:leader="none"/>
          <w:tab w:val="left" w:pos="198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ประกั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ำเนินการให้แรงงานต่างด้าวที่ได้รับอนุญาตทำ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ระบบประกันสังคมตามที่กฎหมายกำหนด สำหรับแรงงานต่างด้าวที่ทำงานในกิจ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ได้รับการยกเว้นไม่ต้องขึ้นทะเบียนประกันสังคม ให้นายจ้างเป็นผู้รับผิดชอบในลักษณะเช่นเดียวกับแรงงาน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คนไทย โดยให้เลือกซื้อประกันสุขภาพของกระทรวงสาธารณสุข หรือประกันสุขภาพกับบริษั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ันเอกชน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2410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นับสนุนงบประมาณเพื่อให้การดำเนินการขยายระยะเวลาการผ่อนผันแรงงานต่างด้าวหลบหนีเข้าเมืองเป็นกรณีพิเศษเพื่อดำเนินการอย่างถูกต้องตาม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ทั้งการจัดเก็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Bio Data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ไปอย่างมีประสิทธิภาพ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2410" w:leader="none"/>
          <w:tab w:val="left" w:pos="3119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7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ตำรวจแห่งชาติ และหน่วยงาน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ำเนินการดังนี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410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  <w:t xml:space="preserve">(1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ช่วงเวลาที่อยู่ระหว่างการออกประกาศขยายระยะเวลาการผ่อนผัน ฯ ของกระทรวงมหาดไทย และช่วงระยะเวลาระหว่างการดำเนินการตามกระบวนการต่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ๆ  ให้พิจารณาผ่อนปรนการดำเนินการตามสมควรแก่กรณี  กับนายจ้าง แรงงานต่างด้าว เพื่อให้การดำเนินนโยบายบริหารจัดการแรงงานต่างด้าวเป็นไปด้ว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วามเรียบร้อย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552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ยหลังสิ้นสุดการผ่อนผัน ให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ดำเนินการตามกฎหมายอย่างเคร่งครัดในการปราบปราม จับกุม ดำเนินคดีนายจ้า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ี่ลักลอบจ้างแรงงานต่างด้าว ผู้นำพา และผู้ให้ที่พักพิงแรงงานต่างด้าวผิดกฎหมาย สำหรับ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>ให้ผลักดันส่งกลับไปยังประเทศต้นทาง เพื่อดำเนินการตามกระบวนการนำเข้าแรงงานต่างด้าวอย่างถูกกฎหมาย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ยกเว้นค่าผ่านทางพิเศษตามประกาศกระทรวงคมนาคม เรื่อง กำหนดให้ทางพิเศษบูรพาวิถ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ยกระดับด้านทิศใต้สนามบินสุวรรณภูมิเชื่อมทางพิเศษบูรพาวิถีและทางเชื่อมต่อทางพิเศษกาญจนาภิเษ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บทางพิเศษบูรพาวิถี เป็นทางต้องเสียค่าผ่านทางพิเศษ ประเภทของรถที่ต้องเสียหรือยกเว้นค่าผ่านทางพิเศษ และอัตราค่าผ่านทาง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รณีการทางพิเศษแห่งประเทศไทยยกเว้นการเก็บค่าผ่านทางพิเศษในช่วงเทศกาลสงกรานต์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สรุปสาระสำคัญได้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ารจัดเก็บค่าผ่านทางพิเศษของทาง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ยกระดับด้านทิศใต้สนามบินสุวรรณภูมิเชื่อม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ับทางพิเศษบูรพาวิถี สอดคล้องกับพระราชบัญญัติการทางพิเศษ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ออกประกาศกระทรวงคมนาคม เรื่อง กำหนดให้ทาง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ยกระดับด้านทิศใต้สนามบินสุวรรณภูมิเชื่อม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ทางพิเศษบูรพาวิถี เป็นทางต้องเสียค่าผ่านทางพิเศษ ประเภทของรถที่ต้องเสียหรือยกเว้นค่าผ่านทางพิเศษ และอัตราค่าผ่านทาง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สาระสำคัญเป็นการยกเว้นให้ผู้ใช้รถบนทางพิเศษสายดังกล่าว ไม่ต้องเสียค่าผ่านทางพิเศษตามอัตราที่ประกาศ ตั้งแต่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0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ฬิกา 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ฬิ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คณะกรรมการการทางพิเศษแห่งประเทศไทยได้มีมติเห็นชอบ และรัฐมนตรีว่าการกระทรวงคมนาคมได้ให้ความเห็นชอบและลงนามในประกาศกระทรวงคมนาคมแล้ว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ยกเว้นการเก็บค่าผ่านทางพิเศษดังกล่าว คาดว่าจะมีปริมาณจราจรที่ใช้ทางพิเศษ ทั้งสิ้น </w:t>
      </w:r>
      <w:r>
        <w:rPr>
          <w:rFonts w:cs="TH SarabunPSK" w:ascii="TH SarabunPSK" w:hAnsi="TH SarabunPSK"/>
          <w:sz w:val="32"/>
          <w:szCs w:val="32"/>
        </w:rPr>
        <w:t xml:space="preserve">842,4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จะทำให้สูญเสียรายได้ประมาณ </w:t>
      </w:r>
      <w:r>
        <w:rPr>
          <w:rFonts w:cs="TH SarabunPSK" w:ascii="TH SarabunPSK" w:hAnsi="TH SarabunPSK"/>
          <w:sz w:val="32"/>
          <w:szCs w:val="32"/>
        </w:rPr>
        <w:t xml:space="preserve">32,857,188 </w:t>
      </w:r>
      <w:r>
        <w:rPr>
          <w:rFonts w:ascii="TH SarabunPSK" w:hAnsi="TH SarabunPSK" w:cs="TH SarabunPSK"/>
          <w:sz w:val="32"/>
          <w:sz w:val="32"/>
          <w:szCs w:val="32"/>
        </w:rPr>
        <w:t>บาท แต่จะได้ผลประโยชน์ตอบแทนทางด้าน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เป็นมูลค่าเงิน จำนวน </w:t>
      </w:r>
      <w:r>
        <w:rPr>
          <w:rFonts w:cs="TH SarabunPSK" w:ascii="TH SarabunPSK" w:hAnsi="TH SarabunPSK"/>
          <w:sz w:val="32"/>
          <w:szCs w:val="32"/>
        </w:rPr>
        <w:t xml:space="preserve">10,794,4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ึ่งประกอบด้วยมูลค่าจากการประหยัดค่าใช้จ่ายจากการใช้รถ </w:t>
      </w:r>
      <w:r>
        <w:rPr>
          <w:rFonts w:cs="TH SarabunPSK" w:ascii="TH SarabunPSK" w:hAnsi="TH SarabunPSK"/>
          <w:sz w:val="32"/>
          <w:szCs w:val="32"/>
        </w:rPr>
        <w:t xml:space="preserve">(Vehicle Operating Cost Saving: VOC Saving) 2,118,3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มูลค่าจากการประหยัดเวลาในการเดินทาง </w:t>
      </w:r>
      <w:r>
        <w:rPr>
          <w:rFonts w:cs="TH SarabunPSK" w:ascii="TH SarabunPSK" w:hAnsi="TH SarabunPSK"/>
          <w:sz w:val="32"/>
          <w:szCs w:val="32"/>
        </w:rPr>
        <w:t xml:space="preserve">(Value of Time Saving: VOT Saving) 8,676,1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ย่างไรก็ดี นอกเหนือจากผลประโยชน์ที่ประเมินเป็นมูลค่าเงินได้ </w:t>
      </w:r>
      <w:r>
        <w:rPr>
          <w:rFonts w:cs="TH SarabunPSK" w:ascii="TH SarabunPSK" w:hAnsi="TH SarabunPSK"/>
          <w:sz w:val="32"/>
          <w:szCs w:val="32"/>
        </w:rPr>
        <w:t xml:space="preserve">(VOC Saving, VOT Sav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ีผลประโยชน์ที่ไม่สามารถประเมินเป็นมูลค่าเงินได้ ได้แก่ ความสะดวก รวดเร็ว ปลอดภัยต่อผู้ใช้ทางพิเศษและลดมลพิษทางอากาศบริเวณหน้าด่านเก็บค่าผ่านทางพิเศษ อีกทั้ง เป็นการแก้ไขปัญหาการจราจรบนทางพิเศษในช่วงเทศกาลที่มีประชาชนเดินทางเป็นจำนวนมาก และเป็นการแสดงถึงความรับผิดชอบของการทางพิเศษแห่งประเทศไทยที่มีต่อประชาชน เพื่อให้เกิดเป็นภาพลักษณ์ที่ดีของหน่วยงาน  และเป็นการประชาสัมพันธ์ให้ประชาชนมาใช้ทางพิเศษบูรพาวิถีมากขึ้น และเพื่อให้เป็นไปตามนโยบายของรัฐบาลในการอำนวยความสะดวกรวดเร็วและปลอดภัยในการเดินทางของประชาชน </w:t>
      </w:r>
    </w:p>
    <w:p>
      <w:pPr>
        <w:pStyle w:val="Normal"/>
        <w:tabs>
          <w:tab w:val="clear" w:pos="720"/>
          <w:tab w:val="left" w:pos="6237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แผนอำนวยความสะดวก มั่นคง และปลอดภัย รองรับการเดินทางของประชาชนในช่วงเทศกาลสงกรานต์ 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2556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กระทรวงคมนาคม</w:t>
      </w:r>
    </w:p>
    <w:p>
      <w:pPr>
        <w:pStyle w:val="Normal"/>
        <w:tabs>
          <w:tab w:val="clear" w:pos="720"/>
          <w:tab w:val="left" w:pos="1134" w:leader="none"/>
          <w:tab w:val="left" w:pos="900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แผนอำนวยความสะดวก มั่นคง และปลอดภัย รองรับการเดินทางของประชาชนในช่วงเทศกาลสงกรานต์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255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กระทรวงคมนาคม ตามที่กระทรวงคมนาคมเสนอ  ดังนี้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14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คมนาคมได้จัดทำ “แผนอำนวยความสะดวก มั่นคง และปลอดภัย  รองรับการเดินทางของประชาชนในช่วงเทศกาลสงกราน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 เพื่อเตรียมการรองรับการเดินทางของประชาชน เนื่องจากในช่วงเทศกาลดังกล่าวประชาชนมีความต้องการในการเดินทางกลับภูมิลำเนาและท่องเที่ยวเป็นจำนวน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ให้ต้องประสบปัญหาทั้งในด้านการให้บริการขนส่งสาธารณะ สภาพการจราจรติดขัด แออัดและมีความเสี่ยงในการเกิดอุบัติเหตุ โดยแผนอำนวยความสะดวกฯ ดังกล่าว มีเป้าหมายหลัก   เพื่อต้องการให้ประชาชนกลับบ้านและท่องเที่ยวอย่างมี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“ความสุข สะดวก และปลอดภัย” ด้วยการดูแลอำนวยความสะดวกการให้บริการรถสาธารณะประเภท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ปรับปรุงเส้นทางหลักและเส้นทางเลี่ยงให้ใช้การได้อย่างดี ตลอดจนการประชาสัมพันธ์ให้คำแนะนำเกี่ยวกับเส้นทางการเดินทางที่ง่ายต่อการทำความเข้าใจ ทั้งนี้ แผนอำนวยความสะดวกฯ ดังกล่าว สอดคล้องกับแผนบูรณาการป้องกันและลดอุบัติเหตุทางถนนช่วงเทศกาลสงกรานต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ศูนย์อำนวยการความปลอดภัยทางถนน ที่กำหนดระยะเวลาการปฏิบัติงา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 –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</w:t>
      </w:r>
      <w:r>
        <w:rPr>
          <w:rFonts w:ascii="TH SarabunPSK" w:hAnsi="TH SarabunPSK" w:eastAsia="Angsana New" w:cs="TH SarabunPSK"/>
          <w:spacing w:val="-4"/>
          <w:sz w:val="32"/>
          <w:sz w:val="32"/>
          <w:szCs w:val="32"/>
        </w:rPr>
        <w:t>มีวัตถุประสงค์ เป้าหมาย แผนอำนวยความสะดวก มั่นคงและปลอดภัย การประสานงาน การรายงานผลการปฏิบัติและการประเมินผล ดังนี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pacing w:val="-6"/>
          <w:sz w:val="32"/>
          <w:szCs w:val="32"/>
        </w:rPr>
        <w:t>.1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ให้บริการและสิ่งอำนวยความสะดวกเพื่อรองรับการเดิ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ชาชนอย่างเพียงพ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ั้งด้านระบบขนส่งสาธารณะและระบบโครงข่าย รวมทั้งจัดเตรียมมาตรการรองรับเพื่อบรรเทาและแก้ไขปัญหาโดยทันทีและเร่งด่ว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ลดจำนวนการเกิดอุบัติเหตุและความสูญเสียชีวิตและทรัพย์สินของประชาชนจากการเดินทางในช่วงเทศกา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เชื่อมั่นในเขตพื้นที่รับผิดชอบและมีความปลอดภัยสูง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4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ชาชนมีความเชื่อมั่นในคุณภาพและการให้บริการระบบขนส่งสาธารณ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ลดจำนวนครั้งการเกิดอุบัติเหตุ จำนวนผู้เสียชีวิตและจำนวนผู้บาดเจ็บเหลือน้อยที่สุดเมื่อเปรียบเทียบกับช่วงเดียวกันในเทศกาลสงกรานต์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จะต้องไม่มีผู้โดยสาร ในระบบขนส่งสาธารณะเสียชีวิตจากการเดินทางในช่วงเทศกา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2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อำนวยความสะดวกในการเดินทางของประชาชนในการเดินทางทั้งไปและกลับ รวมทั้งจัดเตรียมและบริหารจัดการด้านยานพาหนะและโครงสร้างพื้นฐานที่รองรับอย่างเพียงพอ ไม่ล่าช้า  และไม่มีผู้โดยสารตกค้า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จำรถโดยสาร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 พนักงานประจำรถ นายตรวจและผู้ให้บริการประจำร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มีระดับแอลกอฮอล์ในเลือดเป็นศูนย์มิลลิกรัมเปอร์เซ็นต์ในระหว่างการให้บริการเป็นจำนวนร้อยละ </w: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4</w:t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หน่วยงานที่เกี่ยวข้องในสังกัดกระทรวงคมนาคม และหน่วยงาน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ูรณาการ การปฏิบัติงานให้เกิดผลอย่างเป็นรูปธรรม โดยเฉพาะการนำกฎหมายที่มีอยู่มาใช้บังคับอย่างจริงจัง เพื่อป้องกันและลดอุบัติเหตุจากการเดินทางของประชาชน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ูนย์อำนวยการ ประสานงาน และติดตามสถานการ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ในสังกัดกระทรวงคมนาค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จัดตั้งศูนย์อำนวยการฯ และจัดเจ้าหน้าที่ประจำศูนย์อำนวยการฯ </w:t>
      </w:r>
      <w:r>
        <w:rPr>
          <w:rStyle w:val="Text"/>
          <w:rFonts w:ascii="TH SarabunPSK" w:hAnsi="TH SarabunPSK" w:cs="TH SarabunPSK"/>
          <w:spacing w:val="-4"/>
          <w:sz w:val="32"/>
          <w:sz w:val="32"/>
          <w:szCs w:val="32"/>
        </w:rPr>
        <w:t>เพื่อให้ความช่วยเหลือ ผู้ประสบอุบัติเหตุ ให้บริการข้อมูลแก่ประชาชนผู้ใช้เส้นทาง ประสานการอำนวยความสะดวกด้านการจราจร และการประชาสัมพันธ์เผยแพร่ข้อมูลข่าวสารในเชิงรุก</w:t>
      </w:r>
      <w:r>
        <w:rPr>
          <w:rStyle w:val="Text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เจ้าท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ปลอดภัยทางน้ำและศูนย์ควบคุมปฏิบัติการโทรทัศน์วงจรปิด ทางน้ำ </w:t>
      </w:r>
      <w:r>
        <w:rPr>
          <w:rFonts w:cs="TH SarabunPSK" w:ascii="TH SarabunPSK" w:hAnsi="TH SarabunPSK"/>
          <w:sz w:val="32"/>
          <w:szCs w:val="32"/>
        </w:rPr>
        <w:t>(CCTV)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การขนส่งทางบ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คุ้มครองผู้โดยสารรถสาธารณะ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การบินพล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ประสานงานการค้นหาและช่วยเหลืออากาศยาน และเรือ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สบภัย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รมทางหลว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ัดตั้งศูนย์บัญชาการกรมทางหลวง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ทางหลวงชน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ความปลอดภัยกรมทางหลวงชนบท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ถไฟ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ปลอดภัยการรถไฟในฝ่ายการเดินรถ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7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่าเรือ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ปลอดภัย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8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ทางพิเศษแห่งประเทศไท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จัดตั้งศูนย์ควบคุมทางพิเศษบูรพา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9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รถไฟฟ้าขนส่งมวลชนแห่งประเทศไท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ัดตั้งศูนย์ควบคุมสั่งการ ชื่อ “ศูนย์พสุธา”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3.10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องค์การขนส่งมวลชนกรุงเท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จัดตั้งศูนย์รัชดา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ษัท ขนส่ง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คุ้มครองผู้โดยสารรถสาธารณะ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ษัท วิทยุการบินแห่งประเทศไทย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ติดต่อประสานงานห้องรายงานประจำวัน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ษัท การบิ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ศูนย์ปฏิบัติการภาวะฉุกเฉินและวิกฤต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ศูนย์ร่วมรักษาความปลอด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ษัท รถไฟฟ้า 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ฟ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ตั้งศูนย์ควบคุมการเดินรถไฟฟ้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4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ของแผนอำนวยความสะดวกฯ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แผนการให้บริการและอำนวยความสะดวกในการเดินทาง แผนงานด้านความมั่นคง และแผนงานด้านความปลอดภัย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ให้บริการและอำนวยความสะดวก ได้แก่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การการขนส่งสาธารณ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ที่รับผิดชอบจัดเตรียมพื้นที่สถานีขนส่ง ชานชาลา และพื้นทิ่จอดรถ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รองให้เพียงพอกับความต้องการเดินทางของประชาชน รวมทั้งจัดเตรียมและเพิ่มจำนวนรถโดยสารประจำทา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ม่ประจำท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จำนวนตู้โดยสารรถไฟและเที่ยววิ่ง เพิ่มเที่ยวบินเสริมพิเศษ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รองรับปริมาณการเดิ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รถโดยสารสาธารณะรองรับการเดินทางของผู้โดยสารที่จะเดินทาง  ทั้งเที่ยวไปและกลับตลอดช่วงเทศกาลและจัดรถรับ – ส่ง ผู้โดยสารระหว่างสถานีขนส่งผู้โดยสารกับหมู่บ้านในท้องถิ่นห่างไกลให้เพียงพอกับความต้องการเดินทา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2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ดขบวนรถไฟประจำ รับผู้โดยสา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4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บว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รองรับการเดินทาง   ได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5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เพิ่มตู้โดยสารในทุกเส้นทางเฉลี่ยขบวน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-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ู้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บวน รองรับผู้โดยสารเพิ่มได้อี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ประกาศเดินขบวนรถพิเศษช่วยการโดยสารเพิ่มเติมจากขบวนรถประจำ เป็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่วง ช่วงที่ </w:t>
      </w:r>
      <w:r>
        <w:rPr>
          <w:rFonts w:cs="TH SarabunPSK" w:ascii="TH SarabunPSK" w:hAnsi="TH SarabunPSK"/>
          <w:spacing w:val="-4"/>
          <w:sz w:val="32"/>
          <w:szCs w:val="32"/>
        </w:rPr>
        <w:t>1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ี่ยวไป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1 – 1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ช่วงที่ </w:t>
      </w:r>
      <w:r>
        <w:rPr>
          <w:rFonts w:cs="TH SarabunPSK" w:ascii="TH SarabunPSK" w:hAnsi="TH SarabunPSK"/>
          <w:spacing w:val="-4"/>
          <w:sz w:val="32"/>
          <w:szCs w:val="32"/>
        </w:rPr>
        <w:t>2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ี่ยวกลับ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 – 1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องรับผู้โดยสารเพิ่มได้อี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2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เฉลี่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สำรองขบวนรถพิเศษช่วยการโดยสาร ในวันที่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นกรณีมีผู้โดยสารตกค้างที่สถานี เส้นทางสายเหนือ กรุงเทพ – ศิลาอาสน์  สายตะวันออกเฉียงเหนือ อุบลราชธานีและอุดรธานี 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บว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3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จำนวนเที่ยววิ่งรถโดยสารสาธารณะในเขตกรุงเทพและปริมณฑ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8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 ให้สอดคล้องกับความต้องการของผู้ใช้บริการ พร้อ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ดเดินรถเชื่อมต่อสถานีขนส่ง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ี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้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า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11 – 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าเข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16 –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รถโดยสารอำนวยความสะดวกให้กับประชาชน บริเวณท่าจอดรถโดยสารของบริษัทขนส่ง จำกัด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้นทา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>5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ิ่มจำนวนเที่ยวรถโดยสารของบริษัท ขนส่ง จำกัด ช่ว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-1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>2556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าไป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9,54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ที่ยว จำนวนผู้โดยสาร </w:t>
      </w:r>
      <w:r>
        <w:rPr>
          <w:rFonts w:cs="TH SarabunPSK" w:ascii="TH SarabunPSK" w:hAnsi="TH SarabunPSK"/>
          <w:sz w:val="32"/>
          <w:szCs w:val="32"/>
        </w:rPr>
        <w:t>801,34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 ช่ว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-1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>2556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ากลับ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8,3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ผู้โดยสาร </w:t>
      </w:r>
      <w:r>
        <w:rPr>
          <w:rFonts w:cs="TH SarabunPSK" w:ascii="TH SarabunPSK" w:hAnsi="TH SarabunPSK"/>
          <w:sz w:val="32"/>
          <w:szCs w:val="32"/>
        </w:rPr>
        <w:t>615,353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6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ที่ยวบินพิเศษในเส้นทางหลักได้แก่ เชียงใหม่ ภูเก็ตและกระบี่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 – 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ปริมาณผู้โดยสารที่เพิ่มขึ้นช่วงเทศกาลสงกรานต์     จำนวน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บิน จำนวน </w:t>
      </w:r>
      <w:r>
        <w:rPr>
          <w:rFonts w:cs="TH SarabunPSK" w:ascii="TH SarabunPSK" w:hAnsi="TH SarabunPSK"/>
          <w:sz w:val="32"/>
          <w:szCs w:val="32"/>
        </w:rPr>
        <w:t xml:space="preserve">7,6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ำนวยความสะดวกด้านโครงข่ายถน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ค่าผ่านทางบนทางหลวงพิเศษระหว่างเมืองหมายเลข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6.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ถึง เวล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4.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ค่าผ่านทางทางพิเศษบูรพาวิถี ตั้งแต่เวลา </w:t>
      </w:r>
      <w:r>
        <w:rPr>
          <w:rFonts w:cs="TH SarabunPSK" w:ascii="TH SarabunPSK" w:hAnsi="TH SarabunPSK"/>
          <w:sz w:val="32"/>
          <w:szCs w:val="32"/>
        </w:rPr>
        <w:t xml:space="preserve">00.01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cs="TH SarabunPSK" w:ascii="TH SarabunPSK" w:hAnsi="TH SarabunPSK"/>
          <w:sz w:val="32"/>
          <w:szCs w:val="32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  <w:tab w:val="left" w:pos="3600" w:leader="none"/>
        </w:tabs>
        <w:spacing w:lineRule="exact" w:line="320"/>
        <w:jc w:val="left"/>
        <w:rPr>
          <w:rFonts w:ascii="TH SarabunPSK" w:hAnsi="TH SarabunPSK" w:cs="TH SarabunPSK"/>
          <w:color w:val="33CCCC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pacing w:val="-2"/>
          <w:sz w:val="32"/>
          <w:szCs w:val="32"/>
        </w:rPr>
        <w:t>3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ั้งจุดตรวจ จุดสกัด จุดให้บริการโดยบูรณาการร่วมกับหน่วยงานที่เกี่ยวข้องให้บริการในเส้นทางสำคัญ เพื่อช่วยแก้ไขการเกิดอุบัติเหตุจราจร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ถเสีย สถานที่พักรถ และจัดเตรียมเครื่องมือ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ครื่องจักร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ถฉุกเฉิน พร้อมให้ความช่วยเหลือและอำนวยความสะดวกผู้ใช้ทาง</w:t>
      </w:r>
      <w:r>
        <w:rPr>
          <w:rFonts w:ascii="TH SarabunPSK" w:hAnsi="TH SarabunPSK" w:cs="TH SarabunPSK"/>
          <w:color w:val="33CCCC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  <w:tab w:val="left" w:pos="3600" w:leader="none"/>
        </w:tabs>
        <w:spacing w:lineRule="exact" w:line="320"/>
        <w:jc w:val="left"/>
        <w:rPr>
          <w:rFonts w:ascii="TH SarabunPSK" w:hAnsi="TH SarabunPSK" w:cs="TH SarabunPSK"/>
          <w:color w:val="33CCCC"/>
          <w:spacing w:val="-2"/>
          <w:sz w:val="32"/>
          <w:szCs w:val="32"/>
        </w:rPr>
      </w:pPr>
      <w:r>
        <w:rPr>
          <w:rFonts w:cs="TH SarabunPSK" w:ascii="TH SarabunPSK" w:hAnsi="TH SarabunPSK"/>
          <w:color w:val="33CCCC"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เตรียมสิ่งอำนวยความสะดวกภายในท่าเรื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ขนส่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่าอากาศยานและอาคารผู้โดยสาร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รถไฟ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154" w:leader="none"/>
          <w:tab w:val="left" w:pos="368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พื้นที่ สิ่งอำนวยความสะดวก และเจ้าหน้าที่อำนวยความสะดวก ให้มีความพร้อมรองรับปริมาณการใช้บริการของประชาช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154" w:leader="none"/>
          <w:tab w:val="left" w:pos="368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วยความสะดวกในด้านข้อมูลการจรา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154" w:leader="none"/>
          <w:tab w:val="left" w:pos="368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ฏิบัติงานผ่านระบบของศูนย์ปฏิบัติการกระทรวงคมนาคม </w:t>
      </w:r>
      <w:r>
        <w:rPr>
          <w:rFonts w:cs="TH SarabunPSK" w:ascii="TH SarabunPSK" w:hAnsi="TH SarabunPSK"/>
          <w:sz w:val="32"/>
          <w:szCs w:val="32"/>
        </w:rPr>
        <w:t xml:space="preserve">(MOTO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ทศกาลสงกรานต์และครอบคลุมการให้บริการระบบบริหารจัดการอุบัติเหตุด้านการขนส่ง </w:t>
      </w:r>
      <w:r>
        <w:rPr>
          <w:rFonts w:cs="TH SarabunPSK" w:ascii="TH SarabunPSK" w:hAnsi="TH SarabunPSK"/>
          <w:sz w:val="32"/>
          <w:szCs w:val="32"/>
        </w:rPr>
        <w:t xml:space="preserve">(TRAMS) </w:t>
      </w:r>
      <w:r>
        <w:rPr>
          <w:rFonts w:ascii="TH SarabunPSK" w:hAnsi="TH SarabunPSK" w:cs="TH SarabunPSK"/>
          <w:sz w:val="32"/>
          <w:sz w:val="32"/>
          <w:szCs w:val="32"/>
        </w:rPr>
        <w:t>แก่หน่วยงาน ทั้งในส่วนกลางและส่วนภูมิภาคผ่านระบบเครือข่ายอินเตอร์เน็ต และอำนวยความสะดวกในการจัดทำรายงานและการวิเคราะห์ข้อมูลอุบัติเหตุประจำวัน ทั้งในภาพรวมของกระทรวงคมนาคม ระดับกรม และระดับหน่วยงานในส่วนภูมิภาค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  <w:tab w:val="left" w:pos="368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ด้านความมั่นค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  <w:tab w:val="left" w:pos="368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สถานการณ์ข่าวสารข้อมูลกับฝ่ายความมั่นคง การแจ้งเตือนการก่อเหตุ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ดำเนินการให้มีการจัดเวรยาม และเฝ้าระวังสังเกตการณ์ กวดขันการอยู่เวรยามประจำสถานีขนส่งผู้โดยสาร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ลอด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ั่วโมง เพื่อเพิ่มการตรวจความเรียบร้อยในบริเวณโดยรอบ การเพิ่มการสังเกตเฝ้าระวังเหตุการณ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ตถุแปลกปลอมและสิ่งผิดปกติ รวมทั้งการสังเกตบุคคลที่มีพฤติกรรมต้องสงสัยตลอดจนเตรียมรองรับการช่วยเหลือในกรณีที่อาจเกิดเหตุฉุกเฉิ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7" w:leader="none"/>
          <w:tab w:val="left" w:pos="3060" w:leader="none"/>
          <w:tab w:val="left" w:pos="3686" w:leader="none"/>
        </w:tabs>
        <w:spacing w:lineRule="exact" w:line="32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เจ้าหน้าที่เฝ้าระวังเหตุการณ์จากกล้อง </w:t>
      </w:r>
      <w:r>
        <w:rPr>
          <w:rFonts w:cs="TH SarabunPSK" w:ascii="TH SarabunPSK" w:hAnsi="TH SarabunPSK"/>
          <w:sz w:val="32"/>
          <w:szCs w:val="32"/>
        </w:rPr>
        <w:t xml:space="preserve">CCTV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ด้านความ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มาตรการ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การบริหารจัด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.1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จ้าหน้าที่ร่วมปฏิบัติ ณ จุดตรวจของศูนย์อำนวยการความปลอดภัยทางถนนประจำจังหวัด เพื่อตรวจสอบการปฏิบัติตามมาตรการมอเตอร์ไซค์ปลอดภัย เมาไม่ขับ สวมหมวกนิรภัย คาดเข็มขัดนิรภัย มีใบอนุญาตขับรถ ไม่ขับรถเร็ว ไม่แซงในที่คับขัน ไม่ขับรถฝ่าฝืนสัญญาณจราจร กวดขันการบรรทุกเกินอัตร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.2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ความพร้อมของพนักงานขับรถโดยสารสาธารณะ โดยให้พนักงานขับรถลงมารายงานตัวต่อผู้ตรวจการ ณ จุดตรวจบนถนนสายหล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ายรอง สถานีขนส่งผู้โดย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ุดจอด และตรวจการมีใบอนุญาตขับรถ ตรวจวัดระดับแอลกอฮอล์ ตรวจสมุดประจำรถเพื่อตรวจสอบระยะเวลาในการขับรถ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.3)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ตั้งศูนย์ประสานงานระดับสำนักและชุดเคลื่อนที่เร็ว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ชุด ตรวจตรา  และเฝ้าระวังในเส้นทางที่มีปริมาณจราจรสูง ช่วยเหลือเมื่อพบรถเสียหรืออุบัติเหตุ ประสานตรวจเยี่ยมหน่วยบริการอื่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.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ศูนย์ปลอดภัยทางรถไฟฯ ส่วนกลา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ส่วนภูมิภาค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 เพื่อติดตามสถานการณ์ต่างๆ และประสานกับศูนย์ปลอดภัยกระทรวงคมนาคมในช่วงเทศกา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.5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รณรงค์ความปลอดภัยช่วงเทศกาลสงกรานต์ผ่านสื่อต่างๆ เช่น สื่อโทรทัศ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ฟรีทีว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วิทยุกระจายเสียง สื่อสิ่งพิมพ์ หนังสือพิมพ์ และระบบ </w:t>
      </w:r>
      <w:r>
        <w:rPr>
          <w:rFonts w:cs="TH SarabunPSK" w:ascii="TH SarabunPSK" w:hAnsi="TH SarabunPSK"/>
          <w:sz w:val="32"/>
          <w:szCs w:val="32"/>
        </w:rPr>
        <w:t xml:space="preserve">SMS </w:t>
      </w:r>
      <w:r>
        <w:rPr>
          <w:rFonts w:ascii="TH SarabunPSK" w:hAnsi="TH SarabunPSK" w:cs="TH SarabunPSK"/>
          <w:sz w:val="32"/>
          <w:sz w:val="32"/>
          <w:szCs w:val="32"/>
        </w:rPr>
        <w:t>จัดรายการ “สัญจรปลอดภัยกับกรมการขนส่งทางบก” เป็นต้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ถนนปลอด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>.1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รวจสอบ แก้ไข ปรับปรุง ถนน และสะพานในความรับผิดชอบให้มี                ความปลอดภัยและพร้อมสำหรับการรองรับปริมาณการเดินทางของประชาชน ทั้งในเรื่องของผิวการจราจร สัญญาณและเครื่องหมายจราจร รวมทั้งจัดเจ้าหน้าที่ตรวจสอบความพร้อมในพื้นที่รับผิดชอบตลอด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4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2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สอบจุดที่เกิดอุบัติเหตุบ่อยครั้ง และสรุปปัญหา อุปสรรค ข้อเสนอแนวทางแก้ไข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3)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ยุดดำเนินการก่อสร้างและซ่อมแซมถนนและสะพานในช่วงเทศกาล และติดตั้งเครื่องหมายเตือน ป้ายแนะนำ และไฟสัญญาณเป็นระยะ ๆ ให้ชัดเจนทั้งกลาง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างคื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  <w:r>
        <w:rPr>
          <w:rFonts w:cs="TH SarabunPSK" w:ascii="TH SarabunPSK" w:hAnsi="TH SarabunPSK"/>
          <w:spacing w:val="-6"/>
          <w:sz w:val="32"/>
          <w:szCs w:val="32"/>
        </w:rPr>
        <w:t>.4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รวจสอบเส้นทางรถไฟทั่วประเทศ โดยเพิ่มความถี่การตรวจให้มากกว่าปก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>3)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ยานพาหนะปลอด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>3.1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 “ตรวจรถก่อนใช้ ปลอดภัยแน่นอน” ร่วมกับภาคีเครือข่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่ว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2,1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ห้บริการตรวจรถฟรี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>3.2)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ั้งจุดตรวจความพร้อมของรถโดยสารสาธารณะและผู้ขับรถบนถนนสาย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จังหวัดที่กำหนดให้มีตรวจความพร้อมฯ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ลำปาง กำแพงเพช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ิษณุโลก ขอนแก่น นครราชสีมา บุรีรัมย์ ประจวบคีรีขันธ์ นครศรีธรรมราช สุราษฎร์ธานี      สงขลา และ ระย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700" w:leader="none"/>
          <w:tab w:val="left" w:pos="297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จ้าหน้าที่ออกตรวจสภาพความพร้อมของตัวเรือ เครื่องจักรและอุปกรณ์ประจำเ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ูชี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มีสภาพเหมาะสมพร้อมใช้งาน หากตรวจพบข้อบกพร่องให้สั่งแก้ไขทันท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3.4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พนักงานด้านเทคนิคตรวจสอบอุปกรณ์รถจักร ล้อเลื่อนอีกครั้ง เมื่อรถเทีย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ชานชาลา ให้เสร็จก่อนขบวนรถออก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ที่สถานีที่กำหนดให้มีเวลาหยุดขบวนรถ    มากกว่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าทีขึ้นไ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5)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จ้งเตือนตำแหน่งที่ติดตั้งอุปกรณ์ความปลอดภัย เช่น ประตูฉุกเฉิน เครื่องดับเพลิง ค้อนทุบกระจ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ผู้ใช้รถใช้ถนนปลอด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.1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รวจความพร้อมของพนักงานขับรถโดยสารสาธารณ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.2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วัดแอลกอฮอล์ในลมหายใจของพนักงานขับรถบรรทุกก่อนอนุญาตให้นำรถบรรทุกออกจากสถานีขนส่งสินค้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>4.3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วัดแอลกอฮอล์พนักงานประจำรถก่อนนำออกปฏิบัติหน้าที่บนรถ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.4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จุดตรวจความพร้อมของรถโดยสารสาธารณะและพนักงานขับรถบนถนนสายหลั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.5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ณรงค์ห้ามบริโภคเครื่องดื่มแอลกอฮอล์บนรถและภายในบริเวณสถานีขนส่งผู้โดยส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.6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จับรถที่ใช้ความเร็วเกินกำหนดด้วยเครื่องตรวจจับความเร็วอัตโนมั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970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.7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ตั้งจุดตรวจวัดแอลกอฮอล์ และกวดขันวินัยจราจรในทางพิเศษ  ร่วมกับเจ้าหน้าที่ตำรวจ ป้องกันอุบัติเหตุที่เกิดขึ้นและเพื่อให้ผู้ใช้ทางพิเศษเดินทางด้วยความปลอด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บังคับใช้กฎหม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ตั้งจุดตรว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ด่านตรวจร่วมกับหน่วยงานที่เกี่ยวข้องโดยบูรณาการ 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ำเนินงานร่วมกับเจ้าหน้าที่ตำรวจ ฝ่ายปกครองและอาสาสมัคร เพื่อตรวจความพร้อม รวมถึงการจัดชุด   สายตรวจ</w:t>
      </w:r>
      <w:r>
        <w:rPr>
          <w:rFonts w:ascii="TH SarabunPSK" w:hAnsi="TH SarabunPSK" w:cs="TH SarabunPSK"/>
          <w:sz w:val="32"/>
          <w:sz w:val="32"/>
          <w:szCs w:val="32"/>
        </w:rPr>
        <w:t>ตามเส้นทางสายหลัก สายรอง และในสถานที่ชุมชน โดยเน้นหนักในเรื่องตรวจสอบการขับรถ ตรวจจับความเร็ว ตรวจวัดแอลกอฮอล์ และไม่สวมหมวกนิร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6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สังค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ารดำเนินงานร่วมกับองค์กรปกครองส่วนท้องถิ่นและประชาชน  เพื่อร่วมมือกัน ในการตรวจความพร้อมและวินัยการขับขี่ของผู้ขับขี่ และประกาศห้ามจำหน่ายเครื่องดื่มที่มีแอลกอฮอล์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เสพติดมึนเมาทุกประเภท ภายในพื้นที่บริเวณสถานีขนส่งผู้โดยสารกรุงเทพฯ ทุกแห่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7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การประชาสัมพันธ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ณรงค์เผยแพร่กิจกรรม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ลการดำเนินงาน แถลงข่าว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ัดทำและแจกจ่าย   แผ่นพับแนะนำเส้นทางเลี่ยง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างลัด รวมทั้ง รณรงค์ให้ความรู้แก่ผู้ขับขี่และผู้ใช้เส้นทาง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ิดตั้ง เครื่องหมายเต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แนะนำ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ไฟสัญญาณเป็นระยะๆ ให้ชัดเจนทั้งกลางวั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างคืน ประชาสัมพันธ์บริการข้อมูลการเดินทาง เส้นทางเลี่ย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หรือเส้นทางสำคัญ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4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สาน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5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ศูนย์ปลอดภัยคมนาคม กระทรวงคมนาคม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ฏิบัติหน้าที่เป็นศูนย์ประส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รกิจด้านความปลอดภัยในระบบขนส่งระหว่างหน่วยงานในสังกัดและนอกสังกัดกระทรวงคมนาคม เช่น ศูนย์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>ความปลอดภัยทางถนน กรมป้องกันและบรรเทาสาธารณภัย กระทรวงมหาดไทย สถาบันการแพทย์ฉุกเฉินแห่งชาติ สำนักงานตำรวจแห่งชาติ เป็นต้น และเป็นผู้ประสานการให้บริการอำนวยความสะดวก บรรเทาและแก้ไขปัญหาการเดินทางแก่ประชาช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5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ทางไกลผ่าน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Video Conference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ในสังกัด         กระทรวงคมนาคมต้องจัดผู้บริหารหรือเจ้าหน้าที่ผู้รับผิดชอบประจำศูนย์บริหารจัดการ อำนวยการการเดินทางของประชาชน รายงานสถานการณ์ ผลการปฏิบัติงาน ปัญหาอุปสรรคแก่ผู้บริหารกระทรวง    คมนาคมตามกำหนดการ ดังนี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985" w:leader="none"/>
          <w:tab w:val="left" w:pos="241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.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985" w:leader="none"/>
          <w:tab w:val="left" w:pos="241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..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3-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งด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985" w:leader="none"/>
          <w:tab w:val="left" w:pos="241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.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985" w:leader="none"/>
          <w:tab w:val="left" w:pos="241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.5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ลขสายด่วนของหน่วยงานในสังกัดกระทรวง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ใช้ในการประสานงาน เพื่อการติดต่อประชาสัมพันธ์ มี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1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ิดต่อรายงานเหต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บัติเหตุ ผ่านช่องทางสายด่วนของศูนย์ปลอดภัยคมนาคม กระทรวงคมนาคม เพื่อประสานการเชื่อมโยงข้อมูลต่างๆ กับหน่วยงานที่เกี่ยวข้อง โดยสามารถประสานและแจ้งข้อมูลได้ที่โทรสายด่วนหมายเลข </w:t>
      </w:r>
      <w:r>
        <w:rPr>
          <w:rFonts w:cs="TH SarabunPSK" w:ascii="TH SarabunPSK" w:hAnsi="TH SarabunPSK"/>
          <w:sz w:val="32"/>
          <w:szCs w:val="32"/>
        </w:rPr>
        <w:t xml:space="preserve">13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2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ิดต่อรายงานเหต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บัติเหตุ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จ้าท่า หมายเลข </w:t>
      </w:r>
      <w:r>
        <w:rPr>
          <w:rFonts w:cs="TH SarabunPSK" w:ascii="TH SarabunPSK" w:hAnsi="TH SarabunPSK"/>
          <w:sz w:val="32"/>
          <w:szCs w:val="32"/>
        </w:rPr>
        <w:t>1199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ขนส่งทางบก หมายเลข </w:t>
      </w:r>
      <w:r>
        <w:rPr>
          <w:rFonts w:cs="TH SarabunPSK" w:ascii="TH SarabunPSK" w:hAnsi="TH SarabunPSK"/>
          <w:sz w:val="32"/>
          <w:szCs w:val="32"/>
        </w:rPr>
        <w:t>158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(3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มการบินพลเรือน หมายเลข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0 2286050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6"/>
          <w:sz w:val="32"/>
          <w:szCs w:val="32"/>
        </w:rPr>
        <w:t>0 286059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 หมายเลข </w:t>
      </w:r>
      <w:r>
        <w:rPr>
          <w:rFonts w:cs="TH SarabunPSK" w:ascii="TH SarabunPSK" w:hAnsi="TH SarabunPSK"/>
          <w:sz w:val="32"/>
          <w:szCs w:val="32"/>
        </w:rPr>
        <w:t xml:space="preserve">15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รวจทางหลวง หมายเลข </w:t>
      </w:r>
      <w:r>
        <w:rPr>
          <w:rFonts w:cs="TH SarabunPSK" w:ascii="TH SarabunPSK" w:hAnsi="TH SarabunPSK"/>
          <w:sz w:val="32"/>
          <w:szCs w:val="32"/>
        </w:rPr>
        <w:t>119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5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ชนบท หมายเลข </w:t>
      </w:r>
      <w:r>
        <w:rPr>
          <w:rFonts w:cs="TH SarabunPSK" w:ascii="TH SarabunPSK" w:hAnsi="TH SarabunPSK"/>
          <w:sz w:val="32"/>
          <w:szCs w:val="32"/>
        </w:rPr>
        <w:t>114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6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ถไฟแห่งประเทศไทย หมายเลข </w:t>
      </w:r>
      <w:r>
        <w:rPr>
          <w:rFonts w:cs="TH SarabunPSK" w:ascii="TH SarabunPSK" w:hAnsi="TH SarabunPSK"/>
          <w:sz w:val="32"/>
          <w:szCs w:val="32"/>
        </w:rPr>
        <w:t>0 2537 919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7)</w:t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ารท่าเรือแห่งประเทศไทย หมายเลข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0 2269 3191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20"/>
          <w:sz w:val="32"/>
          <w:szCs w:val="32"/>
        </w:rPr>
        <w:t>0 2269 3199</w:t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8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างพิเศษแห่งประเทศไทย หมายเลข </w:t>
      </w:r>
      <w:r>
        <w:rPr>
          <w:rFonts w:cs="TH SarabunPSK" w:ascii="TH SarabunPSK" w:hAnsi="TH SarabunPSK"/>
          <w:sz w:val="32"/>
          <w:szCs w:val="32"/>
        </w:rPr>
        <w:t>154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9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รถไฟฟ้าขนส่งมวลชนแห่งประเทศไทย หมายเลข </w:t>
      </w:r>
      <w:r>
        <w:rPr>
          <w:rFonts w:cs="TH SarabunPSK" w:ascii="TH SarabunPSK" w:hAnsi="TH SarabunPSK"/>
          <w:spacing w:val="-6"/>
          <w:sz w:val="32"/>
          <w:szCs w:val="32"/>
        </w:rPr>
        <w:t>0 2938 366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ขนส่งมวลชนกรุงเทพ หมายเลข </w:t>
      </w:r>
      <w:r>
        <w:rPr>
          <w:rFonts w:cs="TH SarabunPSK" w:ascii="TH SarabunPSK" w:hAnsi="TH SarabunPSK"/>
          <w:sz w:val="32"/>
          <w:szCs w:val="32"/>
        </w:rPr>
        <w:t>134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ขนส่ง จำกัด หมายเลข </w:t>
      </w:r>
      <w:r>
        <w:rPr>
          <w:rFonts w:cs="TH SarabunPSK" w:ascii="TH SarabunPSK" w:hAnsi="TH SarabunPSK"/>
          <w:sz w:val="32"/>
          <w:szCs w:val="32"/>
        </w:rPr>
        <w:t xml:space="preserve">0 2936 29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526, 52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12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บริษัท วิทยุการบินแห่งประเทศไทย จำกัด หมายเลข </w:t>
      </w:r>
      <w:r>
        <w:rPr>
          <w:rFonts w:cs="TH SarabunPSK" w:ascii="TH SarabunPSK" w:hAnsi="TH SarabunPSK"/>
          <w:spacing w:val="-12"/>
          <w:sz w:val="32"/>
          <w:szCs w:val="32"/>
        </w:rPr>
        <w:t>08 1821 3424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การบินไทย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pacing w:val="-6"/>
          <w:sz w:val="32"/>
          <w:szCs w:val="32"/>
        </w:rPr>
        <w:t>0 2545 3181 – 5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 0 2132 9950 – 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 xml:space="preserve">(15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ริษัท รถไฟฟ้า ร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ฟ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กัด หมายเลข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0 2131 57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pacing w:val="-6"/>
          <w:sz w:val="32"/>
          <w:szCs w:val="32"/>
        </w:rPr>
        <w:t>1301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>3</w:t>
      </w:r>
      <w:r>
        <w:rPr>
          <w:rFonts w:cs="TH SarabunPSK" w:ascii="TH SarabunPSK" w:hAnsi="TH SarabunPSK"/>
          <w:sz w:val="32"/>
          <w:szCs w:val="32"/>
        </w:rPr>
        <w:t>.3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ทางวิทย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ทรทัศน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ีวิทยุ สวพ</w:t>
      </w:r>
      <w:r>
        <w:rPr>
          <w:rFonts w:cs="TH SarabunPSK" w:ascii="TH SarabunPSK" w:hAnsi="TH SarabunPSK"/>
          <w:sz w:val="32"/>
          <w:szCs w:val="32"/>
        </w:rPr>
        <w:t>. 91/</w:t>
      </w:r>
      <w:r>
        <w:rPr>
          <w:rFonts w:ascii="TH SarabunPSK" w:hAnsi="TH SarabunPSK" w:cs="TH SarabunPSK"/>
          <w:sz w:val="32"/>
          <w:sz w:val="32"/>
          <w:szCs w:val="32"/>
        </w:rPr>
        <w:t>จส</w:t>
      </w:r>
      <w:r>
        <w:rPr>
          <w:rFonts w:cs="TH SarabunPSK" w:ascii="TH SarabunPSK" w:hAnsi="TH SarabunPSK"/>
          <w:sz w:val="32"/>
          <w:szCs w:val="32"/>
        </w:rPr>
        <w:t xml:space="preserve">. 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ำรวจทางหลวง หมายเลข </w:t>
      </w:r>
      <w:r>
        <w:rPr>
          <w:rFonts w:cs="TH SarabunPSK" w:ascii="TH SarabunPSK" w:hAnsi="TH SarabunPSK"/>
          <w:sz w:val="32"/>
          <w:szCs w:val="32"/>
        </w:rPr>
        <w:t>1193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ปฏิบัติและการประเมินผล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เทศกาล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หน่วยงานที่เกี่ยวข้องด้านการให้บริการขนส่ง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ถไฟ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ห่งประเทศไทย การรถไฟฟ้าขนส่งมวลชนแห่งประเทศไทย องค์การขนส่งมวลชนกรุงเทพ บริษัท ขนส่ง จำก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>รายงานสถิติจำนวนผู้โดยสาร และจำนวนเที่ยวการให้บริการทั้งขาเข้าและขาออกในแต่ละวัน มายัง ศ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วลา </w:t>
      </w:r>
      <w:r>
        <w:rPr>
          <w:rFonts w:cs="TH SarabunPSK" w:ascii="TH SarabunPSK" w:hAnsi="TH SarabunPSK"/>
          <w:sz w:val="32"/>
          <w:szCs w:val="32"/>
        </w:rPr>
        <w:t xml:space="preserve">0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วันรุ่งขึ้น ตลอดช่วงระยะเวลาปฏิบัติงานตามแผนอำนวยความสะดวกฯ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หลังเทศกาล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ในสังกัดกระทรวงคมนาคมจัดทำรายงานผลการปฏิบัติงานตามมาตรการ กิจกรรม โครงการ พร้อมปัญหา อุปสรรคที่เกิดขึ้นในช่วงเทศกาลสงกรานต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มวลรายงานคณะรัฐมนตรีทราบ โดยกระทรวงคมนาคมจะได้ใช้เป็นข้อมูลประกอบการพิจารณาปรับปรุงแผนอำนวยความสะดวกฯ เพื่อรองรับการเดินทางของประชาชนในช่วงเทศกาลถัดไป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ของคณะกรรมการบริหารจัดการน้ำและ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4/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 คู่มือปฏิบัติงาน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ลูกป่าและฟื้นฟูป่าต้นน้ำ และโครงการประชาอาสาปลูกป่า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กล้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มหาราชินี เนื่องในโอกาส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การฟื้นฟูและอนุรักษ์ป่าและระบบนิเวศ </w:t>
      </w:r>
      <w:r>
        <w:rPr>
          <w:rFonts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cs="TH SarabunPSK"/>
          <w:sz w:val="32"/>
          <w:sz w:val="32"/>
          <w:szCs w:val="32"/>
        </w:rPr>
        <w:t>ลุ่ม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 สุรัสวด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คณะกรรมการบริหารจัดการน้ำและอุทกภัยเสนอ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ถลงการณ์ร่วมการประชุมระดับผู้นำ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พัฒนาเขตเศรษฐกิจสามฝ่ายอินโดนีเซ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MT-GT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ถลงการณ์ร่วมการประชุมระดับผู้นำ 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พัฒนาเขตเศรษฐ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ฝ่าย อินโดนี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(Indonesia-Malaysia-Thailand Growth Triangle: IMT-GT) </w:t>
      </w:r>
      <w:r>
        <w:rPr>
          <w:rFonts w:ascii="TH SarabunPSK" w:hAnsi="TH SarabunPSK" w:cs="TH SarabunPSK"/>
          <w:sz w:val="32"/>
          <w:sz w:val="32"/>
          <w:szCs w:val="32"/>
        </w:rPr>
        <w:t>และเห็นชอบ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รับปรุงถ้อยคำในแถลงการณ์ร่วมฯ ได้ในกรณีที่มิใช่การเปลี่ยนแปลงสาระสำคัญ โดยไม่ต้องนำเสนอคณะรัฐมนตรีเพื่อให้ความเห็นชอบอีก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ต่างประเทศออก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นายนิวัฒน์ธำรง บุญทรงไพศาล </w:t>
      </w:r>
      <w:r>
        <w:rPr>
          <w:rFonts w:cs="TH SarabunPSK" w:ascii="TH SarabunPSK" w:hAnsi="TH SarabunPSK"/>
          <w:sz w:val="32"/>
          <w:szCs w:val="32"/>
        </w:rPr>
        <w:t xml:space="preserve">(MR. NIWATTHUMRONG BOONSONGPAISAR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(MINISTER ATTACHED TO THE PRIME MINISTER’S OFF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รัฐมนตรีประจำกรอบแผนงาน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>ของไทย เป็นผู้ลงนามในร่างความตกลงว่าด้วยการจัดตั้งศูนย์ประสานความร่วมมืออนุภูมิภาคแผนงานการพัฒนาเขตเศรษฐกิจสามฝ่าย อินโดนี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(Draft Establishment Agreement of Centre for Indonesia-Malaysia-Thailand Growth Triangle Subregional Cooperation: CIMT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เสนอชื่อนายไพโรจน์ โพธิวงศ์ </w:t>
      </w:r>
      <w:r>
        <w:rPr>
          <w:rFonts w:cs="TH SarabunPSK" w:ascii="TH SarabunPSK" w:hAnsi="TH SarabunPSK"/>
          <w:sz w:val="32"/>
          <w:szCs w:val="32"/>
        </w:rPr>
        <w:t xml:space="preserve">(MR. PAIROTE POTIVONG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อำนวยการศูนย์ประสานความร่วมมือกรอบแผนงานการพัฒนาเขตเศรษฐกิจสามฝ่าย อินโดนี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(CIM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ที่ประชุมระดับผู้นำ 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อบการดำรงตำแหน่งของฝ่ายไทยระยะห้า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-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ริ่มเข้าศึกษาและทดลองงานได้ทันทีเมื่อมีการลงนามการจัดตั้งศูนย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ตั้งกรมความร่วมมือระหว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กรมความร่วมมือระหว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และให้ส่งสำนักงานคณะกรรมการกฤษฎีกาตรวจพิจารณาโดยให้รับความเห็นของสำนักงานคณะกรรมการกฤษฎีกาไปประกอบการพิจารณาด้วย แล้วส่งให้คณะกรรมการประสานงานสภาผู้แทนราษฎรพิจารณา ก่อนเสนอสภาผู้แทนราษฎร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กรมความร่วมมือระหว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ปรับปรุง กระทรวง ทบวง ก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พิ่ม “กรมความร่วมมือระหว่างประเทศ” ขึ้น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ยกเลิกพระราชกฤษฎีกาจัดตั้งสำนักงานความร่วมมือเพื่อการพัฒนา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นภารกิจของสำนักงานความร่วมมือเพื่อการพัฒนาระหว่างประเทศให้เป็นส่วนหนึ่งของภารกิจของกรมความร่วมมือระหว่างประเทศ กระทรวงการต่าง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สาธารณสุขเสนอแต่งตั้งข้าราชการพลเรือนสามัญ สังกัดกระทรวงสาธารณสุข ให้ดำรงตำแหน่งประเภทวิชาการระดับทรงคุณวุฒิ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ตั้งแต่วันที่คุณสมบัติครบถ้วนสมบูรณ์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จษฎา ฉายคุณรัฐ สาธารณสุขนิ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ดำรงตำแหน่ง สาธารณสุขนิเทศก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รุต จิรเศรษฐสิริ สาธารณสุขนิ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ดำรงตำแหน่ง สาธารณสุขนิ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คมขำ ฉัตราคม ผู้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 สำนักข่าวกรองแห่งชาติ ให้ดำรงตำแหน่ง ที่ปรึกษาด้านการพัฒนาระบบงานการข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ที่ปรึกษา สำนักข่าวกรองแห่งชาติ 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สำนักข่าวกรองแห่งชาติ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มัครเข้ารับเลือกตั้งตำแหน่งเลขาธิการขององค์การโทรคมนาคมแห่งเอเชียและแปซิฟิ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ia-Pacific Telecommunity : APT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เทคโนโลยีสารสนเทศและการสื่อสารเสนอดังนี้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 นายไกรสร พรสุธี รองเลขาธิการ </w:t>
      </w:r>
      <w:r>
        <w:rPr>
          <w:rFonts w:cs="TH SarabunPSK" w:ascii="TH SarabunPSK" w:hAnsi="TH SarabunPSK"/>
          <w:sz w:val="32"/>
          <w:szCs w:val="32"/>
        </w:rPr>
        <w:t xml:space="preserve">Asia-Pacific Telecommunity (APT) </w:t>
      </w:r>
      <w:r>
        <w:rPr>
          <w:rFonts w:ascii="TH SarabunPSK" w:hAnsi="TH SarabunPSK" w:cs="TH SarabunPSK"/>
          <w:sz w:val="32"/>
          <w:sz w:val="32"/>
          <w:szCs w:val="32"/>
        </w:rPr>
        <w:t>สมัค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้ารับเลือกตั้งในตำแหน่งเลขาธิการ </w:t>
      </w:r>
      <w:r>
        <w:rPr>
          <w:rFonts w:cs="TH SarabunPSK" w:ascii="TH SarabunPSK" w:hAnsi="TH SarabunPSK"/>
          <w:sz w:val="32"/>
          <w:szCs w:val="32"/>
        </w:rPr>
        <w:t xml:space="preserve">AP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นามผู้สมัครจากประเทศไทย 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ต่างประเทศพิจารณาดำเนินการขอเสียงและแลกเสียงใ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ัครรับเลือกตั้งตำแหน่ง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พงษ์ศักดิ์ สมใจ ผู้อำนวยการสำนักกฎหมาย สำนักงานปลัดกระทรวง ให้ดำรงตำแหน่ง ผู้ตรวจราชการกระทรวง สำนักงานปลัดกระทรวง กระทรวงคมนาคม ตามที่กระทรวงคมนาคมเสนอ 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แทนรัฐบาลไทยในสภาสมาชิ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uncil of Member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บรรษัทประกันต่อแห่งเอเช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แต่งตั้งผู้แทนสำนักงานเศรษฐกิจการคลังเป็นผู้แทนรัฐบาลไทยในสภาสมาชิก </w:t>
      </w:r>
      <w:r>
        <w:rPr>
          <w:rFonts w:cs="TH SarabunPSK" w:ascii="TH SarabunPSK" w:hAnsi="TH SarabunPSK"/>
          <w:sz w:val="32"/>
          <w:szCs w:val="32"/>
        </w:rPr>
        <w:t xml:space="preserve">(Council of Memb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รษัทประกันต่อแห่งเอเชีย โดยตำแหน่ง ตามที่กระทรวงการคลัง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งานเศรษฐกิจการคลัง เป็นผู้แท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ผู้อำนวยการสำนักงานเศรษฐกิจการคลัง   ที่กำกับดูแลสำนักนโยบายระบบการคุ้มครองผลประโยชน์ทางการเงิน เป็นผู้แทนสำร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ผู้ทรงคุณวุฒิในคณะกรรมการนโยบายและมาตรการช่วยเหลือเกษตรก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กรรมการผู้ทรงคุณวุฒิในคณะกรรมการนโยบายและมาตรการช่วยเหลือ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ช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สำนักนายกรัฐมนตรีว่าด้วยกองทุนรวมเพื่อช่วยเหลือเกษตร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พาณิชย์เสนอ ดังนี้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ภาคิน สมมิตร ที่ปรึกษารัฐมนตรีว่าการกระทรวงพาณิชย์ เป็นกรรมการผู้ทรงคุณวุฒ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ตลา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พันตรี วีระวุฒิ วัจนะพุกกะ  เลขานุการรัฐมนตรีว่าการกระทรวงพาณิชย์ เป็นกรรมการผู้ทรงคุณวุฒิด้านการตลา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 </w:t>
      </w:r>
      <w:r>
        <w:rPr>
          <w:rFonts w:ascii="TH SarabunPSK" w:hAnsi="TH SarabunPSK" w:cs="TH SarabunPSK"/>
          <w:sz w:val="32"/>
          <w:sz w:val="32"/>
          <w:szCs w:val="32"/>
        </w:rPr>
        <w:t>นายกนก คติการ ที่ปรึกษารัฐมนตรีว่าการกระทรวงเกษตรและสหกรณ์ เป็นกรรมการผู้ทรงคุณวุฒิด้านการผลิ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4. </w:t>
      </w:r>
      <w:r>
        <w:rPr>
          <w:rFonts w:ascii="TH SarabunPSK" w:hAnsi="TH SarabunPSK" w:cs="TH SarabunPSK"/>
          <w:sz w:val="32"/>
          <w:sz w:val="32"/>
          <w:szCs w:val="32"/>
        </w:rPr>
        <w:t>พันตำรวจโท ไพโรจน์ ปัญจประทีป  ประธานกรรมการองค์การคลังสินค้า เป็นกรรมการผู้ทรงคุณวุฒิด้านการบริหารจัด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  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สวนย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อื่นในคณะกรรมการบริหารกิจการขององค์การ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ตุพร บุรุษพัฒน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ัตรชัย พรหมเลิศ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วน ศิรินันท์พ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ติพงษ์ จีระพันธุ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โนช วีระกุล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นิลุบล เครือนพรัตน์        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ศาล มหชวโรจน์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รุณ เลิศวิไลย์ โดยบุคคล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ุคคลในบัญชีรายชื่อที่กระทรวง    การคลังจัดทำขึ้น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ยกเว้นกรณีนายชาติพงษ์ จีระพันธุ ให้มีผล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คณะกรรมการอัยการมีมติอนุมัติเป็นต้นไป แต่ต้องไม่ก่อนวันที่คณะรัฐมนตรีมีม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บุคคลให้ดำรงตำแหน่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ุคล ลิ้มแหลม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ภู่ประเสริฐ ดำรงตำแหน่งรองเลขาธิการนายกรัฐมนตรีฝ่ายการเมือง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ุคล ลิ้มแหลมทอง</w:t>
      </w:r>
      <w:r>
        <w:rPr>
          <w:rFonts w:cs="TH SarabunPSK" w:ascii="TH SarabunPSK" w:hAnsi="TH SarabunPSK"/>
          <w:sz w:val="32"/>
          <w:szCs w:val="32"/>
        </w:rPr>
        <w:t xml:space="preserve">)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าวร จำปาเงิน ดำรงตำแหน่ง        ที่ปรึกษา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ยุคล ลิ้มแหลม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  </w:t>
      </w:r>
      <w:r>
        <w:rPr>
          <w:rFonts w:cs="TH SarabunPSK" w:ascii="TH SarabunPSK" w:hAnsi="TH SarabunPSK"/>
          <w:sz w:val="32"/>
          <w:szCs w:val="32"/>
        </w:rPr>
        <w:t>81  /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  ปรับปรุงคำสั่งมอบหมายและมอบอำนาจให้รองนายกรัฐมนตรีกำกับการบริหารราชการแทนน</w:t>
      </w:r>
      <w:r>
        <w:rPr>
          <w:rFonts w:ascii="TH SarabunPSK" w:hAnsi="TH SarabunPSK" w:cs="TH SarabunPSK"/>
          <w:sz w:val="32"/>
          <w:sz w:val="32"/>
          <w:szCs w:val="32"/>
        </w:rPr>
        <w:t>ายกรัฐมนตรี และให้รองนายกรัฐมนตรีและรัฐมนตรี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 สั่งและปฏิบัติราชการแทนนายกรัฐมนตรีและกำกับดูแลแทนนายกรัฐมนตรี สำหรับส่วนราชการ รัฐวิสาหกิจ องค์การมหาชน และหน่วยงานปฏิบัติราชการแทนนายกรัฐมนตรี</w:t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ีมติ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ับทราบคำสั่งสำนักนายกรัฐมนตรี ที่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1  /2556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เรื่อง  ปรับปรุงคำสั่งมอบหมายและมอบอำนาจให้รองนายกรัฐมนตรีกำกับการบริหารราชการแทน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ายกรัฐมนตรี และให้รองนายกรัฐมนตรีและรัฐมนตรีประจำสำนักนายกรัฐมนตรี สั่งและปฏิบัติราชการแทนนายกรัฐมนตรีและกำกับดูแลแทนนายกรัฐมนตรี สำหรับส่วนราชการ รัฐวิสาหกิจ องค์การมหาชน และหน่วยงานปฏิบัติราชการแทนนายกรัฐมนตรี</w:t>
      </w:r>
    </w:p>
    <w:p>
      <w:pPr>
        <w:pStyle w:val="Heading2"/>
        <w:spacing w:lineRule="exact" w:line="320"/>
        <w:ind w:right="-1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นายกรัฐมนตรีได้มีคำสั่งที่ </w:t>
      </w:r>
      <w:r>
        <w:rPr>
          <w:rFonts w:cs="TH SarabunPSK" w:ascii="TH SarabunPSK" w:hAnsi="TH SarabunPSK"/>
          <w:sz w:val="32"/>
          <w:szCs w:val="32"/>
        </w:rPr>
        <w:t xml:space="preserve">268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คำสั่งมอบหมายและมอบอำนาจให้รองนายกรัฐมนตรีกำกับการบริหารราชการแทนนายกรัฐมนตรี และให้รองนายกรัฐมนตรีและรัฐมนตรีประจำสำนักนายกรัฐมนตรี สั่งและปฏิบัติราชการแทนนายกรัฐมนตรี และกำกับดูแลแทนนายกรัฐมนตรี สำหรับส่วนราชการ รัฐวิสาหกิจ องค์การมหาชน และหน่วยงานของรัฐ นั้น</w:t>
      </w:r>
    </w:p>
    <w:p>
      <w:pPr>
        <w:pStyle w:val="Heading2"/>
        <w:spacing w:lineRule="exact" w:line="320"/>
        <w:ind w:righ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ั้งสุดท้าย  โดยพระราชบัญญัติระเบียบบริหารราชการแผ่นดิน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4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พระ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ัญญัติระเบียบบริหารราชการแผ่นดิ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อบกับพระราชกฤษฎีกาว่าด้วย</w:t>
      </w:r>
      <w:r>
        <w:rPr>
          <w:rFonts w:ascii="TH SarabunPSK" w:hAnsi="TH SarabunPSK" w:cs="TH SarabunPSK"/>
          <w:sz w:val="32"/>
          <w:sz w:val="32"/>
          <w:szCs w:val="32"/>
        </w:rPr>
        <w:t>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ให้ยกเลิกความในส่ว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68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ความดังต่อไปนี้แท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spacing w:lineRule="exact" w:line="320"/>
        <w:ind w:right="-55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ุคล  ลิ้มแหลมท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1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tabs>
          <w:tab w:val="clear" w:pos="720"/>
          <w:tab w:val="left" w:pos="2552" w:leader="none"/>
        </w:tabs>
        <w:spacing w:lineRule="exact" w:line="320" w:before="0" w:after="0"/>
        <w:ind w:left="1440" w:firstLine="54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pacing w:val="-4"/>
          <w:sz w:val="32"/>
        </w:rPr>
        <w:t xml:space="preserve">6.2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</w:rPr>
        <w:t xml:space="preserve">การมอบหมายให้กำกับดูแลองค์การมหาชนและหน่วยงานของรัฐ  </w:t>
      </w:r>
      <w:r>
        <w:rPr>
          <w:rFonts w:ascii="TH SarabunPSK" w:hAnsi="TH SarabunPSK" w:cs="TH SarabunPSK"/>
          <w:spacing w:val="-4"/>
          <w:sz w:val="32"/>
          <w:sz w:val="32"/>
        </w:rPr>
        <w:t>ดังนี้</w:t>
      </w:r>
      <w:r>
        <w:rPr>
          <w:rFonts w:cs="TH SarabunPSK" w:ascii="TH SarabunPSK" w:hAnsi="TH SarabunPSK"/>
          <w:spacing w:val="-4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6.2.1  </w:t>
        <w:tab/>
      </w:r>
      <w:r>
        <w:rPr>
          <w:rFonts w:ascii="TH SarabunPSK" w:hAnsi="TH SarabunPSK" w:cs="TH SarabunPSK"/>
          <w:sz w:val="32"/>
          <w:sz w:val="32"/>
        </w:rPr>
        <w:t xml:space="preserve">สำนักงานส่งเสริมการจัดประชุมและนิทรรศการ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องค์การมหาชน</w:t>
      </w:r>
      <w:r>
        <w:rPr>
          <w:rFonts w:cs="TH SarabunPSK" w:ascii="TH SarabunPSK" w:hAnsi="TH SarabunPSK"/>
          <w:sz w:val="32"/>
        </w:rPr>
        <w:t>)</w:t>
      </w:r>
    </w:p>
    <w:p>
      <w:pPr>
        <w:pStyle w:val="BodyText2"/>
        <w:tabs>
          <w:tab w:val="clear" w:pos="720"/>
          <w:tab w:val="left" w:pos="2552" w:leader="none"/>
        </w:tabs>
        <w:spacing w:lineRule="exact" w:line="320" w:before="0" w:after="0"/>
        <w:ind w:firstLine="198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6.2.2</w:t>
        <w:tab/>
      </w:r>
      <w:r>
        <w:rPr>
          <w:rFonts w:ascii="TH SarabunPSK" w:hAnsi="TH SarabunPSK" w:cs="TH SarabunPSK"/>
          <w:sz w:val="32"/>
          <w:sz w:val="32"/>
        </w:rPr>
        <w:t xml:space="preserve">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องค์การมหาชน</w:t>
      </w:r>
      <w:r>
        <w:rPr>
          <w:rFonts w:cs="TH SarabunPSK" w:ascii="TH SarabunPSK" w:hAnsi="TH SarabunPSK"/>
          <w:sz w:val="32"/>
        </w:rPr>
        <w:t>)</w:t>
      </w:r>
    </w:p>
    <w:p>
      <w:pPr>
        <w:pStyle w:val="BodyText2"/>
        <w:tabs>
          <w:tab w:val="clear" w:pos="720"/>
          <w:tab w:val="left" w:pos="1980" w:leader="none"/>
        </w:tabs>
        <w:spacing w:lineRule="exact" w:line="320" w:before="0" w:after="0"/>
        <w:ind w:right="197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  <w:t xml:space="preserve">6.3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ลงนามรับสนองพระบรมราชโองการ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</w:rPr>
        <w:t xml:space="preserve">6.1 –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sz w:val="32"/>
        </w:rPr>
        <w:t xml:space="preserve">1.4.1 –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</w:rPr>
        <w:t>1.4.7”</w:t>
      </w:r>
    </w:p>
    <w:p>
      <w:pPr>
        <w:pStyle w:val="Heading8"/>
        <w:spacing w:lineRule="exact" w:line="320" w:before="0" w:after="0"/>
        <w:ind w:left="720" w:firstLine="720"/>
        <w:rPr/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9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เมษายน พ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. 2556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เป็นต้นไป</w:t>
      </w:r>
    </w:p>
    <w:p>
      <w:pPr>
        <w:pStyle w:val="BodyText2"/>
        <w:tabs>
          <w:tab w:val="clear" w:pos="720"/>
          <w:tab w:val="left" w:pos="3420" w:leader="none"/>
        </w:tabs>
        <w:spacing w:lineRule="exact" w:line="320" w:before="0" w:after="0"/>
        <w:ind w:right="-1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ที่    </w:t>
      </w:r>
      <w:r>
        <w:rPr>
          <w:rFonts w:cs="TH SarabunPSK" w:ascii="TH SarabunPSK" w:hAnsi="TH SarabunPSK"/>
          <w:b/>
          <w:bCs/>
          <w:sz w:val="32"/>
          <w:szCs w:val="32"/>
        </w:rPr>
        <w:t>82   /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ปรับปรุงคำสั่งมอบหมายและมอบอำนาจให้รองนายกรัฐมนตรีและรัฐมนตรีประจำสำนักนายกรัฐมนตรี  ปฏิบัติหน้าที่ประธานกรรมการ รองประธานกรรมการ  กรรมการ ในคณะกรรมการต่าง ๆ ตามกฎหมายและระเบียบสำนักนายกรัฐมนตรี  และมอบอำนาจตาม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 </w:t>
      </w:r>
      <w:r>
        <w:rPr>
          <w:rFonts w:cs="TH SarabunPSK" w:ascii="TH SarabunPSK" w:hAnsi="TH SarabunPSK"/>
          <w:sz w:val="32"/>
          <w:szCs w:val="32"/>
        </w:rPr>
        <w:t>82/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ปรับปรุงคำสั่งมอบหมายและมอบอำนาจให้รองนายกรัฐมนตรีและรัฐมนตรีประจำสำนักนายกรัฐมนตรี  ปฏิบัติหน้าที่ประธานกรรม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  กรรมการ ในคณะกรรมการต่าง ๆ ตามกฎหมายและระเบียบสำนักนายกรัฐมนตรี 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มอบอำนาจตามกฎหมาย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ind w:right="56" w:hanging="0"/>
        <w:outlineLvl w:val="1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มที่สำนักนายกรัฐมนตรีได้มีคำสั่ง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69/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และมอบอำนาจให้รองนายกรัฐมนตรีกำกับการบริหารราชการแทนนายกรัฐมนตรี   และให้รองนายกรัฐมนตรีและรัฐมนตรีประจำสำนักนายกรัฐมนตรี สั่งและปฏิบัติราชการแท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กรัฐมนตรี และกำกับดูแลแทนนายกรัฐมนตรี สำหร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วนราชการ รัฐวิสาหกิจ องค์การมหา</w:t>
      </w:r>
      <w:r>
        <w:rPr>
          <w:rFonts w:ascii="TH SarabunPSK" w:hAnsi="TH SarabunPSK" w:cs="TH SarabunPSK"/>
          <w:sz w:val="32"/>
          <w:sz w:val="32"/>
          <w:szCs w:val="32"/>
        </w:rPr>
        <w:t>ชน และหน่วยงานของรัฐ นั้น</w:t>
      </w:r>
    </w:p>
    <w:p>
      <w:pPr>
        <w:pStyle w:val="Heading2"/>
        <w:spacing w:lineRule="exact" w:line="320"/>
        <w:ind w:right="56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ชการแผ่นดิ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โดย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    จึงให้ยกเลิกความในข้อ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69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ความดังต่อไปนี้แท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exact" w:line="320"/>
        <w:ind w:right="56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ุคล  ลิ้มแหลมท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5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261" w:leader="none"/>
          <w:tab w:val="left" w:pos="4050" w:leader="none"/>
        </w:tabs>
        <w:spacing w:lineRule="exact" w:line="320"/>
        <w:ind w:left="2340" w:right="5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1.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การท่องเที่ยว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261" w:leader="none"/>
          <w:tab w:val="left" w:pos="4050" w:leader="none"/>
        </w:tabs>
        <w:spacing w:lineRule="exact" w:line="320"/>
        <w:ind w:left="2340" w:right="5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1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องทุนฟื้นฟูและพัฒนาเกษตรกร 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150" w:right="56" w:hanging="31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1.3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ุปนายกสภาลูกเสือไทย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5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ในคณะกรรมการต่าง ๆ ที่จัดตั้งขึ้นตามระเบียบสำนักนายกรัฐมนตรี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3261" w:right="56" w:hanging="30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พัฒนาระบบการบริหารจัดการขนส่ง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right="5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และบริการของประเทศ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3261" w:right="56" w:hanging="30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เทคโนโลยีสารสนเทศ และการ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3261" w:right="56" w:hanging="30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ส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3402" w:right="56" w:hanging="106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2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ประธานกรรมการในคณะกรรมการนโยบายอว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</w:tabs>
        <w:spacing w:lineRule="exact" w:line="320"/>
        <w:ind w:left="3261" w:right="56" w:hanging="9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2.4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ปาล์มน้ำมัน 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261" w:leader="none"/>
          <w:tab w:val="left" w:pos="4050" w:leader="none"/>
        </w:tabs>
        <w:spacing w:lineRule="exact" w:line="320"/>
        <w:ind w:left="3402" w:right="56" w:hanging="1062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2.5</w:t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รรมการในคณะกรรมการบริหารการพัฒนาพื้นที่พิเศษ</w:t>
      </w:r>
      <w:r>
        <w:rPr>
          <w:rFonts w:ascii="TH SarabunPSK" w:hAnsi="TH SarabunPSK" w:cs="TH SarabunPSK"/>
          <w:sz w:val="32"/>
          <w:sz w:val="32"/>
          <w:szCs w:val="32"/>
        </w:rPr>
        <w:t>ถนนราชดำเนิ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right="56" w:firstLine="1843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.3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บริหารกองทุนพัฒนาการกีฬาแห่งชาติ ตามระเบียบ คณะกรรมการบริหารกองทุนพัฒนาการกีฬาแห่งชาติว่าด้วยการจัดการเงินกองทุนพัฒนาการกีฬา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5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4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นโยบายท่องเที่ยวแห่งชา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spacing w:lineRule="exact" w:line="320"/>
        <w:ind w:right="5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เมษ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่งสำนักนายกรัฐมนตรีที่   </w:t>
      </w:r>
      <w:r>
        <w:rPr>
          <w:rFonts w:cs="TH SarabunPSK" w:ascii="TH SarabunPSK" w:hAnsi="TH SarabunPSK"/>
          <w:b/>
          <w:bCs/>
          <w:sz w:val="32"/>
          <w:szCs w:val="32"/>
        </w:rPr>
        <w:t>83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ปรับปรุงคำสั่งมอบหมายให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ค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สำนักนายกรัฐมนตรีที่   </w:t>
      </w:r>
      <w:r>
        <w:rPr>
          <w:rFonts w:cs="TH SarabunPSK" w:ascii="TH SarabunPSK" w:hAnsi="TH SarabunPSK"/>
          <w:sz w:val="32"/>
          <w:szCs w:val="32"/>
        </w:rPr>
        <w:t>83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ปรับปรุงคำสั่ง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ind w:right="-1" w:hanging="0"/>
        <w:outlineLvl w:val="1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นายกรัฐมนตรีได้มีคำสั่งที่ </w:t>
      </w:r>
      <w:r>
        <w:rPr>
          <w:rFonts w:cs="TH SarabunPSK" w:ascii="TH SarabunPSK" w:hAnsi="TH SarabunPSK"/>
          <w:sz w:val="32"/>
          <w:szCs w:val="32"/>
        </w:rPr>
        <w:t xml:space="preserve">27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ำสั่ง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Heading2"/>
        <w:tabs>
          <w:tab w:val="clear" w:pos="720"/>
          <w:tab w:val="left" w:pos="1418" w:leader="none"/>
        </w:tabs>
        <w:spacing w:lineRule="exact" w:line="320"/>
        <w:ind w:right="28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ผ่นดิน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3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6"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ว่าด้วยการกำกับและติดตามการปฏิบัติราชการในภูมิภาค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 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ให้ยกเลิกความในข้อ </w:t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ำสั่งสำนักนายกรัฐมนตรี  ที่ </w:t>
      </w:r>
      <w:r>
        <w:rPr>
          <w:rFonts w:cs="TH SarabunPSK" w:ascii="TH SarabunPSK" w:hAnsi="TH SarabunPSK"/>
          <w:sz w:val="32"/>
          <w:szCs w:val="32"/>
        </w:rPr>
        <w:t xml:space="preserve">27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ความดังต่อไปนี้แทน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spacing w:lineRule="exact" w:line="32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6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ุค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ิ้มแหลมทอง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จังหวัดกาญจนบุรี  จังหวัดนครปฐม  จังหวัดราชบุรี   จังหวัดสุพรรณบุรี</w:t>
      </w:r>
      <w:r>
        <w:rPr>
          <w:rFonts w:ascii="TH SarabunPSK" w:hAnsi="TH SarabunPSK" w:cs="TH SarabunPSK"/>
          <w:b/>
          <w:b/>
          <w:bCs/>
          <w:color w:val="FFFFFF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spacing w:lineRule="exact" w:line="320"/>
        <w:ind w:right="-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ยโสธร  จังหวัดศรีสะเกษ  จังหวัดอำนาจเจริญ  จังหวัดอุบลราชธาน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spacing w:lineRule="exact" w:line="320"/>
        <w:ind w:right="-1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  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>เมษ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ind w:right="-1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4/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หมายให้รองนายกรัฐมนตรีรักษาราชการแทนนายกรัฐมนตรี และมอบหมายและมอบอำนาจให้รองนายกรัฐมนตรีและรัฐมนตรีประจำสำนักนายกรัฐมนตรีปฏิบัติราชการแทน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84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นายกรัฐมนตรีรักษาราชการแทนนายกรัฐมนตรี และมอบหมายและมอบอำนาจให้รองนายกรัฐมนตรีและรัฐมนตรีประจำสำนักนายกรัฐมนตรีปฏิบัติราชการแทน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3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4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4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4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นายกรัฐมนตรีโดยความเห็นชอบของคณะรัฐมนตรี จึงมีคำสั่งมอบหมายให้รองนายกรัฐมนตรีรักษาราชการแทนนายกรัฐมนตรี และมอบหมายและมอบอำนาจให้รองนายกรัฐมนตรีและรัฐมนตรีประจำสำนักนายกรัฐมนตรีปฏิบัติราชการแทนกัน ดังต่อไป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รัฐมนตรีมอบหมายให้รองนายกรัฐมนตรีรักษาราชการแทน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นายกรัฐมนตรีไม่อาจปฏิบัติราชการได้ คณะรัฐมนตรีมอบหมายให้รองนายกรัฐมนตรีเป็นผู้รักษาราชการแทน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ลำดับ ดังนี้ </w:t>
      </w:r>
      <w:r>
        <w:rPr>
          <w:rFonts w:cs="TH SarabunPSK" w:ascii="TH SarabunPSK" w:hAnsi="TH SarabunPSK"/>
          <w:sz w:val="32"/>
          <w:szCs w:val="32"/>
        </w:rPr>
        <w:t xml:space="preserve">1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ตำรวจเอก เฉลิม อยู่บำรุง </w:t>
      </w:r>
      <w:r>
        <w:rPr>
          <w:rFonts w:cs="TH SarabunPSK" w:ascii="TH SarabunPSK" w:hAnsi="TH SarabunPSK"/>
          <w:sz w:val="32"/>
          <w:szCs w:val="32"/>
        </w:rPr>
        <w:t xml:space="preserve">2.) 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ษ์ โตวิจักษณ์ชัย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) 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ลอดประสพ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รัสวดี  </w:t>
      </w:r>
      <w:r>
        <w:rPr>
          <w:rFonts w:cs="TH SarabunPSK" w:ascii="TH SarabunPSK" w:hAnsi="TH SarabunPSK"/>
          <w:sz w:val="32"/>
          <w:szCs w:val="32"/>
        </w:rPr>
        <w:t xml:space="preserve">5.) 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) </w:t>
      </w:r>
      <w:r>
        <w:rPr>
          <w:rFonts w:ascii="TH SarabunPSK" w:hAnsi="TH SarabunPSK" w:cs="TH SarabunPSK"/>
          <w:sz w:val="32"/>
          <w:sz w:val="32"/>
          <w:szCs w:val="32"/>
        </w:rPr>
        <w:t>นายยุคล ลิ้มแหลมท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การรักษาราชการแทนนายกรัฐมนตรี ผู้รักษาราชการแทนข้างต้นจะสั่งการใดเกี่ยวกับการบริหารงานบุคคลและการอนุมัติเงินงบประมาณอันอยู่ในอำนาจของนายกรัฐมนตรีได้ ต้องได้รับความเห็นชอบจากนายกรัฐมนตรีเสียก่อ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รัฐมนตรีมอบหมายและมอบอำนาจให้รองนายกรัฐมนตรีปฏิบัติราชการแทน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รองนายกรัฐมนตรีท่านใดท่านหนึ่งไม่อยู่หรือไม่อาจปฏิบัติราชการได้ให้รองนายกรัฐมนตรีปฏิบัติราชการแทนกันตามลำดับ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2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รัฐมนตร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รัฐมนตรีที่ปฏิบัติราชการแทน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ลำดับ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ตำรวจเอก เฉล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บำรุง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ุรพงษ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วิจักษณ์ชัยกุล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รัต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ระน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7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พงษ์   โตวิจักษณ์ชัยกุล</w:t>
            </w:r>
          </w:p>
          <w:p>
            <w:pPr>
              <w:pStyle w:val="Normal"/>
              <w:spacing w:lineRule="exact" w:line="320"/>
              <w:ind w:firstLine="17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17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รัต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ระน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ปลอดประส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ัสวด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รัต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ระน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ปลอดประส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ัสวด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พงศ์เท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พกาญจน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ปลอดประส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ัสวดี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พงศ์เท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พกาญจน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ตำรวจเอก เฉล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บำรุ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พงศ์เท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พกาญจนา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ตำรวจเอก เฉล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บำรุ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ุรพงษ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วิจักษณ์ชัยกุ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ยุ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้มแหลมทอง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ุรพงษ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วิจักษณ์ชัยกุ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รัต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ระน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รัฐมนตรีมอบหมายและมอบอำนาจให้รัฐมนตรีประจำสำนักนายกรัฐมนตรีปฏิบัติราชการแทน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รัฐมนตรีประจำสำนักนายกรัฐมนตรีไม่อยู่หรือไม่อาจปฏิบัติราชการได้ให้รัฐมนตรีประจำสำนักนายกรัฐมนตรี ปฏิบัติราชการแทนกัน ตามลำดับ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2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ประจำสำนักนายกรัฐมนตร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ประจำสำนักนายกรัฐมนตรี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ฏิบัติราชการแทน ตามลำดับ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วัฒน์ธำรง    บุญทรงไพศาล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าเทพ       รัตนากร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งสาวศันสนีย์   นาคพงศ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7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าเทพ       รัตนากร</w:t>
            </w:r>
          </w:p>
          <w:p>
            <w:pPr>
              <w:pStyle w:val="Normal"/>
              <w:spacing w:lineRule="exact" w:line="320"/>
              <w:ind w:firstLine="17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17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งสาวศันสนีย์   นาคพงศ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วัฒน์ธำรง    บุญทรงไพศา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งสาวศันสนีย์   นาคพงศ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วัฒน์ธำรง    บุญทรงไพศา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พงศ์เท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พกาญจน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9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User</dc:creator>
  <dc:description/>
  <cp:keywords/>
  <dc:language>en-US</dc:language>
  <cp:lastModifiedBy>ADMIN</cp:lastModifiedBy>
  <cp:lastPrinted>2013-04-09T14:59:00Z</cp:lastPrinted>
  <dcterms:modified xsi:type="dcterms:W3CDTF">2013-04-09T08:31:00Z</dcterms:modified>
  <cp:revision>46</cp:revision>
  <dc:subject/>
  <dc:title>คำสั่งสำนักนายกรัฐมนตรี</dc:title>
</cp:coreProperties>
</file>