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ทศพร เสรีรักษ์  โฆษกประจำสำนักนายกรัฐมนตรี  พร้อมด้วย นายภักดีหาญส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ิมะทองคำ  </w:t>
      </w:r>
      <w:r>
        <w:rPr>
          <w:rFonts w:ascii="TH SarabunPSK" w:hAnsi="TH SarabunPSK" w:cs="TH SarabunPSK"/>
          <w:sz w:val="32"/>
          <w:sz w:val="32"/>
          <w:szCs w:val="32"/>
        </w:rPr>
        <w:t>ร้อยโทหญิง สุณิสา เลิศภควัต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ลิตรัตน์ จันทรุเบกษา  รองโฆษกประจำสำนักนายกรัฐมนตร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 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รับใบอนุญาตและการออกใบอนุญาต การขอต่ออายุ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บอนุญาต และการอนุญาตให้ต่ออายุใบอนุญาต และการขอและการออกใบแท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บอนุญาตให้ศึกษาวิจัย หรือส่งออกสมุนไพรควบคุม หรือจำหน่าย หรือแปรรูป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ุนไพรควบคุมเพื่อการค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เลื่อนเงินเด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กำหนดให้ผลิตภัณฑ์อุตสาหกรรมปูนซีเมนต์ปอร์ตแลนด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กำหนดเกณฑ์คุณภาพ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ทำหน้าที่เป็นหน่วยงานกลางในการจัดการธุรกรรมการเบิกจ่ายและระบ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บริการสาธารณสุข </w:t>
      </w:r>
      <w:r>
        <w:rPr>
          <w:rFonts w:cs="TH SarabunPSK" w:ascii="TH SarabunPSK" w:hAnsi="TH SarabunPSK"/>
          <w:sz w:val="32"/>
          <w:szCs w:val="32"/>
        </w:rPr>
        <w:t xml:space="preserve">(National Clearing House)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งานหลักประก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ุขภาพแห่งชาติตามนโยบายการบูรณาการและเพิ่มประสิทธิภาพระบบประก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ขภาพของรัฐบาล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พิ่มทุนของบริษัทร่วมทุนยางพาราระหว่างประเทศ จำกั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โครงการเงินกู้เพื่อการศึกษาที่ผูกพันกับรายได้ในอนาค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ขยายวงเงินค่าจัดกรรมสิทธิ์ที่ดินโครงการระบบทางด่วนขั้น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ท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ิเศษศรีรัช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60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ของการทางพิเศษแห่ง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เงินเพื่อใช้ในกิจการสำนักงานธนานุเคราะห์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สถานการณ์และการดำเนินงานป้องกันและปราบปรามการค้ามนุษย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จำปี 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งบประมาณสำหรับงานหลักประกันสุขภาพถ้วนหน้า ประจำป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การจัดสรรงบประมาณ งบกลาง รายการเงินสำรองจ่ายเพื่อกรณีฉุกเฉินหร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หรับเป็นค่าใช้จ่ายในการดำเนินการปรับปรุงศูนย์ประชุมและแสด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นค้านานาชาติเฉลิมพระเกียรติฯ จังหวัดเชียงใหม่ ของสำนักงานพัฒนาพิงคนค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ฏิญญาดูชานเบสำหรับการประชุมรัฐมนตรีกรอบความร่วมมือเอเชี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ลงนามพิธีส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สิทธิรับขนการจราจรเสรีภาพ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นบท้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ตกลงว่าด้วยการขนส่งทางอากาศระหว่างรัฐบาลแห่งรัฐสมาชิกของสมาค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าติแห่งเอเชียตะวันออกเฉียงใต้และรัฐบาลแห่งสาธารณรัฐประชาชนจี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ข้อตกลงว่าด้วยการแก้ไขบันทึกความเข้าใจว่าด้วยการซื้อขายข้า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หว่างรัฐบาลไทยกับรัฐบาลบังกลา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ระบบส่งไฟฟ้าบริเวณจังหวัดอุบลราชธานี ยโสธร และอำนาจเจริญ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รับซื้อไฟฟ้าจากโครงการในสาธารณรัฐประชาธิปไตยประชาชนลาว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6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สัตยาบันความตกลงอาเซียนด้านศุลกากร </w:t>
      </w:r>
      <w:r>
        <w:rPr>
          <w:rFonts w:cs="TH SarabunPSK" w:ascii="TH SarabunPSK" w:hAnsi="TH SarabunPSK"/>
          <w:sz w:val="32"/>
          <w:szCs w:val="32"/>
        </w:rPr>
        <w:t xml:space="preserve">(ASEAN Agreement on </w:t>
        <w:tab/>
        <w:tab/>
        <w:tab/>
        <w:tab/>
        <w:tab/>
        <w:t xml:space="preserve">Custom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ปฏิบัติการด้านพลังงานของกรอบความร่วมมือเอเชีย </w:t>
      </w:r>
      <w:r>
        <w:rPr>
          <w:rFonts w:cs="TH SarabunPSK" w:ascii="TH SarabunPSK" w:hAnsi="TH SarabunPSK"/>
          <w:sz w:val="32"/>
          <w:szCs w:val="32"/>
        </w:rPr>
        <w:t xml:space="preserve">(ACD Energy </w:t>
        <w:tab/>
        <w:tab/>
        <w:tab/>
        <w:tab/>
        <w:tab/>
        <w:t xml:space="preserve">Action Plan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เตรียมพร้อมต่อการหยุดซ่อมบำรุงของแหล่งผลิตก๊าซธรรม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ดานาในสาธารณรัฐแห่งสหภาพเมียนมาร์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5-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9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กรรมการอำนวยการจัดงาน </w:t>
      </w:r>
      <w:r>
        <w:rPr>
          <w:rFonts w:cs="TH SarabunPSK" w:ascii="TH SarabunPSK" w:hAnsi="TH SarabunPSK"/>
          <w:sz w:val="32"/>
          <w:szCs w:val="32"/>
        </w:rPr>
        <w:t xml:space="preserve">ITU TELECOM WORLD 2013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ระดับชาติเพื่อเตรียมการจัดการประชุมระดับผู้นำ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านน้ำแห่ง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ครั้งที่ </w:t>
      </w:r>
      <w:r>
        <w:rPr>
          <w:rFonts w:cs="TH SarabunPSK" w:ascii="TH SarabunPSK" w:hAnsi="TH SarabunPSK"/>
          <w:sz w:val="32"/>
          <w:szCs w:val="32"/>
        </w:rPr>
        <w:t>2 (The 2</w:t>
      </w:r>
      <w:r>
        <w:rPr>
          <w:rFonts w:cs="TH SarabunPSK" w:ascii="TH SarabunPSK" w:hAnsi="TH SarabunPSK"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sz w:val="32"/>
          <w:szCs w:val="32"/>
        </w:rPr>
        <w:t xml:space="preserve"> Asia-Pacific Water </w:t>
        <w:tab/>
        <w:tab/>
        <w:t>Summit : 2</w:t>
      </w:r>
      <w:r>
        <w:rPr>
          <w:rFonts w:cs="TH SarabunPSK" w:ascii="TH SarabunPSK" w:hAnsi="TH SarabunPSK"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sz w:val="32"/>
          <w:szCs w:val="32"/>
        </w:rPr>
        <w:t xml:space="preserve"> APWS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ให้ข้าราชการมาดำรงตำแหน่งผู้อำนวยการสำนักงานส่งเสริ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สร้างสรรค์ อีกตำแหน่งหนึ่ง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ในคณะกรรมการนโยบายยางธรรมชาติเพิ่มเติม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tabs>
          <w:tab w:val="clear" w:pos="720"/>
          <w:tab w:val="left" w:pos="2835" w:leader="none"/>
          <w:tab w:val="left" w:pos="3402" w:leader="none"/>
        </w:tabs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รมการผู้ช่วยรัฐมนตรีคงอยู่ปฏิบัติหน้าที่ต่ออีกหนึ่งวาระ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35" w:leader="none"/>
          <w:tab w:val="left" w:pos="3402" w:leader="none"/>
        </w:tabs>
        <w:spacing w:lineRule="exact" w:line="3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มอบหมายรัฐมนตรีกำกับดูแลพื้นที่จังหวัดประสบภัยแล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และกรรมการอื่นในคณะกรรมการการประป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ภูมิภาค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/>
        <w:t>สำนักโฆษก   สำนักเลขาธิการนายกรัฐมนตรี โทร</w:t>
      </w:r>
      <w:r>
        <w:rPr/>
        <w:t>. 0 2288-4396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ารขอรับใบอนุญาตและการออกใบอนุญาต การขอต่ออายุใบอนุญาต และการอนุญาตให้ต่ออายุใบอนุญาต และการขอและการออกใบแทนใบอนุญาตให้ศึกษาวิจัย หรือส่งออกสมุนไพรควบคุม หรือจำหน่าย หรือแปรรูปสมุนไพรควบคุมเพื่อการค้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กระทรวงการขอรับใบอนุญาตและการออกใบอนุญาต การขอต่ออายุใบอนุญาต และการอนุญาตให้ต่ออายุใบอนุญาต และการขอและการออกใบแทนใบอนุญาตให้ศึกษาวิจัย หรือส่งออกสมุนไพรควบคุม หรือจำหน่าย หรือแปรรูปสมุนไพรควบคุมเพื่อการค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และส่งให้สำนักงานคณะกรรมการกฤษฎีกาตรวจพิจารณาอีกครั้งหนึ่ง โดยให้รับข้อสังเกตของกระทรวงทรัพยากรธรรมชาติและสิ่งแวดล้อมไปประกอบการพิจารณาด้วย แล้วให้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ขออนุญาตซึ่งเป็นบุคคลธรรมดา หรือนิติบุคคลต้องยื่นคำขออนุญาตตามแบบ และเอกสารและหลักฐานตามที่กำหนด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การยื่นคำขอรับใบอนุญาตให้ศึกษาวิจัยสมุนไพรควบคุม คำขอรับใบอนุญาตให้จำหน่าย ส่งออก หรือแปรรูปสมุนไพรควบคุมเพื่อการค้า การมอบอำนาจให้ผู้อื่นยื่นคำขอแทน การขอต่ออายุใบอนุญาต การขอใบแทนใบอนุญาต และสถานที่ยื่นคำขอรับใบอนุญาต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การตรวจคำขอ เอกสารและหลักฐานของนายทะเบียน และการพิจารณาอนุญาตของผู้อนุญาต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ที่ได้รับใบอนุญาตต้องปฏิบัติตามเงื่อนไขตามที่กำหน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เกี่ยวกับผู้ที่ดำเนินการศึกษาวิจัยสมุนไพร ควบคุม จำหน่าย ส่งออก หรือแปรรูปสมุนไพรควบคุมเพื่อการค้าอยู่ก่อนวันที่กฎกระทรวงนี้ใช้บังคับ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่าด้วยการเลื่อนเงินเดือ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เลื่อนเงินเด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ให้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ัน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พิ่มความต่อไปนี้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ข้อ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>แห่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เลื่อนเงินเด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“ (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ลาไปช่วยเหลือภริยาที่คลอดบุตร เฉพาะวันลาที่มีสิทธิได้รับเงินเดือนระหว่างลาตามกฎ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ลาไปฟื้นฟูสมรรถภาพด้านอาชีพ”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กเลิกความใน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แห่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เลื่อนเงินเด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>และให้ใช้ความต่อไปนี้แท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“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พลเรือนสามัญผู้ใดได้รับอนุญาตให้ลาไปปฏิบัติงานในองค์การระหว่างประเทศ หรือถูกสั่งให้ไปทำการใดซึ่งให้นับเวลาระหว่างนั้น เหมือนเต็มเวลาราชการหรือได้รับอนุญาตให้ลาไปฟื้นฟูสมรรถภาพด้านอาชีพเนื่องจากได้รับอันตรายหรือการป่วยเจ็บเพราะปฏิบัติราชการในหน้าที่หรือถูกประทุษร้ายเพราะเหตุกระทำการตามหน้าที่ จนทำให้ตกเป็นผู้ทุพพลภาพหรือพิการ เมื่อข้าราชการพลเรือนสามัญผู้นั้นกลับมาปฏิบัติราชการให้ผู้บังคับบัญชาผู้มีอำนาจสั่งเลื่อนเงินเดือนพิจารณาสั่งให้มีการคำนวณเพื่อหาอัตราเงินเดือนที่ข้าราชการผู้นั้นจะได้รับเมื่อกลับมาปฏิบัติราชการ ทั้งนี้ตามหลักเกณฑ์และเงื่อนไข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”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กำหนดให้ผลิตภัณฑ์อุตสาหกรรมปูนซีเมนต์ปอร์ตแลนด์ เล่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กำหนดเกณฑ์คุณภาพต้องเป็นไปตามมาตรฐ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กำหนดให้ผลิตภัณฑ์อุตสาหกรรมปูนซีเมนต์ปอร์ตแลนด์ เล่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กำหนดเกณฑ์คุณภาพ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อุตสาหกรรมเสนอ  และให้ส่งสำนักงานคณะกรรมการกฤษฎีกาตรวจพิจารณา แล้วดำเนินการต่อไปได้ 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ร่างพระราชกฤษฎีกามีผลใช้บังคับเมื่อพ้นกำหนดสองร้อยเจ็ดสิบวันนับแต่ว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ในราชกิจจานุเบกษา 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กเลิกพระราชกฤษฎีกากำหนดให้ผลิตภัณฑ์อุตสาหกรรมปูนซีเมนต์ปอร์ตแลนด์ต้อง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ลิตภัณฑ์อุตสาหกรรมปูนซีเมนต์ปอร์ตแลนด์ เล่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กำหนดเกณฑ์คุณภาพ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เป็นไปตามมาตรฐาน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1 –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กาศกระทรวงอุตสาหกรรม ฉบับที่ </w:t>
      </w:r>
      <w:r>
        <w:rPr>
          <w:rFonts w:cs="TH SarabunPSK" w:ascii="TH SarabunPSK" w:hAnsi="TH SarabunPSK"/>
          <w:sz w:val="32"/>
          <w:szCs w:val="32"/>
        </w:rPr>
        <w:t>4420            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มาตรฐานผลิตภัณฑ์อุตสาหก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ก้ไขมาตรฐานผลิตภัณฑ์อุตสาหกรรมปูนซีเมนต์ปอร์ตแลนด์ เล่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กำหนดเกณฑ์คุณ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ครั้ง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การทำหน้าที่เป็นหน่วยงานกลางในการจัดการธุรกรรมการเบิกจ่ายและระบบข้อมูลบริการสาธารณสุ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National Clearing House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ำนักงานหลักประกันสุขภาพแห่งชาติตามนโยบายการบูรณาการ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ิ่มประสิทธิภาพระบบประกันสุขภาพของรัฐบาล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มติคณะกรรมการหลักประกันสุขภาพแห่งชาติ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ัฐมนตรีว่าการกระทรวงสาธารณสุข ประธานกรรมการหลักประกันสุขภาพแห่งชาติ 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คณะกรรมการหลักประกันสุขภาพแห่งชาติ ปฏิบัติหน้าที่อื่นตามมาตรา </w:t>
      </w:r>
      <w:r>
        <w:rPr>
          <w:rFonts w:cs="TH SarabunPSK" w:ascii="TH SarabunPSK" w:hAnsi="TH SarabunPSK"/>
          <w:sz w:val="32"/>
          <w:szCs w:val="32"/>
        </w:rPr>
        <w:t xml:space="preserve">18 (14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หลักประกันสุขภาพ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ควบคุมดูแลสำนักงานหลักประกันสุขภาพ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ส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ฏิบัติหน้าที่อื่น ได้แก่ การทำหน้าที่หน่วยงานกลางจัดการธุรกรรมการเบิกจ่ายและระบบข้อมูลบริการสาธารณสุข </w:t>
      </w:r>
      <w:r>
        <w:rPr>
          <w:rFonts w:cs="TH SarabunPSK" w:ascii="TH SarabunPSK" w:hAnsi="TH SarabunPSK"/>
          <w:sz w:val="32"/>
          <w:szCs w:val="32"/>
        </w:rPr>
        <w:t xml:space="preserve">(National Clearing Hous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นโยบายการบูรณาการและเพิ่มประสิทธิภาพระบบประกันสุขภาพของรัฐบาล เพื่อบริหารการเรียกเก็บค่าบริการสาธารณสุข </w:t>
      </w:r>
      <w:r>
        <w:rPr>
          <w:rFonts w:cs="TH SarabunPSK" w:ascii="TH SarabunPSK" w:hAnsi="TH SarabunPSK"/>
          <w:sz w:val="32"/>
          <w:szCs w:val="32"/>
        </w:rPr>
        <w:t xml:space="preserve">(Claim center) </w:t>
      </w:r>
      <w:r>
        <w:rPr>
          <w:rFonts w:ascii="TH SarabunPSK" w:hAnsi="TH SarabunPSK" w:cs="TH SarabunPSK"/>
          <w:sz w:val="32"/>
          <w:sz w:val="32"/>
          <w:szCs w:val="32"/>
        </w:rPr>
        <w:t>ของสถานพยาบาลต่าง ๆ ที่ให้บริการผู้มีสิทธิสวัสดิการรักษาพยาบาลข้าราชการและบุคคลในครอบครัว และผู้ประกันตน รวมทั้งข้าราช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ส่วนท้องถิ่น และหน่วยงานรัฐอื่น ๆ ที่สมัครใจ โดยอาศัยอำนาจแห่งพระราชบัญญัติหลักประกันสุขภาพ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6 (1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หน่วยงานที่เกี่ยวข้อง ได้แก่ กรมบัญชีกลาง กระทรวงการคลัง และกระทรวงแรงงาน โดยคณะกรรมการประกันสังคม ให้ความร่วมมือและมอบหมายให้ สปส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หน้าที่เป็นหน่วยงานกลางจัดการธุรกรรมการเบิกจ่ายและระบบข้อมูลด้านบริการสาธารณสุข </w:t>
      </w:r>
      <w:r>
        <w:rPr>
          <w:rFonts w:cs="TH SarabunPSK" w:ascii="TH SarabunPSK" w:hAnsi="TH SarabunPSK"/>
          <w:sz w:val="32"/>
          <w:szCs w:val="32"/>
        </w:rPr>
        <w:t xml:space="preserve">(National Clearing Hous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วัสดิการรักษาพยาบาลข้าราชการให้กับกรมบัญชีกลาง และสิทธิประโยชน์ด้านการรักษาพยาบาลของผู้ประกันตน ให้กับสำนักงานประกันสังค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มีกลไกคณะทำงานฯ โดยให้รองปลัดกระทรวงการคลังท่านหนึ่งเป็นประธาน และให้มีหัวหน้าหรือผู้แทนหน่วยงานราชการที่เกี่ยวข้องเป็นกรรมการ รวมถึงการร่วมลงนามบันทึกความร่วมมือระหว่าง สปส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มบัญชีกลาง กระทรวงการคลัง และสำนักงานประกันสังคม กระทรวงแรงงาน รวมทั้งหน่วยงานรัฐอื่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สมัครใจ เพื่อผลักดันการดำเนินงานให้เป็นรูปธรรมตั้งแต่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โดยมีระยะเตรียมการ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พิ่มทุนของบริษัทร่วมทุนยางพาราระหว่างประเทศ จำกั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อนุมัติ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การเพิ่มทุนของบริ</w:t>
      </w:r>
      <w:r>
        <w:rPr>
          <w:rFonts w:ascii="TH SarabunPSK" w:hAnsi="TH SarabunPSK" w:cs="TH SarabunPSK"/>
          <w:sz w:val="32"/>
          <w:sz w:val="32"/>
          <w:szCs w:val="32"/>
        </w:rPr>
        <w:t>ษัท</w:t>
      </w:r>
      <w:r>
        <w:rPr>
          <w:rFonts w:ascii="TH SarabunPSK" w:hAnsi="TH SarabunPSK" w:cs="TH SarabunPSK"/>
          <w:sz w:val="32"/>
          <w:sz w:val="32"/>
          <w:szCs w:val="32"/>
        </w:rPr>
        <w:t>ร่วมทุนยางพาราระหว่างประเทศ จำกั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เพิ่มทุนของบริ</w:t>
      </w:r>
      <w:r>
        <w:rPr>
          <w:rFonts w:ascii="TH SarabunPSK" w:hAnsi="TH SarabunPSK" w:cs="TH SarabunPSK"/>
          <w:sz w:val="32"/>
          <w:sz w:val="32"/>
          <w:szCs w:val="32"/>
        </w:rPr>
        <w:t>ษัท</w:t>
      </w:r>
      <w:r>
        <w:rPr>
          <w:rFonts w:ascii="TH SarabunPSK" w:hAnsi="TH SarabunPSK" w:cs="TH SarabunPSK"/>
          <w:sz w:val="32"/>
          <w:sz w:val="32"/>
          <w:szCs w:val="32"/>
        </w:rPr>
        <w:t>ร่วมทุนยางพาราระหว่างประเทศ 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33 </w:t>
      </w:r>
      <w:r>
        <w:rPr>
          <w:rFonts w:ascii="TH SarabunPSK" w:hAnsi="TH SarabunPSK" w:cs="TH SarabunPSK"/>
          <w:sz w:val="32"/>
          <w:sz w:val="32"/>
          <w:szCs w:val="32"/>
        </w:rPr>
        <w:t>ล้านดอ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ร์สหรัฐ คิดเป็นเงินไทยประมาณ </w:t>
      </w:r>
      <w:r>
        <w:rPr>
          <w:rFonts w:cs="TH SarabunPSK" w:ascii="TH SarabunPSK" w:hAnsi="TH SarabunPSK"/>
          <w:sz w:val="32"/>
          <w:szCs w:val="32"/>
        </w:rPr>
        <w:t xml:space="preserve">109.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แลกเปลี่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</w:t>
      </w:r>
      <w:r>
        <w:rPr>
          <w:rFonts w:cs="TH SarabunPSK" w:ascii="TH SarabunPSK" w:hAnsi="TH SarabunPSK"/>
          <w:sz w:val="32"/>
          <w:szCs w:val="32"/>
        </w:rPr>
        <w:t xml:space="preserve">= 33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ไปตามมติที่ประชุมรัฐมนตรีไตรภาคียางพารา 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>ณ เมืองบาหลี ประเทศอินโดนีเซีย  โดยให้กระทรวงการคลังในฐานะผู้ถือหุ้นบริษั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ทุนยางพาราระหว่างประเทศ จำก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ตั้งงบประมาณรายจ่ายประจำปี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ั้นตอน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การโครงการเงินกู้เพื่อการศึกษาที่ผูกพันกับรายได้ในอนาค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การ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ดำเนินการโครงการเงินกู้เพื่อการศึกษาที่ผูกพันกับรายได้ในอนาคต จา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ให้จัดทำร่างกฎหมายรองรับการดำเนินการโครงการเงินกู้เพื่อการศึกษาที่ผูกพันกับรายได้ในอนาคตในระยะยาว โดยให้ควบรวมกฎหมายกองทุนเงินให้กู้ยืมเพื่อ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่วนหนึ่งและให้มีผลบังคับใช้ภาย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ผลบังคับใช้ภาย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ดำเนินการโครงการเงินกู้เพื่อการศึกษาที่ผูกพันกับรายได้ในอนาคตจนถึง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ห้กระทรวงการคลังเร่งรัดร่างพระราชบัญญัติกองทุนเพื่อ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ผลบังคับใช้ภาย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ให้กระทรวงการคลังรับความเห็นของสำนักงานคณะกรรมการพัฒนาการเศรษฐกิจและสังคมแห่งชาติรับไปพิจารณาดำเนินการ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ขยายวงเงินค่าจัดกรรมสิทธิ์ที่ดินโครงการระบบทางด่วน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พิเศษศรีรั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0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้านบาท ของการทางพิเศษแห่ง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การทางพิเศษแห่งประเทสไทยขยายวงเงินค่าจัดกรรมสิทธิ์ที่ดินโครงการระบบทางด่วนขั้น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ทางพิเศษศรีรั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6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ที่กระทรวงคมนาคมเสนอ   สำหรับแหล่งเงินที่จะนำมาใช้จ่ายเพื่อเป็นค่าจัดกรรมสิทธิ์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60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ดังกล่าว ให้ใช้จ่ายเงินจากรายได้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ทางพิเศษ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็นของสำนัก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ทาง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ไปพิจารณา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ประสานงานในรายละเอียดกับหน่วยงานที่เกี่ยวข้อง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รายงานให้คณะรัฐมนตรีทราบ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ู้เงินเพื่อใช้ในกิจการสำนักงานธนานุเคราะห์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0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กู้ยืมเงินเพื่อใช้หมุนเวียนสำหรับรับจำนำและใช้ในกิจการของสำนักงานธนานุเคราะห์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ม่ค้ำประกัน ตามที่ พ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ายงานสถานการณ์และการดำเนินงานป้องกันและปราบปรามการค้ามนุษย์ ประจำปี พ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รายงานสถานการณ์และการดำเนินงานป้องกันและปราบปร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ค้ามนุษย์ ประจำปี 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) 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สถานการณ์การค้า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ยังคงมีสถานะของการค้ามนุษย์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ถานะ คือ ประเทศต้นทาง หมายถึง การเป็นประเทศที่มีการส่งเด็กและหญิงไปค้าต่างประเทศ ประเทศทางผ่าน หมายถึง การเป็นประเทศที่ใช้เป็นเส้นทางผ่านของการนำเด็กและหญิงไปค้าในประเทศอื่น และประเทศปลายทาง หมายถึง การเป็นประเทศที่มีการนำเด็กและหญิงเข้ามาค้าหรือแสวงหาประโยชน์หรือมีการล่วงละเมิดสิทธิซึ่งประเทศไทยมีกรอบในการดำเนินงานของหน่วยงานป้องกันและปราบปรามการค้ามนุษย์ด้วยการใช้หลักการทำงานแบบสห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การป้องก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คดี การคุ้มครองช่วยเหลือ และนโยบายการขับเคลื่อน นอกจากนี้ ยังมีความพยายามที่จ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ในการป้องกันและปราบปรามการค้ามนุษย์ และมีแนวทางการดำเนินงานเพื่อสกัดกั้นขบวนการค้ามนุษย์และเพิ่มความร่วมมือกับผู้เสียหายในการดำเนินคดีกับผู้กระทำผิด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 นายกรัฐมนตรีจึงได้กำหนดให้การต่อต้านการค้ามนุษย์เป็นวาระของประเทศ เพราะเห็นว่าการแสวงหาประโยชน์โดยมิชอบในรูปแบบต่าง ๆ เป็นการละเมิดศักดิ์ศรีความเป็นมนุษย์ โดยประเทศไทยยังเคารพและปฏิบัติตามปฏิญญาว่าด้วยสิทธิมนุษยชนรวมทั้งพันธกรณีต่าง ๆ และเห็นความสำคัญของแรงงานที่ทำงาน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ทุกภาคการผลิตซึ่งมีความสำคัญต่อการพัฒนาเศรษฐกิจของประเทศ โดยเฉพาะแรงงานไทยไร้ฝีมือทั้งที่ทำงานในต่างประเทศและในประเทศ และแรงงานต่างด้าวไร้ฝีมือที่ทำงานในประเทศไทย จึงเร่งรัดให้มีการป้องกันและปราบปรามขบวนการค้ามนุษย์อย่างจริงจัง นอกจากนี้ ยังให้ความสำคัญกับการแก้ไขปัญหาการค้ามนุษย์โดยใช้หลักนิติธรรมเป็นหลักประกันความมั่นคงว่า ทุกกลุ่มที่มีความเสี่ยงหรือความเปราะบางจะได้รับการดูแลเป็นพิเศษ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มีนโยบาย ยุทธศาสตร์ และมาตรการในการป้องกันและปราบปรามการค้ามนุษ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– 255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อบในการดำเนินงานของหน่วยงานป้องกันและปราบปรามการค้ามนุษยื ด้วยการใช้หลักการการทำงานแบบสหวิชาชีพและหลักการ </w:t>
      </w:r>
      <w:r>
        <w:rPr>
          <w:rFonts w:cs="TH SarabunPSK" w:ascii="TH SarabunPSK" w:hAnsi="TH SarabunPSK"/>
          <w:sz w:val="32"/>
          <w:szCs w:val="32"/>
        </w:rPr>
        <w:t xml:space="preserve">5P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กอบด้วย ด้านการป้องกัน </w:t>
      </w:r>
      <w:r>
        <w:rPr>
          <w:rFonts w:cs="TH SarabunPSK" w:ascii="TH SarabunPSK" w:hAnsi="TH SarabunPSK"/>
          <w:sz w:val="32"/>
          <w:szCs w:val="32"/>
        </w:rPr>
        <w:t xml:space="preserve">(Preven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คดี </w:t>
      </w:r>
      <w:r>
        <w:rPr>
          <w:rFonts w:cs="TH SarabunPSK" w:ascii="TH SarabunPSK" w:hAnsi="TH SarabunPSK"/>
          <w:sz w:val="32"/>
          <w:szCs w:val="32"/>
        </w:rPr>
        <w:t xml:space="preserve">(Prosecution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ุ้มครองช่วยเหลือ </w:t>
      </w:r>
      <w:r>
        <w:rPr>
          <w:rFonts w:cs="TH SarabunPSK" w:ascii="TH SarabunPSK" w:hAnsi="TH SarabunPSK"/>
          <w:sz w:val="32"/>
          <w:szCs w:val="32"/>
        </w:rPr>
        <w:t xml:space="preserve">( Protec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และการขับเคลื่อน </w:t>
      </w:r>
      <w:r>
        <w:rPr>
          <w:rFonts w:cs="TH SarabunPSK" w:ascii="TH SarabunPSK" w:hAnsi="TH SarabunPSK"/>
          <w:sz w:val="32"/>
          <w:szCs w:val="32"/>
        </w:rPr>
        <w:t xml:space="preserve">(Polic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ุ้นส่วน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( Partnershi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แต่ละปีจะมีการจัดทำแผนปฏิบัติการประจำปีร่วมกัน เพื่อให้เกิดการประสานการปฏิบัติให้ครอบคลุมการแก้ไขปัญหาที่เกิดขึ้น และป้องกันมิให้ปัญหาเกิดขึ้นอย่างรุนแรง ตลอดจนสร้างความร่วมมือกับทุกภาคส่วนให้เป็นเครือข่ายการเฝ้าระวังและต่อต้านการค้ามนุษย์ ซึ่ง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แผนปฏิบัติการป้องกันและปราบปรามการค้ามนุษย์ ประจำปี 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โดย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>รัฐบาลได้จัดสรรงบประมาณให้ก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ี่ยวข้อง 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02,274,280 </w:t>
      </w:r>
      <w:r>
        <w:rPr>
          <w:rFonts w:ascii="TH SarabunPSK" w:hAnsi="TH SarabunPSK" w:cs="TH SarabunPSK"/>
          <w:sz w:val="32"/>
          <w:sz w:val="32"/>
          <w:szCs w:val="32"/>
        </w:rPr>
        <w:t>บาท และหน่วยงา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องค์การเอกชนที่จดทะเบียนเป็นองค์กรป้องกันและปราบปรามการค้ามนุษย์ได้ขอใช้งบประมาณจากกองทุนเพื่อการป้องกันและปราบปรามการค้ามนุษ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ดำเนินกิจการทั้งด้านการป้องกัน การดำเนินคดี และการคุ้มครองช่วยเหลือ เป็นเงินจำนวนทั้งสิ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,997,077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ำหรับแนวทางการดำเนินงานในอนาค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เทศไทยมีความพยายามที่จะเพิ่มประสิทธิ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ป้องกันและปราบปรามการค้า</w:t>
      </w:r>
      <w:r>
        <w:rPr>
          <w:rFonts w:ascii="TH SarabunPSK" w:hAnsi="TH SarabunPSK" w:cs="TH SarabunPSK"/>
          <w:sz w:val="32"/>
          <w:sz w:val="32"/>
          <w:szCs w:val="32"/>
        </w:rPr>
        <w:t>มนุษย์ เพื่อสกัดกั้นขบวนการค้ามนุษย์และเพิ่มความร่วมมือกับผู้เสียห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คดีกับผู้กระทำผิด ดังนั้น จึงมีแนวทางดำเนินงานต่อไป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การดำเนินงานป้องกันและแก้ไขปัญหาการค้ามนุษย์ในรูปแบบประม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ศักยภาพการบังคับใช้กฎหมายและความเชี่ยวชาญในการดำเนินคดีให้แก่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ในการสืบสวนสอบสวน ขยายผลปราบปรามและจับกุมขนวนการค้ามนุษย์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ในการจัดบริการทางสังคม รวมทั้งพัฒนากระบวนการส่งกลับและการคืนสู่สังคม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เครือข่ายเฝ้าระวังจากทุกภาคส่วนและในทุกระดับเพื่อต่อต้านการค้ามนุษย์ทุกรูปแบบ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วิจัยและพัฒนาเพื่อกำหนดมาตรการและวิธีการในการแก้ไขปัญหาการค้า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ทันกับสถานการณ์การเปลี่ยนแปลงในอนาคต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ข้อมูลและสารสนเทศการป้องกันและปราบปรามการค้ามนุษย์ให้มีประส</w:t>
      </w:r>
      <w:r>
        <w:rPr>
          <w:rFonts w:ascii="TH SarabunPSK" w:hAnsi="TH SarabunPSK" w:cs="TH SarabunPSK"/>
          <w:sz w:val="32"/>
          <w:sz w:val="32"/>
          <w:szCs w:val="32"/>
        </w:rPr>
        <w:t>ิ</w:t>
      </w:r>
      <w:r>
        <w:rPr>
          <w:rFonts w:ascii="TH SarabunPSK" w:hAnsi="TH SarabunPSK" w:cs="TH SarabunPSK"/>
          <w:sz w:val="32"/>
          <w:sz w:val="32"/>
          <w:szCs w:val="32"/>
        </w:rPr>
        <w:t>ทธิภาพและทันสมัย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งบประมาณสำหรับงานหลักประกันสุขภาพถ้วนหน้า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งบประมาณสำหรับงานหลักประกันสุขภาพถ้วนหน้า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เป็นวง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191,681,734,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มติคณะกรรมการหลักประกันสุขภาพแห่งชาติ 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องทุนหลักประกันสุขภาพแห่งชาติ จำนวน </w:t>
      </w:r>
      <w:r>
        <w:rPr>
          <w:rFonts w:cs="TH SarabunPSK" w:ascii="TH SarabunPSK" w:hAnsi="TH SarabunPSK"/>
          <w:sz w:val="32"/>
          <w:szCs w:val="32"/>
        </w:rPr>
        <w:t xml:space="preserve">189,719,546,1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บบริหารจัดการสำนักงานหลักประกันสุขภาพแห่งชาติ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ปสช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,962,188,7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รับการจัดสรรงบประมาณ งบกลาง รายการเงินสำรองจ่ายเพื่อกรณีฉุกเฉินหรือจำเป็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เป็นค่าใช้จ่ายในการดำเนินการปรับปรุงศูนย์ประชุมและแสดงสินค้านานาชาติเฉลิมพระเกียรติฯ จังหวัดเชียงใหม่ ของสำนักงานพัฒนาพิงคนค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นหลักการให้สำนักงานพัฒนาพิงคน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ปรับปรุงศูนย์การประชุมและแสดงสินค้านานาชาติ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พระชนมพรรษา จังหวัดเชียงใหม่ 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194,002,5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ห้ทำความตกลงในรายละเอียดกับ</w:t>
      </w:r>
      <w:r>
        <w:rPr>
          <w:rFonts w:ascii="TH SarabunPSK" w:hAnsi="TH SarabunPSK" w:cs="TH SarabunPSK"/>
          <w:sz w:val="32"/>
          <w:sz w:val="32"/>
          <w:szCs w:val="32"/>
        </w:rPr>
        <w:t>สำนัก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เบิกจ่ายงบประมาณ ตามความเห็นของสำนักงบประมาณ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ื่อกรณีฉุกเฉินหรือจำเป็น ที่ได้รับอนุมัติ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ันเงินไว้เบิกเหลื่อมปีแล้ว จำนว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1,262,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ท่องเที่ยว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ท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ฉพาะภารกิจที่สอดคล้องกับอำนาจหน้าที่ของ ทท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จะสนับสนุนการจัดประชุมฯ ตามที่ได้รับจัดสรรงบประมาณในรายการค่าใช้จ่าย ในการบริหารจัดการภา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ศูนย์ประชุมและแสดงสินค้านานาชาติ จังหวัดเชียงใหม่ จำนวน </w:t>
      </w:r>
      <w:r>
        <w:rPr>
          <w:rFonts w:cs="TH SarabunPSK" w:ascii="TH SarabunPSK" w:hAnsi="TH SarabunPSK"/>
          <w:sz w:val="32"/>
          <w:szCs w:val="32"/>
        </w:rPr>
        <w:t xml:space="preserve">72,740,4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ห้ดำเนินการในลักษณะการเบิกจ่ายงบประมาณแทน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ฏิญญาดูชานเบสำหรับการประชุมรัฐมนตรีกรอบความร่วมมือเอเชีย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ห็นชอบต่อร่างปฏิญญาดูชานเบ สำหรับการประชุมรัฐมนตรีกรอบความร่วมมือเอเชีย ครั้ง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1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มนตรีว่าการกระทรวงการต่างประเทศ หรือ ผู้แทนร่วมรับรองร่างเอกสาร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ปรับปรุงแก้ไขเอกสารดังกล่าวที่ไม่ใช่สาระสำคัญหรือไม่ขัดต่อผลประโยชน์ของ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พิจารณาอีกครั้ง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ความร่วมมือเอเชีย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อบความร่วมมือที่ริเริ่มโดยไทยเมื่อปี </w:t>
      </w:r>
      <w:r>
        <w:rPr>
          <w:rFonts w:cs="TH SarabunPSK" w:ascii="TH SarabunPSK" w:hAnsi="TH SarabunPSK"/>
          <w:sz w:val="32"/>
          <w:szCs w:val="32"/>
        </w:rPr>
        <w:t xml:space="preserve">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เทศสมาชิกทั้งหมด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จากทวีปเอเชีย โดยเป็นเวทีหารือระดับนโยบาย เพื่อส่งเสริมความเข้าใจและความร่วมมือระหว่างกัน โดยการใช้ประโยชน์จากจุดแข็งและศักยภาพที่หลากหลายของประเทศสมาชิก มีสาขาความร่วมมือหลัก ได้แก่ พลังงาน วัฒนธรรมท่องเที่ยว เกษตร การเงินการคลัง คมนาคม และสิ่งแวดล้อ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ประชุมร่วมกันเป็นประจำปี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ะดับรัฐมนตรี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ะดับรัฐมนตรี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>ในช่วงการประชุมสมัชชาสหประชาชาติ ณ นครนิวยอร์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เดือนกันยายน ซึ่งประเทศสมาชิกจะหมุนเวียนกันเป็นเจ้าภาพ ทั้งนี้ ได้มีการประชุมรัฐมนตรี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แล้ว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โดยรัฐคูเวตเป็นเจ้าภาพจัดการประชุมสุดยอด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5-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ทาจิกิสถานจะเป็นเจ้าภาพการประชุมรัฐมนตรี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ดูชานเบ โดยมีหัวข้อหลักของการประชุมครั้งนี้คือ การพัฒนาอย่างยั่งยืนเพื่อนำไปสู่ความมั่งคั่ง การเจริญเติบโต และเสถียรภาพในภูมิภาคเอเชีย โดยจะพิจารณารับรองร่างปฏิญญาดูชานเบ ในการประชุมดังกล่าว ซึ่งร่างปฏิญญาดูชานเบเป็นเอกสารรับทราบความคืบหน้าในการดำเนินงานที่ผ่านมา และระบุถึงแนวทางการดำเนินงานในอนาคตของกรอบ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รียกร้องให้ประเทศสมาชิกดำเนินนโยบายเศรษฐกิจสีเขียวในบริบทของการพัฒนาอย่างยั่งยืน โดยส่งเสริมความเจริญเติบโตทางเศรษฐกิจ การพัฒนาสังคม การลดความยากจน การรักษาสิ่งแวดล้อม การลดผลกระทบจากภัยพิบัติทางธรรมชาติและการเปลี่ยนแปลงสภาพภูมิอากาศ ความมั่นคงทางอาหาร และพลังงาน ตลอดจนยืนยันพันธกรณีในกรอบสหประชาชาติด้านการพัฒนาอย่างยั่งยืน รวมทั้งเสนอให้ประเทศสมาชิกทบทวนความคืบหน้าการดำเนินการตามเป้าหมายการพัฒนาแห่งสหัสวรรษ </w:t>
      </w:r>
      <w:r>
        <w:rPr>
          <w:rFonts w:cs="TH SarabunPSK" w:ascii="TH SarabunPSK" w:hAnsi="TH SarabunPSK"/>
          <w:sz w:val="32"/>
          <w:szCs w:val="32"/>
        </w:rPr>
        <w:t xml:space="preserve">(Millennium Development Goals-MDG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ลงนามพิธีส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่าด้วยสิทธิรับขนการจราจรเสรีภาพ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บท้ายความตกลงว่าด้วยการขนส่งทางอากาศระหว่างรัฐบาลแห่งรัฐสมาชิกของสมาคมประชาชาติแห่งเอเชียตะวันออกเฉียงใต้และรัฐบาลแห่งสาธารณรัฐประชาชนจี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ละเห็นชอบตามที่กระทรวงคมนาคม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ลงนามร่างพิธีส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สิทธิรับขนการจราจรเสรีภาพ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บท้ายความตกลงว่าด้วยการขนส่งทางอากาศระหว่างรัฐบาลแห่งรัฐสมาชิกของสมาคมประชาชาติแห่งเอเชียตะวันออกเฉียงใต้และรัฐบาลแห่งสาธารณรัฐประชาชนจีน และให้เสนอร่างพิธีสารดังกล่าวเพื่อให้รัฐสภาพิจารณาให้ความเห็นชอบ  และให้พิธีสารมีผลบังคับใช้ เมื่อประเทศไทยมอบเอกสารแจ้งการเข้าเป็นภาคีพิธีสาร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คมนาคม หรือรัฐมนตรีช่วยว่าการกระทรวงคมนาคม หรือผู้ที่รัฐมนตรีว่าการกระทรวงคมนาคมมอบหมายลงนามร่างพิธีสารดังกล่าว ทั้งนี้ หากมีความจำเป็นที่ต้องปรับปรุงแก้ไขเพิ่มเติมที่มิใช่สาระสำคัญ ให้รัฐมนตรีว่าการกระทรวงคมนาคม หรือผู้ที่รัฐมนตรีว่าการกระทรวงคมนาคมมอบหมาย เป็นผู้ใช้ดุลพินิจในเรื่องนั้น ๆ แทนคณะรัฐมนตรี โดยไม่ต้องนำเสนอคณะรัฐมนตรีเพื่อพิจารณาอีกครั้ง และให้กระทรวงคมนาคมดำเนินการต่อไปได้ เมื่อรัฐสภาให้ความเห็นชอบร่างพิธีสารดังกล่าว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>ให้แก่รัฐมนตรีว่าการกระทรวงคมนาคม หรือผู้ที่รัฐมนตรีว่าการกระทรวงคมนาคมมอบหมาย เป็นผู้ลงนามในพิธีสารดังกล่าว และให้กระทรวงการต่างประเทศดำเนินการต่อไปได้ เมื่อรัฐสภาให้ความเห็นชอบร่างพิธีสาร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และ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คมนาคมรับความเห็นของกระทรวงการต่างประเทศไปพิจารณาดำเนินการด้ว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ิธีส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่าด้วยสิทธิรับขนการจราจรเสรีภาพ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บท้ายความตกลง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้นทางบิน ความถี่ และสิทธิรับขนการจราจ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การบินของอาเซีย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บินใช้สิทธิรับขนการจราจรเสรีภาพ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ได้เต็มที่โดยไม่จำกัดจำนวนความถี่ ทั้งบริการขนส่งผู้โดยสาร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ินค้า ด้วยอากาศยานแบบใด ๆ ตามเส้นทาง จา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กำหนดในอาเซียน ผ่านจุดใด ๆ 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กำหนดในอาเซียนไปยังจุดใด ๆ ใน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กำหนดในจีน และพ้นไปยังจุดใด ๆ 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กำหนดในอาเซียน และกล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บินใช้สิทธิรับขนการจราจรเสรีภาพ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ถึง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เที่ยวต่อสัปดาห์ ทั้งบริการขนส่งผู้โดยสาร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ินค้า ด้วยอากาศยานแบบใด ๆ ตามเส้นทาง จา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กำหนดในอาเซียน ผ่านจุดใด ๆ นอกจีนและอาเซียน ไปยังจุดใด ๆ 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กำหนดในจีน และพ้นไปยังจุดใด ๆ นอกจีนและอาเซียน และกลับ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การบินของจี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บินใช้สิทธิรับขนการจราจรเสรีภาพ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ได้เต็มที่โดยไม่จำกัดจำนวนความถี่ ทั้งบริการขนส่งผู้โดยสาร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ินค้า ด้วยอากาศยานแบบใด ๆ ตามเส้นทาง จากจุดใด ๆ ใน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กำหนดในจีน ผ่านจุดใด ๆ 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กำหนดในอาเซียนไปยังจุดใด ๆ 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กำหนดในอาเซียน  และพ้นไปยังจุดใด ๆ 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กำหนดในอาเซียน และกล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บินใช้สิทธิรับขนการจราจรเสรีภาพ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ถึง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ี่ยวต่อสัปดาห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ทั้งบริการขนส่งผู้โดยสาร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ินค้าบนพื้นฐานของแต่ละคู่ประเทศ ด้วยอากาศยานแบบใด ๆ ตามเส้นท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จุดใด ๆ 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กำหนดในจีน ผ่านจุดใด ๆ นอกจีนและอาเซียน ไปยังจุดใด ๆ 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กำหนดในอาเซียน และพ้นไปยังจุดใด ๆ นอกจีนและอาเซียน และกล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บัญญัติสุด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มีผลบังคับใช้ พิธีสารดังกล่าวจะมีผลบังคับใช้เมื่อประเทศสมาชิกอาเซียนและจีนมอบเอกสารแจ้งการเข้าเป็นภาคีแก่เลขาธิการอาเซียน คร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โดยจะมีผลบังคับใช้กับสมาชิกที่มอบเอกสารแจ้งดังกล่าวเท่านั้น ทั้งนี้ ก่อนการมอบเอกสารแจ้งการเข้าเป็นภาคีพิธีส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สมาชิกอาเซียนจะต้องมอบเอกสารแจ้งการเข้าเป็นภาคีพิธีส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ข้อตกลงว่าด้วยการแก้ไขบันทึกความเข้าใจว่าด้วยการซื้อขายข้าวระหว่างรัฐบาลไทยกับรัฐบาลบังกลา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การลงนามในข้อตกลงว่าด้วยการแก้ไขบันทึกความเข้าใจว่าด้วยการซื้อขายข้าวระหว่างรัฐบาลไทยกับรัฐบาลบังกลาเทศ โดยมอบอำนาจให้รัฐมนตรีว่าการกระทรวงพาณิชย์ เป็นผู้ลงนาม            ฝ่ายไทย ทั้งนี้ หากมีการแก้ไขถ้อยคำที่มิได้ทำให้สาระสำคัญในข้อตกลงว่าด้วยการแก้ไขบันทึกความเข้าใจ ฯ  เปลี่ยนแปลงไปจากเดิมให้อยู่ในดุลยพินิจของรัฐมนตรีว่าการกระทรวงพาณิชย์ที่จะดำเนินการ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   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ข้อตกลงว่าด้วยการแก้ไขบันทึกความเข้าใจ ฯ มีเนื้อหาสาระสำคัญ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ฝ่ายได้ตระหนักถึงบันทึกความเข้าใจ ฯ ระหว่างทั้งสองฝ่ายที่มีอยู่แล้ว และภายใต้บันทึกความเข้าใจ ฯ ได้มีข้อบัญญัติให้ฝ่ายใดฝ่ายหนึ่งสามารถขอแก้ไขบันทึกความเข้าใจ ฯ ได้ ซึ่งรวมถึงการต่ออายุและการแก้ไขบันทึกความเข้าใจ ฯ โดยการเห็นชอบของอีกฝ่ายหนึ่ง ทั้งนี้ ข้อตกลง ฯ ฉบับนี้ถือเป็นส่วนเสริมและเป็น              ส่วนหนึ่งของบันทึกความเข้าใจ ฯ ซึ่งมีสาระสำคัญ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ทยและรัฐบาลบังกลาเทศตกลงที่จะซื้อขายข้าวนึ่งปริมาณไม่เกิ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ต่อปี ระหว่าง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56 </w:t>
      </w:r>
      <w:r>
        <w:rPr>
          <w:rFonts w:ascii="TH SarabunPSK" w:hAnsi="TH SarabunPSK" w:cs="TH SarabunPSK"/>
          <w:sz w:val="32"/>
          <w:sz w:val="32"/>
          <w:szCs w:val="32"/>
        </w:rPr>
        <w:t>โดยมีเงื่อนไขขึ้นอยู่กับสถานการณ์การผลิตข้าวของแต่ละประเทศ และระดับราคาซื้อขายในตลาดโลก ซึ่งรัฐบาลไทยจะมอบหมายให้กรมการค้าต่างประเทศเป็นหน่วยงานดำเนินการในขณะที่รัฐบาลบังกลาเทศจะมอบหมายให้หน่วยงานอาหารภายใต้กระทรวงอาหารเป็นหน่วยงานดำเนิน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ารทำข้อตกลงซื้อขายข้าวจะลงนามร่วมกันระหว่างประเทศผู้ซื้อและประเทศผู้ขาย โดยเป็นไปตามหลักการค้าระหว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ใดประเทศหนึ่งสามารถขอแก้ไชบันทึกความเข้าใจฯ ได้โดยการแจ้งเป็นลายลักษณ์อักษร และอีกประเทศหนึ่งจะแจ้งตอบเป็นลายลักษณ์อักษรต่อข้อเสนอดังกล่าว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ดือนหลังจากได้รับแจ้งอย่างเป็นทางการแล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แก้ไขเนื้อหาในบันทึกความเข้าใจ ฯ เรื่องระยะเวลาการมีผลบังคับใช้ของบันทึกความ        เข้าใจฯ จากเดิ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ส่งผลให้รัฐบาลบังกลาเทศจะมีการเจรจาตกลงซื้อขายข้าวนึ่งกับรัฐบาลไทยปริมาณไม่เกิ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ต่อปี นับตั้งแต่ปี  </w:t>
      </w:r>
      <w:r>
        <w:rPr>
          <w:rFonts w:cs="TH SarabunPSK" w:ascii="TH SarabunPSK" w:hAnsi="TH SarabunPSK"/>
          <w:sz w:val="32"/>
          <w:szCs w:val="32"/>
        </w:rPr>
        <w:t xml:space="preserve">2555 -2559 </w:t>
      </w:r>
      <w:r>
        <w:rPr>
          <w:rFonts w:ascii="TH SarabunPSK" w:hAnsi="TH SarabunPSK" w:cs="TH SarabunPSK"/>
          <w:sz w:val="32"/>
          <w:sz w:val="32"/>
          <w:szCs w:val="32"/>
        </w:rPr>
        <w:t>โดยมีเงื่อนไขขึ้นอยู่กับสถานการณ์การผลิตข้าวของแต่ละประเทศ และระดับราคาซื้อขายในตลาดโล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การจัดทำข้อตกลงว่าด้วยการแก้ไขบันทึกความเข้าใจฯ  เป็นข้อตกลงระหว่างประเทศ ซึ่งจำเป็นต้องได้รับความเห็นชอบจากคณะรัฐมนตรีก่อนการดำเนินการ ซึ่งรัฐบาลบังกลาเทศเห็นชอบข้อตกลงว่าด้วยการแก้ไขบันทึกความเข้าใจ ฯ ตามที่ฝ่ายไทยเสนอ และเสนอให้มีการลงนามข้อตกลงว่าด้วยการแก้ไขบันทึกความเข้าใจ ฯ ดังกล่าวระหว่างรัฐมนตรีว่าการกระทรวงพาณิชย์และรัฐมนตรีว่าการกระทรวงอาหารของบังกลาเทศ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H.E. Muhammad Abdur Razzaqu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ปลาย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>ณ 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ครงการพัฒนาระบบส่งไฟฟ้าบริเวณจังหวัดอุบลราชธานี ยโสธร และอำนาจเจริญเพื่อรับซื้อไฟฟ้าจากโครงการในสาธารณรัฐประชาธิปไตยประชาชนล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ละอนุมัติตาม</w:t>
      </w:r>
      <w:r>
        <w:rPr>
          <w:rFonts w:ascii="TH SarabunPSK" w:hAnsi="TH SarabunPSK" w:cs="TH SarabunPSK"/>
          <w:sz w:val="32"/>
          <w:sz w:val="32"/>
          <w:szCs w:val="32"/>
        </w:rPr>
        <w:t>ม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ลั่นกรองเรื่องเสนอ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6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 เสนอ</w:t>
      </w:r>
      <w:r>
        <w:rPr>
          <w:rFonts w:ascii="TH SarabunPSK" w:hAnsi="TH SarabunPSK" w:cs="TH SarabunPSK"/>
          <w:sz w:val="32"/>
          <w:sz w:val="32"/>
          <w:szCs w:val="32"/>
        </w:rPr>
        <w:t>และให้การไฟฟ้าฝ่ายผลิตแห่งประเทศไทยดำเนินการให้ถูกต้อง เป็นไปตามข้อกฎหมาย  ระเบียบ หลักเกณฑ์   และมติคณะรัฐมนตรีที่เกี่ยวข้อง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ระบบส่งไฟฟ้าบริเวณจังหวัดอุบลราชธานี ยโสธร และอำนาจเจริญเพื่อรับซื้อไฟฟ้าจากโครงการในสาธารณรัฐประชาธิปไตยประชาชนล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ลงทุนรวม </w:t>
      </w:r>
      <w:r>
        <w:rPr>
          <w:rFonts w:cs="TH SarabunPSK" w:ascii="TH SarabunPSK" w:hAnsi="TH SarabunPSK"/>
          <w:sz w:val="32"/>
          <w:szCs w:val="32"/>
        </w:rPr>
        <w:t xml:space="preserve">7,3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เบิกจ่ายงบประมาณลงทุน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ฯ จำนวน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ามที่กระทรวงพลังงานเสนอ โดยให้การไฟฟ้าฝ่ายผลิตแห่งประเทศไทยรับข้อสังเกตของหน่วยงาน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ไปพิจารณาดำเนินการต่อไป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ก่อสร้างระบบส่งไฟฟ้าเพื่อรับซื้อไฟฟ้าจากโรงไฟฟ้าพลังน้ำเขื่อนเซเปียนเซน้ำน้อยใน สป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ได้ทันตามกำหนดแล้วเสร็จประมาณเดือน เมษายน </w:t>
      </w:r>
      <w:r>
        <w:rPr>
          <w:rFonts w:cs="TH SarabunPSK" w:ascii="TH SarabunPSK" w:hAnsi="TH SarabunPSK"/>
          <w:sz w:val="32"/>
          <w:szCs w:val="32"/>
        </w:rPr>
        <w:t xml:space="preserve">2561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ใช้เวลาตั้งแต่เริ่มศึก</w:t>
      </w:r>
      <w:r>
        <w:rPr>
          <w:rFonts w:ascii="TH SarabunPSK" w:hAnsi="TH SarabunPSK" w:cs="TH SarabunPSK"/>
          <w:sz w:val="32"/>
          <w:sz w:val="32"/>
          <w:szCs w:val="32"/>
        </w:rPr>
        <w:t>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งานจนก่อสร้างแล้วเสร็จประมาณ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ตั้งแต่เดือน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ประมาณเดือนเมษายน </w:t>
      </w:r>
      <w:r>
        <w:rPr>
          <w:rFonts w:cs="TH SarabunPSK" w:ascii="TH SarabunPSK" w:hAnsi="TH SarabunPSK"/>
          <w:sz w:val="32"/>
          <w:szCs w:val="32"/>
        </w:rPr>
        <w:t>2561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ได้รับจาก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ับซื้อไฟฟ้าจากโครงการเซเปียนเซน้ำน้อย ซึ่งเป็นการสนองนโยบายของรัฐในการกระจายประเภทของแหล่งผลิตไฟฟ้าและลดการพึ่งพาการผลิตไฟฟ้าจากก๊าซธรรมชาติ ทำให้ลดความผันผวนของต้นทุนผลิตไฟฟ้าในอนาค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องความต้องการไฟฟ้าที่เพิ่มขึ้นของประเทศในภาคตะวันออกเฉียงเหนือตอนล่างและเพิ่มความมั่นคงระบบไฟฟ้าให้มีเสถียรภาพ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ความสัมพันธ์ที่ดีและความร่วมมือทางเศรษฐกิจระหว่างประเทศไทยกับ สป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ลาว ที่เป็นประเทศเพื่อนบ้า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ให้สัตยาบันความตกลงอาเซียนด้านศุลกาก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SEAN Agreement on Custom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กระทรวงการต่างประเทศดำเนินการให้สัตยาบันความตกลงอาเซียนด้านศุลกากร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เนื่องจาก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การคลังได้ลงนามในความตกลงอาเซียนด้านศุลกากรแล้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พนมเปญ ประเทศกัมพูชา โดยสาระสำคัญของความตกลงฯ ดังกล่าวสรุปได้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 เพื่อเสริมสร้างความร่วมมือระหว่างหน่วยงานด้านศุลกากรของประเทศสมาชิกอาเซียน ส่งเสริมให้มีการจัดทำกระบวนการทางศุลกากร พิธีการศุลกากร วิธีปฏิบัติในการควบคุมทางศุลกากร รวมถึงการจัดการเคลื่อนย้ายสินค้าและยานพาหนะให้เรียบง่าย สอดคล้องกัน และทันสมัย ซึ่งจะช่วยให้อาเซียนบรรลุการเข้าสู่การเป็นประชาคมเศรษฐกิจอาเซียนภายใต้เป้าหมายของการเป็นตลาดและฐานการผลิตเดียวตามแผนงานการจัดตั้งประชาคมเศรษฐกิจอาเซียน </w:t>
      </w:r>
      <w:r>
        <w:rPr>
          <w:rFonts w:cs="TH SarabunPSK" w:ascii="TH SarabunPSK" w:hAnsi="TH SarabunPSK"/>
          <w:sz w:val="32"/>
          <w:szCs w:val="32"/>
        </w:rPr>
        <w:t xml:space="preserve">(AEC Bluepri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มบูรณ์ยิ่งขึ้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การ รัฐสมาชิกทั้งหลายจะได้รับการกำหนดแนวทางตามหลักการ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ม่ำเสมอ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สมาชิกทั้งหลายต้องทำให้แน่ใจว่ามีความสอดคล้องอย่างต่อเนื่องในการใช้กฎหมายศุลกากร และกระบวนการบริหารจัดการภายในรัฐสมาชิกแต่ละรัฐ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มีประสิทธิภาพ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สมาชิกทั้งหลายต้องทำให้แน่ใจว่ามีการบริหารจัดการกฎเกณฑ์ทางศุลกากร กระบวนการ และการปฏิบัติที่มีประสิทธิภาพและประสิทธิผลในการส่งเสริมการเคลื่อนย้ายสินค้าและยานพาหนะในอาเซียนด้วยวิธีการที่เหมาะสมที่สุ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รียบง่า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สมาชิกทั้งหลายต้องทำให้แน่ใจว่ามีการทำกระบวนการ พิธีการ และการปฏิบัติทางศุลกากรให้เรียบง่ายอย่างต่อเนื่อง โดยอ้างอิงสนธิสัญญาระหว่างประเทศ และการปฏิบัติที่เป็นเลิศที่เกี่ยวข้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โปร่งใส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สมาชิกทั้งหลายต้องจัดทำกฎหมายและการบริหารจัดการกระบวนการเกี่ยวกับศุลกากรให้สาธารณชนสามารถใช้ประโยชน์และเข้าถึงได้อย่างทันท่วงที ยกเว้นแนวทางการปฏิบัติภายใ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ึกษาหารือ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สมาชิกทั้งหลายต้องพยายามจัดให้มีการปรึกษาหารือกับภาคเอกชนและผู้มีส่วนได้เสียอื่น ๆ ตามความตกล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ุทธรณ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สมาชิกทั้งหลายต้องทำให้แน่ใจว่ามีความพร้อมต่อการเข้าถึงวิธีการในการทบทวนคำวินิจฉัยทางศุลกากรอย่างรวดเร็วภายในระยะเวลาที่กำหนดไว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การช่วยเหลือและให้ความร่วมมือระหว่างกั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สมาชิกทั้งหลายต้องพยายามให้ความร่วมมือและให้การช่วยเหลือซึ่งกันและกันระหว่างหน่วยงานศุลกากรอย่างเต็มที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บเขตของความตกล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บัญญัติของความตกลงนี้ต้องนำไปใช้กับสินค้าที่นำเข้า ส่งออก ขนส่งผ่าน หรือถ่ายลำผ่านอาณาเขตของรัฐสมาชิกทั้งหลาย ตามกฎหมายและข้อบังคับที่เกี่ยวข้องของรัฐสมาชิกทั้งหล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บทบัญญัติใดของความตกลงนี้ที่ขัดขวางรัฐสมาชิกรัฐหนึ่งรัฐใดในการอำนวยความสะดวกเกินไปกว่าที่กำหนดไว้ในความตกลงนี้ รัฐสมาชิกทั้งหลายต้องพยายามให้ความสะดวกอย่างครอบคลุมที่สุดเท่าที่จะเป็น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แผนปฏิบัติการด้านพลังงานของกรอบความร่วมมือเอเชี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CD Energy Action Plan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ารต่างประเทศเสนอ ดังนี้ 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แผนปฏิบัติการด้านพลังงานของกรอบ </w:t>
      </w:r>
      <w:r>
        <w:rPr>
          <w:rFonts w:cs="TH SarabunPSK" w:ascii="TH SarabunPSK" w:hAnsi="TH SarabunPSK"/>
          <w:sz w:val="32"/>
          <w:szCs w:val="32"/>
        </w:rPr>
        <w:t xml:space="preserve">ACD  (ACD Energy Action Plan)  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รัฐมนตรีว่าการกระทรวงการต่างประเทศ หรือผู้แทนร่วมรับรองร่างเอกสาร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งต้น 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ปรับปรุงแก้ไขเอกสารดังกล่าวที่ไม่ใช่สาระสำคัญหรือไม่ขัดต่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ประโยชน์ของไทย ให้กระทรวงการต่างประเทศร่วมกับกระทรวงพลังงาน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แผนปฏิบัติการด้านพลังงาน 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ดังนี้ </w:t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เอกสารระบุแนวทางในการดำเนินความร่วมมือด้านพลังงานระหว่างประเทศสมาชิ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>รวมถึงโครงการและกิจกรรมที่จะดำเนินการร่วมกัน</w:t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้ำถึงความสำคัญของประเด็นด้านพลังงานใน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>โดยระบุแนวทางที่จะดำเนินควา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ที่สำคัญ 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และใช้ประโยชน์จากแหล่งพลังงานทดแทนและพลังงานทางเลือก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วจ พัฒนา และใช้ประโยน์จากแหล่งพลังงานที่มีอยู่ในภูมิภาค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มาตรการและโครงการใช้พลังงานอย่างมีประสิทธิภาพและการอนุรักษ์พลังงาน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เชื่อมโยงและเครือข่ายโครงสร้างพื้นฐานด้านพลังงานในภูมิภาค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การเตรียมพร้อมต่อการหยุดซ่อมบำรุงของแหล่งผลิตก๊าซธรรมชาติยาดานาในสาธารณรัฐแห่งสหภาพเมียนมาร์ 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-1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รายงานการเตรียมพร้อมต่อการหยุดซ่อมบำรุงของแหล่งผลิตก๊าซธรรมชาติยาดานาในสาธารณรัฐแห่งสหภาพเมียนมาร์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5-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ได้ดำเนินการเพื่อบรรเทาผลกระทบจากการหยุดส่งก๊าซธรรมชาติจากสหภาพเมียนมาร์ และรักษาความมั่นคงด้านพลังงานของประเทศ ดังนี้ </w:t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ตรียมเชื้อเพลิงสำรอง คือ น้ำมันเตา และน้ำมันดีเซลเพื่อทดแทนก๊าซธรรมช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ได้เร่งรัดให้จัดส่งน้ำมันเตาให้เต็มคลังสำรองก่อนการหยุดจ่ายก๊าซที่โรงไฟฟ้าของการไฟฟ้าฝ่ายผลิตแห่งประเทศ</w:t>
      </w:r>
      <w:r>
        <w:rPr>
          <w:rFonts w:ascii="TH SarabunPSK" w:hAnsi="TH SarabunPSK" w:cs="TH SarabunPSK"/>
          <w:sz w:val="32"/>
          <w:sz w:val="32"/>
          <w:szCs w:val="32"/>
        </w:rPr>
        <w:t>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โรงไฟฟ้าเอกชนขนา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>ใหญ่  ขณะเดียวกันได้จัดทำแผนการจัดส่งน้ำมันเตาและดีเซลในระหว่างการหยุดซ่อมบำรุงเพื่อให้เพียงพอต่อการผลิตไฟฟ้า ซึ่งรวมถึงการบริหารปริมาณสำรองหลังสิ้นสุดการหยุดซ่อมบำรุงให้อยู่ในระดับมาตรฐานเพื่อเตรียมการรองรับในกรณีที่การหยุดซ</w:t>
      </w:r>
      <w:r>
        <w:rPr>
          <w:rFonts w:ascii="TH SarabunPSK" w:hAnsi="TH SarabunPSK" w:cs="TH SarabunPSK"/>
          <w:sz w:val="32"/>
          <w:sz w:val="32"/>
          <w:szCs w:val="32"/>
        </w:rPr>
        <w:t>่อม</w:t>
      </w:r>
      <w:r>
        <w:rPr>
          <w:rFonts w:ascii="TH SarabunPSK" w:hAnsi="TH SarabunPSK" w:cs="TH SarabunPSK"/>
          <w:sz w:val="32"/>
          <w:sz w:val="32"/>
          <w:szCs w:val="32"/>
        </w:rPr>
        <w:t>ล่าช้ากว่ากำหนด</w:t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ตรียมพร้อมของโรงไฟฟ้า  กระทรวงพลังงานได้สั่งการให้มีการทดสอบการปรับเปลี่ย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ื้อเพลิงสำรองของโรงไฟฟ้าที่ต้องมีการใช้ดีเซลเป็นเชื้อเพลิง และให้ทุกโรง</w:t>
      </w:r>
      <w:r>
        <w:rPr>
          <w:rFonts w:ascii="TH SarabunPSK" w:hAnsi="TH SarabunPSK" w:cs="TH SarabunPSK"/>
          <w:sz w:val="32"/>
          <w:sz w:val="32"/>
          <w:szCs w:val="32"/>
        </w:rPr>
        <w:t>ไฟ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้างดเว้นการหยุดซ่อมบำรุงในช่วงการหยุดจ่ายก๊าซธรรมชาติ พร้อมกับได้ขอความร่วมมือไปยังผู้ผลิตไฟฟ้าขนาดเล็ก </w:t>
      </w:r>
      <w:r>
        <w:rPr>
          <w:rFonts w:cs="TH SarabunPSK" w:ascii="TH SarabunPSK" w:hAnsi="TH SarabunPSK"/>
          <w:sz w:val="32"/>
          <w:szCs w:val="32"/>
        </w:rPr>
        <w:t xml:space="preserve">(Small Power Producer : SPP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กำลังการผลิตไฟฟ้าอีก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เมกกะวัตต์</w:t>
      </w:r>
    </w:p>
    <w:p>
      <w:pPr>
        <w:pStyle w:val="Normal"/>
        <w:spacing w:lineRule="exact" w:line="32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อกจากนี้ กระทรวงพลังงานได้มีการประสานงานกับผู้ขออนุญาตผลิตพลังงานควบคุมตา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การพัฒนาและส่งเสริมพลั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ป็นการผลิตไฟฟ้าสำรองฉุกเฉิน </w:t>
      </w:r>
      <w:r>
        <w:rPr>
          <w:rFonts w:cs="TH SarabunPSK" w:ascii="TH SarabunPSK" w:hAnsi="TH SarabunPSK"/>
          <w:sz w:val="32"/>
          <w:szCs w:val="32"/>
        </w:rPr>
        <w:t xml:space="preserve">(Standby Generator)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แนวทางการดำเนินงานร่วมกับผู้ขออนุ</w:t>
      </w:r>
      <w:r>
        <w:rPr>
          <w:rFonts w:ascii="TH SarabunPSK" w:hAnsi="TH SarabunPSK" w:cs="TH SarabunPSK"/>
          <w:sz w:val="32"/>
          <w:sz w:val="32"/>
          <w:szCs w:val="32"/>
        </w:rPr>
        <w:t>ญา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ใหญ่ จำนวน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ที่มีกำลังการผลิต รวม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>เมกกะวัตต์</w:t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ได้ประสานแจ้งไปยังผู้รับสัมปทานปิโตรเลียมขอไม่ให้มีการหยุดซ่อมบำรุ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เวลาดังกล่าว </w:t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อความร่วมมือกับภาคเอกชนลดใช้ไฟฟ้าใ</w:t>
      </w:r>
      <w:r>
        <w:rPr>
          <w:rFonts w:ascii="TH SarabunPSK" w:hAnsi="TH SarabunPSK" w:cs="TH SarabunPSK"/>
          <w:sz w:val="32"/>
          <w:sz w:val="32"/>
          <w:szCs w:val="32"/>
        </w:rPr>
        <w:t>นช่</w:t>
      </w:r>
      <w:r>
        <w:rPr>
          <w:rFonts w:ascii="TH SarabunPSK" w:hAnsi="TH SarabunPSK" w:cs="TH SarabunPSK"/>
          <w:sz w:val="32"/>
          <w:sz w:val="32"/>
          <w:szCs w:val="32"/>
        </w:rPr>
        <w:t>วงการหยุดจ่ายก๊าซ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ลังงานได้ขอความร่วมมือสภาอุตสาหกรรมแห่งประเทศไทย และการ</w:t>
      </w:r>
      <w:r>
        <w:rPr>
          <w:rFonts w:ascii="TH SarabunPSK" w:hAnsi="TH SarabunPSK" w:cs="TH SarabunPSK"/>
          <w:sz w:val="32"/>
          <w:sz w:val="32"/>
          <w:szCs w:val="32"/>
        </w:rPr>
        <w:t>นิ</w:t>
      </w:r>
      <w:r>
        <w:rPr>
          <w:rFonts w:ascii="TH SarabunPSK" w:hAnsi="TH SarabunPSK" w:cs="TH SarabunPSK"/>
          <w:sz w:val="32"/>
          <w:sz w:val="32"/>
          <w:szCs w:val="32"/>
        </w:rPr>
        <w:t>คมอุตสาหกรรมแห่งประเทศไทยลดใช้ไฟฟ้า  และได้รับความร่วมมือเป็นอย่างดี โดยสมาชิกในกลุ่มของสภา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>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ลดการใช้ไฟฟ้าลงประมาณ </w:t>
      </w:r>
      <w:r>
        <w:rPr>
          <w:rFonts w:cs="TH SarabunPSK" w:ascii="TH SarabunPSK" w:hAnsi="TH SarabunPSK"/>
          <w:sz w:val="32"/>
          <w:szCs w:val="32"/>
        </w:rPr>
        <w:t xml:space="preserve">408 </w:t>
      </w:r>
      <w:r>
        <w:rPr>
          <w:rFonts w:ascii="TH SarabunPSK" w:hAnsi="TH SarabunPSK" w:cs="TH SarabunPSK"/>
          <w:sz w:val="32"/>
          <w:sz w:val="32"/>
          <w:szCs w:val="32"/>
        </w:rPr>
        <w:t>เมกกะวัตต์ และในกลุ่มของการนิคมอุตสาหกรรมแห่งประเทศไทยจะล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>ใช้ไฟฟ้าล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83 </w:t>
      </w:r>
      <w:r>
        <w:rPr>
          <w:rFonts w:ascii="TH SarabunPSK" w:hAnsi="TH SarabunPSK" w:cs="TH SarabunPSK"/>
          <w:sz w:val="32"/>
          <w:sz w:val="32"/>
          <w:szCs w:val="32"/>
        </w:rPr>
        <w:t>เมกกะวัตต์ ซึ่งเมื่อรวมกับการ</w:t>
      </w:r>
      <w:r>
        <w:rPr>
          <w:rFonts w:ascii="TH SarabunPSK" w:hAnsi="TH SarabunPSK" w:cs="TH SarabunPSK"/>
          <w:sz w:val="32"/>
          <w:sz w:val="32"/>
          <w:szCs w:val="32"/>
        </w:rPr>
        <w:t>ลด</w:t>
      </w:r>
      <w:r>
        <w:rPr>
          <w:rFonts w:ascii="TH SarabunPSK" w:hAnsi="TH SarabunPSK" w:cs="TH SarabunPSK"/>
          <w:sz w:val="32"/>
          <w:sz w:val="32"/>
          <w:szCs w:val="32"/>
        </w:rPr>
        <w:t>ใช้ไฟฟ้าจากผู้ประกอบการขนาดใหญ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ใช้อัตราค่าไฟฟ้าแบบ </w:t>
      </w:r>
      <w:r>
        <w:rPr>
          <w:rFonts w:cs="TH SarabunPSK" w:ascii="TH SarabunPSK" w:hAnsi="TH SarabunPSK"/>
          <w:sz w:val="32"/>
          <w:szCs w:val="32"/>
        </w:rPr>
        <w:t xml:space="preserve">Interruptible Rate 4 </w:t>
      </w:r>
      <w:r>
        <w:rPr>
          <w:rFonts w:ascii="TH SarabunPSK" w:hAnsi="TH SarabunPSK" w:cs="TH SarabunPSK"/>
          <w:sz w:val="32"/>
          <w:sz w:val="32"/>
          <w:szCs w:val="32"/>
        </w:rPr>
        <w:t>แห่งคือ โรง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ไทยอาซาฮี โรงงานปูนซ</w:t>
      </w:r>
      <w:r>
        <w:rPr>
          <w:rFonts w:ascii="TH SarabunPSK" w:hAnsi="TH SarabunPSK" w:cs="TH SarabunPSK"/>
          <w:sz w:val="32"/>
          <w:sz w:val="32"/>
          <w:szCs w:val="32"/>
        </w:rPr>
        <w:t>ิ</w:t>
      </w:r>
      <w:r>
        <w:rPr>
          <w:rFonts w:ascii="TH SarabunPSK" w:hAnsi="TH SarabunPSK" w:cs="TH SarabunPSK"/>
          <w:sz w:val="32"/>
          <w:sz w:val="32"/>
          <w:szCs w:val="32"/>
        </w:rPr>
        <w:t>เมนต์นครหล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 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โรงปูนซ</w:t>
      </w:r>
      <w:r>
        <w:rPr>
          <w:rFonts w:ascii="TH SarabunPSK" w:hAnsi="TH SarabunPSK" w:cs="TH SarabunPSK"/>
          <w:sz w:val="32"/>
          <w:sz w:val="32"/>
          <w:szCs w:val="32"/>
        </w:rPr>
        <w:t>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นต์ทีพีไอ ที่มีกำลังการใช้ไฟฟ้ารวม </w:t>
      </w:r>
      <w:r>
        <w:rPr>
          <w:rFonts w:cs="TH SarabunPSK" w:ascii="TH SarabunPSK" w:hAnsi="TH SarabunPSK"/>
          <w:sz w:val="32"/>
          <w:szCs w:val="32"/>
        </w:rPr>
        <w:t xml:space="preserve">56 </w:t>
      </w:r>
      <w:r>
        <w:rPr>
          <w:rFonts w:ascii="TH SarabunPSK" w:hAnsi="TH SarabunPSK" w:cs="TH SarabunPSK"/>
          <w:sz w:val="32"/>
          <w:sz w:val="32"/>
          <w:szCs w:val="32"/>
        </w:rPr>
        <w:t>เมกกะวัตต์ จะทำให้ส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มารถลดใช้ไฟฟ้า</w:t>
      </w:r>
      <w:r>
        <w:rPr>
          <w:rFonts w:ascii="TH SarabunPSK" w:hAnsi="TH SarabunPSK" w:cs="TH SarabunPSK"/>
          <w:sz w:val="32"/>
          <w:sz w:val="32"/>
          <w:szCs w:val="32"/>
        </w:rPr>
        <w:t>ล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ิ้น </w:t>
      </w:r>
      <w:r>
        <w:rPr>
          <w:rFonts w:cs="TH SarabunPSK" w:ascii="TH SarabunPSK" w:hAnsi="TH SarabunPSK"/>
          <w:sz w:val="32"/>
          <w:szCs w:val="32"/>
        </w:rPr>
        <w:t xml:space="preserve">547 </w:t>
      </w:r>
      <w:r>
        <w:rPr>
          <w:rFonts w:ascii="TH SarabunPSK" w:hAnsi="TH SarabunPSK" w:cs="TH SarabunPSK"/>
          <w:sz w:val="32"/>
          <w:sz w:val="32"/>
          <w:szCs w:val="32"/>
        </w:rPr>
        <w:t>เมกกะวัตต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ณรงค์สร้างความรู้ความเข้าใจกับประชาชนให้ประหยัดพลังงาน กระทรวงพลังงานได้จั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แผนงานการสร้างความเข้าใจกับประชาช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่วง คือ ช่วงก่อน ระหว่าง และหลังสถานการณ์</w:t>
      </w:r>
      <w:r>
        <w:rPr>
          <w:rFonts w:ascii="TH SarabunPSK" w:hAnsi="TH SarabunPSK" w:cs="TH SarabunPSK"/>
          <w:sz w:val="32"/>
          <w:sz w:val="32"/>
          <w:szCs w:val="32"/>
        </w:rPr>
        <w:t>ฉุ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ินและได้จัดทำแผนการสื่อสาร </w:t>
      </w:r>
      <w:r>
        <w:rPr>
          <w:rFonts w:cs="TH SarabunPSK" w:ascii="TH SarabunPSK" w:hAnsi="TH SarabunPSK"/>
          <w:sz w:val="32"/>
          <w:szCs w:val="32"/>
        </w:rPr>
        <w:t xml:space="preserve">(Media Plan)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หน่วยงานที่เกี่ยวข้องเพื่อ</w:t>
      </w:r>
      <w:r>
        <w:rPr>
          <w:rFonts w:ascii="TH SarabunPSK" w:hAnsi="TH SarabunPSK" w:cs="TH SarabunPSK"/>
          <w:sz w:val="32"/>
          <w:sz w:val="32"/>
          <w:szCs w:val="32"/>
        </w:rPr>
        <w:t>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ณรงค์เผยแพร่ข้อมูลสู่ประชาชน และได้เตรียมการจัดกิจกรรมรณรงค์ที่ทำเนียบรัฐบาลใน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โดยได้กราบเรียนเชิญนายกรัฐมนตรีเป็นประธ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ารประหยัดพลังงานในภาคราชการ ตามที่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ได้มอบหมาย ได้กำหนดมาตรการรณรงค์ติดตามและตรวจสอบการลดใช้พลังงานในภาคราชการ เพื่อเป็นแนวทางและตัวอย่างด้านการประหยัดพลังงานที่ดีต่อประชาชนทั่ว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ลังงานได้ดำเนินการซ้อมแผนรองรับสภาวะฉุกเฉินด้านพลังงาน 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โดยมีหน่วยงานในกำกับและหน่วยงานที่เกี่ย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>ข้องเข้าร่วมซ้อมแผนฯ ที่ใช้เหตุการณ์หยุดซ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มบำรุงฯ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5 – 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หตุการณ์สมมติพื้นฐานและเพิ่มเหตุการณ์ซ้ำซ้อนเพื่อเป็นแนวทางการซ้อมแผน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ผลจากการซ้อมแผนฯ  </w:t>
      </w:r>
      <w:r>
        <w:rPr>
          <w:rFonts w:ascii="TH SarabunPSK" w:hAnsi="TH SarabunPSK" w:cs="TH SarabunPSK"/>
          <w:sz w:val="32"/>
          <w:sz w:val="32"/>
          <w:szCs w:val="32"/>
        </w:rPr>
        <w:t>ทำให้เกิดความเข้าใจ แนวทางปฏิบัติ วิธีการแก้ไขปัญหา และการสื่อสารประชาสัมพันธ์กับประชาชน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ลจากการดำเนินงานของกระทรวงพลังงานเพื่อเตรียมพร้อมต่อการหยุดจ่ายก๊าซธรรมชาติตามข้างต้นจะสามารถทำให้ปริมาณการผลิตไฟฟ้า</w:t>
      </w:r>
      <w:r>
        <w:rPr>
          <w:rFonts w:ascii="TH SarabunPSK" w:hAnsi="TH SarabunPSK" w:cs="TH SarabunPSK"/>
          <w:sz w:val="32"/>
          <w:sz w:val="32"/>
          <w:szCs w:val="32"/>
        </w:rPr>
        <w:t>สำรองเพิ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เป็น </w:t>
      </w:r>
      <w:r>
        <w:rPr>
          <w:rFonts w:cs="TH SarabunPSK" w:ascii="TH SarabunPSK" w:hAnsi="TH SarabunPSK"/>
          <w:sz w:val="32"/>
          <w:szCs w:val="32"/>
        </w:rPr>
        <w:t xml:space="preserve">1,424 </w:t>
      </w:r>
      <w:r>
        <w:rPr>
          <w:rFonts w:ascii="TH SarabunPSK" w:hAnsi="TH SarabunPSK" w:cs="TH SarabunPSK"/>
          <w:sz w:val="32"/>
          <w:sz w:val="32"/>
          <w:szCs w:val="32"/>
        </w:rPr>
        <w:t>เมกกะวัตต์ ซึ่งทำให้ระบบไฟฟ้าของประเทศไทยมีกำลังผลิตไฟฟ้าสำรองอยู่ในเกณฑ์มาตรฐา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เสนอแต่งตั้งนางอรอนงค์ วัชรเศรษฐกุล รองอธิบดีกรมศุลกากร ให้ดำรงตำแหน่ง ที่ปรึกษาด้านการพัฒนาระบบควบคุมทาง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ุลกากร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ศุลกากร กระทรวงการคลั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 ตามที่กระทรวงการคลัง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คณะกรรมการอำนวยการจัด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TU TELECOM WORLD 2013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คณะกรรมการอำนวยการจัดงาน </w:t>
      </w:r>
      <w:r>
        <w:rPr>
          <w:rFonts w:cs="TH SarabunPSK" w:ascii="TH SarabunPSK" w:hAnsi="TH SarabunPSK"/>
          <w:sz w:val="32"/>
          <w:szCs w:val="32"/>
        </w:rPr>
        <w:t xml:space="preserve">ITU TELECOM WORLD 20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ทคโนโลยีสารสนเทศและการสื่อสารเสนอ โดยมีองค์ประกอบและอำนาจหน้าที่ของคณะกรรมการฯ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ัฐมนตรีว่าการกระทรวงเทคโนโลยีสารสนเทศและการสื่อสาร เป็นประธานกรรมการ ปลัดกระทรวงเทคโนโลยีสารสนเทศและการสื่อสาร เลขาธิการคณะกรรมการกิจการกระจายเสียง กิจการโทรทัศน์ และกิจการโทรคมนาคมแห่งชาติ หรือผู้แทน ผู้อำนวยการสำนักงานส่งเสริมการจัดประชุมและนิทรรศการ หรือผู้แทน เป็นรองประธานกรรมการ กรรมการประกอบด้วย รองปลัดกระทรวงเทคโนโลยีสารสนเทศและการสื่อสาร ปลัดกระทรวงการต่างประเทศ หรือผู้แทน ปลัดกระทรวงการท่องเที่ยวและกีฬา หรือผู้แทน ผู้บัญชาการตำรวจแห่งชาติ หรือผู้แทน    ผู้บัญชาการสำนักงานตรวจคนเข้าเมือง หรือผู้แทน อธิบดีกรมศุลกากร หรือผู้แท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อธิบดีกรมสรรพากร หรือผู้แทน อธิบดีกรมประชาสัมพันธ์ หรือผู้แทน ผู้อำนวยการสำนักงบประมาณ หรือผู้แท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ว่าการการท่องเที่ยวแห่งประเทศไทย หรือผู้แทน กรรมการผู้อำนวยการใหญ่ 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ู้แทน กรรมการผู้อำนวยการใหญ่ บริษัท ท่าอากาศยา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ู้แทน นายกสมาคมสมาพันธ์เทคโนโลยีสารสนเทศและการสื่อสารแห่งประเทศไทย หรือผู้แทน นายกสมาคมโรงแรมไทย หรือผู้แทน ประธานสภาหอการค้าแห่งประเทศไทย หรือผู้แทน ประธานสภาอุตสาหกรรมแห่งประเทศไทย หรือผู้แทน และ นายทวีศักดิ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ธีระเกียรติกำจร ที่ปรึกษาประธานกรรมการ บริษัท อิมแพ็ค เอ็กซิบิชั่นแมเนจเม้นท์ จำกัด โดยมี ผู้อำนว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ส่งเสริมอุตสาหกรรมเทคโนโลยีสารสนเทศและการสื่อสาร สำนักงานปลัดกระทรวงเทคโนโลยีสารสนเทศและการสื่อสาร เป็นกรรมการและเลขานุการ ผู้อำนวยการกลุ่มงานส่งเสริมการลงทุนและพัฒนาธุรกิจ สำนักงานส่งเสริมอุตสาหกรรมเทคโนโลยีสารสนเทศและการสื่อสาร สำนักงานปลัดกระทรวงเทคโนโลยีสารสนเทศและการสื่อส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จ้าหน้าที่สำนักส่งเสริมอุตสาหกรรมเทคโนโลยีสารสนเทศและการสื่อสาร สำนักงานปลัดกระทรวงเทคโนโลยีสารสนเทศและการสื่อสาร เป็นกรรมการและผู้ช่วยเลขานุการ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นวยการจัดงาน </w:t>
      </w:r>
      <w:r>
        <w:rPr>
          <w:rFonts w:cs="TH SarabunPSK" w:ascii="TH SarabunPSK" w:hAnsi="TH SarabunPSK"/>
          <w:sz w:val="32"/>
          <w:szCs w:val="32"/>
        </w:rPr>
        <w:t xml:space="preserve">ITU TELECOM WORLD 201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ิจกรรมคู่ขนานอื่น ๆ ให้เป็นไปด้วยความเรียบร้อย และบรรลุวัตถุประสงค์ของการจัดงาน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แผนและกำหนดกรอบแนวทางในการดำเนินการจัดงาน </w:t>
      </w:r>
      <w:r>
        <w:rPr>
          <w:rFonts w:cs="TH SarabunPSK" w:ascii="TH SarabunPSK" w:hAnsi="TH SarabunPSK"/>
          <w:sz w:val="32"/>
          <w:szCs w:val="32"/>
        </w:rPr>
        <w:t xml:space="preserve">ITU TELECOM WORLD 20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เงื่อนไขของความตกลงระหว่างรัฐบาลไทยกับสหภาพโทรคมนาคมระหว่างประเทศในการเป็นเจ้าภาพจัดงาน </w:t>
      </w:r>
      <w:r>
        <w:rPr>
          <w:rFonts w:cs="TH SarabunPSK" w:ascii="TH SarabunPSK" w:hAnsi="TH SarabunPSK"/>
          <w:sz w:val="32"/>
          <w:szCs w:val="32"/>
        </w:rPr>
        <w:t xml:space="preserve">ITU TELECOM WORLD 2013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แผนและกำหนดกรอบแนวทางในการประชาสัมพันธ์การจัดงาน </w:t>
      </w:r>
      <w:r>
        <w:rPr>
          <w:rFonts w:cs="TH SarabunPSK" w:ascii="TH SarabunPSK" w:hAnsi="TH SarabunPSK"/>
          <w:sz w:val="32"/>
          <w:szCs w:val="32"/>
        </w:rPr>
        <w:t xml:space="preserve">ITU TELECOM WORLD 20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ในและต่างประเท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และให้ข้อเสนอแนะ ตลอดจนข้อคิดเห็นที่เกี่ยวข้องกับการดำเนินงานที่ครอบคลุมถึงเนื้อหาสาระของการจัดงาน การประมาณการค่าใช้จ่ายและอื่น ๆ 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งานกับหน่วยงานต่าง ๆ ในการจัดงาน </w:t>
      </w:r>
      <w:r>
        <w:rPr>
          <w:rFonts w:cs="TH SarabunPSK" w:ascii="TH SarabunPSK" w:hAnsi="TH SarabunPSK"/>
          <w:sz w:val="32"/>
          <w:szCs w:val="32"/>
        </w:rPr>
        <w:t xml:space="preserve">ITU TELECOM WORLD 201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งบประมาณที่รัฐบาลได้จัดสรร เพื่อให้การจัดงานเป็นไปด้วยความราบรื่นและบรรลุวัตถุประสงค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อนุกรรมการ หรือคณะทำงาน เพื่อปฏิบัติงานได้ตามความเหมาะส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และประเมินผลการดำเนินการของคณะอนุกรรมการที่ได้รับการแต่งตั้งเพิ่มเติม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คณะกรรมการระดับชาติเพื่อเตรียมการจัดการประชุมระดับผู้นำด้านน้ำแห่งภูมิภาคเอเชี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ปซิฟิก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 (The 2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Asia-Pacific Water Summit : 2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APW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ระดับชาติของไทยเพื่อเตรียมการจัดการประชุมระดับผู้นำด้านน้ำแห่ง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ยกเลิกองค์ประกอบและอำนาจหน้าที่ของคณะกรรมการระดับชาติของไทยเพื่อเตรียมการจัดการประชุมระดับผู้นำด้านน้ำแห่ง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ครั้งที่ </w:t>
      </w:r>
      <w:r>
        <w:rPr>
          <w:rFonts w:cs="TH SarabunPSK" w:ascii="TH SarabunPSK" w:hAnsi="TH SarabunPSK"/>
          <w:sz w:val="32"/>
          <w:szCs w:val="32"/>
        </w:rPr>
        <w:t>2 (The 2</w:t>
      </w:r>
      <w:r>
        <w:rPr>
          <w:rFonts w:cs="TH SarabunPSK" w:ascii="TH SarabunPSK" w:hAnsi="TH SarabunPSK"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sz w:val="32"/>
          <w:szCs w:val="32"/>
        </w:rPr>
        <w:t xml:space="preserve"> Asia-Pacific Water Summit : 2</w:t>
      </w:r>
      <w:r>
        <w:rPr>
          <w:rFonts w:cs="TH SarabunPSK" w:ascii="TH SarabunPSK" w:hAnsi="TH SarabunPSK"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sz w:val="32"/>
          <w:szCs w:val="32"/>
        </w:rPr>
        <w:t xml:space="preserve"> APW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แต่งตั้งคณะกรรมการระดับชาติเพื่อเตรียมการจัดการประชุมระดับผู้นำด้านน้ำแห่ง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ใหม่ โดยมีองค์ประกอบและอำนาจหน้าที่ตามที่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ขยายเวลาจัดการประชุมระดับผู้นำด้านน้ำแห่ง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ละกิจกรรมที่เกี่ยวข้องจา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6-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4-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ศูนย์ประชุมนานาชาติเชียงใหม่ จังหวัดเชียงใหม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ระดับชาติเพื่อเตรียมการจัดการประชุมระดับผู้นำด้านน้ำแห่งภูมิภาคเอเชี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ปซิฟิก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 (The 2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Asia-Pacific Water Summit : 2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APW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ด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องค์ประกอบและอำนาจหน้าที่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รองประธานกรรมการประกอบด้วย รองนายกรัฐมนตรีและรัฐมนตรีว่าการกระทรวงการต่างประเทศ รัฐมนตรีว่าการกระทรวงทรัพยากรธรรมชาติและสิ่งแวดล้อม รัฐมนตรีว่าการกระทรวงเกษตรและสหกรณ์ 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ประกอบด้วย ปลัดกระทรวงการต่างประเทศ ปลัดกระทรวงเกษตรและสหกรณ์ ปลัดกระทรวงมหาดไทย ปลัดกระทรวงวิทยาศาสตร์และเทคโนโลยี ปลัดกระทรวงทรัพยากรธรรมชาติและสิ่งแวดล้อม เลขาธิการคณะกรรมการพัฒนาการเศรษฐกิจและสังคมแห่งชาติ ผู้อำนวยการสำนักงบประมาณ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บัญชาการตำรวจแห่งชาติ อธิบดีกรมประชาสัมพันธ์ นายอภิชาต อนุกูลอำไพ นายชูเกียรติ ทรัพย์ไพศาล โดยมีอธิบดีกรมทรัพยากรน้ำ เป็นกรรมการและเลขานุการ เลขาธิการสำนักงานนโยบายและบริหารจัดการน้ำ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กภัยแห่งชาติ อธิบดีกรมชลประทาน ผู้ว่าราชการจังหวัดเชียงใหม่ และผู้ตรวจราชการ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ัจฉรา วงศ์แสงจันทร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รมการและผู้ช่วยเลขานุการ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โยบาย แนวทางการจัดเตรียมการประชุม และจัดการประชุมในด้านต่าง ๆ ให้เป็นไปด้วยความเรียบร้อยและเหมาะส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อนุกรรมการหรือคณะทำงานเพื่อปฏิบัติงานได้ตามความจำเป็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ายงานผลการดำเนินงานให้คณะรัฐมนตรีทราบตามความเหมาะสม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ให้ข้าราชการมาดำรงตำแหน่งผู้อำนวยการสำนักงานส่งเสริมเศรษฐกิจสร้างสรรค์ อีกตำแหน่งหนึ่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 นายอธิปัตย์ บำรุง ผู้ตรวจราชการกระทรวงพลังงาน กระทรวงพลังงาน มาดำรงตำแหน่งผู้อำนวยการสำนักงานส่งเสริมเศรษฐกิจสร้างสรรค์ อีกตำแหน่งหนึ่ง เป็น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ามที่ประธานกรรมการนโยบายส่งเสริมเศรษฐกิจสร้างสรรค์ โดยความเห็นชอบของคณะกรรมการนโยบายส่งเสริมเศรษฐกิจสร้างสรรค์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โดยให้นับระยะเวลาการดำรงตำแหน่งเดิมต่อเนื่องและได้รับเงินเดือน เงินประจำตำแหน่ง และสิทธิประโยชน์ที่ได้รับอยู่เดิม ซึ่งรวมถึงรถประจำตำแหน่งในอัตราของตำแหน่งสังกัดเดิม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ในคณะกรรมการนโยบายยางธรรมชาติเพิ่มเติ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ผู้อำนวยการสำนักงบประมาณ เลขาธิการคณะกรรมการกฤษฎีกา ผู้อำนวยการสำนักงานเศรษฐกิจอุตสาหกรรม และผู้อำนวยการสำนักงานกองทุนสนับสนุนการวิจัยเป็นกรรมการในคณะกรรมการนโยบายยางธรรมชาติเพิ่มเติม 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 นโยบายยางธรรมชาติ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นายเชวงศักดิ์ เร่งไพบูลย์วงษ์ เป็นข้าราชการการเมือง ตำแหน่ง  ที่ปรึกษารัฐมนตรีช่วยว่าการ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ช่วยว่าการกระทรวงเกษตรและสหกรณ์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ิริวัฒน์ ขจรประศาสน์</w:t>
      </w:r>
      <w:r>
        <w:rPr>
          <w:rFonts w:cs="TH SarabunPSK" w:ascii="TH SarabunPSK" w:hAnsi="TH SarabunPSK"/>
          <w:sz w:val="32"/>
          <w:szCs w:val="32"/>
        </w:rPr>
        <w:t xml:space="preserve">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นายฐนนท์ศรณ์ เลิศฤทธิ์ศิริกุล ซึ่งลาออก ตามที่รัฐมนตรีว่าการกระทรวงเกษตรและสหกรณ์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กรรมการผู้ช่วยรัฐมนตรีคงอยู่ปฏิบัติหน้าที่ต่ออีกหนึ่งวาระ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กรรมการผู้ช่วยรัฐมนตรี ซึ่งครบวาระการดำรงตำแหน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งอยู่ปฏิบัติหน้าที่ต่ออีกหนึ่งวาระ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สำนักเลขาธิการนายกรัฐมนตรี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ิรเดช วรเพียรกุล ผู้ช่วยรัฐมนตรีประจำกระทรวงการคลัง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อินทร์ริตา นนทะวัชรศิริโชติ   ผู้ช่วยรัฐมนตรีประจำกระทรวงการพัฒนาสังคมและความมั่นคงของมนุษย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อบหมายรัฐมนตรีกำกับดูแลพื้นที่จังหวัดประสบภัยแล้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รัฐมนตรีว่าการกระทรวงมหาดไทย ในฐานะผู้บัญชาการป้องกันและบรรเทาสาธารณภัยแห่งชาติ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มอบหมายรัฐมนตรีทำหน้าที่ดูแลพื้นที่จังหวัดที่ประสบภัยแล้งเพิ่มเติ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     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เอ็ด สกลนคร ปราจีนบุรี น่าน กำแพงเพชร แม่ฮ่องสอน ชัยนาท และตรัง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รวมจังหวัดที่ประสบภัยแล้งทั้งสิ้น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37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ฐมนตรีที่ได้รับมอบ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เอ็ด 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ฐมนตรีช่วยว่าการกระทรวงมหาด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จจ์ กุลดิล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ลนคร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ฐมนตรีว่าการกระทรวงทรัพยากรธรรมชาติและสิ่งแวดล้อม 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ยนาท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แพงเพชร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ฐมนตรีประจำสำนักนายกรัฐมนตร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ราเทพ รัตนาก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จีนบุรี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ฐมนตรีช่วยว่าการกระทรวงอุตสาห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ฐานิสร์ เทียนท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่า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ฐมนตรีช่วยว่าการกระทรวงสาธารณสุข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ลน่าน ศรีแก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ั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ฐมนตรีช่วยว่าการกระทรวงพาณิช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ณัฐวุฒิ ใสยเกื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ับเปลี่ยนผู้กำกับดูแล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3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ฐมนตรีที่ได้รับมอบ</w:t>
            </w:r>
          </w:p>
        </w:tc>
      </w:tr>
      <w:tr>
        <w:trPr>
          <w:trHeight w:val="3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ลี่ยนจากรัฐมนตรีช่วยว่าการกระทรวงการคล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นุศักดิ์         เล็กอุท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็น รัฐมนตรีประจำสำนักนายกรัฐมนตร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วราเทพ รัตน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ษณุโลก 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ลี่ยนจาก รัฐมนตรีประจำสำนักนายกรัฐมนตร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วราเทพ รัตนากร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็น รัฐมนตรีช่วยว่าการกระทรวงศึกษาธิ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เสริมศักดิ์      พงษ์พานิช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ุโขทัย 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การประปาส่วนภูมิภาค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ประธานกรรมการและกรรมการอื่นในคณะกรรมการการประปาส่วนภูมิภาค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ามที่กระทรวงมหาดไทย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ฉัตรชัย พรหมเลิศ อธิบดีกรมป้องกันและบรรเทาสาธารณ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ุคคลในบัญชีรายชื่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นุสรณ์ ธรรมใจ คณบดีคณะเศรษฐศาสตร์ มหาวิทยาลัยรังส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ุคคลในบัญชีรายชื่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ุญเชิด คิดเห็น อธิบดีกรมที่ดิน กรรมการ     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ชนาทิพย์ วีระสืบพงศ์ รองอธิบดีกรมสรรพากร กรรมการ ผู้แทนกระทรวงการคลัง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ชูจิรา กองแก้ว ข้าราชการบำน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ุคคลในบัญชีรายชื่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ตำรวจโท ไวพจน์ อาภรณ์รัตน์ อดีตข้าราชการตำรวจ กรรมการ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ัมภัส ปิ่นวนิชย์กุล กรรมการ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รอยล จิตรดอน ผู้อำนวยการสถาบันสารสนเทศทรัพยากรน้ำและ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sz w:val="32"/>
        </w:rPr>
      </w:pPr>
      <w:r>
        <w:rPr>
          <w:sz w:val="32"/>
        </w:rPr>
        <w:t>***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1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3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1:00Z</dcterms:created>
  <dc:creator>User</dc:creator>
  <dc:description/>
  <cp:keywords/>
  <dc:language>en-US</dc:language>
  <cp:lastModifiedBy>ADMIN</cp:lastModifiedBy>
  <cp:lastPrinted>2013-03-26T16:20:00Z</cp:lastPrinted>
  <dcterms:modified xsi:type="dcterms:W3CDTF">2013-03-26T09:27:00Z</dcterms:modified>
  <cp:revision>16</cp:revision>
  <dc:subject/>
  <dc:title>คำสั่งสำนักนายกรัฐมนตรี</dc:title>
</cp:coreProperties>
</file>