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โทหญิง สุณิสา เลิศภควั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อาเซียน กระทรวงการ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>. 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.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ตามความในพระราชบัญญั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แบบและบัตรประจำตัวเจ้าหน้าที่กรุงเทพมหานค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30</w:t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ให้อำนาจกระทรวงการคลังกู้เงินเพื่อการพัฒนาโครงสร้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ฐานด้านคมนาคมขนส่ง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มีการเลือกตั้งสมาชิกสภาผู้แทนราษฎร แทนตำแหน่งที่ว่าง</w:t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หลักการโครงการอัครดุริยะศิลปินราชสดุดี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การสำรวจโครงการชุมชนอุ่นใจได้ลูกหลานกลับคืน ตามยุทธศาสตร์พลังแผ่นดิน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อาชนะ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)</w:t>
      </w:r>
    </w:p>
    <w:p>
      <w:pPr>
        <w:pStyle w:val="Normal"/>
        <w:spacing w:lineRule="exact" w:line="320"/>
        <w:ind w:right="-56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>7.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ผนการป้องกันและบรรเทาสาธารณภัยแห่งชาติ พ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 2553 – 2557 “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บทว่าด้วยการบริหา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จัดการน้ำและอุทกภัย”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>1/2556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>14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เงื่อนไขพิเศษ </w:t>
      </w:r>
      <w:r>
        <w:rPr>
          <w:rFonts w:cs="TH SarabunPSK" w:ascii="TH SarabunPSK" w:hAnsi="TH SarabunPSK"/>
          <w:sz w:val="32"/>
          <w:szCs w:val="32"/>
        </w:rPr>
        <w:t xml:space="preserve">(Special Condi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อกหนังสือรับรอ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Letter of Assur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ขอรับการค้ำประกันเงินกู้จาก </w:t>
      </w:r>
      <w:r>
        <w:rPr>
          <w:rFonts w:cs="TH SarabunPSK" w:ascii="TH SarabunPSK" w:hAnsi="TH SarabunPSK"/>
          <w:sz w:val="32"/>
          <w:szCs w:val="32"/>
        </w:rPr>
        <w:t xml:space="preserve">European </w:t>
        <w:tab/>
        <w:tab/>
        <w:tab/>
        <w:tab/>
        <w:tab/>
        <w:t xml:space="preserve">Export Credit Agencies (EC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หาเงินกู้เพื่อชำระค่าเครื่องบินแอร์บัส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A380-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ขอ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จัดสรร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สำหรับส่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จังหวัด และสถาบัน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ร้างโครงข่ายเคเบิลใต้น้ำใยแก้ว </w:t>
      </w:r>
      <w:r>
        <w:rPr>
          <w:rFonts w:cs="TH SarabunPSK" w:ascii="TH SarabunPSK" w:hAnsi="TH SarabunPSK"/>
          <w:sz w:val="32"/>
          <w:szCs w:val="32"/>
        </w:rPr>
        <w:t xml:space="preserve">APG (Asia Pacific Gateway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ยุทธศาสตร์การระบายมันสำปะหลังและผลิตภัณฑ์มันสำปะหลัง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แทรกแซงตลาดมันสำปะหลังของรัฐบาล และมอบหมายผู้แทน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รจาต่อรองและลงนามในสัญญาซื้อขายผลิตภัณฑ์มันสำปะหลังในรูปแบ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ต่อรัฐ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บูรณา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และแก้ไขปัญหาความเดือดร้อนของชาวไร่อ้อยในฤดู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ปี </w:t>
      </w:r>
      <w:r>
        <w:rPr>
          <w:rFonts w:cs="TH SarabunPSK" w:ascii="TH SarabunPSK" w:hAnsi="TH SarabunPSK"/>
          <w:sz w:val="32"/>
          <w:szCs w:val="32"/>
        </w:rPr>
        <w:t>2555/2556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ร่างหนังสือแลกเปลี่ยนของเลขาธิการอาเซียนต่อหนังสือของฝ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ยอรมนีและร่างความตกลงสำหรับการดำเนินโครงการเสริมสร้างโครงสร้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ด้านคุณภาพใน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ความตกลงว่าด้วยความร่วมมือทางวิชาการระหว่างรัฐ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รัฐบาลแห่งรัฐเอกราชปาปัวนิวกิ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รองคำแถลงข่าวร่วมและอนุมัติลงนามบันทึกความเข้าใจในระหว่างการเย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ปัวนิวกินีอย่างเป็นทางการของนายกรัฐมนตรี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รองคำแถลงข่าวร่วมและอนุมัติลงนามหนังสือแสดงเจตจำนงในระหว่า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ยือนนิวซีแลนด์อย่างเป็นทางการข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กรอบความร่วมมือว่าด้วยความเป็นหุ้นส่วนด้านการศึกษา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ของประเทศนิวซีแลนด์และรัฐบาลแห่งราชอาณาจักรไทย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รายชื่อบุคคลเพื่อแต่งตั้งเป็นกรรมการพิจารณาร่างกฎหมาย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ระทรวงยุติธรร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ธารณรัฐยูกันดาขอแต่งตั้งกงสุลกิตติมศักดิ์สาธารณรัฐยูกันดาประจำ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การกีฬา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กรมอาเซียน กระทรวงการต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ร่างกฎกระทรวงแบ่งส่วนราชการกรมอาเซียน กระทรวงการ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ให้สำนักเลขาธิการคณะรัฐมนตรีเสนอร่างกฎกระทรวงดังกล่าวให้รัฐมนตรีว่าการกระทรวงการต่างประเทศพิจารณาลงนาม และประกาศในราชกิจจานุเบกษ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กรมอาเซียน กระทรวงการ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หน้าที่ของกรม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ส่วนราชการกรมอาเซียน 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นุการกรม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ยุทธศาสตร์และความร่วมมืออาเซียน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ารเมืองและความมั่นคง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เศรษฐกิจ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องสังคมและวัฒน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กองความสัมพันธ์กับคู่เจรจาและองค์กร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.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. 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อกตามความในพระราชบัญญัติเครื่องแบบและบัตรประจำตัวเจ้าหน้าที่กรุงเทพมหานคร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30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หลักการร่างกฎกระทรวง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>. 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 . . 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ตามความในพระราชบัญญัติเครื่องแบบและบัตรประจำตัวเจ้าหน้าที่กรุงเทพมหานค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            </w:t>
      </w:r>
      <w:r>
        <w:rPr>
          <w:rStyle w:val="Appleconvertedspace"/>
          <w:rFonts w:eastAsia="Cordia New"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Style w:val="Appleconvertedspace"/>
          <w:rFonts w:eastAsia="Cordia New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กฎกระทรวง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้ไขเพิ่มเติมกฎ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ตามความในพระราชบัญญัติเครื่องแบบและบัตรประจำตัวเจ้าหน้าที่กรุงเทพมหานค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กำหนดให้ใช้เครื่องแบบเช่นเดียวกับข้าราชการการเมืองตำแหน่งอื่นตามกฎสำนักนายกรัฐมนตรีว่าด้วยเครื่องแบบข้าราชการการเมือง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มีข้อแตกต่างดังต่อไปนี้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       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.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แบบปฏิบัติราชการ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เครื่องแบบราชการปฏิบัติราชการไว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 ตามที่กำหนดไว้เดิมเพื่อให้สอดคล้องกับเครื่องแบบปฏิบัติราชการของเจ้าหน้าที่กรุงเทพมหานครสำหรับตำแหน่งสมาชิกสภากรุงเทพมหานครและตำแหน่งสมาชิกสภาเขต ที่กำหนดไว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 คือ เครื่องแบบสีกากีคอพับ และเครื่องแบบสีกากีคอแบะ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เพิ่มเติมให้มีเข็มรูปอักษรย่อ “กท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ส่วนของเครื่องหมายแสดงสังกัดของเครื่องแบบปฏิบัติราชการแต่ละประเภท เพื่อให้สอดคล้องกับเครื่องแบบปฏิบัติราชการของเจ้าหน้าที่กรุงเทพมหานครสำหรับตำแหน่งสมาชิกสภากรุงเทพมหานครและตำแหน่งสมาชิกสภาเขต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ได้กำหนดในส่วนของเครื่องแบบสำหรับเจ้าหน้าที่กรุงเทพมหานครหญิงมุสลิมตามที่กำหนดไว้ในกฎสำนักนายกรัฐมนตรี ในส่วนของกางเกง กระโปรง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.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แบบพิธีการ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เพิ่มเติมให้มีเข็มรูปอักษรย่อ “กท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ส่วนของเครื่องหมายแสดงสังกัดของเครื่องแบบปฏิบัติราชการแต่ละประเภท เพื่อให้สอดคล้องกับเครื่องแบบปฏิบัติราชการของเจ้าหน้าที่กรุงเทพมหานครสำหรับตำแหน่งสมาชิกสภากรุงเทพมหานครและตำแหน่งสมาชิกสภาเขต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ได้กำหนดในส่วนของเครื่องแบบสำหรับเจ้าหน้าที่กรุงเทพมหานครหญิงมุสลิ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กำหนดไว้ในกฎสำนักนายกรัฐมนตรี ในส่วนของกางเกง กระโปร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ร่างพระราชบัญญัติให้อำนาจกระทรวงการคลังกู้เงินเพื่อการพัฒนาโครงสร้างพื้นฐานด้านคมนาคม</w:t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นส่งขอ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ind w:left="630" w:hanging="63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รับทราบตามที่กระทรวงการคลังเสนอ  ดังนี้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ให้อำนาจกระทรวงการคลังกู้เงินเพื่อการพัฒนาโครงสร้างพื้นฐานด้านคมนาคมขนส่ง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เอกสารประกอบการพิจารณาร่างพระราชบัญญัติให้อำนาจกระทรวงการคลังกู้เงินเพื่อการพัฒนาโครงสร้างพื้นฐานด้านคมนาคมขนส่ง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ทรวงการคลังจัดทำขึ้นร่วมกับหน่วยงานที่เกี่ยวข้อง </w:t>
      </w:r>
    </w:p>
    <w:p>
      <w:pPr>
        <w:pStyle w:val="Normal"/>
        <w:tabs>
          <w:tab w:val="clear" w:pos="720"/>
          <w:tab w:val="left" w:pos="1530" w:leader="none"/>
        </w:tabs>
        <w:spacing w:lineRule="exact" w:line="320"/>
        <w:ind w:firstLine="153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หลักเกณฑ์ในการจัดสรรงบประมาณรายจ่ายประจำปีเพื่อชำระหนี้เงินกู้ตามพระราชบัญญัตินี้ให้เสร็จภายใ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 โดยเริ่มจัดสรรภายใน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นับแต่กฎหมายมีผลบังคับใช้ พร้อมทั้งกำหนดวงเงินขั้นต่ำในการชำระหนี้แบบขั้นบันได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นวทางการดำเนินโครงการภายใต้ร่างพระราชบัญญัติฯ 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ดังนี้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เตรียมความพร้อมโครงการ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อนุมัติโครงการและอนุมัติจัดสรรวงเงินกู้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จัดซื้อจัดจ้าง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จัดสรรและการเบิกจ่ายเงินกู้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และการ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ฤษฎีกาให้มีการเลือกตั้งสมาชิกสภาผู้แทนราษฎร แทนตำแหน่งที่ว่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่างพระราชกฤษฎีกาให้มีการเลือกตั้งสมาชิกสภาผู้แทนราษฎรจังหวัดเชียงใหม่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ให้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เลือกตั้ง ตามที่สำนักงานคณะกรรมการการเลือกตั้ง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630" w:hanging="6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หลักการโครงการอัครดุริยะศิลปินราชสดุด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รษ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ให้กรมศิลปากรดำเนินโครงการอัครดุริยะศิลปินราชสดุดี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>พรรษา ส่วนที่เหลือ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วงเงิน </w:t>
      </w:r>
      <w:r>
        <w:rPr>
          <w:rFonts w:cs="TH SarabunPSK" w:ascii="TH SarabunPSK" w:hAnsi="TH SarabunPSK"/>
          <w:sz w:val="32"/>
          <w:szCs w:val="32"/>
        </w:rPr>
        <w:t xml:space="preserve">362,31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เบิกจ่ายในลักษณะเงินอุดหนุน ประเภทเงินอุดหนุนทั่วไป ซึ่งกรมบัญชีกลางได้อนุมัติให้กันเงินไว้เบิกเหลื่อมปีแล้ว ตามใบกันเงินเลขที่ </w:t>
      </w:r>
      <w:r>
        <w:rPr>
          <w:rFonts w:cs="TH SarabunPSK" w:ascii="TH SarabunPSK" w:hAnsi="TH SarabunPSK"/>
          <w:sz w:val="32"/>
          <w:szCs w:val="32"/>
        </w:rPr>
        <w:t xml:space="preserve">100813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บประมาณส่วนที่เหลืออีก จำนวน </w:t>
      </w:r>
      <w:r>
        <w:rPr>
          <w:rFonts w:cs="TH SarabunPSK" w:ascii="TH SarabunPSK" w:hAnsi="TH SarabunPSK"/>
          <w:sz w:val="32"/>
          <w:szCs w:val="32"/>
        </w:rPr>
        <w:t xml:space="preserve">61,325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ค่าใช้จ่ายในการพัฒนาเทคโนโลยีในการขยายระบบบริการไปยังหอสมุดและหอจดหมายเหตุในภูมิภาค ให้กรมศิลปากรเสน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โครงการอัครดุริยะศิลปินราชสดุด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ร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โครงการที่มูลนิธิหอสมุดดนตรีพระบาทสมเด็จพระเจ้าอยู่หัว รัชกาล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อสมุดดนตรีพระบาทสมเด็จพระเจ้าอยู่หัว รัชกาล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ำนักหอสมุดแห่งชาติ กรมศิลปากร 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นดำเนินการเพื่อเป็นการแสดงออกซึ่งความจงรักภักดีและความกตัญญูกตเวทิตาแห่งพระบาทสมเด็จพระเจ้าอยู่หัว ที่ทรงบำเพ็ญพระราชกรณียกิจเพื่อบำบัดทุกข์และบำรุงสุขแก่ประชาชนชาวไทยอย่างหาที่สุดมิได้ นับแต่ทรงเถลิงถวัลย์ราชสมบัติ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ทศวรรษตลอดมา รวมทั้งเพื่อเป็นการเทิดพระเกียรติ ตลอดจนเพื่อเผยแพร่พระเกียรติคุณ และพระอัจฉริยภาพด้านการดนตรีของ “องค์อัครดุริยะศิลปิน” ให้ขจรข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่วทั้งราชอาณาจักรและประชาคมโลกอย่างกว้างขวางสืบ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ผลการสำรวจโครงการชุมชนอุ่นใจได้ลูกหลานกลับคืน ตามยุทธศาสตร์พลังแผ่นดินเอาชนะยาเสพติ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การสำรวจโครงการชุมชนอุ่นใจได้ลูกหลานกลับคืน ตามยุทธศาสตร์พลั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่นดินเอาชนะ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)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</w:tabs>
        <w:spacing w:lineRule="exact" w:line="3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BodyText2"/>
        <w:tabs>
          <w:tab w:val="clear" w:pos="720"/>
          <w:tab w:val="left" w:pos="1418" w:leader="none"/>
          <w:tab w:val="left" w:pos="1843" w:leader="none"/>
        </w:tabs>
        <w:spacing w:lineRule="exact" w:line="320" w:before="0" w:after="0"/>
        <w:ind w:firstLine="720"/>
        <w:jc w:val="left"/>
        <w:rPr>
          <w:rFonts w:ascii="TH SarabunPSK" w:hAnsi="TH SarabunPSK" w:eastAsia="Times New Roman" w:cs="TH SarabunPSK"/>
          <w:sz w:val="32"/>
        </w:rPr>
      </w:pPr>
      <w:r>
        <w:rPr>
          <w:rFonts w:cs="TH SarabunPSK" w:ascii="TH SarabunPSK" w:hAnsi="TH SarabunPSK"/>
          <w:spacing w:val="2"/>
          <w:sz w:val="32"/>
        </w:rPr>
        <w:tab/>
      </w:r>
      <w:r>
        <w:rPr>
          <w:rFonts w:ascii="TH SarabunPSK" w:hAnsi="TH SarabunPSK" w:cs="TH SarabunPSK"/>
          <w:spacing w:val="2"/>
          <w:sz w:val="32"/>
          <w:sz w:val="32"/>
        </w:rPr>
        <w:t>ตามที่รัฐบาลได้ดำเนินโครงการชุมชนอุ่นใจได้ลูกหลานกลับคืน ตามยุทธศาสตร์พลัง</w:t>
      </w:r>
      <w:r>
        <w:rPr>
          <w:rFonts w:ascii="TH SarabunPSK" w:hAnsi="TH SarabunPSK" w:cs="TH SarabunPSK"/>
          <w:sz w:val="32"/>
          <w:sz w:val="32"/>
        </w:rPr>
        <w:t xml:space="preserve">แผ่นดินเอาชนะยาเสพติด ระหว่างวัน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 w:cs="TH SarabunPSK"/>
          <w:sz w:val="32"/>
          <w:sz w:val="32"/>
        </w:rPr>
        <w:t xml:space="preserve">พฤศจิกายน </w:t>
      </w:r>
      <w:r>
        <w:rPr>
          <w:rFonts w:cs="TH SarabunPSK" w:ascii="TH SarabunPSK" w:hAnsi="TH SarabunPSK"/>
          <w:sz w:val="32"/>
        </w:rPr>
        <w:t xml:space="preserve">2555 – 31 </w:t>
      </w:r>
      <w:r>
        <w:rPr>
          <w:rFonts w:ascii="TH SarabunPSK" w:hAnsi="TH SarabunPSK" w:cs="TH SarabunPSK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z w:val="32"/>
        </w:rPr>
        <w:t xml:space="preserve">2556  </w:t>
      </w:r>
      <w:r>
        <w:rPr>
          <w:rFonts w:ascii="TH SarabunPSK" w:hAnsi="TH SarabunPSK" w:cs="TH SarabunPSK"/>
          <w:sz w:val="32"/>
          <w:sz w:val="32"/>
        </w:rPr>
        <w:t xml:space="preserve">โดยนำร่องในพื้นที่เป้าหมาย </w:t>
      </w:r>
      <w:r>
        <w:rPr>
          <w:rFonts w:cs="TH SarabunPSK" w:ascii="TH SarabunPSK" w:hAnsi="TH SarabunPSK"/>
          <w:sz w:val="32"/>
        </w:rPr>
        <w:t xml:space="preserve">9 </w:t>
      </w:r>
      <w:r>
        <w:rPr>
          <w:rFonts w:ascii="TH SarabunPSK" w:hAnsi="TH SarabunPSK" w:cs="TH SarabunPSK"/>
          <w:sz w:val="32"/>
          <w:sz w:val="32"/>
        </w:rPr>
        <w:t xml:space="preserve">ภาคของสำนักงานคณะกรรมการป้องกันและปราบปรามยาเสพติด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ป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ป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ส</w:t>
      </w:r>
      <w:r>
        <w:rPr>
          <w:rFonts w:cs="TH SarabunPSK" w:ascii="TH SarabunPSK" w:hAnsi="TH SarabunPSK"/>
          <w:sz w:val="32"/>
        </w:rPr>
        <w:t xml:space="preserve">.) </w:t>
      </w:r>
      <w:r>
        <w:rPr>
          <w:rFonts w:ascii="TH SarabunPSK" w:hAnsi="TH SarabunPSK" w:cs="TH SarabunPSK"/>
          <w:sz w:val="32"/>
          <w:sz w:val="32"/>
        </w:rPr>
        <w:t xml:space="preserve">ได้แก่ภาค </w:t>
      </w:r>
      <w:r>
        <w:rPr>
          <w:rFonts w:cs="TH SarabunPSK" w:ascii="TH SarabunPSK" w:hAnsi="TH SarabunPSK"/>
          <w:sz w:val="32"/>
        </w:rPr>
        <w:t xml:space="preserve">1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อยุธยา  ภาค </w:t>
      </w:r>
      <w:r>
        <w:rPr>
          <w:rFonts w:cs="TH SarabunPSK" w:ascii="TH SarabunPSK" w:hAnsi="TH SarabunPSK"/>
          <w:color w:val="000000"/>
          <w:sz w:val="32"/>
        </w:rPr>
        <w:t xml:space="preserve">2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ชลบุรี  ภาค </w:t>
      </w:r>
      <w:r>
        <w:rPr>
          <w:rFonts w:cs="TH SarabunPSK" w:ascii="TH SarabunPSK" w:hAnsi="TH SarabunPSK"/>
          <w:color w:val="000000"/>
          <w:sz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นครราชสีมา  ภาค </w:t>
      </w:r>
      <w:r>
        <w:rPr>
          <w:rFonts w:cs="TH SarabunPSK" w:ascii="TH SarabunPSK" w:hAnsi="TH SarabunPSK"/>
          <w:color w:val="000000"/>
          <w:sz w:val="32"/>
        </w:rPr>
        <w:t xml:space="preserve">4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ขอนแก่น ภาค </w:t>
      </w:r>
      <w:r>
        <w:rPr>
          <w:rFonts w:cs="TH SarabunPSK" w:ascii="TH SarabunPSK" w:hAnsi="TH SarabunPSK"/>
          <w:color w:val="000000"/>
          <w:sz w:val="32"/>
        </w:rPr>
        <w:t xml:space="preserve">5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เชียงใหม่  ภาค </w:t>
      </w:r>
      <w:r>
        <w:rPr>
          <w:rFonts w:cs="TH SarabunPSK" w:ascii="TH SarabunPSK" w:hAnsi="TH SarabunPSK"/>
          <w:color w:val="000000"/>
          <w:sz w:val="32"/>
        </w:rPr>
        <w:t xml:space="preserve">6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พิษณุโลก  ภาค </w:t>
      </w:r>
      <w:r>
        <w:rPr>
          <w:rFonts w:cs="TH SarabunPSK" w:ascii="TH SarabunPSK" w:hAnsi="TH SarabunPSK"/>
          <w:color w:val="000000"/>
          <w:sz w:val="32"/>
        </w:rPr>
        <w:t xml:space="preserve">7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นครปฐม ภาค </w:t>
      </w:r>
      <w:r>
        <w:rPr>
          <w:rFonts w:cs="TH SarabunPSK" w:ascii="TH SarabunPSK" w:hAnsi="TH SarabunPSK"/>
          <w:color w:val="000000"/>
          <w:sz w:val="32"/>
        </w:rPr>
        <w:t xml:space="preserve">8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ุราษฎร์ธานี  ภาค </w:t>
      </w:r>
      <w:r>
        <w:rPr>
          <w:rFonts w:cs="TH SarabunPSK" w:ascii="TH SarabunPSK" w:hAnsi="TH SarabunPSK"/>
          <w:color w:val="000000"/>
          <w:sz w:val="32"/>
        </w:rPr>
        <w:t xml:space="preserve">9 :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งขลา </w:t>
      </w:r>
      <w:r>
        <w:rPr>
          <w:rFonts w:ascii="TH SarabunPSK" w:hAnsi="TH SarabunPSK" w:cs="TH SarabunPSK"/>
          <w:sz w:val="32"/>
          <w:sz w:val="32"/>
        </w:rPr>
        <w:t xml:space="preserve">ในการนี้ สำนักงานสถิติแห่งชาติ </w:t>
      </w:r>
      <w:r>
        <w:rPr>
          <w:rFonts w:ascii="TH SarabunPSK" w:hAnsi="TH SarabunPSK" w:cs="TH SarabunPSK"/>
          <w:spacing w:val="8"/>
          <w:sz w:val="32"/>
          <w:sz w:val="32"/>
        </w:rPr>
        <w:t>และสำนักงาน ป</w:t>
      </w:r>
      <w:r>
        <w:rPr>
          <w:rFonts w:cs="TH SarabunPSK" w:ascii="TH SarabunPSK" w:hAnsi="TH SarabunPSK"/>
          <w:spacing w:val="8"/>
          <w:sz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</w:rPr>
        <w:t>ป</w:t>
      </w:r>
      <w:r>
        <w:rPr>
          <w:rFonts w:cs="TH SarabunPSK" w:ascii="TH SarabunPSK" w:hAnsi="TH SarabunPSK"/>
          <w:spacing w:val="8"/>
          <w:sz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</w:rPr>
        <w:t>ส</w:t>
      </w:r>
      <w:r>
        <w:rPr>
          <w:rFonts w:cs="TH SarabunPSK" w:ascii="TH SarabunPSK" w:hAnsi="TH SarabunPSK"/>
          <w:spacing w:val="8"/>
          <w:sz w:val="32"/>
        </w:rPr>
        <w:t xml:space="preserve">. </w:t>
      </w:r>
      <w:r>
        <w:rPr>
          <w:rFonts w:ascii="TH SarabunPSK" w:hAnsi="TH SarabunPSK" w:cs="TH SarabunPSK"/>
          <w:spacing w:val="8"/>
          <w:sz w:val="32"/>
          <w:sz w:val="32"/>
        </w:rPr>
        <w:t>ได้ทำการสำรวจโครงการชุมชนอุ่นใจได้ลูกหลานกลับคืน ตามยุทธศาสตร์</w:t>
      </w:r>
      <w:r>
        <w:rPr>
          <w:rFonts w:ascii="TH SarabunPSK" w:hAnsi="TH SarabunPSK" w:cs="TH SarabunPSK"/>
          <w:spacing w:val="-4"/>
          <w:sz w:val="32"/>
          <w:sz w:val="32"/>
        </w:rPr>
        <w:t xml:space="preserve">พลังแผ่นดินเอาชนะยาเสพติดในพื้นที่เป้าหมาย </w:t>
      </w:r>
      <w:r>
        <w:rPr>
          <w:rFonts w:cs="TH SarabunPSK" w:ascii="TH SarabunPSK" w:hAnsi="TH SarabunPSK"/>
          <w:spacing w:val="-4"/>
          <w:sz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</w:rPr>
        <w:t>มกราคม พ</w:t>
      </w:r>
      <w:r>
        <w:rPr>
          <w:rFonts w:cs="TH SarabunPSK" w:ascii="TH SarabunPSK" w:hAnsi="TH SarabunPSK"/>
          <w:spacing w:val="-4"/>
          <w:sz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</w:rPr>
        <w:t>ศ</w:t>
      </w:r>
      <w:r>
        <w:rPr>
          <w:rFonts w:cs="TH SarabunPSK" w:ascii="TH SarabunPSK" w:hAnsi="TH SarabunPSK"/>
          <w:spacing w:val="-4"/>
          <w:sz w:val="32"/>
        </w:rPr>
        <w:t xml:space="preserve">. 2556) </w:t>
      </w:r>
      <w:r>
        <w:rPr>
          <w:rFonts w:ascii="TH SarabunPSK" w:hAnsi="TH SarabunPSK" w:cs="TH SarabunPSK"/>
          <w:spacing w:val="-4"/>
          <w:sz w:val="32"/>
          <w:sz w:val="32"/>
        </w:rPr>
        <w:t>เพื่อติดตาม ประเมินผลสภาพปัญหา</w:t>
      </w:r>
      <w:r>
        <w:rPr>
          <w:rFonts w:ascii="TH SarabunPSK" w:hAnsi="TH SarabunPSK" w:cs="TH SarabunPSK"/>
          <w:sz w:val="32"/>
          <w:sz w:val="32"/>
        </w:rPr>
        <w:t xml:space="preserve"> และสถานการณ์การแพร่ระบาดยาเสพติด  รวมทั้งผลการดำเนินงานโครงการชุมชนอุ่นใจฯ เพื่อ</w:t>
      </w:r>
      <w:r>
        <w:rPr>
          <w:rFonts w:ascii="TH SarabunPSK" w:hAnsi="TH SarabunPSK" w:eastAsia="CordiaNew;Arial Unicode MS" w:cs="TH SarabunPSK"/>
          <w:sz w:val="32"/>
          <w:sz w:val="32"/>
        </w:rPr>
        <w:t>เป็นข้อมูล</w:t>
      </w:r>
      <w:r>
        <w:rPr>
          <w:rFonts w:ascii="TH SarabunPSK" w:hAnsi="TH SarabunPSK" w:eastAsia="CordiaNew;Arial Unicode MS" w:cs="TH SarabunPSK"/>
          <w:spacing w:val="4"/>
          <w:sz w:val="32"/>
          <w:sz w:val="32"/>
        </w:rPr>
        <w:t xml:space="preserve">ให้รัฐบาลและหน่วยงานที่เกี่ยวข้องนำไปใช้ในการติดตาม ปรับปรุง </w:t>
      </w:r>
      <w:r>
        <w:rPr>
          <w:rFonts w:ascii="TH SarabunPSK" w:hAnsi="TH SarabunPSK" w:cs="TH SarabunPSK"/>
          <w:spacing w:val="4"/>
          <w:sz w:val="32"/>
          <w:sz w:val="32"/>
        </w:rPr>
        <w:t>และประเมินผลการดำเนินงาน</w:t>
      </w:r>
      <w:r>
        <w:rPr>
          <w:rFonts w:ascii="TH SarabunPSK" w:hAnsi="TH SarabunPSK" w:cs="TH SarabunPSK"/>
          <w:sz w:val="32"/>
          <w:sz w:val="32"/>
        </w:rPr>
        <w:t>โครงการ</w:t>
      </w:r>
      <w:r>
        <w:rPr>
          <w:rFonts w:ascii="TH SarabunPSK" w:hAnsi="TH SarabunPSK" w:eastAsia="Times New Roman" w:cs="TH SarabunPSK"/>
          <w:sz w:val="32"/>
          <w:sz w:val="32"/>
        </w:rPr>
        <w:t xml:space="preserve">ฯ </w:t>
      </w:r>
      <w:r>
        <w:rPr>
          <w:rFonts w:ascii="TH SarabunPSK" w:hAnsi="TH SarabunPSK" w:cs="TH SarabunPSK"/>
          <w:color w:val="000000"/>
          <w:sz w:val="32"/>
          <w:sz w:val="32"/>
        </w:rPr>
        <w:t>เพื่อใช้เป็นต้นแบบทั่วประเทศ</w:t>
      </w:r>
      <w:r>
        <w:rPr>
          <w:rFonts w:ascii="TH SarabunPSK" w:hAnsi="TH SarabunPSK" w:eastAsia="Times New Roman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โดยทำการสำรวจประชาชนที่อาศัยอยู่ในชุมชน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 xml:space="preserve">หมู่บ้านเป้าหมาย  ซึ่งมีประชาชนที่ถูกเลือกเป็นตัวอย่างทั้งสิ้นจำนวน </w:t>
      </w:r>
      <w:r>
        <w:rPr>
          <w:rFonts w:cs="TH SarabunPSK" w:ascii="TH SarabunPSK" w:hAnsi="TH SarabunPSK"/>
          <w:sz w:val="32"/>
        </w:rPr>
        <w:t xml:space="preserve">2,418 </w:t>
      </w:r>
      <w:r>
        <w:rPr>
          <w:rFonts w:ascii="TH SarabunPSK" w:hAnsi="TH SarabunPSK" w:cs="TH SarabunPSK"/>
          <w:sz w:val="32"/>
          <w:sz w:val="32"/>
        </w:rPr>
        <w:t xml:space="preserve">ราย  และเก็บรวบรวมข้อมูลระหว่างวันที่  </w:t>
      </w:r>
      <w:r>
        <w:rPr>
          <w:rFonts w:cs="TH SarabunPSK" w:ascii="TH SarabunPSK" w:hAnsi="TH SarabunPSK"/>
          <w:sz w:val="32"/>
        </w:rPr>
        <w:t xml:space="preserve">1 – 21 </w:t>
      </w:r>
      <w:r>
        <w:rPr>
          <w:rFonts w:ascii="TH SarabunPSK" w:hAnsi="TH SarabunPSK" w:cs="TH SarabunPSK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 w:cs="TH SarabunPSK"/>
          <w:sz w:val="32"/>
          <w:sz w:val="32"/>
        </w:rPr>
        <w:t>ซึ่งมีสาระสำคัญสรุปได้ดังนี้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  <w:tab w:val="center" w:pos="4962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8.5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ระบุว่าปัญหาการแพร่ระบาดยาเสพติดมีความรุนแรง</w:t>
      </w:r>
      <w:r>
        <w:rPr>
          <w:rFonts w:ascii="TH SarabunPSK" w:hAnsi="TH SarabunPSK" w:cs="TH SarabunPSK"/>
          <w:b w:val="false"/>
          <w:b w:val="false"/>
          <w:bCs w:val="false"/>
          <w:spacing w:val="6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ุนแรงมากที่สุด  และค่อนข้างรุนแรง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22.3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ส่วนผู้ที่ระบุว่าไม่ค่อยรุนแรง – ไม่รุนแรงมีร้อ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9.2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จังหวัดสงขลามีการแพร่ระบาดยาเสพติดรุนแรง – รุนแรง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 xml:space="preserve">มากที่สุด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 xml:space="preserve">38.3)  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>รองลงมา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ได้แก่ ชลบุรี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31.0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เชียงใหม่ 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  <w:tab w:val="center" w:pos="4962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26.0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และสุราษฎร์ธานี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24.3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ขณะที่จังหวัดอื่นมีประมาณ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0 - 12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ส่วนนครปฐมม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9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56.0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ระบุว่าปัญหาด้านผู้ค้า</w:t>
      </w:r>
      <w:r>
        <w:rPr>
          <w:rFonts w:cs="TH SarabunPSK" w:ascii="TH SarabunPSK" w:hAnsi="TH SarabunPSK"/>
          <w:spacing w:val="10"/>
          <w:sz w:val="32"/>
          <w:szCs w:val="32"/>
        </w:rPr>
        <w:t>/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ลักลอบค้ายาเสพติด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มีลดลงเมื่อเทียบกับก่อนดำเนินโครงการชุมชนอุ่นใจฯ ส่วนผู้ที่เห็นว่าเพิ่มขึ้นมี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ไม่มากนัก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.4)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4.6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ห็นว่าปัญหายังเท่าเดิม  แต่ก็มีผู้ไม่ทราบ</w:t>
      </w:r>
      <w:r>
        <w:rPr>
          <w:rFonts w:cs="TH SarabunPSK" w:ascii="TH SarabunPSK" w:hAnsi="TH SarabunPSK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ม่แน่ใจ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24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จังหวัดที่มีปัญหาเพิ่มขึ้นพบในจังหวัดพิษณุโลกมากที่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7.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ได้แก่ สงขล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3.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ล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.8)  </w:t>
      </w:r>
      <w:r>
        <w:rPr>
          <w:rFonts w:ascii="TH SarabunPSK" w:hAnsi="TH SarabunPSK" w:cs="TH SarabunPSK"/>
          <w:sz w:val="32"/>
          <w:sz w:val="32"/>
          <w:szCs w:val="32"/>
        </w:rPr>
        <w:t>ขณะที่จังหวัดอื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2 – 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อนแก่นมีร้อยละ </w:t>
      </w:r>
      <w:r>
        <w:rPr>
          <w:rFonts w:cs="TH SarabunPSK" w:ascii="TH SarabunPSK" w:hAnsi="TH SarabunPSK"/>
          <w:sz w:val="32"/>
          <w:szCs w:val="32"/>
        </w:rPr>
        <w:t>0.3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55.4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ะบุว่าปัญหาด้านผู้เสพ</w:t>
      </w:r>
      <w:r>
        <w:rPr>
          <w:rFonts w:cs="TH SarabunPSK" w:ascii="TH SarabunPSK" w:hAnsi="TH SarabunPSK"/>
          <w:spacing w:val="6"/>
          <w:sz w:val="32"/>
          <w:szCs w:val="32"/>
        </w:rPr>
        <w:t>/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ติดยาเสพติดมี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เมื่อเทียบกับก่อนดำเนินโครงการชุมชนอุ่นใจฯ  ส่วนผู้ที่เห็นว่าเพิ่มขึ้นมีไม่มากนัก </w:t>
      </w: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6.8)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 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15.9 </w:t>
      </w:r>
      <w:r>
        <w:rPr>
          <w:rFonts w:ascii="TH SarabunPSK" w:hAnsi="TH SarabunPSK" w:cs="TH SarabunPSK"/>
          <w:sz w:val="32"/>
          <w:sz w:val="32"/>
          <w:szCs w:val="32"/>
        </w:rPr>
        <w:t>เห็นว่าปัญหายังเท่าเดิม  แต่ก็มีผู้ไม่ทรา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น่ใจร้อยละ </w:t>
      </w:r>
      <w:r>
        <w:rPr>
          <w:rFonts w:cs="TH SarabunPSK" w:ascii="TH SarabunPSK" w:hAnsi="TH SarabunPSK"/>
          <w:sz w:val="32"/>
          <w:szCs w:val="32"/>
        </w:rPr>
        <w:t>21.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ปัญหาเพิ่มขึ้นพบในจังหวัดสงขลามากที่สุ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.5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ลงมาได้แก่ พิษณุโล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.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ลบุ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.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ณะที่จังหวัดอื่นมีไม่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นี้ยังมีผู้เสพ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ติดยาเสพติด ดังนี้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9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ว่าผู้เสพ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ติดยาเสพติดที่ได้เข้ารับการบำบัดรักษา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บกับก่อนดำเนินโครงการชุมชนอุ่นใจฯ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ผู้ที่ระบุว่าเพิ่มขึ้นมีไม่มากนั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ุว่าปัญหายังอยู่เท่าเดิม  </w:t>
      </w:r>
      <w:r>
        <w:rPr>
          <w:rFonts w:ascii="TH SarabunPSK" w:hAnsi="TH SarabunPSK" w:cs="TH SarabunPSK"/>
          <w:sz w:val="32"/>
          <w:sz w:val="32"/>
          <w:szCs w:val="32"/>
        </w:rPr>
        <w:t>แต่ก็มีผู้ไม่ทรา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น่ใจร้อยละ </w:t>
      </w:r>
      <w:r>
        <w:rPr>
          <w:rFonts w:cs="TH SarabunPSK" w:ascii="TH SarabunPSK" w:hAnsi="TH SarabunPSK"/>
          <w:sz w:val="32"/>
          <w:szCs w:val="32"/>
        </w:rPr>
        <w:t>31.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ที่มีปัญหาเพิ่มขึ้นพบในจังหวัดสงขลามาก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.3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ลงมาได้แก่ พิษณุโล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.0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ลบุ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.0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ณะที่จังหวัดอื่นมีประมาณ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2 - 4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ab/>
        <w:tab/>
        <w:t>2)</w:t>
        <w:tab/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33.4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ระบุว่ามีผู้เสพ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ผู้ติดยาเสพติดที่มีอาการประสาทหล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ุ้มคลั่ง ก่อให้เกิดความเดือดร้อนเกิดขึ้น  ซึ่งในจำนวนนี้มีเกิดขึ้นมาก – มาก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7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5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น้อย – น้อย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.2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ังหวัดที่มีปัญหาเกิดขึ้นมาก –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ากที่สุดพบในจังหวัดสงขล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6.1)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องลงมาได้แก่ พิษณุโลก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.8)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ชลบุรี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9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จังหวัดอื่นมีไม่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3)</w:t>
        <w:tab/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color w:val="000000"/>
          <w:spacing w:val="10"/>
          <w:sz w:val="32"/>
          <w:szCs w:val="32"/>
        </w:rPr>
        <w:t xml:space="preserve">44.4 </w:t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>ระบุว่ามีคนเร่ร่อนที่เสพยาเสพติดเกิดขึ้น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ในจำนวนนี้มีเกิดขึ้นมาก – มาก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2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.7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น้อย – น้อย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.5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ังหวัดที่มีปัญหาเกิดขึ้นมาก – มากที่สุดพบในจังหวัดสงขล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6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ลงมาได้แก่ ชลบุ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6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พิษณุโล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6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จังหวัดอื่นมีไม่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0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ชุมชน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หมู่บ้านเป้าหมายฯ ที่มีโรงเรียน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ถานศึกษา ประชาชนร้อยละ 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>47.2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6"/>
          <w:sz w:val="32"/>
          <w:sz w:val="32"/>
          <w:szCs w:val="32"/>
        </w:rPr>
        <w:t xml:space="preserve">ระบุว่าปัญหาการแพร่ระบาดยาเสพติดมีลดลงเมื่อเทียบกับก่อนการดำเนินโครงการชุมชนอุ่นใจฯ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่วนผู้ที่ระบุว่าเพิ่มขึ้นมีไม่มากนัก 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 xml:space="preserve">4.6)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b w:val="false"/>
          <w:bCs w:val="false"/>
          <w:color w:val="000000"/>
          <w:spacing w:val="4"/>
          <w:sz w:val="32"/>
          <w:szCs w:val="32"/>
        </w:rPr>
        <w:t xml:space="preserve">10.9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ระบุว่าปัญหายังอยู่เท่าเดิม  แต่ก็มีผู้ไม่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ทราบ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ไม่แน่ใจ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37.3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ำหรับจังหวัดที่มีปัญหาเพิ่มขึ้นพบในจังหวัดพิษณุโลกมากกว่าจังหวัดอื่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1.2)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องลงมาได้แก่ ชลบุรี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8.2)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สงขลา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7.9)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ณะที่จังหวัดอื่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ไม่เกิน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 xml:space="preserve">85.4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ระบุว่ามีกลุ่มเสี่ยงที่มีโอกาสเข้าไปเกี่ยวข้องกับยาเสพติ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ซึ่งในจำนวนนี้ได้แก่ ผู้เคยเสพยาเสพติด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83.4) 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>ผู้ที่เคยถูกจับกุม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ผู้ต้องหา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52.3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ผู้ที่เคยค้ายาเสพติด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0.0)  </w:t>
      </w:r>
      <w:r>
        <w:rPr>
          <w:rFonts w:ascii="TH SarabunPSK" w:hAnsi="TH SarabunPSK" w:cs="TH SarabunPSK"/>
          <w:b w:val="false"/>
          <w:b w:val="false"/>
          <w:bCs w:val="false"/>
          <w:spacing w:val="8"/>
          <w:sz w:val="32"/>
          <w:sz w:val="32"/>
          <w:szCs w:val="32"/>
        </w:rPr>
        <w:t xml:space="preserve">เป็นต้น  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5.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ะบุว่ามีเจ้าหน้าที่รัฐสนับสนุ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ข้าไปกระทำความผิดเกี่ยวกับยาเสพติด  ซึ่งในจำนวนนี้มีเกิดขึ้นมาก – มากที่สุด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.2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4.6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น้อย – น้อยที่สุด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1.9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ำหรับเจ้าหน้าที่รัฐที่ดำเนินการดังกล่าวพบในจังหวัดสุราษฎร์ธานี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มากที่สุด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 xml:space="preserve">60.9) 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รองลงมาได้แก่ สงขลา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 xml:space="preserve">55.6) 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ชลบุรี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 xml:space="preserve">55.5) 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และพิษณุโลก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>54.4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ณะที่จังหวัดอื่นมีประมาณ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5 – 44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่วนอยุธยาเกิดขึ้นน้อยกว่าจังหวัดอื่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6.8)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7.</w:t>
      </w:r>
      <w:r>
        <w:rPr>
          <w:rFonts w:cs="TH SarabunPSK" w:ascii="TH SarabunPSK" w:hAnsi="TH SarabunPSK"/>
          <w:b w:val="false"/>
          <w:bCs w:val="false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8"/>
          <w:sz w:val="32"/>
          <w:sz w:val="32"/>
          <w:szCs w:val="32"/>
        </w:rPr>
        <w:t xml:space="preserve">ประชาชนสูงถึงร้อยละ </w:t>
      </w:r>
      <w:r>
        <w:rPr>
          <w:rFonts w:cs="TH SarabunPSK" w:ascii="TH SarabunPSK" w:hAnsi="TH SarabunPSK"/>
          <w:b w:val="false"/>
          <w:bCs w:val="false"/>
          <w:spacing w:val="8"/>
          <w:sz w:val="32"/>
          <w:szCs w:val="32"/>
        </w:rPr>
        <w:t xml:space="preserve">99.7 </w:t>
      </w:r>
      <w:r>
        <w:rPr>
          <w:rFonts w:ascii="TH SarabunPSK" w:hAnsi="TH SarabunPSK" w:cs="TH SarabunPSK"/>
          <w:b w:val="false"/>
          <w:b w:val="false"/>
          <w:bCs w:val="false"/>
          <w:spacing w:val="8"/>
          <w:sz w:val="32"/>
          <w:sz w:val="32"/>
          <w:szCs w:val="32"/>
        </w:rPr>
        <w:t xml:space="preserve">มีความพึงพอใจต่อโครงการชุมชนอุ่นใจฯ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ซึ่งในจำนวนนี้มีความพึงพอใจมาก – มากที่สุด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83.9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ปานกลาง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2.3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และน้อย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ดยจังหวัดขอนแก่น และอยุธยามีความพึงพอใจมาก – มากที่สุดสูงกว่าจังหวัดอื่น คือ 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6.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0.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มลำดับ  ขณะที่จังหวัดอื่นมีประมาณ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6 – 88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8.</w:t>
      </w:r>
      <w:r>
        <w:rPr>
          <w:rFonts w:cs="TH SarabunPSK" w:ascii="TH SarabunPSK" w:hAnsi="TH SarabunPSK"/>
          <w:b w:val="false"/>
          <w:bCs w:val="false"/>
          <w:spacing w:val="14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14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b w:val="false"/>
          <w:bCs w:val="false"/>
          <w:spacing w:val="14"/>
          <w:sz w:val="32"/>
          <w:szCs w:val="32"/>
        </w:rPr>
        <w:t xml:space="preserve">99.3 </w:t>
      </w:r>
      <w:r>
        <w:rPr>
          <w:rFonts w:ascii="TH SarabunPSK" w:hAnsi="TH SarabunPSK" w:cs="TH SarabunPSK"/>
          <w:b w:val="false"/>
          <w:b w:val="false"/>
          <w:bCs w:val="false"/>
          <w:spacing w:val="14"/>
          <w:sz w:val="32"/>
          <w:sz w:val="32"/>
          <w:szCs w:val="32"/>
        </w:rPr>
        <w:t>มีความเชื่อมั่นต่อโครงการชุมชนอุ่นใจฯ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่าจะสามารถแก้ไขปัญหายาเสพติดในอนาคตได้  ซึ่งในจำนวนนี้มีความเชื่อมั่นมาก – มากที่สุดร้อยละ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 xml:space="preserve">79.6  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 xml:space="preserve">ปานกลางร้อยละ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 xml:space="preserve">15.5  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 xml:space="preserve">และน้อยร้อยละ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 xml:space="preserve">4.2  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>โดยจังหวัดขอนแก่นมีความเชื่อมั่นมาก – มากที่สุ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ูงกว่าจังหวัดอื่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5.9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องลงมา                ได้แก่ อยุธย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3.2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ชลบุร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2.4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พิษณุโลก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80.0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ขณะที่จังหวัดอื่นมีประมาณ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71 – 78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ส่วนจังหวัดสงขลามี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68.4</w:t>
      </w:r>
    </w:p>
    <w:p>
      <w:pPr>
        <w:pStyle w:val="TextBody"/>
        <w:tabs>
          <w:tab w:val="left" w:pos="1418" w:leader="none"/>
          <w:tab w:val="left" w:pos="1843" w:leader="none"/>
          <w:tab w:val="left" w:pos="1890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ind w:right="-568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เรื่อง   แผนการป้องกันและบรรเทาสาธารณภัยแห่งชาติ พ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. 2553 – 2557 “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บทว่าด้วยการบริหารจัดการน้ำและอุทกภัย”</w:t>
      </w:r>
    </w:p>
    <w:p>
      <w:pPr>
        <w:pStyle w:val="Normal"/>
        <w:spacing w:lineRule="exact" w:line="320"/>
        <w:ind w:right="-568" w:hanging="0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ละเห็นชอบตามที่คณะกรรมการป้องกันและบรรเทาสาธารณภัย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ind w:right="-56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มัติบทว่าด้วยการบริหารจัดการน้ำและอุทกภัยเป็นบทเพิ่มเติมในแผนการป้องกันและบรรเท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ธารณภัยแห่งชาติ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3 – 2557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มอบหมายให้กระทรวง กรม องค์กรและหน่วยงานภาครัฐ รัฐวิสาหกิจ จังหวัด อำเภอ องค์กรปกครองส่วนท้องถิ่น ภาคเอกชน และภาคส่วนอื่น ๆ ถือปฏิบัติตามแผนการป้องกันและบรรเทา                 สาธารณภัยแห่งชาติ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3 – 2557 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ทว่าด้วยการบริหารจัดการน้ำและอุทกภัย” อีกบทหนึ่ง  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exact" w:line="32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แผนหลักการป้องกันและบรรเทาสาธารณภัยแห่งชาติ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2553 – 2557 “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ทว่าด้วยการบริหารจัดการน้ำและอุทกภัย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รุปได้ดังนี้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exact" w:line="32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ภายหลังเหตุการณ์มหาวิกฤติอุทกภัยเมื่อ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ได้สร้างความสูญเสียต่อชีวิตและทรัพย์สินของประชาชนอย่างมหาศาล การป้องกันและแก้ไขปัญหาอุทกภัยจำเป็นต้องอาศัยการประสานความร่วมมือของแต่ละหน่วยงานในการบริหารในภาวะวิกฤติที่เป็นระบบเดียวกั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ingle Command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จะทำให้การจัดการแก้ไขปัญหาเป็นไปอย่างมีประสิทธิภาพ ดังนั้น คณะกรรมการป้องกันและบรรเทาสาธารณภัย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ได้ใช้อำนาจตาม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ป้องกันและบรรเทาสาธารณภัย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มีการปรับปรุงแผนการป้องกันและบรรเทาสาธารณภัยแห่งชาติ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3 – 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วยการเพิ่มเติม“บทว่าด้วยการบริหารจัดการน้ำและอุทกภัย”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บูรณาการแผนงานและการปฏิบัติการของหน่วยงานของรัฐ  การป้องกันและแก้ไขปัญหาที่เกี่ยวข้องไว้ด้วยกันอย่างเป็นรูปธรรม   เพื่อมีองค์กรรับผิดชอบในการกำหนดนโยบายและบริหารจัดการน้ำและอุทกภัยที่เป็นศูนย์กลางการปฏิบัติงานการบริหารจัดการน้ำ  การป้องกันและแก้ไขปัญหาน้ำและอุทกภัย  เพื่อให้การกำหนดแนวทางการทำงาน การสั่งการ และการแก้ไขปัญหาเป็นไปอย่างรวดเร็วมีความสอดคล้องเป็นเอกภาพเดียวกันในการอำนวยการ และบริหารจัดการทุกพื้นที่ให้เป็นแนวทางเดียวกัน ซึ่งจะทำให้การบริหารจัดการน้ำและอุทกภัยเป็นไปอย่างรวดเร็วและสามารถแก้ไขปัญหาอย่างยั่งยืนต่อไป 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exact" w:line="32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ตั้งองค์กร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ให้จัดตั้งองค์กรปฏิบัติที่รับผิดชอบการปฏิบัติการป้องกันและบรรเทาสาธารณภัยจากน้ำและอุทกภัย ดังนี้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autoSpaceDE w:val="false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้าที่กำหนดนโยบายและแผนปฏิบัติการบริหารจัดการน้ำ การป้องกันและแก้ไขปัญหาอุทกภัยให้เป็นไปอย่างมีระบบเพื่อให้หน่วยงานของรัฐนำไปปฏิบัติ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autoSpaceDE w:val="false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หน้าที่จัดทำแผนปฏิบัติการและ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ดำเนินการบริหารจัดการน้ำและอุทกภัยตามนโยบายของ กนอช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ำหนดวิธีดำเนินการของหน่วยงานของรัฐ เพื่อให้การป้องกันและแก้ไขปัญหาน้ำและอุทกภัยเป็นไปโดยเหมาะสมและสอดคล้องกับแผนปฏิบัติการ รวมทั้งการดำเนินการอื่นเพื่อประโยชน์ในการบริหารจัดการน้ำ การเตรียมการป้องกันและแก้ไขปัญหาอุทกภัย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autoSpaceDE w:val="false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นโยบายและบริหารจัดการน้ำและอุทกภัย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บอ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หน้าที่ ประสานงานกับหน่วยงานของรัฐที่เกี่ยวข้องในการรวบรวมข้อมูลเกี่ยวกับสภาพภูมิอากาศ สภาพน้ำในลุ่มน้ำและเขื่อนหรือที่กักเก็บน้ำ สภาพพื้นที่บริเวณที่น้ำไหลผ่านแนวทางการเตือนภัย เพื่อการบริหารจัดการน้ำและอุทกภัย และการเตรียมการช่วยเหลือประชาชน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ผิดชอบบังคับบัญชา อำนวยการ วินิจฉัยสั่งการ ควบคุมและประสานความร่วมมือในการบริหารจัดการสาธารณภัย ตามความรุนแรง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3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ทกภัยขนาดใหญ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4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ทกภัยขนาดร้ายแรงอย่างยิ่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อ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ผิดชอบประสานงานและบูรณาการข้อมูลและการปฏิบัติการของหน่วยงานที่เกี่ยวข้องในภาวะปกติ ภาวระใกล้เกิดภัย และภาวะเกิดภั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ณีความรุนแรงของสาธารณภั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1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ทกภัยขนาดเล็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2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ทกภัยขนาดกล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องอำนวยการป้องกันและบรรเทาสาธารณภั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พัทย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ข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ผิดชอบ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ำนวยการ ควบคุม ปฏิบัติงาน และประสานการปฏิบัติเกี่ยวกับการดำเนินการป้องกันและบรรเทาสาธารณ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ขตพื้นที่ที่รับผิดชอบ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ูนย์บัญชาการเหตุการณ์ส่วนหน้า เป็นส่วนหน้าระดับจังหวัดที่มีหน้าที่ปฏิบัติงาน                   ตามการบัญชาการเหตุการณ์จากกองบัญชาการป้องกันและบรรเทาสาธารณภัย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มีการยกระดับความรุนแรงของสาธารณภัยเป็น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ชื่อมโยงกลไกการจัดการสาธารณ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องค์กรภายใต้พระราชบัญญัติป้องกันและบรรเทาสาธารณภัย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องค์บริหารจัดการน้ำและอุทกภัยแห่งชาติ ได้แก่ กปภ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 และ กบ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ตอนการ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เป็นกรอบและแนวทางในการปฏิบัติงานขององค์กรปฏิบัติต่าง ๆ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กี่ยวข้องในการบริหารจัดการน้ำและอุทกภัย ตามระดับความรุนแรงของภัยที่เกิดขึ้น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รื่อง 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/2556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4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both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ณะรัฐมนตรีมีมติเห็นชอบและรับทราบเกี่ยวกับมติคณะกรรมการนโยบายพลังงานแห่งชา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/2556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4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ตามที่กระทรวงพลังงานเสนอดังนี้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both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เห็นชอบ </w:t>
      </w:r>
    </w:p>
    <w:p>
      <w:pPr>
        <w:pStyle w:val="TextBody"/>
        <w:numPr>
          <w:ilvl w:val="1"/>
          <w:numId w:val="4"/>
        </w:numPr>
        <w:tabs>
          <w:tab w:val="clear" w:pos="1890"/>
          <w:tab w:val="clear" w:pos="3420"/>
          <w:tab w:val="clear" w:pos="405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นวทางการปรับราคาขายปลีกก๊าซ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LPG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ภาคครัวเรือน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>1.2</w:t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่างบันทึกความเข้าใจระหว่างรัฐบาลต่อการจัดตั้งศูนย์ประสานงานการซื้อขายไฟฟ้าระหว่างประเทศสมาชิกในอนุภูมิภาคลุ่มน้ำโขง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Inter-Governmental Memorandum of Understanding for the Establishment of the Regional Power Coordination Centre in the Greater Mekong Subregion : IGM)</w:t>
      </w:r>
    </w:p>
    <w:p>
      <w:pPr>
        <w:pStyle w:val="TextBody"/>
        <w:numPr>
          <w:ilvl w:val="1"/>
          <w:numId w:val="3"/>
        </w:numPr>
        <w:tabs>
          <w:tab w:val="clear" w:pos="1890"/>
          <w:tab w:val="clear" w:pos="3420"/>
          <w:tab w:val="clear" w:pos="405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่างสัญญาซื้อขายไฟฟ้าโครงการน้ำเงี้ยบ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</w:t>
      </w:r>
    </w:p>
    <w:p>
      <w:pPr>
        <w:pStyle w:val="TextBody"/>
        <w:numPr>
          <w:ilvl w:val="1"/>
          <w:numId w:val="3"/>
        </w:numPr>
        <w:tabs>
          <w:tab w:val="clear" w:pos="1890"/>
          <w:tab w:val="clear" w:pos="3420"/>
          <w:tab w:val="clear" w:pos="405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พิจารณาอัตราการรับซื้อไฟฟ้าจากโครงการวิสาหกิจชุมชนพลังงานสีเขียวจากพืช</w:t>
      </w:r>
    </w:p>
    <w:p>
      <w:pPr>
        <w:pStyle w:val="TextBody"/>
        <w:tabs>
          <w:tab w:val="clear" w:pos="1890"/>
          <w:tab w:val="clear" w:pos="3420"/>
          <w:tab w:val="clear" w:pos="405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distribute"/>
        <w:rPr/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พลังงานในรูปแบบ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Feed-in Tariff (FiT)</w:t>
      </w:r>
    </w:p>
    <w:p>
      <w:pPr>
        <w:pStyle w:val="TextBody"/>
        <w:numPr>
          <w:ilvl w:val="1"/>
          <w:numId w:val="3"/>
        </w:numPr>
        <w:tabs>
          <w:tab w:val="clear" w:pos="1890"/>
          <w:tab w:val="clear" w:pos="3420"/>
          <w:tab w:val="clear" w:pos="405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ผนปฏิบัติการอนุรักษ์พลังงา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 2554- 257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both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ารขยายอายุสัญญาซื้อขายไฟฟ้าโครงการน้ำงึ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เซเสด และการเพิ่มจุดซื้อขาย รวมทั้ง โครงการวิสาหกิจชุมชนพลังงานสีเขียวจากพืชพลังงาน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 w:before="0" w:after="0"/>
        <w:ind w:left="1080" w:hanging="0"/>
        <w:jc w:val="both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มติคณะกรรมการนโยบายพลังงานแห่งชา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มีดังนี้ 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 w:before="0" w:after="0"/>
        <w:ind w:left="1080" w:hanging="0"/>
        <w:jc w:val="both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เห็นชอบแนวทางการปรับราคาขายปลีกก๊าซ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LPG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ภาคครัวเรือน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zh-CN"/>
        </w:rPr>
        <w:tab/>
        <w:tab/>
        <w:tab/>
        <w:tab/>
        <w:tab/>
        <w:tab/>
        <w:t xml:space="preserve">1.1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zh-CN"/>
        </w:rPr>
        <w:t xml:space="preserve">ให้ขยายเวลาตรึงราคาก๊าซ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zh-CN"/>
        </w:rPr>
        <w:t xml:space="preserve">LPG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zh-CN"/>
        </w:rPr>
        <w:t xml:space="preserve">ภาคครัวเรือน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zh-CN"/>
        </w:rPr>
        <w:t xml:space="preserve">18.1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zh-CN"/>
        </w:rPr>
        <w:t xml:space="preserve">บาทต่อกิโลกรัม ไปจนถึงเดือนมีนาค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zh-CN"/>
        </w:rPr>
        <w:t xml:space="preserve">2556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zh-CN"/>
        </w:rPr>
        <w:t>โดยให้กระทรวงพลังงานคำนึงถึงผลกระทบที่จะเกิดกับผู้มีรายได้น้อยด้วย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ab/>
        <w:tab/>
        <w:tab/>
        <w:tab/>
        <w:tab/>
        <w:tab/>
        <w:t xml:space="preserve">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ให้ปรับราคาขายปลีกก๊าซ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LPG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ภาคครัวเรือนให้สะท้อนต้นทุนโรงแยกก๊าซธรรมชาติ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24.8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บาทต่อกิโลกรัม ภายในปี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2556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โดยมอบหมายให้คณะกรรมการบริหารนโยบายพลังงา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>กบง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พิจารณาแนวทางการปรับราคาขายปลีกก๊าซ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LPG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ภาคครัวเรือน และการบรรเทาผลกระทบกลุ่มครัวเรือนรายได้น้อย และร้านค้า หาบเร่ แผงลอยอาหาร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ab/>
        <w:tab/>
        <w:tab/>
        <w:tab/>
        <w:tab/>
        <w:tab/>
        <w:t xml:space="preserve">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มอบหมายให้สำนักงานนโยบายและแผนพลังงา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>สน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 xml:space="preserve">และสำนักงานคณะกรรมการกฤษฎีกา พิจารณาดำเนินการแก้ไขคำสั่งนายกรัฐมนตร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eastAsia="zh-CN"/>
        </w:rPr>
        <w:t xml:space="preserve">4/2547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eastAsia="zh-CN"/>
        </w:rPr>
        <w:t>เรื่อง กำหนดมาตรการเพื่อแก้ไขและป้องกันภาวะการขาดแคลนน้ำมันเชื้อเพลิง เพื่อให้ครัวเรือนรายได้น้อย และร้านค้า หาบเร่ แผงลอยอาหาร สามารถรับเงินชดเชยจากกองทุนน้ำมันเชื้อเพลิงได้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ห็นชอบร่างบันทึกความเข้าใจระหว่างรัฐบาลต่อการจัดตั้งศูนย์ประสานงานการซื้อขายไฟฟ้าระหว่างประเทศสมาชิกในอนุภูมิภาคลุ่มน้ำโขง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Inter-Governmental Memorandum of Understanding for the Establishment of the Regional Power Coordination Centre in the Greater Mekong Subregion : IGM)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เสนอรัฐสภาให้ความเห็นชอบต่อไปตามนัยแห่งมาตร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9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 2550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 xml:space="preserve">3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ห็นชอบร่างสัญญาซื้อขายไฟฟ้าโครงการน้ำเงี้ยบ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มอบหมายให้การไฟฟ้าฝ่ายผลิตแห่งประเทศไทย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ลงนามในสัญญาซื้อขายไฟฟ้าโครงการน้ำเงี้ย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ับผู้พัฒนาโครงการ เมื่อร่างสัญญาฯ ได้ผ่านการตรวจพิจารณาจากสำนักงานอัยการสูงสุด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ทั้งนี้  หากจำเป็นต้องมีการแก้ไขร่างสัญญาฯ ที่ไม่กระทบต่ออัตราค่าไฟฟ้าที่ระบุไว้ใ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 xml:space="preserve">ร่างสัญญาฯ และเงื่อนไขสำคัญ รวมทั้งการปรับกำหนดเวลาของแผนงาน 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 xml:space="preserve">(Milestones)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ที่เกี่ยวข้องกับกำหนดการจ่ายไฟฟ้าเชิงพาณิชย์ในช่วงก่อนการลงนามสัญญาซื้อขายไฟฟ้าเพื่อให้เหมาะสมกับช่วงเวลาในการกักเก็บน้ำและการทดสอบโรงไฟฟ้า ให้อยู่ในอำนาจการพิจารณาของคณะกรรมการ กฟผ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ในการแก้ไขโดยไม่ต้องนำกลับมาเสนอขอความเห็นชอบอี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เห็นชอบอัตราการรับซื้อไฟฟ้าจากโครงการวิสาหกิจชุมชนพลังงานสีเขียวจากพืชพลังงานในรูปแบบ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Feed-in Tariff (F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ำหรับโครงการที่มีปริมาณพลังไฟฟ้าเสนอขายไม่เก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มกะวัตต์ ด้วยอัตร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.5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ต่อหน่วย เป็นระยะเวล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u w:val="single"/>
        </w:rPr>
        <w:t>และ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อบหมายให้คณะกรรมการกำกับกิจการพลังงานเร่งจัดทำระเบียบการรับซื้อไฟฟ้าก๊าซชีวภาพจากพืชพลังงานภายใต้โครงการวิสาหกิจชุมชนพลังงานสีเขียวจากพืชพลังงาน ในรูปแบบ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Feed-in Tariff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both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เห็นชอบแผนปฏิบัติการอนุรักษ์พลังงาน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. 2554- 2573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ให้แต่งตั้งคณะอนุกรรมการภายใต้คณะกรรมการบริหารนโยบายพลังงานในการกำกับติดตามการดำเนินงานตามแผนปฏิบัติการอนุรักษ์พลังงาน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 xml:space="preserve">6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ับทราบการขยายอายุสัญญาซื้อขายไฟฟ้าโครงการน้ำงึ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เซเสด และการเพิ่มจุดซื้อขาย ดังนี้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 xml:space="preserve">6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ารขยายอายุของสัญญาซื้อขายไฟฟ้าโครงการน้ำงึ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โครงการเซเสดออกไป เพื่อให้ครอบคลุมระยะเวลาที่รัฐวิสาหกิจไฟฟ้าลาว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ฟฟล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ะคืนพลังงานไฟฟ้า โดยใช้เงื่อนไขและอัตราค่าไฟฟ้าเดิ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ฟฟล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ซื้อไฟฟ้าจากการไฟฟ้าฝ่ายผลิตแห่งประเทศไท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ช่วงเวล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Peak 1.74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ต่อหน่วย และช่วงเวล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Off Peak 1.34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าทต่อหน่วย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ทั้งนี้ ให้มีการขยายอายุสัญญาฯ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left="2880" w:hanging="324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ขยายอายุสัญญาฯ โครงการน้ำงึ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ออกไป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26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7 –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left="2880" w:hanging="288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56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left="2880" w:hanging="288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- </w:t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ขยายอายุสัญญาฯ โครงการเซเสด ออกไป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6 - 3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มษายน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56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ind w:left="2160" w:hanging="216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 xml:space="preserve">6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ให้แก้ไขจุดส่งมอบมุกดาหา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ากบ่อ ที่เป็นจุดที่ กฟผ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ายฝ่ายเดียว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ป็นจุดซื้อและข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 xml:space="preserve"> </w:t>
        <w:tab/>
        <w:tab/>
        <w:t xml:space="preserve">6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ห้ กฟผ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ก้ไขเพิ่มเติมสัญญาซื้อขายไฟฟ้าโครงการน้ำงึ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โครงการเซเสด และ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ห้ กฟผ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ลงนามในสัญญาแก้ไขเพิ่มเติมต่อไป</w:t>
      </w:r>
    </w:p>
    <w:p>
      <w:pPr>
        <w:pStyle w:val="TextBody"/>
        <w:tabs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1980" w:leader="none"/>
          <w:tab w:val="left" w:pos="2160" w:leader="none"/>
          <w:tab w:val="left" w:pos="243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050" w:leader="none"/>
          <w:tab w:val="left" w:pos="4320" w:leader="none"/>
        </w:tabs>
        <w:spacing w:lineRule="exact" w:line="320"/>
        <w:jc w:val="distribute"/>
        <w:rPr/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  <w:tab/>
        <w:tab/>
        <w:t xml:space="preserve">7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ับทราบโครงการวิสาหกิจชุมชนพลังงานสีเขียวจากพืชพลังงาน ดังนี้</w:t>
      </w:r>
    </w:p>
    <w:p>
      <w:pPr>
        <w:pStyle w:val="NoSpacing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  <w:lang w:bidi="th-TH"/>
        </w:rPr>
      </w:pPr>
      <w:r>
        <w:rPr>
          <w:rFonts w:cs="TH SarabunPSK" w:ascii="TH SarabunPSK" w:hAnsi="TH SarabunPSK"/>
          <w:color w:val="000000"/>
          <w:spacing w:val="-4"/>
        </w:rPr>
        <w:tab/>
        <w:tab/>
        <w:tab/>
        <w:tab/>
        <w:tab/>
        <w:tab/>
        <w:tab/>
        <w:tab/>
        <w:tab/>
        <w:tab/>
        <w:t xml:space="preserve">7.1 </w:t>
      </w:r>
      <w:r>
        <w:rPr>
          <w:rFonts w:ascii="TH SarabunPSK" w:hAnsi="TH SarabunPSK" w:cs="TH SarabunPSK"/>
          <w:color w:val="000000"/>
          <w:spacing w:val="-4"/>
        </w:rPr>
        <w:t>ให้กระทรวงพลังงานจัดตั้งคณะกรรมการเพื่อศึกษาโครงการวิสาหกิจชุมชนพลังงาน</w:t>
      </w:r>
    </w:p>
    <w:p>
      <w:pPr>
        <w:pStyle w:val="NoSpacing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/>
      </w:pPr>
      <w:r>
        <w:rPr>
          <w:rFonts w:ascii="TH SarabunPSK" w:hAnsi="TH SarabunPSK" w:cs="TH SarabunPSK"/>
          <w:color w:val="000000"/>
          <w:spacing w:val="-4"/>
        </w:rPr>
        <w:t xml:space="preserve">สีเขียวจากพืชพลังงานแบบให้ครบวงจร โดยมีองค์ประกอบคณะกรรมการเป็นผู้แทนจาก </w:t>
      </w:r>
      <w:r>
        <w:rPr>
          <w:rFonts w:cs="TH SarabunPSK" w:ascii="TH SarabunPSK" w:hAnsi="TH SarabunPSK"/>
          <w:color w:val="000000"/>
          <w:spacing w:val="-4"/>
        </w:rPr>
        <w:t xml:space="preserve">9 </w:t>
      </w:r>
      <w:r>
        <w:rPr>
          <w:rFonts w:ascii="TH SarabunPSK" w:hAnsi="TH SarabunPSK" w:cs="TH SarabunPSK"/>
          <w:color w:val="000000"/>
          <w:spacing w:val="-4"/>
        </w:rPr>
        <w:t xml:space="preserve">กระทรวง ได้แก่ กระทรวงพลังงาน กระทรวงพัฒนาสังคมและความมั่นคงของมนุษย์ กระทรวงเกษตรและสหกรณ์ กระทรวงศึกษาธิการ กระทรวงวิทยาศาสตร์และเทคโนโลยี กระทรวงอุตสาหกรรม กระทรวงมหาดไทย กระทรวงทรัพยากรธรรมชาติและสิ่งแวดล้อม และกระทรวงพาณิชย์ </w:t>
      </w:r>
    </w:p>
    <w:p>
      <w:pPr>
        <w:pStyle w:val="NoSpacing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lineRule="exact" w:line="320"/>
        <w:jc w:val="left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  <w:tab/>
        <w:tab/>
        <w:tab/>
        <w:tab/>
        <w:tab/>
        <w:tab/>
        <w:tab/>
        <w:tab/>
        <w:tab/>
        <w:tab/>
        <w:t xml:space="preserve">7.2 </w:t>
      </w:r>
      <w:r>
        <w:rPr>
          <w:rFonts w:ascii="TH SarabunPSK" w:hAnsi="TH SarabunPSK" w:cs="TH SarabunPSK"/>
          <w:color w:val="000000"/>
          <w:spacing w:val="-4"/>
        </w:rPr>
        <w:t>ให้กระทรวงพลังงานดำเนินโครงการวิสาหกิจชุมชนพลังงานสีเขียวจาก</w:t>
      </w:r>
      <w:r>
        <w:rPr>
          <w:rFonts w:cs="TH SarabunPSK" w:ascii="TH SarabunPSK" w:hAnsi="TH SarabunPSK"/>
          <w:color w:val="000000"/>
          <w:spacing w:val="-4"/>
        </w:rPr>
        <w:br/>
      </w:r>
      <w:r>
        <w:rPr>
          <w:rFonts w:ascii="TH SarabunPSK" w:hAnsi="TH SarabunPSK" w:cs="TH SarabunPSK"/>
          <w:color w:val="000000"/>
          <w:spacing w:val="-4"/>
        </w:rPr>
        <w:t xml:space="preserve">พืชพลังงานโดยให้ดำเนินงานโครงการนำร่องในพื้นที่ </w:t>
      </w:r>
      <w:r>
        <w:rPr>
          <w:rFonts w:cs="TH SarabunPSK" w:ascii="TH SarabunPSK" w:hAnsi="TH SarabunPSK"/>
          <w:color w:val="000000"/>
          <w:spacing w:val="-4"/>
        </w:rPr>
        <w:t xml:space="preserve">3 </w:t>
      </w:r>
      <w:r>
        <w:rPr>
          <w:rFonts w:ascii="TH SarabunPSK" w:hAnsi="TH SarabunPSK" w:cs="TH SarabunPSK"/>
          <w:color w:val="000000"/>
          <w:spacing w:val="-4"/>
        </w:rPr>
        <w:t>ลักษณะ ได้แก่ พื้นที่แล้งน้ำ พื้นที่ชุ่มน้ำ และพื้นที่ปลูกข้าว</w:t>
      </w:r>
      <w:r>
        <w:rPr>
          <w:rFonts w:cs="TH SarabunPSK" w:ascii="TH SarabunPSK" w:hAnsi="TH SarabunPSK"/>
          <w:color w:val="000000"/>
          <w:spacing w:val="-4"/>
        </w:rPr>
        <w:br/>
      </w:r>
      <w:r>
        <w:rPr>
          <w:rFonts w:ascii="TH SarabunPSK" w:hAnsi="TH SarabunPSK" w:cs="TH SarabunPSK"/>
          <w:color w:val="000000"/>
          <w:spacing w:val="-4"/>
        </w:rPr>
        <w:t xml:space="preserve">ได้ผลผลิตไม่ได้มาตรฐาน และให้ขอรับการสนับสนุนงบประมาณดำเนินการจากกองทุนเพื่อส่งเสริมการอนุรักษ์พลังงาน ในวงเงิน </w:t>
      </w:r>
      <w:r>
        <w:rPr>
          <w:rFonts w:cs="TH SarabunPSK" w:ascii="TH SarabunPSK" w:hAnsi="TH SarabunPSK"/>
          <w:color w:val="000000"/>
          <w:spacing w:val="-4"/>
        </w:rPr>
        <w:t xml:space="preserve">300 </w:t>
      </w:r>
      <w:r>
        <w:rPr>
          <w:rFonts w:ascii="TH SarabunPSK" w:hAnsi="TH SarabunPSK" w:cs="TH SarabunPSK"/>
          <w:color w:val="000000"/>
          <w:spacing w:val="-4"/>
        </w:rPr>
        <w:t>ล้านบาท โดยให้รายงานผลการดำเนินงานให้คณะกรรมการนโยบายพลังงานแห่งชาติทราบต่อไป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อนุมัติเงื่อนไข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pecial Condition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ออกหนังสือรับร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Letter of Assuranc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การขอรับการค้ำประกันเงินกู้จา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uropean Export Credit Agencies (ECA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จัดหาเงินกู้เพื่อชำระค่าเครื่องบินแอร์บั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380-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 ของ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เงื่อนไขพิเศษในการดำเนินการกู้เงินระยะยาวในรูป </w:t>
      </w:r>
      <w:r>
        <w:rPr>
          <w:rFonts w:cs="TH SarabunPSK" w:ascii="TH SarabunPSK" w:hAnsi="TH SarabunPSK"/>
          <w:sz w:val="32"/>
          <w:szCs w:val="32"/>
        </w:rPr>
        <w:t xml:space="preserve">Asset Based Financing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ค่าเครื่องบินแอร์บัส </w:t>
      </w:r>
      <w:r>
        <w:rPr>
          <w:rFonts w:cs="TH SarabunPSK" w:ascii="TH SarabunPSK" w:hAnsi="TH SarabunPSK"/>
          <w:sz w:val="32"/>
          <w:szCs w:val="32"/>
        </w:rPr>
        <w:t>A380-80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ขอ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และ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รับรองให้แก่ </w:t>
      </w:r>
      <w:r>
        <w:rPr>
          <w:rFonts w:cs="TH SarabunPSK" w:ascii="TH SarabunPSK" w:hAnsi="TH SarabunPSK"/>
          <w:sz w:val="32"/>
          <w:szCs w:val="32"/>
        </w:rPr>
        <w:t xml:space="preserve">European Export Credit Agencies (ECAs) </w:t>
      </w:r>
      <w:r>
        <w:rPr>
          <w:rFonts w:ascii="TH SarabunPSK" w:hAnsi="TH SarabunPSK" w:cs="TH SarabunPSK"/>
          <w:sz w:val="32"/>
          <w:sz w:val="32"/>
          <w:szCs w:val="32"/>
        </w:rPr>
        <w:t>ตามนัยที่กล่าวไว้ข้างต้น และให้สำนักงานคณะกรรมการกฤษฎีกาจัดทำความเห็นทางกฎหมายสำหรับการกู้เงินในครั้งนี้  และอนุมัติให้ใช้ข้อสัญญาอนุญาโตตุลาการระงับข้อพิพาทสำหรับสัญญาจัดหาเงินกู้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จัดสรรเงินรางวัล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ส่วนราชการ จังหวัด และสถาบัน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จัดกลุ่มข้าราชการ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 และน้ำหนักในการจ่ายเงินรางวัลในแต่ละกลุ่ม รวมทั้งหลักเกณฑ์ แนวทางการจัดสรรเงินรางวัลฯ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บริหารระดับต้นและระดับสูง ตำแหน่งประเภทอำนวยการระดับต้นและระดับสูง และตำแหน่งประเภทวิชาการระดับทรงคุณวุฒิและระดับ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การจ่าย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ระดับ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วิชาการระดับชำนาญการและระดับชำนาญการ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การจ่าย </w:t>
      </w:r>
      <w:r>
        <w:rPr>
          <w:rFonts w:cs="TH SarabunPSK" w:ascii="TH SarabunPSK" w:hAnsi="TH SarabunPSK"/>
          <w:sz w:val="32"/>
          <w:szCs w:val="32"/>
        </w:rPr>
        <w:t xml:space="preserve">1.2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ระดับ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วิชาการระดับปฏิบัติการ ตำแหน่งประเภททั่วไปทุกระดับและลูกจ้างประ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การจ่าย </w:t>
      </w:r>
      <w:r>
        <w:rPr>
          <w:rFonts w:cs="TH SarabunPSK" w:ascii="TH SarabunPSK" w:hAnsi="TH SarabunPSK"/>
          <w:sz w:val="32"/>
          <w:szCs w:val="32"/>
        </w:rPr>
        <w:t xml:space="preserve">1.4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ใช้หลักเกณฑ์ แนวทางและวิธีการการจัดสรร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เสนอ สำหรับการจัดสรร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สร้างโครงข่ายเคเบิลใต้น้ำใยแก้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PG (Asia Pacific Gateway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บริษัท กสท โทรคมนาคม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 บริษัท กสท โทรคมนาคม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โครงข่ายเคเบิลใต้น้ำใยแก้ว </w:t>
      </w:r>
      <w:r>
        <w:rPr>
          <w:rFonts w:cs="TH SarabunPSK" w:ascii="TH SarabunPSK" w:hAnsi="TH SarabunPSK"/>
          <w:sz w:val="32"/>
          <w:szCs w:val="32"/>
        </w:rPr>
        <w:t xml:space="preserve">(Asia Pacific Gateway : AP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ภาคีสมาชิก วงเงินลงทุ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055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ห้ใช้วิธีการอนุญาโตตุลาการเพื่อระงับข้อพิพาทที่เกิดขึ้นระหว่างภาคีสมาชิกและระหว่างภาคีสมาชิกกับผู้รับจ้างตามข้อตกลงก่อสร้างและบำรุงรักษา และสัญญาจ้างก่อสร้างระบบเคเบิลใต้น้ำใยแก้ว </w:t>
      </w:r>
      <w:r>
        <w:rPr>
          <w:rFonts w:cs="TH SarabunPSK" w:ascii="TH SarabunPSK" w:hAnsi="TH SarabunPSK"/>
          <w:sz w:val="32"/>
          <w:szCs w:val="32"/>
        </w:rPr>
        <w:t xml:space="preserve">APG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านอัยการสูงสุด ตามที่กระทรวงเทคโนโลยีสารสนเทศและการสื่อสาร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ยุทธศาสตร์การระบายมันสำปะหลังและผลิตภัณฑ์มันสำปะหลังตามโครงการแทรกแซงตลาด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นสำปะหลังของรัฐบาล และมอบหมายผู้แทนในการเจรจาต่อรองและลงนามในสัญญาซื้อขายผลิตภัณฑ์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นสำปะหลังในรูปแบบรัฐต่อรัฐ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ฯ เสนอ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ยุทธศาสตร์การระบายมันสำปะหลังและผลิตภัณฑ์มันสำปะหลังตามโครงการแทรกแซงตลาดมันสำปะหลังของรัฐบาลตามที่กระทรวงพาณิชย์เสนอ โดยในส่วนของการเจรจาซื้อขายผลิตภัณฑ์มันสำปะหลังแบบรัฐต่อรัฐ </w:t>
      </w:r>
      <w:r>
        <w:rPr>
          <w:rFonts w:cs="TH SarabunPSK" w:ascii="TH SarabunPSK" w:hAnsi="TH SarabunPSK"/>
          <w:sz w:val="32"/>
          <w:szCs w:val="32"/>
        </w:rPr>
        <w:t xml:space="preserve">(G to G) </w:t>
      </w:r>
      <w:r>
        <w:rPr>
          <w:rFonts w:ascii="TH SarabunPSK" w:hAnsi="TH SarabunPSK" w:cs="TH SarabunPSK"/>
          <w:sz w:val="32"/>
          <w:sz w:val="32"/>
          <w:szCs w:val="32"/>
        </w:rPr>
        <w:t>ของรัฐบาลไทยกับรัฐบาลประเทศต่างๆ ให้ประธานคณะกรรมการนโยบายมันสำปะหลังอนุมัติการดำเนินการระบาย และอธิบดีกรมการค้าต่างประเทศเป็นผู้ดำเนินการเจรจาซื้อขายให้เป็นไปตามกรอบยุทธศาสตร์การระบายมันสำปะหลังและผลิตภัณฑ์ฯ และเป็นผู้ลงนามในสัญญาซื้อขายเมื่อเจรจาถึงที่สุดแล้ว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พาณิชย์หารือร่วมกับกระทรวงพลังงานในการจำหน่ายมันสำปะหลังในโครงการแทรกแซงตลาดมันสำปะหลังของรัฐบาลเพื่อนำไปผลิตเป็นเอทานอลเป็นลำดับแรกก่อนที่จะจำหน่ายในรูปแบบรัฐต่อรัฐ เพื่อประโยชน์ต่อการขยายการผลิตเอทานอลจากมันสำปะหลัง และรักษาเสถียรภาพราคาสินค้าเกษตรในระยะยา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แผนบูรณา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รับทราบแผนบูรณาการป้องกันและลดอุบัติเหตุทางถนนช่วงเทศกาลสงกรานต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นายจารุพงศ์ เรืองสุวรรณ รัฐมนตรีว่าการกระทรวงมหาดไทย ประธานกรรมการและผู้อำนวยการศูนย์อำนวยการความปลอดภัยทางถนนเสนอ ดังนี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กรรมการศูนย์อำนวยการความปลอดภัยทางถนน ในคราว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มีมติเห็นชอบแผนบูรณาการป้องกันและลดอุบัติเหตุทางถนนช่วงเทศกาลสง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หน่วยงานที่เกี่ยวข้อง จังหวัด   และอำเภอ  ใช้เป็นกรอบแนวทางในการดำเนิน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ห็นชอบให้ประสานกระทรวงคมนาคม กระทรวงวัฒนธรรม  กระทรวงทรัพยากรธรรมชาติและสิ่งแวดล้อม และกระทรวงการท่องเที่ยวและกีฬาให้เข้ามามีส่วนร่วมให้เกิดวัฒนธรรมความปลอดภัยใน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แผนบูรณา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สาระสำคัญดังนี้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ในการรณรงค์ ใช้ชื่อว่า “สงกรานต์เป็นสุข ทุกคนปลอดภัย ร่วมใจรักษาวัฒนธรรม”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-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การดำเนินงาน ให้สามารถลดจำนวนครั้งการเกิดอุบัติเหตุ จำนวนผู้เสียชีวิตและ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ผู้บาดเจ็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dmi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หลือน้อยที่สุดเมื่อเทียบกับ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ห้จังหวัดอำเภอ และองค์กรปกครองส่วนท้องถิ่น เป็นผู้กำหนดเป้าหมายในการดำเนินการของแต่ละพื้นที่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ป้องกันและลดอุบัติเหตุทางถน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รตรการด้านบริหารจัดกา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ด้านการบังคับใช้กฎหม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ด้านสัง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ด้านวิศวกรรมจราจ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ด้านการประชาสัม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ด้านบริการการแพทย์ฉุกเฉิน กู้ชีพ กู้ภัย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การเน้นหนัก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ความเร็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วบคุมการเมาสุราแล้วขับขี่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านพาหน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พื้นที่เล่นน้ำสงกรานต์ที่มีความปลอดภั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ล่นน้ำสงกรานต์ท้ายรถกระบะให้มีความปลอดภัย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การใช้รถจักรยานยนต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การเข้าถึงเครื่องดื่มแอลกอฮอล์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เวลาดำเนินการ กำหนด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ดังนี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เตรียมความพร้อม 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-28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การรณรงค์ 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ควบคุมเข้มข้น 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-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ศูนย์อำนวยการความปลอดภัยทางถนนได้ประสานขอความร่วมมือให้กระทรวงคมนาคม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วัฒนธรรม กระทรวงทรัพยากรธรรมชาติและสิ่งแวดล้อม และกระทรวงการท่องเที่ยวและกีฬาเข้ามามีส่วนร่วมในการสร้างวัฒนธรรมความปลอดภัยในช่วงเทศกาลสงกรานต์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ให้ความช่วยเหลือและแก้ไขปัญหาความเดือดร้อนของชาวไร่อ้อยในฤดูการผลิตปี </w:t>
      </w:r>
      <w:r>
        <w:rPr>
          <w:rFonts w:cs="TH SarabunPSK" w:ascii="TH SarabunPSK" w:hAnsi="TH SarabunPSK"/>
          <w:b/>
          <w:bCs/>
          <w:sz w:val="32"/>
          <w:szCs w:val="32"/>
        </w:rPr>
        <w:t>2555/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ให้ความช่วยเหลือเพิ่มค่าอ้อยในอัตราตันละ </w:t>
      </w:r>
      <w:r>
        <w:rPr>
          <w:rFonts w:cs="TH SarabunPSK" w:ascii="TH SarabunPSK" w:hAnsi="TH SarabunPSK"/>
          <w:sz w:val="32"/>
          <w:szCs w:val="32"/>
        </w:rPr>
        <w:t xml:space="preserve">1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มติคณะกรรมการอ้อยและน้ำตาล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ชาวไร่อ้อยได้รับค่าอ้อย ในระดับที่คุ้มต้นทุนการผลิต ด้วยวิธีการกู้เงิน โดยให้กองทุนอ้อยและน้ำตาลทรายกู้เงินจาก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องทุนฯ กู้เงิน </w:t>
      </w:r>
      <w:r>
        <w:rPr>
          <w:rFonts w:cs="TH SarabunPSK" w:ascii="TH SarabunPSK" w:hAnsi="TH SarabunPSK"/>
          <w:sz w:val="32"/>
          <w:szCs w:val="32"/>
        </w:rPr>
        <w:t xml:space="preserve">(Straight loan) </w:t>
      </w:r>
      <w:r>
        <w:rPr>
          <w:rFonts w:ascii="TH SarabunPSK" w:hAnsi="TH SarabunPSK" w:cs="TH SarabunPSK"/>
          <w:sz w:val="32"/>
          <w:sz w:val="32"/>
          <w:szCs w:val="32"/>
        </w:rPr>
        <w:t>จาก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27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ดอกเบี้ยผ่อนปรน เพื่อนำมาช่วยเหลือเพิ่มค่าอ้อยใน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5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ตันอ้อยละ </w:t>
      </w:r>
      <w:r>
        <w:rPr>
          <w:rFonts w:cs="TH SarabunPSK" w:ascii="TH SarabunPSK" w:hAnsi="TH SarabunPSK"/>
          <w:sz w:val="32"/>
          <w:szCs w:val="32"/>
        </w:rPr>
        <w:t xml:space="preserve">1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จ่ายตรงให้กับชาวไร่อ้อยในทุกตันอ้อยที่ส่งเข้าหีบในโรงงานน้ำตาลทราย ใน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5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ผลิตอ้อยเบื้องต้นที่ </w:t>
      </w:r>
      <w:r>
        <w:rPr>
          <w:rFonts w:cs="TH SarabunPSK" w:ascii="TH SarabunPSK" w:hAnsi="TH SarabunPSK"/>
          <w:sz w:val="32"/>
          <w:szCs w:val="32"/>
        </w:rPr>
        <w:t xml:space="preserve">94.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รวมเป็นจำนวน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15,14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ดอกเบี้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ำนวนเงินที่จะต้องจ่ายตามปริมาณอ้อยเข้าหีบจริง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5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ชำระหนี้ของกองทุนฯ ใช้ระยะเวลา ประมาณ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เดือน โดยให้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บคุม ตรวจสอบ กำกับดูแลการจ่ายเงินช่วยเหลือชาวไร่อ้อยให้ถึงมือชาวไร่อ้อยที่มีสิทธิ์ให้ถูกต้อง ครบถ้วน สมบูรณ์ มีการบันทึกบัญชีให้เกษตรกรชาวไร่อ้อยเป็นลูกหนี้ของกองทุนฯ และให้มีข้อมูลลูกหนี้แยกเป็นรายให้ชัดเจน อีกทั้งจัดระบบควบคุม ตรวจสอบ และกำกับดูแลโดยมีหน่วยงานที่เกี่ยวข้องร่วมดำเนินการด้วย และรายงานให้คณะรัฐมนตรีทรา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ให้กระทรวงอุตสาหกรรมรับความเห็นของสำนักงานคณะกรรมการพัฒนาการเศรษฐกิจและสังคมแห่งชาติเกี่ยวกับการเร่งรัดให้กระทรวงอุตสาหกรรมนำผลการศึกษาวิจัยแนวทางการปรับโครงสร้างอุตสาหกรรมอ้อยและน้ำตาลของไทย ซึ่งสถาบันวิจัยเพื่อการพัฒนาประเทศไทย </w:t>
      </w:r>
      <w:r>
        <w:rPr>
          <w:rFonts w:cs="TH SarabunPSK" w:ascii="TH SarabunPSK" w:hAnsi="TH SarabunPSK"/>
          <w:sz w:val="32"/>
          <w:szCs w:val="32"/>
        </w:rPr>
        <w:t xml:space="preserve">(TDRI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ศึกษาเสร็จเรียบร้อยแล้ว  ไปพิจารณาร่วมกับสำนักงบประมาณและคณะกรรมการที่เกี่ยวข้องเพื่อกำหนดแนวทางการปรับโครงสร้างอุตสาหกรรมอ้อยทั้งระบบให้เหมาะสมเป็นธรรมและเป็นที่ยอมรับของทุกฝ่าย แล้วให้นำเสนอคณะรัฐมนตรีต่อไป   พร้อมทั้ง ให้กระทรวงอุตสาหกรรมเร่งรัดการดำเนินงานของคณะกรรมการอ้อยและน้ำตาล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ิจารณากำหนดราคาอ้อยขั้นต้นและผลตอบแทนการผลิตและจำหน่ายน้ำตาลทรายขั้นต้น  ในแต่ละฤดูกาลผลิตให้แล้วเสร็จภายในเดือนตุลาคม เพื่อประกาศให้ชาวไร่อ้อยและผู้เกี่ยวข้องได้ทราบล่วงหน้าก่อนเริ่มฤดูกาลหีบอ้อย ทั้งนี้ เพื่อให้ชาวไร่อ้อยสามารถพิจารณาตัดสินใจขายอ้อยของตนในช่วงเวลาที่เหมาะสม   และเป็นประโยชน์สูงสุ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ร่างหนังสือแลกเปลี่ยนของเลขาธิการอาเซียนต่อหนังสือของฝ่ายเยอรมนีและร่างควา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กลงสำหรับการดำเนินโครงการเสริมสร้างโครงสร้างพื้นฐานด้านคุณภาพใน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อุตสาหกรรม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หนังสือแลกเปลี่ยนของเลขาธิการอาเซียนต่อหนังสือของฝ่ายเยอรมนี และร่างความตกลงสำหรับการดำเนินโครงการเสริมสร้างโครงสร้างพื้นฐานด้านคุณภาพใน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หรือผู้แทนเป็นผู้ลงนามในเอกสารทั้งสองฉบับดังกล่าวข้างต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แจ้งสำนักเลขาธิการอาเซียนผ่านคณะผู้แทนถาวรไทยประจำอาเซียน ณ กรุงจาการ์ตาว่า รัฐบาลไทยเห็นชอบร่างเอกสารดังกล่าวและเห็นชอบให้เลขาธิการอาเซียนหรือผู้แทนเป็นผู้ลงนามในร่างเอกสาร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หนังสือแลกเปลี่ยนของอาเซียนที่ตอบรับการดำเนินโครงการกับหนังสือของรัฐบาลเยอรม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นังสือแลกเปลี่ยนของอาเซียนเป็นหนังสือที่ตอบรับการดำเนินโครงการฯ ต่อหนังสือแลกเปลี่ยนของรัฐบาลเยอรมนีที่ลงนามโดยเอกอัครราชทูตเยอรมนีประจำอาเซียน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หนังสือแลกเปลี่ยนกล่าวถึงการที่อาเซียนให้ความเห็นชอบกับข้อตกลงและเงื่อนไขที่ระบุในหนังสือแลกเปลี่ยนของฝ่ายเยอรมนี เช่น การให้สถาบัน </w:t>
      </w:r>
      <w:r>
        <w:rPr>
          <w:rFonts w:cs="TH SarabunPSK" w:ascii="TH SarabunPSK" w:hAnsi="TH SarabunPSK"/>
          <w:sz w:val="32"/>
          <w:szCs w:val="32"/>
        </w:rPr>
        <w:t xml:space="preserve">Physikalisch Technische Bundestanstalt-P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ดำเนินโครงการฝ่ายเยอรมนี และคณะกรรมการที่ปรึกษาด้านมาตรฐานและคุณภาพ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onsultative Committee for Standards and Quality-ACCSQ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ประสานการดำเนินโครงการฝ่าย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นังสือแลกเปลี่ยนของเลขาธิการอาเซียนและหนังสือแลกเปลี่ยนของรัฐบาลเยอรมนีถือเป็นความตกลงระหว่างสองฝ่ายในการดำเนินโครงการฯ ภายใต้พันธกรณีความร่วมมือด้านเทคนิค และจะประกอบกันเป็นข้อตกลงระหว่างรัฐบาลเยอรมนีกับอาเซียน โดยจะมีผลให้เริ่มดำเนินโครงการฯ ได้ในวันที่ลงนามหนังสือแลกเปลี่ยนจาก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ความตกลงสำหรับการดำเนินโครงการเสริมสร้างโครงสร้างพื้นฐานด้านคุณภาพในอาเซ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มีวัตถุประสงค์เพื่อกำหนดรายละเอียดของข้อตกลงในการดำเนินโครงการประกอบด้วย วัตถุประสงค์และตัวชี้วัดความสำเร็จของโครงการ การสนับสนุนการดำเนินโครงการของฝ่ายเยอรมนีและฝ่ายอาเซียนและข้อบทอื่น ๆ เช่น การประเมินผลโครงการ การปรับปรุงแก้ไข การระงับข้อพิพาท ผลที่คาดว่าจะได้รับ รวมถึงพันธกรณีต่าง ๆ ซึ่งจะจัดทำขึ้นระหว่างอาเซียนกับ </w:t>
      </w:r>
      <w:r>
        <w:rPr>
          <w:rFonts w:cs="TH SarabunPSK" w:ascii="TH SarabunPSK" w:hAnsi="TH SarabunPSK"/>
          <w:sz w:val="32"/>
          <w:szCs w:val="32"/>
        </w:rPr>
        <w:t xml:space="preserve">P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ไปตามกฎหมายและระเบียบข้อบังคับของประเทศเยอรมนี โดยมีภาคผนวกแนบ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ลกเปลี่ยนระหว่างอาเซียนกับประเทศเยอรมนี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จากสำนักเลขาธิการอาเซียนถึงประเทศเยอรมนี ลง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1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โครงการ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จะมีผลบังคับใช้เมื่อเลขาธิการอาเซียนหรือผู้แทนลงนามในร่างหนังสือแลกเปลี่ยนและร่างความตกลงฯ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บ่งเป็นระยะแร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รัฐบาลเยอรมนีจะให้เงินสนับสนุนโครงการผ่านสถาบัน </w:t>
      </w:r>
      <w:r>
        <w:rPr>
          <w:rFonts w:cs="TH SarabunPSK" w:ascii="TH SarabunPSK" w:hAnsi="TH SarabunPSK"/>
          <w:sz w:val="32"/>
          <w:szCs w:val="32"/>
        </w:rPr>
        <w:t xml:space="preserve">P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ยูโร แบ่งเป็นระยะแรก </w:t>
      </w:r>
      <w:r>
        <w:rPr>
          <w:rFonts w:cs="TH SarabunPSK" w:ascii="TH SarabunPSK" w:hAnsi="TH SarabunPSK"/>
          <w:sz w:val="32"/>
          <w:szCs w:val="32"/>
        </w:rPr>
        <w:t xml:space="preserve">1.5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ยูโ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left="709" w:right="-120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ความตกลงว่าด้วยความร่วมมือทางวิชาการระหว่างรัฐบาลแห่งราชอาณาจักรไทยกับรัฐบาลแห่งรัฐเอกราชปาปัวนิวกิ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ว่าด้วยความร่วมมือทางวิชาการระหว่างรัฐบาลแห่งราชอาณาจักรไทยกับรัฐบาลแห่งรัฐเอกราชปาปัวนิวกิ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 หรือผู้ที่ได้รับมอบหมายลงนามในความตกลง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ความตกลงดังกล่าวในส่วนที่ไม่ใช่สาระสำคัญ ให้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่างความตกลงฯ จัดทำขึ้นเพื่อกำหนดกรอบแนวทางความร่วมมือที่มุ่งสนองตอบต่อความต้องการในการพัฒนาของปาปัวนิวกินี และเป็นกลไกที่จะช่วยรัฐบาลไทยในการบริหารการให้ความร่วมมือทางวิชาการแก่ปาปัวนิวกินีอย่างมีประสิทธิภาพซึ่งจะส่งผลต่อความสัมพันธ์อันดีระหว่างประเทศผู้ให้ร่วมกับประเทศผู้รับ อีกทั้งยังส่งเสริมบทบาทเชิงรุกของไทยในเวทีระหว่างประเทศ โดยใช้ความร่วมมือทางวิชาการเป็นเครื่องมือในการดำเนินความสัมพันธ์ระหว่างประเทศ โดยรัฐบาลแห่งรัฐเอกราชปาปัวนิวกินีจะอำนวยความสะดวกและให้สิทธิพิเศษและความคุ้มครองที่สำคัญและเกี่ยวข้องแก่เจ้าหน้าที่ไทยที่เข้าไปปฏิบัติงานในปาปัวนิวกินี และการนำเข้าวัสดุอุปกรณ์ภายใต้โครงการความร่วมมือทางวิชาการ เช่น การยกเว้นภาษี การอำนวยความสะดวกพิธีการทางศุลกากร และหากมีค่าใช้จ่ายในการดำเนินกิจกรรมความร่วมมือตามข้อตกลงดังกล่าวในส่วนของรัฐบาลไทยจะใช้จ่ายจากงบประมาณประจำปีหมวดเงินอุดหนุนงานให้ความร่วมมือทางวิชาการและเศรษฐกิจแก่ต่างประเทศของ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รองคำแถลงข่าวร่วมและอนุมัติลงนามบันทึกความเข้าใจในระหว่างการเยือนปาปัวนิวกินีอย่างเป็นทางการของนายกรัฐมนตรี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 – 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คำแถลงข่าวร่วมไทย – ปาปัวนิวกินีในหลักการและอนุมัติให้นายกรัฐมนตรีร่วมรับรองคำแถลงข่าวร่วม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ว่าด้วยการหารือทวิภาคีไทย – ปาปัวนิวกินี และอนุมัติให้ร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ายกรัฐมนตรีและรัฐมนตรีว่าการกระทรวงการต่างประเทศหรือผู้ที่ได้รับมอบหมายลงนามในร่างบันทึกความเข้าใจ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เอกสารข้างต้น ในส่วนที่ไม่ใช่สาระสำคัญและ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มีกำหนดเดินทางเยือนปาปัวนิวกินีอย่างเป็นทาง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ความสัมพันธ์และยืนยันเจตนารมณ์ร่วมเชิงนโยบายระหว่างรัฐบาลแห่งราชอาณาจักรไทยกับรัฐบาลแห่งรัฐเอกราชปาปัวนิวกินี จึงได้มีการจัดทำเอกสาร ดังนี้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ข่าวร่วมไทย – ปาปัวนิวกิ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เพื่อแสดงถึงการเปิดศักราชใหม่ข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ัมพันธ์ทวิภาคีระหว่างไทยและปาปัวนิวกินี โดยการเยือนปาปัวนิวกินีครั้งนี้เป็นการเยือนระดับนายกรัฐมนตรีครั้งแรกของไทย เพื่อกระชับความสัมพันธ์ระหว่างทั้งสองประเทศในทุกมิติ ทั้งนี้ การเยือนดังกล่าวยังเป็นการแสด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วามพร้อมของไทยในฐานะประเทศผู้ให้ใหม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emerging donor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แสดงถึงบทบาทนำของไทยในภูมิภาคอาเซียน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เข้าใจระหว่าง ก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ราชอาณาจักรไทยกับ ก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รัฐเอกราชปาปัวนิวกินีว่าด้วยการจัดตั้งกลไกการหารือทวิภาค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ทำขึ้นเพื่อจัดตั้งกรอบและกลไกการหารือทวิภาคีระหว่างเจ้าหน้าที่ระดับสูงของกระทรวงการต่างประเทศของไทยและปาปัวนิวกินีในลักษณะเปิดกว้าง โดยทั้งสองฝ่ายสามารถกำหนดวาระการหารือ ระดับหัวหน้าคณะ ช่วงเวลาสถานที่ประชุมหารือ ประเด็นหารือให้ครอบคลุมความสัมพันธ์ทวิภาคี ประเด็นระหว่างประเทศและอื่นๆ ตามที่ทั้งสองฝ่ายเห็นเหมาะสม และเป็นการให้คำมั่นที่จะพัฒนาและกระชับสายสัมพันธ์แห่งมิตรภาพระหว่างทั้งสองประเทศ ตลอดจนกำจัดปัญหาอุปสรรคและความเข้าใจที่ไม่ตรงกันที่อาจเกิดขึ้น รวมทั้งการสนับสนุนความร่วมมือด้านการเมือง เศรษฐกิจ และสังคมวัฒนธรรม และให้ความสำคัญของการจัดตั้งกลไกการหารือและแลกเปลี่ยนข้อคิดเห็นระหว่างทั้งสองประเทศอย่างสม่ำเสม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รองคำแถลงข่าวร่วมและอนุมัติลงนามหนังสือแสดงเจตจำนงในระหว่างการเยือนนิวซีแลนด์อย่างเป็นทางการข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คำแถลงข่าว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วซีแลนด์ในหลักการและอนุมัติให้นายกรัฐมนตรีร่วมรับรองคำแถลงข่าวร่วม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หนังสือแสดงเจตจำนงว่าด้วยความร่วมมือด้านวิทยาศาสตร์ เทคโนโลยี และนวัตกรร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วซีแลนด์ และอนุมัติให้รองนายกรัฐมนตรีและรัฐมนตรีว่าการกระทรวงการต่างประเทศหรือผู้ที่ได้รับมอบหมายลงนามในหนังสือแสดงเจตจำนง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เอกสารข้างต้นในส่วนที่ไม่ใช่สาระสำคัญและ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กรอบความร่วมมือว่าด้วยความเป็นหุ้นส่วนด้านการศึกษาระหว่างรัฐบาลของประเทศนิวซีแลนด์และรัฐบาลแห่งราชอาณาจักรไทย </w:t>
      </w:r>
    </w:p>
    <w:p>
      <w:pPr>
        <w:pStyle w:val="Normal"/>
        <w:spacing w:lineRule="exact" w:line="28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จัดทำและลงนามกรอบความร่วมมือว่าด้วยความเป็นหุ้นส่วนด้านการศึกษาระหว่างรัฐบาลแห่งราชอาณาจักรไทยกับรัฐบาลนิวซีแลนด์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ทั้งนี้ หากก่อนลงนามมีความจำเป็นต้องปรับปรุงแก้ไขกรอบความร่วมมือฯ ในส่วนที่มิใช่สาระสำคัญ 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กับกรมสนธิสัญญาและกฎหมาย กระทรวงการต่างประเทศ เพื่อพิจารณาดำเนินการในเรื่องนั้น ๆ แทนคณะรัฐมนตรี โดยไม่ต้องนำเสนอคณะรัฐมนตรีพิจารณาอีกครั้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สนอรายชื่อบุคคลเพื่อแต่งตั้งเป็นกรรมการพิจารณาร่างกฎหมา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 แต่งตั้งกรรมการพิจารณาร่างกฎหมายของกระทรวงการพัฒนาสังคมและความมั่นคงของมนุษย์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 ตามที่กระทรวงการพัฒนาสังคมและความมั่นคงของมนุษย์ เสนอดังนี้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วัลลภ พลอยทับทิ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ไพโรจน์ วรรณสาย เพื่อแทนนายวัฒนา นวลสุวรรณ และนายจำลอง ศรีประสาธน์ กรรมการฯ ที่ลาออก ทั้งนี้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กระทรวงยุติธรร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ทราบตามที่สำนักเลขาธิการคณะรัฐมนตรีเสนอชื่อผู้ประสานงาน คณะรัฐมนตรีและรัฐสภ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กระทรวงยุติธ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ขอเปลี่ยนแปลง ป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 นายกิตติพงษ์ กิตยารักษ์ ปลัดกระทรวงยุติธรรม เป็น</w:t>
      </w:r>
      <w:r>
        <w:rPr>
          <w:rStyle w:val="Appleconvertedspace"/>
          <w:rFonts w:ascii="TH SarabunPSK" w:hAnsi="TH SarabunPSK" w:eastAsia="Cordia New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นางสุวณา </w:t>
      </w:r>
      <w:r>
        <w:rPr>
          <w:rStyle w:val="Appleconvertedspace"/>
          <w:rFonts w:ascii="TH SarabunPSK" w:hAnsi="TH SarabunPSK" w:eastAsia="Cordia New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ุวรรณจูฑะ รองปลัดกระทรวงยุติธรรม เป็น ป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 ย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ธารณรัฐยูกันดาขอแต่งตั้งกงสุลกิตติมศักดิ์สาธารณรัฐยูกันดาประจำประเทศไทย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</w:t>
      </w:r>
      <w:r>
        <w:rPr>
          <w:rStyle w:val="Appleconvertedspace"/>
          <w:rFonts w:eastAsia="Cordia New"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   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ตามที่รัฐบาลสาธารณรัฐยูกันดาเสนอขอแต่งตั้ง นายโอฬาร วีรวรรณ เป็นกงสุลกิตติมศักดิ์สาธารณรัฐยูกันดาประจำประเทศไทย สืบแทน นายทวี บุตรสุนทร ตามที่กระทรวงการต่างประเทศ 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สมชาติ สร้อยทอง รองอธิบดีกรมการค้าภายใน ให้ดำรงตำแหน่ง ที่ปรึกษาการ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พาณิช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าณิช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พาณิชย์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กีฬา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ณพงศ์ ศิริขันตยกุล รองอธิบดีกรมบัญชีกลาง เป็นกรรมการผู้แทนกระทรวงการคลัง ในคณะกรรมการการกีฬา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นางจินดา สังข์ศรีอินทร์ ที่พ้นจากตำแหน่งตามวาระ ตามที่กระทรวงการท่องเที่ยวและกีฬา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เอนก รัตน์ปิยะภาภรณ์ ผู้อำนวยการสำนักเทคโนโลยีเพื่อการเรียนการสอน สำนักงานคณะกรรมการการศึกษาขั้นพื้นฐาน ให้ดำรงตำแหน่งที่ปรึกษาด้านเทคโนโลยีเพื่อการเรียนการส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ศึกษาธิก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1:00Z</dcterms:created>
  <dc:creator>User</dc:creator>
  <dc:description/>
  <cp:keywords/>
  <dc:language>en-US</dc:language>
  <cp:lastModifiedBy>spm512311</cp:lastModifiedBy>
  <cp:lastPrinted>2013-03-19T16:38:00Z</cp:lastPrinted>
  <dcterms:modified xsi:type="dcterms:W3CDTF">2013-03-21T03:46:00Z</dcterms:modified>
  <cp:revision>32</cp:revision>
  <dc:subject/>
  <dc:title>คำสั่งสำนักนายกรัฐมนตรี</dc:title>
</cp:coreProperties>
</file>