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          หิมะทองคำ  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เบิกจ่ายลงทุนของรัฐวิสาหกิจ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ราคาอ้อยขั้นสุดท้ายและผลตอบแทนการผลิตและจำหน่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ตาลทรายขั้นสุดท้ายฤดูการผลิตปี </w:t>
      </w:r>
      <w:r>
        <w:rPr>
          <w:rFonts w:cs="TH SarabunPSK" w:ascii="TH SarabunPSK" w:hAnsi="TH SarabunPSK"/>
          <w:sz w:val="32"/>
          <w:szCs w:val="32"/>
        </w:rPr>
        <w:t>2554 /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หลักเกณฑ์การกำหนดอัตราเงินเดือนและประโยชน์ตอบแทนอื่น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องค์การมหา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นุมัติวงเงินค่าเบี้ยประกันวินาศภัยสต๊อกยางโครงการพัฒนาศักยภาพสถาบ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ษตรกรเพื่อรักษาเสถียรภาพราคาย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แก้ไขปัญหาไข่ไก่ล้นตลา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ตามมติคณะรัฐมนตรี เรื่องมาตรการป้องกันการทุจริตเชิงนโยบา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เสริมสร้างความโปร่งใสในการบริหารราชการแผ่นดิน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แผนบริหารหนี้สาธารณะ ประจำ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รายงานภาวะสังคมไทยไตรมาสสี่ และภาพรวม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และป้องกันการระบาดใหญ่ของไข้เลือดออก 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ห้กรมเจรจาการค้าระหว่างประเทศเป็นหน่วยงาน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จัดทำคลังข้อมูลทางการค้าระดับประเทศและคลังข้อมูลทางการค้า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 </w:t>
      </w:r>
      <w:r>
        <w:rPr>
          <w:rFonts w:cs="TH SarabunPSK" w:ascii="TH SarabunPSK" w:hAnsi="TH SarabunPSK"/>
          <w:sz w:val="32"/>
          <w:szCs w:val="32"/>
        </w:rPr>
        <w:t xml:space="preserve">(NTR/ATR) </w:t>
      </w:r>
      <w:r>
        <w:rPr>
          <w:rFonts w:ascii="TH SarabunPSK" w:hAnsi="TH SarabunPSK" w:cs="TH SarabunPSK"/>
          <w:sz w:val="32"/>
          <w:sz w:val="32"/>
          <w:szCs w:val="32"/>
        </w:rPr>
        <w:t>ของ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ร่วมระหว่างราชอาณาจักรไทยกับราชอาณาจักรเบลเยีย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บันทึกความเข้าใจระหว่างรัฐบาลแห่งราชอาณาจักร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แห่งสาธารณรัฐประชาธิปไตยประชาชนลาวว่าด้วยความร่วมมือใ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ทำเกษตรแบบมีสัญญาภายใต้ยุทธศาสตร์ความร่วมมือทางเศรษฐกิ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ิรว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จ้าพระ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โขง </w:t>
      </w:r>
      <w:r>
        <w:rPr>
          <w:rFonts w:cs="TH SarabunPSK" w:ascii="TH SarabunPSK" w:hAnsi="TH SarabunPSK"/>
          <w:sz w:val="32"/>
          <w:szCs w:val="32"/>
        </w:rPr>
        <w:t xml:space="preserve">(ACMEC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เปรู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ที่ปรึกษานายกรัฐมนต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ระดับ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สถาบันส่งเสริมการส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และเทคโนโลยี เพิ่มเติม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35" w:leader="none"/>
          <w:tab w:val="left" w:pos="3402" w:leader="none"/>
        </w:tabs>
        <w:spacing w:lineRule="exact" w:line="320" w:before="0" w:after="0"/>
        <w:ind w:left="2160" w:firstLine="67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ด้านการศึกษาพิเศษ ใน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ครูและบุคลากรทางการศึกษา แทนตำแหน่งที่ว่าง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35" w:leader="none"/>
          <w:tab w:val="left" w:pos="3402" w:leader="none"/>
        </w:tabs>
        <w:spacing w:lineRule="exact" w:line="320" w:before="0" w:after="0"/>
        <w:ind w:left="2835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งค์การสวนสัตว์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35" w:leader="none"/>
          <w:tab w:val="left" w:pos="3402" w:leader="none"/>
        </w:tabs>
        <w:spacing w:lineRule="exact" w:line="320" w:before="0" w:after="0"/>
        <w:ind w:left="2835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ในคณะกรรมการองค์การสวนพฤกษศาสตร์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35" w:leader="none"/>
          <w:tab w:val="left" w:pos="3402" w:leader="none"/>
        </w:tabs>
        <w:spacing w:lineRule="exact" w:line="320" w:before="0" w:after="0"/>
        <w:ind w:left="2835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ของการท่าเรือแห่งประเทศไท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ind w:left="2835" w:hanging="3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สำนักงานพิพิธภัณฑ์เกษ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ิมพระเกียรติพระบาทสมเด็จพระเจ้าอยู่หัว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ind w:left="2835" w:hanging="3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35" w:leader="none"/>
          <w:tab w:val="left" w:pos="3402" w:leader="none"/>
        </w:tabs>
        <w:spacing w:lineRule="exact" w:line="320" w:before="0" w:after="0"/>
        <w:ind w:left="2835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การเบิกจ่ายลงทุนของรัฐวิสาหกิจ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ผลการเบิกจ่ายลงทุนของรัฐวิสาหกิจ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มาตรการเร่งรัดการเบิกจ่ายลงทุนของรัฐวิสาหกิจ 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ายงานผลการเบิกจ่ายลงทุนของรัฐวิสาหกิจ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ไตรมาส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มูลที่รัฐวิสาหกิจรายงานและได้นำเสนอคณะกรรมการพัฒนาการเศรษฐกิจและสังคมแห่งชาติทรา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เบิกจ่ายลงทุน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ประมวลผลการดำเนินงานในไตรมาสแ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วิสาหกิจ จำนวน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รอบปีบัญชีงบประมา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ว่ารัฐวิสาหกิจในภาพรวมสามารถเบิกจ่ายลงทุนสะสมถึง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ำนวน </w:t>
      </w:r>
      <w:r>
        <w:rPr>
          <w:rFonts w:cs="TH SarabunPSK" w:ascii="TH SarabunPSK" w:hAnsi="TH SarabunPSK"/>
          <w:sz w:val="32"/>
          <w:szCs w:val="32"/>
        </w:rPr>
        <w:t xml:space="preserve">13,7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5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5,77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ำกว่าช่วงเดียวกันของปีก่อน ที่เบิกจ่ายลงทุนได้ร้อยละ </w:t>
      </w:r>
      <w:r>
        <w:rPr>
          <w:rFonts w:cs="TH SarabunPSK" w:ascii="TH SarabunPSK" w:hAnsi="TH SarabunPSK"/>
          <w:sz w:val="32"/>
          <w:szCs w:val="32"/>
        </w:rPr>
        <w:t xml:space="preserve">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ปัญหาอุทกภัยปลา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แผนการดำเนินงานให้สอดคล้องกับสถานการณ์ปัจจุบัน การชะลอการลงทุนบางส่วนเพื่อรอความชัดเจนด้านนโยบ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จากการประมวลผลการเบิกจ่ายลงทุนของรัฐวิสาหกิจในไตรมาสแรกเปรียบเทียบกับเป้าหมายการเบิกจ่ายลงทุนของไตรมาสพบว่า รัฐวิสาหกิจในภาพรวมมีวงเงินเบิกจ่ายลงทุนต่ำกว่าเป้าหมาย จำนวน </w:t>
      </w:r>
      <w:r>
        <w:rPr>
          <w:rFonts w:cs="TH SarabunPSK" w:ascii="TH SarabunPSK" w:hAnsi="TH SarabunPSK"/>
          <w:sz w:val="32"/>
          <w:szCs w:val="32"/>
        </w:rPr>
        <w:t xml:space="preserve">12,0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รัฐวิสาหกิจที่มีวงเงินเบิกจ่ายลงทุนต่ำกว่าเป้าหมายที่สำคัญ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แรก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ถไฟฟ้าขนส่งมวลชนแห่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ยาสูบ กระทรวงการคลัง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างพิเศษแห่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ลากกินแบ่งรัฐบาล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เร่งรัดการเบิกจ่ายลงทุ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ผลการเบิกจ่ายลงทุนของรัฐวิสาหกิจในภาพรวมช่วงเดือนตุล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มารถเบิกจ่ายลงทุนได้เพียงร้อยละ </w:t>
      </w:r>
      <w:r>
        <w:rPr>
          <w:rFonts w:cs="TH SarabunPSK" w:ascii="TH SarabunPSK" w:hAnsi="TH SarabunPSK"/>
          <w:sz w:val="32"/>
          <w:szCs w:val="32"/>
        </w:rPr>
        <w:t xml:space="preserve">5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ำกว่าเป้าหมายมาก ดังนั้น เพื่อให้การเบิกจ่ายลงทุนของรัฐวิสาหกิจเป็นไปอย่างมีประสิทธิภาพ และสามารถเบิกจ่ายลงทุนได้ตามเป้าหมายที่ได้รับอนุมัติ จึงกำหนดมาตรการเร่งรัดการเบิกจ่ายลงทุน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วิสาหกิจจัดทำแผนหรือแนวทางการแก้ไขปัญหาในกรณีที่การดำเนินงานไม่เป็นไปตามเป้าหมายอย่างเป็นรูปธรรม โดยผ่านความเห็นชอบจากกระทรวงเจ้าสังกัด และจัดส่งให้สำนักงานคณะกรรมการพัฒนาการเศรษฐกิจและสังคมแห่งชาติ เพื่อประกอบการรายงานความก้าวหน้าการดำเนินงานและการเบิกจ่ายลงทุนต่อคณะรัฐมนตรีตาม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ในระดับกระทรวง คณะกรรมการรัฐวิสาหกิจและผู้บริหารสูงสุดรัฐวิสาหกิจ กำหนดให้มีมาตรการในการกำกับ ดูแลให้รัฐวิสาหกิจดำเนินการและเบิกจ่ายลงทุนให้เป็นไปตามแผนการดำเนินงานที่กำหนดไว้อย่างเคร่งครัด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ำหนดราคาอ้อยขั้นสุดท้ายและผลตอบแทนการผลิตและจำหน่ายน้ำตาลทรายขั้นสุดท้าย                 ฤดูการผลิตปี </w:t>
      </w:r>
      <w:r>
        <w:rPr>
          <w:rFonts w:cs="TH SarabunPSK" w:ascii="TH SarabunPSK" w:hAnsi="TH SarabunPSK"/>
          <w:b/>
          <w:bCs/>
          <w:sz w:val="32"/>
          <w:szCs w:val="32"/>
        </w:rPr>
        <w:t>2554 /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กำหนดราคาอ้อยขั้นสุดท้ายและผลตอบแทนการผลิตและจำหน่ายน้ำตาลทรายขั้นสุดท้ายฤดูการผลิตปี </w:t>
      </w:r>
      <w:r>
        <w:rPr>
          <w:rFonts w:cs="TH SarabunPSK" w:ascii="TH SarabunPSK" w:hAnsi="TH SarabunPSK"/>
          <w:sz w:val="32"/>
          <w:szCs w:val="32"/>
        </w:rPr>
        <w:t xml:space="preserve">255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อ้อยและน้ำตาลทราย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เสนอ และให้กระทรวงอุตสาหกรรมรับความเห็นของกระทรวงการคลัง กระทรวงพลังงาน และสำนักงานคณะกรรมการพัฒนาการเศรษฐกิจและสังคมแห่งชาติไปพิจารณาดำเนินการต่อไปด้วย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มอบหมายให้กระทรวงอุตสาหกรรมเร่งรัดการนำผลการศึกษาวิจัยแนวทางการปรับโครงสร้างอุตสาหกรรมอ้อยและน้ำตาลทรายของไทย  ซึ่งสถาบันวิจัยเพื่อการพัฒนาประเทศไทย </w:t>
      </w:r>
      <w:r>
        <w:rPr>
          <w:rFonts w:cs="TH SarabunPSK" w:ascii="TH SarabunPSK" w:hAnsi="TH SarabunPSK"/>
          <w:sz w:val="32"/>
          <w:szCs w:val="32"/>
        </w:rPr>
        <w:t xml:space="preserve">(TDRI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ศึกษาเสร็จเรียบร้อยแล้วมาพิจารณาประกอบการดำเนินการปรับปรุงโครงสร้างอุตสาหกรรมอ้อยและน้ำตาลทรา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ระบบให้เหมาะสมโดยให้เชิญ 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าเทพ รัตน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ารคลัง และรัฐมนตรีช่วยว่าการ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ุทธพงศ์ จรัสเสถีย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่วยงานที่เกี่ยวข้องเข้าร่วมการพิจารณาด้วย แล้วให้นำเสนอคณะรัฐมนตรี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ปรุงหลักเกณฑ์การกำหนดอัตราเงินเดือนและประโยชน์ตอบแทนอื่นของผู้อำนวยกา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มหาช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และเห็นชอบ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การปรับปรุงหลักเกณฑ์การกำหนดอัตราเงินเดือนและประโยชน์ตอบแทนอื่นของผู้อำนวยการองค์การมหาชน 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เห็นชอบในหลัก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ระดับชาติเพื่อศึกษาทบทวนความเหมาะสมของค่าตอบแทนของผู้บริหารและบุคลากรในหน่วยงานภาครัฐในภาพรวมทั้งหมด โดยให้เพิ่มเลขาธิการคณะกรรมการกฤษฎีกาเป็นกรรมการด้วย  ทั้งนี้ องค์ประกอบและอำนาจหน้าที่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นายกรัฐมนตรีที่นายกรัฐมนตรีมอบหมาย เป็นประธาน รัฐมนตรีว่าการกระทรวงการคลัง รัฐมนตรีประจำสำนักนายกรัฐมนตรีที่นายกรัฐมนตรีมอบหมาย เป็นรองประธาน กรรมการประกอบด้วย ผู้ทรงคุณวุฒิจากภาครัฐและภาคเอกชนที่มีความรู้ความสามารถและประสบการณ์ด้านบริหารรัฐกิจ ด้านบริหารธุรกิจ หรือด้านเงินเดือน และค่าตอบแทน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น ตามที่นายกรัฐมนตรีแต่งตั้ง และผู้แทนจากหน่วยงานกลาง ได้แก่ ปลัดกระทรวงการคลัง ผู้อำนวยการสำนักงบประมาณ เลขาธิการคณะกรรมการพัฒนาการเศรษฐกิจและสังคมแห่งชาติ 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มี 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และเลขานุ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บัญชีกลาง เป็นกรรมการและผู้ช่วยเลขานุ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และวิเคราะห์เปรียบเทียบเกี่ยวกับอัตราค่าตอบแทนของหน่วยงานภาครัฐในภาพรวม เพื่อให้อัตราค่าตอบแทนมีความเสมอภาค เป็นธรรมและเหมาะสม ไม่เหลื่อมล้ำ เทียบเท่ามาตรฐานการครองชีพ และให้สอดคล้องกับระบบการบริหารงานภาครัฐสมัยใหม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ข้อเสนอการปรับปรุงอัตราค่าตอบแทนขั้นสูงและขั้นต่ำของผู้บริหารและบุคลากรของหน่วยงานภาครัฐในภาพรวมที่เป็นมาตรฐานกลางหรือบัญชีกลางต่อคณะรัฐมนตรี เพื่อใช้เป็นมาตรฐานประกอบการพิจารณากำหนดค่าตอบแทนของผู้บริหารและบุคลากรของหน่วยงานภาครัฐและเพื่อให้หน่วยงานภาครัฐนำไปจัดทำเป็นบัญชีค่าตอบแทนของตนเ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วิเคราะห์อัตราค่าตอบแทนของหน่วยงานภาครัฐในภาพรวมทั้งระบบในเชิงเปรียบเทียบกับภาวะการเปลี่ยนแปลงทางเศรษฐกิจและภาคเอกชนรวมทั้งรายงานต่อคณะรัฐมนตรีเป็นระยะทุกสิ้นปีงบประมาณหรือระยะเวลาอื่นตามที่เห็นสมควร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าจหน้าที่ตาม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อบคลุม ส่วนราชการในราชการบริหารส่วนกลาง ส่วนราชการในราชการบริหารส่วนภูมิภาค องค์กรปกครองส่วนท้องถิ่น รัฐวิสาหกิจ องค์การมหาชน มหาวิทยาลัยในกำกับของรัฐ หน่วยงานอื่นของรัฐในสังกัดฝ่ายบริหาร หน่วยงานอื่นของรัฐในสังกัดฝ่ายนิติบัญญัติ หน่วยงานอื่นของรัฐในสังกัดฝ่ายตุลาการ และองค์กรตามรัฐธรรมนูญในกำกับของรัฐ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บุคลากรของหน่วยงานภาครัฐ รวมทั้งภาคเอกชนมาชี้แจงแสดงความคิดเห็นหรือให้ข้อมูลหรือส่งเอกสารหลักฐานประกอบการพิจารณ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ตามที่ได้รับมอบหมายจากคณะรัฐมนตรีและนายกรัฐมนตร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ุมัติวงเงินค่าเบี้ยประกันวินาศภัยสต๊อกยางโครงการพัฒนาศักยภาพสถาบันเกษตรกรเพื่อรักษาเสถียรภาพราคายา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งบประมาณรายจ่ายประจำปีงบปร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สำรองจ่ายเพื่อกรณีฉุกเฉินหรือจำเป็นที่ได้รับอนุมัติจากกระทรวงการคลังให้กันเงินไว้เบิกเหลื่อมปีแล้ว  ภาย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0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เป็นค่าประกันวิ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ศภัยสต๊อกยางที่จัดเก็บตามโกดังต่าง ๆ ในส่วนที่จัดซื้อเพิ่มเติมตามวงเงินที่ได้รับอนุมัติจา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องค์การสวนยางทำความตกลงในรายละเอียดกับสำนักงบประมาณตามค่าใช้จ่ายเบี้ยประกันวินาศ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จริง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แก้ไขปัญหาไข่ไก่ล้นตลา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สถานการณ์แนวทาง และมาตรการแก้ไขปัญหาไข่ไก่ล้นตลาดของ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ภารกิจและอำนาจหน้าที่ของคณะกรรมการนโยบายพัฒนาไก่ไข่และผลิตภัณฑ์ ในการกำกับดูแลและพัฒนาไก่ไข่และผลิตภัณฑ์ทั้งระบบ รวมทั้งแก้ไขปัญหาอุปสรรคต่าง ๆ ตามระเบียบสำนักนายกรัฐมนตรีว่าด้วยการพัฒนาไก่ไข่และผลิต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มอบหมายให้คณะกรรมการนโยบายพัฒนาไก่ไข่และผลิตภัณฑ์รับไปบูรณาการร่วมกับหน่วยง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ที่เกี่ยวข้อง เพื่อส่งเสริมและสนับสนุนให้มีการใช้ประโยชน์จากไข่ไก่ในรูปแบบ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ให้มากยิ่งขึ้น รวมทั้งให้มีการสร้างความรู้ ความเข้าใจเกี่ยวกับคุณประโยชน์ของไข่ไก่ให้ถูกต้อง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ไข่ล้นตล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พัฒนาไก่ไข่และผลิตภัณฑ์ได้มี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ที่ประชุมมอบหมายให้อธิบดีกรมปศุ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ทฤษดี ชาวสวนเจริ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ารประชุมเพื่อติดตามสถานการณ์ไก่ไข่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ประกอบการผลิตไก่ไข่ทั้งหมด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ราย เสนอแผนการผลิต โดยจะนำเข้าปู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่าพันธุ์ไก่ไข่ </w:t>
      </w:r>
      <w:r>
        <w:rPr>
          <w:rFonts w:cs="TH SarabunPSK" w:ascii="TH SarabunPSK" w:hAnsi="TH SarabunPSK"/>
          <w:sz w:val="32"/>
          <w:szCs w:val="32"/>
        </w:rPr>
        <w:t xml:space="preserve">(G.P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,200 </w:t>
      </w:r>
      <w:r>
        <w:rPr>
          <w:rFonts w:ascii="TH SarabunPSK" w:hAnsi="TH SarabunPSK" w:cs="TH SarabunPSK"/>
          <w:sz w:val="32"/>
          <w:sz w:val="32"/>
          <w:szCs w:val="32"/>
        </w:rPr>
        <w:t>ตัว และพ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พันธุ์ไก่ไข่ </w:t>
      </w:r>
      <w:r>
        <w:rPr>
          <w:rFonts w:cs="TH SarabunPSK" w:ascii="TH SarabunPSK" w:hAnsi="TH SarabunPSK"/>
          <w:sz w:val="32"/>
          <w:szCs w:val="32"/>
        </w:rPr>
        <w:t xml:space="preserve">(P.S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12,3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ช่วงเดือนมกราคม –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นำเข้าพ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พันธุ์ไก่ไข่ </w:t>
      </w:r>
      <w:r>
        <w:rPr>
          <w:rFonts w:cs="TH SarabunPSK" w:ascii="TH SarabunPSK" w:hAnsi="TH SarabunPSK"/>
          <w:sz w:val="32"/>
          <w:szCs w:val="32"/>
        </w:rPr>
        <w:t xml:space="preserve">(P.S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แล้วทั้งหมด </w:t>
      </w:r>
      <w:r>
        <w:rPr>
          <w:rFonts w:cs="TH SarabunPSK" w:ascii="TH SarabunPSK" w:hAnsi="TH SarabunPSK"/>
          <w:sz w:val="32"/>
          <w:szCs w:val="32"/>
        </w:rPr>
        <w:t xml:space="preserve">431,7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สำหรับปริมาณผลผลิต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การณ์ว่าจะมีแม่ไก่ยืนกรงที่สามารถให้ผลผลิตไข่ไก่ทั้งปี จำนวน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ว ผลผลิตไข่ไก่ทั้งหมด </w:t>
      </w:r>
      <w:r>
        <w:rPr>
          <w:rFonts w:cs="TH SarabunPSK" w:ascii="TH SarabunPSK" w:hAnsi="TH SarabunPSK"/>
          <w:sz w:val="32"/>
          <w:szCs w:val="32"/>
        </w:rPr>
        <w:t xml:space="preserve">14,866 </w:t>
      </w:r>
      <w:r>
        <w:rPr>
          <w:rFonts w:ascii="TH SarabunPSK" w:hAnsi="TH SarabunPSK" w:cs="TH SarabunPSK"/>
          <w:sz w:val="32"/>
          <w:sz w:val="32"/>
          <w:szCs w:val="32"/>
        </w:rPr>
        <w:t>ล้านฟ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รือเฉลี่ย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ล้านฟ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ไข่ไก่เฉลี่ย </w:t>
      </w:r>
      <w:r>
        <w:rPr>
          <w:rFonts w:cs="TH SarabunPSK" w:ascii="TH SarabunPSK" w:hAnsi="TH SarabunPSK"/>
          <w:sz w:val="32"/>
          <w:szCs w:val="32"/>
        </w:rPr>
        <w:t xml:space="preserve">36.50 </w:t>
      </w:r>
      <w:r>
        <w:rPr>
          <w:rFonts w:ascii="TH SarabunPSK" w:hAnsi="TH SarabunPSK" w:cs="TH SarabunPSK"/>
          <w:sz w:val="32"/>
          <w:sz w:val="32"/>
          <w:szCs w:val="32"/>
        </w:rPr>
        <w:t>ล้านฟ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ปริมาณการบริโภคไข่ไก่ของคนไทยเฉลี่ย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ล้านฟ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ทำให้มีผลผลิตไข่ไก่ล้นตลาดประมาณ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ล้านฟ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ละมาตรการแก้ไขปัญหาไข่ไก่ล้นตลา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ลดผลผลิตไข่ไก่ส่วนเกิน ขอสนับสนุนเงินจ่ายขาดจากกองทุนรวมเพื่อช่วยเหลือเกษตรกรชดเชยและจูงใจให้แก่เกษตรกรเข้าร่วมโครงการรักษาเสถียรภาพราคาไก่ไข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ดไก่ไข่ให้เร็วขึ้นที่อายุไม่เกิน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มีเงื่อนไขต้องไม่นำไก่ไข่เข้าเลี้ยง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หลังจากปลดไก่ไข่ เป้าหมายดำเนินการ </w:t>
      </w:r>
      <w:r>
        <w:rPr>
          <w:rFonts w:cs="TH SarabunPSK" w:ascii="TH SarabunPSK" w:hAnsi="TH SarabunPSK"/>
          <w:sz w:val="32"/>
          <w:szCs w:val="32"/>
        </w:rPr>
        <w:t xml:space="preserve">2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ว 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จ่ายเงินชดเชยตัว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 </w:t>
      </w:r>
      <w:r>
        <w:rPr>
          <w:rFonts w:cs="TH SarabunPSK" w:ascii="TH SarabunPSK" w:hAnsi="TH SarabunPSK"/>
          <w:sz w:val="32"/>
          <w:szCs w:val="32"/>
        </w:rPr>
        <w:t xml:space="preserve">25.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ไข่ไก่ออกจากระบบ เป้าหมายจำนวน </w:t>
      </w:r>
      <w:r>
        <w:rPr>
          <w:rFonts w:cs="TH SarabunPSK" w:ascii="TH SarabunPSK" w:hAnsi="TH SarabunPSK"/>
          <w:sz w:val="32"/>
          <w:szCs w:val="32"/>
        </w:rPr>
        <w:t xml:space="preserve">1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ฟอง ภาย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จ่ายเงินชดเชยการดำเนินงานฟอง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ตางค์ เป็นเงิน </w:t>
      </w:r>
      <w:r>
        <w:rPr>
          <w:rFonts w:cs="TH SarabunPSK" w:ascii="TH SarabunPSK" w:hAnsi="TH SarabunPSK"/>
          <w:sz w:val="32"/>
          <w:szCs w:val="32"/>
        </w:rPr>
        <w:t xml:space="preserve">9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ณรงค์การบริโภคไข่ไก่ โดยกลุ่มสหกรณ์ผู้เลี้ยงไก่ไข่สมาคมผู้เลี้ยงไก่ไข่ และสมาคมผู้ผลิต ผู้ค้าและส่งออกไข่ไก่ ดำเนินการในพื้นที่แหล่งผลิตที่สำคัญเป็นเงิ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บริหารจัดการระบบการผลิตไก่ไข่ให้สอดคล้องกับความต้องการบริโภค โดยคณะกรรมการนโยบายพัฒนาไก่ไข่และผลิตภัณฑ์บริหารจัดการไก่ไข่พันธุ์ให้มีปริมาณที่เหมาะสม สำหรับการรณรงค์บริโภคไข่ไก่ ให้หน่วยงานราชการที่เกี่ยวข้องช่วยดำเนินการและให้ สส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คุณประโยชน์ของไข่ไก่ให้เกิดผลในวงกว้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ปัญหาผลผลิตไข่ไก่ขยายตัวเพิ่มขึ้น และมีแนวโน้มจะล้นตลาดเนื่องจากไม่มีการจำกัดปริมาณการนำเข้าพันธุ์ไก่ไข่ จึงต้องหาตลาดรองรับผลผลิตไข่ไก่ส่วนเกิน ทั้งด้านการเพิ่มปริมาณบริโภคภายในประเทศและขยายตลาดส่งออก รวมถึงการบริหารจัดการระบบผลิตและการค้าไข่ไก่ให้เกิดความสมดุล และเป็นธรรมต่อผู้ผลิตและผู้บริโภ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ดำเนินการตามมติคณะรัฐมนตรี เรื่องมาตรการป้องกันการทุจริตเชิงนโย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เสริมสร้างความโปร่งใสในการบริหารราชการแผ่นดินของ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ฝ่าย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พิจารณาเรื่องการดำเนินการตามมติคณะรัฐมนตรี เรื่องมาตรการป้องกันการทุจริตเชิงนโยบา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เสริมสร้างความโปร่งใสในการบริหารราชการแผ่นดินของคณะรัฐมนตรี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ประชุมร่วมระหว่างคณะรัฐมนตรี ผู้ดำรงตำแหน่งทางการเมืองที่เกี่ยวข้อง และคณะกรรมการขององค์กรตามรัฐธรรมนูญที่มีอำนาจในการตรวจสอบการใช้อำนาจรัฐของผู้ดำรงตำแหน่งทางการเมืองให้เป็นดุลยพินิจของ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เจ้าของเรื่องรับผิดชอบในการชี้แจงทำความเข้าใจกับประชาชน ในประเด็นที่เป็นปัญหาของสังคม ทั้งนี้ หากมีความจำเป็นอาจจัดตั้งกลไกพิเศษเป็นรายกรณ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ของรัฐดำเนินการ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และปฏิบัติตามระเบียบสำนักนายกรัฐมนตรีว่าด้วยการรับฟังความคิดเห็นของประชา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อย่างจริงจั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ับข้อเสนอแนะ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แก้ไขปัญหาการเปิดเผยข้อมูลข่าวสารของหน่วยงานของรัฐ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แผนบริหารหนี้สาธารณะ ประจำ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ฯ เสนอดังนี้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ิม </w:t>
      </w:r>
      <w:r>
        <w:rPr>
          <w:rFonts w:cs="TH SarabunPSK" w:ascii="TH SarabunPSK" w:hAnsi="TH SarabunPSK"/>
          <w:sz w:val="32"/>
          <w:szCs w:val="32"/>
        </w:rPr>
        <w:t xml:space="preserve">1,920,133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เป็น </w:t>
      </w:r>
      <w:r>
        <w:rPr>
          <w:rFonts w:cs="TH SarabunPSK" w:ascii="TH SarabunPSK" w:hAnsi="TH SarabunPSK"/>
          <w:sz w:val="32"/>
          <w:szCs w:val="32"/>
        </w:rPr>
        <w:t xml:space="preserve">1,948,211.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พื่อให้กระทรวงการคลังสามารถกู้เงินเพื่อบริหารโครงการตามที่คณะรัฐมนตรีได้อนุมัติไว้แล้ว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การปรับปรุงแผนบริหารหนี้ของรัฐวิสาหกิจที่ไม่ต้องขออนุมัติคณะรัฐมนตรีภายใต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อบแผนฯ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วงเงินปรับลดลง </w:t>
      </w:r>
      <w:r>
        <w:rPr>
          <w:rFonts w:cs="TH SarabunPSK" w:ascii="TH SarabunPSK" w:hAnsi="TH SarabunPSK"/>
          <w:sz w:val="32"/>
          <w:szCs w:val="32"/>
        </w:rPr>
        <w:t xml:space="preserve">6,181.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ากเดิม </w:t>
      </w:r>
      <w:r>
        <w:rPr>
          <w:rFonts w:cs="TH SarabunPSK" w:ascii="TH SarabunPSK" w:hAnsi="TH SarabunPSK"/>
          <w:sz w:val="32"/>
          <w:szCs w:val="32"/>
        </w:rPr>
        <w:t xml:space="preserve">127,885.21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 </w:t>
      </w:r>
      <w:r>
        <w:rPr>
          <w:rFonts w:cs="TH SarabunPSK" w:ascii="TH SarabunPSK" w:hAnsi="TH SarabunPSK"/>
          <w:sz w:val="32"/>
          <w:szCs w:val="32"/>
        </w:rPr>
        <w:t xml:space="preserve">121,703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การกู้เงินของรัฐบาลเพื่อการก่อหนี้ใหม่และการปรับโครงสร้างหนี้ และการค้ำประ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ให้กับรัฐวิสาหกิจภายใต้กรอบวงเงินขอ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กระทรวงการคลังเป็นผู้พิจารณาการกู้เงิน วิธีการกู้เงิน เงื่อนไข  และรายละเอีย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าง ๆ ของการกู้เงินและการค้ำประกันในแต่ละครั้งได้ตามความเหมาะสมและจำเป็น ภายใต้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หากรัฐวิสาหกิจสามารถดำเนินการกู้เงินได้เอง ก็ให้สามารถดำเนินการได้ตามความเหมาะสมและจำเป็นของรัฐวิสาหกิจนั้น ๆ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สรุปรายงานภาวะสังคมไทยไตรมาสสี่ และภาพรวม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รายงานภาวะสังคมไทยไตรมาสสี่ และภาพรวม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เสนอดังนี้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้างงาน และรายได้</w:t>
      </w:r>
    </w:p>
    <w:p>
      <w:pPr>
        <w:pStyle w:val="ListParagraph"/>
        <w:tabs>
          <w:tab w:val="clear" w:pos="720"/>
          <w:tab w:val="left" w:pos="1080" w:leader="none"/>
        </w:tabs>
        <w:spacing w:lineRule="exact" w:line="320" w:before="0" w:after="0"/>
        <w:ind w:left="0" w:firstLine="5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ทั่วไปของการจ้างงานและรายได้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ไตรมาส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้างงาน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งานทำ </w:t>
      </w:r>
      <w:r>
        <w:rPr>
          <w:rFonts w:cs="TH SarabunPSK" w:ascii="TH SarabunPSK" w:hAnsi="TH SarabunPSK"/>
          <w:sz w:val="32"/>
          <w:szCs w:val="32"/>
        </w:rPr>
        <w:t xml:space="preserve">39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โดยการจ้างงานภาคเกษตร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ัตราการว่างงานอยู่ในระดับต่ำร้อยละ </w:t>
      </w:r>
      <w:r>
        <w:rPr>
          <w:rFonts w:cs="TH SarabunPSK" w:ascii="TH SarabunPSK" w:hAnsi="TH SarabunPSK"/>
          <w:sz w:val="32"/>
          <w:szCs w:val="32"/>
        </w:rPr>
        <w:t xml:space="preserve">0.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จำนวน </w:t>
      </w:r>
      <w:r>
        <w:rPr>
          <w:rFonts w:cs="TH SarabunPSK" w:ascii="TH SarabunPSK" w:hAnsi="TH SarabunPSK"/>
          <w:sz w:val="32"/>
          <w:szCs w:val="32"/>
        </w:rPr>
        <w:t xml:space="preserve">190,2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ลดลงจาก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0.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ดียวกันปีที่แล้ว ตลอดทั้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ารว่างงานเฉลี่ย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้างงาน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แรงงานในภาพรวมอยู่ในภาวะตึงตัวในกลุ่มแรงงานกึ่งทักษะหรือการศึกษาระดับประกาศนียบัตรวิชาชีพ แต่มีการผลิตกำลังแรงงานส่วนเกินในระดับประกาศนียบัตรวิชาชีพชั้นสูงและปริญญาตรี ค่าจ้างแรงงานภาคเอกชนตลอดปีเฉลี่ย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6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จ้างแรงงานแท้จริงเฉลี่ย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3.4 </w:t>
      </w:r>
      <w:r>
        <w:rPr>
          <w:rFonts w:ascii="TH SarabunPSK" w:hAnsi="TH SarabunPSK" w:cs="TH SarabunPSK"/>
          <w:sz w:val="32"/>
          <w:sz w:val="32"/>
          <w:szCs w:val="32"/>
        </w:rPr>
        <w:t>ส่วนหนึ่งเนื่องจากการปรับค่าจ้างขั้นต่ำตั้งแต่เดือนเมษายน ข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ลิตภาพแรงงานตลอด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เฉลี่ยร้อยละ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ช้ากว่าการเพิ่มขึ้นของรายได้แท้จริง</w:t>
      </w:r>
    </w:p>
    <w:p>
      <w:pPr>
        <w:pStyle w:val="ListParagraph"/>
        <w:tabs>
          <w:tab w:val="clear" w:pos="720"/>
          <w:tab w:val="left" w:pos="1080" w:leader="none"/>
        </w:tabs>
        <w:spacing w:lineRule="exact" w:line="320" w:before="0" w:after="0"/>
        <w:ind w:left="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ที่ต้องเร่งขับเคลื่อนกำลังคนเพื่อรองรับการพัฒนาประเทศตาม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เข้าสู่ประชาคมอาเซียนในช่วงปี </w:t>
      </w:r>
      <w:r>
        <w:rPr>
          <w:rFonts w:cs="TH SarabunPSK" w:ascii="TH SarabunPSK" w:hAnsi="TH SarabunPSK"/>
          <w:sz w:val="32"/>
          <w:szCs w:val="32"/>
        </w:rPr>
        <w:t xml:space="preserve">2556–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กำลังคนทั้งในด้านปริมาณและคุณภาพ รวมถึงการ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กฎระเบียบให้สอดคล้องกับประเทศอื่นๆ ในภูมิภาคอาเซียนและครอบคลุมแรงงานทุกกลุ่ม ซึ่งในระยะสั้นต้องเร่งแก้ไขปัญหาขาดแคลนแรงงาน ควบคู่ไปกับการปรับโครงสร้างแรงงานในระยะยาว ทั้งในด้านการศึกษา ทักษะแรงงาน การเพิ่มผลิตภาพแรงงาน การเพิ่มสัดส่วนแรงงานในระบบ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กลไกที่จะดูแลผู้ที่จะได้รับผลกระทบกลุ่มอื่น เช่น 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ที่จะได้รับผลกระทบจากต้นทุน</w:t>
      </w:r>
    </w:p>
    <w:p>
      <w:pPr>
        <w:pStyle w:val="ListParagraph"/>
        <w:tabs>
          <w:tab w:val="clear" w:pos="720"/>
          <w:tab w:val="left" w:pos="108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เพิ่มขึ้น แรงงานภาคเกษตรและผู้ประกอบการอิสระที่จะได้รับผลกระทบจากราคาสินค้าที่เพิ่มขึ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ยกระดับคุณภาพการศึกษาไทยในเวทีโลกต้องเร่งขับเคลื่อนอย่างเต็มที่ เนื่องด้วยการศึกษาไทยถูกจัดอันดับอยู่ในตำแหน่ง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ของเวทีโลก อาทิ การประเมินผลสัมฤทธิ์วิชาคณิตศาสตร์และวิทยาศาสตร์ระดับนานาชาติของนักเรียนชั้น ม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</w:t>
      </w:r>
      <w:r>
        <w:rPr>
          <w:rFonts w:ascii="TH SarabunPSK" w:hAnsi="TH SarabunPSK" w:cs="TH SarabunPSK"/>
          <w:sz w:val="32"/>
          <w:sz w:val="32"/>
          <w:szCs w:val="32"/>
        </w:rPr>
        <w:t>ต่ำกว่า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ผลคะแนนเฉลี่ยวิชาคณิตศาสตร์ </w:t>
      </w:r>
      <w:r>
        <w:rPr>
          <w:rFonts w:cs="TH SarabunPSK" w:ascii="TH SarabunPSK" w:hAnsi="TH SarabunPSK"/>
          <w:sz w:val="32"/>
          <w:szCs w:val="32"/>
        </w:rPr>
        <w:t xml:space="preserve">4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อยู่ในอันดั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ิชา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8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อยู่ในอันดับ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ณะที่อันดับสถาบันอุดมศึกษาไทยยังเป็นรองประเทศในภูมิภาคเอเชีย แต่ดีกว่าประเทศอาเซียน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เป็นรองแค่ประเทศสิงคโปร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สุขภาพ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จ็บป่วยด้วยโรคเฝ้าระวังและโรคไม่ติดต่อเรื้อรังโดยรวมยังเพิ่มขึ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็บป่วยด้วยโรคเฝ้าระวัง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57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ผู้ป่วยโรคไข้เลือดออกสูงกว่าในไตรมาส </w:t>
      </w:r>
      <w:r>
        <w:rPr>
          <w:rFonts w:cs="TH SarabunPSK" w:ascii="TH SarabunPSK" w:hAnsi="TH SarabunPSK"/>
          <w:sz w:val="32"/>
          <w:szCs w:val="32"/>
        </w:rPr>
        <w:t xml:space="preserve">4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ือ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ตัว ภาพรวม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่วยด้วยโรคเฝ้าระวังเพิ่มขึ้นจาก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6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ที่พบมากและมีอาการของโรครุนแรงขึ้น ได้แก่ โรคปอดอักเสบ ไข้หวัดใหญ่ ไข้เลือดออก และโรคมือ เท้า ปากในส่วนการเจ็บป่วยด้วยโรคไม่ติดต่อเรื้อรังยังมีแนวโน้ม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บผู้ป่วยโรคความดันโลหิตมากที่สุด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พฤติกรรมและความเป็นอยู่ของคนในสังคม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ประเด็นเฝ้าระวังหลายด้าน ได้แก่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่อแม่และเพื่อนมีอิทธิพลต่อการเริ่มดื่มแอลกอฮอล์และสูบบุหรี่ของเด็กและเยาว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การสำรวจสถานการณ์การบริโภคเครื่องดื่มแอลกอฮอล์ในครอบครัวไทยกลุ่มชานเมืองในกลุ่มเด็ก ป</w:t>
      </w:r>
      <w:r>
        <w:rPr>
          <w:rFonts w:cs="TH SarabunPSK" w:ascii="TH SarabunPSK" w:hAnsi="TH SarabunPSK"/>
          <w:sz w:val="32"/>
          <w:szCs w:val="32"/>
        </w:rPr>
        <w:t xml:space="preserve">. 2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เด็กร้อยละ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>เริ่มหัดดื่มและรู้จักเครื่องดื่มแอลกอฮอล์เป็นครั้งแรกตอน ป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บพ่อแม่มีอิทธิพลหรือหยิบยื่นเครื่องดื่มแอลกอฮอล์ให้กับเด็กมากที่สุด เช่นเดียวกับพฤติกรรมการสูบบุหรี่ จากผลการสำรวจปัจจัยที่สัมพันธ์กับพฤติกรรมการสูบบุหรี่ในระยะเริ่มต้นของนักเรียนชายชั้นมัธยมศึกษาตอนต้นพบว่า มีอัตราการสูบบุหรี่ร้อยละ </w:t>
      </w:r>
      <w:r>
        <w:rPr>
          <w:rFonts w:cs="TH SarabunPSK" w:ascii="TH SarabunPSK" w:hAnsi="TH SarabunPSK"/>
          <w:sz w:val="32"/>
          <w:szCs w:val="32"/>
        </w:rPr>
        <w:t xml:space="preserve">38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2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สูบบุหรี่ตอนอายุ </w:t>
      </w:r>
      <w:r>
        <w:rPr>
          <w:rFonts w:cs="TH SarabunPSK" w:ascii="TH SarabunPSK" w:hAnsi="TH SarabunPSK"/>
          <w:sz w:val="32"/>
          <w:szCs w:val="32"/>
        </w:rPr>
        <w:t xml:space="preserve">9-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ั้งนี้ กลุ่มตัวอย่างร้อยละ </w:t>
      </w:r>
      <w:r>
        <w:rPr>
          <w:rFonts w:cs="TH SarabunPSK" w:ascii="TH SarabunPSK" w:hAnsi="TH SarabunPSK"/>
          <w:sz w:val="32"/>
          <w:szCs w:val="32"/>
        </w:rPr>
        <w:t xml:space="preserve">59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ปกครองสูบบุหรี่ และร้อยละ </w:t>
      </w:r>
      <w:r>
        <w:rPr>
          <w:rFonts w:cs="TH SarabunPSK" w:ascii="TH SarabunPSK" w:hAnsi="TH SarabunPSK"/>
          <w:sz w:val="32"/>
          <w:szCs w:val="32"/>
        </w:rPr>
        <w:t xml:space="preserve">45.86 </w:t>
      </w:r>
      <w:r>
        <w:rPr>
          <w:rFonts w:ascii="TH SarabunPSK" w:hAnsi="TH SarabunPSK" w:cs="TH SarabunPSK"/>
          <w:sz w:val="32"/>
          <w:sz w:val="32"/>
          <w:szCs w:val="32"/>
        </w:rPr>
        <w:t>มีเพื่อนสนิทสูบบุหรี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ind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ครอบครัวมีความใกล้ชิดกันน้อยลงและความก้าวหน้าทางเทคโนโลยี ทำให้เด็กสามารถเข้าถึงสื่อที่มีเนื้อหาทางเพศที่ไม่เหมาะสมได้ง่าย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การเข้าถึงแหล่งความรู้เกี่ยวกับอนามัยการเจริญพันธุ์ยังมีน้อย ส่งผลให้เด็กมีพฤติกรรมทางเพศที่เสี่ยงมากขึ้น ทั้งอายุเฉลี่ยในการมีเพศสัมพันธ์น้อยลง และการตั้งครรภ์ที่ไม่พร้อม ซึ่งจะนำไปสู่การเป็นแม่วัยใส ทำแท้ง และการทอดทิ้งเด็กทารกเพิ่มขึ้น ผลการเฝ้าระวังพฤติกรรมที่สัมพันธ์กับการติดเชื้อ </w:t>
      </w:r>
      <w:r>
        <w:rPr>
          <w:rFonts w:cs="TH SarabunPSK" w:ascii="TH SarabunPSK" w:hAnsi="TH SarabunPSK"/>
          <w:sz w:val="32"/>
          <w:szCs w:val="32"/>
        </w:rPr>
        <w:t xml:space="preserve">HI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ชากรกลุ่มนักเรียน พบเด็กไทยมีเพศสัมพันธ์เร็วขึ้น 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เริ่มมีเพศสัมพันธ์ครั้งแรกตอนอายุเฉลี่ย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ละส่วนใหญ่เป็นความสมัครใจ แต่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ไม่มีการป้องกัน อีก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พบว่าการตั้งครรภ์ของวัยรุ่นไท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ม่อายุต่ำ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</w:rPr>
        <w:t xml:space="preserve">114,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14.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ม่ทุกอายุ มีแม่อายุน้อยที่สุ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ขณะที่พ่ออายุน้อยที่สุด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วเรือนเสี่ยงเป็นหนี้ซ้ำซ้อน และเป็นหนี้มากกว่าอ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ัวเรือนมีการก่อหนี้เพิ่มขึ้นต่อเนื่อง โดยยอดคงค้างสินเชื่อเพื่อการอุปโภคบุคคลมีมูลค่า </w:t>
      </w:r>
      <w:r>
        <w:rPr>
          <w:rFonts w:cs="TH SarabunPSK" w:ascii="TH SarabunPSK" w:hAnsi="TH SarabunPSK"/>
          <w:sz w:val="32"/>
          <w:szCs w:val="32"/>
        </w:rPr>
        <w:t xml:space="preserve">2,914,2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2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เพิ่มขึ้นมากในสินเชื่อซื้อรถยนต์และรถจักรยานยนต์ และสินเชื่อเพื่อบริโภคส่วนบุคคลอื่นร้อยละ </w:t>
      </w:r>
      <w:r>
        <w:rPr>
          <w:rFonts w:cs="TH SarabunPSK" w:ascii="TH SarabunPSK" w:hAnsi="TH SarabunPSK"/>
          <w:sz w:val="32"/>
          <w:szCs w:val="32"/>
        </w:rPr>
        <w:t xml:space="preserve">33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9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ขณะที่การผิดนัดชำระหนี้ยังอยู่ในระดับสูง เห็นได้จากการผิดนัดชำระหนี้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ของสินเชื่อภายใต้การกำกับ และสินเชื่อบัตรเครดิต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2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หนี้ที่ไม่ก่อให้เกิดรายได้ </w:t>
      </w:r>
      <w:r>
        <w:rPr>
          <w:rFonts w:cs="TH SarabunPSK" w:ascii="TH SarabunPSK" w:hAnsi="TH SarabunPSK"/>
          <w:sz w:val="32"/>
          <w:szCs w:val="32"/>
        </w:rPr>
        <w:t xml:space="preserve">(N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ินเชื่อเพื่อการอุปโภคบริโภคส่วนบุคคล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20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มูล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ครัวเรือนมีการออมต่ำเพียงร้อยละ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GD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ากข้อมูลการสำรวจภาวะเศรษฐกิจและสังคมของครัวเรือน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มีครัวเร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9.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รัวเรือน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ของครัวเรือนทั่วประเทศ ที่ไม่มีความสามารถในการออม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วามมั่นคงทางสัง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ีประเด็นเฝ้าระวัง ได้แก่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ind w:firstLine="547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ดีอาญารวมเพิ่มสูงทุก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คดียาเสพติดมีสัดส่วนมากสุดร้อยละ </w:t>
      </w:r>
      <w:r>
        <w:rPr>
          <w:rFonts w:cs="TH SarabunPSK" w:ascii="TH SarabunPSK" w:hAnsi="TH SarabunPSK"/>
          <w:sz w:val="32"/>
          <w:szCs w:val="32"/>
        </w:rPr>
        <w:t xml:space="preserve">83.9 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แจ้ง </w:t>
      </w:r>
      <w:r>
        <w:rPr>
          <w:rFonts w:cs="TH SarabunPSK" w:ascii="TH SarabunPSK" w:hAnsi="TH SarabunPSK"/>
          <w:sz w:val="32"/>
          <w:szCs w:val="32"/>
        </w:rPr>
        <w:t xml:space="preserve">100,4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 เพิ่มขึ้นจากไตรมาส </w:t>
      </w:r>
      <w:r>
        <w:rPr>
          <w:rFonts w:cs="TH SarabunPSK" w:ascii="TH SarabunPSK" w:hAnsi="TH SarabunPSK"/>
          <w:sz w:val="32"/>
          <w:szCs w:val="32"/>
        </w:rPr>
        <w:t xml:space="preserve">4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7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ยาเสพติด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อีกทั้งยังพบว่าเด็กและเยาวชนยังคงเป็นกลุ่มเป้าหมายหลักของการค้ายาเสพติด โดยนักค้ายาเสพติดกระ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เสพติดลงในพื้นที่ชุมชน จากข้อมูลในระบบติดตามและเฝ้าระวังปัญหายาเสพติด 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ผู้เข้ารับการบำบัดรักษามากสุดร้อยละ </w:t>
      </w:r>
      <w:r>
        <w:rPr>
          <w:rFonts w:cs="TH SarabunPSK" w:ascii="TH SarabunPSK" w:hAnsi="TH SarabunPSK"/>
          <w:sz w:val="32"/>
          <w:szCs w:val="32"/>
        </w:rPr>
        <w:t xml:space="preserve">3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ช่วงอายุ </w:t>
      </w:r>
      <w:r>
        <w:rPr>
          <w:rFonts w:cs="TH SarabunPSK" w:ascii="TH SarabunPSK" w:hAnsi="TH SarabunPSK"/>
          <w:sz w:val="32"/>
          <w:szCs w:val="32"/>
        </w:rPr>
        <w:t xml:space="preserve">18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กลุ่มอายุ </w:t>
      </w:r>
      <w:r>
        <w:rPr>
          <w:rFonts w:cs="TH SarabunPSK" w:ascii="TH SarabunPSK" w:hAnsi="TH SarabunPSK"/>
          <w:sz w:val="32"/>
          <w:szCs w:val="32"/>
        </w:rPr>
        <w:t xml:space="preserve">12-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ถูกส่งเข้ารับการบำบัดรักษา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68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เหตุอันดับแรกมาจากการทดลองร้อยละ </w:t>
      </w:r>
      <w:r>
        <w:rPr>
          <w:rFonts w:cs="TH SarabunPSK" w:ascii="TH SarabunPSK" w:hAnsi="TH SarabunPSK"/>
          <w:sz w:val="32"/>
          <w:szCs w:val="32"/>
        </w:rPr>
        <w:t xml:space="preserve">46.1 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ind w:firstLine="547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ุ้มครองทางสังคมมีความครอบคลุมมากขึ้น หากยังมีปัญหาความลักลั่นและไม่เป็น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สังคมครอบคลุมแรงงานเพิ่มขึ้นเป็น </w:t>
      </w:r>
      <w:r>
        <w:rPr>
          <w:rFonts w:cs="TH SarabunPSK" w:ascii="TH SarabunPSK" w:hAnsi="TH SarabunPSK"/>
          <w:sz w:val="32"/>
          <w:szCs w:val="32"/>
        </w:rPr>
        <w:t xml:space="preserve">1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29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ลังแรงงาน โดยเฉพาะแรงงานนอกระบบเพิ่มกว่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แต่มีปัญหาลักลั่นในการจ่ายเงินชดเชยกรณีชรา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ห้ผู้ประกันตน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สนคน ใกล้เคียงกับเบี้ยยังชีพผู้สูงอายุ การขยายความครอบคลุมหลักประ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ุขภาพร้อยละ </w:t>
      </w:r>
      <w:r>
        <w:rPr>
          <w:rFonts w:cs="TH SarabunPSK" w:ascii="TH SarabunPSK" w:hAnsi="TH SarabunPSK"/>
          <w:sz w:val="32"/>
          <w:szCs w:val="32"/>
        </w:rPr>
        <w:t xml:space="preserve">99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ชากรผู้มีสิทธิ ขณะที่มีการบูรณา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องทุนหลักประกันสุขภาพเพื่อให้ผู้ป่ว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บริการมาตรฐานเดียวกัน แต่ไม่มีความชัดเจนถึงความแตกต่างเรื่องสิทธิประโยชน์ทำให้เกิดความไม่เป็นธรรม เนื่องจากมีการร่วมจ่ายในกลุ่มประกันสังคม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เด่นประจำฉบับ “การกระทำรุนแรงในเด็กและสตรี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ทธิที่ต้องเร่งคุ้มครอง”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6.1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ุนแรงในเด็กและสตรียังเป็นปัญหา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มีผู้มารับบริการศูน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่งได้ กระทรวงสาธารณสุข เพิ่มขึ้นเป็น </w:t>
      </w:r>
      <w:r>
        <w:rPr>
          <w:rFonts w:cs="TH SarabunPSK" w:ascii="TH SarabunPSK" w:hAnsi="TH SarabunPSK"/>
          <w:sz w:val="32"/>
          <w:szCs w:val="32"/>
        </w:rPr>
        <w:t xml:space="preserve">22,5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ฉลี่ย </w:t>
      </w:r>
      <w:r>
        <w:rPr>
          <w:rFonts w:cs="TH SarabunPSK" w:ascii="TH SarabunPSK" w:hAnsi="TH SarabunPSK"/>
          <w:sz w:val="32"/>
          <w:szCs w:val="32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ต่อวั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,24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เฉลี่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ใน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สัดส่วนเด็กต่อสตรีที่ถูกกระทำรุนแรง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1:49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็กถูกกระทำรุนแรงทางเพศมากที่ส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หญิงถูกทำร้า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เด็กช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ใหญ่อยู่ในช่วงวัยรุ่นอายุ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-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เป็นการกระทำรุนแรงทางเพศมากที่สุดถึ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ู้กระทำรุนแรงส่วนใหญ่เป็นแฟนร้อยละ </w:t>
      </w:r>
      <w:r>
        <w:rPr>
          <w:rFonts w:cs="TH SarabunPSK" w:ascii="TH SarabunPSK" w:hAnsi="TH SarabunPSK"/>
          <w:sz w:val="32"/>
          <w:szCs w:val="32"/>
        </w:rPr>
        <w:t xml:space="preserve">40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สาเหตุที่เกิดส่วนใหญ่มาจากสภาพแวดล้อม เช่น สื่อลามกต่างๆ ความใกล้ชิด และโอกาสเอื้ออำนวย การใช้สารกระตุ้น </w:t>
      </w:r>
      <w:r>
        <w:rPr>
          <w:rFonts w:ascii="TH SarabunPSK" w:hAnsi="TH SarabunPSK" w:cs="TH SarabunPSK"/>
          <w:sz w:val="32"/>
          <w:sz w:val="32"/>
          <w:szCs w:val="32"/>
        </w:rPr>
        <w:t>ความรุนแรงในโรงเรียนจากการทำโทษอย่างรุนแรงของครู แก๊งอันธพาล และล่วงละเมิดทางเพศ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หญิงเผชิญปัญหาความรุนแรงในครอบครัวเป็นส่วนใหญ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ผู้หญิงจะถูกกระทำรุนแรงในช่วงอายุ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-4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 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ูกกระทำรุนแรงทางกายร้อยละ </w:t>
      </w:r>
      <w:r>
        <w:rPr>
          <w:rFonts w:cs="TH SarabunPSK" w:ascii="TH SarabunPSK" w:hAnsi="TH SarabunPSK"/>
          <w:sz w:val="32"/>
          <w:szCs w:val="32"/>
        </w:rPr>
        <w:t xml:space="preserve">74.6 </w:t>
      </w:r>
      <w:r>
        <w:rPr>
          <w:rFonts w:ascii="TH SarabunPSK" w:hAnsi="TH SarabunPSK" w:cs="TH SarabunPSK"/>
          <w:sz w:val="32"/>
          <w:sz w:val="32"/>
          <w:szCs w:val="32"/>
        </w:rPr>
        <w:t>จากคู่สมรส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ฟนร้อยละ </w:t>
      </w:r>
      <w:r>
        <w:rPr>
          <w:rFonts w:cs="TH SarabunPSK" w:ascii="TH SarabunPSK" w:hAnsi="TH SarabunPSK"/>
          <w:sz w:val="32"/>
          <w:szCs w:val="32"/>
        </w:rPr>
        <w:t xml:space="preserve">65.6 </w:t>
      </w:r>
      <w:r>
        <w:rPr>
          <w:rFonts w:ascii="TH SarabunPSK" w:hAnsi="TH SarabunPSK" w:cs="TH SarabunPSK"/>
          <w:sz w:val="32"/>
          <w:sz w:val="32"/>
          <w:szCs w:val="32"/>
        </w:rPr>
        <w:t>สาเหตุมาจาก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มพันธภาพในครอบครัว เช่น การนอกใจ หึงหวง ทะเลาะ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40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ูปแบบความรุนแรง ได้แก่ การทุบตี ฆ่า ด่าทอ ความรุนแรงทางเพศ และถ่ายคลิปข่มขู่คุกคาม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แก้ไขปัญหาการกระทำความรุนแรงในเด็กและส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ระยะเร่งด่วน ได้แก่ การปรับระบบบริการให้ประชาชนสามารถเข้าถึงได้สะดวกและทั่วถึง โดยเน้นบูรณาการความช่วยเหลือในลักษณะครบวงจร และดำเนินงานโดยทีมสหวิชาชี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ยะยาว เน้นการป้องกัน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เสริมครอบครัวอบอุ่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ให้ความรู้ สร้างความตระหนัก โดยใช้สื่อเป็นแหล่งเผยแพร่ข้อมูลศูนย์ที่ให้บริการความช่วยเหลือ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การบันทึกและจัดทำฐานข้อมูลเด็กและสตรี โดยเฉพาะกลุ่มเสี่ยง ผู้ด้อยโอกา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ดับพื้นที่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18435</wp:posOffset>
                </wp:positionH>
                <wp:positionV relativeFrom="paragraph">
                  <wp:posOffset>860425</wp:posOffset>
                </wp:positionV>
                <wp:extent cx="105092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ind w:left="29" w:right="230" w:hanging="0"/>
                              <w:jc w:val="left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ที่มา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สศช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18.2pt;mso-wrap-distance-left:9.05pt;mso-wrap-distance-right:9.05pt;mso-wrap-distance-top:0pt;mso-wrap-distance-bottom:0pt;margin-top:67.75pt;mso-position-vertical-relative:text;margin-left:-2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2" w:leader="none"/>
                        </w:tabs>
                        <w:ind w:left="29" w:right="230" w:hanging="0"/>
                        <w:jc w:val="left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ที่มา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:</w:t>
                        <w:tab/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สศช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วบคุมและป้องกันการระบาดใหญ่ของไข้เลือดออก ปี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TextBody"/>
        <w:tabs>
          <w:tab w:val="left" w:pos="1134" w:leader="none"/>
          <w:tab w:val="left" w:pos="1418" w:leader="none"/>
          <w:tab w:val="left" w:pos="1890" w:leader="none"/>
          <w:tab w:val="left" w:pos="2520" w:leader="none"/>
          <w:tab w:val="left" w:pos="3420" w:leader="none"/>
          <w:tab w:val="left" w:pos="4050" w:leader="none"/>
          <w:tab w:val="center" w:pos="5102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ณะรัฐมนตรีมีมติมอบหมายหน่วยงานที่เกี่ยวข้องร่วมดำเนินการป้องกันโรคไข้เลือดออกก่อนการระบาดในฤดูฝนในส่วนที่เกี่ยวข้อง ให้เป็นไปตามอำนาจหน้าที่ของแต่ละหน่วยงานที่จะดำเนินการและเป็นความจำเป็นเร่งด่วน ตามที่กระทรวงสาธารณสุขเสนอ ดังนี้ </w:t>
      </w:r>
    </w:p>
    <w:p>
      <w:pPr>
        <w:pStyle w:val="Normal"/>
        <w:tabs>
          <w:tab w:val="clear" w:pos="720"/>
          <w:tab w:val="right" w:pos="-6379" w:leader="none"/>
          <w:tab w:val="left" w:pos="0" w:leader="none"/>
          <w:tab w:val="left" w:pos="1134" w:leader="none"/>
          <w:tab w:val="left" w:pos="1418" w:leader="none"/>
        </w:tabs>
        <w:spacing w:lineRule="exact" w:line="320"/>
        <w:ind w:firstLine="1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มหาดไทยกำชับให้ผู้ว่าราชการจังหวัดและผู้นำทุกท้องถิ่น ผู้นำชุมชนรับผิดชอบระดมสรรพกำลัง ในการทำให้ประชาชนทุกคนลุกขึ้นมากำจัดกวาดล้างทำลายลูกน้ำทุกบ้านอย่างเร่งด่วนโดยเฉพาะตั้งแต่เดือนมีนาคม ถึง เดือนมิถุนายน ในพื้นที่รับผิดชอบ             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ศึกษาธิการ กำชับให้ผู้บริหารโรงเรียนทั้งภาครัฐและเอกชน ทุกแห่งกำหนดให้มีผู้รับผิดชอบการกำจัดกวาดล้างทำลายลูกน้ำในทุกอาคาร</w:t>
      </w:r>
    </w:p>
    <w:p>
      <w:pPr>
        <w:pStyle w:val="Normal"/>
        <w:tabs>
          <w:tab w:val="clear" w:pos="720"/>
          <w:tab w:val="right" w:pos="-6379" w:leader="none"/>
          <w:tab w:val="left" w:pos="0" w:leader="none"/>
          <w:tab w:val="left" w:pos="1134" w:leader="none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อุตสาหกรรม ขอความร่วมมือไปยังทุกสถานประกอบการให้มีการจัดเวรยามกำจัดกวาดล้างทำลายลูกน้ำในทุกอาคารและที่พัก</w:t>
      </w:r>
    </w:p>
    <w:p>
      <w:pPr>
        <w:pStyle w:val="Normal"/>
        <w:tabs>
          <w:tab w:val="clear" w:pos="720"/>
          <w:tab w:val="right" w:pos="-6379" w:leader="none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ท่องเที่ยวและกีฬาขอความร่วมมือเจ้าของโรงแรมและรีสอร์ท</w:t>
      </w:r>
    </w:p>
    <w:p>
      <w:pPr>
        <w:pStyle w:val="Normal"/>
        <w:tabs>
          <w:tab w:val="clear" w:pos="720"/>
          <w:tab w:val="right" w:pos="-6379" w:leader="none"/>
          <w:tab w:val="left" w:pos="0" w:leader="none"/>
          <w:tab w:val="left" w:pos="993" w:leader="none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าใจใส่ให้มีการกำจัดกวาดล้างทำลายลูกน้ำในทุกอาคารและบริเวณโดยรอบของโรงแรม</w:t>
      </w:r>
    </w:p>
    <w:p>
      <w:pPr>
        <w:pStyle w:val="Normal"/>
        <w:tabs>
          <w:tab w:val="clear" w:pos="720"/>
          <w:tab w:val="right" w:pos="-6379" w:leader="none"/>
          <w:tab w:val="left" w:pos="1134" w:leader="none"/>
          <w:tab w:val="left" w:pos="1418" w:leader="none"/>
        </w:tabs>
        <w:spacing w:lineRule="exact" w:line="320"/>
        <w:ind w:left="1134" w:hanging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มประชาสัมพันธ์  สนับสนุนให้มีการประชาสัมพันธ์ผ่านสื่อทุกช่องทาง</w:t>
      </w:r>
    </w:p>
    <w:p>
      <w:pPr>
        <w:pStyle w:val="Normal"/>
        <w:tabs>
          <w:tab w:val="clear" w:pos="720"/>
          <w:tab w:val="right" w:pos="-6379" w:leader="none"/>
          <w:tab w:val="left" w:pos="0" w:leader="none"/>
          <w:tab w:val="left" w:pos="1418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ให้ความรู้แก่ประชาชนในการดูแลบ้านเรือนและอาคารค้าขายมิให้มีลูกน้ำในภาชนะต่างๆ</w:t>
      </w:r>
    </w:p>
    <w:p>
      <w:pPr>
        <w:pStyle w:val="Normal"/>
        <w:tabs>
          <w:tab w:val="clear" w:pos="720"/>
          <w:tab w:val="right" w:pos="-6379" w:leader="none"/>
          <w:tab w:val="left" w:pos="0" w:leader="none"/>
          <w:tab w:val="left" w:pos="1134" w:leader="none"/>
          <w:tab w:val="left" w:pos="1418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ทุกกระทรวง รับผิดชอบการดำเนินงานตามบริบทของตนเอง</w:t>
      </w:r>
    </w:p>
    <w:p>
      <w:pPr>
        <w:pStyle w:val="Subtitle"/>
        <w:tabs>
          <w:tab w:val="clear" w:pos="720"/>
          <w:tab w:val="left" w:pos="1418" w:leader="none"/>
        </w:tabs>
        <w:spacing w:lineRule="exact" w:line="320"/>
        <w:ind w:firstLine="1134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ั้งนี้  กระทรวงสาธารณสุข รายงานว่า  สืบเนื่องจากสถานการณ์โรคไข้เลือดออกในปัจจุบัน อัตราป่วยด้วยโรคไข้เลือดออกยังคงสูงกว่าค่าเฉลี่ยอย่างต่อเนื่อง โดยตั้งแต่วัน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กราคม – วัน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9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56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ีจำนวนผู้ป่ว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,398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าย อัตราป่ว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3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่อประชากรแสนคน สูงกว่าค่าเฉลี่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ท่า และมากที่สุดในรอบ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 จำนวนผู้ป่วยเสียชีวิตเพิ่มขึ้นอย่างต่อเนื่อง คาดการณ์ว่าสถานการณ์ไข้เลือดออกในปีนี้ จะมีผู้ป่ว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0,000 – 150,00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าย จำนวนผู้เสียชีวิตจะมีถึ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40 – 20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าย ค่าใช้จ่ายในการรักษาผู้ป่วยสูงถึ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,00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ล้านบาท ซึ่งจะก่อให้เกิดความสูญเสียต่อภาวะเศรษฐกิจโดยรวมของประเทศ   </w:t>
      </w:r>
    </w:p>
    <w:p>
      <w:pPr>
        <w:pStyle w:val="TextBody"/>
        <w:tabs>
          <w:tab w:val="left" w:pos="1418" w:leader="none"/>
          <w:tab w:val="left" w:pos="1890" w:leader="none"/>
          <w:tab w:val="left" w:pos="2520" w:leader="none"/>
          <w:tab w:val="left" w:pos="3420" w:leader="none"/>
          <w:tab w:val="left" w:pos="4050" w:leader="none"/>
          <w:tab w:val="center" w:pos="5102" w:leader="none"/>
        </w:tabs>
        <w:spacing w:lineRule="exact" w:line="320"/>
        <w:ind w:firstLine="1134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ัฐบาลสามารถช่วยลดความสูญเสียต่อชีวิตประชาชน ผลกระทบต่อการท่องเที่ยวและเศรษฐกิจโดยรวมของประเทศจากการระบาดของโรคไข้เลือดออก โดยความร่วมมือจากทุกภาคส่วนให้เร่งกำจัดลูกน้ำ  ในภาชนะที่เก็บน้ำอย่างจริงจังสม่ำเสมอทุกสัปดาห์ โดยเฉพาะอย่างยิ่งในช่วงก่อนการระบาดตั้งแต่เดือนมีนาคมถึงช่วงการระบาดในเดือนมิถุนายน ทั้งนี้ จึงขอให้ทุกกระทรวงที่เกี่ยวข้องดำเนินการป้องกันควบคุมโรค </w:t>
      </w:r>
    </w:p>
    <w:p>
      <w:pPr>
        <w:pStyle w:val="TextBody"/>
        <w:tabs>
          <w:tab w:val="left" w:pos="1418" w:leader="none"/>
          <w:tab w:val="left" w:pos="1890" w:leader="none"/>
          <w:tab w:val="left" w:pos="2520" w:leader="none"/>
          <w:tab w:val="left" w:pos="3420" w:leader="none"/>
          <w:tab w:val="left" w:pos="4050" w:leader="none"/>
          <w:tab w:val="center" w:pos="5102" w:leader="none"/>
        </w:tabs>
        <w:spacing w:lineRule="exact" w:line="320"/>
        <w:ind w:firstLine="1134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ารดำเนินการป้องกันและควบคุมโรคไข้เลือดออกให้ได้ผล กระทรวงสาธารณสุขไม่สามารถดำเนินการได้เพียงหน่วยงานเดียว จำเป็นต้องอาศัยความร่วมมือจากทุกภาคส่วนอย่างเร่งด่วน โดยเฉพาะอย่างยิ่งในช่วงก่อนการระบาดตั้งแต่เดือนมีนาคมถึงช่วงการระบาดในเดือนมิถุนายน ทั้งนี้  กระทรวงสาธารณสุขได้ดำเนินการป้องกันและควบคุมโรคอย่างเข้มข้นแต่สถานการณ์ของโรค  ยังมีความรุนแรงอย่างต่อเนื่อง จึงจำเป็นต้องขอความร่วมมือจากกระทรวงต่างๆ โดยได้ประชุมชี้แจงและร่วมกำหนดบทบาทการดำเนินงานกับกระทรวงต่างๆ เพื่อให้ทันเวลาก่อนที่จะมีการระบาดอย่างรุนแรงในฤดูฝ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ห้กรมเจรจาการค้าระหว่างประเทศเป็นหน่วยงานรับผิดชอบในการจัดทำคลังข้อมูลทางการค้าระดับประเทศและคลังข้อมูลทางการค้าของอาเซ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NTR/AT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ให้กรมเจรจาการค้าระหว่างประเทศ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รับผิดชอบในการจัดท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ลังข้อมูลทางการค้าระดับประเทศและคลังข้อมูลทางการค้า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National Trade Repository : NTR/ASEAN Trade Repository : ATR)  </w:t>
      </w:r>
      <w:r>
        <w:rPr>
          <w:rFonts w:ascii="TH SarabunPSK" w:hAnsi="TH SarabunPSK" w:cs="TH SarabunPSK"/>
          <w:sz w:val="32"/>
          <w:sz w:val="32"/>
          <w:szCs w:val="32"/>
        </w:rPr>
        <w:t>ของไทย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หน่วยงานรัฐอื่น ๆ  ที่เกี่ยวข้องให้การสนับสนุนกรมเจรจาการค้าระหว่างประเทศในการให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เกี่ยวกับมาตรการทางการค้า และกฎระเบียบทางการค้าต่างๆ  ซึ่งจะนำมารวบรวมไว้ในคลังข้อมูลทางการค้าระดับประเทศ </w:t>
      </w:r>
      <w:r>
        <w:rPr>
          <w:rFonts w:cs="TH SarabunPSK" w:ascii="TH SarabunPSK" w:hAnsi="TH SarabunPSK"/>
          <w:sz w:val="32"/>
          <w:szCs w:val="32"/>
        </w:rPr>
        <w:t xml:space="preserve">(NT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ที่ประชุมคณะมนตรีเขตการค้าเสรี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ให้คลังข้อมูลทางการค้าของอาเซียนควรเริ่มต้นใช้งานได้จริงภายในปี </w:t>
      </w:r>
      <w:r>
        <w:rPr>
          <w:rFonts w:cs="TH SarabunPSK" w:ascii="TH SarabunPSK" w:hAnsi="TH SarabunPSK"/>
          <w:sz w:val="32"/>
          <w:szCs w:val="32"/>
        </w:rPr>
        <w:t xml:space="preserve">2558  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ไทยควรเริ่มจัดตั้งคลังข้อม</w:t>
      </w:r>
      <w:r>
        <w:rPr>
          <w:rFonts w:ascii="TH SarabunPSK" w:hAnsi="TH SarabunPSK" w:cs="TH SarabunPSK"/>
          <w:sz w:val="32"/>
          <w:sz w:val="32"/>
          <w:szCs w:val="32"/>
        </w:rPr>
        <w:t>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ทางการค้าระดับประเทศโดยเร็วที่สุด เพื่อให้แล้วเสร็จทันกับการจัดตั้งคลังข้อมูลทางการค้าของอาเซียน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ซึ่งปัจจุบันอินโดนีเซียได้จัดตั้งคลังข้อมูลทางการค้าระดับประเทศเสร็จเรียบร้อยแล้ว  ในขณะที่ประเทศสมาชิกอาเซียนอื่นกำลังดำเนินการจัดตั้งคลังข้อมูลทางการค้าระหว่างประเทศของตน  จึงนำเสนอต่อคณะรัฐมนตรีเพื่อขอความเห็นชอบให้กรมเจรจาการค้าระหว่างประเทศเป็นหน่วยงานรับผิดชอบของไทยในการจัดตั้งคลังข้อมูลทางการค้าระดับประเทศ และการจัดตั้งคลังข้อมูลทางการค้าของอาเซียนเนื่องจาก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ลังข้อมูลทางการค้าระดับประเทศ และคลังข้อมูลทางการค้าของอาเซียนเป็นการเก็บรวบรว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ทางการค้า  และที่เกี่ยวข้องกับการค้า ซึ่งมาตรการทางการค้าต่าง ๆ รวมถึงกฎระเบียบด้านการค้า และที่เกี่ยวข้องกับการค้าและการอำนวยความสะดวกทางการค้าอยู่ในความรับผิดชอบของ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แล้ว สำหรับข้อมูล  เสริมซึ่งเป็นส่วนที่เกี่ยวข้องกับการค้ากระจายอยู่ในกระทรวงอื่น ๆ 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แทนหลักในการประสานงานการดำเนินการทางด้านเศรษฐกิจการค้าภายในอาเซีย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ในการประชุมระดับเจ้าหน้าที่ เจ้าหน้าที่อาวุโสและระดับรัฐมนตรี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มาตรการทางการค้า และกฎระเบียบทางการค้าซึ่งจะถูกบรรจุอยู่ในคลังข้อมูลทางการค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ประเทศ และคลังข้อมูลทางการค้าของอาเซียน  จะใช้เป็นข้อมูลพื้นฐานที่สำคัญในการเจรจาการค้าระหว่างประเทศ โดยเฉพาะในการแก้ไขปัญหาเกี่ยวกับมาตรการที่มิใช่ภาษีภายในภูมิภาค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แผนปฏิบัติการร่วมระหว่างราชอาณาจักรไทยกับราชอาณาจักรเบลเยีย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ต่อร่างแผนปฏิบัติการร่วมระหว่างราชอาณาจักรไทยกับราชอาณาจักรเบลเยีย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องนายกรัฐมนตรีและรัฐมนตรีว่าการกระทรวงการต่างประเทศ เป็นผู้ลงนามในแผนปฏิบัติการร่วม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แก้ไขปรับปรุงร่างแผนปฏิบัติการร่วมฯ ในส่วนที่มิใช่สาระสำคัญและไม่ขัดต่อผลประโยชน์ของประเทศไทย ให้กระทรวงการต่างประเทศ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ร่วมฯ เป็นเอกสารที่มีวัตถุประสงค์เพื่อวางกรอบแนวทางในการดำเนินความสัมพันธ์และผลักดันความร่วมมือที่เป็นประโยชน์ร่วมกันระหว่างไทยกับเบลเยียม ทั้งในระดับทวิภาคี ภูมิภาค และระหว่างประเทศ ในประเด็นที่ตกลงกันสำหรับปี </w:t>
      </w:r>
      <w:r>
        <w:rPr>
          <w:rFonts w:cs="TH SarabunPSK" w:ascii="TH SarabunPSK" w:hAnsi="TH SarabunPSK"/>
          <w:sz w:val="32"/>
          <w:szCs w:val="32"/>
        </w:rPr>
        <w:t xml:space="preserve">2556-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ัดทำขึ้นเป็นภาษาอังกฤษเพื่อลงนา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แผนปฏิบัติการร่วมฯ ประกอบด้วย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ได้แก่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ปฏิสัมพันธ์ที่ใกล้ชิดและความเข้าใจร่วมกันระหว่างรัฐบาลและหน่วยงานที่เกี่ยวข้องของทั้งสอ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เสริมความร่วมมือในประเด็นภูมิภาคและระหว่าง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วามร่วมมือระดับทวิภาคี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ังคับใช้กฎหมายและการกงสุล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การค้า และการลงทุน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ป้องกันประเทศและการทหาร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ร่างบันทึกความเข้าใจระหว่างรัฐบาลแห่งราชอาณาจักรไทยกับรัฐบาลแห่งสาธารณรัฐประชาธิปไตยประชาชนลาวว่าด้วยความร่วมมือในการส่งเสริมการทำเกษตรแบบมีสัญญาภายใต้ยุทธศาสตร์ความร่วมมือทางเศรษฐกิจอิรวดี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พระย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ม่โข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CMEC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บันทึกความเข้าใจระหว่างรัฐบาลแห่งราชอาณาจักรไทยกับรัฐบาลแห่งสาธารณรัฐประชาธิปไตยประชาชนลาวว่าด้วยความร่วมมือในการส่งเสริมการทำเกษตรแบบมีสัญญาภายใต้ยุทธศาสตร์ความร่วมมือทางเศรษฐกิจอิรว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จ้าพระ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โขง </w:t>
      </w:r>
      <w:r>
        <w:rPr>
          <w:rFonts w:cs="TH SarabunPSK" w:ascii="TH SarabunPSK" w:hAnsi="TH SarabunPSK"/>
          <w:sz w:val="32"/>
          <w:szCs w:val="32"/>
        </w:rPr>
        <w:t xml:space="preserve">(Ayeyawady-Chao Phraya-Mekong Economic Cooperation Strategy: ACMEC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หรือผู้ที่ได้รับมอบหมายลงนามในร่างบันทึกความเข้าใจฯ ข้างต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การดำเนินการภายใต้บันทึกความเข้าใจนี้จะต้องถือปฏิบัติให้เป็นไปตามแผนหลักเกณฑ์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6 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แผนการลงทุนเกษตรแบบมีสัญญา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 xml:space="preserve">(Contract farming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 </w:t>
      </w:r>
      <w:r>
        <w:rPr>
          <w:rFonts w:cs="TH SarabunPSK" w:ascii="TH SarabunPSK" w:hAnsi="TH SarabunPSK"/>
          <w:sz w:val="32"/>
          <w:szCs w:val="32"/>
        </w:rPr>
        <w:t xml:space="preserve">ACMEC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6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การต่างประเทศและหน่วยงานที่เกี่ยวข้องรับความเห็นของกระทรวงอุตสาหกรรมเกี่ยวกับการประชาสัมพันธ์การประกาศใช้อย่างทั่วถึงไปพิจารณาดำเนินการในส่วนที่เกี่ยวข้องต่อไป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อำนวยความสะดวกให้ผู้ประกอบการของไทยในการนำเข้าสินค้าเกษตรเป้าหมายซึ่งประเทศไทยผลิตไม่เพียงพอและมีนโยบายส่งเสริมให้ไปปลูกในประเทศเพื่อนบ้าน เพื่อให้ไทยมีความมั่นคงในเรื่องผลิตผลทางการเกษตรซึ่งใช้เป็นวัตถุดิบ เช่น ถั่วเหลือง ข้าวโพดเลี้ยงสัตว์ โดยการให้สิทธิพิเศษทางภาษีศุลกากรจะเป็นไปตามความตกลงการค้าสินค้าอาเซียน </w:t>
      </w:r>
      <w:r>
        <w:rPr>
          <w:rFonts w:cs="TH SarabunPSK" w:ascii="TH SarabunPSK" w:hAnsi="TH SarabunPSK"/>
          <w:sz w:val="32"/>
          <w:szCs w:val="32"/>
        </w:rPr>
        <w:t xml:space="preserve">(ASEAN Trade in Goods Agreement: ATIG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ทยมีพันธกรณีไว้แล้วภายใต้เขตการค้าเสรีอาเซียน </w:t>
      </w:r>
      <w:r>
        <w:rPr>
          <w:rFonts w:cs="TH SarabunPSK" w:ascii="TH SarabunPSK" w:hAnsi="TH SarabunPSK"/>
          <w:sz w:val="32"/>
          <w:szCs w:val="32"/>
        </w:rPr>
        <w:t xml:space="preserve">(ASEAN Free Trade Area: AF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้งสองประเทศยังสามารถคงสิทธิในการใช้มาตรการภายใ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นื้อ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่างบันทึกความเข้าใจฯ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ลาดหรือประเด็นเกี่ยวกับการนำเข้าและส่งออกสินค้าเกษตรที่ทั้งสองประเทศกำหนด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ไกการประสานงาน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ำนวยความสะดวก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ทางวิชาการ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ะงับข้อพิพาทอย่างฉันมิตร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ผลบังคับใช้และยกเลิกบันทึกความเข้าใจ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ารดำเนินการแต่ละปีคณะกรรมการจัดทำแผนการลงทุนเกษตรแบบมีสัญญากับประเทศเพื่อนบ้านซึ่งประกอบด้วยผู้แทนหน่วยงานภาครัฐและเอกชนที่เกี่ยวข้องและกรมการค้าต่างประเทศ 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ฝ่ายเลขานุการจะจัดทำแผนการลงทุนซึ่งจะกำหนดชนิดพืชเป้าหมาย พื้นที่ และผู้ประกอบการ นอกจากนี้ร่างบันทึกความเข้าใจฯ ได้กำหนดให้ทั้งสองฝ่ายตั้งคณะกรรมการร่วมทวิภาคี </w:t>
      </w:r>
      <w:r>
        <w:rPr>
          <w:rFonts w:cs="TH SarabunPSK" w:ascii="TH SarabunPSK" w:hAnsi="TH SarabunPSK"/>
          <w:sz w:val="32"/>
          <w:szCs w:val="32"/>
        </w:rPr>
        <w:t xml:space="preserve">(Joint Bilateral Working Committee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ลไกประสานงานและแก้ไขปัญหาที่อาจเกิดขึ้น โดย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เกษตรและสหกรณ์เป็นหน่วยงานประสานงานของไทยในคณะกรรมการ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ทธิประโยชน์ของผู้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สองฝ่ายตกลงที่จะอำนวยความสะดวกแก่ภาคเอกชนที่ร่วมโครงการ เช่น การให้ข้อมูล การจัดหาที่ดิน รวมทั้งการอำนวยความสะดวกในการนำผลผลิตจาก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เข้าประเทศไทย และประเด็นสำคัญคือ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จะให้สิทธิพิเศษทางภาษีและค่าธรรมเนียมต่าง ๆ แก่ผู้ประกอบการที่ลงทุนภายใต้โครงการนี้ในการนำเข้าวัสดุอุปกรณ์ เช่น เครื่องจักร ปุ๋ย และเมล็ดพันธุ์พืช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ะงับข้อพิพ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่างบันทึกความเข้าใจฯ ไม่มีข้อบทให้ระงับข้อพิพาทด้วยการบังคับทางกฎหมายแต่กำหนดให้ใช้วิธีการปรึกษาหารือในคณะกรรมการร่วมทวิภาคี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เปรูเสนอขอแต่งตั้งเอกอัครราชทูตประจำ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ลิมา สาธารณรัฐเปรู ว่า รัฐบาลสาธารณรัฐเปรูมีความประสงค์ขอแต่งตั้ง นายเฟลิกซ์ ริการ์โด อาเมริโก อันโตนิโอ เดเนกรี โบซา        </w:t>
      </w:r>
      <w:r>
        <w:rPr>
          <w:rFonts w:cs="TH SarabunPSK" w:ascii="TH SarabunPSK" w:hAnsi="TH SarabunPSK"/>
          <w:sz w:val="32"/>
          <w:szCs w:val="32"/>
        </w:rPr>
        <w:t xml:space="preserve">(Mr. Felix Ricardo Americo Antonio Denegri Boz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เปรูประจำประเทศไทยคนใหม่ โดยมีถิ่นพำนัก ณ กรุงเทพมหานคร สืบแทน นายคอร์เค กัสตาเญดา   เมนเดซ </w:t>
      </w:r>
      <w:r>
        <w:rPr>
          <w:rFonts w:cs="TH SarabunPSK" w:ascii="TH SarabunPSK" w:hAnsi="TH SarabunPSK"/>
          <w:sz w:val="32"/>
          <w:szCs w:val="32"/>
        </w:rPr>
        <w:t xml:space="preserve">(Mr. Jorge Castaneda Mendez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งณัฏฐญา พัฒนะวาณิชนันท์ นักวิเคราะห์นโยบายและแผน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นโยบายและแผนประกันสุขภา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ประกันสุขภาพ สำนักงานปลัดกระทรวง ให้ดำรงตำแหน่ง นักวิเคราะห์นโยบายและแผน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กำลังคน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ปรึกษาระดับปลัดกระทรวง 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สาธารณสุข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ร้อยโทหญิง สุณิสา เลิศภควัต ให้ดำรงตำแหน่งข้าราชการการเมือง ตำแหน่งรองโฆษกประจำสำนักนายกรัฐมนตรี ตามที่สำนักเลขาธิการนายกรัฐมนตรี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ที่ปรึกษานายกรัฐมนตรีฝ่ายข้าราชการประจ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เคราะห์นโยบายและแผนระดับทรง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สำนักนายกรัฐมนตรี ให้ดำรงตำแหน่งประเภทวิชาการ 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สำนักเลขาธิการนายกรัฐมนตรีเสนอ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บัติ วัฒน์พานิช ที่ปรึกษานายกรัฐมนตรีฝ่ายข้าราชการประจำด้านสังคม ดำรงตำแหน่ง   ที่ปรึกษานายกรัฐมนตรีฝ่ายข้าราชการประจำ ด้านประสานกิจการภายใน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ปราณี ศรีประเสริฐ ผู้อำนวยการสำนักพิธีการและเลขานุการ ดำรงตำแหน่ง ที่ปรึกษานายกรัฐมนตรีฝ่ายข้าราชการประจำ ด้านยุทธศาสตร์และการวางแผ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ปรารถนา  สุทิน ผู้อำนวยการสำนักโฆษก ดำรงตำแหน่ง ที่ปรึกษานายกรัฐมนตรีฝ่ายข้าราชการประจำ ด้านประสานกิจ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สถาบันส่งเสริมการสอนวิทยาศาสตร์และเทคโนโลยี เพิ่มเติ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ในคณะกรรมการสถาบันส่งเสริมการสอนวิทยาศาสตร์และเทคโนโลยี เพิ่มเต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ศึกษาธิการเสนอ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วัช สุวุฒิกุล 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มา  ศาสตระรุจิ กรรมการผู้ทรงคุณวุฒิ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ด้านการศึกษาพิเศษ ในคณะกรรมการข้าราชการครูและบุคลากรทางการศึกษา 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รองศาสตราจารย์ ทวี เชื้อสุวรรณเทวี เป็นกรรมการผู้ทรงคุณวุฒิด้านการศึกษาพิเศษ ในคณะกรรมการข้าราชการครูและบุคลากรทาง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ตามที่กระทรวงศึกษาธิการ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งค์การสวนสัตว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วีรวัฒน์  ยมจินดา เป็นกรรมการอื่นในคณะกรรมการองค์การสวนสัตว์ ตามที่กระทรวงทรัพยากรธรรมชาติและสิ่งแวดล้อม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ในคณะกรรมการองค์การสวนพฤกษศาสตร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ศิลปชัย จารุเกษมรัตนะ เป็นประธานกรรมการในคณะกรรมการองค์การสวนพฤกษศาสตร์ ตามที่กระทรวงทรัพยากรธรรมชาติและสิ่งแวดล้อ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ของการท่าเรือ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ศรศักดิ์ แสนสมบัติ อธิบดีกรมเจ้าท่า เป็นกรรมการอื่นในคณะกรรมการของการท่าเรือแห่งประเทศไทย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แห่งพระราชบัญญัติการท่าเรือ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สำนักงานพิพิธภัณฑ์เกษตรเฉลิมพระเกียรติพระบาทสมเด็จพระเจ้าอยู่หั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กรรมการผู้ทรงคุณวุฒิในคณะกรรมการสำนักงานพิพิธภัณฑ์เกษตรเฉลิมพระเกียรติพระบาทสมเด็จพระเจ้าอยู่หัว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เกษตรและสหกรณ์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ฉลิมเกียรติ แสนวิเศษ ดำรงตำแหน่ง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ประวัติศาสตร์เกี่ยวกับสถาบันพระมหากษัตริ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หม่อมหลวงสุภสิทธิ์ ชุมพล ซึ่งขอลาออ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ชคดี ปรโลกานนท์ ดำรงตำแหน่ง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กษ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นายณรงค์   หุตานุวัตร ซึ่งมีอายุครบ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บริบูรณ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สมชาย ใบม่วง รองอธิบดีกรมอุตุนิยมวิทยา ให้ดำรงตำแหน่ง ผู้ตรวจราชการกระทรวง สำนักงานปลัดกระทรวง กระทรวงเทคโนโลยีสารสนเทศและการสื่อสาร ตามที่กระทรวงเทคโนโลยีสารสนเทศและการสื่อสารเสนอ ทั้งนี้ ตั้งแต่วันที่ทรงพระกรุณาโปรดเกล้าฯ แต่งตั้งเป็นต้นไป เพื่อทดแทนตำแหน่งที่ว่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พาณิชย์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พาณิชย์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ุฒิชัย ดวงรัตน์ รองอธิบดีกรมส่งเสริมการค้าระหว่างประเทศ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ศักดิ์ เรียงเครือ รองอธิบดีกรมการค้าต่างประเทศ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 เพื่อทดแทนตำแหน่งที่ว่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4:00Z</dcterms:created>
  <dc:creator>User</dc:creator>
  <dc:description/>
  <cp:keywords/>
  <dc:language>en-US</dc:language>
  <cp:lastModifiedBy>ADMIN</cp:lastModifiedBy>
  <cp:lastPrinted>2013-03-12T16:00:00Z</cp:lastPrinted>
  <dcterms:modified xsi:type="dcterms:W3CDTF">2013-03-12T09:33:00Z</dcterms:modified>
  <cp:revision>21</cp:revision>
  <dc:subject/>
  <dc:title>คำสั่งสำนักนายกรัฐมนตรี</dc:title>
</cp:coreProperties>
</file>