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 พร้อมด้วย นายภักดีหาญส์            หิมะทองคำ  นายชลิตรัตน์ จันทรุเบกษา  รองโฆษกประจำสำนักนายกรัฐมนตรี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 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ปรับปรุงกระทรวง ทบวง 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จัดต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นโยบายและยุทธศาสตร์การค้า 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มหาวิทยาลัยธรรมศาสต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Ecxmsonormal"/>
        <w:shd w:fill="FFFFFF" w:val="clear"/>
        <w:spacing w:lineRule="exact" w:line="340" w:before="0" w:after="0"/>
        <w:rPr/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>3.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่างกฎกระทรวงออกตามความในกฎหมายว่าด้วยการป้องกันและปราบปราม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สนับสนุนทางการเงินแก่การก่อการร้าย รวม</w:t>
      </w:r>
      <w:r>
        <w:rPr>
          <w:rStyle w:val="Appleconvertedspace"/>
          <w:rFonts w:ascii="TH SarabunPSK" w:hAnsi="TH SarabunPSK" w:eastAsia="Cordia New" w:cs="TH SarabunPSK"/>
          <w:color w:val="2A2A2A"/>
          <w:sz w:val="32"/>
          <w:sz w:val="32"/>
          <w:szCs w:val="32"/>
        </w:rPr>
        <w:t> </w:t>
      </w:r>
      <w:r>
        <w:rPr>
          <w:rFonts w:cs="TH SarabunPSK" w:ascii="TH SarabunPSK" w:hAnsi="TH SarabunPSK"/>
          <w:color w:val="2A2A2A"/>
          <w:sz w:val="32"/>
          <w:szCs w:val="32"/>
        </w:rPr>
        <w:t>2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ฉบับ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บรรเทาผลกระทบจากการปรับอัตราค่าจ้างขั้นต่ำ และเพิ่มขี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ของผู้ประกอบการธุร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>(SMEs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โครงสร้างหนี้ต่างประเทศที่กระทรวงการคลังค้ำประก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เปิดเลขหมายโทรคมนาคมพิเศษ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หลั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อบรมหลักสูตรรัฐบาลอิเล็กทรอนิกส์สำหรับผู้บริหารระดับสูง</w:t>
      </w:r>
    </w:p>
    <w:p>
      <w:pPr>
        <w:pStyle w:val="Normal"/>
        <w:spacing w:lineRule="exact" w:line="340"/>
        <w:ind w:left="709" w:right="-37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8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ดำเนินงานบูรณาการแผนงาน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ครงการ สำหรับแผนปฏิบัติการของยุทธศาสตร์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เทศ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ป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วิจัยและพัฒนา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ดำเนินการจัดประชุมวิชาการนานาชาติแมลงวันผลไม้ที่มีความสำคัญต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 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 [9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th </w:t>
      </w:r>
      <w:r>
        <w:rPr>
          <w:rFonts w:cs="TH SarabunPSK" w:ascii="TH SarabunPSK" w:hAnsi="TH SarabunPSK"/>
          <w:sz w:val="32"/>
          <w:szCs w:val="32"/>
        </w:rPr>
        <w:t xml:space="preserve"> International Symposium on Fruit Flies </w:t>
        <w:tab/>
        <w:tab/>
        <w:tab/>
        <w:tab/>
        <w:t>of Economic Importance (ISFFEI) 2014]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ชื่อผู้สมัครจากประเทศไทยเข้ารับการคัดเลือกเป็นผู้อำนวยการ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>International Trade Center (ITC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วามตกลงประเทศเจ้าภาพสำหรับการจัดประชุมผู้เชี่ยวชาญ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เพื่อการยุติธรรม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สำนัก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ประชาชาติว่าด้วยยาเสพติดและอาชญากรรม </w:t>
      </w:r>
      <w:r>
        <w:rPr>
          <w:rFonts w:cs="TH SarabunPSK" w:ascii="TH SarabunPSK" w:hAnsi="TH SarabunPSK"/>
          <w:sz w:val="32"/>
          <w:szCs w:val="32"/>
        </w:rPr>
        <w:t>(UNODC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ตำรว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ชาติ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แทนไทยในคณะกรรมาธิการระหว่างรัฐบาลอาเซียนว่าด้วยสิทธ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นุษยชน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สาธารณรัฐเคนยา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สำนักนายกรัฐมนตรี เรื่อง แต่งตั้งคณะกรรมการพิจารณาให้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ผู้ประกอบการวิสาหกิจขนาดกลางและขนาดย่อม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ปรับปรุงกระทรวง ทบวง ก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ตั้งสำนักงานนโยบายและยุทธศาสตร์การค้า 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บัญญัติปรับปรุงกระทรวง ทบวง 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สำนักงานนโยบายและยุทธศาสตร์การค้า 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ให้คณะรัฐมนตรีพิจารณาว่า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แผนยุทธศาสตร์การพัฒนาหน่วย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6 </w:t>
      </w:r>
      <w:r>
        <w:rPr>
          <w:rFonts w:ascii="TH SarabunPSK" w:hAnsi="TH SarabunPSK" w:cs="TH SarabunPSK"/>
          <w:sz w:val="32"/>
          <w:sz w:val="32"/>
          <w:szCs w:val="32"/>
        </w:rPr>
        <w:t>โดยเสนอขอจัดตั้งสำนักงานนโยบายและยุทธศาสตร์การค้า เป็นหน่วยงานใหม่ในสังกัด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ฐานะเทียบเท่ากรม เป็นหน่วยงานด้านวิชาการ ทำหน้าที่เป็นหน่วยงานหลักในการเสนอแนะจัดทำนโยบายและยุทธศาสตร์การค้าแห่งชาติแบบบูรณาการ ให้มีทิศทางการดำเนินงานที่ชัดเจนและมีเอกภาพ เพื่อพัฒนาเศรษฐกิจการค้าของประเทศให้เจริญเติบโตอย่างมั่นคงและยั่งยืน และเพิ่มขีดความสามารถในการแข่งขันทางการค้าของไทยรองรับการเข้าสู่ประชาคมเศรษฐกิจอาเซียนเสนอ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่อมาได้จัดทำร่างพระราชบัญญัติปรับปรุงกระทรวง ทบวง 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ส่งให้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ว่า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ในการ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จัดตั้ง “สำนักงานนโยบายและยุทธศาสตร์การค้า” เป็นส่วนราชการระดับกรมเพิ่มใหม่ใน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ร่างพระราชบัญญัติใน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คณะรัฐมนตรีพิจารณาต่อ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เพื่อจัดตั้งสำนักงานนโยบายและยุทธศาสตร์การค้าเป็นส่วนราชการระดับกรม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วางแผนจัดทำนโยบายและยุทธศาสตร์การค้า และการปฏิบัติงานที่เกี่ยวข้องสามารถดำเนินการได้อย่างเต็มรูปแบบและมีความต่อเนื่อง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บัญญัติปรับปรุงกระทรวง ทบวง ก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</w:t>
      </w: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มาตรา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ตั้งสำนักงานนโยบายและยุทธศาสตร์การค้า มีฐานะ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ระดับกรมใน พณ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ให้โอนบรรดาอำนาจหน้าที่ที่เป็นของสำนักดัชนีเศรษฐกิจการค้า สำนักงานปลัดกระทรวงพาณิชย์ และอำนาจหน้าที่ที่เกี่ยวกับการปฏิบัติตามกฎหมาย กฎระเบียบ ข้อบังคับ ประกาศ คำสั่ง หรือมติของคณะรัฐมนตรี ที่เป็นของสำนักงานปลัดกระทรวง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อนบรรดากิจการ ทรัพย์สิน งบประมาณ สิทธิ หนี้และภาระผูกพันทั้งปวงของสำนักดัชนีเศรษฐกิจการค้า สำนักงานปลัดกระทรวงพาณิชย์ ไปเป็นของสำนักงานนโยบายและยุทธศาสตร์การค้า แล้วแต่กรณี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ให้โอนบรรดาข้าราชการ พนักงานราชการ ลูกจ้าง และอัตรากำลังของสำนักงานปลัดกระทรวง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ค้าต่างประเทศ กรมการค้าภายใน กรมเจรจาการค้าระหว่างประเทศ กรมส่งเสริมการส่งออก กรมพัฒนาธุรกิจการค้า และกรมทรัพย์สินทางปัญญา ตามจำนวนอัตราที่กำหนด ไปเป็นของสำนักงานนโยบายและยุทธศาสตร์การค้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มหาวิทยาลัยธรรมศาสตร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บัญญัติมหาวิทยาลัยธรรมศาสต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ให้คณะรัฐมนตรีพิจารณาว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ี่มหาวิทยาลัยธรรมศาสตร์มีสถานะเป็นมหาวิทยาลัยของรัฐและเป็นส่วนราชการ ทำให้ต้องดำเนินงานภายใต้ระบบราชการที่ใช้แนวทางปฏิบัติเช่นเดียวกับทุกกระทรวง ทบวง กรม ซึ่งภารกิจของสถาบันอุดมศึกษาจะแตกต่างกับภารกิจของส่วนราชการอื่น  เพราะต้องมุ่งเน้นการพัฒนาศักยภาพและความเป็นเลิศทางด้านวิชาการ ซึ่งต้องอาศัยความคล่องตัวและความอิสระเป็นเครื่องมือในการทำงานที่เหมาะสมกับสภาพมหาวิทยาลัยให้สอดคล้องกับแนวนโยบายการพัฒนาประเทศของรัฐบาลเพื่อสร้างสรรค์ปัญญาแก่สังคม ซึ่งการอยู่ภายใต้ระบบราชการทำให้มีข้อจำกัดในการดำเนินการตามภารกิจบนพื้นฐานหลักการอุดมศึกษาที่ต้องจัดการศึกษาเพื่อตอบสนองความต้องการกำลังคน เพื่อให้ทันกับสถานการณ์ในโลกปัจจุบัน  ประกอบกับ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มาตรการปรับขนาดกำลังคนภาครัฐว่าไม่ให้ส่วนราชการเพิ่มอัตราใหม่ตั้งแต่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ลักการแผนปฏิบัติการในการดำเนินการปรับเปลี่ยนเป็นมหาวิทยาลัยในกำกับของรัฐ  รวมทั้งอนุมัติหลักการให้มหาวิทยาลัยของรัฐจ้างลูกจ้างในลักษณะการจ้างพิเศษที่มีวาระการจ้างที่กำหนดเวลาชัดเจนแทนการบรรจุข้าราชการใหม่  เพื่อรองรับการปรับเปลี่ยนสถานภาพไปเป็นมหาวิทยาลัยในกำกับของรัฐ ภายหลังจากที่ได้มีมติคณะรัฐมนตรีดังกล่าวแล้ว สถาบันอุดมศึกษาได้บรรจุบุคลากรเป็นพนักงานมหาวิทยาลัยเป็นจำนวนมาก  แต่ไม่มีกฎหมายรองรับสถานะในการทำงาน สิทธิประโยชน์หรือสวัสดิการ รวมทั้งบุคลากรที่เป็นพนักงานของมหาวิทยาลัยธรรมศาสตร์ เพื่อแก้ไขปัญหาดังกล่าวสมควรปรับปรุงการบริหารมหาวิทยาลัยธรรมศาสตร์ให้เป็นแนวทางดังกล่าว จึงจำเป็นต้องเปลี่ยนสถานะให้เป็นมหาวิทยาลัยในกำกับของรัฐ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ธรรมศาสตร์ได้เสริมสร้างความเข้าใจเกี่ยวกับมหาวิทยาลัยในกำกับของรัฐ โดยนำร่างพระราชบัญญัติดังกล่าวเผยแพร่ให้ทราบ มีการประชุมชี้แจงและประชาสัมพันธ์   จัดประชุมผ่านกลไกในระดับต่าง ๆ แล้ว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หาวิทยาลัยธรรมศาสตร์มีฐานะเป็นหน่วยงานในกำกับของรัฐ ไม่เป็นส่วนราชการตามกฎหมายว่าด้วยระเบียบบริหารราชการแผ่นดิน กฎหมายว่าด้วยระเบียบบริหารราชการกระทรวงศึกษาธิการและกฎหมายว่าด้วยการปรับปรุง กระทรวง ทบวง กรม ไม่เป็นรัฐวิสาหกิจตามกฎหมายว่าด้วยวิธีการงบประมาณหรือกฎหมายอื่น และเป็นนิติบุคคล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ัตถุประสงค์ การแบ่งส่วนงาน และหน้าที่ของส่วนงานการรับสถานศึกษาอื่นเข้าสมทบ และอำนาจหน้าที่ของมหาวิทยาลั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หาวิทยาลัยมีรายได้จากเงินอุดหนุนที่รัฐบาลจัดสรรให้เป็นรายปี เงินหรือทรัพย์สินที่มีผู้อุทิศให้ และเงินกองทุนที่รัฐบาลหรือมหาวิทยาลัยจัดตั้งขึ้น  และรายได้หรือผลประโยชน์จากกองทุน เป็นต้น และให้รายได้ของมหาวิทยาลัยไม่เป็นรายได้ที่ต้องนำส่งกระทรวงการคลังตามกฎหมายว่าด้วยเงินคงคลังและ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วิธีการงบประมาณ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สภามหาวิทยาลัย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ายกสภามหาวิทยาลัย กรรมการผู้ทรงคุณวุฒิ กรรมการโดยตำแหน่ง กรรมการซึ่งเลือกจากผู้ดำรงตำแหน่ง และคณาจารย์ประจำตามที่กำหนด กำหนดวาร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รงตำแหน่งและการพ้นจากตำแหน่ง และให้สภามหาวิทยาลัยมีอำนาจหน้าที่ตามที่กำหนด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สภาธรรมศาสตร์สัมพันธ์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ผู้แทนจากองค์กรตามที่กำหนด และให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ธรรมศาสตร์สัมพันธ์มีหน้าที่ตามที่กำหนด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บริหารมหาวิทยาลัย ประกอบด้วย อธิการบดีเป็นประธาน กรรมการโดยตำแหน่ง และให้คณะกรรมการบริหารมหาวิทยาลัยมีอำนาจหน้าที่ตามที่กำหนด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วิชาการ ประกอบด้วยกรรมการโดยตำแหน่ง และกรรมการผู้ทรงคุณวุฒิ และให้คณะกรรมการวิชาการมีอำนาจหน้าที่ตามที่กำหนด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สภาอาจารย์ และสภาพนักงานมหาวิทยาลัย โดยมีอำนาจหน้าที่ตามที่กำหนด และให้จำนวน คุณสมบัติ หลักเกณฑ์ วิธีการได้มา วาระการดำรงตำแหน่ง การพ้นจากตำแหน่ง ตลอดจนการประชุม เป็นไปตามข้อบังคับของมหาวิทยาลั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ธิการบดีเป็นผู้บังคับบัญชาสูงสุด และรับผิดชอบการบริหารงานของมหาวิทยาลัย กำหนดวาระการดำรงตำแหน่ง การพ้นจากตำแหน่ง คุณสมบัติ ลักษณะต้องห้าม และให้มีอำนาจหน้าที่ตามที่กำหนด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วิธีการประกันคุณภาพการศึกษาและการประเมินการดำเนินงานของมหาวิทยาลัย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และวิธีการการบัญชีและการตรวจสอบทางบัญชีและการเงินของมหาวิทยาลัย  ให้อธิการบดีเป็นผู้ดำรงตำแหน่งระดับสูงตามกฎหมายประกอบรัฐธรรมนูญว่าด้วยการป้องกันและปราบปรามการทุจริต และให้รัฐมนตรีมีอำนาจและหน้าที่กำกับและดูแลโดยทั่วไปซึ่งกิจการของมหาวิทยาลั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เกี่ยวกับการโอนบรรดากิจการ ทรัพย์สิน งบประมาณฯ การดำรงตำแหน่งและคณะกรรมการต่าง ๆ ส่วนราชการ การโอนบรรดาข้าราชการ ลูกจ้างของส่วนราชการ พนักงานของมหาวิทยาลัย ตำแหน่งทางวิชาการ ตลอดจนระเบียบข้อบังคับ หรือประกาศที่มีอยู่ก่อนวันที่พระราชบัญญัตินี้ใช้บังคับ เป็นต้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3.</w:t>
      </w:r>
      <w:r>
        <w:rPr>
          <w:rStyle w:val="Appleconvertedspace"/>
          <w:rFonts w:eastAsia="Cordia New" w:cs="TH SarabunPSK" w:ascii="TH SarabunPSK" w:hAnsi="TH SarabunPSK"/>
          <w:b/>
          <w:bCs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ร่างกฎกระทรวงออกตามความในกฎหมายว่าด้วยการป้องกันและปราบปรามการสนับสนุนทางการเงินแก่การก่อการร้าย รวม</w:t>
      </w:r>
      <w:r>
        <w:rPr>
          <w:rStyle w:val="Appleconvertedspace"/>
          <w:rFonts w:ascii="TH SarabunPSK" w:hAnsi="TH SarabunPSK" w:eastAsia="Cordia New" w:cs="TH SarabunPSK"/>
          <w:b/>
          <w:b/>
          <w:bCs/>
          <w:color w:val="2A2A2A"/>
          <w:sz w:val="32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</w:t>
      </w:r>
      <w:r>
        <w:rPr>
          <w:rStyle w:val="Appleconvertedspace"/>
          <w:rFonts w:eastAsia="Cordia New" w:cs="TH SarabunPSK" w:ascii="TH SarabunPSK" w:hAnsi="TH SarabunPSK"/>
          <w:b/>
          <w:bCs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ฉบับ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มีมติเห็นชอบร่างกฎกระทรวงการกำหนดให้ผู้ที่มีการกระทำอันเป็นการก่อการร้ายตามมติของหรือประกาศภายใต้คณะมนตรีความมั่นคงแห่งสหประชาชาติเป็นบุคคลที่ถูกกำหนด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….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และร่างกฎกระทรวงการพิจารณารายชื่อและการทบทวนรายชื่อบุคคลที่ถูกกำหนดของสำนักงานป้องกันและปราบปรามการฟอกเงินและคณะกรรมการธุรกรรม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….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วม</w:t>
      </w:r>
      <w:r>
        <w:rPr>
          <w:rStyle w:val="Appleconvertedspace"/>
          <w:rFonts w:ascii="TH SarabunPSK" w:hAnsi="TH SarabunPSK" w:eastAsia="Cordia New" w:cs="TH SarabunPSK"/>
          <w:color w:val="2A2A2A"/>
          <w:sz w:val="32"/>
          <w:sz w:val="32"/>
          <w:szCs w:val="32"/>
        </w:rPr>
        <w:t> </w:t>
      </w:r>
      <w:r>
        <w:rPr>
          <w:rFonts w:cs="TH SarabunPSK" w:ascii="TH SarabunPSK" w:hAnsi="TH SarabunPSK"/>
          <w:color w:val="2A2A2A"/>
          <w:sz w:val="32"/>
          <w:szCs w:val="32"/>
        </w:rPr>
        <w:t>2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ฉบับ ที่สำนักงานคณะกรรมการกฤษฎีกา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ตรวจพิจารณาแล้ว ตามที่กระทรวงยุติธรรม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สนอ และให้ดำเนินการต่อไปได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ร่างกฎกระทรว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.</w:t>
      </w:r>
      <w:r>
        <w:rPr>
          <w:rStyle w:val="Appleconvertedspace"/>
          <w:rFonts w:eastAsia="Cordia New" w:cs="TH SarabunPSK" w:ascii="TH SarabunPSK" w:hAnsi="TH SarabunPSK"/>
          <w:b/>
          <w:bCs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ร่างกฎกระทรวงการกำหนดให้ผู้ที่มีการกระทำอันเป็นการก่อการร้ายตามมติของหรือประกาศภายใต้คณะมนตรีความมั่นคงแห่งสหประชาชาติเป็นบุคคลที่ถูกกำหนด 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 ….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มีสาระสำคัญเป็นการกำหนดหลักเกณฑ์และวิธีการเสนอรายชื่อผู้ที่มีการกระทำอันเป็นการก่อการร้ายตามมติของหรือประกาศภายใต้คณะมนตรีความมั่นคงแห่งสหประชาชาติเพื่อให้รัฐมนตรีว่าการกระทรวงยุติธรรมมีคำสั่งประกาศรายชื่อเป็นบุคคลที่ถูกกำหนดและการเพิกถอนรายชื่อดังกล่าว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.</w:t>
      </w:r>
      <w:r>
        <w:rPr>
          <w:rStyle w:val="Appleconvertedspace"/>
          <w:rFonts w:eastAsia="Cordia New" w:cs="TH SarabunPSK" w:ascii="TH SarabunPSK" w:hAnsi="TH SarabunPSK"/>
          <w:b/>
          <w:bCs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ร่างกฎกระทรวงการพิจารณารายชื่อและการทบทวนรายชื่อบุคคลที่ถูกกำหนดของสำนักงานป้องกันและปราบปรามการฟอกเงินและคณะกรรมการธุรกรรม 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 ….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มีสาระสำคัญเป็นการกำหนดหลักเกณฑ์และวิธีการพิจารณารายชื่อและการทบทวนรายชื่อบุคคลที่ถูกกำหนดของสำนักงาน ปปง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Style w:val="Appleconvertedspace"/>
          <w:rFonts w:eastAsia="Cordia New" w:cs="TH SarabunPSK" w:ascii="TH SarabunPSK" w:hAnsi="TH SarabunPSK"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และคณะกรรมการธุรกรรม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าตรการบรรเทาผลกระทบจากการปรับอัตราค่าจ้างขั้นต่ำ และเพิ่มขีดความสามารถของผู้ประกอบการธุรกิจขนาดกลางและขนาดย่อม </w:t>
      </w:r>
      <w:r>
        <w:rPr>
          <w:rFonts w:cs="TH SarabunPSK" w:ascii="TH SarabunPSK" w:hAnsi="TH SarabunPSK"/>
          <w:b/>
          <w:bCs/>
          <w:sz w:val="32"/>
          <w:szCs w:val="32"/>
        </w:rPr>
        <w:t>(SMEs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ปรับปรุงมาตรการประหยัดในการเบิกจ่าย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ค่าอาหารว่างและเครื่องดื่มในการฝึกอบรมและการประชุม และค่าอาห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ให้เหมาะสมกับค่าครองชีพและสภาวการณ์ปัจจุบัน โดยเห็นชอบปรับอัตราเพิ่มขึ้นเพื่อให้ส่วนราชการถือปฏิบัติ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ค่าอาหารว่างและเครื่องดื่มการฝึกอบรมและการประชุม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ในสถานที่ราชการเบิก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บาทต่อมื้อต่อคน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ในสถานที่เอกชนเบิก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มื้อต่อคน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ในการประชุมเบิก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มื้อต่อคน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ภาระงบประมาณที่จะเกิดขึ้น ให้พิจารณาใช้จ่ายจากงบประมาณรายจ่ายประจำปีของแต่ละส่วนราชการตามความเห็นของสำนักงบประมาณ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อดคล้องและเป็นไปตามมติคณะรัฐมนตรี 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การการคลังและการเงินเพื่อบรรเทาผลกระทบจากการปรับอัตราค่าจ้างขั้นต่ำเป็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ั่วประเทศ และเพิ่มขีดความสามารถของผู้ประกอบการธุร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จำเป็นต้องปรับปรุงมาตรการประหยัดในการเบิกค่าใช้จ่ายที่คณะรัฐมนตรีมีมติไว้เดิม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2</w:t>
      </w:r>
    </w:p>
    <w:p>
      <w:pPr>
        <w:pStyle w:val="Normal"/>
        <w:spacing w:lineRule="exact" w:line="34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ปรับเพิ่มอัตราค่าอาหารและค่าเช่าที่พักในการฝึกอบรมภายในประเทศซึ่งดำเนินการได้โดยอำนาจของ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และแจ้งให้ส่วนราชการเพื่อทราบและถือปฏิบัติแล้ว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ับโครงสร้างหนี้ต่างประเทศที่กระทรวงการคลังค้ำประก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มีมติเห็นชอบ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แนวทางการดำเนินการปรับโครงสร้างหนี้ต่างประเทศของรัฐวิสาหกิจ โดยให้ 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ู้เงินเพื่อชำระหนี้แทนรัฐวิสาหกิจ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ำประกั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ารรถไฟฟ้าขนส่งมวลชน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ไฟฟ้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ัดหาเงินเพื่อชำระหนี้ในส่วน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ู้เงินเพื่อชำระหนี้แทนได้ไม่ครบตามจำนวน รวมทั้งค่าใช้จ่ายอื่น ๆ ที่เกี่ยวข้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จัดสรรงบประมาณรายจ่ายประจำปีให้แก่ รฟ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ชำระหนี้คืนแก่แหล่งเงินกู้โดยตรงสำหรับเงินต้นและดอกเบี้ยรวมถึงค่าใช้จ่ายอื่น ๆ ที่เกี่ยวข้อง ทั้งในส่วนที่ รฟ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ดหาเงินเองและส่วน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ู้เงินเพื่อปรับโครงสร้างหนี้และชำระหนี้แทนสำหรับโครงการรถไฟฟ้ามหานครสายเฉลิมรัชมงคล โดยจัดสรรงบประมาณให้เป็นรายปี ตั้งแต่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 – 2559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เป็นไปตามกฎ ระเบียบ หลักเกณฑ์ วิธีการ และเงื่อนไขของ 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ี่จะได้ตกลงกับ รฟ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เปิดเลขหมายโทรคมนาคมพิเศษ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การปฏิบัติ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เรื่อง การจัดตั้งศูนย์บริการประชาชน </w:t>
      </w:r>
      <w:r>
        <w:rPr>
          <w:rFonts w:cs="TH SarabunPSK" w:ascii="TH SarabunPSK" w:hAnsi="TH SarabunPSK"/>
          <w:sz w:val="32"/>
          <w:szCs w:val="32"/>
        </w:rPr>
        <w:t xml:space="preserve">(Call Center)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และหน่วยงานภาครัฐ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การแพทย์ สถาบันสุขภาพเด็กแห่งชาติมหาราชินีเปิดเลขหมายโทรคมนาคมพิเศษ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หลัก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ดยที่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จัดสรรหมายเลขโทรคมนาคมพิเศษ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หลัก เพื่อใช้เป็นสื่อกลางในการประสานและติดต่อให้ข้อมูลระหว่างเจ้าหน้าที่ภาครัฐกับประชาชน และเป็นช่องทางในการเผยแพร่ความรู้ข่าวสารหน่วยงานภาครัฐอีกทางหนึ่ง โดยสำนักงานปลัดกระทรวง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มควบคุมโรคใช้หมายเลขร่วมกัน คือ หมายเลข </w:t>
      </w:r>
      <w:r>
        <w:rPr>
          <w:rFonts w:cs="TH SarabunPSK" w:ascii="TH SarabunPSK" w:hAnsi="TH SarabunPSK"/>
          <w:sz w:val="32"/>
          <w:szCs w:val="32"/>
        </w:rPr>
        <w:t xml:space="preserve">14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แพทย์ หมายเลข </w:t>
      </w:r>
      <w:r>
        <w:rPr>
          <w:rFonts w:cs="TH SarabunPSK" w:ascii="TH SarabunPSK" w:hAnsi="TH SarabunPSK"/>
          <w:sz w:val="32"/>
          <w:szCs w:val="32"/>
        </w:rPr>
        <w:t xml:space="preserve">11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ุขภาพจิต หมายเลข </w:t>
      </w:r>
      <w:r>
        <w:rPr>
          <w:rFonts w:cs="TH SarabunPSK" w:ascii="TH SarabunPSK" w:hAnsi="TH SarabunPSK"/>
          <w:sz w:val="32"/>
          <w:szCs w:val="32"/>
        </w:rPr>
        <w:t xml:space="preserve">1667,13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การแพทย์ฉุกเฉิ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ูนย์นเรนท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16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อาหารและยา หมายเลข </w:t>
      </w:r>
      <w:r>
        <w:rPr>
          <w:rFonts w:cs="TH SarabunPSK" w:ascii="TH SarabunPSK" w:hAnsi="TH SarabunPSK"/>
          <w:sz w:val="32"/>
          <w:szCs w:val="32"/>
        </w:rPr>
        <w:t xml:space="preserve">1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หลักประกันสุขภาพแห่งชาติ หมายเลข </w:t>
      </w:r>
      <w:r>
        <w:rPr>
          <w:rFonts w:cs="TH SarabunPSK" w:ascii="TH SarabunPSK" w:hAnsi="TH SarabunPSK"/>
          <w:sz w:val="32"/>
          <w:szCs w:val="32"/>
        </w:rPr>
        <w:t xml:space="preserve">13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มะเร็งแห่งชาติและสถาบันโรคทรวงอกใช้ร่วมกัน หมายเลข </w:t>
      </w:r>
      <w:r>
        <w:rPr>
          <w:rFonts w:cs="TH SarabunPSK" w:ascii="TH SarabunPSK" w:hAnsi="TH SarabunPSK"/>
          <w:sz w:val="32"/>
          <w:szCs w:val="32"/>
        </w:rPr>
        <w:t xml:space="preserve">16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เภสัชกรรม หมายเลข </w:t>
      </w:r>
      <w:r>
        <w:rPr>
          <w:rFonts w:cs="TH SarabunPSK" w:ascii="TH SarabunPSK" w:hAnsi="TH SarabunPSK"/>
          <w:sz w:val="32"/>
          <w:szCs w:val="32"/>
        </w:rPr>
        <w:t xml:space="preserve">1648 </w:t>
      </w:r>
      <w:r>
        <w:rPr>
          <w:rFonts w:ascii="TH SarabunPSK" w:hAnsi="TH SarabunPSK" w:cs="TH SarabunPSK"/>
          <w:sz w:val="32"/>
          <w:sz w:val="32"/>
          <w:szCs w:val="32"/>
        </w:rPr>
        <w:t>ซึ่งแต่ละหน่วยงานได้รับเลขหมายโทรคมนาคมพิเศษ เพื่อใช้ปฏิบัติงานในภารกิจเฉพาะของแต่ละหน่วย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ถาบันสุขภาพเด็กแห่งชาติมหาราชินี กรมการแพทย์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ภารกิจเกี่ยวกับให้บริการดูแลรักษาสุขภาพเด็กในโรคยุ่งยาก ซับซ้อน ตามมาตรฐานสากล โดยบูรณาการการศึกษา วิเคราะห์ วิจัย พัฒนาองค์ความรู้และเทคโนโลยีทางการแพทย์ ถ่ายทอดความรู้ และฝึกอบรมด้านโรคเด็ก เพื่อพัฒนาแนวทางการแก้ไขปัญหาสุขภาพเด็กในระดับชาติ โดยให้ความสำคัญกับการทำงานร่วมกับสถานบริการสุขภาพภาครัฐและเอกชนทั้งในประเทศและต่าง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สงค์ขอเปิดเลขหมายโทรคมนาคมพิเศษ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 ให้สถาบันสุขภาพเด็กฯ โดยมีวัตถุประสงค์เพื่ออำนวยความสะดวกให้ผู้ปกครองสามารถเข้าถึงข้อมูลการดูแลสุขภาพเด็ก และข้อมูลวิชาการด้านเด็กได้ทันทีโดยไม่ต้องเสียเวลามาพบแพทย์ ลดความยากลำบากและค่าใช้จ่ายของผู้ปกครอง ทำให้ผู้ปกครองสามารถดูแลสุขภาพและปฐมพยาบาลเบื้องต้น ลดการเสียชีวิตและความรุนแรงของโรคในภาวะวิกฤตได้ และเพื่อขยายการให้ความรู้ด้านโรคเด็กทางโทรศัพท์ให้ครอบคลุมในโรคที่สำคัญ โรคยุ่งยาก ซับซ้อน โรคอุบัติใหม่ นอกจากนี้ยังเป็นหน่วยรับแจ้งเหตุประสานรับผู้ป่วยอุบัติเหตุฉุกเฉิน ตอบข้อซักถามหรือเรื่องราวร้องทุกข์ต่าง ๆ จากประชาชนรวมทั้งเพื่อรองรับการบริการที่ประเทศไทยจะก้าวสู่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 xml:space="preserve">(AEC) </w:t>
      </w:r>
      <w:r>
        <w:rPr>
          <w:rFonts w:ascii="TH SarabunPSK" w:hAnsi="TH SarabunPSK" w:cs="TH SarabunPSK"/>
          <w:sz w:val="32"/>
          <w:sz w:val="32"/>
          <w:szCs w:val="32"/>
        </w:rPr>
        <w:t>ในอนาคต ซึ่งการสื่อสารทางโทรศัพท์จะเข้ามามีบทบาทสำคัญในการเชื่อมโยงเครือข่ายทางสุขภาพต่าง ๆ มากยิ่งขึ้น และเนื่องจากการบริการดังกล่า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ำคัญ และเร่งด่วน ทำให้สถาบันสุขภาพเด็กฯ  ไม่สามารถใช้เลขหมายโทรคมนาคมพิเศษ หมายเลข </w:t>
      </w:r>
      <w:r>
        <w:rPr>
          <w:rFonts w:cs="TH SarabunPSK" w:ascii="TH SarabunPSK" w:hAnsi="TH SarabunPSK"/>
          <w:sz w:val="32"/>
          <w:szCs w:val="32"/>
        </w:rPr>
        <w:t xml:space="preserve">1111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ศูนย์บริการข้อมูลภาครัฐเพื่อประชาชนหรือหน่วยงานอื่น ๆ ได้ ซึ่งอาจส่งผลกระทบต่อปัญหาสุขภาพ ความปลอดภัยและก่อให้เกิดความรุนแรงถึงแก่ชีวิตของเด็ก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ครงการอบรมหลักสูตรรัฐบาลอิเล็กทรอนิกส์สำหรับผู้บริหารระดับสู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สำนักงานรัฐบาล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ร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โครงการอบรมหลักสูตรรัฐบาลอิเล็กทรอนิกส์สำหรับผู้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ส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หัวหน้าส่วนราชการที่เข้าร่วมการอบรมหลักสูตรรัฐบาลอิเล็กทรอนิกส์สำหรับผู้บริหารระดับสูงมีสิทธิเบิกจ่ายค่าลงทะเบียนได้จากหน่วยงานต้นสังกัดตามระเบียบกระทรวงการคลังว่าด้วยค่าใช้จ่ายในการฝึกอบรม การจัดงาน และการประชุมระหว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>และเข้าร่วมอบรมโดยไม่ถ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วันลา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โครง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หรือเทียบเท่า อธิบดี ผู้ว่าราชการจังหวัด ผู้อำนวยการรัฐวิสาหกิจ องค์การมหาชน หรือหน่วยงานอื่นของรัฐ หรือบุคคลอื่นใดที่คณะกรรมการบริหารหลักสูตรเห็นควรเข้ารับการอบ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นื้อหาหลักสู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หลัก คื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สารสนเทศในปัจจุบันและอนาคต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ะรัฐบาลอิเล็กทรอนิกส์ในประเทศและ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ยุทธศาสตร์รัฐบาลอิเล็กทรอนิกส์ และ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ป็นเลิศในการบริหารจัดการองค์กรด้วยไอซีที โดยมีระยะเวลาในการอบรม ประมาณ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ดำเนิน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การบรรยาย การอภิปราย และการสนทนาซักถาม เพื่อแลกเปลี่ยนความคิดเห็นระหว่างผู้เข้าร่วมการอบรมกับวิทยากรผู้ทรงคุณวุฒิ โดยโครงการฯ สนับสนุนแนวทางการลดโลกร้อน </w:t>
      </w:r>
      <w:r>
        <w:rPr>
          <w:rFonts w:cs="TH SarabunPSK" w:ascii="TH SarabunPSK" w:hAnsi="TH SarabunPSK"/>
          <w:sz w:val="32"/>
          <w:szCs w:val="32"/>
        </w:rPr>
        <w:t xml:space="preserve">(Green 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ลดการใช้กระดาษ </w:t>
      </w:r>
      <w:r>
        <w:rPr>
          <w:rFonts w:cs="TH SarabunPSK" w:ascii="TH SarabunPSK" w:hAnsi="TH SarabunPSK"/>
          <w:sz w:val="32"/>
          <w:szCs w:val="32"/>
        </w:rPr>
        <w:t xml:space="preserve">(Paperle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ให้บริการ </w:t>
      </w:r>
      <w:r>
        <w:rPr>
          <w:rFonts w:cs="TH SarabunPSK" w:ascii="TH SarabunPSK" w:hAnsi="TH SarabunPSK"/>
          <w:sz w:val="32"/>
          <w:szCs w:val="32"/>
        </w:rPr>
        <w:t xml:space="preserve">Tabl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ารอบ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โครงสร้างพื้นฐานเทคโนโลยีสารสนเทศและการสื่อสาร แผนแม่บทเทคโนโลยีสารสนเทศและการสื่อสาร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ละศึกษาดูงานทางด้านรัฐบาลอิเล็กทรอนิกส์ ประเทศสหรัฐอเมริก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left="709" w:right="-37" w:hanging="709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รื่อง  การดำเนินงานบูรณาการแผนงาน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โครงการ สำหรับแผนปฏิบัติการของยุทธศาสตร์ประเทศ               </w:t>
      </w:r>
    </w:p>
    <w:p>
      <w:pPr>
        <w:pStyle w:val="Normal"/>
        <w:spacing w:lineRule="exact" w:line="340"/>
        <w:ind w:left="709" w:right="-37" w:hanging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ข้อ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วิจัยและพัฒนา</w:t>
      </w:r>
    </w:p>
    <w:p>
      <w:pPr>
        <w:pStyle w:val="Normal"/>
        <w:spacing w:lineRule="exact" w:line="340"/>
        <w:ind w:left="709" w:right="-37" w:hanging="70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ดำเนินงานบูรณาการแผนงาน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ครงการ สำหรับแผนปฏิบัติการของ</w:t>
      </w:r>
    </w:p>
    <w:p>
      <w:pPr>
        <w:pStyle w:val="Normal"/>
        <w:spacing w:lineRule="exact" w:line="340"/>
        <w:ind w:left="709" w:right="-37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ยุทธศาสตร์ประเทศ 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วิจัย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 และ</w:t>
      </w:r>
    </w:p>
    <w:p>
      <w:pPr>
        <w:pStyle w:val="Normal"/>
        <w:spacing w:lineRule="exact" w:line="340"/>
        <w:ind w:left="709" w:right="-37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ร่งดำเนินการจัดทำแผนปฏิบัติการและจัดส่งให้สำนักงานคณะกรมการพัฒนาการเศรษฐกิจและสังคม</w:t>
      </w:r>
    </w:p>
    <w:p>
      <w:pPr>
        <w:pStyle w:val="Normal"/>
        <w:spacing w:lineRule="exact" w:line="340"/>
        <w:ind w:left="709" w:right="-37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ห่งชาติโดยเร็วต่อไป</w:t>
      </w:r>
    </w:p>
    <w:p>
      <w:pPr>
        <w:pStyle w:val="Normal"/>
        <w:tabs>
          <w:tab w:val="clear" w:pos="720"/>
          <w:tab w:val="left" w:pos="1440" w:leader="none"/>
          <w:tab w:val="left" w:pos="1540" w:leader="none"/>
        </w:tabs>
        <w:spacing w:lineRule="exact" w:line="340"/>
        <w:ind w:right="-259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ประเด็น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จัย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ข้อสรุปของแผนงา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>แผนงาน ดังนี้</w:t>
      </w:r>
    </w:p>
    <w:p>
      <w:pPr>
        <w:pStyle w:val="Default"/>
        <w:tabs>
          <w:tab w:val="clear" w:pos="720"/>
          <w:tab w:val="left" w:pos="1701" w:leader="none"/>
        </w:tabs>
        <w:spacing w:lineRule="exact" w:line="34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</w:t>
      </w:r>
      <w:r>
        <w:rPr>
          <w:sz w:val="32"/>
          <w:sz w:val="32"/>
          <w:szCs w:val="32"/>
        </w:rPr>
        <w:t xml:space="preserve">ข้อ </w:t>
      </w:r>
      <w:r>
        <w:rPr>
          <w:sz w:val="32"/>
          <w:szCs w:val="32"/>
        </w:rPr>
        <w:t xml:space="preserve">8.1 </w:t>
      </w:r>
      <w:r>
        <w:rPr>
          <w:sz w:val="32"/>
          <w:sz w:val="32"/>
          <w:szCs w:val="32"/>
        </w:rPr>
        <w:t xml:space="preserve">การขับเคลื่อนค่าใช้จ่ายด้านการวิจัยและพัฒนา เป็นร้อย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ของ </w:t>
      </w:r>
      <w:r>
        <w:rPr>
          <w:sz w:val="32"/>
          <w:szCs w:val="32"/>
        </w:rPr>
        <w:t xml:space="preserve">GDP </w:t>
      </w:r>
      <w:r>
        <w:rPr>
          <w:sz w:val="32"/>
          <w:sz w:val="32"/>
          <w:szCs w:val="32"/>
        </w:rPr>
        <w:t xml:space="preserve">มีเป้าหมายเพื่อการสร้างงาน สร้างรายได้ เตรียมพร้อมรองรับอนาคต พัฒนาชีวิต และสร้างฐานความรู้  ประกอบด้วย </w:t>
      </w:r>
      <w:r>
        <w:rPr>
          <w:sz w:val="32"/>
          <w:szCs w:val="32"/>
        </w:rPr>
        <w:t xml:space="preserve">44 </w:t>
      </w:r>
      <w:r>
        <w:rPr>
          <w:sz w:val="32"/>
          <w:sz w:val="32"/>
          <w:szCs w:val="32"/>
        </w:rPr>
        <w:t>แผนงา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40"/>
        <w:jc w:val="left"/>
        <w:rPr/>
      </w:pP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  </w:t>
      </w:r>
      <w:r>
        <w:rPr>
          <w:sz w:val="32"/>
          <w:sz w:val="32"/>
          <w:szCs w:val="32"/>
        </w:rPr>
        <w:t xml:space="preserve">ข้อ </w:t>
      </w:r>
      <w:r>
        <w:rPr>
          <w:sz w:val="32"/>
          <w:szCs w:val="32"/>
        </w:rPr>
        <w:t xml:space="preserve">8.2 Talent Mobility </w:t>
      </w:r>
      <w:r>
        <w:rPr>
          <w:sz w:val="32"/>
          <w:sz w:val="32"/>
          <w:szCs w:val="32"/>
        </w:rPr>
        <w:t xml:space="preserve">การใช้ประโยชน์จากกำลังคนด้านวิทยาศาสตร์และเทคโนโลยี มีเป้าหมายเพื่อแก้ไขปัญหาการขาดแคลนบุคลากรวิจัยและพัฒนา และพัฒนาบุคลากรวิจัยฯ ให้ตรงตามความต้องการของภาคการผลิต ประกอบด้วย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แผนงาน </w:t>
      </w:r>
    </w:p>
    <w:p>
      <w:pPr>
        <w:pStyle w:val="Default"/>
        <w:tabs>
          <w:tab w:val="clear" w:pos="720"/>
          <w:tab w:val="left" w:pos="1701" w:leader="none"/>
          <w:tab w:val="left" w:pos="2240" w:leader="none"/>
        </w:tabs>
        <w:spacing w:lineRule="exact" w:line="34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  <w:r>
        <w:rPr>
          <w:sz w:val="32"/>
          <w:sz w:val="32"/>
          <w:szCs w:val="32"/>
        </w:rPr>
        <w:t xml:space="preserve">ข้อ </w:t>
      </w:r>
      <w:r>
        <w:rPr>
          <w:sz w:val="32"/>
          <w:szCs w:val="32"/>
        </w:rPr>
        <w:t xml:space="preserve">8.3 </w:t>
      </w:r>
      <w:r>
        <w:rPr>
          <w:sz w:val="32"/>
          <w:sz w:val="32"/>
          <w:szCs w:val="32"/>
        </w:rPr>
        <w:t xml:space="preserve">การใช้ประโยชน์ </w:t>
      </w:r>
      <w:r>
        <w:rPr>
          <w:sz w:val="32"/>
          <w:szCs w:val="32"/>
        </w:rPr>
        <w:t xml:space="preserve">Regional Science Park </w:t>
      </w:r>
      <w:r>
        <w:rPr>
          <w:sz w:val="32"/>
          <w:sz w:val="32"/>
          <w:szCs w:val="32"/>
        </w:rPr>
        <w:t>มีเป้าหมายเพื่อพัฒนาศักยภาพผู้ประกอบการและความสามารถการแข่งขันของธุรกิ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ุตสาหกรรม ส่งเสริมและพัฒนา</w:t>
      </w:r>
      <w:r>
        <w:rPr>
          <w:spacing w:val="-6"/>
          <w:sz w:val="32"/>
          <w:sz w:val="32"/>
          <w:szCs w:val="32"/>
        </w:rPr>
        <w:t xml:space="preserve">เทคโนโลยี เกิดการขยายผลงานวิจัยสู่เชิงพาณิชย์ และมีอุทยานวิทยาศาสตร์ภูมิภาค ประกอบด้วย </w:t>
      </w:r>
      <w:r>
        <w:rPr>
          <w:spacing w:val="-6"/>
          <w:sz w:val="32"/>
          <w:szCs w:val="32"/>
        </w:rPr>
        <w:t xml:space="preserve">1 </w:t>
      </w:r>
      <w:r>
        <w:rPr>
          <w:spacing w:val="-6"/>
          <w:sz w:val="32"/>
          <w:sz w:val="32"/>
          <w:szCs w:val="32"/>
        </w:rPr>
        <w:t>แผนงาน</w:t>
      </w:r>
    </w:p>
    <w:p>
      <w:pPr>
        <w:pStyle w:val="Default"/>
        <w:tabs>
          <w:tab w:val="clear" w:pos="720"/>
          <w:tab w:val="left" w:pos="1701" w:leader="none"/>
          <w:tab w:val="left" w:pos="2240" w:leader="none"/>
        </w:tabs>
        <w:spacing w:lineRule="exact" w:line="34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ดยทั้ง </w:t>
      </w:r>
      <w:r>
        <w:rPr>
          <w:sz w:val="32"/>
          <w:szCs w:val="32"/>
        </w:rPr>
        <w:t xml:space="preserve">46 </w:t>
      </w:r>
      <w:r>
        <w:rPr>
          <w:sz w:val="32"/>
          <w:sz w:val="32"/>
          <w:szCs w:val="32"/>
        </w:rPr>
        <w:t xml:space="preserve">แผนงาน จะสนับสนุนงานของแต่ละกระทรวงและของจังหวัดได้ </w:t>
      </w:r>
    </w:p>
    <w:p>
      <w:pPr>
        <w:pStyle w:val="Default"/>
        <w:tabs>
          <w:tab w:val="clear" w:pos="720"/>
          <w:tab w:val="left" w:pos="1701" w:leader="none"/>
          <w:tab w:val="left" w:pos="2240" w:leader="none"/>
        </w:tabs>
        <w:spacing w:lineRule="exact" w:line="34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นอกจากนี้ กระทรวงวิทยาศาสตร์ฯ</w:t>
      </w:r>
      <w:r>
        <w:rPr>
          <w:spacing w:val="-6"/>
          <w:sz w:val="32"/>
          <w:sz w:val="32"/>
          <w:szCs w:val="32"/>
        </w:rPr>
        <w:t xml:space="preserve"> ได้มีการพัฒนารูปแบบการบูรณาการการทำงานร่วมกับจังหวัด ภายใต้แผนงานฯ ดังกล่าว โดย</w:t>
      </w:r>
      <w:r>
        <w:rPr>
          <w:spacing w:val="-6"/>
          <w:sz w:val="32"/>
          <w:sz w:val="32"/>
          <w:szCs w:val="32"/>
        </w:rPr>
        <w:t>ได้</w:t>
      </w:r>
      <w:r>
        <w:rPr>
          <w:spacing w:val="-6"/>
          <w:sz w:val="32"/>
          <w:sz w:val="32"/>
          <w:szCs w:val="32"/>
        </w:rPr>
        <w:t xml:space="preserve">มีการพิจารณาร่วมกับจังหวัดเพื่อวางกรอบนโยบายการดำเนินงานของกระทรวงวิทยาศาสตร์ฯ ในการเพิ่มขีดความสามารถในการแข่งขันให้กับผู้ประกอบการของแต่ละพื้นที่ โดยใช้จังหวัดแพร่เป็นจังหวัดนำร่องโครงการ </w:t>
      </w:r>
      <w:r>
        <w:rPr>
          <w:sz w:val="32"/>
          <w:sz w:val="32"/>
          <w:szCs w:val="32"/>
        </w:rPr>
        <w:t>เนื่องจากจังหวัดมีศักยภาพ</w:t>
      </w:r>
      <w:r>
        <w:rPr>
          <w:sz w:val="32"/>
          <w:sz w:val="32"/>
          <w:szCs w:val="32"/>
        </w:rPr>
        <w:t>ใน</w:t>
      </w:r>
      <w:r>
        <w:rPr>
          <w:sz w:val="32"/>
          <w:sz w:val="32"/>
          <w:szCs w:val="32"/>
        </w:rPr>
        <w:t xml:space="preserve">ด้านต่างๆ เช่น ทรัพยากรป่าไม้ ลักษณะภูมิอากาศที่สามารถใช้วิทยาศาสตร์และเทคโนโลยีสนับสนุนเพื่อยกระดับให้เป็นหนึ่งในด้านเศรษฐกิจกลุ่มล้านนาตะวันออกที่สามารถแข่งขันในภูมิภาคอาเซียนต่อไปได้ </w:t>
      </w:r>
      <w:r>
        <w:rPr>
          <w:spacing w:val="-6"/>
          <w:sz w:val="32"/>
          <w:sz w:val="32"/>
          <w:szCs w:val="32"/>
        </w:rPr>
        <w:t xml:space="preserve">และได้จัดประชุมเชิงปฏิบัติการ เรื่อง “เทคโนโลยีสู่อาเซียนในกลุ่มล้านนาตะวันออก”             </w:t>
      </w:r>
    </w:p>
    <w:p>
      <w:pPr>
        <w:pStyle w:val="25"/>
        <w:tabs>
          <w:tab w:val="clear" w:pos="720"/>
          <w:tab w:val="left" w:pos="2100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ำหรับการพัฒนาจังหวัดแพร่มีจุดมุ่งเน้นใ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รื่องหลัก ได้แก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อุตสาหกรรมเกษต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ัตถกรรมและการท่องเที่ยว แ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ศึกษาและสิ่งแวดล้อม สำหรับในส่วนของกระทรวงวิทยาศาสตร์ฯ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ีกรอบดำเนินการ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่อง คือ การวิจัยและการพัฒนา และการถ่ายทอดเทคโนโลยีเพื่อสนับสนุนการพัฒนา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่องหลักของจังหวัด 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วิทยาศาสตร์ฯ จะผลักดันและดำเนินงานโครงการร่วมกันกับจังหวัดแพร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ีโครงการสำคัญ </w:t>
      </w:r>
      <w:r>
        <w:rPr>
          <w:rFonts w:cs="TH SarabunPSK" w:ascii="TH SarabunPSK" w:hAnsi="TH SarabunPSK"/>
          <w:sz w:val="32"/>
          <w:szCs w:val="32"/>
        </w:rPr>
        <w:t xml:space="preserve">(Flagsh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ซึ่งจะบรรจุโครงการดังกล่าวในแผนยุทธศาสตร์ของจังหวัดด้วย ได้แก่</w:t>
      </w:r>
    </w:p>
    <w:p>
      <w:pPr>
        <w:pStyle w:val="Normal"/>
        <w:spacing w:lineRule="exact" w:line="340"/>
        <w:ind w:firstLine="21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Teak Valley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การพัฒนาอุตสาหกรรมป่าไม้อย่างครบวงจร นับตั้งแต่การพัฒนาไม้จากป่าปลูกขององค์การ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่าไม้ ด้วยการใช้เทคโนโลยีเข้าไปปรับปรุงคุณภาพไม้ พัฒนาการแปรรูป การออกแบบให้ตรงต่อความต้องการของผู้บริโภคเพื่อนำสู่ตลาดเป้าหมาย </w:t>
      </w:r>
    </w:p>
    <w:p>
      <w:pPr>
        <w:pStyle w:val="Normal"/>
        <w:spacing w:lineRule="exact" w:line="340"/>
        <w:ind w:firstLine="216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นาโน เป็นการใช้เทคโนโลยีนาโนในผลิตภัณฑ์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เช่น นาโนในสิ่งทอ พัฒนาผ้าโบราณนาโน หมู่บ้านสิ่งทอนาโนเพื่อการออกแบบ สีสัน และการตัดเย็บ เป็นต้น</w:t>
      </w:r>
    </w:p>
    <w:p>
      <w:pPr>
        <w:pStyle w:val="Normal"/>
        <w:spacing w:lineRule="exact" w:line="34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Smart Space </w:t>
      </w:r>
      <w:r>
        <w:rPr>
          <w:rFonts w:ascii="TH SarabunPSK" w:hAnsi="TH SarabunPSK" w:cs="TH SarabunPSK"/>
          <w:sz w:val="32"/>
          <w:sz w:val="32"/>
          <w:szCs w:val="32"/>
        </w:rPr>
        <w:t>เพื่อทำแผนที่ที่ดิน โดยจะจัดทำแผนที่ที่ดินทั้งจังหวัด และจะผลักดันให้ครอบคลุมทุกจังหวัดทั่วประเทศ โดยใช้ระบบแผนที่ทางอากาศเข้ามาช่วยใ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รวจสอบพื้นที่ป่า โฉนดที่ดิน และลักษณะการครอบครองที่ดิน และในอนาคตจะผลักดันให้มีแผ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ิติ</w:t>
      </w:r>
    </w:p>
    <w:p>
      <w:pPr>
        <w:pStyle w:val="Normal"/>
        <w:tabs>
          <w:tab w:val="clear" w:pos="720"/>
          <w:tab w:val="left" w:pos="2552" w:leader="none"/>
        </w:tabs>
        <w:spacing w:lineRule="exact" w:line="340"/>
        <w:ind w:firstLine="216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ูนย์ป่าเศรษฐกิจ เพื่อจัดทำศูนย์ขยายพันธุ์กล้าไม้คุณภาพ ศูนย์ขยายเมล็ดพันธุ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ศูนย์เพาะเลี้ยงเนื้อเยื่อ รวมกับการเพาะปลูกไม้ยืนต้นแบบผสมผสานด้วยการใช้เทคโนโลยีที่ทันสมั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วมทั้งการใช้ระบบน้ำเข้ามาช่วยบริหารจัดการ ทั้งนี้เป็นการแก้ไขปัญหาการบุกรุกทำลายป่า การแก้ปัญหา</w:t>
      </w:r>
      <w:r>
        <w:rPr>
          <w:rFonts w:ascii="TH SarabunPSK" w:hAnsi="TH SarabunPSK" w:cs="TH SarabunPSK"/>
          <w:sz w:val="32"/>
          <w:sz w:val="32"/>
          <w:szCs w:val="32"/>
        </w:rPr>
        <w:t>หมอกควัน</w:t>
      </w:r>
    </w:p>
    <w:p>
      <w:pPr>
        <w:pStyle w:val="Normal"/>
        <w:spacing w:lineRule="exact" w:line="34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ุ๋ยอินทรีย์เคมีนาโนแห่งชาติ เป็นการพัฒนาปุ๋ยชะลอการละลา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สามารถกำหนดระยะเวลาการละลายของปุ๋ยเมื่อโดนน้ำได้ เพื่อให้สอดคล้องกับสภาพพื้นดินและพืชในแต่ละจังหวัด</w:t>
      </w:r>
    </w:p>
    <w:p>
      <w:pPr>
        <w:pStyle w:val="Normal"/>
        <w:spacing w:lineRule="exact" w:line="34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จัดทำ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No Fruit Fly Zone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รือ พื้นที่ปลอดแมลงวันผลไม้ เป็นการใช้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รังสีฉายแมลงวันผลไม้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เพื่อทำให้แมลงวันเป็นหมัน เป็นการลดประชากรแมลงวันผลไม้อันจะนำไปสู่การลดการใช้สารเคมี โดยมีแผนจะขยายพื้นที่ให้ครอบคลุมกลุ่มจังหวัดล้านนาตะวันออก และจัดตั้งศูนย์ผลิตแมลงวันผลไม้เป็นหมันขยายไปทุกภูมิภาค</w:t>
      </w:r>
    </w:p>
    <w:p>
      <w:pPr>
        <w:pStyle w:val="Normal"/>
        <w:spacing w:lineRule="exact" w:line="34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ศูนย์ผลิตเมล็ดพันธุ์ข้าวคุณภาพสูง ร่วมกับการใช้เทคโนโลยี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น้ำและปุ๋ย</w:t>
      </w:r>
    </w:p>
    <w:p>
      <w:pPr>
        <w:pStyle w:val="Normal"/>
        <w:spacing w:lineRule="exact" w:line="34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Thailand Delicious 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ทดสอบรสชาติอาหาร เพื่อวิจัยการปรุงอาหารให้เหมาะสมแต่ละประเทศว่า  อาหารแต่ละประเภท มีกระบวนการผลิตสูตรอาหารอย่างไร</w:t>
      </w:r>
    </w:p>
    <w:p>
      <w:pPr>
        <w:pStyle w:val="Normal"/>
        <w:spacing w:lineRule="exact" w:line="34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ิพิธภัณฑ์วิทยาศาสตร์เพื่ออนาคต ล้านนาตะวันออก เพื่อเป็นศูนย์รวบรวมและถ่ายทอดเทคโนโลยีนวัตกรรมขั้นสูง</w:t>
      </w:r>
    </w:p>
    <w:p>
      <w:pPr>
        <w:pStyle w:val="Normal"/>
        <w:spacing w:lineRule="exact" w:line="34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ขั้นตอนที่จะดำเนินการบูรณาการกับกองทุนต่าง ๆ ของภาครัฐ และการลงทุนภาคเอกชน เพื่อให้การดำเนินงานโครงการทั้ง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ในจังหวัดแพร่สำเร็จลุล่วงได้อย่างมีประสิทธิภาพ อันจะนำไปสู่การลดรายจ่าย เพิ่มรายได้ และขยายโอกาสเพื่อสร้างขีดความสามารถในการแข่งขันให้แก่ผู้ประกอบการและประชาชนในจังหวัดตามเป้าหมายการพัฒนาประเทศตามนโยบายของรัฐบาล  และจะมีการประชุมเชิงปฏิบัติการเพื่อการบูรณาการแผนงานดังกล่าวกับกระทรวง กรม และหน่วยงานอื่นที่เกี่ยวข้อง ในวันที่ </w:t>
      </w:r>
      <w:r>
        <w:rPr>
          <w:rFonts w:cs="TH SarabunPSK" w:ascii="TH SarabunPSK" w:hAnsi="TH SarabunPSK"/>
          <w:sz w:val="32"/>
          <w:szCs w:val="32"/>
        </w:rPr>
        <w:t xml:space="preserve">14 – 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ศูนย์ประชุมอุทยานวิทยาศาสตร์ประเทศไทย สำนักงานพัฒนาวิทยาศาสตร์และเทคโนโลยีแห่งชาติ เพื่อเติมเต็มห่วงโซ่คุณค่า </w:t>
      </w:r>
      <w:r>
        <w:rPr>
          <w:rFonts w:cs="TH SarabunPSK" w:ascii="TH SarabunPSK" w:hAnsi="TH SarabunPSK"/>
          <w:sz w:val="32"/>
          <w:szCs w:val="32"/>
        </w:rPr>
        <w:t>(Value Chain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ั้ง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ดังกล่าว ให้ครบถ้วนสมบูรณ์ สามารถตอบสนองเป้าประสงค์ยุทธศาสตร์ประเทศได้อย่างแท้จริง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ดำเนินการจัดประชุมวิชาการนานาชาติแมลงวันผลไม้ที่มีความสำคัญต่อเศรษฐกิจ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7 [9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 xml:space="preserve">th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International Symposium on Fruit Flies of Economic Importance (ISFFEI) 2014]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ดำเนินการจัดประชุมวิชาการนานาชาติแมลงวันผลไม้ที่มีความสำคัญต่อเศรษฐกิจ 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 [9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th </w:t>
      </w:r>
      <w:r>
        <w:rPr>
          <w:rFonts w:cs="TH SarabunPSK" w:ascii="TH SarabunPSK" w:hAnsi="TH SarabunPSK"/>
          <w:sz w:val="32"/>
          <w:szCs w:val="32"/>
        </w:rPr>
        <w:t xml:space="preserve"> International Symposium on Fruit Flies of Economic Importance (ISFFEI) 2014] </w:t>
      </w:r>
      <w:r>
        <w:rPr>
          <w:rFonts w:ascii="TH SarabunPSK" w:hAnsi="TH SarabunPSK" w:cs="TH SarabunPSK"/>
          <w:sz w:val="32"/>
          <w:sz w:val="32"/>
          <w:szCs w:val="32"/>
        </w:rPr>
        <w:t>และ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รมส่งเสริมการเกษตรเป็นหน่วยงานหลักรับผิดชอบดำเนินการจัดประชุ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กรมส่งเสริมการเกษตรจัดตั้งคำขอ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ค่าใช้จ่ายการดำเนินการจัดประชุมวิชาการนานาชาติแมลงวันผลไม้ที่มีความสำคัญต่อเศรษฐกิจ 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ISFFEI 20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งบประมาณในการดำเนินงานให้กรมส่งเสริมการเกษตรเสนอขอรับการจัดสรรงบประมาณรายจ่าย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ตามขั้นตอนต่อไป ตามความเห็นของสำนักงประมาณ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การประชุมวิชาการนานาชาติแมลงวันผลไม้มีความสำคัญต่อเศรษฐกิจ </w:t>
      </w:r>
      <w:r>
        <w:rPr>
          <w:rFonts w:cs="TH SarabunPSK" w:ascii="TH SarabunPSK" w:hAnsi="TH SarabunPSK"/>
          <w:sz w:val="32"/>
          <w:szCs w:val="32"/>
        </w:rPr>
        <w:t xml:space="preserve">(ISFFEI)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ประชุมวิชาการด้านศัตรูพืชเฉพาะกลุ่มที่ใหญ่ที่สุดในโลก เริ่มครั้งแรก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ประเทศกรีซ จากนั้นได้เวียนจัดในประเทศต่าง ๆ มาอย่างต่อเนื่องทุ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ซึ่งการประชุมได้รวมผู้เกี่ยวข้องในวงการแมลงวันผลไม้ ทั้งนักวิจัย นักวิชาการ ผู้ปฏิบัติงานโครงการควบคุมแมลงวันผลไม้ในพื้นที่ผู้ผลิตและใช้เทคโนโลยีแมลงเป็นหมัน ผู้ผลิตศัตรูธรรมชาติ และเทคโนโลยีอื่น ๆ ที่เกี่ยวข้อง บุคลากรสถาบันการศึกษา รวมถึงผู้ส่งออกและนำเข้าผลผลิตทางการเกษตรที่ประสบปัญหาแมลงวันผลไม้ ทั้งภาครัฐและเอกชนจากทั่วโลกเข้าร่วมประชุมโดยประเทศเจ้าภาพจัดงานเป็นผู้กำหนดหัวข้อแนวคิดการจัดประชุม วัตถุประสงค์และกิจกรรม สำหรับประเทศไทยกำหนดแผนการจัดประชุมวิชาการนานาชาติแมลงวันผลไม้ที่มีความสำคัญต่อเศรษฐกิจหรือ </w:t>
      </w:r>
      <w:r>
        <w:rPr>
          <w:rFonts w:cs="TH SarabunPSK" w:ascii="TH SarabunPSK" w:hAnsi="TH SarabunPSK"/>
          <w:sz w:val="32"/>
          <w:szCs w:val="32"/>
        </w:rPr>
        <w:t xml:space="preserve">ISFFEI 20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โดยม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ลกเปลี่ยนแนวทางและประสบการณ์การพัฒนางานควบคุมแมลงวันผลไม้ด้านเทคโนโลยีต่าง ๆ ความก้าวหน้างานวิจัยที่เกี่ยวข้องกับแมลงวันผลไม้ กฎหมาย ระเบียบ และข้อจำกัดทางการค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ันเนื่องมาจากแมลงวันผลไม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เครือข่ายและความสัมพันธ์อันดีในการพัฒนางานด้านควบคุมแมลงวันผลไม้และเทคโนโลยีที่เกี่ยวข้องระหว่างประเทศที่เข้าร่วมประชุ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ผยแพร่และประชาสัมพันธ์ชื่อเสียงของประเทศไทยในการดำเนินการด้านแมลงวันผลไม้ ตั้งแต่ระบบการบริหารศัตรูพืช เทคโนโลยีด้านการควบคุมแมลงวันผลไม้ มาตรฐานด้านการกักกันพืช และคุณภาพผลผลิตของ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ของ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้นวิชาการด้านการควบคุมแมลงวันผลไม้แบบครอบคลุมพื้นที่โรงผลิตขยายและทำหมันแมลงวันผลไม้แบบง่าย ๆ ที่มีประสิทธิภาพเพื่อเป็นตัวอย่างหรือต้นแบบแก่ประเทศกำลังพัฒนางานวิจัยที่เกี่ยวข้องกับแมลงวันผลไม้ เทคโนโลยีใหม่ ๆ ในการควบคุมแมลงวันผลไม้ โดยจะดำเนินการ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2 – 16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วัน ณ โรงแรมในกรุงเทพมหานคร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สนอชื่อผู้สมัครจากประเทศไทยเข้ารับการคัดเลือกเป็นผู้อำนวยการบริหารของ </w:t>
      </w:r>
      <w:r>
        <w:rPr>
          <w:rFonts w:cs="TH SarabunPSK" w:ascii="TH SarabunPSK" w:hAnsi="TH SarabunPSK"/>
          <w:b/>
          <w:bCs/>
          <w:sz w:val="32"/>
          <w:szCs w:val="32"/>
        </w:rPr>
        <w:t>International Trade Center (ITC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เสนอชื่อ นายกฤษฎา เปี่ยมพงศ์สานต์ เป็นผู้สมัครเข้ารับการคัดเลือกเป็นผู้อำนวยการบริหารของ </w:t>
      </w:r>
      <w:r>
        <w:rPr>
          <w:rFonts w:cs="TH SarabunPSK" w:ascii="TH SarabunPSK" w:hAnsi="TH SarabunPSK"/>
          <w:sz w:val="32"/>
          <w:szCs w:val="32"/>
        </w:rPr>
        <w:t xml:space="preserve">International Trade Center (ITC) </w:t>
      </w:r>
      <w:r>
        <w:rPr>
          <w:rFonts w:ascii="TH SarabunPSK" w:hAnsi="TH SarabunPSK" w:cs="TH SarabunPSK"/>
          <w:sz w:val="32"/>
          <w:sz w:val="32"/>
          <w:szCs w:val="32"/>
        </w:rPr>
        <w:t>โดยได้รับการสนับสนุนจากรัฐบาล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ห้นายกฤษฎาฯ เป็นผู้สมัครที่ได้รับการสนับสนุนจากรัฐบาล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ดำรงตำแหน่งผู้อำนวยการบริหารของ </w:t>
      </w:r>
      <w:r>
        <w:rPr>
          <w:rFonts w:cs="TH SarabunPSK" w:ascii="TH SarabunPSK" w:hAnsi="TH SarabunPSK"/>
          <w:sz w:val="32"/>
          <w:szCs w:val="32"/>
        </w:rPr>
        <w:t xml:space="preserve">ITC </w:t>
      </w:r>
      <w:r>
        <w:rPr>
          <w:rFonts w:ascii="TH SarabunPSK" w:hAnsi="TH SarabunPSK" w:cs="TH SarabunPSK"/>
          <w:sz w:val="32"/>
          <w:sz w:val="32"/>
          <w:szCs w:val="32"/>
        </w:rPr>
        <w:t>อย่างเป็นทาง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ต่างประเทศประสานการสนับสนุนให้ นายกฤษฎาฯ เข้ารับการคัดเลือกเป็นผู้อำนวยการบริหารขององค์กรดังกล่าว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คณะผู้แทนถาวรไทยประจำองค์การการค้าโล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ผ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 </w:t>
      </w:r>
      <w:r>
        <w:rPr>
          <w:rFonts w:cs="TH SarabunPSK" w:ascii="TH SarabunPSK" w:hAnsi="TH SarabunPSK"/>
          <w:sz w:val="32"/>
          <w:szCs w:val="32"/>
        </w:rPr>
        <w:t xml:space="preserve">International Trade Center (IT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องค์กรภายใต้การกำกับดูแลร่วมกันระหว่า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United Nation Conference on Trade and Development (UNCTA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การค้าโลก </w:t>
      </w:r>
      <w:r>
        <w:rPr>
          <w:rFonts w:cs="TH SarabunPSK" w:ascii="TH SarabunPSK" w:hAnsi="TH SarabunPSK"/>
          <w:sz w:val="32"/>
          <w:szCs w:val="32"/>
        </w:rPr>
        <w:t xml:space="preserve">(World Trade Organization : W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ิดรับสมัครผู้อำนวยการบริหารคนใหม่ เนื่องจากผู้ดำรงตำแหน่งปัจจุบัน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 </w:t>
      </w:r>
      <w:r>
        <w:rPr>
          <w:rFonts w:cs="TH SarabunPSK" w:ascii="TH SarabunPSK" w:hAnsi="TH SarabunPSK"/>
          <w:sz w:val="32"/>
          <w:szCs w:val="32"/>
        </w:rPr>
        <w:t>Patricia (</w:t>
      </w:r>
      <w:r>
        <w:rPr>
          <w:rFonts w:ascii="TH SarabunPSK" w:hAnsi="TH SarabunPSK" w:cs="TH SarabunPSK"/>
          <w:sz w:val="32"/>
          <w:sz w:val="32"/>
          <w:szCs w:val="32"/>
        </w:rPr>
        <w:t>จาเมกา</w:t>
      </w:r>
      <w:r>
        <w:rPr>
          <w:rFonts w:cs="TH SarabunPSK" w:ascii="TH SarabunPSK" w:hAnsi="TH SarabunPSK"/>
          <w:sz w:val="32"/>
          <w:szCs w:val="32"/>
        </w:rPr>
        <w:t xml:space="preserve">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พ้นวาระใน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ารคัดเลือกจะพิจารณาโดยเลขาธิการ </w:t>
      </w:r>
      <w:r>
        <w:rPr>
          <w:rFonts w:cs="TH SarabunPSK" w:ascii="TH SarabunPSK" w:hAnsi="TH SarabunPSK"/>
          <w:sz w:val="32"/>
          <w:szCs w:val="32"/>
        </w:rPr>
        <w:t>UNCTAD 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ุภชัย พานิชภักดิ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ู้อำนวยการใหญ่ </w:t>
      </w:r>
      <w:r>
        <w:rPr>
          <w:rFonts w:cs="TH SarabunPSK" w:ascii="TH SarabunPSK" w:hAnsi="TH SarabunPSK"/>
          <w:sz w:val="32"/>
          <w:szCs w:val="32"/>
        </w:rPr>
        <w:t>WTO (</w:t>
      </w:r>
      <w:r>
        <w:rPr>
          <w:rFonts w:ascii="TH SarabunPSK" w:hAnsi="TH SarabunPSK" w:cs="TH SarabunPSK"/>
          <w:sz w:val="32"/>
          <w:sz w:val="32"/>
          <w:szCs w:val="32"/>
        </w:rPr>
        <w:t>นายปาสกาล ล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ประกาศชื่อผู้ได้รับการคัดเลือกภายใน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ความตกลงประเทศเจ้าภาพสำหรับการจัดประชุมผู้เชี่ยวชาญของสถาบันเพื่อการยุติธรรมแห่งประเทศไท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วมกับสำนักงานสหประชาชาติว่าด้วยยาเสพติดและอาชญากรรม </w:t>
      </w:r>
      <w:r>
        <w:rPr>
          <w:rFonts w:cs="TH SarabunPSK" w:ascii="TH SarabunPSK" w:hAnsi="TH SarabunPSK"/>
          <w:b/>
          <w:bCs/>
          <w:sz w:val="32"/>
          <w:szCs w:val="32"/>
        </w:rPr>
        <w:t>(UNODC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จัดทำความตกลงประเทศเจ้าภาพสำหรับการจัดประชุมผู้เชี่ยวชาญของสถาบันเพื่อการยุติธรรม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สำนักงานสหประชาชาติว่าด้วยยาเสพติดและอาชญากรรม </w:t>
      </w:r>
      <w:r>
        <w:rPr>
          <w:rFonts w:cs="TH SarabunPSK" w:ascii="TH SarabunPSK" w:hAnsi="TH SarabunPSK"/>
          <w:sz w:val="32"/>
          <w:szCs w:val="32"/>
        </w:rPr>
        <w:t xml:space="preserve">(United Nations Office on Drugs and Crime : UNOD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ะดับภูมิภาคเอเชียตะวันออกและแปซิฟิกเกี่ยวกับการปฏิบัติตามข้อกำหนดสหประชาชาติสำหรับการปฏิบัติต่อผู้ต้องขังหญิง และมาตรการที่มิใช่การคุมขังสำหรับผู้กระทำผิดหญิ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กรุงเทพ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 – 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ผู้เชี่ยวชาญสมาคมประชาชาติแห่งเอเชียตะวันออกเฉียง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เซ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พัฒนาหลักสูตรในการฝึกอบรมตามข้อกำหนดกรุงเทพฯ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 – 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กลุ่มผู้เชี่ยวชาญเพื่อการพัฒนาเอกสารการฝึกอบรมสำหรับอัยการและผู้พิพากษาในด้านการขจัดความรุนแรงต่อผู้หญิง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8 -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กลุ่มผู้เชี่ยวชาญเพื่อการพัฒนาแผนปฏิบัติการต้นแบบเพื่อป้องกันและตอบสนองต่อการใช้ความรุนแรงต่อผู้หญิง เพื่อบรรลุเป้าหมายของการป้องกันอาชญากรรมและความยุติธรรมทางอาญา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4 – 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จัดประชุมซึ่งเป็นพันธกรณีตามที่ได้มีความตกลงร่วมกับ </w:t>
      </w:r>
      <w:r>
        <w:rPr>
          <w:rFonts w:cs="TH SarabunPSK" w:ascii="TH SarabunPSK" w:hAnsi="TH SarabunPSK"/>
          <w:sz w:val="32"/>
          <w:szCs w:val="32"/>
        </w:rPr>
        <w:t>UNODC</w:t>
      </w:r>
      <w:r>
        <w:rPr/>
        <w:t xml:space="preserve"> </w:t>
      </w:r>
      <w:r>
        <w:rPr/>
        <w:t>สามารถดำเนินการได้โดยสมบูรณ์และลุล่วงตามเจตนารมณ์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งสาวกรรณิการ์ เอกเผ่าพันธุ์ รองผู้อำนวยการสำนักงานเศรษฐกิจการคลัง ให้ดำรงตำแหน่ง ที่ปรึกษาด้านเศรษฐกิจ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ศรษฐก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ศรษฐกิจการคลัง กระทรวงการคลั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ตำแหน่งว่าง ตามที่กระทรวงการคลังเสนอ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สำนักงานตำรวจแห่งชา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ตามที่สำนักเลขาธิการคณะรัฐมนตรีได้รับแจ้งรายชื่อ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 โดย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 รองนายก 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แต่งตั้งให้ พลตำรวจโท สุรพล ธนโกเศศ ผู้บัญชาการประจำสำนักงานผู้บัญชาการตำรวจแห่งชาติ เป็นผู้ปฏิบัติหน้าที่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แทนไทยในคณะกรรมาธิการระหว่างรัฐบาลอาเซียนว่าด้วยสิทธิมนุษยช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ผลการสรรหาและคัดเลือกผู้แทนไทยในคณะกรรมาธิการระหว่างรัฐบาลอาเซียนว่าด้วยสิทธิมนุษยชนและแต่งตั้งให้ ด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ี นนทสูติ เป็นผู้แทนไทยในคณะกรรมาธิการระหว่างรัฐบาลอาเซียนว่าด้วยสิทธิมนุษยชน โดยมีวาระการดำรงตำแหน่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เคนยาเสนอขอแต่งตั้งเอกอัครราชทูตประจำประเทศไทย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รายงานจากสถานเอกอัครราชทูต ณ กรุงไนโรบี ว่า รัฐบาลสาธารณรัฐเคนยามีความประสงค์ขอแต่งตั้ง นายอะลี มุฮัมมัด ยูซุฟ </w:t>
      </w:r>
      <w:r>
        <w:rPr>
          <w:rFonts w:cs="TH SarabunPSK" w:ascii="TH SarabunPSK" w:hAnsi="TH SarabunPSK"/>
          <w:sz w:val="32"/>
          <w:szCs w:val="32"/>
        </w:rPr>
        <w:t xml:space="preserve">(Mr. Ali Mohamed Yussu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เคนยาประจำประเทศไทยคนใหม่ โดยมีถิ่นพำนัก ณ กรุงเทพมหานคร สืบแทน นายริชาร์ด ไทตัส เอคาย </w:t>
      </w:r>
      <w:r>
        <w:rPr>
          <w:rFonts w:cs="TH SarabunPSK" w:ascii="TH SarabunPSK" w:hAnsi="TH SarabunPSK"/>
          <w:sz w:val="32"/>
          <w:szCs w:val="32"/>
        </w:rPr>
        <w:t xml:space="preserve">(Mr. Richard Titus Eka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 เรื่อง แต่งตั้งคณะกรรมการพิจารณาให้ความช่วยเหลือผู้ประกอบการวิสาหกิจขนาดกลางและขนาดย่อ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39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ต่งตั้งคณะกรรมการพิจารณาให้ความช่วยเหลือผู้ประกอบการวิสาหกิจขนาดกลางและขนาดย่อม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36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ต่งตั้งคณะกรรมการพิจารณาให้ความช่วยเหลือผู้ประกอบการวิสาหกิจขนาดกลางและขนาดย่อม นั้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งานในการให้ความช่วยเหลือผู้ประกอบการวิสาหกิจขนาดกลางและขนาดย่อมเป็นไปด้วยความรอบคอบและมีประสิทธิภาพ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ให้ยกเลิก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36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ต่งตั้งคณะกรรมการพิจารณาให้ความช่วยเหลือผู้ประกอบการวิสาหกิจขนาดกลางและขนาดย่อม ขึ้นใหม่ โดยมีองค์ประกอบและอำนาจหน้าที่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ที่ปรึกษา 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กรรมการประกอบด้วย รัฐมนตรีว่าการกระทรวงพาณิชย์ รัฐมนตรีว่าการกระทรวงแรงงาน รัฐมนตรีว่าการกระทรวงอุตสาหกรรม เลขาธิการนายกรัฐมนตรี ปลัดสำนักนายกรัฐมนตรี ปลัดกระทรวงการคลัง ปลัดกระทรวงการพัฒนาสังคมและความมั่นคงของมนุษย์ ปลัดกระทรวงพลังงาน ปลัดกระทรวงพาณิชย์ ปลัดกระทรวงแรงงาน ปลัดกระทรวงวิทยาศาสตร์และเทคโนโลยี ปลัดกระทรวงอุตสาหกรรม เลขาธิการคณะกรรมการพัฒนาการเศรษฐกิจและสังคมแห่งชาติ เลขาธิการคณะกรรมการกฤษฎีกา ผู้อำนวยการสำนักงบประมาณ อธิบดีกรมทรัพย์สินทางปัญญา อธิบดีกรมส่งเสริมอุตสาหกรรม เลขาธิการคณะกรรมการส่งเสริมการลงทุน ประธานกรรมการสภาหอการค้าแห่งประเทศไทย ประธานสภาอุตสาหกรรมแห่งประเทศไทย ประธานสมาคมธนาคารไทย ผู้อำนวยการสำนักงานส่งเสริมวิสาหกิจขนาดกลางและขนาดย่อม ผู้อำนวยการธนาคารออมสิน ผู้จัดการธนาคารพัฒนาวิสาหกิจขนาดกลางและขนาดย่อมแห่งประเทศไทย กรรมการผู้จัดการใหญ่ธนาคารกรุง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จัดการตลาดหลักทรัพย์ เอ็ม เอ ไอ   หม่อมราชวงศ์พงษ์สวัสดิ์ สวัสดิวัตน์ ผู้ทรงคุณวุฒิที่นายกรัฐมนตรีแต่งตั้งจำนวนไม่เกินสี่คน โดยมี รองเลขาธิการคณะกรรมการพัฒนาการเศรษฐกิจและสังคมแห่งชาติที่ได้รับมอบหมาย รองผู้อำนวยการสำนักงบประมาณที่ได้รับมอบหมาย และอธิบดีกรมบัญชีกลาง เป็นกรรมการและเลขานุการร่วม เจ้าหน้าที่สำนักงานคณะกรรมการพัฒนาการเศรษฐกิจและสังคมแห่งชาติที่ได้รับมอบหมาย และเจ้าหน้าที่สำนักงานส่งเสริมวิสาหกิจขนาดกลางและขนาดย่อมที่ได้รับมอบหมาย เป็นกรรมการและผู้ช่วยเลขานุการ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แนวทางการให้ความช่วยเหลือผู้ประกอบการวิสาหกิจขนาดกลางและขนาดย่อม ตลอดจนกำหนดสาขาของวิสาหกิจขนาดกลางและขนาดย่อมที่จะได้รับความช่วยเหลื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รอบการใช้เงินตามโครงการให้ความช่วยเหลือวิสาหกิจขนาดกลางและขนาดย่อมจากงบกลาง รายการเงินสำรองจ่ายเพื่อกรณีฉุกเฉินหรือจำเป็น ในลักษณะงบฉุกเฉินเร่งด่วน </w:t>
      </w:r>
      <w:r>
        <w:rPr>
          <w:rFonts w:cs="TH SarabunPSK" w:ascii="TH SarabunPSK" w:hAnsi="TH SarabunPSK"/>
          <w:sz w:val="32"/>
          <w:szCs w:val="32"/>
        </w:rPr>
        <w:t xml:space="preserve">(Emergency Financ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ป็นเงินอุดหนุนเพื่อปรับปรุงประสิทธิภาพการดำเนินงานของผู้ประกอบการวิสาหกิจขนาดกลางและขนาดย่อม จนสามารถขอสินเชื่อจากธนาคารพาณิชย์ของรัฐหรือเอกชนได้ เช่น การปรับโครงสร้างกิจการ การลดต้นทุนการผลิต และการแสวงหาตลาด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นวทางการจัดสรรและอนุมัติงบประมาณการใช้เงินตามโครงการให้ความช่วยเหลือตามข้อ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ช่วยเหลือผู้ประกอบการวิสาหกิจขนาดกลางและขนาดย่อมที่ประสบปัญหาเศรษฐกิจ  ตลอดจนพิจารณาเห็นชอบให้ความช่วยเหลือผู้ประกอบการดังกล่าวตามหลักเกณฑ์ แนวทาง และสาขาของวิสาหกิจขนาดกลางและขนาดย่อม ตามข้อ </w:t>
      </w:r>
      <w:r>
        <w:rPr>
          <w:rFonts w:cs="TH SarabunPSK" w:ascii="TH SarabunPSK" w:hAnsi="TH SarabunPSK"/>
          <w:sz w:val="32"/>
          <w:szCs w:val="32"/>
        </w:rPr>
        <w:t>2.1</w:t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ระเบียบ ประกาศ และคำสั่ง ตลอดจนหลักเกณฑ์ เงื่อนไข และวิธีการอื่น ๆ ที่เกี่ยวข้องในการดำเนินงานเพื่อรองรับการปฏิบัติงา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อนุกรรมการหรือคณะทำงานเพื่อช่วยเหลือการปฏิบัติงานได้ตามความจำเป็นและเหมาะส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และประเมินผลการดำเนินงานเชิงวิชาการ และการวิจัยในส่วนที่เกี่ยวข้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ฏิบัติงานและปัญหาอุปสรรคในการปฏิบัติงานต่อนายก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ญส่วนราชการ รัฐวิสาหกิจ หน่วยงานของรัฐอื่น และบุคคลที่เกี่ยวข้องมาร่วมประชุมให้ข้อมูล และแสดงความคิดเห็น หรือจัดส่งเอกสารหลักฐานที่เกี่ยวข้องเพื่อประกอบการพิจารณาของคณะกรรม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อื่นตามที่นายกรัฐมนตรีมอบหมา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กรรมการพิจารณาดำเนินการตามอำนาจหน้าที่ตาม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ภายในหกเดือนนับแต่วันที่ได้รับการแต่งตั้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เบิกจ่ายเบี้ยประชุมให้เป็นไปตามพระราชกฤษฎีกาเบี้ยประชุมกรรม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ค่าใช้จ่ายในการเดินทาง และค่าใช้จ่ายที่เกี่ยวข้องกับการบริหารจัดการอื่น ๆ ที่จำเป็นในการปฏิบัติงานของคณะกรรมการ คณะอนุกรรมการ และคณะทำงานให้เบิกจ่ายตามระเบียบของทางราชการ โดยให้เบิกจ่ายจากสำนักงานคณะกรรมการพัฒนาการเศรษฐกิจและสังคมแห่งชา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ศึกษาธิการ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ศึกษาธิการเสนอ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่องจิต เมธยะประภาส ที่ปรึกษาด้านนโยบายและแผ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ศึกษาขั้นพื้นฐาน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ัณฑิตย์ ศรีพุทธางกูร ผู้ตรวจราชการกระทรวง สำนักงานปลัดกระทรวง ดำรงตำแหน่ง เลขาธิการคณะกรรมการส่งเสริมการศึกษาเอกชน สำนักงานคณะกรรมการส่งเสริมการศึกษาเอกชน สำนักงานปลัดกระทรว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เพื่อทดแทนตำแหน่งที่ว่าง 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Style7">
    <w:name w:val="รายการย่อหน้า อักขระ"/>
    <w:qFormat/>
    <w:rPr>
      <w:rFonts w:ascii="Calibri" w:hAnsi="Calibri" w:eastAsia="Calibri" w:cs="Cordia New"/>
      <w:sz w:val="22"/>
      <w:szCs w:val="28"/>
    </w:rPr>
  </w:style>
  <w:style w:type="character" w:styleId="Style8">
    <w:name w:val="เนื้อความ อักขระ"/>
    <w:basedOn w:val="Style5"/>
    <w:qFormat/>
    <w:rPr>
      <w:rFonts w:eastAsia="Cordia New" w:cs="EucrosiaUPC"/>
      <w:b/>
      <w:bCs/>
      <w:sz w:val="34"/>
      <w:szCs w:val="34"/>
    </w:rPr>
  </w:style>
  <w:style w:type="character" w:styleId="Style10">
    <w:name w:val="ชื่อเรื่อง อักขระ"/>
    <w:basedOn w:val="Style5"/>
    <w:qFormat/>
    <w:rPr>
      <w:rFonts w:ascii="EucrosiaUPC" w:hAnsi="EucrosiaUPC" w:eastAsia="Cordia New" w:cs="EucrosiaUPC"/>
      <w:sz w:val="40"/>
      <w:szCs w:val="40"/>
    </w:rPr>
  </w:style>
  <w:style w:type="character" w:styleId="Style81">
    <w:name w:val="style8"/>
    <w:qFormat/>
    <w:rPr>
      <w:rFonts w:cs="Times New Roman"/>
    </w:rPr>
  </w:style>
  <w:style w:type="character" w:styleId="St">
    <w:name w:val="s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4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5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58:00Z</dcterms:created>
  <dc:creator>User</dc:creator>
  <dc:description/>
  <dc:language>en-US</dc:language>
  <cp:lastModifiedBy>spm512683</cp:lastModifiedBy>
  <cp:lastPrinted>2013-02-05T14:21:00Z</cp:lastPrinted>
  <dcterms:modified xsi:type="dcterms:W3CDTF">2013-02-05T10:58:00Z</dcterms:modified>
  <cp:revision>2</cp:revision>
  <dc:subject/>
  <dc:title>คำสั่งสำนักนายกรัฐมนตรี</dc:title>
</cp:coreProperties>
</file>