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ยทศพร เสรีรักษ์  โฆษก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</w:t>
      </w:r>
      <w:r>
        <w:rPr>
          <w:rFonts w:ascii="TH SarabunPSK" w:hAnsi="TH SarabunPSK" w:cs="TH SarabunPSK"/>
          <w:sz w:val="32"/>
          <w:sz w:val="32"/>
          <w:szCs w:val="32"/>
        </w:rPr>
        <w:t>นายชลิตรัตน์ จันทรุเบ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เงินสมทบกองทุนประกันสัง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วางหลักทรัพย์ จำนวนและมูลค่า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ทรัพย์ และกำหนดอัตราค่าใช้จ่ายเบื้องต้นที่ผู้ได้รับใบอนุญาตประกอบการขนส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ะต้องรับผิดชอบเนื่องจาก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 ว่าด้วยการส่งเสริม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 เรื่อง ยกเลิกระเบียบสำนักนายกรัฐมนตรี ว่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องทุน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ลักษณะ หรือการจัดให้มีอุปกรณ์ สิ่งอำนวยความสะดวก 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การในอาคาร สถานที่ ยานพาหนะ และบริการขนส่ง เพื่อให้คนพิการสามาร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ถึงและใช้ประโยชน์ได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โครงสร้างและการกำกับดูแลส่วนงานในการบริหารจัดกา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สำนักนายกรัฐมนตรี ว่าด้วยการบริหารจัดการน้ำและอุทุกภัยแห่งชาติ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ประกาศ เรื่อง หลักเกณฑ์และวิธีการเกี่ยวกับการพัสดุ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โครงการตามระเบียบสำนักนายกรัฐมนตรี ว่าด้วยการบริหารโครงการ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จ่ายเงินกู้เพื่อการวางระบบบริหารจัดการน้ำและสร้างอนาคตประเทศ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พิ่มเติมมติคณะรัฐมนตรีที่เห็นชอบและอนุมัติให้กรมเจ้าท่าดำเนิน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่อสร้างท่าเทียบเรืออเนกประสงค์คลองใหญ่ จังหวัดตราด โดยอนุมัติยกเว้นการไม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มติคณะรัฐมนตรีเกี่ยวกับพื้นที่ป่าชายเลน เพื่อกรมเจ้าท่าเข้าใช้ประโยชน์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ป่าชายเลนเป็นการถาวรในการก่อสร้างท่าเทียบเรืออเนกประสงค์คลองใหญ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า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สนอพื้นที่กลุ่มป่าแก่งกระจาน </w:t>
      </w:r>
      <w:r>
        <w:rPr>
          <w:rFonts w:cs="TH SarabunPSK" w:ascii="TH SarabunPSK" w:hAnsi="TH SarabunPSK"/>
          <w:sz w:val="32"/>
          <w:szCs w:val="32"/>
        </w:rPr>
        <w:t xml:space="preserve">(KKFC)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ขึ้นทะเบียนเป็นแหล่งมรด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ลกทางธรร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ในการฟื้นฟู บูรณะ ซ่อมแซมโบราณสถานที่ได้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ยหายจากเหตุ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ช้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ลือจ่าย </w:t>
      </w:r>
    </w:p>
    <w:p>
      <w:pPr>
        <w:pStyle w:val="NormalWeb"/>
        <w:shd w:fill="FFFFFF" w:val="clear"/>
        <w:spacing w:lineRule="exact" w:line="32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22222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รายงานการพัฒนาระบบราชการไทย ประจำปี พ</w:t>
      </w:r>
      <w:r>
        <w:rPr>
          <w:rFonts w:cs="TH SarabunPSK" w:ascii="TH SarabunPSK" w:hAnsi="TH SarabunPSK"/>
          <w:color w:val="222222"/>
          <w:sz w:val="32"/>
          <w:szCs w:val="32"/>
        </w:rPr>
        <w:t>.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22222"/>
          <w:sz w:val="32"/>
          <w:szCs w:val="32"/>
        </w:rPr>
        <w:t>. 2554</w:t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สำรวจความคิดเห็นของประชาชนเกี่ยวกับภัย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สำรวจภาวะการทำงานของประชากร เดือน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51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ตาม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3 - 2555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แผนแม่บ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้องกันและให้ความช่วยเหลือผู้ประสบภัยจากอุทกภัย วาตภัย และ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ลนถล่ม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แสดงเจตจำนงเพื่อความร่วมมือด้านการศึกษา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แห่งราชอาณาจักรไทยและกระทรวงการต่างประเทศ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ฝรั่งเศส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ความเห็นต่อร่างความตกลงด้านการป้องกันประเทศ 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ไทย กับรัฐบาลแห่งสาธารณรัฐฝรั่งเศส </w:t>
      </w:r>
      <w:r>
        <w:rPr>
          <w:rFonts w:cs="TH SarabunPSK" w:ascii="TH SarabunPSK" w:hAnsi="TH SarabunPSK"/>
          <w:sz w:val="32"/>
          <w:szCs w:val="32"/>
        </w:rPr>
        <w:t xml:space="preserve">(Agreement on Defence </w:t>
        <w:tab/>
        <w:tab/>
        <w:tab/>
        <w:tab/>
        <w:t xml:space="preserve">Cooperation between the Government of the Kingdom of Thailand </w:t>
        <w:tab/>
        <w:tab/>
        <w:tab/>
        <w:tab/>
        <w:t>and the Government of the French Republic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ฟินแลนด์เสนอขอแต่งตั้งเอกอัครราชทูตประจำ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มาตรวิทยาแห่งชาติ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คุรุสภา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ในคณะกรรมการการอาชีวศึกษา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บริหารกองทุนจัดรูปที่ดิน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พื้นที่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กรรมการผู้ทรงคุณวุฒิในคณะกรรมการป้องกั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บปรามยาเสพติด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สำนักนายกรัฐมนตรี เรื่อง แต่งตั้งคณะกรรมการพิจารณาให้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ผู้ประกอบการวิสาหกิจขนาดกลางและขนาดย่อ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อัตราเงินสมทบกองทุนประกันสัง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อัตราเงินสมทบกองทุนประกันสังคม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                 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มาตรการการบรรเทาผลกระทบจากการปรับอัตราค่าจ้างขั้นต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การลดอัตราเงินสมทบกองทุนประกันสังคม เพื่อเป็นการบรรเทาความเดือดร้อนให้แก่นายจ้างในการออกเงินสมทบเข้ากองทุนประกันสังคม โดย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ลดอัตราเงินสมทบ ซึ่งหลักการดังกล่าวเป็นไปในทำนองเดียวกับที่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คยช่วยเหลือบรรเทาภาระของนายจ้างและผู้ประกันตนในการออกเงินสมทบเข้ากองทุนประกันสังคมในช่วงเวลาที่ประเทศประสบอุทกภัย ในช่วงระยะเวลาตั้งแต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ถึง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ให้การลดอัตราเงินสมทบ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เงินสมทบตามร่างกฎกระทรวงฉบับนี้จะมีผลทำให้ผู้ประกันตนตามมาตรา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ลดอัตราเงินสมทบด้วย จากเดิมออกเงินสมทบ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432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ออกเงินสมทบในอัตรา                     เดือน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36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มีสาระสำคัญ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81"/>
        <w:gridCol w:w="1451"/>
        <w:gridCol w:w="1278"/>
        <w:gridCol w:w="1555"/>
        <w:gridCol w:w="1481"/>
      </w:tblGrid>
      <w:tr>
        <w:trPr>
          <w:trHeight w:val="127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อกเงินสมทบ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เงินสมทบตามกฎกระทรวงเดิม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ค่าจ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เงินสมทบตามร่างกฎกระทรวงที่ขอแก้ไข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ค่าจ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งินสมทบเพื่อจ่ายประโยชน์ทดแทนกรณีประสบอันตรายหรือเจ็บป่วยทุพพลภาพ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ตาย</w:t>
            </w:r>
            <w:r>
              <w:rPr>
                <w:rFonts w:cs="TH SarabunPSK" w:ascii="TH SarabunPSK" w:hAnsi="TH SarabunPSK"/>
              </w:rPr>
              <w:t xml:space="preserve">/   </w:t>
            </w:r>
            <w:r>
              <w:rPr>
                <w:rFonts w:ascii="TH SarabunPSK" w:hAnsi="TH SarabunPSK" w:cs="TH SarabunPSK"/>
              </w:rPr>
              <w:t>คลอดบุตร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รัฐบาล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นายจ้าง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ผู้ประกันต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ถึง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55 </w:t>
            </w:r>
            <w:r>
              <w:rPr>
                <w:rFonts w:ascii="TH SarabunPSK" w:hAnsi="TH SarabunPSK" w:cs="TH SarabunPSK"/>
              </w:rPr>
              <w:t xml:space="preserve">ถึง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6</w:t>
            </w:r>
            <w:r>
              <w:rPr>
                <w:rFonts w:cs="TH SarabunPSK" w:ascii="TH SarabunPSK" w:hAnsi="TH SarabunPSK"/>
              </w:rPr>
              <w:t xml:space="preserve">        </w:t>
            </w:r>
            <w:r>
              <w:rPr>
                <w:rFonts w:ascii="TH SarabunPSK" w:hAnsi="TH SarabunPSK" w:cs="TH SarabunPSK"/>
              </w:rPr>
              <w:t>เป็นต้นไ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56 </w:t>
            </w:r>
            <w:r>
              <w:rPr>
                <w:rFonts w:ascii="TH SarabunPSK" w:hAnsi="TH SarabunPSK" w:cs="TH SarabunPSK"/>
              </w:rPr>
              <w:t>ถึง</w:t>
            </w:r>
          </w:p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7</w:t>
            </w:r>
          </w:p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ต้นไป</w:t>
            </w:r>
          </w:p>
        </w:tc>
      </w:tr>
      <w:tr>
        <w:trPr>
          <w:trHeight w:val="85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  <w:p>
            <w:pPr>
              <w:pStyle w:val="Normal"/>
              <w:spacing w:lineRule="exact" w:line="320"/>
              <w:ind w:left="108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556"/>
        <w:gridCol w:w="1418"/>
        <w:gridCol w:w="1136"/>
        <w:gridCol w:w="1555"/>
        <w:gridCol w:w="1481"/>
      </w:tblGrid>
      <w:tr>
        <w:trPr>
          <w:trHeight w:val="127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อกเงินสมทบ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เงินสมทบตามกฎกระทรวงเดิม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ค่าจ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เงินสมทบตามร่างกฎกระทรวงที่ขอแก้ไข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ค่าจ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งินสมทบเพื่อจ่ายประโยชน์ทดแทนกรณีสงเคราะห์บุตรและกรณีชราภาพ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รัฐบาล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นายจ้าง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ผู้ประกันต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5</w:t>
            </w:r>
            <w:r>
              <w:rPr>
                <w:rFonts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 xml:space="preserve">ถึง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55                  </w:t>
            </w:r>
            <w:r>
              <w:rPr>
                <w:rFonts w:ascii="TH SarabunPSK" w:hAnsi="TH SarabunPSK" w:cs="TH SarabunPSK"/>
              </w:rPr>
              <w:t xml:space="preserve">ถึง </w:t>
            </w:r>
            <w:r>
              <w:rPr>
                <w:rFonts w:cs="TH SarabunPSK" w:ascii="TH SarabunPSK" w:hAnsi="TH SarabunPSK"/>
              </w:rPr>
              <w:t>3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6</w:t>
            </w:r>
            <w:r>
              <w:rPr>
                <w:rFonts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เป็นต้นไ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56 </w:t>
            </w:r>
            <w:r>
              <w:rPr>
                <w:rFonts w:cs="TH SarabunPSK" w:ascii="TH SarabunPSK" w:hAnsi="TH SarabunPSK"/>
              </w:rPr>
              <w:t xml:space="preserve">                 </w:t>
            </w:r>
            <w:r>
              <w:rPr>
                <w:rFonts w:ascii="TH SarabunPSK" w:hAnsi="TH SarabunPSK" w:cs="TH SarabunPSK"/>
              </w:rPr>
              <w:t xml:space="preserve">ถึง </w:t>
            </w: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57</w:t>
            </w:r>
          </w:p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ต้นไป</w:t>
            </w:r>
          </w:p>
        </w:tc>
      </w:tr>
      <w:tr>
        <w:trPr>
          <w:trHeight w:val="85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่างกฎกระทรวงกำหนดหลักเกณฑ์และวิธีการวางหลักทรัพย์ จำนวนและมูลค่าของหลักทรัพย์ และกำหนดอัตราค่าใช้จ่ายเบื้องต้นที่ผู้ได้รับใบอนุญาตประกอบการขนส่งจะต้องรับผิดชอบเนื่องจากการขนส่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หลักเกณฑ์และวิธีการวางหลักทรัพย์ จำนวนและมูลค่าของหลักทรัพย์ และกำหนดอัตราค่าใช้จ่ายเบื้องต้นที่ผู้ได้รับใบอนุญาตประกอบการขนส่งจะต้องรับผิดชอบเนื่องจากการขนส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ปัจจุบันกฎกระทรวง ฉบับที่ </w:t>
      </w:r>
      <w:r>
        <w:rPr>
          <w:rFonts w:cs="TH SarabunPSK" w:ascii="TH SarabunPSK" w:hAnsi="TH SarabunPSK"/>
          <w:sz w:val="32"/>
          <w:szCs w:val="32"/>
        </w:rPr>
        <w:t>46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การขนส่ง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วางหลักทรัพย์เป็นสัญญาประกันภัยและกรมธรรม์ประกันภัยจะต้องมีความคุ้มครองไม่น้อยกว่าสามสิบวันนับแต่วันที่ได้นำมาวางเป็นหลักทรัพย์ จึงทำให้มีผู้ประกอบการขนส่งบางรายจัดให้มีการประกันภัยโดยกำหนดให้มีความคุ้มครองเพียงเท่าที่ระยะเวลาขั้นต่ำตามที่กฎหมายกำหนดเท่านั้น โดยไม่ได้มีความคุ้มครองตลอดอายุภาษีรถ  ซึ่งกรณีดังกล่าวนอกจากจะเป็นความผิดตามกฎหมายแล้ว ยังจะส่งผลกระทบต่อการชดใช้ค่าเสียหายหากมีอุบัติเหตุเกิดขึ้นในช่วงเวลาที่มิได้มีการจัดให้มีประกันภัย ประกอบกับเพื่อให้หลักเกณฑ์การวางหลักทรัพย์และอัตราค่าใช้จ่ายเบื้องต้นที่ผู้ได้รับใบอนุญาตประกอบการขนส่งต้องจ่ายให้แก่ผู้เสียหายมีความเหมาะสมกับสภาพการณ์ปัจจุบัน สมควรปรับปรุงหลักเกณฑ์และวิธีการวางหลักทรัพย์ จำนวนและมูลค่าของหลักทรัพย์ และกำหนดอัตราค่าใช้จ่ายเบื้องต้นเสียใหม่ โดย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46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46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การขนส่ง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และระยะเวลาการยื่นคำขอวางหลักทรัพย์สำหรับการชดใช้ค่าเสียหายที่เป็นค่าใช้จ่ายเบื้องต้นสำหรับประกันความเสียหายอันเกิดแก่ชีวิตหรือร่างกายของบุคคลภายนอกตามแบบที่กรมการขนส่งทางบกกำหนดต่อนายทะเบียน กรณีวางหลักทรัพย์เป็นเงินสดหรือพันธบัตรรัฐบาลไทยหรือทั้งสองอย่างรวมกัน ให้ยื่นต่อนายทะเบียนผู้ออกใบอนุญาตประกอบการขนส่ง กรณีวางหลักทรัพย์เป็นสัญญาประกันภัยและกรมธรรม์ประกันภัย ให้ยื่นต่อนายทะเบียนผู้รับดำเนินการทางทะเบีย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จำนวนหรือมูลค่าของหลักทรัพย์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ได้รับใบอนุญาตประกอบการขนส่งประจำทาง ผู้ได้รับใบอนุญาตประกอบการขนส่งไม่ประจำทาง และผู้ได้รับใบอนุญาตประกอบการขนส่งส่วนบุคคลต้องวางหลักทรัพย์มีจำนวนหรือมูลค่าสามหมื่นห้าพันบาทสำหรับรถคันที่หนึ่งและคันละห้าร้อยบาทสำหรับรถคันต่อ ๆ ไป แต่เมื่อรวมกันแล้วทั้งหมดไม่เกินสามแส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ได้รับใบอนุญาตประกอบการขนส่งรถโดยสารขนาดเล็ก ต้องวางหลักทรัพย์มีจำนวนหรือมูลค่าสามหมื่นห้าพันบาทสำหรับรถคันที่หนึ่งและคันละสองร้อยบาทสำหรับรถคันต่อ ๆ ไป แต่เมื่อรวมกันแล้วทั้งหมดไม่เกินสองแส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ผู้ได้รับใบอนุญาตประกอบการขนส่งใช้สัญญาประกันภัยและกรมธรรม์ประกันภัยวางเป็นหลักทรัพย์ สัญญาประกันภัยและกรมธรรม์ประกันภัย ต้องมีระยะเวลาความคุ้มครองสิ้นสุดอย่างน้อยในวันสิ้นอายุภาษีประจำปีของปีถัดไป และจำนวนเงินเอาประกันภัยสำหรับความเสียหายแก่ชีวิตและร่างกายของบุคคลภายนอกเนื่องจากการขนส่งโดยรถของตนแต่ละครั้งอย่างน้อยต้องไม่ต่ำกว่าจำนวนเงินที่กำหนดไว้ตามกฎหมายว่าด้วยการคุ้มครองผู้ประสบภัยจากรถ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ใช้จ่ายเบื้องต้นที่ผู้ได้รับใบอนุญาตประกอบการขนส่งจะต้องจ่ายให้แก่ผู้เสียหาย หรือทายาทในกรณีวางหลักทรัพย์เป็นเงินสดหรือพันธบัตรรัฐบาลไทยหรือทั้งสองอย่างรวมกัน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หายมิได้ถึงแก่ความตาย ให้จ่ายค่ารักษาพยาบาลรวมทั้งค่าใช้จ่ายอื่น ๆ ระหว่างการรักษาพยาบาลตามจำนวนเงินที่ผู้เสียหายได้แสดงหลักฐานการใช้จ่ายไปจริง แต่ทั้งนี้ไม่เกินหนึ่งหมื่นห้าพันบาท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ผู้เสียหายถึงแก่ความตายในทันที ให้จ่ายค่าปลงศพแก่ทายาทจำนวนสามหม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พั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หายมิได้ถึงแก่ความตายในทันที ให้จ่ายค่ารักษาพยาบาลรวมทั้งค่าใช้จ่ายอื่น ๆ ระหว่างการรักษาพยาบาลตาม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ปลงศพตาม </w:t>
      </w:r>
      <w:r>
        <w:rPr>
          <w:rFonts w:cs="TH SarabunPSK" w:ascii="TH SarabunPSK" w:hAnsi="TH SarabunPSK"/>
          <w:sz w:val="32"/>
          <w:szCs w:val="32"/>
        </w:rPr>
        <w:t xml:space="preserve">5.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างหลักทรัพย์เป็นสัญญาประกันภัยและกรมธรรม์ประกันภัยค่าใช้จ่ายเบื้อง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ความคุ้มครองที่กำหนดไว้ในกรมธรรม์ประกันภั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สำนักนายกรัฐมนตรี ว่าด้วยการส่งเสริมเศรษฐกิจ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ระเบียบสำนักนายกรัฐมนตรี เรื่อง ยกเลิกระเบียบสำนักนายกรัฐมนตรี ว่าด้วยกองทุนเศรษฐกิจ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ระเบียบสำนักนายกรัฐมนตรี ว่าด้วยการส่งเสริม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ระเบียบสำนักนายกรัฐมนตรี เรื่อง ยกเลิกระเบียบสำนักนายกรัฐมนตรีว่าด้วยกองทุนเศรษฐกิจสร้างสรรค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แล้ว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ระเบียบสำนักนายกรัฐมนตรี ว่าด้วยการส่งเสริมเศรษฐกิจ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าระสำคัญ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ระเบียบสำนักนายกรัฐมนตรี ว่าด้วยการขับเคลื่อนนโยบายเศรษฐกิจสร้างสรรค์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เพียงฉบับเดีย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บทนิยา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แก้ไขบทนิยามคำว่า “ธุรกิจสร้างสรรค์” หมายความว่าธุรกิจหรืออุตสาหกรรมที่เกี่ยวข้องกับเศรษฐกิจสร้างสรรค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บทนิยามคำว่า “ประธานกรรมการนโยบายส่งเสริมเศรษฐกิจสร้างสรรค์” “กรรมการนโยบายส่งเสริมเศรษฐกิจสร้างสรรค์” “ประธานกรรมการบริหารกองทุนส่งเสริมเศรษฐกิจสร้างสรรค์” และ “กรรมการบริหารกองทุนส่งเสริมเศรษฐกิจสร้างสรรค์” เพื่อแทนข้อความที่ใช้ในร่างระเบียบ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ั้นล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องทุนส่งเสริมเศรษฐกิจสร้างสรรค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วัตถุประสงค์ของกองทุนเพื่อเป็นกรอบในการดำเนินการและกรอบการใช้จ่ายเงินของกองทุน และแก้ไขคำว่า “องค์การเอกชน” เป็น “ผู้ประกอบการธุรกิจสร้างสรรค์” เพื่อให้เป็นไปตามบทนิยา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>แก้ไขการใช้จ่ายเงินกองทุน ให้เป็นแหล่งเงินทุนหมุนเวียนหรือแหล่งเงินทุนตามวัตถุประสงค์ของกองทุน และเป็นค่าใช้จ่ายในการดำเนินงานและบริหารกองทุ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3 </w:t>
      </w:r>
      <w:r>
        <w:rPr>
          <w:rFonts w:ascii="TH SarabunPSK" w:hAnsi="TH SarabunPSK" w:cs="TH SarabunPSK"/>
          <w:sz w:val="32"/>
          <w:sz w:val="32"/>
          <w:szCs w:val="32"/>
        </w:rPr>
        <w:t>แก้ไขอำนาจหน้าที่ของคณะกรรมการบริหารกองทุนให้มีหน้าที่ในการจัดทำกรอบการจัดสรรเงินกองทุนประจำปีให้สอดคล้องกับนโยบายส่งเสริมเศรษฐกิจสร้างสรรค์ที่คณะกรรมการนโยบายส่งเสริมเศรษฐกิจกำหนด และเป็นไปตามวัตถุประสงค์ของกองทุน เพื่อเสนอคณะกรรมการนโยบายฯ ให้ความเห็นชอบ และเพิ่มเติมอำนาจหน้าที่ในการวินิจฉัยปัญหาที่เกิดจากการปฏิบัติตามระเบียบนี้ และทำรายงานเสนอต่อคณะกรรมการนโยบายฯ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อำนาจหน้าที่ของสำนักงานส่งเสริมเศรษฐกิจสร้างสรรค์ให้มีความชัดเจนยิ่ง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แก้ไขให้คณะกรรมการเป็นผู้เสนอคณะรัฐมนตรีมีมติให้ข้าราชการหรือลูกจ้างของส่วนราชการ พนักงานหรือลูกจ้างของรัฐวิสาหกิจ หรือหน่วยงานอื่นของรัฐไปช่วยปฏิบัติงานเป็นเจ้าหน้าที่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ารจัดทำบัญชีและการส่งงบการเงิน โดยแก้ไขเป็น “ให้สำนักงานจัดทำบัญชีกองทุนตามหลักบัญชีคู่เกณฑ์คงค้างตามมาตรฐานการจัดทำบัญชีภาครัฐที่กระทรวงการคลัง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ิดบัญชีให้กระทำปีละครั้งโดยถือปีงบประมาณเป็นรอบปีบัญชี และให้จัดทำงบการเงินพร้อมทั้งรายละเอียดประกอบเสนอต่อคณะกรรมการบริหารกองทุนให้ความเห็นชอบก่อน เพื่อส่งสำนักงานการตรวจเงินแผ่นดินตรวจสอบภายในเก้าสิบวันนับแต่วันสิ้นปีบัญชี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สำนักงานการตรวจเงินแผ่นดินตรวจสอบรับรองแล้ว ให้สำนักงานเสนอรายงานผลการตรวจสอบงบการเงินของกองทุนดังกล่าวต่อคณะกรรมการบริหารกองทุนและคณะกรรมการ เพื่อให้คณะกรรมการเสนอต่อคณะรัฐมนตรีเพื่อทราบ และส่งสำเนารายงานผลการตรวจสอบงบการเงินของกองทุน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กรมบัญชีกลางและสำนักงบประมาณเพื่อทราบต่อไป</w:t>
      </w:r>
      <w:r>
        <w:rPr>
          <w:rFonts w:cs="TH SarabunPSK" w:ascii="TH SarabunPSK" w:hAnsi="TH SarabunPSK"/>
          <w:sz w:val="32"/>
          <w:szCs w:val="32"/>
        </w:rPr>
        <w:t>"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บทเฉพาะก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7.1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เรื่องการโอนกิจการ ทรัพย์สิน สิทธิ หนี้ และงบประมาณ ของสำนักงานเศรษฐกิจสร้างสรรค์แห่งชาติ เพื่อรองรับการดำเนินการให้กับหน่วยงานภายในที่จัดตั้งขึ้นใหม่ รวมทั้งกำหนดให้ค่าใช้จ่ายต่าง ๆ ในระยะเริ่มแรกเบิกจ่ายจากงบประมาณของสำนักเลขาธิการนายกรัฐมนตรี จนกว่าจะมีการจัดตั้งกองทุนส่งเสริมเศรษฐกิจสร้างสรรค์ตามระเบียบ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ระเบียบสำนักนายกรัฐมนตรี เรื่อง ยกเลิกระเบียบสำนักนายกรัฐมนตรี ว่าด้วยยกองทุนเศรษฐกิจ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าระสำคัญเป็นการยกเลิกระเบียบสำนักนายกรัฐมนตรี ว่าด้วยกองทุนเศรษฐกิจ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</w:t>
      </w:r>
    </w:p>
    <w:p>
      <w:pPr>
        <w:pStyle w:val="NormalWeb"/>
        <w:shd w:fill="FFFFFF" w:val="clear"/>
        <w:spacing w:lineRule="exact" w:line="320" w:before="0" w:after="0"/>
        <w:jc w:val="left"/>
        <w:textAlignment w:val="baseline"/>
        <w:rPr>
          <w:rFonts w:ascii="TH SarabunPSK" w:hAnsi="TH SarabunPSK" w:cs="TH SarabunPSK"/>
          <w:b/>
          <w:b/>
          <w:bCs/>
          <w:color w:val="222222"/>
          <w:sz w:val="32"/>
          <w:szCs w:val="32"/>
        </w:rPr>
      </w:pPr>
      <w:r>
        <w:rPr>
          <w:rFonts w:cs="TH SarabunPSK" w:ascii="TH SarabunPSK" w:hAnsi="TH SarabunPSK"/>
          <w:b/>
          <w:bCs/>
          <w:color w:val="222222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ลักษณะ หรือการจัดให้มีอุปกรณ์ สิ่งอำนวยความสะดวก หรือบริการในอาคาร สถานที่ ยานพาหนะ และบริการขนส่ง เพื่อให้คนพิการสามารถเข้าถึงและใช้ประโยชน์ได้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กฎกระทรวงกำหนดลักษณะ หรือการจัดให้มีอุปกรณ์ สิ่งอำนวยความสะดวก หรือบริการในอาคาร สถานที่ ยานพาหนะ และบริการขนส่ง เพื่อให้คนพิการสามารถเข้าถึงและใช้ประโยชน์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คมนาคมเสนอ และให้ดำเนินการต่อไปได้ และมอบหมายให้กระทรวงการคลังรับความเห็นของสำนักงานคณะกรรมการพัฒนาการเศรษฐกิจและสังคมแห่งชาติไปพิจารณาดำเนินการต่อไปได้ด้ว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ำหนดคำนิยาม “อุปกรณ์” “สิ่งอำนวยความสะดวก” “บริการ” “อาคาร” และ “สถานที่”</w:t>
      </w:r>
    </w:p>
    <w:p>
      <w:pPr>
        <w:pStyle w:val="Normal"/>
        <w:spacing w:lineRule="exact" w:line="3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ททั่ว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ุปกรณ์หรือสิ่งอำนวยความสะดวก ที่จัดให้มีในอาคาร สถานที่ ยานพาหนะ และบริการขนส่ง ต้องมีสภาพมั่นคงแข็งแรงและปลอดภัยในการใช้งาน เพื่อให้คนพิการสามารถเข้าถึงและใช้ประโยชน์ได้อย่างเหมาะสมและสอดคล้องกับความต้องการพิเศษของคนพิการแต่ละประเภท โดยการจัดให้มีอุปกรณ์ สิ่งอำนวยความสะดวก หรือบริการในอาคารหรือสถานที่เพื่อให้คนพิการสามารถเข้าถึงและใช้ประโยชน์ได้ ให้นำบทบัญญัติแห่งกฎหมายว่าด้วยการควบคุมอาคารมาใช้บังคับโดยอนุโล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ยานพาหน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านพาหนะตามที่กำหนดมีอุปกรณ์ สิ่งอำนวยความสะดวก หรือบริการเพื่อให้คนพิการสามารถเข้าถึงและใช้ประโยชน์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ถที่ใช้ในการขนส่งผู้โดยสารประเภทการขนส่งประจำทางและไม่ประจำทางตามกฎหมายว่าด้วยการขนส่งทางบกมีอุปกรณ์ สิ่งอำนวยความสะดวก หรือบริการเพื่อให้คนพิการสามารถเข้าถึงและใช้ประโยชน์ได้อย่างหนึ่งอย่างใด ตามที่กำหนด เช่น ประตูรถ สำหรับคนพิการ อุปกรณ์นำพาคนพิการหรืออุปกรณ์ยกรถเข็นคนพิการขึ้นและลงจากรถ ทางลาด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ถยนต์สาธารณะและรถยนต์บริการตามกฎหมายว่าด้วยรถยนต์มีอุปกรณ์หรือสิ่งอำนวยความสะดวกเพื่อให้คนพิการสามารถเข้าถึงและใช้ประโยชน์ได้อย่างหนึ่งอย่างใด ดังต่อไปนี้ อุปกรณ์นำพาคนพิการหรืออุปกรณ์ยกรถเข็นคนพิการขึ้นและลงจากรถ พื้นที่สำหรับจอดรถเข็นคนพิการหรืออุปกรณ์สำหรับเก็บรถเข็นคนพิการ คู่มือแปลภาษาหรือป้ายสัญลักษณ์ภาษาสำหรับเจ้าหน้าที่ประจำรถเพื่อใช้สื่อสารกับคนพิ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ถไฟตามกฎหมายว่าด้วยการจัดวางการรถไฟและทางหลวงมีอุปก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อำนวยความสะดวก หรือบริการเพื่อให้คนพิการสามารถเข้าถึงและใช้ประโยชน์ได้อย่างหนึ่งอย่างใด ตามที่กำหนด เช่น อุปกรณ์นำพาคนพิการหรืออุปกรณ์ยกรถเข็นคนพิการขึ้นและลงจากรถ ทางลาด พื้นที่สำหรับจอดรถเข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นพิการหรืออุปกรณ์สำหรับเก็บรถเข็น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ถไฟฟ้าตามกฎหมายว่าด้วยการรถไฟขนส่งมวลชนแห่งประเทศไทยมีอุปกรณ์ สิ่งอำนวยความสะดวก หรือบริการเพื่อให้คนพิการสามารถเข้าถึงและใช้ประโยชน์ได้อย่างหนึ่งอย่างใด ตามที่กำหนด เช่น พื้นที่สำหรับจอดรถเข็นคนพิการหรืออุปกรณ์สำหรับเก็บรถเข็นคนพิการ ที่นั่งสำหรับคนพิการ ป้ายแสดงอุปกรณ์หรือสิ่งอำนวยความสะดวกสำหรับ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รือโดยสารตามกฎหมายว่าด้วยการเดินเรือในน่านน้ำไทยมีอุปก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อำนวยความสะดวก หรือบริการเพื่อให้คนพิการสามารถเข้าถึงและใช้ประโยชน์ได้อย่างหนึ่งอย่างใด ตามที่กำหนด เช่น อุปกรณ์นำพาคนพิการหรือรถเข็นคนพิการขึ้นและลงจากเรือ ทางลาด ทางขึ้นและลงเรือสำหรับคนพ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ากาศยานขนส่งตามกฎหมายว่าด้วยการเดินอากาศมีอุปกรณ์ สิ่งอำนวยความสะดวก หรือบริการเพื่อให้คนพิการสามารถเข้าถึงและใช้ประโยชน์ได้อย่างหนึ่งอย่างใดตามที่กำหนด เช่น ลิฟต์แบบแท่นยกสำหรับนำพาคนพิการหรือรถเข็นคนพิการขึ้นและลงจากอากาศยานที่นั่งสำหรับคนพิการ ห้องน้ำสำหรับ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บริการขนส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ีขนส่งผู้โดยสารมีอุปกรณ์ สิ่งอำนวยความสะดวก หรือบริการ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พิการสามารถเข้าถึงและใช้ประโยชน์ได้อย่างหนึ่งอย่างใด ตามที่กำหนด เช่น ประตูสำหรับคนพิการ ที่นั่งสำหรับคนพิการหรือพื้นที่สำหรับจอดรถเข็นสำหรับคนพิการทางลาด และบันไดและราวจับสำหรับ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ทางหลวงพิเศษ ทางหลวงแผ่นดิน ทางหลวงชนบท และทางหลวงสัมปทาน มีอุปกรณ์หรือสิ่งอำนวยความสะดวกเพื่อให้คนพิการสามารถเข้าถึงและใช้ประโยชน์ได้อย่างหนึ่งอย่างใด ตามที่กำหนด เช่น ทางเท้าสำหรับคนพิการ สัญญาณข้ามถนนและทางข้ามถนนสำหรับคนพิการ ทางลาด พื้นผิวต่างสัมผัสสำหรับคนพิการทางการเห็น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าคารหรือสถานที่ในเขตทางหลวงพิเศษ ทางหลวงแผ่นดิน ทางหลวงชนบท ทางหลวงสัมปทาน และทางพิเศษ มีอุปกรณ์หรือสิ่งอำนวยความสะดวกเพื่อให้คนพิการสามารถเข้าถึงและใช้ประโยชน์ได้อย่างหนึ่งอย่างใด ตามที่กำหนด เช่น ประตูสำหรับคนพิการ ที่นั่งสำหรับคนพิการหรือพื้นที่สำหรับจอดรถเข็นสำหรับคนพิการ ทางลาด บันไดและราวจับสำหรับ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ีรถไฟและสถานีรถไฟฟ้ามีอุปกรณ์ สิ่งอำนวยความสะดวกหรือบริการเพื่อให้คนพิการสามารถเข้าถึงและใช้ประโยชน์อย่างหนึ่งอย่างใด ตามที่กำหนด เช่น ประตูสำหรับคนพิการ ที่นั่งสำหรับคนพิการหรือพื้นที่สำหรับจอดรถเข็นสำหรับคนพิการ ทางลาด บันไดและราวจับสำหรับ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ท่าเทียบเรือมีอุปกรณ์ สิ่งอำนวยความสะดวก หรือบริการเพื่อให้คนพิการสามารถเข้าถึงและใช้ประโยชน์ได้อย่างหนึ่งอย่างใด ตามที่กำหนด เช่น ที่นั่งสำหรับคนพิการหรือพื้นที่สำหรับจอดรถเข็นคนพิการ ทางลาด พื้นผิวต่างสัมผัสสำหรับคนพิการทางการเห็น อุปกรณ์นำพาคนพิการหรือรถเข็นคนพิการขึ้นและลงจากเรือ เป็นต้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ท่าอากาศยานมีอุปกรณ์ สิ่งอำนวยความสะดวก หรือบริการเพื่อให้คนพิการสามารถเข้าถึงและใช้ประโยชน์ได้อย่างหนึ่งอย่างใด ตามที่กำหนด เช่น ประตูสำหรับคนพิการ ที่นั่งสำหรับคนพิการหรือพื้นที่สำหรับจอดรถเข็นสำหรับคนพิการ ทางลาด บันไดและราวจับสำหรับคนพิการ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โครงสร้างและการกำกับดูแลส่วนงานในการบริหารจัดกา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ระเบียบสำนักนายกรัฐมนตรี ว่าด้วยการบริหารจัดการน้ำและอุทุกภัย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ประกาศ เรื่อง หลักเกณฑ์และวิธีการเกี่ยวกับการพัสดุในการดำเนินโครงการตาม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ปรับปรุงโครงสร้างและการกำกับดูแลส่วนงานในการบริหารจัดการน้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 ว่าด้วยการบริหารจัดการน้ำและอุทุ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ร่างประกาศ เรื่อง หลักเกณฑ์และวิธีการเกี่ยวกับการพัสดุในการดำเนินโครงการตาม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กฤษฎีกาได้ตรวจพิจารณาแล้ว และให้ดำเนินการต่อไปได้ โดยไม่ต้องขอหนังสือยืนยันจากส่วนราชการอี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พิ่มเติมมติคณะรัฐมนตรีที่เห็นชอบและอนุมัติให้กรมเจ้าท่าดำเนินโครงการก่อสร้างท่าเทียบเรืออเนกประสงค์คลองใหญ่ จังหวัดตราด โดยอนุมัติยกเว้นการไม่ปฏิบัติตามมติคณะรัฐมนตรีเกี่ยวกับพื้นที่ป่าชายเลน เพื่อกรมเจ้าท่าเข้าใช้ประโยชน์ในพื้นที่ป่าชายเลนเป็นการถาวรในการก่อสร้างท่าเทียบเรืออเนกประสงค์คลองใหญ่ จังหวัดตรา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ติคณะรัฐมนตรีที่เห็นชอบและอนุมัติให้กรมเจ้าท่าดำเนินโครงการก่อสร้างท่าเทียบเรืออเนกประสงค์คลองใหญ่ จังหวัดตราด โดยอนุมัติยกเว้นการไม่ปฏิบัติตามมติคณะรัฐมนตรีเกี่ยวกับพื้นที่ป่าชายเลน เพื่อกรมเจ้าท่าเข้าใช้ประโยชน์ในพื้นที่ป่าชายเลนเป็นการถาวรในการก่อสร้างท่าเทียบเรืออเนกประสงค์คลองใหญ่ จังหวัดตราด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คมนาคมจัดทำรายงานการปฏิบัติตามมาตรการป้องกัน แก้ไขและติดตามผลกระทบสิ่งแวดล้อมของโครงการ ทั้งในระหว่างการก่อสร้างและเมื่อก่อสร้างแล้วเสร็จ พร้อมทั้งกำหนดเงื่อนไขให้ผู้รับเหมาก่อสร้างและหน่วยงานผู้บริหารท่าเรือถือปฏิบัติอย่างเคร่งครัด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นำเสนอพื้นที่กลุ่มป่าแก่งกระจ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KFC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ขอขึ้นทะเบียนเป็นแหล่งมรดกโลกทางธรร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แห่งชาติว่าด้วยอนุสัญญาคุ้มครองมรดก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ก้ไขชื่อพื้นที่กลุ่มป่าแก่งกระจานจา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>Kaeng Krachan Forest Complex : KKFC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เป็น “</w:t>
      </w:r>
      <w:r>
        <w:rPr>
          <w:rFonts w:cs="TH SarabunPSK" w:ascii="TH SarabunPSK" w:hAnsi="TH SarabunPSK"/>
          <w:sz w:val="32"/>
          <w:szCs w:val="32"/>
        </w:rPr>
        <w:t>Thailand Western Forest Complex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                  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กำกับดูแลในการบูรณาการและบริหารจัดการดังกล่าวให้เป็นไปในทิศทางเดียวกัน รวมทั้งพิจารณาจัดตั้งคณะกรรมการขึ้นคณะหนึ่ง  ประกอบด้วย   กระทรวงมหาดไทย กระทรวงทรัพยากรธรรมชาติและสิ่งแวดล้อม  กระทรวงวัฒนธรรม  กระทรวงการท่องเที่ยวและกีฬา  และหน่วยงานอื่น ๆ          ที่เกี่ยวข้องเพื่อบริหารจัดการต่อ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การนำเสนอพื้นที่กลุ่มป่าแก่งกระจาน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 ประกอบด้วย ภาคีสมาชิกผู้จัดเตรียมการเสนอ ชื่อ ที่อยู่ สถาบ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ไปรษณีย์อิเล็กโทรนิกส์ โทรสาร โทรศัพ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หล่งมรดกโลกทางธรรมชาติ ประกอบด้วย ชื่อของพื้นที่จังหวัด พิกัดทางภูมิศาสตร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้อมูลคุณลักษณ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กลุ่มป่าแก่งกระจานตั้งอยู่ด้านฝั่งตะวันออกของเทือกเขาตะนาวศรี ติดต่อกับผืนป่าประเทศเมียนมาร์ มีพื้นที่ทั้งหมดรวม </w:t>
      </w:r>
      <w:r>
        <w:rPr>
          <w:rFonts w:cs="TH SarabunPSK" w:ascii="TH SarabunPSK" w:hAnsi="TH SarabunPSK"/>
          <w:sz w:val="32"/>
          <w:szCs w:val="32"/>
        </w:rPr>
        <w:t xml:space="preserve">4,822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</w:t>
      </w:r>
      <w:r>
        <w:rPr>
          <w:rFonts w:cs="TH SarabunPSK" w:ascii="TH SarabunPSK" w:hAnsi="TH SarabunPSK"/>
          <w:sz w:val="32"/>
          <w:szCs w:val="32"/>
        </w:rPr>
        <w:t xml:space="preserve">(482,225 </w:t>
      </w:r>
      <w:r>
        <w:rPr>
          <w:rFonts w:ascii="TH SarabunPSK" w:hAnsi="TH SarabunPSK" w:cs="TH SarabunPSK"/>
          <w:sz w:val="32"/>
          <w:sz w:val="32"/>
          <w:szCs w:val="32"/>
        </w:rPr>
        <w:t>เฮกตา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พื้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เขตรักษาพันธุ์สัตว์ป่าแม่น้ำภาชีอุทยานแห่งชาติแก่งกระจาน อุทยานแห่งชาติกุยบุรี อุทยานแห่งชาติเฉลิมพระเกียรติไทยประจ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เตรียมการประกาศจัดตั้งเป็นอุทยาน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ื้นที่แนวเชื่อมต่อระหว่างอุทยานแห่งชาติแก่งกระจานและกุยบุรี เขตป่าสงวนแห่งชาติและเขตปลอดภัยทางทหารพื้นที่ป่าแก่งกระจานจัดอยู่ในเขตนิเวศอินโดมาลายัน </w:t>
      </w:r>
      <w:r>
        <w:rPr>
          <w:rFonts w:cs="TH SarabunPSK" w:ascii="TH SarabunPSK" w:hAnsi="TH SarabunPSK"/>
          <w:sz w:val="32"/>
          <w:szCs w:val="32"/>
        </w:rPr>
        <w:t xml:space="preserve">(Indo-Malayan Ecoreg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</w:rPr>
        <w:t xml:space="preserve">Tenasserim-South Thailand Semi-evergreen rain forest </w:t>
      </w:r>
      <w:r>
        <w:rPr>
          <w:rFonts w:ascii="TH SarabunPSK" w:hAnsi="TH SarabunPSK" w:cs="TH SarabunPSK"/>
          <w:sz w:val="32"/>
          <w:sz w:val="32"/>
          <w:szCs w:val="32"/>
        </w:rPr>
        <w:t>ชนิดป่าที่ปกคลุมพื้นที่มากที่สุด คือ ป่าดิบแล้งปกคลุมพื้นที่ถึงร้อ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หล่งต้นน้ำของแม่น้ำสำคัญ ได้แก่ แม่น้ำเพชรบุรี แม่น้ำภาชี แม่น้ำปราณบุรี แม่น้ำกุย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ตุผลที่สมควรสำหรับการมีคุณค่าความโดดเด่นเป็นสาก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กลุ่มป่าแก่งกระจานเป็นศูนย์รวมความหลากหลายทางชีวิภาพที่สำคัญที่สุดแห่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หนึ่งในเอเชีย โดยพบชนิดพันธุ์อย่างน้อย </w:t>
      </w:r>
      <w:r>
        <w:rPr>
          <w:rFonts w:cs="TH SarabunPSK" w:ascii="TH SarabunPSK" w:hAnsi="TH SarabunPSK"/>
          <w:sz w:val="32"/>
          <w:szCs w:val="32"/>
        </w:rPr>
        <w:t xml:space="preserve">720 </w:t>
      </w:r>
      <w:r>
        <w:rPr>
          <w:rFonts w:ascii="TH SarabunPSK" w:hAnsi="TH SarabunPSK" w:cs="TH SarabunPSK"/>
          <w:sz w:val="32"/>
          <w:sz w:val="32"/>
          <w:szCs w:val="32"/>
        </w:rPr>
        <w:t>ชนิด มีการกระจายพันธุ์จากถิ่นอาศัยทางใต้ขึ้นไปจนถึงบร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ณเหนือสุด เช่น ไก่ฟ้าหน้าเขียว นกบั้งรอกปากแดง และนกปรอดสีน้ำตาลตาแดง ปาดป่าจุดขาว และค่างดำ เป็นต้น นอกจากนั้น ยังเป็นพื้นที่รอยต่อระหว่างเขตภูมิพฤกษ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loristic-province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เด่น ได้แก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Indo-Burme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Himalayan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Indo-Malaysian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Annamati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Andamane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การปรากฎของพืชเฉพาะถิ่น เช่น จำปีเพช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gnolia mediocri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ำปีด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. gustavii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าชอาณาจักรไทยพบเฉพาะในพื้นที่กลุ่มป่าแก่งกระจานเท่านั้น เป็นแหล่งสำคัญของสัตว์ป่าที่ใกล้ศูนย์พันธุ์อย่างยิ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ritically Endangered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ือ จระเข้น้ำจืด และได้รับการประกาศเป็นมรดกแห่งอาเซียน 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ณฑ์ที่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กลุ่มป่าแก่งกระจานตรงกับเกณฑ์ข้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ิ่นที่อยู่อาศัยตามธรรมชาติที่มีความสำคัญต่อการอนุรักษ์ในถิ่นที่อยู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-situ conserv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หลากหลายทางชีวภาพ รวมถึงถิ่นที่อยู่ของชนิดพันธุ์ที่ถูกคุกคามที่มีความโดดเด่นเป็นสากลทั้งจากมุมของวิทยาศาสตร์หรือการอนุรักษ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ปรียบเทียบพื้นที่อื่นที่มีลักษณะคล้ายคลึง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กลุ่มป่าแก่งกระจานเป็นเขตนิเวศเดียวกันกับพื้นที่แหล่งมรดกโลกทางธรรมชาติ คือ เขตรักษาพันธุ์สัตว์ป่าทุ่งใหญ่นเรศว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้วยขาแข้งและพื้นที่กลุ่มป่าดงพญาเย็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าใหญ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บริหารจัดการพื้นที่กลุ่มป่าแก่งกระจาน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-2017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การบริหารจัดการพื้นที่ การบริหารจัดการด้านการท่องเที่ยว และการบริหารจัดการทรัพยากรธรรมชาติและสิ่งแวดล้อม</w:t>
      </w:r>
    </w:p>
    <w:p>
      <w:pPr>
        <w:pStyle w:val="Normal"/>
        <w:spacing w:lineRule="exact" w:line="320"/>
        <w:rPr>
          <w:sz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รับการสนับสนุนงบประมาณในการฟื้นฟู บูรณะ ซ่อมแซมโบราณสถานที่ได้รับความเสียหายจากเหตุอุทกภัย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กระทรวงวัฒนธรรมใช้จ่ายจากง</w:t>
      </w:r>
      <w:r>
        <w:rPr>
          <w:rFonts w:ascii="TH SarabunPSK" w:hAnsi="TH SarabunPSK" w:cs="TH SarabunPSK"/>
          <w:sz w:val="32"/>
          <w:sz w:val="32"/>
          <w:szCs w:val="32"/>
        </w:rPr>
        <w:t>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ยียวยา  ฟื้นฟู และป้องกันความเสียหายจากอุทกภัยอย่างบูรณ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ฟื้นฟู บูรณะ ซ่อมแซมโบราณสถานที่ได้รับผลกระทบจากสถานการณ์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ูรณะวัดป่าโมกวรวิหาร จังหวัดอ่างทอ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โบราณสถาน วัดเกาะพญาเจ่ง จังหวัดนนทบุรี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โบราณสถาน วัดกู้ จังหวัดนนทบุรี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นุรักษ์และพัฒนาโบราณสถาน วัดโพธิ์ประทับช้าง จังหวัดพิจิต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ซ่อมแซมอาคารศูนย์บริการนักท่องเที่ยวเวียงกุมกาม จังหวัดเชียงใหม่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นายโรง กรุงเทพมหา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บป้องกันและระบายน้ำ พระอุโบสถ งานบูรณะจิตรกรรมฝาผนัง</w:t>
      </w:r>
      <w:r>
        <w:rPr>
          <w:rFonts w:cs="TH SarabunPSK" w:ascii="TH SarabunPSK" w:hAnsi="TH SarabunPSK"/>
          <w:sz w:val="32"/>
          <w:szCs w:val="32"/>
        </w:rPr>
        <w:t xml:space="preserve">) 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โบราณสถาน วัดชลอ จังหวัดนนทบุรี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พิพิธภัณฑสถานแห่งชาติ จังหวัดร้อยเอ็ด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สำนักงานและพื้นที่บริเวณ สำนักศิลปากร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บลราชธานี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ซ่อมแซมระบบกล้องวงจรป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วัดพระศรีสรรเพ็ชญ์ คุ้มขุนแผน วิหารหลวงพ่อมงคลบพิตร พระราชวังโบราณ สำนักงานอุทยานฯ ลานจอดรถนักท่องเที่ยว จังหวัดพระนครศรีอยุธยา</w:t>
      </w:r>
      <w:r>
        <w:rPr>
          <w:rFonts w:cs="TH SarabunPSK" w:ascii="TH SarabunPSK" w:hAnsi="TH SarabunPSK"/>
          <w:sz w:val="32"/>
          <w:szCs w:val="32"/>
        </w:rPr>
        <w:t xml:space="preserve">)  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ยาศิริไอศวรรย์ กรุงเทพมหานคร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กระทรวงการคลังได้อนุมัติให้กันเงินไว้เบิกเหลื่อมปีแล้ว   โดยให้กระทรวงวัฒนธรรมดำเนินการขอรับจัดสรรงบประมาณรายจ่ายตามขั้นตอ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ใช้เงิ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เหลือจ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ารประปานค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ช้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การจัดสรรและได้ดำเนินการบรรลุวัตถุประสงค์ แล้วมีเงินเหลือจ่าย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,870,141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เป็นค่าใช้จ่ายในการชดเชยความเสียหายจากการชุมนุมทาง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่วง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-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ดือนพฤษภาคม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hd w:fill="FFFFFF" w:val="clear"/>
        <w:spacing w:lineRule="exact" w:line="320" w:before="0" w:after="0"/>
        <w:textAlignment w:val="baseline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</w:rPr>
        <w:t>รายงานการพัฒนาระบบราชการไทย ประจำปี พ</w:t>
      </w:r>
      <w:r>
        <w:rPr>
          <w:rFonts w:cs="TH SarabunPSK" w:ascii="TH SarabunPSK" w:hAnsi="TH SarabunPSK"/>
          <w:b/>
          <w:bCs/>
          <w:color w:val="22222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22222"/>
          <w:sz w:val="32"/>
          <w:szCs w:val="32"/>
        </w:rPr>
        <w:t>. 2554</w:t>
        <w:br/>
      </w:r>
      <w:r>
        <w:rPr>
          <w:rFonts w:cs="TH SarabunPSK" w:ascii="TH SarabunPSK" w:hAnsi="TH SarabunPSK"/>
          <w:color w:val="222222"/>
          <w:sz w:val="32"/>
          <w:szCs w:val="32"/>
        </w:rPr>
        <w:tab/>
        <w:tab/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คณะรัฐมนตรีมีมติเห็นชอบรายงานการพัฒนาระบบราชการไทย ประจำปี พ</w:t>
      </w:r>
      <w:r>
        <w:rPr>
          <w:rFonts w:cs="TH SarabunPSK" w:ascii="TH SarabunPSK" w:hAnsi="TH SarabunPSK"/>
          <w:color w:val="222222"/>
          <w:sz w:val="32"/>
          <w:szCs w:val="32"/>
        </w:rPr>
        <w:t>.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22222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ตามที่ สำนักงาน ก</w:t>
      </w:r>
      <w:r>
        <w:rPr>
          <w:rFonts w:cs="TH SarabunPSK" w:ascii="TH SarabunPSK" w:hAnsi="TH SarabunPSK"/>
          <w:color w:val="222222"/>
          <w:sz w:val="32"/>
          <w:szCs w:val="32"/>
        </w:rPr>
        <w:t>.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22222"/>
          <w:sz w:val="32"/>
          <w:szCs w:val="32"/>
        </w:rPr>
        <w:t>.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222222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>เสนอ และให้นำเสนอต่อสภาผู้แทนราษฎรและวุฒิสภาต่อไป</w:t>
      </w:r>
    </w:p>
    <w:p>
      <w:pPr>
        <w:pStyle w:val="Normal"/>
        <w:widowControl w:val="false"/>
        <w:autoSpaceDE w:val="false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22222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งานการพัฒนาระบบราช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ไท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จำปี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54 </w:t>
      </w:r>
    </w:p>
    <w:p>
      <w:pPr>
        <w:pStyle w:val="Normal"/>
        <w:widowControl w:val="false"/>
        <w:autoSpaceDE w:val="false"/>
        <w:spacing w:lineRule="exact" w:line="320"/>
        <w:ind w:firstLine="1418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พรวมของระบบ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นี้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ของรั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ำกับของฝ่ายบริหาร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 ได้แก่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รา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หน่วยงานในส่วนกลาง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 ส่วนภูมิภาค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ท้องถิ่น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,8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วิสาหกิ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การมหา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ของรัฐรูปแบบ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ธุรการขององค์กรของรัฐที่เป็นอิสร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lineRule="exact" w:line="32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ลังคนภาครัฐในฝ่ายพลเร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ข้าราชการและบุคลากรประเภทอื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112,68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ากฎว่า คนรุ่นใหม่มีโอกาสเข้าสู่ระบบราชการได้น้อยลง เนื่องจากกรณีที่มีการปรับปรุงการกำหนดตำแหน่งทั้งประเภทวิชาการและประเภททั่วไป ทำให้ต้องยุบตำแหน่งระดับบบรรจุทั้งประเภทวิชาการและประเภททั่วไป เพื่อนำอัตราเงินเดือนมาพอกเป็นเงินเดือนของตำแหน่งที่ได้รับการปรับปรุงเพื่อให้มีเงินเดือนสอดคล้อง  คนรุ่นใหม่จึงมีโอกาสในการเข้าสู่ระบบราชการได้น้อยลง โอกาสที่คนเก่งคนดีจะเข้ามาเป็นกำลังของระบบจึงเป็นไปได้ยาก ส่งผลให้ระบบราชการไทยอยู่ในสภาวะที่ยากแก่การปรับตัว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8647" w:leader="none"/>
        </w:tabs>
        <w:spacing w:lineRule="exact" w:line="32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รรถนะในการแข่งขันของระบบราชการไทยเชิงเปรียบเทีย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ใน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ประเทศ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่าย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การประกอบธุรกิจ ประเทศไทยอยู่ในลำด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ได้มีการตัดปัจจัยในการประเมินบางตัวออกไป ซึ่งเป็นปัจจัยที่ประเทศไทยทำได้ดีมีคะแนนสูง ทำให้ลำดับของประเทศไทยจึงถูกปรับลดลงไปอย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่วนดัชนีสภาวะธรรมาภิบาล มิติประสิทธิผลของภาครัฐ และมิติคุณภาพของมาตรการควบคุม ยังคงอยู่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ercentile Ran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-7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แข่งขันของประเทศ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ู่ในอันด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อันดับดัชน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ลักษณ์คอร์รัปชั่น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นาประเทศ  ซึ่งประเทศที่มีค่าดัชนีสูงสุดคือ ประเทศที่มีคอร์รัปชั่นน้อยที่สุด ซึ่งการจัดอันดับปี 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ไทยอยู่ในลำดับ </w:t>
      </w:r>
      <w:r>
        <w:rPr>
          <w:rFonts w:cs="TH SarabunPSK" w:ascii="TH SarabunPSK" w:hAnsi="TH SarabunPSK"/>
          <w:color w:val="000000"/>
          <w:sz w:val="32"/>
          <w:szCs w:val="32"/>
        </w:rPr>
        <w:t>80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ดัชน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ปรับลำดับลดลงมาจาก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อยู่ที่ลำด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>78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ดัชน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พิจารณาจากค่าดัชนี เมื่อเทียบกับปีก่อน จะปรับดีขึ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  แต่ลำดับกลับลดลง หมายถึงการคอร์รัปชั่นในไทยลดลงเล็กน้อย แต่ภาพลักษณ์กลับด้อยลงเมื่อเทียบกับนานาประเทศ อย่างไรก็ดี  ภาพลักษณ์คอร์รัปชั่นของประเทศไทยใน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ดีขึ้น เมื่อพิจารณาย้อนไปใน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มีลำดับอย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ณะนี้ประเทศไทยยังอยู่ในลำดับเดียวกับประเทศโคลัมเบีย เอลซาลวาดอร์ กรีซ มอร็อคโค และเปรู ซี่งมีค่าดัชน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ท่ากัน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8647" w:leader="none"/>
        </w:tabs>
        <w:spacing w:lineRule="exact" w:line="32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พร้อมในการเป็นรัฐบาลอิเล็กทรอนิกส์ของประเทศไทย  อยู่ในอันด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  ปัจจัยความพร้อมแต่ละด้านของการเป็นรัฐบาลอิเล็กทรอนิกส์ของ          ประเทศไทยยังเป็นประเด็นท้าทายที่จะต้องเพิ่มความเร่งในช่วงเวลาก่อ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มากกว่าความเร็วในการพัฒนาของช่วงที่ผ่านมา มิฉะนั้น โอกาสการเป็นผู้นำในภูมิภาคของอาเซียนของประเทศไทยในด้านนี้คงเป็นไปได้ยาก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8647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นดับประสิทธิภาพระบบราชการไทยพบว่า ประเทศไทย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แรกที่ระบบราชการมีประสิทธิภาพ รองจากสิงคโปร์และฮ่องกง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41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ก้าวหน้าของการพัฒนาระบบราชการไท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ฏิบัติราชการตามคำรับรองการปฏิบัติราชการ จากการประเมินผลการปฏิบัติราชการตามคำรับรองฯ ประจำ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บว่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ราชการมีผลการประเมินเฉลี่ยสูงกว่าเป้าหมาย เนื่องจากมีหลายส่วนราชการที่ผลการประเมินสูงกว่าเป้าหมายที่กำหนดไว้มาก   ในส่วนของจังหวัดมีผลการประเมินเฉลี่ยสูงกว่าเป้าหมาย ในส่วนของสถาบันอุดมศึกษาพบว่า ค่าคะแนนต่ำสุด  และค่าคะแนนเฉลี่ย เพิ่มสูงขึ้น และคะแนนเบี่ยงเบนมาตรฐานต่ำลง ผลการประเมินการปฏิบัติงานของค์การมหาชนในภาพรวมการปฏิบัติงานเป็นไปตามเป้าหมายที่กำหนด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ผลักดันการพัฒนาระบบราชการไทย ในรอบ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ผ่านมา สรุปได้ดังนี้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สนองความคาดหวังและความต้องการของประชา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นต่อการดำเนินงานจาก 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สนับสนุ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มีการลดขั้นตอนและระยะเวลาการปฏิบัติราชการของหน่วยงาน  กระตุ้นให้เกิดการแข่งขันด้วยการจูงใจ ยกระดับพัฒนาคุณภาพการให้บริการประชาชน และสนับสนุนการนำเทคโนโลยีมาปรับใช้ในการให้บริการ รวมทั้ง  เผยแพร่ผลงานการพัฒนาคุณภาพให้การบริหารของหน่วยงานภาครัฐให้เป็นที่ยอมรับในระดับนานาชาติ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ับรูปแบบการทำงานให้มีลักษณะเชิงบูรณาการ เกิดการแสว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ร่วมมือและสร้างเครือข่ายกับฝ่ายต่าง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เปิดให้ประชาชนเข้ามามีส่วน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กลยุทธ์การบริ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และกลุ่มจังหวัดแบบบูรณา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ปรับปรุงระบบการประเมินผลการปฏิบัติราชการตามคำรับรองการปฏิบัติราชการให้เกิดการบูรณาการการทำงานระหว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1418" w:leader="none"/>
          <w:tab w:val="left" w:pos="1701" w:leader="none"/>
          <w:tab w:val="left" w:pos="2160" w:leader="none"/>
        </w:tabs>
        <w:spacing w:lineRule="exact" w:line="32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มุ่งสู่การเป็นองค์กรที่มีขีดสมรรถนะสูง บุคลากรมีความพร้อมและความสามารถใน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ริเริ่ม เปลี่ยนแปลงและปรับตัวได้อย่างเหมาะสมต่อ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ังคงให้ความสำคัญกับการทบทวนบทบาทภารกิจภาครั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ภาคส่วนต่าง ๆ ที่มีความพร้อม เข้ามาจัดบริการสาธารณะแทนภาครัฐ พัฒนาระบบบริหารยุทธ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ภาครัฐ และสนับสนุนให้ส่วนราชการ จังหวัด และสถาบันอุดมศึกษา พัฒนาตนเองตามเกณฑ์การ</w:t>
      </w:r>
      <w:r>
        <w:rPr>
          <w:rFonts w:ascii="TH SarabunPSK" w:hAnsi="TH SarabunPSK" w:eastAsia="+mn-ea;Times New Roman" w:cs="TH SarabunPSK"/>
          <w:color w:val="000000"/>
          <w:kern w:val="2"/>
          <w:sz w:val="32"/>
          <w:sz w:val="32"/>
          <w:szCs w:val="32"/>
        </w:rPr>
        <w:t>พัฒนาคุณภาพการบริหารจัดการภาครั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กระดับการบริหารจัดการขององค์การมหาชน ให้เป็นไปตามหลักธรรมาภิบาลของการบริหารกิจการบ้านเมืองที่ดี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701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ระบบการกำกับดูแลตนเองที่ดี เกิดความโปร่งใส มั่นใจ และสามารถตรวจสอบได้ รวมทั้งทำให้บุคลากรปฏิบัติงานอย่างมีจิตสำนึกความรับผิดชอบต่อตนเอง ประชาชน และสังคมโดย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่วนราชการมีการกำกับดูแลองค์การที่ดีด้วยระบบการตรวจสอบที่ให้ความสำคัญกับผลสัมฤทธิ์ที่ประชาชนจะได้รับจากหน่วยง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กรรมการตรวจสอบและประเมินผลภาคราชการ และคณะกรรมการธรรมาภิบาล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ทุกส่วนราชการต้องดำเนินการตามมาตรการป้องกันและปราบปรามการทุจร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0" w:leader="none"/>
        </w:tabs>
        <w:spacing w:lineRule="exact" w:line="320"/>
        <w:ind w:firstLine="1418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ำเนินงานขั้นต่อ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>      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exact" w:line="320"/>
        <w:ind w:firstLine="169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บริการประชาชนในสภาวะที่ประเทศ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ผชิ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วิกฤตอุทกภ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ให้มีระบบการบริหารจัดการองค์การอย่างต่อเนื่องภายใต้ภาวะวิกฤต  การเตรียมตัวของหน่วยงานภาครั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รองรับการ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าคมอาเซี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ิเริ่ม 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การทำงานรูปแบบใหม่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พัฒนาคุณภาพชีวิตของข้าราชการและเจ้าหน้าที่ของรัฐให้ดี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เฉพาะการขยาย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ฏิบัติราชการแบบเวอร์ช่ว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Virtual Offic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จะทำ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ฏิบัติ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ะดวก สามารถทำงานได้ทุกที่ มีความคล่องตัวในการทำงาน ประหยัดเวลาในการเดินทาง ประหยัดค่าใช้จ่าย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เตรียมการจัดทำแผนยุทธศาสตร์พัฒนาระบบราชการ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ต่อไป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. 2556 –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 2560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ิด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เอก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องค์กรในภาคส่วน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เข้า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สาธาร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มาก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kern w:val="2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ดำเนินงานของสำนัก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ีหน้าที่หลักในการให้การสนับสนุนการทำงานของ 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กี่ยวกับการพัฒนาระบบราชการและงานของรัฐอย่างอื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ดยดำเนินการตามแผนยุทธศาสตร์ของหน่วยงานที่ได้กำหนดขึ้นเพื่อรองรับ</w:t>
      </w: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พัฒนาระบบราชการไท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2551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55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และได้ให้ความสำคัญกับการเป็นหุ้นส่วนในการสร้างความร่วมมือกับหน่วยงานต่างประเทศ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โดยร่วมมือ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ับหน่วยงานต่างประเทศดำเนินกิจกรรมต่าง ๆ เช่น การร่วมมือก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ธนาคารโลก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ารเสริมสร้างสมรรถนะระบบราชการไทยให้เป็นกลไกที่เข้มแข็งในการพัฒนาประเทศและเป็นแบบอย่างที่ดีของประเทศในภูมิภาค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สนับสนุนการศึกษาดูงานขอ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ณะผู้แท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หน่วยงานต่างประเทศเกี่ยวกับการพัฒนาระบบราชการไทย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ได้วางยุทธศาสตร์ในการบริหารเพื่อให้การทำงานประสบผลสำเร็จ เกิดประสิทธิผลอย่างมีประสิทธิภาพ ส่งผลให้สำนักงาน 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ได้คะแน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.476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ะแนน จากคะแนนเต็ม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ะแนน  ในผลการประเมินการปฏิบัติราชการตามคำรับรองการปฏิบัติราชการ ประจำปีงบประมาณ 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สำรวจความคิดเห็นของประชาชนเกี่ยวกับภัยธรรมชาติและสิ่งแวดล้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ผลการสำรวจความคิดเห็นของประชาชนเกี่ยวกับภัย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ถิติ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ถิติแห่งชาติ ได้ดำเนินการสำรวจความคิดเห็นของประชาชนเกี่ยวภัย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อบถามจากประชาชนที่มีอายุ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ทุกจังหวัด ทั่วประเทศ 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- 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การสำรวจครั้งนี้ ได้สะท้อนข้อคิดเห็นของประชาชนต่อภาครัฐและหน่วยงานต่าง ๆ ที่เกี่ยวข้อง เพื่อจะได้นำผลการสำรวจไปใช้เป็นแนวทางในการติดตามนโยบายประเมินผล และปรับปรุงการดำเนินงานแก้ไขปัญหาให้ตรงกับความต้องการของประชาชนต่อไป ขณะนี้สำนักงานสถิติแห่งชาติ ได้จัดทำผลการสำรวจเสร็จเรียบร้อยแล้ว โดยมีสาระสำคัญสรุปได้ ดังนี้</w:t>
      </w:r>
    </w:p>
    <w:p>
      <w:pPr>
        <w:pStyle w:val="Normal"/>
        <w:spacing w:lineRule="exact" w:line="32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สบปัญหาภัยธรรมชาติ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อบปีที่ผ่านมา ประชาชน ร้อยละ </w:t>
      </w:r>
      <w:r>
        <w:rPr>
          <w:rFonts w:cs="TH SarabunPSK" w:ascii="TH SarabunPSK" w:hAnsi="TH SarabunPSK"/>
          <w:sz w:val="32"/>
          <w:szCs w:val="32"/>
        </w:rPr>
        <w:t xml:space="preserve">57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ว่า ประสบภัยธรรมชาติ โดยในจำนวนนี้ประสบปัญหา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แล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หน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จากไฟป่าและหมอกค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.4) </w:t>
      </w:r>
      <w:r>
        <w:rPr>
          <w:rFonts w:ascii="TH SarabunPSK" w:hAnsi="TH SarabunPSK" w:cs="TH SarabunPSK"/>
          <w:sz w:val="32"/>
          <w:sz w:val="32"/>
          <w:szCs w:val="32"/>
        </w:rPr>
        <w:t>ดินโคลนถล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สไลด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ดินไห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ลื่นพายุซัดฝั่ง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0.2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ยหายที่ได้รับจากภัยธรรมชาติ พบว่า มีประชาชนที่ประสบภัยธรรมชาติ ร้อยละ </w:t>
      </w:r>
      <w:r>
        <w:rPr>
          <w:rFonts w:cs="TH SarabunPSK" w:ascii="TH SarabunPSK" w:hAnsi="TH SarabunPSK"/>
          <w:sz w:val="32"/>
          <w:szCs w:val="32"/>
        </w:rPr>
        <w:t xml:space="preserve">8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วามเสียหาย โดยในจำนวนนี้ระบุว่า เสียหายม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8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0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้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1.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ประชาชนที่ได้รับความเสียหายจากภัยธรรมชาติ พบว่า ร้อยละ </w:t>
      </w:r>
      <w:r>
        <w:rPr>
          <w:rFonts w:cs="TH SarabunPSK" w:ascii="TH SarabunPSK" w:hAnsi="TH SarabunPSK"/>
          <w:sz w:val="32"/>
          <w:szCs w:val="32"/>
        </w:rPr>
        <w:t xml:space="preserve">73.2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ช่วยเหล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ียวยา โดยได้รับจากหน่วยงา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7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 มูลนิธ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2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ื่อมวล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ของภาครัฐเกี่ยวกับการป้องกันภัยธรรมชาติ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ภาครัฐเกี่ยวกับขั้นตอนต่าง ๆ ของกระบวนการป้องกันภัยธรรมชาติ โดยมีขั้นตอนที่ประชาชนพอใจ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การเตือ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ที่ถูกต้องเชื่อถือได้ รวดเร็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0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ฝ้าระว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ภัยธรรมชาติ เตรียมพร้อม ฝึกซ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0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ั้นตอนอื่น ๆ ประชาชนพึงพอใ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การป้องกัน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ีแผนป้องกันภัย ชัดเจน กำหนดพื้นที่อพยพ จัดหาแหล่ง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7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เมื่อเกิด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ดเร็วทันการณ์ ตรงตามความต้อ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ฟื้นฟู เยียวยา หลังเกิด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ดเร็ว เหมาะสม ทั่วถึ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มีประชาชน ร้อยละ </w:t>
      </w:r>
      <w:r>
        <w:rPr>
          <w:rFonts w:cs="TH SarabunPSK" w:ascii="TH SarabunPSK" w:hAnsi="TH SarabunPSK"/>
          <w:sz w:val="32"/>
          <w:szCs w:val="32"/>
        </w:rPr>
        <w:t xml:space="preserve">8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ชื่อมั่นในประสิทธิภาพของระบบการป้องกันและรับมือภัยธรรมชาติของรัฐบาล โดยเชื่อมั่นในระดับม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9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9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้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1.6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ราบเกี่ยวกับกองทุนส่งเสริมการประกันภัยพิบัติ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ร้อยละ </w:t>
      </w:r>
      <w:r>
        <w:rPr>
          <w:rFonts w:cs="TH SarabunPSK" w:ascii="TH SarabunPSK" w:hAnsi="TH SarabunPSK"/>
          <w:sz w:val="32"/>
          <w:szCs w:val="32"/>
        </w:rPr>
        <w:t xml:space="preserve">68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ทราบว่าภาครัฐมีกองทุนส่งเสริมการประกันภัยพิบัติ ที่ให้ความคุ้มครองแก่ผู้ประสบภั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้ำท่วม แผ่นดินไหว และลมพายุ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ทราบมีร้อยละ </w:t>
      </w:r>
      <w:r>
        <w:rPr>
          <w:rFonts w:cs="TH SarabunPSK" w:ascii="TH SarabunPSK" w:hAnsi="TH SarabunPSK"/>
          <w:sz w:val="32"/>
          <w:szCs w:val="32"/>
        </w:rPr>
        <w:t>31.2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สบปัญหามลพิษ และการแก้ไขปรับปรุงปัญหามลพิษให้ดีขึ้น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ร้อยละ </w:t>
      </w:r>
      <w:r>
        <w:rPr>
          <w:rFonts w:cs="TH SarabunPSK" w:ascii="TH SarabunPSK" w:hAnsi="TH SarabunPSK"/>
          <w:sz w:val="32"/>
          <w:szCs w:val="32"/>
        </w:rPr>
        <w:t xml:space="preserve">3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บปัญหามลพิษในรอบปีที่ผ่านมา โดยในจำนวนนี้ประสบปัญหามลพิษทาง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2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ลพิษจากขย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7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ลพิษทาง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4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ลพิษทางเสี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8.8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มลพิษ ประชาชนที่ประสบปัญหามลพิษ ร้อยละ </w:t>
      </w:r>
      <w:r>
        <w:rPr>
          <w:rFonts w:cs="TH SarabunPSK" w:ascii="TH SarabunPSK" w:hAnsi="TH SarabunPSK"/>
          <w:sz w:val="32"/>
          <w:szCs w:val="32"/>
        </w:rPr>
        <w:t xml:space="preserve">5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ว่า ปัญหามลพิษต่าง ๆ ได้มีการแก้ไขให้ดีขึ้น และในจำนวนนี้เห็นว่ามลพิษที่มีการแก้ไข คือ มลพิษจากขย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5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ลพิษทาง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ลพิษทาง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6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ลพิษทางเสี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4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ของภาครัฐในการควบคุมมลพิษ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ได้ระบุถึงมาตรการของภาครัฐที่สำคัญ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ที่สามารถช่วยควบคุมมลพิษต่าง ๆ ได้ ดังนี้ ควรมีการสร้างจิตสำนึกและตระหนักถึงปัญหามลพิ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และประชาสัมพันธ์ให้ประชาชนเข้าใจถึงอันตรายที่เกิดจากมลพิษ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8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่งเสริมการใช้พลังงานทางเลือก เช่น ไบโอดีเซล แก๊สโซฮอลล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3.9)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ประชาชน ร้อยละ </w:t>
      </w:r>
      <w:r>
        <w:rPr>
          <w:rFonts w:cs="TH SarabunPSK" w:ascii="TH SarabunPSK" w:hAnsi="TH SarabunPSK"/>
          <w:sz w:val="32"/>
          <w:szCs w:val="32"/>
        </w:rPr>
        <w:t xml:space="preserve">79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ด้วยกับการเก็บภาษีสิ่งแวดล้อมที่กำหนดให้ผู้ก่อมลพิษเป็นผู้รับภาระการเสียภาษี หากจะมีการเก็บภาษี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ผู้ซื้อต้องจ่ายเพิ่มสำหรับบรรจุภัณฑ์ที่จะกลายเป็นขยะให้ต้องกำจัดหรือโรงงานต้องเสียภาษีจากการปล่อยมลพิษทางน้ำ โดยจ่ายตามปริมาณมลพิษที่ปล่อ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สำรวจภาวะการทำงานของประชากร เดือนตุล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สรุปผลการสำรวจภาวะการทำงานของประชากร เดือน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ถิติ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ถิติแห่งชาติ ได้ทำการสำรวจภาวะการทำงานของประชากรเป็นประจำทุกเดือนโดยสอบถามประชากรที่มีอายุ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ด้วยวิธีการสุ่มตัวอย่าง ทุกจังหวัดทั่วประเทศมีครัวเรือนตกเป็นตัวอย่าง </w:t>
      </w:r>
      <w:r>
        <w:rPr>
          <w:rFonts w:cs="TH SarabunPSK" w:ascii="TH SarabunPSK" w:hAnsi="TH SarabunPSK"/>
          <w:sz w:val="32"/>
          <w:szCs w:val="32"/>
        </w:rPr>
        <w:t>27,9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ต่อเดือน สำหรับในเดือน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พรวมสถานการณ์แรงงานมีจำนวนผู้ว่างงานเพิ่มขึ้น </w:t>
      </w:r>
      <w:r>
        <w:rPr>
          <w:rFonts w:cs="TH SarabunPSK" w:ascii="TH SarabunPSK" w:hAnsi="TH SarabunPSK"/>
          <w:sz w:val="32"/>
          <w:szCs w:val="32"/>
        </w:rPr>
        <w:t>4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2.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เป็น </w:t>
      </w:r>
      <w:r>
        <w:rPr>
          <w:rFonts w:cs="TH SarabunPSK" w:ascii="TH SarabunPSK" w:hAnsi="TH SarabunPSK"/>
          <w:sz w:val="32"/>
          <w:szCs w:val="32"/>
        </w:rPr>
        <w:t>2.2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กับ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เปรียบเทียบกับช่วงเดือน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ว่างงานลดลง </w:t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2.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เป็น </w:t>
      </w:r>
      <w:r>
        <w:rPr>
          <w:rFonts w:cs="TH SarabunPSK" w:ascii="TH SarabunPSK" w:hAnsi="TH SarabunPSK"/>
          <w:sz w:val="32"/>
          <w:szCs w:val="32"/>
        </w:rPr>
        <w:t>2.2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สาระสำคัญการสำรวจสรุ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ี่อยู่ในกำลังแร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อยู่ในกำลังแรงงาน มีจำนวนทั้งสิ้น </w:t>
      </w:r>
      <w:r>
        <w:rPr>
          <w:rFonts w:cs="TH SarabunPSK" w:ascii="TH SarabunPSK" w:hAnsi="TH SarabunPSK"/>
          <w:sz w:val="32"/>
          <w:szCs w:val="32"/>
        </w:rPr>
        <w:t>39.4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ประกอบด้วย ผู้มีงานทำ </w:t>
      </w:r>
      <w:r>
        <w:rPr>
          <w:rFonts w:cs="TH SarabunPSK" w:ascii="TH SarabunPSK" w:hAnsi="TH SarabunPSK"/>
          <w:sz w:val="32"/>
          <w:szCs w:val="32"/>
        </w:rPr>
        <w:t>39.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ผู้ว่างงาน </w:t>
      </w:r>
      <w:r>
        <w:rPr>
          <w:rFonts w:cs="TH SarabunPSK" w:ascii="TH SarabunPSK" w:hAnsi="TH SarabunPSK"/>
          <w:sz w:val="32"/>
          <w:szCs w:val="32"/>
        </w:rPr>
        <w:t xml:space="preserve">2.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และผู้ที่รอฤดูกาล </w:t>
      </w:r>
      <w:r>
        <w:rPr>
          <w:rFonts w:cs="TH SarabunPSK" w:ascii="TH SarabunPSK" w:hAnsi="TH SarabunPSK"/>
          <w:sz w:val="32"/>
          <w:szCs w:val="32"/>
        </w:rPr>
        <w:t>5.8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ทั้งนี้ ผู้ที่อยู่ในกำลังแรงงานมีจำนวนเพิ่มขึ้นจาก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6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38.8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39.4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มีงานท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งานทำ </w:t>
      </w:r>
      <w:r>
        <w:rPr>
          <w:rFonts w:cs="TH SarabunPSK" w:ascii="TH SarabunPSK" w:hAnsi="TH SarabunPSK"/>
          <w:sz w:val="32"/>
          <w:szCs w:val="32"/>
        </w:rPr>
        <w:t>39.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พิ่มขึ้นจาก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9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3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39.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มีผู้ทำงานเพิ่มขึ้นและลดลงในสาขาต่าง ๆ 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ำงานเพิ่มขึ้น ได้แก่ ผู้ทำงานภาคเกษตรกรรมมีจำนวนผู้ทำงานเพิ่มขึ้น </w:t>
      </w:r>
      <w:r>
        <w:rPr>
          <w:rFonts w:cs="TH SarabunPSK" w:ascii="TH SarabunPSK" w:hAnsi="TH SarabunPSK"/>
          <w:sz w:val="32"/>
          <w:szCs w:val="32"/>
        </w:rPr>
        <w:t>5.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14.2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14.8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 สาขาการก่อสร้าง </w:t>
      </w:r>
      <w:r>
        <w:rPr>
          <w:rFonts w:cs="TH SarabunPSK" w:ascii="TH SarabunPSK" w:hAnsi="TH SarabunPSK"/>
          <w:sz w:val="32"/>
          <w:szCs w:val="32"/>
        </w:rPr>
        <w:t>2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2.3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2.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ผลิต </w:t>
      </w:r>
      <w:r>
        <w:rPr>
          <w:rFonts w:cs="TH SarabunPSK" w:ascii="TH SarabunPSK" w:hAnsi="TH SarabunPSK"/>
          <w:sz w:val="32"/>
          <w:szCs w:val="32"/>
        </w:rPr>
        <w:t>1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5.6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5.7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สาขาที่พักแรมและการบริการด้านอาหาร </w:t>
      </w:r>
      <w:r>
        <w:rPr>
          <w:rFonts w:cs="TH SarabunPSK" w:ascii="TH SarabunPSK" w:hAnsi="TH SarabunPSK"/>
          <w:sz w:val="32"/>
          <w:szCs w:val="32"/>
        </w:rPr>
        <w:t>1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2.4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2.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ขายส่งและการขายปลีก การซ่อมยานยนต์ และรถจักรยานยนต์ </w:t>
      </w:r>
      <w:r>
        <w:rPr>
          <w:rFonts w:cs="TH SarabunPSK" w:ascii="TH SarabunPSK" w:hAnsi="TH SarabunPSK"/>
          <w:sz w:val="32"/>
          <w:szCs w:val="32"/>
        </w:rPr>
        <w:t>6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6.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6.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ขากิจกรรมอสังหาริมทรัพย์ </w:t>
      </w:r>
      <w:r>
        <w:rPr>
          <w:rFonts w:cs="TH SarabunPSK" w:ascii="TH SarabunPSK" w:hAnsi="TH SarabunPSK"/>
          <w:sz w:val="32"/>
          <w:szCs w:val="32"/>
        </w:rPr>
        <w:t>6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0.0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0.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ำงานลดลง ได้แก่ ผู้ทำงานในสาขาการขนส่งและสถานที่เก็บสินค้า </w:t>
      </w:r>
      <w:r>
        <w:rPr>
          <w:rFonts w:cs="TH SarabunPSK" w:ascii="TH SarabunPSK" w:hAnsi="TH SarabunPSK"/>
          <w:sz w:val="32"/>
          <w:szCs w:val="32"/>
        </w:rPr>
        <w:t>1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1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0.9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 สาขากิจกรรมการบริการด้านอื่น ๆ เช่น กิจกรรมบริการเพื่อเสริมสร้างสุขภาพร่างกาย การดูแลสัตว์เลี้ยง การบริการซักรีด และซักแห้ง เป็นต้น </w:t>
      </w:r>
      <w:r>
        <w:rPr>
          <w:rFonts w:cs="TH SarabunPSK" w:ascii="TH SarabunPSK" w:hAnsi="TH SarabunPSK"/>
          <w:sz w:val="32"/>
          <w:szCs w:val="32"/>
        </w:rPr>
        <w:t>1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0.7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0.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ขาการศึกษา </w:t>
      </w:r>
      <w:r>
        <w:rPr>
          <w:rFonts w:cs="TH SarabunPSK" w:ascii="TH SarabunPSK" w:hAnsi="TH SarabunPSK"/>
          <w:sz w:val="32"/>
          <w:szCs w:val="32"/>
        </w:rPr>
        <w:t>7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>1.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>1.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ว่า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ทั่วประเทศมีจำนวน </w:t>
      </w:r>
      <w:r>
        <w:rPr>
          <w:rFonts w:cs="TH SarabunPSK" w:ascii="TH SarabunPSK" w:hAnsi="TH SarabunPSK"/>
          <w:sz w:val="32"/>
          <w:szCs w:val="32"/>
        </w:rPr>
        <w:t>2.2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คิดเป็นอัตราการว่างงานร้อยละ </w:t>
      </w:r>
      <w:r>
        <w:rPr>
          <w:rFonts w:cs="TH SarabunPSK" w:ascii="TH SarabunPSK" w:hAnsi="TH SarabunPSK"/>
          <w:sz w:val="32"/>
          <w:szCs w:val="32"/>
        </w:rPr>
        <w:t>0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ลังแรงงาน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</w:t>
      </w:r>
      <w:r>
        <w:rPr>
          <w:rFonts w:cs="TH SarabunPSK" w:ascii="TH SarabunPSK" w:hAnsi="TH SarabunPSK"/>
          <w:sz w:val="32"/>
          <w:szCs w:val="32"/>
        </w:rPr>
        <w:t>4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คน เมื่อเปรียบเทียบกับช่วงเวลาเดียวกันของปี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ผู้ว่างงานที่ไม่เคยทำงานมาก่อนจำนวน </w:t>
      </w:r>
      <w:r>
        <w:rPr>
          <w:rFonts w:cs="TH SarabunPSK" w:ascii="TH SarabunPSK" w:hAnsi="TH SarabunPSK"/>
          <w:sz w:val="32"/>
          <w:szCs w:val="32"/>
        </w:rPr>
        <w:t>6.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อีกส่วนหนึ่งเป็นผู้ว่างงานที่เคยทำงานมาก่อนจำนวน </w:t>
      </w:r>
      <w:r>
        <w:rPr>
          <w:rFonts w:cs="TH SarabunPSK" w:ascii="TH SarabunPSK" w:hAnsi="TH SarabunPSK"/>
          <w:sz w:val="32"/>
          <w:szCs w:val="32"/>
        </w:rPr>
        <w:t>1.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โดยเป็นผู้ว่างงานที่มาจากภาคการผลิต </w:t>
      </w:r>
      <w:r>
        <w:rPr>
          <w:rFonts w:cs="TH SarabunPSK" w:ascii="TH SarabunPSK" w:hAnsi="TH SarabunPSK"/>
          <w:sz w:val="32"/>
          <w:szCs w:val="32"/>
        </w:rPr>
        <w:t>7.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การบริการและการค้า </w:t>
      </w:r>
      <w:r>
        <w:rPr>
          <w:rFonts w:cs="TH SarabunPSK" w:ascii="TH SarabunPSK" w:hAnsi="TH SarabunPSK"/>
          <w:sz w:val="32"/>
          <w:szCs w:val="32"/>
        </w:rPr>
        <w:t>4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ภาคเกษตรกรรม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ื่นค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เป็นผู้มีการศึกษาอยู่ในระดับอุดมศึกษา จำนวน </w:t>
      </w:r>
      <w:r>
        <w:rPr>
          <w:rFonts w:cs="TH SarabunPSK" w:ascii="TH SarabunPSK" w:hAnsi="TH SarabunPSK"/>
          <w:sz w:val="32"/>
          <w:szCs w:val="32"/>
        </w:rPr>
        <w:t>5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ระดับมัธยมศึกษาตอนปลาย </w:t>
      </w:r>
      <w:r>
        <w:rPr>
          <w:rFonts w:cs="TH SarabunPSK" w:ascii="TH SarabunPSK" w:hAnsi="TH SarabunPSK"/>
          <w:sz w:val="32"/>
          <w:szCs w:val="32"/>
        </w:rPr>
        <w:t>5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ระดับประถมศึกษา </w:t>
      </w:r>
      <w:r>
        <w:rPr>
          <w:rFonts w:cs="TH SarabunPSK" w:ascii="TH SarabunPSK" w:hAnsi="TH SarabunPSK"/>
          <w:sz w:val="32"/>
          <w:szCs w:val="32"/>
        </w:rPr>
        <w:t>5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ระดับมัธยมศึกษาตอนต้น </w:t>
      </w:r>
      <w:r>
        <w:rPr>
          <w:rFonts w:cs="TH SarabunPSK" w:ascii="TH SarabunPSK" w:hAnsi="TH SarabunPSK"/>
          <w:sz w:val="32"/>
          <w:szCs w:val="32"/>
        </w:rPr>
        <w:t>4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และ          ไม่มีการศึกษาและต่ำกว่าประถมศึกษา </w:t>
      </w:r>
      <w:r>
        <w:rPr>
          <w:rFonts w:cs="TH SarabunPSK" w:ascii="TH SarabunPSK" w:hAnsi="TH SarabunPSK"/>
          <w:sz w:val="32"/>
          <w:szCs w:val="32"/>
        </w:rPr>
        <w:t>1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ื่นค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ส่วนใหญ่อยู่ใน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>7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กลาง </w:t>
      </w:r>
      <w:r>
        <w:rPr>
          <w:rFonts w:cs="TH SarabunPSK" w:ascii="TH SarabunPSK" w:hAnsi="TH SarabunPSK"/>
          <w:sz w:val="32"/>
          <w:szCs w:val="32"/>
        </w:rPr>
        <w:t>5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เหนือ </w:t>
      </w:r>
      <w:r>
        <w:rPr>
          <w:rFonts w:cs="TH SarabunPSK" w:ascii="TH SarabunPSK" w:hAnsi="TH SarabunPSK"/>
          <w:sz w:val="32"/>
          <w:szCs w:val="32"/>
        </w:rPr>
        <w:t>4.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ใต้ </w:t>
      </w:r>
      <w:r>
        <w:rPr>
          <w:rFonts w:cs="TH SarabunPSK" w:ascii="TH SarabunPSK" w:hAnsi="TH SarabunPSK"/>
          <w:sz w:val="32"/>
          <w:szCs w:val="32"/>
        </w:rPr>
        <w:t>2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กรุงเทพมหานคร </w:t>
      </w:r>
      <w:r>
        <w:rPr>
          <w:rFonts w:cs="TH SarabunPSK" w:ascii="TH SarabunPSK" w:hAnsi="TH SarabunPSK"/>
          <w:sz w:val="32"/>
          <w:szCs w:val="32"/>
        </w:rPr>
        <w:t>1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หากคิดเป็นอัตราการว่างงาน ภาคเหนือมีอัตราการว่างงานสูงสุดร้อยละ </w:t>
      </w:r>
      <w:r>
        <w:rPr>
          <w:rFonts w:cs="TH SarabunPSK" w:ascii="TH SarabunPSK" w:hAnsi="TH SarabunPSK"/>
          <w:sz w:val="32"/>
          <w:szCs w:val="32"/>
        </w:rPr>
        <w:t>0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ภาคกลาง และภาคตะวันออกเฉียงเหนือร้อยละ </w:t>
      </w:r>
      <w:r>
        <w:rPr>
          <w:rFonts w:cs="TH SarabunPSK" w:ascii="TH SarabunPSK" w:hAnsi="TH SarabunPSK"/>
          <w:sz w:val="32"/>
          <w:szCs w:val="32"/>
        </w:rPr>
        <w:t>0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ใต้ร้อยละ </w:t>
      </w:r>
      <w:r>
        <w:rPr>
          <w:rFonts w:cs="TH SarabunPSK" w:ascii="TH SarabunPSK" w:hAnsi="TH SarabunPSK"/>
          <w:sz w:val="32"/>
          <w:szCs w:val="32"/>
        </w:rPr>
        <w:t>0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ุงเทพมหานครร้อยละ </w:t>
      </w:r>
      <w:r>
        <w:rPr>
          <w:rFonts w:cs="TH SarabunPSK" w:ascii="TH SarabunPSK" w:hAnsi="TH SarabunPSK"/>
          <w:sz w:val="32"/>
          <w:szCs w:val="32"/>
        </w:rPr>
        <w:t>0.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51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ดำเนินงานตามแผนปฏิบัติการและงบประมาณ 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53 - 255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096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แม่บท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ารป้องกันและให้ความช่วยเหลือผู้ประสบภัยจากอุทกภัย วาตภัย และโคลนถล่ม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3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ดำเนินงานตาม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3 - 2555) </w:t>
      </w:r>
      <w:r>
        <w:rPr>
          <w:rFonts w:ascii="TH SarabunPSK" w:hAnsi="TH SarabunPSK" w:cs="TH SarabunPSK"/>
          <w:sz w:val="32"/>
          <w:sz w:val="32"/>
          <w:szCs w:val="32"/>
        </w:rPr>
        <w:t>ภายใต้แผนแม่บ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ป้องกันและให้ความช่วยเหลือผู้ประสบภัยจากอุทกภัย วาตภัย และโคลนถล่ม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51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3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ว่า กรมป้องกันและบรรเทาสาธารณภัย ได้แจ้งหน่วยงานที่ร่วม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งบประมาณระย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53 - 255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ยใต้แผนแม่บทการป้องกันและให้ความช่วยเหลือผู้ประสบภั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ากอุทกภัย วาตภัย และโคลนถล่ม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น่วยงาน ให้รายงานผล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ดำเนินงานตามแผนปฏิบัติการและงบประมาณภายใต้แผนแม่บทดังกล่าว ให้กรม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>ทราบ โดยมีผลการดำเนินงา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แผนปฏิบัติการและงบประมาณ ประจำปีงบประมาณ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3 - 255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ยใต้แผนแม่บทการป้องกันและให้ความช่วยเหลือผู้ประสบภัยจากอุทกภัย วาตภัย และโคลนถล่ม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ต้องดำเนินงา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2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12,807.61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หน่วยงานร่วมบูรณาการ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ร่วมบูรณาการตามข้อ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ผลการดำเนินงานตามแผนปฏิบัติการ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งบประมาณระย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2553-2555) </w:t>
      </w:r>
      <w:r>
        <w:rPr>
          <w:rFonts w:ascii="TH SarabunPSK" w:hAnsi="TH SarabunPSK" w:cs="TH SarabunPSK"/>
          <w:sz w:val="32"/>
          <w:sz w:val="32"/>
          <w:szCs w:val="32"/>
        </w:rPr>
        <w:t>ภายใต้แผนแม่บทการป้องกันและให้ความช่วยเหลือผู้ประสบภัย    จาก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อุทกภัย วาตภัย และโคลนถล่ม </w:t>
      </w:r>
      <w:r>
        <w:rPr>
          <w:rFonts w:cs="TH SarabunPSK" w:ascii="TH SarabunPSK" w:hAnsi="TH SarabunPSK"/>
          <w:spacing w:val="7"/>
          <w:sz w:val="32"/>
          <w:szCs w:val="32"/>
        </w:rPr>
        <w:t>(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pacing w:val="7"/>
          <w:sz w:val="32"/>
          <w:szCs w:val="32"/>
        </w:rPr>
        <w:t>.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.2555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ให้กรมป้องกันและบรรเท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าธารณภัย ทราบ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 โดยได้รับ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 จำนวน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เป็นเงิน </w:t>
      </w:r>
      <w:r>
        <w:fldChar w:fldCharType="begin"/>
      </w:r>
      <w:r>
        <w:rPr>
          <w:sz w:val="32"/>
          <w:szCs w:val="32"/>
          <w:rFonts w:cs="TH SarabunPSK" w:ascii="TH SarabunPSK" w:hAnsi="TH SarabunPSK"/>
          <w:lang w:val="en-US" w:eastAsia="en-US"/>
        </w:rPr>
        <w:instrText xml:space="preserve"> =SUM(ABOVE) \# "#,##0.0000" </w:instrText>
      </w: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w:rPr>
          <w:sz w:val="32"/>
          <w:szCs w:val="32"/>
          <w:rFonts w:cs="TH SarabunPSK" w:ascii="TH SarabunPSK" w:hAnsi="TH SarabunPSK"/>
          <w:lang w:val="en-US" w:eastAsia="en-US"/>
        </w:rPr>
        <w:fldChar w:fldCharType="separate"/>
      </w:r>
      <w:r>
        <w:rPr>
          <w:rFonts w:cs="TH SarabunPSK" w:ascii="TH SarabunPSK" w:hAnsi="TH SarabunPSK"/>
          <w:sz w:val="32"/>
          <w:szCs w:val="32"/>
          <w:lang w:val="en-US" w:eastAsia="en-US"/>
        </w:rPr>
        <w:t>34,491.8188</w:t>
      </w: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w:rPr>
          <w:sz w:val="32"/>
          <w:szCs w:val="32"/>
          <w:rFonts w:cs="TH SarabunPSK" w:ascii="TH SarabunPSK" w:hAnsi="TH SarabunPSK"/>
          <w:lang w:val="en-US" w:eastAsia="en-US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 ดังนี้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176"/>
        <w:gridCol w:w="851"/>
        <w:gridCol w:w="850"/>
        <w:gridCol w:w="1559"/>
        <w:gridCol w:w="1432"/>
        <w:gridCol w:w="1479"/>
      </w:tblGrid>
      <w:tr>
        <w:trPr>
          <w:trHeight w:val="426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งบประมาณที่ตั้งไว้</w:t>
            </w:r>
          </w:p>
        </w:tc>
      </w:tr>
      <w:tr>
        <w:trPr>
          <w:trHeight w:val="528" w:hRule="atLeast"/>
        </w:trPr>
        <w:tc>
          <w:tcPr>
            <w:tcW w:w="268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8" w:hRule="exac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ด้านการเตรียมการป้องกันและลดผลกระท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765.10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6.18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.0</w:t>
            </w:r>
          </w:p>
        </w:tc>
      </w:tr>
      <w:tr>
        <w:trPr>
          <w:trHeight w:val="380" w:hRule="exac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เตรียมพร้อมรับ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8.00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8.02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.0</w:t>
            </w:r>
          </w:p>
        </w:tc>
      </w:tr>
      <w:tr>
        <w:trPr>
          <w:trHeight w:val="380" w:hRule="exac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ภัยในภาวะฉุกเฉ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0.60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4.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.6</w:t>
            </w:r>
          </w:p>
        </w:tc>
      </w:tr>
      <w:tr>
        <w:trPr>
          <w:trHeight w:val="380" w:hRule="exac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หลังเกิ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43.89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393.6160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75.45</w:t>
            </w:r>
          </w:p>
        </w:tc>
      </w:tr>
      <w:tr>
        <w:trPr>
          <w:trHeight w:val="380" w:hRule="exac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,807.6116                                                                                                                        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34,491.81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1.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ดำเนินงานของหน่วยงานที่ร่วมบูรณาการตาม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ณีไม่ได้รับการจัดสรรงบประมาณประจำ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รุปดังนี้ 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1.3.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ยกเลิกหรือปรับเปลี่ยนแผนงาน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ครงการ ให้ทันต่อสถานการณ์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</w:t>
      </w:r>
      <w:r>
        <w:rPr>
          <w:rFonts w:cs="TH SarabunPSK" w:ascii="TH SarabunPSK" w:hAnsi="TH SarabunPSK"/>
          <w:sz w:val="32"/>
          <w:szCs w:val="32"/>
        </w:rPr>
        <w:t xml:space="preserve">365.4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.3.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ใช้งบประมาณอื่น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งบจังหวัด</w:t>
      </w:r>
      <w:r>
        <w:rPr>
          <w:rFonts w:cs="TH SarabunPSK" w:ascii="TH SarabunPSK" w:hAnsi="TH SarabunPSK"/>
          <w:spacing w:val="-12"/>
          <w:sz w:val="32"/>
          <w:szCs w:val="32"/>
        </w:rPr>
        <w:t>/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ละไม่ระบุแหล่งงบประมาณ จำนว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โครงการ </w:t>
      </w:r>
    </w:p>
    <w:p>
      <w:pPr>
        <w:pStyle w:val="Normal"/>
        <w:spacing w:lineRule="exact" w:line="320"/>
        <w:ind w:firstLine="170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การรายงานผลการดำเนินการดังกล่าวกรมป้องกันและบรรเทาสาธารณภัยได้ตั้งข้อสังเกตเพื่อใช้ในการบริหารจัดการอุทกภัยอย่างมีประสิทธิภาพ ดังนี้</w:t>
      </w:r>
    </w:p>
    <w:p>
      <w:pPr>
        <w:pStyle w:val="Normal"/>
        <w:spacing w:lineRule="exact" w:line="32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การหลังเกิดภัย หน่วยงานที่เกี่ยวข้องได้รับงบประมาณเกินกว่าที่ตั้งไว้เป็นจำนวนมากเนื่องจากเกิดมหาอุทกภั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ซึ่งสร้างความเสียหายทางเศรษฐกิจและสังคมอย่างมหาศาล หน่วยงานที่เกี่ยวข้องจึงได้รับงบประมาณจากรัฐบาลเพื่อนำไปดำเนินการฟื้นฟู ซ่อมแซม เช่น การซ่อมสร้างเส้นทางคมนาคม สะพาน ระบบไฟฟ้า ซ่อมแซมฝาย อ่างเก็บน้ำ ประตูน้ำ รวม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ด้านจิตใจ และการสร้างอาชีพแก่ผู้ประสบภัย เป็นต้น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pacing w:lineRule="exact" w:line="32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มูลที่ปรากฏพบว่ารัฐบาลได้ใช้งบประมาณในการจัดการหลังเกิดภัยสูงกว่างบประมาณในด้านการป้องกันและการเตรียมความพร้อมถึงร้อยละ </w:t>
      </w:r>
      <w:r>
        <w:rPr>
          <w:rFonts w:cs="TH SarabunPSK" w:ascii="TH SarabunPSK" w:hAnsi="TH SarabunPSK"/>
          <w:sz w:val="32"/>
          <w:szCs w:val="32"/>
        </w:rPr>
        <w:t xml:space="preserve">97.97 </w:t>
      </w:r>
      <w:r>
        <w:rPr>
          <w:rFonts w:ascii="TH SarabunPSK" w:hAnsi="TH SarabunPSK" w:cs="TH SarabunPSK"/>
          <w:sz w:val="32"/>
          <w:sz w:val="32"/>
          <w:szCs w:val="32"/>
        </w:rPr>
        <w:t>ซึ่งสะท้อนให้เห็นถึงความจำเป็น  ในการป้องกันและเตรียมความพร้อมเพื่อลดความเสี่ยงซึ่งจะมีผลทำให้ลดค่าใช้จ่ายในการฟื้นฟูได้เป็นจำนวนมาก</w:t>
      </w:r>
    </w:p>
    <w:p>
      <w:pPr>
        <w:pStyle w:val="Normal"/>
        <w:spacing w:lineRule="exact" w:line="32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4.3 </w:t>
      </w:r>
      <w:r>
        <w:rPr>
          <w:rFonts w:ascii="TH SarabunPSK" w:hAnsi="TH SarabunPSK" w:cs="TH SarabunPSK"/>
          <w:sz w:val="32"/>
          <w:sz w:val="32"/>
          <w:szCs w:val="32"/>
        </w:rPr>
        <w:t>จากการวิจัยการลดความเสี่ยงจากภัยพิบัติโด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ำนักงานโครงการพัฒนาแห่งสหประชา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UND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บว่าหากลงทุนในการป้องกันภัยพ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จะสามารถลดความเสียหายจากภัยพิบัติ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ได้ถึง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ดังนั้นหากลงทุนในเรื่องการป้องกันและการเตรียมความพร้อมจากภัยพิบัติจะไม่จำเป็นต้องใช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จำนวนมากในด้านการจัดการหลังเกิ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แนวทางดังกล่าวนับเป็นการจัดการภัยพิบัติอย่างยั่งยืนของประเทศต่อไป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มาตรการรองรับยุทธศาสตร์การป้องกันและให้ความช่วยเหลือผู้ประสบภัยจากอุทกภัย              วาตภัย  และโคลนถล่ม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ของแผนปฏิบัติการและงบประมาณ ระย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3 </w:t>
      </w:r>
      <w:r>
        <w:rPr>
          <w:rFonts w:cs="TH SarabunPSK" w:ascii="TH SarabunPSK" w:hAnsi="TH SarabunPSK"/>
          <w:spacing w:val="-4"/>
          <w:sz w:val="32"/>
          <w:szCs w:val="32"/>
        </w:rPr>
        <w:t>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255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ยใต้แผนแม่บทการป้องกันและให้ความช่วยเหลือผู้ประสบภัย จากอุทกภัย วาตภัย  และโคลนถล่ม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          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้ง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ุทธศาสตร์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 งบประมาณทั้งสิ้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3,067.694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ดังนี้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เตรียมการป้องกันและลดผลกระทบ ม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 งบประมาณ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,579.983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เตรียมพร้อมรับภัย ม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 งบประมาณ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390.260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จัดการภัยในภาวะฉุกเฉิน ม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 งบประมาณ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791.98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จัดการหลังเกิดภัย ม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การ งบประมาณ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,305.469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4536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รุปยุทธศาสตร์แผนปฏิบัติการและงบประมาณ ระยะ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2553-2555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ภายใต้            แผนแม่บทการป้องกันและให้ความช่วยเหลือผู้ประสบภัยจากอุทกภัย วาตภัย และโคลนถล่ม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ังนี้ </w:t>
      </w:r>
    </w:p>
    <w:tbl>
      <w:tblPr>
        <w:tblW w:w="101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701"/>
        <w:gridCol w:w="1701"/>
        <w:gridCol w:w="163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25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exact" w:line="320" w:before="0" w:after="0"/>
              <w:ind w:left="318" w:hanging="284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านการเตรียมการป้องกันและลดผลกระท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3,042.9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,771.9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6,765.10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5,579.98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exact" w:line="320" w:before="0" w:after="0"/>
              <w:ind w:left="318" w:hanging="284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านการเตรียมพร้อมรับภ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14.6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37.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38.00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,390.26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exact" w:line="320" w:before="0" w:after="0"/>
              <w:ind w:left="318" w:hanging="284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านการจัดการภัยในภาวะฉุกเฉ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17.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614.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660.60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,791.9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exact" w:line="320" w:before="0" w:after="0"/>
              <w:ind w:left="318" w:hanging="284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านการจัดการหลังเกิดภ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,237.9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,123.5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,943.898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4,305.46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8,312.6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1,947.4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2,807.61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20"/>
              <w:jc w:val="righ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33,067.694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หนังสือแสดงเจตจำนงเพื่อความร่วมมือด้านการศึกษาระหว่างกระทรวงศึกษาธิการแห่งราชอาณาจักรไทยและกระทรวงการต่างประเทศแห่งสาธารณรัฐฝรั่งเศส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และลงนามหนังสือแสดงเจตจำนงเพื่อความร่วมมือด้านการศึกษาระหว่างกระทรวงศึกษาธิการแห่งราชอาณาจักรไทยและกระทรวงการต่างประเทศแห่งสาธารณรัฐฝรั่งเศส ทั้งนี้ หากก่อนลงนามมีความจำเป็นต้องปรับปรุงแก้ไขหนังสือแสดงเจตจำนงฯ ในส่วนที่มิใช่สาระสำคัญ ให้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ดำเนินการในเรื่องนั้น ๆ แทนคณะรัฐมนตรีโดยไม่ต้องนำเสนอคณะรัฐมนตรี เพื่อ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ศึกษาธิการเป็นผู้ลงนามในหนังสือแสดงเจตจำนงเพื่อความร่วมมือด้านการศึกษา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มีมติ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ัฐบาลแห่งอาณาจักรไทยและรัฐบาลแห่งสาธารณรัฐฝรั่งเศ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ในความตกลงระหว่างรัฐบาลแห่งราชอาณาจักรไทยกับรัฐบาลแห่งสาธารณรัฐฝรั่งเศสว่าด้วยความร่วมมือทางการศึกษาและการวิจัย </w:t>
      </w:r>
      <w:r>
        <w:rPr>
          <w:rFonts w:cs="TH SarabunPSK" w:ascii="TH SarabunPSK" w:hAnsi="TH SarabunPSK"/>
          <w:sz w:val="32"/>
          <w:szCs w:val="32"/>
        </w:rPr>
        <w:t xml:space="preserve">(Accord le Gouvernement du Royaume de Thailande et le Gouvernement de la Republicque francaise dans le domaine de la cooperation educative et de la reche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ปารีส สาธารณรัฐฝรั่งเศส ระหว่างการเดินทางเยือนสาธารณรัฐฝรั่งเศสอย่างเป็นทางการของนายกรัฐมนตรีโดยความตกลงดังกล่าวได้กำหนดให้ประเทศคู่ภาคีดำเนินกิจกรรมความร่วมมือในด้านการศึกษาและการวิจัย ทั้งนี้ การส่งเสริมการเรียนการสอนภาษาฝรั่งเศสเป็นความร่วมมือรูปแบบหนึ่งภายใต้ความตกลง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อนภาษาฝรั่งเศสในประเทศไทย เป็นโครงการที่นำนักศึกษาที่ศึกษาระดับปริญญาโทวิชาเอกด้านการสอนภาษาฝรั่งเศสเป็นภาษาต่างประเทศจากมหาวิทยาลัยต่าง ๆ มาเป็นอาสาสมัครช่วยสอนภาษาฝรั่งเศสในสถานศึกษาของไทย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7-1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ในช่วงเดือนมิถุนายนถึงกันยายนซึ่งเป็นช่วงปิดภาคเรียนของฝรั่งเศส ซึ่ง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ห็นว่าเป็นโครงการที่มีสาระสำคัญและเป็นประโยชน์ต่อการพัฒนาคุณภาพการศึกษาของประเทศไทย โดยเฉพาะการพัฒนาทักษะภาษาฝรั่งเศสของครูและนักเรียน ตลอดจนเป็นการช่วยส่งเสริมความสัมพันธ์ของทั้งสองประเทศให้เน้นแฟ้นยิ่งขึ้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หนังสือแสดงเจตจำนงเพื่อความร่วมมือด้านการศึกษาระหว่างกระทรวงศึกษาธิการแห่งราชอาณาจักรไทย และกระทรวงการต่างประเทศแห่งสาธารณรัฐฝรั่งเศส เพื่อใช้เป็นกรอบแนวทางในการดำเนินโครงการสอนภาษาฝรั่งเศสในประเทศไทย ซึ่งจะช่วยส่งเสริมความสัมพันธ์และความร่วมมือด้านการศึกษาระหว่างไทยกับฝรั่งเศสอย่างต่อเนื่อง ภายใต้ความตกลงระหว่างรัฐบาลแห่งราชอาณาจักรไทยกับรัฐบาลแห่งสาธารณรัฐฝรั่งเศสว่าด้วยความร่วมมือทางด้านการศึกษาและการวิจัย ซึ่ง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 ร่างหนังสือแสดงเจตจำนงดังกล่าว เป็นร่างหนังสือฯ ระหว่างกระทรวงศึกษาธิการแห่งราชอาณาจักรไทย และกระทรวงการต่างประเทศแห่งสาธารณรัฐฝรั่งเศ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ของรั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สาระสำคัญเป็นความร่วมมือทางการศึกษา จึ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ความเห็นต่อร่างความตกลงด้านการป้องกันประเทศ ระหว่างรัฐบาลแห่งราชอาณาจักรไทย กับรัฐบาลแห่งสาธารณรัฐฝรั่งเศส </w:t>
      </w:r>
      <w:r>
        <w:rPr>
          <w:rFonts w:cs="TH SarabunPSK" w:ascii="TH SarabunPSK" w:hAnsi="TH SarabunPSK"/>
          <w:b/>
          <w:bCs/>
          <w:sz w:val="32"/>
          <w:szCs w:val="32"/>
        </w:rPr>
        <w:t>(Agreement on Defence Cooperation between the Government of the Kingdom of Thailand and the Government of the French Republic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กลาโหม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กลาโหมจัดทำความตกลงว่าด้วยการป้องกันประเทศ ระหว่างรัฐบาลแห่งราชอาณาจักรไทย กับรัฐบาลแห่งสาธารณรัฐฝรั่งเศส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ลาโหมหรือผู้แทนเป็นผู้ลงนามฝ่ายไทยในร่างความตกลง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หากมีความจำเป็นที่จะต้องเปลี่ยนแปลงรายละเอียดของร่างความตกลงฯ โดยไม่ส่งผลกระทบต่อสาระสำคัญของร่างความตกลงฯ ให้กระทรวงกลาโหมพิจารณาดำเนินการได้ตามความเหมาะส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ความตก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วามร่วมมือด้านการทหารต่างๆ  เช่น นโยบายและยุทธศาสตร์ด้านการทหารต่างๆ   เช่น นโยบายและยุทธศาสตร์ด้านการป้องกันประเทศการวิจัยและพัฒนา  การส่งกำลังบำรุง  การฝึกศึกษา  เป็นต้น  ซึ่งทั้งสองฝ่ายได้มีการหารือเกี่ยวกับร่างความตกลงฯ และได้มีการปรับปรุงแก้จนได้ข้อยุติและเห็นชอบร่วมกัน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ฟินแลนด์เสนอขอแต่งตั้งเอกอัครราชทูตประจำ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สาธารณรัฐฟินแลนด์ประจำประเทศไทยว่า รัฐบาลสาธารณรัฐฟินแลนด์มีความประสงค์ขอแต่งตั้ง นางกีร์สติ เวสต์ฟาเล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rs. Kirsti Westphale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ฟินแลนด์ประจำประเทศไทยคนใหม่ โดยมีถิ่นพำนัก ณ กรุงเทพมหานคร สืบแทน นางซีร์ปา แมนป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rs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Sirpa Maenpa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มาตรวิทยา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มาตรวิทยาแห่งชาติ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ผู้ทรงคุณวุฒิชุดเดิมได้ดำรงตำแหน่งมาครบกำหนดสองปีตามวาระแล้ว ตามที่กระทรวงวิทยาศาสตร์และเทคโนโลยีเสนอ โดยมีรายชื่อ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ปร กฤตยากีรณ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ีรศักดิ์ วรสุนทโรสถ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ัศนะ พิทักษ์อรรณพ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ศักดิ์ วงษ์สมบัติ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นติ บุญประคับ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คุรุสภ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คุรุสภา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ศึกษาธิการ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ไพฑูรย์ สินลารัตน์ ประธานกรรมการ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ศักดิ์  แก่นมีผล กรรมการผู้ทรงคุณวุฒิด้านการบริหารการศึกษา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จริญ  ไชยสมคุณ กรรมการผู้ทรงคุณวุฒิด้านการ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กิจ เดชโภชน์ กรรมการผู้ทรงคุณวุฒิด้านการศึกษาพิเศษ         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ศาสตราจารย์สุขุม เฉลยทรัพย์ กรรมการผู้ทรงคุณวุฒิด้านมนุษยศาสตร์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ตร นาคะเวช กรรมการผู้ทรงคุณวุฒิด้านสังคมศาสตร์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ลสัณห์  โพธิ์ศรีทอง กรรมการผู้ทรงคุณวุฒิด้านวิทยาศาสตร์และเทคโนโลยี  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ะพันธ์ พุทธิสวัสดิ์ กรรมการผู้ทรงคุณวุฒิด้านกฎหมาย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ในคณะกรรมการการอาชีวศึกษ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ในคณะกรรมการการอาชีวศึกษา ตามที่รัฐมนตรีว่าการกระทรวงศึกษาธิการเสนอ โดยกระทรวงศึกษาธิการ สำนักงานคณะกรรมการการอาชีวศึกษา ได้ดำเนินการสรรหาประธานกรรมการและกรรมการในคณะกรรมการการอาชีวศึกษาขึ้นใหม่ แทนประธานกรรมการและกรรมการชุดเดิม ซึ่งพ้นจากตำแหน่งตามวาร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ธานกรร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 เลือกจากกรรมการผู้ทรง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สรณ์  แสงนิ่มนวล ประธานกรรมการการอาชีวศึกษา ผู้ทรงคุณวุฒิด้านธุรกิจและการบริการ และด้านอุตสาหกรร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รมการผู้แทนองค์กรวิชาชีพ ผู้แทนองค์กรเอกชน และผู้แทนองค์กรปกครอง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าวร ชลัษเฐียร  กรรมการผู้แทนองค์ก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ภาอุตสาหกรรม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       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รรถการ ตฤษณารังสี กรรมการผู้แทนองค์ก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ภาหอการค้า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รีหญิง กฤติยา บัวหลวงงาม กรรมการผู้แทนองค์กร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ลางกลุ่มเกษตรกร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นทร    ทองใส กรรมการผู้แทน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ศาสตราจารย์มงคล มงคลวงศ์โรจน์ กรรมการผู้แทนองค์กรวิชาชีพ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รียงไกร บุญเลิศอุทัย กรรมการผู้แทนองค์กรวิชาชีพ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รมการผู้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กสินทร์ เกษทอง ด้านการบริหารการอาชีวศึกษา และด้านเศรษฐกิจและการพัฒนากำลังค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รูญ ชูลาภ ด้านการบริหารการอาชีวศึกษา และด้าน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ฉลิมศักดิ์ นามเชียงใต้ ด้านการบริหารการ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ฐวุฒิ สกุลพานิช ด้านเศรษฐกิจและการพัฒนากำลังค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าน ประวัติรุ่งเรือง ด้านการบริหารการอาชีวศึกษาของเอก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ร็วจริง รัตนวิชา ด้านธุรกิจและการบริการ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บูลย์ กรมดิษฐ์ ด้าน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ศักดิ์ วงษ์สมบัติ ด้านการบริหารการอาชีวศึกษา และด้านเกษตรกรรมและการประมง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ศรินทร์ทิพย์ แทนธานี ด้านเศรษฐกิจและการพัฒนากำลังคน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ศรีวิการ์ เมฆธวัชชัยกุล ด้านเศรษฐกิจและการพัฒนากำลังคน และด้านคหกรรม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ศิริพรรณ ชุมนุม ด้านการบริหารการอาชีวศึกษา และด้านศิลปหัตถกรรม </w:t>
      </w:r>
      <w:r>
        <w:rPr>
          <w:rFonts w:cs="TH SarabunPSK" w:ascii="TH SarabunPSK" w:hAnsi="TH SarabunPSK"/>
          <w:sz w:val="32"/>
          <w:szCs w:val="32"/>
        </w:rPr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กียรติ ชอบผล      ด้านเศรษฐกิจและการพัฒนากำลังคน และด้านการศึกษาพิเศษ </w:t>
      </w:r>
      <w:r>
        <w:rPr>
          <w:rFonts w:cs="TH SarabunPSK" w:ascii="TH SarabunPSK" w:hAnsi="TH SarabunPSK"/>
          <w:sz w:val="32"/>
          <w:szCs w:val="32"/>
        </w:rPr>
        <w:t xml:space="preserve">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ูรณ์ ศรีพัฒนาวัฒน์ ด้านอุตสาหกรรม และด้านเศรษฐกิจและการพัฒนากำลังคน </w:t>
      </w:r>
      <w:r>
        <w:rPr>
          <w:rFonts w:cs="TH SarabunPSK" w:ascii="TH SarabunPSK" w:hAnsi="TH SarabunPSK"/>
          <w:sz w:val="32"/>
          <w:szCs w:val="32"/>
        </w:rPr>
        <w:t xml:space="preserve">14) </w:t>
      </w:r>
      <w:r>
        <w:rPr>
          <w:rFonts w:ascii="TH SarabunPSK" w:hAnsi="TH SarabunPSK" w:cs="TH SarabunPSK"/>
          <w:sz w:val="32"/>
          <w:sz w:val="32"/>
          <w:szCs w:val="32"/>
        </w:rPr>
        <w:t>นายเสนอ จันทรา ด้านการบริหารการอาชีวศึกษา และด้านเศรษฐก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พัฒนากำลังคน </w:t>
      </w:r>
      <w:r>
        <w:rPr>
          <w:rFonts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ินทร์ จันทร์เจริญ ด้านการบริหารการอาชีวศึกษาของเอกชน </w:t>
      </w:r>
      <w:r>
        <w:rPr>
          <w:rFonts w:cs="TH SarabunPSK" w:ascii="TH SarabunPSK" w:hAnsi="TH SarabunPSK"/>
          <w:sz w:val="32"/>
          <w:szCs w:val="32"/>
        </w:rPr>
        <w:t xml:space="preserve">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นก      เพิ่มวงศ์เสนีย์ ด้านธุรกิจและการบริ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วัฒนธรร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วัฒนธรรม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ย นครชัย ผู้อำนวยการสำนักงานศิลปวัฒนธรรมร่วมสมัย ดำรงตำแหน่ง อธิบดีกรมส่งเสริมวัฒนธรร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ขมชาติ เทพไชย ผู้ตรวจราชการกระทรวง สำนักงานปลัดกระทรวง ดำรงตำแหน่ง ผู้อำนวยการสำนักงานศิลปวัฒนธรรมร่วมสมั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ว่างและสับเปลี่ยนหมุนเว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บริหารกองทุนจัดรูปที่ดินเพื่อพัฒนาพื้น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แต่งตั้งกรรมการผู้ทรงคุณวุฒิในคณะกรรมการบริหารกองทุนจัดรูปที่ดินเพื่อพัฒนาพื้นที่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มหาดไทย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ชา จิวาลั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ัลลภ กฤตยานวัช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รณรงค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กรรมการผู้ทรงคุณวุฒิในคณะกรรมการป้องกันและปราบปรามยาเสพติ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ป้องกันและปราบปรามยาเสพติด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ครบวาระ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โดย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พงษ์ กิตยารักษ์ ปลัดกระทรวงยุติธรรม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อุดมเดช สีตบุตร เสนาธิการทหารบก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อัธยา สุคนธสิงห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ปรุง บุญผดุง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กฤษณะ ผลอนันต์ ภาคเอกชน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วุฒิ วิทิตานนท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สำนักนายกรัฐมนตรี เรื่อง แต่งตั้งคณะกรรมการพิจารณาให้ความช่วยเหลือผู้ประกอบการวิสาหกิจขนาดกลางและขนาดย่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36/2556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คณะกรรมการพิจารณาให้ความช่วยเหลือผู้ประกอบการวิสาหกิจขนาดกลางและขนาดย่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สถานการณ์ความผันผวนทางเศรษฐกิจทั้งจากปัจจัยภายในและภายนอกประเทศที่ผ่านมา ได้ส่งผลกระทบโดยตรงต่อผู้ประกอบการวิสาหกิจขนาดกลางและขนาดย่อม ประกอบกับยุทธศาสตร์ประเทศ </w:t>
      </w:r>
      <w:r>
        <w:rPr>
          <w:rFonts w:cs="TH SarabunPSK" w:ascii="TH SarabunPSK" w:hAnsi="TH SarabunPSK"/>
          <w:sz w:val="32"/>
          <w:szCs w:val="32"/>
        </w:rPr>
        <w:t>(Country Strategy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ต้องการให้ประเทศไทยหลุดพ้นจากประเทศกลุ่มรายได้ปานกลาง รวมทั้ง  นโยบายภาครัฐที่ต้องการยกระดับคุณภาพชีวิตของผู้ใช้แรงงาน จึงส่งผลให้ผู้ประกอบการวิสาหกิจขนาดกลางและขนาดย่อมได้รับผลกระทบบางส่วนที่ไม่สามารถปรับตัวได้ท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เพื่อให้การช่วยเหลือผู้ประกอบการวิสาหกิจขนาดกลางและขนาดย่อมที่ได้รับผลกระทบจากสถานการณ์ดังกล่าวเป็นไปอย่างมีประสิทธิภาพ 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คณะกรรมการพิจารณาให้ความช่วยเหลือผู้ประกอบการวิสาหกิจขนาดกลางและขนาดย่อมขึ้น โดยมีองค์ประกอบและอำนาจหน้าที่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ปรึกษ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 เลขาธิการนายกรัฐมนตรี เป็นรองประธานกรรมการ คนที่หนึ่ง หม่อมราชวงศ์พงษ์สวัสดิ์ สวัสดิวัตน์ เป็นรองประธานกรรมการ คนที่สอง กรรมการประกอบด้วย ปลัดสำนักนายกรัฐมนตรี  ปลัดกระทรวงการคลัง   ปลัดกระทรวงการพัฒนาสังคมและความมั่นคงของมนุษย์  ปลัดกระทรวงพลังงาน ปลัดกระทรวงแรงงาน   ปลัดกระทรวงวิทยาศาสตร์และเทคโนโลยี ปลัดกระทรวงอุตสาหกรรม เลขาธิการคณะกรรมการพัฒนาการเศรษฐกิจและสังคมแห่งชาติ  เลขาธิการคณะกรรมการกฤษฎีกา  ผู้อำนวยการสำนักงบประมาณ  อธิบดีกรมทรัพย์สินทางปัญญา  อธิบดีกรมส่งเสริมอุตสาหกรรม  เลขาธิการคณะกรรมการส่งเสริมการลงทุน  ประธานกรรมการสภาหอการค้าแห่งประเทศไทย  ประธานสภาอุตสาหกรรมแห่งประเทศไทย  ประธานสมาคมธนาคารไทย ผู้อำนวยการสำนักงานส่งเสริมวิสาหกิจขนาดกลางและขนาดย่อม  ผู้อำนวยการธนาคารออมสิน  ผู้จัดการธนาคารพัฒนาวิสาหกิจขนาดกลางและขนาดย่อมแห่งประเทศไทย  กรรมการผู้จัดการใหญ่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ผู้ทรงคุณวุฒิที่นายกรัฐมนตรีแต่งตั้งจำนวนไม่เกินห้าคน โดยมี รองเลขาธิการคณะกรรมการพัฒนาการเศรษฐกิจและสังคมแห่งชาติที่ได้รับมอบหมาย  รองผู้อำนวยการสำนักงบประมาณที่ได้รับมอบหมาย อธิบดีกรมบัญชีกลาง  เจ้าหน้าที่สำนักงานคณะกรรมการพัฒนาการเศรษฐกิจและสังคมแห่งชาติที่ได้รับมอบหมาย และเจ้าหน้าที่สำนักงานส่งเสริมวิสาหกิจขนาดกลางและขนาดย่อมที่ได้รับมอบหมาย เป็นกรรมการและผู้ช่วยเลขานุการ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แนวทางการให้ความช่วยเหลือผู้ประกอบการวิสาหกิจขนาดกล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ขนาดย่อม ตลอดจนกำหนดสาขาของวิสาหกิจขนาดกลางและขนาดย่อมที่จะได้รับความช่วยเหลือ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กรอบการใช้เงินตามโครงการให้ความช่วยเหลือวิสาหกิจขนาดกลางและขนาดย่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งบกลาง รายการเงินสำรองจ่ายเพื่อกรณีฉุกเฉินหรือจำเป็น ในลักษณะงบฉุกเฉินเร่งด่วน </w:t>
      </w:r>
      <w:r>
        <w:rPr>
          <w:rFonts w:cs="TH SarabunPSK" w:ascii="TH SarabunPSK" w:hAnsi="TH SarabunPSK"/>
          <w:sz w:val="32"/>
          <w:szCs w:val="32"/>
        </w:rPr>
        <w:t>(Emergency Financing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ป็นเงินอุดหนุนเพื่อปรับปรุงประสิทธิภาพการดำเนินงานของผู้ประกอบการวิสาหกิจขนาดกลางและขนาดย่อม จนสามารถขอสินเชื่อจากธนาคารพาณิชย์ของรัฐหรือเอกชนได้ เช่น การปรับโครงสร้างกิจการ การลดต้นทุนการผลิต และการแสวงหาตลาด 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นวทางการจัดสรรและอนุมัติงบประมาณการใช้เงินตามโครงการให้ความช่วยเหล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่วยเหลือผู้ประกอบการวิสาหกิจขนาดกลางและขนาดย่อมที่ประสบปัญหาเศรษฐกิจ  ตลอดจนพิจารณาเห็นชอบให้ความช่วยเหลือผู้ประกอบการดังกล่าวตามหลักเกณฑ์ แนวทาง และสาขาของวิสาหกิจขนาดกลางและขนาดย่อมตามข้อ </w:t>
      </w:r>
      <w:r>
        <w:rPr>
          <w:rFonts w:cs="TH SarabunPSK" w:ascii="TH SarabunPSK" w:hAnsi="TH SarabunPSK"/>
          <w:sz w:val="32"/>
          <w:szCs w:val="32"/>
        </w:rPr>
        <w:t>2.1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ะเบียบ ประกาศ และคำสั่ง ตลอดจนหลักเกณฑ์ เงื่อนไข และวิธีการอื่น ๆ 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ี่ยวข้องในการดำเนินงานเพื่อรองรับการปฏิบัติงาน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หรือคณะทำงานเพื่อช่วยเหลือการปฏิบัติงานได้ตามความจำเป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หมาะสม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การดำเนินงานเชิงวิชาการ และการวิจัยในส่วนที่เกี่ยวข้อง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งานและปัญหาอุปสรรคในการปฏิบัติงานต่อนายกรัฐมนตรี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ิญส่วนราชการ รัฐวิสาหกิจ  หน่วยงานของรัฐอื่น  และบุคคลที่เกี่ยวข้องมาร่วมประชุมให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 และแสดงความคิดเห็น หรือจัดส่งเอกสารหลักฐานที่เกี่ยวข้องเพื่อประกอบการพิจารณาของคณะกรรมการ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ตามที่นายกรัฐมนตรีมอบหมาย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พิจารณาดำเนินการตามอำนาจหน้าที่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ห้แล้วเสร็จภายในหกเดือ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บแต่วันที่ได้รับการ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เบิกจ่ายเบี้ยประชุมให้เป็นไปตามพระราชกฤษฎีกาเบี้ยประชุม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ค่าใช้จ่ายในการเดินทาง และค่าใช้จ่ายที่เกี่ยวข้องกับการบริหารจัดการอื่น ๆ ที่จำเป็นในการปฏิบัติงานของคณะกรรมการ คณะอนุกรรมการ และคณะทำงานให้เบิกจ่ายตามระเบียบของทางราชการ โดยให้เบิกจ่ายจากสำนักงานคณะกรรมการพัฒนาเศรษฐกิจและสังคมแห่งชาติ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9:00Z</dcterms:created>
  <dc:creator>User</dc:creator>
  <dc:description/>
  <cp:keywords/>
  <dc:language>en-US</dc:language>
  <cp:lastModifiedBy>ADMIN</cp:lastModifiedBy>
  <cp:lastPrinted>2013-01-29T16:09:00Z</cp:lastPrinted>
  <dcterms:modified xsi:type="dcterms:W3CDTF">2013-01-29T09:23:00Z</dcterms:modified>
  <cp:revision>50</cp:revision>
  <dc:subject/>
  <dc:title>คำสั่งสำนักนายกรัฐมนตรี</dc:title>
</cp:coreProperties>
</file>