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http://www.thaigov.go.th                     </w:t>
        <w:tab/>
        <w:tab/>
        <w:tab/>
        <w:tab/>
        <w:t xml:space="preserve">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color w:val="000000"/>
          <w:sz w:val="32"/>
          <w:szCs w:val="32"/>
        </w:rPr>
        <w:t>2556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นี้ </w:t>
      </w:r>
      <w:r>
        <w:rPr>
          <w:rFonts w:cs="TH SarabunPSK" w:ascii="TH SarabunPSK" w:hAnsi="TH SarabunPSK"/>
          <w:color w:val="000000"/>
          <w:sz w:val="32"/>
          <w:szCs w:val="32"/>
        </w:rPr>
        <w:t>(21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onference Room 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าค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CI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หาวิทยาลัย          ราชภัฏอุตรดิตถ์ จังหวัดอุตรดิตถ์ นางสาวยิ่งลักษณ์ ชินวัตร นายกรัฐมนตรี เป็นประธานการประชุมคณะรัฐมนตรีอย่างเป็นทางการนอกสถานที่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/2556 </w:t>
      </w:r>
    </w:p>
    <w:p>
      <w:pPr>
        <w:pStyle w:val="BodyText2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>จากนั้น นายทศพร เสรีรักษ์  โฆษกประจำสำนักนายกรัฐมนตรี  และนายชลิตรัตน์ จันทรุเบกษา  รองโฆษกประจำสำนักนายกรัฐมนตรี  ได้แถลงข่าวผลการประชุมคณะรัฐมนตรีสรุปสาระสำคัญได้ดังนี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ลิขสิทธิ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ละร่างประกาศสำนักนายกรัฐมนตรีออกตามความในกฎหม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ป้องกันและปราบปรามการฟอกเงิน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ป้องกันและปราบปรามการฟอกเงิ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ออกตามความในพระราชบัญญัติควบคุมน้ำมันเชื้อเพลิง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ค่าธรรมเนียมการใช้ยานยนตร์บนสะพานมิตรภาพ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ครพน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ำม่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6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งระเบียบสำนักนายกรัฐมนตรี ว่าด้วยเขตพัฒนาเศรษฐกิจพิเศษ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....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7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)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การขอรับเงินอุดหนุนบริการสาธารณะ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40"/>
        <w:ind w:left="720" w:hanging="7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>9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ขอความเห็นชอบให้การรถไฟฟ้าขนส่งมวลชนแห่งประเทศไทยกู้เงินในปี</w:t>
      </w:r>
    </w:p>
    <w:p>
      <w:pPr>
        <w:pStyle w:val="Normal"/>
        <w:spacing w:lineRule="exact" w:line="340"/>
        <w:ind w:left="720" w:hanging="720"/>
        <w:jc w:val="left"/>
        <w:rPr>
          <w:rFonts w:ascii="TH SarabunPSK" w:hAnsi="TH SarabunPSK" w:cs="TH SarabunPSK"/>
          <w:spacing w:val="-1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6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ำหรับโครงการรถไฟฟ้า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สายสีน้ำเงิน ช่วงหัวลำโพง – บางแค และ</w:t>
      </w:r>
    </w:p>
    <w:p>
      <w:pPr>
        <w:pStyle w:val="Normal"/>
        <w:spacing w:lineRule="exact" w:line="340"/>
        <w:ind w:left="720" w:hanging="72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-18"/>
          <w:sz w:val="32"/>
          <w:szCs w:val="32"/>
        </w:rPr>
        <w:tab/>
      </w:r>
      <w:r>
        <w:rPr>
          <w:rFonts w:cs="TH SarabunPSK" w:ascii="TH SarabunPSK" w:hAnsi="TH SarabunPSK"/>
          <w:spacing w:val="-18"/>
          <w:sz w:val="32"/>
          <w:szCs w:val="32"/>
        </w:rPr>
        <w:tab/>
      </w:r>
      <w:r>
        <w:rPr>
          <w:rFonts w:cs="TH SarabunPSK" w:ascii="TH SarabunPSK" w:hAnsi="TH SarabunPSK"/>
          <w:spacing w:val="-18"/>
          <w:sz w:val="32"/>
          <w:szCs w:val="32"/>
        </w:rPr>
        <w:tab/>
      </w:r>
      <w:r>
        <w:rPr>
          <w:rFonts w:cs="TH SarabunPSK" w:ascii="TH SarabunPSK" w:hAnsi="TH SarabunPSK"/>
          <w:spacing w:val="-18"/>
          <w:sz w:val="32"/>
          <w:szCs w:val="32"/>
        </w:rPr>
        <w:tab/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ช่วงบางซื่อ – ท่าพระ และโครงการรถไฟฟ้าสายสีเขียว ช่วงแบริ่ง – สมุทรปรา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ละกู้เงิน</w:t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พื่อปรับโครงสร้างหนี้เงินกู้ต่างประเทศ โครงการรถไฟฟ้ามหานคร  สายเฉลิมรัชมงคล </w:t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ามแผนการบริหาร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ห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ปฏิท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7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ระบบการบริหารโครงการพัฒนาศักยภาพสถาบันเกษตรกรเพื่อรั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สถียรภา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ascii="TH SarabunPSK" w:hAnsi="TH SarabunPSK" w:cs="TH SarabunPSK"/>
          <w:sz w:val="32"/>
          <w:sz w:val="32"/>
          <w:szCs w:val="32"/>
        </w:rPr>
        <w:t>ราคายา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อนุมัตินำเข้าข้าวโพดเลี้ยงสัตว์จากลาวและกัมพูชาผ่านองค์การคลังสินค้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โครงการพัฒนาเมือง 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ตามมาตรการการป้องกันไฟป่าและหมอกควัน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5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กำหนดสินค้าและบริการควบคุมตามพระราชบัญญัติว่าด้วยราคาสินค้าและ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การ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42</w:t>
      </w:r>
    </w:p>
    <w:p>
      <w:pPr>
        <w:pStyle w:val="Heading1"/>
        <w:spacing w:lineRule="exact" w:line="340" w:before="0" w:after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>16.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ผลการ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ประชุมร่วม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ภาค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รัฐและเอกชนเพื่อแก้ไขปัญหาทางเศรษฐกิจในภูมิภาค 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กรอ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ภูมิภาค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ครั้งที่ </w:t>
      </w:r>
    </w:p>
    <w:p>
      <w:pPr>
        <w:pStyle w:val="TextBodyIndent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นพื้นที่กลุ่มจังหวัดภาค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ในการประชุมคณะรัฐมนตรีนอกสถานที่ ณ จังหวัดอุตรดิตถ์ </w:t>
      </w:r>
    </w:p>
    <w:p>
      <w:pPr>
        <w:pStyle w:val="TextBodyIndent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0-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ฏิบัติราชการของคณะรัฐมนตรีในพื้นที่กลุ่มจังหวัดภาค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autoSpaceDE w:val="false"/>
        <w:spacing w:lineRule="exact" w:line="340" w:before="0" w:after="0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1"/>
        <w:spacing w:lineRule="exact" w:line="340" w:before="0" w:after="0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>19.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fldChar w:fldCharType="begin"/>
      </w:r>
      <w:r>
        <w:rPr>
          <w:sz w:val="32"/>
          <w:b w:val="false"/>
          <w:szCs w:val="32"/>
          <w:bCs w:val="false"/>
          <w:rFonts w:cs="TH SarabunPSK" w:ascii="TH SarabunPSK" w:hAnsi="TH SarabunPSK"/>
          <w:color w:val="000000"/>
        </w:rPr>
        <w:instrText xml:space="preserve"> DOCPROPERTY "DocSubject"</w:instrText>
      </w:r>
      <w:r>
        <w:rPr>
          <w:sz w:val="32"/>
          <w:b w:val="false"/>
          <w:szCs w:val="32"/>
          <w:bCs w:val="false"/>
          <w:rFonts w:cs="TH SarabunPSK" w:ascii="TH SarabunPSK" w:hAnsi="TH SarabunPSK"/>
          <w:color w:val="000000"/>
        </w:rPr>
        <w:fldChar w:fldCharType="separate"/>
      </w:r>
      <w:r>
        <w:rPr>
          <w:sz w:val="32"/>
          <w:b w:val="false"/>
          <w:szCs w:val="32"/>
          <w:bCs w:val="false"/>
          <w:rFonts w:cs="TH SarabunPSK" w:ascii="TH SarabunPSK" w:hAnsi="TH SarabunPSK"/>
          <w:color w:val="000000"/>
        </w:rPr>
      </w:r>
      <w:r>
        <w:rPr>
          <w:sz w:val="32"/>
          <w:b w:val="false"/>
          <w:szCs w:val="32"/>
          <w:bCs w:val="false"/>
          <w:rFonts w:cs="TH SarabunPSK" w:ascii="TH SarabunPSK" w:hAnsi="TH SarabunPSK"/>
          <w:color w:val="000000"/>
        </w:rPr>
        <w:fldChar w:fldCharType="end"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ขอขยายระยะเวลาการขอรับการจัดสรรงบประมาณสำหรับจัดการฝึกซ้อม</w:t>
      </w:r>
    </w:p>
    <w:p>
      <w:pPr>
        <w:pStyle w:val="Heading1"/>
        <w:spacing w:lineRule="exact" w:line="340" w:before="0" w:after="0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บรรเทาภัยพิบัติในปี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ภายใต้กรอบการประชุมอาเซียนว่าด้วยความร่วมมือ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ด้านการเมืองและความมั่นคงในภูมิภาคเอเชีย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ปซิฟิก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(ASEAN Regional </w:t>
        <w:tab/>
        <w:tab/>
        <w:tab/>
        <w:tab/>
        <w:tab/>
        <w:t>Forum-ARF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ทบทว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จัดต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ให้ความช่วยเหลือทางวิชาการของกองทุนการเงินระหว่างประเทศ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ตามข้อมติคณะมนตรีความมั่นคงแห่งสหประชาชาติเกี่ยวกับ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ำอันเป็นโจรสลัดและการปล้นโดยใช้อาวุธบริเวณน่านน้ำนอกชายฝั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ซมาเลี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การ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รุ่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3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center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เปิดสถานกงสุลและการแต่งตั้งกงสุลกิตติมศักดิ์สาธารณรั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รูประจำจังหวัดขอนแก่น </w:t>
      </w:r>
    </w:p>
    <w:p>
      <w:pPr>
        <w:pStyle w:val="Normal"/>
        <w:tabs>
          <w:tab w:val="clear" w:pos="720"/>
          <w:tab w:val="center" w:pos="283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โคลอมเบียเสนอขอแต่งตั้งเอกอัครราชทูตประจ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 </w:t>
      </w:r>
    </w:p>
    <w:p>
      <w:pPr>
        <w:pStyle w:val="ListParagraph"/>
        <w:tabs>
          <w:tab w:val="clear" w:pos="720"/>
          <w:tab w:val="center" w:pos="2835" w:leader="none"/>
        </w:tabs>
        <w:spacing w:lineRule="exact" w:line="3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center" w:pos="2835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center" w:pos="2835" w:leader="none"/>
        </w:tabs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วิทยาศาสตร์และเทคโนโลย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BodyText2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ลิขสิทธิ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พระราชบัญญัติลิขสิทธิ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และให้ส่งคณะกรรมการประสานงานสภาผู้แทนราษฎรพิจารณ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่อนเสนอสภาผู้แทนราษฎรพิจารณาต่อไป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พระราชบัญญัติลิขสิทธิ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บทบัญญัติความผิดเกี่ยวกับการทำซ้ำโดยการบันทึกเสียงหรือภาพ หรือทั้งเสียงและภาพจากภาพยนตร์ในโรงภาพยนตร์โดยไม่ได้รับอนุญาต และเพิ่มบทกำหนดโทษสำหรับความผิดดังกล่าว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บทบัญญัติเกี่ยวกับข้อยกเว้นการละเมิดลิขสิทธิ์เพื่อประโยชน์ของคนพิการทางการมองเห็น คนพิการทางการได้ยิน คนพิการทางสติปัญญา และคนพิการประเภทอื่นที่กำหนดในพระราชกฤษฎีกา </w:t>
      </w:r>
    </w:p>
    <w:p>
      <w:pPr>
        <w:pStyle w:val="BodyText2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และร่างประกาศสำนักนายกรัฐมนตรีออกตามความในกฎหมายว่าด้วยการป้องกันและปราบปรามการฟอกเงิน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กำหนดหลักเกณฑ์และวิธีการตรวจสอบเพื่อทราบข้อเท็จจริงเกี่ยวกับลูกค้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ประกาศสำนักนายกรัฐมนตรี เรื่อง วิธีการแสดงตนของลูกค้าสถาบันการเงินและผู้ประกอบการอาชีพตามมาตรา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 ตามที่กระทรวงยุติธรรมเสนอและให้ส่งสำนักงานคณะกรรมการกฤษฎีกาตรวจพิจารณาโดยด่วน แล้ว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และร่างประกาศ</w:t>
      </w:r>
    </w:p>
    <w:p>
      <w:pPr>
        <w:pStyle w:val="ListParagraph"/>
        <w:spacing w:lineRule="exact" w:line="340" w:before="0" w:after="0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หลักเกณฑ์และวิธีการตรวจสอบเพื่อทราบข้อเท็จจริงเกี่ยวกับ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ูกค้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ListParagraph"/>
        <w:numPr>
          <w:ilvl w:val="1"/>
          <w:numId w:val="2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กเลิกกฎกระทรวงกำหนดหลักเกณฑ์และวิธีการตรวจสอบเพื่อทราบข้อเท็จจริ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ี่ยวกับลูกค้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ListParagraph"/>
        <w:spacing w:lineRule="exact" w:line="340" w:before="0" w:after="0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นิยามคำว่า “ลูกค้า” และ “บุคคลที่มีการตกลงกันทางกฎหมาย” เป็นต้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ListParagraph"/>
        <w:spacing w:lineRule="exact" w:line="340" w:before="0" w:after="0"/>
        <w:ind w:left="1080" w:firstLine="36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เกี่ยวกับการตรวจสอบเพื่อทราบข้อเท็จจริงเกี่ยวกับลูกค้า        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4)</w:t>
      </w:r>
    </w:p>
    <w:p>
      <w:pPr>
        <w:pStyle w:val="ListParagraph"/>
        <w:spacing w:lineRule="exact" w:line="340" w:before="0" w:after="0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ประกาศสำนักนายกรัฐมนตรี เรื่อง วิธีการแสดงตนของลูกค้าสถาบันการเงินและ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ประกอบการอาชีพตาม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>16</w:t>
      </w:r>
    </w:p>
    <w:p>
      <w:pPr>
        <w:pStyle w:val="ListParagraph"/>
        <w:spacing w:lineRule="exact" w:line="340" w:before="0" w:after="0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ยกเลิกประกาศสำนักนายกรัฐมนตรี เรื่อง วิธีการแสดงตนของลูกค้าสถาบั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งินและผู้ประกอบอาชีพตามมาตรา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ListParagraph"/>
        <w:spacing w:lineRule="exact" w:line="340" w:before="0" w:after="0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นิยามคำว่า “ลูกค้า” และ “ผู้ที่ทำธุรกรรมเป็นครั้งคราว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ListParagraph"/>
        <w:spacing w:lineRule="exact" w:line="340" w:before="0" w:after="0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ำหนดข้อมูลทีใช้ประกอบการแสดงตนสำหรับลูกค้าที่เป็นบุคคลธรรมด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กระทรวงแบ่งส่วนราชการสำนักงานป้องกันและปราบปรามการฟอกเงิ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ร่างกฎกระทรวงแบ่งส่วนราชการสำนักงานป้องกันและปราบปรามการฟอกเง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ตรวจพิจารณาแล้ว   และสำนักงานเลขาธิการคณะรัฐมนตรีจะได้เสนอร่างกฎกระทรวงดังกล่าวให้รัฐมนตรีว่าการกระทรวงยุติธรรมพิจารณาลงนาม  และประกาศในราชกิจจานุเบกษาต่อไป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ListParagraph"/>
        <w:numPr>
          <w:ilvl w:val="0"/>
          <w:numId w:val="10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กเลิกกฎกระทรวงแบ่งส่วนราชการสำนักงานป้องกันและปราบปรามการฟอกเง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ListParagraph"/>
        <w:numPr>
          <w:ilvl w:val="0"/>
          <w:numId w:val="10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ภารกิจและอำนาจหน้าที่ของสำนักงาน ปปง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ListParagraph"/>
        <w:numPr>
          <w:ilvl w:val="0"/>
          <w:numId w:val="10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แบ่งส่วนราชการสำนักงาน ปปง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สำนักงานเลขานุการกรม ก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ฎหมาย กองกำกับและตรวจสอบ กองข่าวกรองทางการเงิน  กองคดี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คด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คดี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ความร่วมมือระหว่างประเทศ  กองนโยบายและยุทธศาสตร์ กองบริหารจัดการทรัพย์สิน  และศูนย์เทคโนโลยีสารสนเทศ และกำหนดอำนาจหน้าที่ของหน่วยงานดังกล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4)  </w:t>
      </w:r>
    </w:p>
    <w:p>
      <w:pPr>
        <w:pStyle w:val="ListParagraph"/>
        <w:numPr>
          <w:ilvl w:val="0"/>
          <w:numId w:val="10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มีกลุ่มตรวจสอบภายในและกลุ่มพัฒนาระบบบริหารในสำนักงาน ปป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ึ้นตรงต่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ลขาธิการคณะกรรมการป้องกันและปราบปรามการฟอก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กระทรวงออกตามความในพระราชบัญญัติควบคุมน้ำมันเชื้อเพลิ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4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กฎกระทรวงออกตามความในพระราชบัญญัติควบคุมน้ำมันเชื้อเพลิ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 ตามที่กระทรวงพลังงานเสนอ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 วิธีการ และเงื่อนไขเกี่ยวกับการแจ้ง การอนุญาต  และ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ัตราค่าธรรมเนียมเกี่ยวกับการประกอบกิจการน้ำมันเชื้อเพลิ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คลังน้ำมั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ระบบไฟฟ้าและระบบป้องกันอันตรายจากฟ้าผ่าของสถานที่ประกอบ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จการน้ำมั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คุณสมบัติของผู้ทดสอบและตรวจสอบน้ำมันและผู้ปฏิบัติงา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ี่ยวกับการทดสอบและตรวจสอบน้ำมัน และหลักเกณฑ์ วิธีการ และเงื่อนไขในการทดสอบและตรวจสอบน้ำมั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กฎกระทรวงกำหนดหลักเกณฑ์ วิธีการ และเงื่อนไขเกี่ยวกับการแจ้ง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นุญาต  และอัตราค่าธรรมเนียมเกี่ยวกับการประกอบกิจการน้ำมันเชื้อเพลิ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ปรับปรุงกระทรวงกำหนดหลักเกณฑ์ วิธีการ และเงื่อนไขเกี่ยวกับการแจ้ง  การอนุญาต  และอัตราค่าธรรมเนียมเกี่ยวกับการประกอบกิจการน้ำมันเชื้อเพลิ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ครอบคลุมถึงการประกอบกิจการน้ำมันก๊าซปิโตรเลียมเหลว และก๊าซธรรมชาติ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ทั่วไป กำหนดลักษณะภาชนะบรรจุน้ำมันก๊าซปิโตรเลียมเหลว  ก๊าซธรรมชาติ  และลักษณะของสถานประกอบกิจการน้ำมัน กิจการก๊าซปิโตรเลียมเหลว  และกิจการก๊าซธรรม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ข้อ </w:t>
      </w:r>
      <w:r>
        <w:rPr>
          <w:rFonts w:cs="TH SarabunPSK" w:ascii="TH SarabunPSK" w:hAnsi="TH SarabunPSK"/>
          <w:sz w:val="32"/>
          <w:szCs w:val="32"/>
        </w:rPr>
        <w:t xml:space="preserve">41)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และลักษณะของกิจการควบคุม กำหนดแบ่งประเภทกิจการควบคุมออก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ข้อ </w:t>
      </w:r>
      <w:r>
        <w:rPr>
          <w:rFonts w:cs="TH SarabunPSK" w:ascii="TH SarabunPSK" w:hAnsi="TH SarabunPSK"/>
          <w:sz w:val="32"/>
          <w:szCs w:val="32"/>
        </w:rPr>
        <w:t xml:space="preserve">44)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จ้งการประกอบกิจการควบคุม  กำหนดให้ผู้ใดประสงค์จะประกอบกิจการควบคุมประเภท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แจ้งการประกอบกิจการต่อพนักงานเจ้าหน้าที่ตามแบบท้ายกฎกระทรวงนี้  พร้อมด้วยเอกสารและหลักฐานตามที่ระบุไว้ในแบบดังกล่าว  และหากประกอบกิจการเกินกว่าหนึ่งแห่ง ให้ผู้ประกอบกิจการแจ้งการประกอบกิจการทุกแห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48)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นุญาตการประกอบกิจการควบคุม กำหนดหลักเกณฑ์การขออนุญาต  การต่อใบอนุญาต การเปลี่ยนแปลงแก้ไขใบอนุญาต  และการโอนใบอนุญาตสำหรับการประกอบกิจการควบคุมประเภท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61)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คลังน้ำมั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กำหนดหลักเกณฑ์ วิธีการและเงื่อนไขในการ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กิจการคลังน้ำมัน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ลักษณะของแผนผังและแบบก่อสร้าง กำหนดที่ตั้งแผนผัง รูปแบบ และ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ของคลังน้ำมันเชื้อเพลิง   แผนผังระบบท่อและสิ่งก่อสร้างต่าง ๆ ในเขตคลังน้ำมัน แบบก่อสร้างถังเก็บน้ำมันขนาดใหญ่  แบบระบบท่อดับเพลิงและอุปกรณ์แบบก่อสร้างอาคารแท่นจ่ายน้ำมัน  แบบก่อสร้างระบบบำบัดหรือแยกน้ำปูนเปื้อนน้ำมัน แบบก่อสร้างเขื่อน กำแพง  หรือบ่อเก็บกักน้ำมัน  แบบก่อสร้างท่อหรือรางระบายน้ำ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9) 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ักษณะและระยะปลอดภัยภายนอก คลังน้ำมันต้องตั้งอยู่ในทำเลที่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มาะสมและปลอดภัยแก่การขนส่งน้ำม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22) 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ลักษณะและระยะปลอดภัยภายใน กำหนดรายละเอียดระยะปลอดภัย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การตั้งถังเก็บน้ำมันขนาดใหญ่เหนือพื้นดิน การตั้งถังเก็บน้ำมันใต้พื้นดิน การตั้งกระป๋องน้ำมัน  ถังน้ำมัน 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เก็บน้ำมันขนาดเล็กในเขตคลังน้ำม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29) 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ถังเก็บน้ำมันและอุปกรณ์ กำหนดลักษณะของถังเก็บน้ำมัน โดยถังเก็บ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้ำมันจะต้องทำการทดสอบและตรวจสอบก่อนการใช้งานและเมื่อใช้งานครบหนึ่งปีและสิบห้า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0) 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ระบบท่อน้ำมันและอุปกรณ์ กำหนดลักษณะและวิธีการติดตั้งระบบท่อ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้ำมันและอุปกรณ์ โดยระบบท่อน้ำมันและอุปกรณ์ต้องทำการทดสอบและตรวจสอบก่อนการใช้งานและเมื่อใช้งานครบสิบห้า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45)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และระงับอัคคีภัย กำหนดให้คลังน้ำมันต้องติดตั้งระบบท่อน้ำดับเพลิง   มีเครื่องดับเพลิงชนิดผงเคมีแห้งหรือน้ำยาดับเพลิง  มีโฟมเข้มข้น  ที่นำมาใช้เป็นสารละลายโฟมได้ตลอดเวลา มีระบบจ่ายน้ำสำหรับดับเพลิงให้เพียงพอต่อการระงับอัคคีภัย   และต้องจัดให้มีระบบสัญญาณเตือนภัยที่สามารถได้ยินหรือรับรู้โดยอย่างทั่วถึง   ทั้งนี้ ผู้ประกอบกิจการควบคุมต้องจัดทำแผนระงับเหตุเพลิงไหม้   และมีการฝึกซ้อมแผนระงับเหตุเพลิงไหม้ร่วมกับองค์กรปกครองส่วนท้องถิ่นที่คลังน้ำมันอยู่ในเขตท้องที่อย่างน้อยปีละหนึ่งคร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58)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ระบบไฟฟ้าและระบบป้องกันอันตรายจากฟ้าผ่าของสถานที่ประกอบกิจการน้ำมั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กำหนดเกี่ยวกับระบบไฟฟ้าและระบบป้องกันอันตรายจากฟ้าผ่าของสถานที่ประกอบกิจการน้ำมัน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บททั่วไป กำหนดให้ระบบไฟฟ้าตามกฎกระทรวงนี้ครอบคลุมเฉพาะระบบ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ฟฟ้าที่อยู่ภายในบริเวณอันตรายของสถานที่ประกอบกิจการน้ำมัน การเดินสายไฟฟ้า การติดตั้งระบบไฟฟ้า  และการติดตั้งระบบป้องกันอันตรายจากฟ้าผ่า  ให้ออกแบบและควบคุมโดยวิศวกรไฟฟ้าซึ่งเป็นผู้รับใบอนุญาตประกอบวิชาชีพวิศวกรรมควบคุมตามกฎหมายว่าด้วยวิศว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บบระบบไฟฟ้าและระบบป้องกันอันตรายจากฟ้าผ่ากำหนดให้แสด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ของแบบระบบไฟฟ้าและระบบป้องกันอันตรายจากฟ้าผ่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บริเวณอันตรายของสถานที่ประกอบกิจการน้ำมันกำหนดลักษณะขอ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อันตรายของสถานที่ประกอบกิจการน้ำมัน   กำหนดบริเวณอันตรายตามตำแหน่ง พื้นที่และขอบเขตระยะห่างภายในเขตสถานที่บริการน้ำมันแต่ละประเภทคลังน้ำมัน และสถานที่ที่มีการรับหรือจ่ายน้ำมันโดยระบบการขนส่งน้ำมันทางท่อ และกำหนดให้อุปกรณ์ เครื่องใช้ไฟฟ้า และบริภัณฑ์ที่ยอมรับให้ใช้ในบริเวณอันตรายต้องได้รับการรับรองจากองค์กรใดองค์กรหนึ่งตามที่กำหนดไว้ใน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6)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ระบบป้องกันอันตรายจากฟ้าผ่า   กำหนดสิ่งปลูกสร้างที่ต้องจัดให้มีระบบ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อันตรายจากฟ้าผ่า ลักษณะของวัสดุที่ใช้ในระบบป้องกันอันตรายจากฟ้าผ่าขนาดและการติดตั้งตัวนำล่อฟ้า ตัวนำลงดิน  และตัวนำประส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29)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สอบและรับรองระบบไฟฟ้าและระบบป้องกันอันตรายจากฟ้าผ่า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ถานที่ประกอบกิจการน้ำมันต้องทำการตรวจาสอบระบบไฟฟ้าและระบบป้องกันอันตรายจากฟ้าผ่าก่อนเริ่มประกอบกิจการน้ำมันหรือเมื่อมีการเปลี่ยนแปลงในเขตสถานที่ประกอบกิจการน้ำมันที่มีผลต่อระบบไฟฟ้าและระบบป้องกันอันตรายจากฟ้าผ่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0)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คุณสมบัติของผู้ทดสอบและตรวจสอบน้ำมันและผู้ปฏิบัติงานเกี่ยวกับการทดสอบและตรวจสอบน้ำมัน และหลักเกณฑ์ วิธีการ และเงื่อนไขในการทดสอบและตรวจสอบน้ำมั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กำหนดคุณสมบัติของผู้ทดสอบและตรวจสอบน้ำมันและผู้ปฏิบัติงานเกี่ยวกับการทดสอบและตรวจสอบน้ำมัน และหลักเกณฑ์ วิธีการ และเงื่อนไขในการทดสอบและตรวจสอบน้ำมัน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ทั่วไป กำหนดให้การทดสอบและตรวจสอบต้องดำเนินการโดยผู้ทดสอบและตรวจสอบ ตามระดับและมีคุณสมบัติตามที่กำหนดไว้ในกฎกระทรวงนี้  และกำหนดให้ผู้ทดสอบและตรวจสอบแบ่ง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ดังต่อไปนี้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ดสอบและตรวจสอบระดั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ทดสอบและตรวจสอบรายการต่างๆ  ในสถานที่ประกอบกิจการน้ำมันที่มีปริมาณของภาชนะบรรจุน้ำมันรวมกันไม่เกิน </w:t>
      </w:r>
      <w:r>
        <w:rPr>
          <w:rFonts w:cs="TH SarabunPSK" w:ascii="TH SarabunPSK" w:hAnsi="TH SarabunPSK"/>
          <w:sz w:val="32"/>
          <w:szCs w:val="32"/>
        </w:rPr>
        <w:t xml:space="preserve">360,000 </w:t>
      </w:r>
      <w:r>
        <w:rPr>
          <w:rFonts w:ascii="TH SarabunPSK" w:hAnsi="TH SarabunPSK" w:cs="TH SarabunPSK"/>
          <w:sz w:val="32"/>
          <w:sz w:val="32"/>
          <w:szCs w:val="32"/>
        </w:rPr>
        <w:t>ลิตร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ดสอบและตรวจสอบระด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ทดสอบและตรวจสอบรายการต่างๆ  ในสถานที่ประกอบกิจการน้ำมันที่มีปริมาณของภาชนะบรรจุน้ำมันรวมกันไม่เกิน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>ลิตร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ดสอบและตรวจสอบระดับ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ามารถดำเนินการทดสอบและตรวจสอบรายการต่างๆ  ทุกประเภทในสถานที่ประกอบกิจการน้ำมันตามที่กำหนดไว้ในกฎหมายว่าด้วยการควบคุมน้ำมันเชื้อเพลิ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ที่ใช้ในการทดสอบและตรวจสอบ กำหนดประเภทของเครื่องมือที่ใช้ในการทดสอบและตรวจส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และลักษณะต้องห้ามของผู้ทดสอบและตรวจสอบและผู้ปฏิบัติงานเกี่ยวกับการทดสอบและตรวจส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2)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รับรองเป็นผู้ทดสอบและตรวจสอบและผู้ปฏิบัติงานเกี่ยวกับการทดสอบและตรวจสอบ กำหนดให้ผู้ใดประสงค์จะเป็นผู้ทดสอบและตรวจสอบ หรือปฏิบัติงานเป็นหัวหน้าวิศวกรทดสอบ วิศวกรทดสอบ  ผู้ชำนาญการทดสอบกรรมวิธีไม่ทำลายสภาพเดิม  หรือผู้ชำนาญการทดสอบและตรวจสอบถังเก็บน้ำมัน  ให้ยื่นคำขอหนังสือรับรองตามแบบที่อธิบดีกรมธุรกิจพลังงานประกาศกำหนดต่ออธิบดีกรมธุรกิจพลังงาน เมื่ออธิบดีกรมธุรกิจพลังงานพิจารณาคำขอแล้วเห็นว่า ผู้ยื่นคำขอเป็นผู้มีคุณสมบัติและไม่มีลักษณะต้องห้ามตามหลักเกณฑ์ที่กำหนดไว้ ให้ออกหนังสือรับรองตามแบบที่อธิบดีกรมธุรกิจพลังงานประกาศกำหนดไว้เป็นหลักฐาน โดยหนังสือรับรองให้มีอายุสาม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8)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 วิธีการ และเงื่อนไขในการทดสอบและตรวจสอบ กำหนดหลักเกณฑ์ วิธีการ และเงื่อนไข ตลอดจนข้อปฏิบัติในการทดสอบและตรวจส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24) 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ค่าธรรมเนียมการใช้ยานยนตร์บนสะพานมิตรภาพ </w:t>
      </w:r>
      <w:r>
        <w:rPr>
          <w:rFonts w:cs="TH SarabunPSK" w:ascii="TH SarabunPSK" w:hAnsi="TH SarabunPSK"/>
          <w:b/>
          <w:bCs/>
          <w:sz w:val="32"/>
          <w:szCs w:val="32"/>
        </w:rPr>
        <w:t>3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ครพนม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ม่ว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กฎกระทรวงกำหนดค่าธรรมเนียมการใช้ยานยนตร์บนสะพานมิตรภาพ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นครพน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ำม่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คมนาคมเสนอ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ะพานมิตรภาพ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นครพนม – คำม่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ข้ามแม่น้ำโขงเป็นสะพานที่ต้องเสียค่าธรรมเนียม การเก็บค่าธรรมเนียบให้เป็นไปตามประเภทของยานยนตร์และตามอัตราในบัญชีท้ายกฎกระทรว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ยกเว้นค่าธรรมเนียมแก่ยานยนตร์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รถยนต์โดยสารประจำทางระหว่างประเทศที่มีความตกลงในเส้นทางนครพนม คำม่วน และเส้นทางคำม่วน – นครพน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รถยนต์ของเจ้าหน้าที่ของราชอาณาจักรไทย และรถยนต์ของเจ้าหน้าที่ของสาธาร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ประชาธิปไตยประชาชนลาว ตามที่พนักงานเจ้าหน้าที่ที่ได้รับการแต่งตั้งให้ปฏิบัติหน้าที่หัวหน้าหน่วยบำรุงรักษาสะพานมิตรภาพ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นครพนม – คำม่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ทั้งสองประเทศได้กำหนดรูปแบบร่วม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ร่างระเบียบสำนักนายกรัฐมนตรี ว่าด้วยเขตพัฒนาเศรษฐกิจพิเศษ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เห็นชอบร่างระเบียบสำนักนายกรัฐมนตรี ว่าด้วยเขตพัฒนาเศรษฐกิจพิเศษ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ที่สำนักงานคณะกรรมการพัฒนาการเศรษฐกิจและสังคมแห่งชาติเสนอ และให้ส่งสำนักงานคณะกรรมการกฤษฎีกาตรวจพิจารณาอีกครั้งหนึ่ง โดยให้รับความเห็นของสำนักเลขาธิการคณะรัฐมนตรี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ราชการที่เกี่ยวข้องไปประกอบการพิจารณาแล้วดำเนินการต่อไปได้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ระสำคัญของร่างระเบียบสำนักนายกรัฐมนตรี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บทนิยาม คำว่า “เขตพัฒนาเศรษฐกิจพิเศษ” หมายถึง พื้นที่ทั้งหมดหรือบางส่วนขององค์กรปกครองส่วนท้องถิ่นแห่งหนึ่งหรือหลายแห่งที่ได้รับสนับสนุนจากรัฐในการพัฒนาโครงสร้างพื้นฐานที่จำ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การค้าสินค้าหรือบริการ หรือการลงทุนเพื่อรองรับการขยายตัวทางเศรษฐกิจอันเนื่องมาจากการค้าบริเวณพรมแดนและการค้าเสรีภายใต้กรอบอาเซียน รวมทั้งการพัฒนาระบบการให้บริการแบบจุดเดียวเบ็ดเสร็จที่สอดคล้องกับระ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SEAN Single Window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บทนิยามอื่น ๆ ได้แก่ “การให้บริการแบบจุดเดียวเบ็ดเสร็จ”“การค้าบริเวณพรมแดน”“แผนแม่บท”“การพัฒนาพื้นที่”“หน่วยงาน” และ “หน่วยงานรับผิดชอบเขตพัฒนาเศรษฐกิจพิเศษ”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หนดให้มีคณะกรรมการนโยบายเขตพัฒนาเศรษฐกิจพิเศษ ประกอบด้วย นายกรัฐมนตรีเป็นประธานกรรมการ รองนายกรัฐมนตรีซึ่งนายกรัฐมนตรีมอบหมายเป็นรองประธานกรรมการ รัฐมนตรีว่าการกระทรวงกลาโหม รัฐมนตรีว่าการกระทรวงการคลัง รัฐมนตรีว่าการกระทรวงการต่างประเทศ รัฐมนตรีว่าการกระทรวงคมนาคม รัฐมนตรีว่าการกระทรวงพาณิชย์ รัฐมนตรีว่าการกระทรวงมหาดไทย รัฐมนตรีว่าการกระทรวงอุตสาหกรรม รัฐมนตรีว่าการกระทรวงเทคโนโลยีสารสนเทศและการสื่อสาร ผู้แทนการค้าไทย ประธานหอการค้า ประธานสภาอุตสาหกรรมแห่งประเทศไทย และผู้ทรงคุณวุฒิซึ่งนายกรัฐมนตรีแต่งตั้งอีกไม่เกินสิบคน เป็นกรรมการ และเลขาธิการคณะกรรมการพัฒนาการเศรษฐกิจและสังคมแห่งชาติ เป็นกรรมการและเลขานุการ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หนดให้คณะกรรมการนโยบายฯ มีอำนาจหน้าที่ในการพิจารณาและเสนอแผนแม่บทต่อคณะรัฐมนตรีเพื่อพิจารณาอนุมัติ พิจารณาและให้ความเห็นชอบแผนปฏิบัติการที่สำนักงานเสนอ ให้ความเห็นเกี่ยวกับแผนงานหรือโครงการของหน่วยงานตามที่สำนักงานร้องขอ กำหนดแนวทางเพื่อให้การส่งเสริมและพัฒนาการค้าบริเวณพรมแดนและการค้าเสรีภายใต้กรอบอาเซียน กำกับดูแล ติดตาม และประเมินผลการดำเนินงานตามแผนแม่บท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ให้สำนักงานคณะกรรมการนโยบายเขตพัฒนาเศรษฐกิจพิเศษเป็นหน่วยงานภายใน สศช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อำนาจหน้าที่ในการศึกษา วิเคราะห์ร่างแผนแม่บทเพื่อเสนอคณะกรรมการนโยบายพิจารณาและให้ความเห็นชอบ ตรวจสอบและวิเคราะห์แผนงานหรือโครงการและแผนปฏิบัติของหน่วยงาน อำนวยการ ติดตามผล และประสานงานการบริหาร และการปฏิบัติตามแผนแม่บท รวมทั้งสนับสนุนและให้คำแนะนำแก่หน่วยงานที่เกี่ยวข้อง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ให้ค่าใช้จ่ายของคณะกรรมการนโยบายฯ คณะอนุกรรมการนโยบายฯ หรือคณะทำงานที่คณะกรรมการนโยบายฯ แต่งตั้ง ค่าใช้จ่ายของสำนักงาน  และค่าใช้จ่ายที่จำเป็นอย่างอื่นให้จ่ายจากงบประมาณของสำนักงานคณะกรรมการพัฒนาการเศรษฐกิจและสังคมแห่งชาติ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หนดให้หน่วยงานที่ประสงค์จะรับผิดชอบเขตพัฒนาเศรษฐกิจจัดทำร่างแผนแม่บทเสนอคณะกรรมการนโยบาย เพื่อพิจารณา โดยผ่านความเห็นชอบของกระทรวงเจ้าสังกัด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หนดให้หน่วยงานที่ได้รับมอบหมายให้ดำเนินการตามแผนแม่บท จัดทำแผนงานหรือโครงการ และส่งให้หน่วยงานรับผิดชอบเขตพัฒนาเศรษฐกิจ เพื่อรวบรวมตรวจสอบและวิเคราะห์แล้วจัดทำเป็นแผนปฏิบัติการ และนำเสนอคณะกรรมการฯ พิจารณาและให้ความเห็นชอบต่อไป ในการดำเนินการจัดทำแผนงานหรือโครงการให้หน่วยงานที่จัดทำให้ข้อมูล และรับฟังความคิดเห็นขององค์กรปกครองส่วนท้องถิ่นและประชาชนในพื้นที่นั้นประกอบด้วย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ให้คณะกรรมการนโยบายพิจารณาแก้ไขปัญหาอุปสรรคที่เกิดขึ้นในการดำเนินการ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ม่เป็นไปตามที่กำหนด หรือไม่สอดคล้องกับแผนแม่บท แผนปฏิบัติการและแผนงานโครงการ หรือวิธีการดำเนินกิจการที่กำหนดตามระเบียบนี้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)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ให้รัฐมนตรีว่าการกระทรวงการคลังอาศัยอำนาจตามความในมาตร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พระราชบัญญัติภาษีสรรพสามิต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2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แก้ไขเพิ่มเติมโดยพระราชบัญญัติภาษีสรรพสามิต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3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อกประกาศกระทรวงการคลังเพื่อขยายเวลาการปรับลดอัตราภาษีน้ำมันดีเซลออกไปอี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คือ ตั้งแต่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ระสำคัญ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หนดให้ขยายเวลาการปรับลดอัตราภาษีสรรพสามิตน้ำมันดีเซลที่มีปริมาณกำมะถันไม่เกิ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00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น้ำหนัก ในอัตราภาษ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00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ต่อลิตร และน้ำมันดีเซลที่มีไบโอดีเซลประเภทเมทิลเอสเตอร์ของกรดไขมันผสมอยู่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อัตราภาษ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00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ต่อลิตร ออกไปอี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คือ ตั้งแต่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้งนี้ กระทรวงการคลังเสนอให้คณะรัฐมนตรีพิจารณาว่า  เนื่องจากมาตรการของรัฐบาลในการปรับลดอัตราภาษีน้ำมันดีเซลจะสิ้นสุดลงใน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ต่โดยที่ขณะนี้ราคาขายปลีกน้ำมันยังคงมีราคาสูง ซึ่งหากมีการปรับเพิ่มอัตราภาษีน้ำมันดีเซลในระยะนี้จะทำให้ประชาชนมีภาระค่าใช้จ่ายเพิ่มสูงขึ้นอีก ดังนั้น เพื่อเป็นการบรรเทาภาระค่าครองชีพของประชาชน กระทรวงการคลังจึงเห็นควรขยายเวลาการปรับลดอัตราภาษีสรรพสามิตน้ำมันดีเซลที่มีปริมาณกำมะถันไม่เกิ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00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น้ำหนัก ในอัตราภาษ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00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ลิตร และน้ำมันดีเซลที่มีไบโอดีเซลประเภทเมทิลเอสเตอร์ของกรดไขมันผสมอยู่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อัตราภาษ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00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ต่อลิตร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อกไปอี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้อเสนอการขอรับเงินอุดหนุนบริการสาธารณะ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เสนอขอรับเงินอุดหนุนบริการสาธารณะขององค์การขนส่งมวลชนกรุงเท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สม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,336.0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ามความเห็นของคณะกรรมการเงินอุดหนุนบริการสาธารณะ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เป็นไปตามนัยข้อ </w:t>
      </w:r>
      <w:r>
        <w:rPr>
          <w:rFonts w:cs="TH SarabunPSK" w:ascii="TH SarabunPSK" w:hAnsi="TH SarabunPSK"/>
          <w:sz w:val="32"/>
          <w:szCs w:val="32"/>
        </w:rPr>
        <w:t xml:space="preserve">7 (3)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สำนักนายกรัฐมนตรีว่าด้วยการให้เงินอุดหนุนบริการสาธารณะของรัฐวิสาห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left="720" w:hanging="72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ขอความเห็นชอบให้การรถไฟฟ้าขนส่งมวลชนแห่งประเทศไทยกู้เงินในปีงบประมาณ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สำหรับ</w:t>
      </w:r>
    </w:p>
    <w:p>
      <w:pPr>
        <w:pStyle w:val="Normal"/>
        <w:spacing w:lineRule="exact" w:line="340"/>
        <w:ind w:left="720" w:hanging="720"/>
        <w:jc w:val="left"/>
        <w:rPr>
          <w:rFonts w:ascii="TH SarabunPSK" w:hAnsi="TH SarabunPSK" w:cs="TH SarabunPSK"/>
          <w:b/>
          <w:b/>
          <w:bCs/>
          <w:spacing w:val="-1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ครงการรถไฟฟ้า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สายสีน้ำเงิน ช่วงหัวลำโพง – บางแค และช่วงบางซื่อ – ท่าพระ และโครงการรถไฟฟ้าสายสีเขียว ช่วง</w:t>
      </w:r>
    </w:p>
    <w:p>
      <w:pPr>
        <w:pStyle w:val="Normal"/>
        <w:spacing w:lineRule="exact" w:line="340"/>
        <w:ind w:left="720" w:hanging="72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แบริ่ง – สมุทรปราการ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และกู้เงินเพื่อปรับโครงสร้างหนี้เงินกู้ต่างประเทศ โครงการรถไฟฟ้ามหานคร </w:t>
      </w:r>
    </w:p>
    <w:p>
      <w:pPr>
        <w:pStyle w:val="Normal"/>
        <w:spacing w:lineRule="exact" w:line="340"/>
        <w:ind w:left="720" w:hanging="720"/>
        <w:jc w:val="left"/>
        <w:rPr>
          <w:rFonts w:ascii="TH SarabunPSK" w:hAnsi="TH SarabunPSK" w:cs="TH SarabunPSK"/>
          <w:b/>
          <w:b/>
          <w:bCs/>
          <w:spacing w:val="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สายเฉลิมรัชมงคล ตามแผนการบริหาร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หนี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ธารณะ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spacing w:lineRule="exact" w:line="340"/>
        <w:ind w:left="720" w:hanging="720"/>
        <w:jc w:val="left"/>
        <w:rPr/>
      </w:pP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ab/>
      </w:r>
      <w:r>
        <w:rPr>
          <w:rFonts w:cs="TH SarabunPSK" w:ascii="TH SarabunPSK" w:hAnsi="TH SarabunPSK"/>
          <w:spacing w:val="4"/>
          <w:sz w:val="32"/>
          <w:szCs w:val="32"/>
        </w:rPr>
        <w:tab/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คณะรัฐมนตรีมีมติเห็นชอบตามที่กระทรวงคมนาคมเสนอ ดังนี้ 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340" w:leader="none"/>
        </w:tabs>
        <w:spacing w:lineRule="exact" w:line="3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เห็นชอบให้การรถไฟฟ้าขนส่งมวลชนแห่งประเทศไทยกู้เงินต่อจากกระทรวง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การรถไฟฟ้าขนส่งมวลชน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75 (3) </w:t>
      </w:r>
      <w:r>
        <w:rPr>
          <w:rFonts w:ascii="TH SarabunPSK" w:hAnsi="TH SarabunPSK" w:cs="TH SarabunPSK"/>
          <w:sz w:val="32"/>
          <w:sz w:val="32"/>
          <w:szCs w:val="32"/>
        </w:rPr>
        <w:t>สำหรับเป็นค่าก่อสร้างงานโยธา ค่าจ้างที่ปรึกษาบริหารโครงการ ค่าจ้างที่ปรึกษาควบคุมงานก่อสร้างงานโยธา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บบรถไฟฟ้า โครงการรถไฟฟ้าสายสีน้ำเงิน ช่วงหัวลำโพง</w:t>
      </w:r>
      <w:r>
        <w:rPr>
          <w:rFonts w:cs="TH SarabunPSK" w:ascii="TH SarabunPSK" w:hAnsi="TH SarabunPSK"/>
          <w:spacing w:val="-4"/>
          <w:sz w:val="32"/>
          <w:szCs w:val="32"/>
        </w:rPr>
        <w:t>-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างแค และช่วงบางซื่อ</w:t>
      </w:r>
      <w:r>
        <w:rPr>
          <w:rFonts w:cs="TH SarabunPSK" w:ascii="TH SarabunPSK" w:hAnsi="TH SarabunPSK"/>
          <w:spacing w:val="-4"/>
          <w:sz w:val="32"/>
          <w:szCs w:val="32"/>
        </w:rPr>
        <w:t>-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่าพระ 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1,472.3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โครงการรถไฟฟ้าสายสีเขียว ช่วงแบริ่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ุทรปราการ จำนวน </w:t>
      </w:r>
      <w:r>
        <w:rPr>
          <w:rFonts w:cs="TH SarabunPSK" w:ascii="TH SarabunPSK" w:hAnsi="TH SarabunPSK"/>
          <w:sz w:val="32"/>
          <w:szCs w:val="32"/>
        </w:rPr>
        <w:t xml:space="preserve">4,745.4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สำนักงบประมาณพิจารณาจัดสรรงบประมาณรายจ่ายประจำปีเป็นงบชำระหนี้ให้แก่การรถไฟฟ้าขนส่งมวลชนแห่งประเทศไทยเพื่อใช้ชำระหนี้คืน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แก่แหล่งเงินกู้โดยตรงทั้งในส่วนเงินต้น ดอกเบี้ย และค่าใช้จ่ายอื่นที่เกี่ยวข้อง ตามหลักเกณฑ์ วิธีการ และเงื่อนไขที่กระทรวงการคลัง</w:t>
      </w:r>
      <w:r>
        <w:rPr>
          <w:rFonts w:ascii="TH SarabunPSK" w:hAnsi="TH SarabunPSK" w:cs="TH SarabunPSK"/>
          <w:sz w:val="32"/>
          <w:sz w:val="32"/>
          <w:szCs w:val="32"/>
        </w:rPr>
        <w:t>จะได้ตกลงกับการรถไฟฟ้าขนส่งมวลชนแห่งประเทศไทย ต่อไป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34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ห็นชอบให้การรถไฟฟ้าขนส่งมวลชนแห่งประเทศไทยดำเนินการปรับโครงสร้างหนี้เงินกู้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Japan International Cooperation Agency (JICA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สัญญาเลข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TXXI-4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ละสัญญาเงินกู้เลข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TXXII-3 (Civil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ครงการรถไฟฟ้ามหานคร สายเฉลิมรัชมงคล โดยการกู้เงิน</w:t>
      </w:r>
      <w:r>
        <w:rPr>
          <w:rFonts w:ascii="TH SarabunPSK" w:hAnsi="TH SarabunPSK" w:cs="TH SarabunPSK"/>
          <w:spacing w:val="12"/>
          <w:sz w:val="32"/>
          <w:sz w:val="32"/>
          <w:szCs w:val="32"/>
        </w:rPr>
        <w:t>ในประเทศ ตามพระราชบัญญัติการรถไฟฟ้าขนส่งมวลชนแห่งประเทศไทย พ</w:t>
      </w:r>
      <w:r>
        <w:rPr>
          <w:rFonts w:cs="TH SarabunPSK" w:ascii="TH SarabunPSK" w:hAnsi="TH SarabunPSK"/>
          <w:spacing w:val="12"/>
          <w:sz w:val="32"/>
          <w:szCs w:val="32"/>
        </w:rPr>
        <w:t>.</w:t>
      </w:r>
      <w:r>
        <w:rPr>
          <w:rFonts w:ascii="TH SarabunPSK" w:hAnsi="TH SarabunPSK" w:cs="TH SarabunPSK"/>
          <w:spacing w:val="1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12"/>
          <w:sz w:val="32"/>
          <w:szCs w:val="32"/>
        </w:rPr>
        <w:t xml:space="preserve">. 2543 </w:t>
      </w:r>
      <w:r>
        <w:rPr>
          <w:rFonts w:ascii="TH SarabunPSK" w:hAnsi="TH SarabunPSK" w:cs="TH SarabunPSK"/>
          <w:spacing w:val="12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pacing w:val="12"/>
          <w:sz w:val="32"/>
          <w:szCs w:val="32"/>
        </w:rPr>
        <w:t>75 (3)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ดยกระทรวงการคลังจะเป็นผู้ดำเนินการกู้เงินและชำระหนี้แทนการรถไฟฟ้าขนส่งมวลชนแห่งประเทศไทย และการรถไฟฟ้าขนส่งมวลชนแห่งประเทศไทยจะต้องลงนามในสัญญารับชำระหนี้แทนกับกระทรวงการคลังต่อไป โดยให้กระทรวงการคลัง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ป็นผู้พิจารณาความเหมาะสมของอัตราแลกเปลี่ยนและต้นทุนในการปรับโครงสร้างหนี้ และให้สำนักงบประมาณ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พิจารณาจัดสรรงบประมาณรายจ่ายประจำปีเป็นงบชำระหนี้ให้แก่การรถไฟฟ้าขนส่งมวลชนแห่งประเทศไทย เพื่อใช้</w:t>
      </w:r>
      <w:r>
        <w:rPr>
          <w:rFonts w:ascii="TH SarabunPSK" w:hAnsi="TH SarabunPSK" w:cs="TH SarabunPSK"/>
          <w:sz w:val="32"/>
          <w:sz w:val="32"/>
          <w:szCs w:val="32"/>
        </w:rPr>
        <w:t>ชำระคืนแก่แหล่งเงินกู้โดยตรงทั้งในส่วนเงินต้น ดอกเบี้ย และค่าใช้จ่ายอื่นที่เกี่ยวข้อง ตามหลักเกณฑ์ วิธีการ และเงื่อนไขที่กระทรวงการคลังจะได้ดำเนินการกู้เงินให้การรถไฟฟ้าขนส่งมวลชนแห่งประเทศไทย ต่อไป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340" w:leader="none"/>
          <w:tab w:val="left" w:pos="2430" w:leader="none"/>
          <w:tab w:val="left" w:pos="3060" w:leader="none"/>
        </w:tabs>
        <w:spacing w:lineRule="exact" w:line="34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ผลที่จะเกิดขึ้นจา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โครงสร้างหนี้เงินกู้ </w:t>
      </w:r>
      <w:r>
        <w:rPr>
          <w:rFonts w:cs="TH SarabunPSK" w:ascii="TH SarabunPSK" w:hAnsi="TH SarabunPSK"/>
          <w:sz w:val="32"/>
          <w:szCs w:val="32"/>
        </w:rPr>
        <w:t xml:space="preserve">JIC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เลขที่ </w:t>
      </w:r>
      <w:r>
        <w:rPr>
          <w:rFonts w:cs="TH SarabunPSK" w:ascii="TH SarabunPSK" w:hAnsi="TH SarabunPSK"/>
          <w:sz w:val="32"/>
          <w:szCs w:val="32"/>
        </w:rPr>
        <w:t xml:space="preserve">TXXI-4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สัญญาเงินกู้เลข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TXXII-3 (Civil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โครงการรถไฟฟ้ามหานคร สายเฉลิมรัชมงคล ต่องบแสดงฐานะทางการเงินของการรถไฟฟ้า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ขนส่งมวลชนแห่งประเทศไทย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340" w:leader="none"/>
          <w:tab w:val="left" w:pos="2430" w:leader="none"/>
          <w:tab w:val="left" w:pos="3060" w:leader="none"/>
        </w:tabs>
        <w:spacing w:lineRule="exact" w:line="34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ยุทธศาสตร์การจัดสรร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ปรับปรุงปฏิทิน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7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รับทราบตามที่สำนักงบประมาณเสนอ  ดังนี้ </w:t>
      </w:r>
    </w:p>
    <w:p>
      <w:pPr>
        <w:pStyle w:val="ListParagraph"/>
        <w:numPr>
          <w:ilvl w:val="0"/>
          <w:numId w:val="6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ยุทธศาสตร์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7</w:t>
      </w:r>
    </w:p>
    <w:p>
      <w:pPr>
        <w:pStyle w:val="ListParagraph"/>
        <w:numPr>
          <w:ilvl w:val="0"/>
          <w:numId w:val="6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ทราบข้อเสนอแผนความต้องการงบลงทุนเบื้องต้น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</w:p>
    <w:p>
      <w:pPr>
        <w:pStyle w:val="ListParagraph"/>
        <w:numPr>
          <w:ilvl w:val="0"/>
          <w:numId w:val="6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การปรับปรุงปฏิท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</w:p>
    <w:p>
      <w:pPr>
        <w:pStyle w:val="Normal"/>
        <w:spacing w:lineRule="exact" w:line="340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จัดสรร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             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และรายการค่าดำเนินการภาครัฐ ดังนี้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เร่งรัดการพัฒนาประเทศ และเตรียมความพร้อมสู่ประชาคมอาเซียน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ความมั่นคงแห่งรัฐ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สร้างความเจริญเติบโตทางเศรษฐกิจอย่างมีเสถียรภาพและยั่งยืน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ศึกษา คุณธรรม จริยธรรม คุณภาพชีวิต  และความเท่าเทียมกันในสังคม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จัดการ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พัฒนาวิทยาศาสตร์ เทคโนโลยี การวิจัย และนวัตกรรม 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ต่างประเทศและเศรษฐกิจ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บริหารกิจการบ้านเมืองที่ดี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รายการค่าดำเนินการภาครัฐ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ความต้องการงบลงทุนเบื้องต้น 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่วนราชการ รัฐวิสาหกิจ และหน่วยงานอื่น ใช้ประกอบการจัดทำคำขอ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ข้อเสนอแผนความต้องการงบลงทุนเบื้องต้นดังกล่าว จำแนกเป็นค่าครุภัณฑ์ จำนวน </w:t>
      </w:r>
      <w:r>
        <w:rPr>
          <w:rFonts w:cs="TH SarabunPSK" w:ascii="TH SarabunPSK" w:hAnsi="TH SarabunPSK"/>
          <w:sz w:val="32"/>
          <w:szCs w:val="32"/>
        </w:rPr>
        <w:t xml:space="preserve">148,810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่าที่ดินและสิ่งก่อสร้าง จำนวน </w:t>
      </w:r>
      <w:r>
        <w:rPr>
          <w:rFonts w:cs="TH SarabunPSK" w:ascii="TH SarabunPSK" w:hAnsi="TH SarabunPSK"/>
          <w:sz w:val="32"/>
          <w:szCs w:val="32"/>
        </w:rPr>
        <w:t xml:space="preserve">415,440.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ปรุงปฏิทิน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พิจารณาให้ความเห็นชอบยุทธศาสตร์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มอบนโยบายการจัดทำ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-2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ที่รับผิดชอบหรือรัฐมนตรีเจ้าสังกัด  มอบนโยบายให้กระทรวง ส่วนราชการ รัฐวิสาหกิจ และหน่วยงานอื่น จัดทำเป้าหมายและยุทธศาสตร์กระทรวงที่สอดคล้องกับยุทธศาสตร์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>ตามที่คณะรัฐมนตรีให้ความเห็นชอบ และให้นำข้อสรุปแผนความต้องการงบลงทุนเบื้องต้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7 </w:t>
      </w:r>
      <w:r>
        <w:rPr>
          <w:rFonts w:ascii="TH SarabunPSK" w:hAnsi="TH SarabunPSK" w:cs="TH SarabunPSK"/>
          <w:sz w:val="32"/>
          <w:sz w:val="32"/>
          <w:szCs w:val="32"/>
        </w:rPr>
        <w:t>ไปจัดทำคำของบประมาณายจ่ายประจำปี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กราคม – 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 รัฐวิสาหกิจ  และหน่วยงานอื่น จัดทำรายละเอียดวงเงินและคำขอ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>ที่สอดคล้องกับยุทธศาสตร์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งบประมาณในมิตินโยบายสำคัญของรัฐบาลและบูรณาการงบประมาณในมิติพื้นที่ให้สอดคล้องกับแผนพัฒนา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 และประมาณการรายได้ประจำปี เสนอรองนายกรัฐมนตรีที่รับผิดชอบหรือรัฐมนตรีเจ้าสังกัดพิจารณาให้ความเห็นชอบ และส่งสำนักงบประมาณ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ปรับปรุงระบบการบริหารโครงการพัฒนาศักยภาพสถาบันเกษตรกรเพื่อรักษาเสถียร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ยา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การปรับปรุงระบบการบริหารโครงการพัฒนาศักยภาพสถาบันเกษตรกรเพื่อรักษาเสถียรภาพราคายาง 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นายกิตติรัตน์ ณ ระนอง รองนายกรัฐมนตรี เป็นประธานฯ ดังนี้ 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องค์การสวนยางเบิกจ่ายเงินกู้จากธนาคารเพื่อการเกษตรและสหกรณ์การเกษตรในวงเงิน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ยกเว้นการค้ำประกันเงินกู้ขององค์การสวนยางกับธานาคารเพื่อการ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ไม่ให้เป็นการซ้ำซ้อน เนื่องจากกระทรวงการคลังได้ค้ำประกันเงินกู้ระหว่า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สถาบันการเงินแหล่งเงินกู้แล้ว 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องค์การสวนยาง ส่งรายงานผลการดำเนินงานตามโครงการพัฒนาศักยภาพสถาบันเกษตรกรเพื่อรักษาเสถียรภาพราคาย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>ให้คณะรัฐมนตรีประกอบการพิจารณา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อนุมัตินำเข้าข้าวโพดเลี้ยงสัตว์จากลาวและกัมพูชาผ่านองค์การคลังสินค้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องค์การคลังสิน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คส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นำเข้าข้าวโพดเลี้ยงสัตว์จากลาวในอัตราภาษีนำเข้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เดือนมกราคมถึงเดือน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ออกต่อไปยังประเทศที่สาม ประมาณ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สนตั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 อค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ข้าข้าวโพดเลี้ยงสัตว์จากกัมพูชาในอัตราภาษีนำเข้าร้อยละ </w:t>
      </w:r>
      <w:r>
        <w:rPr>
          <w:rFonts w:cs="TH SarabunPSK" w:ascii="TH SarabunPSK" w:hAnsi="TH SarabunPSK"/>
          <w:sz w:val="32"/>
          <w:szCs w:val="32"/>
        </w:rPr>
        <w:t xml:space="preserve">0 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ำมาใช้เป็นวัตถุดิบอาหารสัตว์ในประเทศ ช่วงเดือนสิงห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ตัน และเดือน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6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ตั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ดำเนินโครงการพัฒนาเมือง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กรอบการดำเนินงานโครงการพัฒนาเมือง และรับทราบคำสั่งแต่งตั้งคณะกรรมการดำเนินโครงการพัฒนาเมือง ตามที่สำนักเลขาธิการนายกรัฐมนตรีเสนอ ดังนี้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/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ต่งตั้งคณะกรรมการดำเนินโครงการพัฒนาเมื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ัฐบาลได้มีเป้าหมายในการพัฒนาประเทศไทยไปสู่โครงสร้างเศรษฐกิจที่สมดุล และมีความเข้มแข็งของเศรษฐกิจภายในประเทศ อันเป็นพื้นฐานที่สำคัญของการเจริญเติบโตอย่างมีคุณภาพและยั่งยืน โดยมีนโยบายส่งเสริมให้ประชาชนเข้าถึงแหล่งเงินทุน สนับสนุนสินเชื่อรายย่อย เพื่อช่วยในการประกอบอาชีพให้แก่ประชาชนผู้มีรายได้น้อย   ตลอดจนการเพิ่มสวัสดิการของรัฐเพื่อเป็นการดูแลและสร้างความเข้มแข็งให้แก่ภาคสังคม โดยให้ชุมชนสามารถบริหารจัดการกองทุนจากกระบวนการมีส่วนร่วมของประชาชนในระดับพื้นที่ได้ด้วยตนเ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อำนวยการและบริหารจัดการของชุมชนในระดับพื้นที่ทั่วประเทศ ดำเนินไปอย่างมีระบบและมีการบูรณาการในทุกภาคส่วนอย่างมีประสิทธิภาพ  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แต่งตั้งคณะกรรมการดำเนินโครงการพัฒนาเมืองโดยมีองค์ประกอบและอำนาจหน้าที่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ะกอบด้วย 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วัฒน์ธำร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เลขาธิการนายกรัฐมนตรี เป็นรองประธานกรรมการ กรรมการประกอบด้วย โฆษกประจำสำนักนายกรัฐมนตรี ปลัดสำนักนายกรัฐมนตรี ปลัดกระทรวงการคลัง ปลัดกระทรวงการพัฒนาสังคมและความมั่นคงของมนุษย์  ปลัดกระทรวงมหาดไทย  ปลัดกระทรวงศึกษาธิการ  ปลัดกรุงเทพมหานค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าธิการคณะกรรรมการพัฒนาการเศรษฐกิจและสังคมแห่งชาติ ผู้อำนวยการสำนักงบประมาณ อธิบดีกรมบัญชีกลาง อธิบดีกรมประชาสัมพันธ์ ผู้ทรงคุณวุฒิซึ่งประธานกรรมการแต่งตั้งจำนวนไม่เกินห้าคน โดยมี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นที ขลิบทอง ผู้อำนวยการสำนักงานกองทุนหมู่บ้านและชุมชนเมืองแห่งชาติ เป็น กรรมการและเลขานุการ  ผู้อำนวยการสำนักบริหารกลาง สำนักเลขาธิการนายกรัฐมนตรี ผู้อำนวยการฝ่ายการเงินและการบัญชี  สำนักงานกองทุนหมู่บ้านและชุมชนเมืองแห่งชาติ และผู้อำนวยการฝ่ายอำนวยการ สำนักงานกองทุนหมู่บ้านและชุมชนเมืองแห่งชาติ เป็นกรรมการและผู้ช่วยเลขานุการ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แนวทางการจัดสรรงบประมาณให้ชุมชนเมือง เพื่อสนับสนุนโครงการต่าง ๆ  ให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อดคล้องกับแผนงานที่กำหนดไว้บนพื้นฐานการมีส่วนร่วมของประชาชนและการสร้างความเข้มแข็งของชุมชนเมือง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ระเบียบ ประกาศ และคำสั่ง หลักเกณฑ์ เงื่อนไข และวิธีการอื่น ๆ ที่เกี่ยวข้องใน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งานเพื่อรองรับการปฏิบัติงาน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คณะอนุกรรมการหรือคณะทำงานเพื่อช่วยเหลือการปฏิบัติงานได้ตามความจำเป็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เหมาะสม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และประเมินผลการดำเนินงานเชิงวิชาการ และการวิจัยในส่วนที่เกี่ยวข้อง 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ผลการปฏิบัติงานและปัญหาอุปสรรคในการปฏิบัติงานต่อนายกรัฐมนตรี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ิญส่วนราชการ รัฐวิสาหกิจ  หน่วยงานของรัฐอื่น  และบุคคลที่เกี่ยวข้องมาร่วมประชุ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ข้อมูล และแสดงความคิดเห็น หรือจัดส่งเอกสารหลักฐานที่เกี่ยวข้องเพื่อประกอบการพิจารณาของคณะกรรมการ 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อื่นตามที่นายกรัฐมนตรีมอบหมาย</w:t>
      </w:r>
    </w:p>
    <w:p>
      <w:pPr>
        <w:pStyle w:val="Normal"/>
        <w:spacing w:lineRule="exact" w:line="34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หรับการเบิกจ่ายเบี้ยประชุมให้เป็นตามพระราชกฤษฎีกาเบี้ยประชุมกรรม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ค่าใช้จ่ายในเดินทาง  และค่าใช้จ่ายที่เกี่ยวข้องกับการบริหารจัดการอื่น ๆ  ที่จำเป็นในการปฏิบัติงานของคณะกรรมการ คณะอนุกรรมการ และคณะทำงานให้เบิกจ่ายตามระเบียบของทางราชการ โดยอนุโลม ทั้งนี้ ในเบื้องต้นให้เบิกจ่ายจากเงินอุดหนุนจากสำนักเลขาธิการนายกรัฐมนตรี และสำหรับ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ให้เบิกจ่ายจากงบประมาณโครงการพัฒนาเมือง สำนักงานกองทุนหมู่บ้านและชุมชนเมืองแห่งชาติ  </w:t>
      </w:r>
    </w:p>
    <w:p>
      <w:pPr>
        <w:pStyle w:val="Normal"/>
        <w:spacing w:lineRule="exact" w:line="34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มก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ดำเนินการตามมาตรการการป้องกันไฟป่าและหมอกควัน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การดำเนินการตามมาตรการป้องกันไฟป่าและหมอกควัน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  และมอบหมายให้หน่วยงานที่เกี่ยวข้องดำเนินการในส่วนที่ได้รับมอบหมาย 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เพื่อให้การดำเนินงานตามมาตรการป้องกันและแก้ไขปัญหามลพิษจากหมอกควันภาคเหนื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ด้วยความเรียบร้อย เกิดการบูรณาการ มีผู้รับผิดชอบ และเกิดผลในทางปฏิบัติอย่างแท้จริง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ส่วนราชการที่เกี่ยวข้องจัดทำแผนปฏิบัติงานให้ชัดเ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ำนึงถึงการมีส่วนร่วมของประชาชนในพื้นที่ด้วย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และบัญชาจากนายกรัฐมนตรีให้เป็นผู้รับผิดชอบการแก้ไขปัญหาไฟป่าและหมอกควัน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ประชุม </w:t>
      </w:r>
      <w:r>
        <w:rPr>
          <w:rFonts w:cs="TH SarabunPSK" w:ascii="TH SarabunPSK" w:hAnsi="TH SarabunPSK"/>
          <w:sz w:val="32"/>
          <w:szCs w:val="32"/>
        </w:rPr>
        <w:t xml:space="preserve">Worksho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ไฟป่าและหมอกควัน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ทำเนียบรัฐบาล กับกระทรวงมหาดไทย กระทรวงทรัพยากรธรรมชาติและสิ่งแวดล้อม และผู้ว่าราชการจังหวัดภาคเหนื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และได้ร่วมกับรัฐมนตรีว่าการกระทรวงมหาดไทย รัฐมนตรีว่าการกระทรวงทรัพยากรธรรมชาติและสิ่งแวดล้อม ประชุมมอบนโยบาย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ศาลากลางจังหวัดเชียงใหม่ ผลสรุปได้กำหนดมาตรการและการมอบหมายงานเพื่อให้หน่วยงานที่เกี่ยวข้องไปดำเนินการ 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ที่จะใช้ในการป้องกันไฟป่าและหมอกควันใน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ปลี่ยนจากเดิม “ควบคุมการเผา” เป็น “ไม่มีการเผา” ใช้ระบบ </w:t>
      </w:r>
      <w:r>
        <w:rPr>
          <w:rFonts w:cs="TH SarabunPSK" w:ascii="TH SarabunPSK" w:hAnsi="TH SarabunPSK"/>
          <w:sz w:val="32"/>
          <w:szCs w:val="32"/>
        </w:rPr>
        <w:t xml:space="preserve">Single Comman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คณะกรรมการบริหารจัดการน้ำและอุทกภ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รับผิดชอบและใช้ระบบ </w:t>
      </w:r>
      <w:r>
        <w:rPr>
          <w:rFonts w:cs="TH SarabunPSK" w:ascii="TH SarabunPSK" w:hAnsi="TH SarabunPSK"/>
          <w:sz w:val="32"/>
          <w:szCs w:val="32"/>
        </w:rPr>
        <w:t xml:space="preserve">Area Approach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ผู้ว่าราชการจังหวัดเป็นผู้รับผิดชอบในส่วนหน้า </w:t>
      </w:r>
      <w:r>
        <w:rPr>
          <w:rFonts w:cs="TH SarabunPSK" w:ascii="TH SarabunPSK" w:hAnsi="TH SarabunPSK"/>
          <w:sz w:val="32"/>
          <w:szCs w:val="32"/>
        </w:rPr>
        <w:t xml:space="preserve">(Forward Command)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มาตรกา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ีการเผา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แนวทาง </w:t>
      </w:r>
      <w:r>
        <w:rPr>
          <w:rFonts w:cs="TH SarabunPSK" w:ascii="TH SarabunPSK" w:hAnsi="TH SarabunPSK"/>
          <w:sz w:val="32"/>
          <w:szCs w:val="32"/>
        </w:rPr>
        <w:t xml:space="preserve">Area Approach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ู้ว่าราชการจังหวัดเป็นผู้รับผิดชอบ </w:t>
      </w:r>
      <w:r>
        <w:rPr>
          <w:rFonts w:cs="TH SarabunPSK" w:ascii="TH SarabunPSK" w:hAnsi="TH SarabunPSK"/>
          <w:sz w:val="32"/>
          <w:szCs w:val="32"/>
        </w:rPr>
        <w:t>(Forward Command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ะบบ </w:t>
      </w:r>
      <w:r>
        <w:rPr>
          <w:rFonts w:cs="TH SarabunPSK" w:ascii="TH SarabunPSK" w:hAnsi="TH SarabunPSK"/>
          <w:sz w:val="32"/>
          <w:szCs w:val="32"/>
        </w:rPr>
        <w:t xml:space="preserve">Single Command </w:t>
      </w:r>
      <w:r>
        <w:rPr>
          <w:rFonts w:ascii="TH SarabunPSK" w:hAnsi="TH SarabunPSK" w:cs="TH SarabunPSK"/>
          <w:sz w:val="32"/>
          <w:sz w:val="32"/>
          <w:szCs w:val="32"/>
        </w:rPr>
        <w:t>โดยกลไกของกระทรวงมหาดไทย ตาม พร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และบรรเทาสาธารณภั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ัฐมนตรีว่าการกระทรวงมหาดไทยเป็นฝ่ายอำนวยการและควบคุมการสั่งการระดับประเทศ 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ื้องต้นครอบคลุมเพียง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ภาคเหนือ ใช้ระยะเวลาประมาณ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ครึ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)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งาน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640"/>
        <w:gridCol w:w="3261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การณ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ญห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ดำเนินการ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รับผิดชอบ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ผ่านมาหน่วยงานต่างหน่วยต่างปฏิบัติ  ไม่เป็นเอกภาพ มีหลายหน่วยงานสั่งการ จึงเป็นปัญหาในทางปฏิบัติ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ระบบสั่งการแบบศูนย์สั่งการเบ็ดเสร็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ingle Command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แบ่งออก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ได้แก่ 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exact" w:line="340" w:before="0" w:after="0"/>
              <w:ind w:left="0" w:hanging="36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ระดับชาติ ให้รองนายกรัฐมนตร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นายปลอดประสพ  สุรัสวด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ละรมว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มท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ป็นฝ่ายอำนวยการและควบคุมการสั่งการ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exact" w:line="340" w:before="0" w:after="0"/>
              <w:ind w:left="0" w:hanging="36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ระดับจังหวัด  ผู้ว่าราชการจังหวัดเป็นผู้สั่งการ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exact" w:line="340" w:before="0" w:after="0"/>
              <w:ind w:left="0" w:hanging="36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ศูนย์อำนวยการส่วนหน้า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ื้นที่ ได้แก่ จังหวัดเชียงใหม่และแพร่  โดยให้ กรมป่าไม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กรมอุทยานฯ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ตัวผู้อำนวยการศูนย์ ฯ ศูนย์ฯ 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exact" w:line="340" w:before="0" w:after="0"/>
              <w:ind w:left="0" w:hanging="36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ให้ ป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ร่างคำสั่งการ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ตั้งชุดต่าง ๆ  ภายใต้ พ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้องกันและบรรเทาสาธารณภัยเสนอภายใ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ี้ 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exact" w:line="340" w:before="0" w:after="0"/>
              <w:ind w:left="0" w:hanging="36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คำสั่งระดับกระทรวงฯ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เป็นคำสั่งภายในของแต่ละกระทรวงฯ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exact" w:line="340" w:before="0" w:after="0"/>
              <w:ind w:left="0" w:hanging="36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ให้ มท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ทส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ละกษ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สรุปสถานการณ์และการปฏิบัติงานทุกวันจันทร์ เพื่อรายงาน ค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วันอังคาร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exact" w:line="340" w:before="0" w:after="0"/>
              <w:ind w:left="0" w:hanging="36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ให้ ผว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ป็นผู้สั่งการหน่วยงานปฏิบัติภาคสนามทุกหน่วย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exact" w:line="340" w:before="0" w:after="0"/>
              <w:ind w:left="0" w:hanging="36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ให้ศูนย์อำนวยการส่วนหน้าเป็นหน่วยสนับสนุน ศูนย์สั่งการระดับจังหวัดและสั่งการหน่วยงานในการป้องกันไฟและระงับเหตุ</w:t>
            </w:r>
          </w:p>
        </w:tc>
      </w:tr>
      <w:tr>
        <w:trPr/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การณ์ปัจจุบันยังมีการเผากันอยู่ทั้งในเขตเมือง พื้นที่เกษตรและเขตป่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่งพื้นที่รับผิดชอบ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 คือ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exact" w:line="340" w:before="0" w:after="0"/>
              <w:ind w:left="0" w:hanging="36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พื้นที่เกษตร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40" w:before="0" w:after="0"/>
              <w:ind w:left="0" w:hanging="36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ให้มีการไถกลบวัชพืช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กษตร โดยเครื่องจักร ทั้งของภาครัฐและการจ้างเหม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ษ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หาเครื่องจักรกลในการช่วยเหลือราษฎร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งบประมาณค่าใช้จ่าย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พื้นที่อนุรักษ์หรือพื้นที่ป่าไม้ ควรเน้นการใช้เครื่องจักรกลของราชการเข้าไปดำเนินการ</w:t>
            </w:r>
          </w:p>
        </w:tc>
      </w:tr>
      <w:tr>
        <w:trPr/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เขตเมือง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บคุม ตรวจสอบและป้องกันไม่ให้มีการเผาขยะเผาเศษวัชพืชในที่รกร้าง ไม่มีการเผาหญ้าในเขตไหล่ทา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ทศบาล รับผิดชอบ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ให้แขวงการทางและทางหลวงชนบทควบคุมไม่ให้มีการเผาในเขตไหล่ทาง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 ตำรวจ ทหาร ลาดตระเวนและบังคับใช้กฎหมาย ป้องปราม และกดดัน </w:t>
            </w:r>
          </w:p>
        </w:tc>
      </w:tr>
      <w:tr>
        <w:trPr/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ื้นที่ป่า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กำลังควบคุมไม่ให้บุคคลเข้าไปเผาป่าโดยตั้งจุดสกัด และตรวจสอบบุคคลที่เข้าไปในเขตพื้นที่ป่าอย่างเข้มงวด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ให้มีการลาดตระเวนในพื้นที่ล่อแหลม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พื้นที่เปราะบาง ให้จัดเจ้าหน้าที่ประจำพื้นที่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พื้นที่อนุรักษ์                    เขตอุทยานฯ เขตรักษาพันธุ์ สัตว์ป่า ฯลฯ ให้ อ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พื้นที่ ตาม พ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่าสงวนแห่งชาติ และพื้นที่ป่าไม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8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 ป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ผิดชอบร่วมกับกรมส่งเสริมการปกครองท้องถิ่น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หารอากาศ ทหารบก ตำรวจ และองค์กรปกครองส่วนท้องถิ่น สนธิกำลังร่วมปฏิบัติการรวมทั้งจัดทำแผนปฏิบัติการ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 ท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ฮลิคอปเตอร์และจัดหาอุปกรณ์สำหรับสนับสนุนกิจกรรมลาดตระเวนและการดับ            ไฟป่า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ังคับใช้กฎหมายที่ผ่านมาน้อยมาก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มาตรการทางกฎหมายอย่างเข้มงวดจากเบาไปหาหนัก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่องจากเป็นแนวทางที่ถูกใช้เป็นปีแรกจึงขอให้ใช้อย่างเหมาะสม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มีมาตรการการลงโทษสำหรับผู้ฝ่าฝืน รวมทั้ง เจ้าหน้าที่ที่ปฏิบัติหน้าที่             หย่อนยา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พื้นที่เมือง มอบจังหวัด โดยตำรวจ และกรมปกครองส่วนท้องถิ่น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พื้นที่เกษตร มอบจังหวัดและกระทรวงเกษตรและสหกรณ์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พื้นที่ป่ามอบกรมป่าไม้ และกรมอุทยานฯ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ถนน มอบให้กระทรวงคมนาคมและทหารบก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exact" w:line="3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เกิดไฟป่าขนาดใหญ่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มีการสนธิกำลังจากทุกหน่วยภายใต้การอำนวยการของรองนายกรัฐมนตร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ลอดประสพ สุรัสว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รม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ฐานะฝ่ายอำนวยการและควบคุมการสั่งการ โดยมีหน่วยที่เกี่ยวข้อง ได้แก่ ทหาร ตำรวจ ปภ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มปกครองส่วนท้องถิ่นฯ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ธิเครื่องมือ อุปกรณ์ของทุกหน่วยงาน รวมทั้งอากาศยา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บ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 ผว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่งการกำลังพลของทุกหน่วยงานที่รับผิดชอบด้านการควบคุมไฟป่า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exact" w:line="3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การเผาป่าของชาวเข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ารณากำหนดแนวทางให้เหมาะสม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หน่วยงานที่มีประสบการณ์ คือ อ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ำนันผู้ใหญ่บ้าน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exact" w:line="3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ณีการเผาป่าและเกิดควันไฟ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ากประเทศเพื่อนบ้า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่งการให้เอกอัครราชทูตไทยไปหารือทำความเข้าใจกับประเทศเพื่อนบ้า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 ก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exact" w:line="3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ประชาสัมพันธ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มีการประชาสัมพันธ์อย่างทั่วถึ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อบโฆษกรัฐบา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แพทย์ทศพร เสรีรักษ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ขอใช้สื่อของรัฐทุกแขนง และขอให้มีการสัมภาษณ์หัวหน้าหน่วยงานที่มีความสำคัญ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 กษ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่วมดำเนินการประชาสัมพันธ์ 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exact" w:line="3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สนับสนุนงบประมาณ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บาลพร้อมสนับสนุนงบประมาณหากมีความจำเป็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ุกหน่วยเสนอแผ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และงบประมาณที่มีความจำเป็นที่ต้องขอเพิ่มเติม โดยให้ระบุจำนวนงบประมาณปกติที่มีอยู่แล้วมาด้วย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exact" w:line="3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วัดผลการดำเนินงา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มีตัวชี้วัดความสำเร็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ข้อมูลต่อไปนี้เป็นตัวชี้วัด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ot spot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จากภาพถ่ายดาวเทียม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ิมาณฝุ่นละอองในอากา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m10)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ป่วยที่เข้ารับการรักษา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รงเรียนที่ต้องปิดทำการเนื่องจากได้รับผลกระทบ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ัติเหตุที่เกิดจากหมอกควัน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ี่ยวบินที่ต้องหยุดหรือเลื่อน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การกำหนดสินค้าและบริการควบคุมตามพระราชบัญญัติว่าด้วยราคาสินค้าและบริการ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2542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เห็นชอบการกำหนดสินค้า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การ   และบริการ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การ 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การ ตามมติคณะกรรมการกลางว่าด้วยราคาสินค้าและบริการ ให้เป็นสินค้าบริการควบคุม ใน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กระทรวงพาณิชย์เสนอ  ดังนี้ </w:t>
      </w:r>
    </w:p>
    <w:p>
      <w:pPr>
        <w:pStyle w:val="ListParagraph"/>
        <w:numPr>
          <w:ilvl w:val="0"/>
          <w:numId w:val="12"/>
        </w:numPr>
        <w:spacing w:lineRule="exact" w:line="3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ายการสินค้าและบริการควบคุมเดิม จำนว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ายการ ได้แก่  </w:t>
      </w:r>
    </w:p>
    <w:p>
      <w:pPr>
        <w:pStyle w:val="Normal"/>
        <w:spacing w:lineRule="exact" w:line="340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วดอาห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การ ค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เทีย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าวเปลือก ข้าวส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าวโพด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ันสำปะหลังและผลิตภัณฑ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ข่ไก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ุกร เนื้อสุก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7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้ำตาลทร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8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้ำมันและไขมันที่ได้จากพืชหรือสัตว์ทั้งที่บริโภคได้หรือไม่ได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9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ีมเทียมข้นหวาน นมข้น  นมคืนรูป  นมแปลงไขมั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0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มผง นมส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ป้งสาล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าหารในภาชนะบรรจุที่ปิดสนิท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หารกึ่งสำเร็จรูป บรรจุภาชนะผนึก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วดสินค้าอุปโภคบริโภคประจำว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การ ค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งซักฟอ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้าอนาม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ดาษชำระ กระดาษเช็ดหน้า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ปัจจัยทางการเกษตร จำนว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ค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7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ุ๋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8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าป้องกันหรือกำจัดศัตรูพืชหรือโรคพืช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9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ัวอาหารสัตว์ อาหารสัตว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0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สูบน้ำ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ถไถ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ถเกี่ยวข้า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วัดความชื้นข้า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ตรวจสอบคุณภาพข้า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่องชั่งวัดอัตราส่วนร้อยละของแป้งในหัวมัน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วัสดุก่อสร้าง จำนว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ค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ูนซีเมนต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7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หล็กเส้น เหล็ก โครงสร้างรูปพรรณ เหล็กแผ่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8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ยไฟฟ้า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วดกระดาษและผลิตภัณฑ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การ ค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9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ดาษทำลูกฟูก กระดาษเหนีย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0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ดาษพิมพ์และเขี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ยื่อกระกาษ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วดบริภัณฑ์ขนส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การ ได้แก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บตเตอรี่รถยนต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งรถจักรยานยนต์ ยางรถยนต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ถจักรยานยนต์ รถยนต์นั่ง รถยนต์บรรทุก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วดผลิตภัณฑ์ปิโตรเลีย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การ ได้แก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๊าซปิโตรเลียมเหลว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้ำมันเชื้อเพลิ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7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็ดพลาสติก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วดยารักษาโร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การ คือ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8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ารักษาโรค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วดอื่น 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การ ค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9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่องแบบนักเรียน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วดบริ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การ ได้แก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40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ให้สิทธิในการเผยแพร่งานลิขสิทธิ์เพลงเพื่อการค้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4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ริการรับฝากสินค้าหรือบริการให้เช่าสถานที่เก็บสินค้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4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ริการทางการเกษต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้าง เก็บเกี่ยวข้าวและผลผลิตทางการเกษตรอื่น ๆ ค่าจ้างนวดข้าว ค่าจ้างสีข้าว เป็นต้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12"/>
        </w:numPr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พิ่มรายการสินค้าควบคุมจำนว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การ คือ ผลปาล์มน้ำม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รายการ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3)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ื่องจากปริมาณการผลิตผลปาล์มน้ำมันมีความผันผวนมาก ในบางช่วงผลปาล์มออกสู่ตลาดน้อยเกิดปัญหาการขาดแคลนและราคาเพิ่มสูงขึ้นมาก ส่งผลกระทบต่อผู้บริโภคและอุตสาหกรรมที่ใช้น้ำมันปาล์มเป็นวัตถุดิบ และในบางช่วงผลปาล์มออกสู่ตลาดมาก  เกิดปัญหาราคาผลปาล์มตกต่ำส่งผลกระทบต่อเกษตรกร </w:t>
      </w:r>
    </w:p>
    <w:p>
      <w:pPr>
        <w:pStyle w:val="Normal"/>
        <w:spacing w:lineRule="exact" w:line="340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้งนี้ เมื่อคณะรัฐมนตรีให้ความเห็นชอบรายการสินค้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การควบคุมดังกล่าวแล้ว รัฐมนตรีว่าการ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พาณิชย์ประธานคณะกรรมการกลางว่าด้วยราคาสินค้าและบริการ จะได้ออกประกาศเพื่อนำลงประกาศในราชกิจจานุเบกษา ให้มีผลบังคับใช้ต่อไป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1"/>
        <w:spacing w:lineRule="exact" w:line="3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16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ชุมร่ว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ฐและเอกชนเพื่อแก้ไขปัญหาทางเศรษฐกิจในภูมิภาค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อ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ูมิภาค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1/2556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รับทราบและเห็นชอบตามที่สำนักงานคณะกรรมการพัฒนาการเศรษฐกิจและสังคมแห่งชาติเสนอดังนี้ </w:t>
      </w:r>
    </w:p>
    <w:p>
      <w:pPr>
        <w:pStyle w:val="ListParagraph"/>
        <w:tabs>
          <w:tab w:val="clear" w:pos="720"/>
          <w:tab w:val="left" w:pos="2160" w:leader="none"/>
          <w:tab w:val="left" w:pos="13680" w:leader="none"/>
        </w:tabs>
        <w:spacing w:lineRule="exact" w:line="340" w:before="0" w:after="0"/>
        <w:ind w:left="0" w:firstLine="1440"/>
        <w:jc w:val="left"/>
        <w:rPr>
          <w:rFonts w:ascii="TH SarabunPSK" w:hAnsi="TH SarabunPSK" w:cs="TH SarabunPSK"/>
          <w:sz w:val="32"/>
          <w:szCs w:val="32"/>
          <w:lang w:val="de-DE"/>
        </w:rPr>
      </w:pPr>
      <w:r>
        <w:rPr>
          <w:rFonts w:cs="TH SarabunPSK" w:ascii="TH SarabunPSK" w:hAnsi="TH SarabunPSK"/>
          <w:sz w:val="32"/>
          <w:szCs w:val="32"/>
          <w:lang w:val="de-DE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รับทราบ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อาทิตย์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ณ จังหวัดอุตรดิตถ์</w:t>
      </w:r>
    </w:p>
    <w:p>
      <w:pPr>
        <w:pStyle w:val="ListParagraph"/>
        <w:tabs>
          <w:tab w:val="clear" w:pos="720"/>
          <w:tab w:val="left" w:pos="2160" w:leader="none"/>
          <w:tab w:val="left" w:pos="13680" w:leader="none"/>
        </w:tabs>
        <w:spacing w:lineRule="exact" w:line="340" w:before="0" w:after="0"/>
        <w:ind w:left="0" w:firstLine="1440"/>
        <w:jc w:val="left"/>
        <w:rPr/>
      </w:pPr>
      <w:r>
        <w:rPr>
          <w:rFonts w:cs="TH SarabunPSK" w:ascii="TH SarabunPSK" w:hAnsi="TH SarabunPSK"/>
          <w:sz w:val="32"/>
          <w:szCs w:val="32"/>
          <w:lang w:val="de-DE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เห็นชอบตามมติที่ประชุมร่วมภาครัฐและเอกชนเพื่อแก้ไขปัญหาทางเศรษฐกิจ</w:t>
      </w:r>
      <w:r>
        <w:rPr>
          <w:rFonts w:cs="TH SarabunPSK" w:ascii="TH SarabunPSK" w:hAnsi="TH SarabunPSK"/>
          <w:sz w:val="32"/>
          <w:szCs w:val="32"/>
          <w:lang w:val="de-DE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 xml:space="preserve">ในภูมิภาค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จังหวัดอุตรดิตถ์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และมอบหมายให้หน่วยงานที่เกี่ยวข้องรับไปดำเนินการตามมติที่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ให้สำนักงานคณะกรรมการพัฒนาการเศรษฐกิจและสังคมแห่งชาติต่อไป</w:t>
      </w:r>
    </w:p>
    <w:p>
      <w:pPr>
        <w:pStyle w:val="Heading1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สำคัญของ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>ผล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ครั้งที่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1/2556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เมื่อ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วันอาทิตย์ที่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17.30 – 19.00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ณ ห้องประชุม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Conference Room 2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อาคาร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ICIT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มหาวิทยาลัยราชภัฏอุตรดิตถ์ อำเภอเมือง จังหวัดอุตรดิตถ์ โดยมีข้อเสนอ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>ของ</w:t>
      </w:r>
      <w:r>
        <w:rPr>
          <w:rStyle w:val="Emphasis"/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คณะกรรมการร่วม</w:t>
      </w:r>
      <w:r>
        <w:rPr>
          <w:rStyle w:val="St1"/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ภาคเอกชน</w:t>
      </w:r>
      <w:r>
        <w:rPr>
          <w:rStyle w:val="Emphasis"/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 </w:t>
      </w:r>
      <w:r>
        <w:rPr>
          <w:rStyle w:val="Emphasis"/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3</w:t>
      </w:r>
      <w:r>
        <w:rPr>
          <w:rFonts w:cs="TH SarabunPSK" w:ascii="TH SarabunPSK" w:hAnsi="TH SarabunPSK"/>
          <w:b w:val="false"/>
          <w:bCs w:val="false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สถาบัน สภาอุตสาหกรรมท่องเที่ยวแห่งประเทศไทย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สภาธุรกิจตลาดทุนไทย รวม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13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สรุป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เสริมการค้าและการล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4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spacing w:lineRule="exact" w:line="34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ให้เร่งรัดการจัดตั้งเขตเศรษฐกิจพิเศษแม่สอด จังหวัดตาก ภายใน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พิจารณาจัดตั้งคณะทำงานร่วมระหว่างภาครัฐและภาคเอก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แทน กก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ภาคเอกชน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ึ้นภายใต้กรอบคณะกรรมการพัฒนาเขตเศรษฐกิจพิเศษแม่สอ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กลไกการติดตามเร่งรัดการจัดตั้งเขตเศรษฐกิจพิเศษแม่สอด และกำหนดรูปแบบ มาตรการส่งเสริมการลงทุน และสิทธิประโยชน์ด้านต่างๆ</w:t>
      </w:r>
    </w:p>
    <w:p>
      <w:pPr>
        <w:pStyle w:val="Normal"/>
        <w:spacing w:lineRule="exact" w:line="340"/>
        <w:ind w:firstLine="306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ให้เร่งรัดยกระดับด่านภูดู่ อำเภอบ้านโคก จังหวัดอุตรดิตถ์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ากจุดผ่อนปรนเป็นด่านถาว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และสนับสนุนการพัฒนาเมืองเศรษฐกิจชายแดนเพื่อเป็นประตูเศรษฐกิจที่สำคัญของภาคเหนือตอนล่าง และรองรับการเปิดประชาคมอาเซียนในปี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spacing w:lineRule="exact" w:line="340"/>
        <w:ind w:firstLine="306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firstLine="306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40" w:before="0" w:after="0"/>
        <w:ind w:left="0"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4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มหาดไทยเป็นแกนกลางในการแก้ไขปัญหาระยะเร่งด่วนของการจัดตั้งเขตเศรษฐกิจพิเศษแม่สอด จังหวัดตาก เช่น ปัญหารถบรรทุกสินค้าที่มีน้ำหนักเกิน ปัญหาโครงสร้างที่ชำรุด เป็นต้น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40" w:before="0" w:after="0"/>
        <w:ind w:left="0" w:firstLine="3060"/>
        <w:jc w:val="left"/>
        <w:rPr/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สำนักงานคณะกรรมการพัฒนาการเศรษฐกิจและสังคมแห่งชาติ เป็นหน่วยงานบูรณาการหลักร่วมกับ สำนักเลขาธิการนายกรัฐมนตรี สำนักงานคณะกรรมการกฤษฎีกา และหน่วยงานที่เกี่ยวข้องร่วมกัน ดำเนินการจัดตั้งคณะกรรมการนโยบายพัฒนาเขตเศรษฐกิจพิเศษ เพื่อกำหนดกรอบแนวทางการพัฒนาในภาพรวม โดยนำข้อเสนอการจัดตั้งเขตเศรษฐกิจพิเศษแม่สอด จังหวัดตาก เข้ามาพิจารณาในคณะกรรมการดังกล่าว ทั้งนี้ ให้นำความเห็นที่ประชุมไปประกอบการพิจารณาจัดตั้งกลไกดังกล่าวด้วย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40" w:before="0" w:after="0"/>
        <w:ind w:left="0" w:firstLine="3060"/>
        <w:jc w:val="left"/>
        <w:rPr/>
      </w:pPr>
      <w:r>
        <w:rPr>
          <w:rFonts w:cs="TH SarabunPSK" w:ascii="TH SarabunPSK" w:hAnsi="TH SarabunPSK"/>
          <w:sz w:val="32"/>
          <w:szCs w:val="32"/>
        </w:rPr>
        <w:t>3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สำนักงานสภาความมั่นคงแห่งชาติ ร่วมกับกระทรวงมหาดไทย กระทรวงการต่างประเทศ และหน่วยงานที่เกี่ยวข้อง รับไป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ึกษาและเตรียมความพร้อมหากมีการยกระดับจุดผ่อนปรนภูดู่ขึ้นเป็นจุดผ่านแดนถาว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และมอบหมายให้กระทรวงการต่างประเทศรับไปติดตามความคืบหน้าการดำเนินงานดังกล่าว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พัฒนาโครงข่ายคมนาคมและระบบโลจิสติกส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4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4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ขอ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่งรัดโครงการขยายทางหลวงแผ่นดินหมายเลข </w:t>
      </w:r>
      <w:r>
        <w:rPr>
          <w:rFonts w:cs="TH SarabunPSK" w:ascii="TH SarabunPSK" w:hAnsi="TH SarabunPSK"/>
          <w:b/>
          <w:bCs/>
          <w:sz w:val="32"/>
          <w:szCs w:val="32"/>
        </w:rPr>
        <w:t>12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ิษณุโลก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่มสั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่องจราจร เป็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่องจราจร ภายในปี </w:t>
      </w:r>
      <w:r>
        <w:rPr>
          <w:rFonts w:cs="TH SarabunPSK" w:ascii="TH SarabunPSK" w:hAnsi="TH SarabunPSK"/>
          <w:b/>
          <w:bCs/>
          <w:sz w:val="32"/>
          <w:szCs w:val="32"/>
        </w:rPr>
        <w:t>255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รองรับการเข้าสู่ประชาคมอาเซียนของประเทศไทย และการยกระดับด่านภูดู่ให้เป็นด่านถาวร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40" w:before="0" w:after="0"/>
        <w:ind w:left="0"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ศึกษาทบทวนโครงการศึกษาและพัฒนาจังหวัดพิษณุโลกเป็นศูนย์กลางการขนส่งทางภาคเหนือตอนล่างและสี่แยกอินโดจี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เหมาะสมกับความเปลี่ยนแปลง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บริการขนส่งผู้โดยสาร </w:t>
      </w:r>
      <w:r>
        <w:rPr>
          <w:rFonts w:cs="TH SarabunPSK" w:ascii="TH SarabunPSK" w:hAnsi="TH SarabunPSK"/>
          <w:sz w:val="32"/>
          <w:szCs w:val="32"/>
        </w:rPr>
        <w:t xml:space="preserve">(Bus Termina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กระจายสินค้า </w:t>
      </w:r>
      <w:r>
        <w:rPr>
          <w:rFonts w:cs="TH SarabunPSK" w:ascii="TH SarabunPSK" w:hAnsi="TH SarabunPSK"/>
          <w:sz w:val="32"/>
          <w:szCs w:val="32"/>
        </w:rPr>
        <w:t>(Distribution Center : DC)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4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4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คมนาคม รับไปพิจารณาดำเนินการ ดังนี้</w:t>
      </w:r>
    </w:p>
    <w:p>
      <w:pPr>
        <w:pStyle w:val="ListParagraph"/>
        <w:tabs>
          <w:tab w:val="clear" w:pos="720"/>
          <w:tab w:val="left" w:pos="3600" w:leader="none"/>
          <w:tab w:val="left" w:pos="4140" w:leader="none"/>
          <w:tab w:val="left" w:pos="13680" w:leader="none"/>
        </w:tabs>
        <w:spacing w:lineRule="exact" w:line="34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ดำเนินการขยาย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>12 (</w:t>
      </w:r>
      <w:r>
        <w:rPr>
          <w:rFonts w:ascii="TH SarabunPSK" w:hAnsi="TH SarabunPSK" w:cs="TH SarabunPSK"/>
          <w:sz w:val="32"/>
          <w:sz w:val="32"/>
          <w:szCs w:val="32"/>
        </w:rPr>
        <w:t>พิษณุโลก – หล่มสั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ให้แล้วเสร็จ ภาย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</w:p>
    <w:p>
      <w:pPr>
        <w:pStyle w:val="ListParagraph"/>
        <w:tabs>
          <w:tab w:val="clear" w:pos="720"/>
          <w:tab w:val="left" w:pos="2160" w:leader="none"/>
          <w:tab w:val="left" w:pos="3600" w:leader="none"/>
          <w:tab w:val="left" w:pos="13680" w:leader="none"/>
        </w:tabs>
        <w:spacing w:lineRule="exact" w:line="34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คมนาคมรับข้อเสนอของภาคเอกชนไปพิจารณาทบทวนโครงการศึกษาและพัฒนาจังหวัดพิษณุโลกเป็นศูนย์กลางการขนส่งทางภาคเหนือตอนล่างแล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ี่แยกอินโดจีน โดยให้ศึกษาความคุ้มค่าทางเศรษฐกิจ โดยคำนึงถึงจุดพื้นที่ตั้งของศูนย์กลางที่มีความเหมาะสมในการเชื่อมโยงระหว่างจังหวัดที่เป็นศูนย์กลางและพื้นที่โดยรอบด้วย</w:t>
      </w:r>
    </w:p>
    <w:p>
      <w:pPr>
        <w:pStyle w:val="ListParagraph"/>
        <w:tabs>
          <w:tab w:val="clear" w:pos="720"/>
          <w:tab w:val="left" w:pos="2160" w:leader="none"/>
          <w:tab w:val="left" w:pos="13680" w:leader="none"/>
        </w:tabs>
        <w:spacing w:lineRule="exact" w:line="340" w:before="0" w:after="0"/>
        <w:ind w:left="0" w:firstLine="144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ทรัพยากรน้ำ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pacing w:val="-4"/>
          <w:sz w:val="32"/>
          <w:szCs w:val="32"/>
        </w:rPr>
        <w:t>.)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4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3600" w:leader="none"/>
        </w:tabs>
        <w:spacing w:lineRule="exact" w:line="34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รับการสนับสนุนงบประมาณโครงการก่อสร้างเขื่อนป้องกันตลิ่ง อำเภอเมือง จังหวัดพิษณุโลก 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48,5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>เพื่อป้องกันผลกระทบจากอุทกภัยต่อภาคเศรษฐกิจและประชาชนโดยรวมของจังหวัดพิษณุโลกจากปัญหาน้ำท่วมล้นตลิ่ง และกัดเซาะตลิ่งพังทลาย รวมทั้งป้องกั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บุกรุกที่สาธารณะประโยชน์ทำลายสิ่งแวดล้อม พัฒนาโครงสร้างพื้นฐานพร้อมระบบสาธารณูปโภคบริเวณริมแม่น้ำน่านอย่างเป็นรูปธรรม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4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40" w:before="0" w:after="0"/>
        <w:ind w:left="0" w:firstLine="306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มหาดไทยรับข้อเสนอของภาคเอกชนไปศึกษาและจัดทำรายละเอียดโครงการก่อสร้างเขื่อนป้องกันตลิ่ง อำเภอเมือง จังหวัดพิษณุโลก รวมทั้ง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กี่ยวกับการบริหารจัดการน้ำและอุทกภัยในกลุ่มจังหวัดภาค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ะเสน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ตามขั้นตอนต่อไป</w:t>
      </w:r>
    </w:p>
    <w:p>
      <w:pPr>
        <w:pStyle w:val="ListParagraph"/>
        <w:tabs>
          <w:tab w:val="clear" w:pos="720"/>
          <w:tab w:val="left" w:pos="2160" w:leader="none"/>
          <w:tab w:val="left" w:pos="13680" w:leader="none"/>
        </w:tabs>
        <w:spacing w:lineRule="exact" w:line="340" w:before="0" w:after="0"/>
        <w:ind w:left="0" w:firstLine="14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เสริมการท่องเที่ยวและบริการสุข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4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4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รับการสนับสนุนงบประมาณโครงการพัฒนาระบบบริการสุขภาพภาคเหนือตอนล่าง จังหวัดพิษณุโล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 </w:t>
      </w:r>
      <w:r>
        <w:rPr>
          <w:rFonts w:cs="TH SarabunPSK" w:ascii="TH SarabunPSK" w:hAnsi="TH SarabunPSK"/>
          <w:sz w:val="32"/>
          <w:szCs w:val="32"/>
        </w:rPr>
        <w:t>Medical Excellence Centre / Medical Tourism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้างมูลค่าเพิ่มให้กับระบบเศรษฐกิจและพัฒนาคุณภาพชีวิตประชาชนในกลุ่มจังหวัด ในวงเงิน </w:t>
      </w:r>
      <w:r>
        <w:rPr>
          <w:rFonts w:cs="TH SarabunPSK" w:ascii="TH SarabunPSK" w:hAnsi="TH SarabunPSK"/>
          <w:sz w:val="32"/>
          <w:szCs w:val="32"/>
        </w:rPr>
        <w:t xml:space="preserve">2,9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3060" w:leader="none"/>
          <w:tab w:val="left" w:pos="13680" w:leader="none"/>
        </w:tabs>
        <w:spacing w:lineRule="exact" w:line="34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3600" w:leader="none"/>
          <w:tab w:val="left" w:pos="13680" w:leader="none"/>
        </w:tabs>
        <w:spacing w:lineRule="exact" w:line="34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มอบหมายให้กระทรวงศึกษาธิการ โดยสำนักงานคณะกรรมการการอุดมศึกษา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่วมกับกระทรวงสาธารณสุข และกระทรวงการท่องเที่ยวและกีฬ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ไปพิจารณาในรายละเอียดโครงการพัฒนาระบบบริการสุขภาพภาคเหนือตอนล่าง จังหวัดพิษณุโลก เพื่อเป็น </w:t>
      </w:r>
      <w:r>
        <w:rPr>
          <w:rFonts w:cs="TH SarabunPSK" w:ascii="TH SarabunPSK" w:hAnsi="TH SarabunPSK"/>
          <w:sz w:val="32"/>
          <w:szCs w:val="32"/>
        </w:rPr>
        <w:t xml:space="preserve">Medical Excellence Centre / Medical Tourism </w:t>
      </w:r>
      <w:r>
        <w:rPr>
          <w:rFonts w:ascii="TH SarabunPSK" w:hAnsi="TH SarabunPSK" w:cs="TH SarabunPSK"/>
          <w:sz w:val="32"/>
          <w:sz w:val="32"/>
          <w:szCs w:val="32"/>
        </w:rPr>
        <w:t>โดยจัดลำดับความสำคัญในส่วนที่มีความจำเป็นและสอดคล้องกับเป้าหมายของโครงการ เพื่อขอรับการจัดสรรงบประมาณประจำปีตามขั้นตอนต่อไป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/>
        <w:ind w:firstLine="144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ื่องอื่นๆ ที่ภาคเอกชนเสนอ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สนอโดย สทท</w:t>
      </w:r>
      <w:r>
        <w:rPr>
          <w:rFonts w:cs="TH SarabunPSK" w:ascii="TH SarabunPSK" w:hAnsi="TH SarabunPSK"/>
          <w:spacing w:val="-4"/>
          <w:sz w:val="32"/>
          <w:szCs w:val="32"/>
        </w:rPr>
        <w:t>.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กร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รื่อง ดังนี้</w:t>
      </w:r>
    </w:p>
    <w:p>
      <w:pPr>
        <w:pStyle w:val="Normal"/>
        <w:tabs>
          <w:tab w:val="clear" w:pos="720"/>
          <w:tab w:val="left" w:pos="3060" w:leader="none"/>
        </w:tabs>
        <w:spacing w:lineRule="exact" w:line="340"/>
        <w:ind w:firstLine="216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ยกระดับบุคลากรในอุตสาหกรรมท่องเที่ยว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สนอโดย สทท</w:t>
      </w:r>
      <w:r>
        <w:rPr>
          <w:rFonts w:cs="TH SarabunPSK" w:ascii="TH SarabunPSK" w:hAnsi="TH SarabunPSK"/>
          <w:spacing w:val="-4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0" w:leader="none"/>
        </w:tabs>
        <w:spacing w:lineRule="exact" w:line="34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</w:t>
      </w: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4320" w:leader="none"/>
        </w:tabs>
        <w:spacing w:lineRule="exact" w:line="340"/>
        <w:ind w:firstLine="360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รับ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งบประมาณดำเนินโครงการยกระดับบุคลาก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ุตสาหกรรมท่องเที่ยวกลุ่มพื้นที่ภาคเหนือตอนล่างและทั่วประเทศ วงเงินรวม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เป็นค่าใช้จ่ายในการจัดฝึกอบรม</w:t>
      </w:r>
    </w:p>
    <w:p>
      <w:pPr>
        <w:pStyle w:val="Normal"/>
        <w:tabs>
          <w:tab w:val="clear" w:pos="720"/>
          <w:tab w:val="left" w:pos="3600" w:leader="none"/>
        </w:tabs>
        <w:spacing w:lineRule="exact" w:line="340"/>
        <w:ind w:firstLine="306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ติที่ประชุม</w:t>
      </w:r>
    </w:p>
    <w:p>
      <w:pPr>
        <w:pStyle w:val="Normal"/>
        <w:tabs>
          <w:tab w:val="clear" w:pos="720"/>
          <w:tab w:val="left" w:pos="3969" w:leader="none"/>
        </w:tabs>
        <w:spacing w:lineRule="exact" w:line="340"/>
        <w:ind w:firstLine="36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แรงงานรับไปดำเนินการพัฒนาบุคลากรในภาคการท่องเที่ยวในช่วงเดือนม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ิถุนายน – กันยายน </w:t>
      </w:r>
      <w:r>
        <w:rPr>
          <w:rStyle w:val="PageNumber"/>
          <w:rFonts w:cs="TH SarabunPSK" w:ascii="TH SarabunPSK" w:hAnsi="TH SarabunPSK"/>
          <w:sz w:val="32"/>
          <w:szCs w:val="32"/>
        </w:rPr>
        <w:t xml:space="preserve">2556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สร็จทันก่อนฤดูกาลการท่องเที่ยวปี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3969" w:leader="none"/>
        </w:tabs>
        <w:spacing w:lineRule="exact" w:line="340"/>
        <w:ind w:firstLine="36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ท่องเที่ยวและกีฬาเร่งดำเนินการจัดประชุมเชิงปฏิบัติการด้านการท่องเที่ยวเพื่อขับเคลื่อนนโยบายสร้างรายได้จากการท่องเที่ยว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้านบาท ภาย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ที่ประชุมได้พิจารณารายละเอียดของโครงการและสนับสนุนงบประมาณต่อไป</w:t>
      </w:r>
    </w:p>
    <w:p>
      <w:pPr>
        <w:pStyle w:val="Normal"/>
        <w:tabs>
          <w:tab w:val="clear" w:pos="720"/>
          <w:tab w:val="left" w:pos="3969" w:leader="none"/>
        </w:tabs>
        <w:spacing w:lineRule="exact" w:line="340"/>
        <w:ind w:firstLine="36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การท่องเที่ยวและกีฬา ร่วมกั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อุตสาหกรรมท่องเที่ยว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ท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หารือกับหน่วยงานที่เกี่ยวข้อง เพื่อจัดทำแผนการกระตุ้นการใช้จ่ายของนักท่องเที่ยวต่อหัวให้เพิ่มสูงขึ้น เพื่อให้สอดคล้องกับการสร้างรายได้จากนักท่องเที่ยวเชิงคุณภาพมากกว่าเชิงปริมาณ</w:t>
      </w:r>
    </w:p>
    <w:p>
      <w:pPr>
        <w:pStyle w:val="Normal"/>
        <w:tabs>
          <w:tab w:val="clear" w:pos="720"/>
          <w:tab w:val="left" w:pos="3060" w:leader="none"/>
        </w:tabs>
        <w:spacing w:lineRule="exact" w:line="340"/>
        <w:ind w:firstLine="216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มาตรการเร่งด่วนเพื่อผลักดันประเทศไทยเป็นศูนย์กลางอุตสาหกรรมพลาสติกชีวภาพในภูมิภาคอาเซียน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pacing w:val="-4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0" w:leader="none"/>
        </w:tabs>
        <w:spacing w:lineRule="exact" w:line="34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3060" w:leader="none"/>
        </w:tabs>
        <w:spacing w:lineRule="exact" w:line="340"/>
        <w:ind w:firstLine="360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ให้ภาครัฐกำหนดนโยบายและมาตรการจูงใจให้เอื้อต่อการลงทุน และส่งเสริมการพัฒนาถ่ายทอดด้านเทคโนโลยีให้เป็นมาตรการเร่งด่วน โดยสนับสนุนเงินกู้ดอกเบี้ยต่ำ </w:t>
      </w:r>
      <w:r>
        <w:rPr>
          <w:rFonts w:cs="TH SarabunPSK" w:ascii="TH SarabunPSK" w:hAnsi="TH SarabunPSK"/>
          <w:sz w:val="32"/>
          <w:szCs w:val="32"/>
        </w:rPr>
        <w:t xml:space="preserve">(soft loa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ลงทุนและขยายกำลังการผลิตในอุตสาหกรรมพลาสติกชีวภาพ ในอัตราดอกเบี้ย ร้อยละ </w:t>
      </w:r>
      <w:r>
        <w:rPr>
          <w:rFonts w:cs="TH SarabunPSK" w:ascii="TH SarabunPSK" w:hAnsi="TH SarabunPSK"/>
          <w:sz w:val="32"/>
          <w:szCs w:val="32"/>
        </w:rPr>
        <w:t xml:space="preserve">2 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ลอดจนมอบหมายให้กระทรวงการคลังและกระทรวงอุตสาหกรรม หรือหน่วยงานที่เกี่ยวข้อง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ผลักดันและสนับสนุนโครงการพัฒนาอุตสาหกรรมพลาสติกชีวภาพ </w:t>
      </w:r>
      <w:r>
        <w:rPr>
          <w:rFonts w:cs="TH SarabunPSK" w:ascii="TH SarabunPSK" w:hAnsi="TH SarabunPSK"/>
          <w:sz w:val="32"/>
          <w:szCs w:val="32"/>
        </w:rPr>
        <w:t xml:space="preserve">(Bio-plastic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ชีวเคมี </w:t>
      </w:r>
      <w:r>
        <w:rPr>
          <w:rFonts w:cs="TH SarabunPSK" w:ascii="TH SarabunPSK" w:hAnsi="TH SarabunPSK"/>
          <w:sz w:val="32"/>
          <w:szCs w:val="32"/>
        </w:rPr>
        <w:br/>
        <w:t>(Bio-chemicals)</w:t>
      </w:r>
    </w:p>
    <w:p>
      <w:pPr>
        <w:pStyle w:val="Normal"/>
        <w:tabs>
          <w:tab w:val="clear" w:pos="720"/>
          <w:tab w:val="left" w:pos="3600" w:leader="none"/>
        </w:tabs>
        <w:spacing w:lineRule="exact" w:line="34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4320" w:leader="none"/>
          <w:tab w:val="left" w:pos="13680" w:leader="none"/>
        </w:tabs>
        <w:spacing w:lineRule="exact" w:line="340" w:before="0" w:after="0"/>
        <w:ind w:left="0" w:firstLine="36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ะทรวง</w:t>
      </w:r>
      <w:r>
        <w:rPr>
          <w:rFonts w:ascii="TH SarabunPSK" w:hAnsi="TH SarabunPSK" w:cs="TH SarabunPSK"/>
          <w:sz w:val="32"/>
          <w:sz w:val="32"/>
          <w:szCs w:val="32"/>
        </w:rPr>
        <w:t>พลังงาน เป็นหน่วยงานหลักในการดำเนินการร่วมกั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และสหกรณ์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ตสาหกรรม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และเทคโนโลยี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าณิชย์ และหน่วยงานที่เกี่ยวข้อง พิจารณาจัดตั้งกลไกเพื่อการพัฒนาอุตสาหกรรมพลาสติกชีวภาพ 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บูรณาการการทำงานร่วมกันกับภาคเอกชน ตั้งแต่การกำหนดนโยบาย การจัดหาวัตถุดิบที่เหมาะสม การกำหนดมาตรการการส่งเสริม ตลอดจนพิจารณาเลือกจังหวัดต้นแบบที่มีความเหมาะสมตามลักษณะการจัดเขตพื้นที่</w:t>
      </w:r>
    </w:p>
    <w:p>
      <w:pPr>
        <w:pStyle w:val="ListParagraph"/>
        <w:tabs>
          <w:tab w:val="clear" w:pos="720"/>
          <w:tab w:val="left" w:pos="4320" w:leader="none"/>
          <w:tab w:val="left" w:pos="13680" w:leader="none"/>
        </w:tabs>
        <w:spacing w:lineRule="exact" w:line="340" w:before="0" w:after="0"/>
        <w:ind w:left="0" w:firstLine="360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>(2)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อบหมายให้กระทรวงการคลังเป็นเจ้าภาพ ร่วมกับ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ังงา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ะทรวงอุตสาหกรรม กระทรวงวิทยาศาสตร์และเทคโนโลยี และภาคเอกชน เพื่อจัดทำข้อเสนอมาตรการการคลัง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การอุตสาหกรรมพลาสติกชีวภาพ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เหมาะสม</w:t>
      </w:r>
    </w:p>
    <w:p>
      <w:pPr>
        <w:pStyle w:val="Normal"/>
        <w:spacing w:lineRule="exact" w:line="340"/>
        <w:ind w:firstLine="1985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คืบหน้าการพัฒนาโครงข่ายคมนาคมและระบบโลจิสติกส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ร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0" w:leader="none"/>
        </w:tabs>
        <w:spacing w:lineRule="exact" w:line="34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</w:t>
      </w: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4320" w:leader="none"/>
        </w:tabs>
        <w:spacing w:lineRule="exact" w:line="340"/>
        <w:ind w:firstLine="36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ทราบความชัดเจนนโยบายการพัฒนาโครงข่ายคมนาคมและระบบ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ลจิสติกส์ด้านระบบรางและกรอบเวลาเพื่อเร่งรัดดำเนินโครงการในเส้นทางตามที่ภาคเอกชนเสนอ และส่งเสริมและอำนวยความสะดวกในการเชื่อมโยงด้านการคมนาคมขนส่งและการบริการโลจิสติกส์ของประเทศและในภูมิภาค โดยเฉพาะอย่างยิ่งกับประเทศเพื่อนบ้าน ประกอบด้ว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ครงการรถไฟความเร็วสู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ส้นทา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ครงการรถไฟทางคู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ส้นทาง แ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3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เพิ่มเส้นทางรถไฟและการเพิ่มเส้นทางรถไฟทางคู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ส้นทาง</w:t>
      </w:r>
    </w:p>
    <w:p>
      <w:pPr>
        <w:pStyle w:val="Normal"/>
        <w:tabs>
          <w:tab w:val="clear" w:pos="720"/>
          <w:tab w:val="left" w:pos="3600" w:leader="none"/>
        </w:tabs>
        <w:spacing w:lineRule="exact" w:line="34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tabs>
          <w:tab w:val="clear" w:pos="720"/>
          <w:tab w:val="left" w:pos="4320" w:leader="none"/>
        </w:tabs>
        <w:spacing w:lineRule="exact" w:line="340"/>
        <w:ind w:firstLine="360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คมนาคมเร่งรัดการจัดทำแผนการพัฒนาโครงข่ายคมนาคมขนส่งและระบบโลจิสติกส์ด้านระบบรางของประเทศในภาพรวม ให้สอดคล้องกับยุทธศาสตร์การพัฒนาจังหวัดและกลุ่มจังหวัด โดยหารือกับหน่วยงานภาครัฐและเอกชนที่เกี่ยวข้อง ก่อนนำเสนอคณะรัฐมนตรีพิจารณ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3060" w:leader="none"/>
        </w:tabs>
        <w:spacing w:lineRule="exact" w:line="340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4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ความคืบหน้าการส่งเสริมการค้าการลงทุนกับประเทศเพื่อนบ้าน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pacing w:val="-12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0" w:leader="none"/>
        </w:tabs>
        <w:spacing w:lineRule="exact" w:line="34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</w:t>
      </w: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4320" w:leader="none"/>
        </w:tabs>
        <w:spacing w:lineRule="exact" w:line="340"/>
        <w:ind w:firstLine="36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ให้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ร่งรัดเจรจากับประเทศเมียนมาร์ สป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ลาว และกัมพูช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พื่อยกระดับจุดผ่อนปรนเป็นด่านถาวร รวมทั้งเร่งรัดกระบวนการจัดตั้งเขตเศรษฐกิจพิเศษชายแดน อำเภอแม่สาย จังหวัดเชียงราย และการจัดตั้งเขตเศรษฐกิจพิเศษอุตสาหกรรมแปรรูปสินค้าเกษตรชายแดน อำเภอกาบเชิง จังหวัดสุรินทร์ เช่น การจัดทำโครงการศึกษาจัดตั้งเขตเศรษฐกิจพิเศษชายแดนฯ และเร่งรั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บทวนร่างระเบียบสำนักนายกรัฐมนตรี ว่าด้วยเขตพัฒนาเศรษฐกิจพิเศษ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ี่กำหนดกลไกในการขับเคลื่อนการส่งเสริมการค้า การลงทุน และการให้บริการบริเวณพรมแดนและการค้าเสรีภายใต้กรอบอาเซียน เป็นต้น</w:t>
      </w:r>
    </w:p>
    <w:p>
      <w:pPr>
        <w:pStyle w:val="Normal"/>
        <w:tabs>
          <w:tab w:val="clear" w:pos="720"/>
          <w:tab w:val="left" w:pos="3600" w:leader="none"/>
        </w:tabs>
        <w:spacing w:lineRule="exact" w:line="34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4320" w:leader="none"/>
          <w:tab w:val="left" w:pos="13680" w:leader="none"/>
        </w:tabs>
        <w:spacing w:lineRule="exact" w:line="340" w:before="0" w:after="0"/>
        <w:ind w:left="0" w:firstLine="36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อบหมายให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ำนักงานสภาความมั่นคงแห่งชาติ ร่วมกับกระทรวงมหาดไทย กระทรวงการต่างประเทศ และหน่วยงานที่เกี่ยวข้องด้วย รับไปพิจารณา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US" w:eastAsia="en-US"/>
        </w:rPr>
        <w:t>เจรจากับประเทศ</w:t>
      </w:r>
      <w:r>
        <w:rPr>
          <w:rFonts w:cs="TH SarabunPSK" w:ascii="TH SarabunPSK" w:hAnsi="TH SarabunPSK"/>
          <w:spacing w:val="-4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US" w:eastAsia="en-US"/>
        </w:rPr>
        <w:t>เพื่อนบ้านในการพัฒนาด่านชายแดนให้สอดคล้องกับประเทศไทย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และนำเข้าบูรณาการในคณะกรรมการนโยบายพัฒนาเขตเศรษฐกิจพิเศษ</w:t>
      </w:r>
    </w:p>
    <w:p>
      <w:pPr>
        <w:pStyle w:val="Normal"/>
        <w:tabs>
          <w:tab w:val="clear" w:pos="720"/>
          <w:tab w:val="left" w:pos="3060" w:leader="none"/>
        </w:tabs>
        <w:spacing w:lineRule="exact" w:line="340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5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บทบาทภาคเอกชนในการขับเคลื่อนแผนพัฒนาเศรษฐกิจและสังคมแห่งชาติ ฉบับ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ไปสู่การปฏิบัติ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0" w:leader="none"/>
        </w:tabs>
        <w:spacing w:lineRule="exact" w:line="34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</w:t>
      </w: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4320" w:leader="none"/>
        </w:tabs>
        <w:spacing w:lineRule="exact" w:line="340"/>
        <w:ind w:firstLine="36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spacing w:val="-10"/>
          <w:sz w:val="32"/>
          <w:sz w:val="32"/>
          <w:szCs w:val="32"/>
        </w:rPr>
        <w:t>ขอให้เร่งรัดจัดตั้งคณะทำงานร่วมภาครัฐและเอกชน เป็นกลไกหลักในการขับเคลื่อ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ผนพัฒนาเศรษฐกิจและสังคมแห่งชาติ</w:t>
      </w:r>
      <w:r>
        <w:rPr>
          <w:rFonts w:ascii="TH SarabunPSK" w:hAnsi="TH SarabunPSK" w:eastAsia="Calibri" w:cs="TH SarabunPSK"/>
          <w:spacing w:val="-10"/>
          <w:sz w:val="32"/>
          <w:sz w:val="32"/>
          <w:szCs w:val="32"/>
        </w:rPr>
        <w:t xml:space="preserve"> ฉบับที่ </w:t>
      </w:r>
      <w:r>
        <w:rPr>
          <w:rFonts w:eastAsia="Calibri" w:cs="TH SarabunPSK" w:ascii="TH SarabunPSK" w:hAnsi="TH SarabunPSK"/>
          <w:spacing w:val="-10"/>
          <w:sz w:val="32"/>
          <w:szCs w:val="32"/>
        </w:rPr>
        <w:t xml:space="preserve">11 </w:t>
      </w:r>
      <w:r>
        <w:rPr>
          <w:rFonts w:ascii="TH SarabunPSK" w:hAnsi="TH SarabunPSK" w:eastAsia="Calibri" w:cs="TH SarabunPSK"/>
          <w:spacing w:val="-10"/>
          <w:sz w:val="32"/>
          <w:sz w:val="32"/>
          <w:szCs w:val="32"/>
        </w:rPr>
        <w:t>สู่การปฏิบัติ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pacing w:val="-10"/>
          <w:sz w:val="32"/>
          <w:sz w:val="32"/>
          <w:szCs w:val="32"/>
        </w:rPr>
        <w:t>เพื่อความต่อเนื่องในการดำเนินการและ</w:t>
      </w:r>
      <w:r>
        <w:rPr>
          <w:rFonts w:eastAsia="Calibri" w:cs="TH SarabunPSK" w:ascii="TH SarabunPSK" w:hAnsi="TH SarabunPSK"/>
          <w:spacing w:val="-10"/>
          <w:sz w:val="32"/>
          <w:szCs w:val="32"/>
        </w:rPr>
        <w:br/>
      </w:r>
      <w:r>
        <w:rPr>
          <w:rFonts w:ascii="TH SarabunPSK" w:hAnsi="TH SarabunPSK" w:eastAsia="Calibri" w:cs="TH SarabunPSK"/>
          <w:spacing w:val="-10"/>
          <w:sz w:val="32"/>
          <w:sz w:val="32"/>
          <w:szCs w:val="32"/>
        </w:rPr>
        <w:t>ให้การติดตามความก้าวหน้าผลการดำเนินงานด้านต่างๆ เป็นรูปธรรม</w:t>
      </w:r>
    </w:p>
    <w:p>
      <w:pPr>
        <w:pStyle w:val="Normal"/>
        <w:tabs>
          <w:tab w:val="clear" w:pos="720"/>
          <w:tab w:val="left" w:pos="3600" w:leader="none"/>
        </w:tabs>
        <w:spacing w:lineRule="exact" w:line="34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tabs>
          <w:tab w:val="clear" w:pos="720"/>
          <w:tab w:val="left" w:pos="3600" w:leader="none"/>
        </w:tabs>
        <w:spacing w:lineRule="exact" w:line="340"/>
        <w:ind w:firstLine="3600"/>
        <w:jc w:val="left"/>
        <w:rPr>
          <w:rFonts w:ascii="TH SarabunPSK" w:hAnsi="TH SarabunPSK" w:cs="TH SarabunPSK"/>
          <w:spacing w:val="-14"/>
          <w:sz w:val="32"/>
          <w:szCs w:val="32"/>
          <w:lang w:val="de-DE"/>
        </w:rPr>
      </w:pPr>
      <w:r>
        <w:rPr>
          <w:rFonts w:ascii="TH SarabunPSK" w:hAnsi="TH SarabunPSK" w:cs="TH SarabunPSK"/>
          <w:sz w:val="32"/>
          <w:sz w:val="32"/>
          <w:szCs w:val="32"/>
        </w:rPr>
        <w:t>มอบหมายให้สำนักงานคณะกรรมการพัฒนาการเศรษฐกิจและสังคมแห่งชาติ รับไปพิจารณ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่วมกับภาคเอกชนทั้ง </w:t>
      </w:r>
      <w:r>
        <w:rPr>
          <w:rFonts w:eastAsia="Calibri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ถาบันเพื่อกำหนดแนวทางการทำงานในการขับเคลื่อนประเด็นการพัฒนาที่ได้มีข้อสรุปร่วมกั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ารประชุมเชิงปฏิบัติการภายใต้แผนพัฒนาเศรษฐกิจและสังคมแห่งชาติ ฉบับ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มื่อวัน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พฤศจิกายน </w:t>
      </w:r>
      <w:r>
        <w:rPr>
          <w:rFonts w:eastAsia="Calibri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ห้เป็นรูปธรรม และประสานกับกลไกการขับเคลื่อนที่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เศรษฐกิจและสังคมแห่งชาติ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ได้ดำเนินการอยู่แล้ว 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val="de-DE"/>
        </w:rPr>
        <w:t>โดยจัดลำดับความสำคัญของประเด็นการพัฒนา</w:t>
      </w:r>
      <w:r>
        <w:rPr>
          <w:rFonts w:cs="TH SarabunPSK" w:ascii="TH SarabunPSK" w:hAnsi="TH SarabunPSK"/>
          <w:spacing w:val="-14"/>
          <w:sz w:val="32"/>
          <w:szCs w:val="32"/>
          <w:lang w:val="de-DE"/>
        </w:rPr>
        <w:br/>
      </w:r>
      <w:r>
        <w:rPr>
          <w:rFonts w:ascii="TH SarabunPSK" w:hAnsi="TH SarabunPSK" w:cs="TH SarabunPSK"/>
          <w:spacing w:val="-14"/>
          <w:sz w:val="32"/>
          <w:sz w:val="32"/>
          <w:szCs w:val="32"/>
          <w:lang w:val="de-DE"/>
        </w:rPr>
        <w:t>ให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อดคล้อง</w:t>
      </w:r>
      <w:r>
        <w:rPr>
          <w:rFonts w:ascii="TH SarabunPSK" w:hAnsi="TH SarabunPSK" w:cs="TH SarabunPSK"/>
          <w:sz w:val="32"/>
          <w:sz w:val="32"/>
          <w:szCs w:val="32"/>
        </w:rPr>
        <w:t>กับยุทธศาสตร์ประเทศ</w:t>
      </w:r>
    </w:p>
    <w:p>
      <w:pPr>
        <w:pStyle w:val="Normal"/>
        <w:tabs>
          <w:tab w:val="clear" w:pos="720"/>
          <w:tab w:val="left" w:pos="3060" w:leader="none"/>
        </w:tabs>
        <w:spacing w:lineRule="exact" w:line="340"/>
        <w:ind w:firstLine="21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บทราบ</w:t>
      </w:r>
      <w:r>
        <w:rPr>
          <w:rFonts w:ascii="TH SarabunPSK" w:hAnsi="TH SarabunPSK" w:eastAsia="Calibri" w:cs="TH SarabunPSK"/>
          <w:b/>
          <w:b/>
          <w:bCs/>
          <w:spacing w:val="-4"/>
          <w:sz w:val="32"/>
          <w:sz w:val="32"/>
          <w:szCs w:val="32"/>
        </w:rPr>
        <w:t>ร่างพระราชบัญญัติป้องกันและปราบปรามการฟอกเงิน พ</w:t>
      </w:r>
      <w:r>
        <w:rPr>
          <w:rFonts w:eastAsia="Calibri"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b/>
          <w:bCs/>
          <w:spacing w:val="-4"/>
          <w:sz w:val="32"/>
          <w:szCs w:val="32"/>
        </w:rPr>
        <w:t xml:space="preserve">. ... </w:t>
      </w:r>
      <w:r>
        <w:rPr>
          <w:rFonts w:ascii="TH SarabunPSK" w:hAnsi="TH SarabunPSK" w:eastAsia="Calibri" w:cs="TH SarabunPSK"/>
          <w:b/>
          <w:b/>
          <w:bCs/>
          <w:spacing w:val="-4"/>
          <w:sz w:val="32"/>
          <w:sz w:val="32"/>
          <w:szCs w:val="32"/>
        </w:rPr>
        <w:t>และ</w:t>
      </w:r>
      <w:r>
        <w:rPr>
          <w:rFonts w:eastAsia="Calibri" w:cs="TH SarabunPSK" w:ascii="TH SarabunPSK" w:hAnsi="TH SarabunPSK"/>
          <w:b/>
          <w:bCs/>
          <w:spacing w:val="-4"/>
          <w:sz w:val="32"/>
          <w:szCs w:val="32"/>
        </w:rPr>
        <w:br/>
      </w:r>
      <w:r>
        <w:rPr>
          <w:rFonts w:ascii="TH SarabunPSK" w:hAnsi="TH SarabunPSK" w:eastAsia="Calibri" w:cs="TH SarabunPSK"/>
          <w:b/>
          <w:b/>
          <w:bCs/>
          <w:spacing w:val="-4"/>
          <w:sz w:val="32"/>
          <w:sz w:val="32"/>
          <w:szCs w:val="32"/>
        </w:rPr>
        <w:t>ร่างพระราชบัญญัติป้องกันและปราบปรามการสนับสนุนทางการเงินแก่การก่อการร้าย พ</w:t>
      </w:r>
      <w:r>
        <w:rPr>
          <w:rFonts w:eastAsia="Calibri"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b/>
          <w:bCs/>
          <w:spacing w:val="-4"/>
          <w:sz w:val="32"/>
          <w:szCs w:val="32"/>
        </w:rPr>
        <w:t>. …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ที่ รัฐมนตรีว่าการกระทรวงยุติธรรมแจ้งว่า ขณะนี้อยู่ระหว่างก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ยกร่างอนุบัญญัติที่เกี่ยวข้องเพื่อให้มีผลบังคับใช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ันกำหนดการประชุมของกลุ่มความร่วมมือต่อต้านในการฟอกเงินเอเชีย – แปซิฟิก และกองทุนการเงินระหว่างประเทศ ที่มีกำหนดการประชุมในเดือนกุมภาพันธ์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ณ กรุงปารีส สาธารณรัฐฝรั่งเศส</w:t>
      </w:r>
    </w:p>
    <w:p>
      <w:pPr>
        <w:pStyle w:val="TextBodyIndent"/>
        <w:spacing w:lineRule="exact" w:line="340" w:before="0" w:after="0"/>
        <w:ind w:left="0" w:hanging="0"/>
        <w:jc w:val="left"/>
        <w:rPr>
          <w:rFonts w:ascii="TH SarabunPSK" w:hAnsi="TH SarabunPSK" w:cs="TH SarabunPSK"/>
          <w:b/>
          <w:b/>
          <w:bCs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</w:r>
    </w:p>
    <w:p>
      <w:pPr>
        <w:pStyle w:val="TextBodyIndent"/>
        <w:spacing w:lineRule="exact" w:line="34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้อเสนอ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ในพื้นที่กลุ่มจังหวัดภาคเหนือ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 ในการประชุมคณะรัฐมนตรีนอกสถานที่ ณ จังหวัดอุตรดิตถ์ 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-2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TextBodyIndent"/>
        <w:spacing w:lineRule="exact" w:line="340" w:before="0" w:after="0"/>
        <w:ind w:left="0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ข้อ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นพื้นที่กลุ่มจังหวัดภาค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ในการประชุมคณะรัฐมนตรีนอกสถานที่ ณ จังหวัดอุตรดิตถ์ วันที่ </w:t>
      </w:r>
      <w:r>
        <w:rPr>
          <w:rFonts w:cs="TH SarabunPSK" w:ascii="TH SarabunPSK" w:hAnsi="TH SarabunPSK"/>
          <w:sz w:val="32"/>
          <w:szCs w:val="32"/>
        </w:rPr>
        <w:t xml:space="preserve">20-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พัฒนาการเศรษฐกิจและสังคมแห่งชาติเสนอ ดังนี้ 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มีความพร้อมและสามารถดำเนินการได้ทันที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617.707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หน่วยงานเจ้าของโครงการเร่งจัดทำรายละเอียดคำขอรับการจัดสรรงบประมาณรายจ่าย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จัดส่งให้</w:t>
      </w:r>
      <w:r>
        <w:rPr>
          <w:rFonts w:ascii="TH SarabunPSK" w:hAnsi="TH SarabunPSK" w:cs="TH SarabunPSK"/>
          <w:sz w:val="32"/>
          <w:sz w:val="32"/>
          <w:szCs w:val="32"/>
        </w:rPr>
        <w:t>สำนัก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ปดาห์ เพื่อ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วงเงินงบประมาณที่เหมาะสม โดยใช้จ่ายจากงบประมาณรายจ่ายประจำปี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รายการเงินสำรองจ่ายเพื่อกรณีฉุกเฉินหรือจำเป็นต่อไป </w:t>
      </w:r>
      <w:r>
        <w:rPr/>
        <w:t xml:space="preserve">ดังนี้ </w:t>
      </w:r>
    </w:p>
    <w:tbl>
      <w:tblPr>
        <w:tblW w:w="10374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1701"/>
        <w:gridCol w:w="451"/>
        <w:gridCol w:w="3909"/>
        <w:gridCol w:w="2754"/>
        <w:gridCol w:w="1559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รับผิดชอ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9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ภาคเหนือตอนล่า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พัฒนาแหล่งน้ำแก้มลิงบึงบัว               ระยะ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ส่งน้ำและบำรุงรักษาเขื่อนแควน้อยบำรุงแดน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.0000</w:t>
            </w:r>
          </w:p>
        </w:tc>
      </w:tr>
      <w:tr>
        <w:trPr>
          <w:trHeight w:val="4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ปรับปรุงแหล่งท่องเที่ยวหนองน้ำมณีบรรพตให้เป็นแหล่งท่องเที่ยวเชิงวัฒนธรรมของกลุ่มจังหวัดเพื่อรองรับประชาคมเศรษฐกิจอาเซีย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AEC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นเส้นทางระเบียงเศรษฐกิจ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เทศบาลเมืองตาก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.0000 </w:t>
            </w:r>
          </w:p>
        </w:tc>
      </w:tr>
      <w:tr>
        <w:trPr>
          <w:trHeight w:val="4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พัฒนาโครงสร้างพื้นฐาน และเครือข่ายคมนาคม   ดำเนินการก่อสร้างขยายทางจราจรจา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่องจราจร เป็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่องจราจร พร้อมสิ่งอำนวยความปลอดภัยทางหลวงหมายเลข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อนควบคุ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2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อน ห้วยช้าง – ศรีสัชนาลัย ระหว่าง 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39+050 –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39+90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ขวงการทางสุโขทัย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ทางหลว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.0000 </w:t>
            </w:r>
          </w:p>
        </w:tc>
      </w:tr>
      <w:tr>
        <w:trPr>
          <w:trHeight w:val="4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พัฒนาการเรียนการสอนและบริการวิชาการแก่ท้องถิ่น เชื่อมโยงยุทธศาสตร์ของจังหวัด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หาวิทยาลัยราชภัฏอุตรดิตถ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3.6650 </w:t>
            </w:r>
          </w:p>
        </w:tc>
      </w:tr>
      <w:tr>
        <w:trPr>
          <w:trHeight w:val="4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ปรับปรุงโครงข่ายคมนาคมของจังหวัดอุตรดิตถ์รองรับการค้าชายแดนภูดู่ แ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AEC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การบริหารส่วนจังหวัดอุตรดิตถ์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6.3250 </w:t>
            </w:r>
          </w:p>
        </w:tc>
      </w:tr>
      <w:tr>
        <w:trPr/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ภาคเหนือตอนล่า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9.9900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ิษณุโลก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พัฒนาแหล่งน้ำแก้มลิงคลองกรุ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รั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ยะ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ำเภอบางระกำ จังหวัดพิษณุโลก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ำนักชลประทา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5.0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พัฒนาปรับปรุงฟื้นฟูแหล่งน้ำ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ุดลอกคลองแพงพว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ีพัฒนาที่ดินพิษณุโลก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พัฒนาที่ดิ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.001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ซ่อมทางผิวแอสฟัลต์ ทางหลวงหมายเลข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1309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ตอนควบคุม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0100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ตอนป่าแดง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หนองตม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บำรุงทางพิษณุโล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ทางหลว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4.0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จัดตั้งห้องเรียนรู้ด้านภาษา  พร้อมก้าวสู่ประชาคมอาเซีย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015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พัฒนาทักษะทางภาษาและเตรียมความพร้อมของนักเรียนระดับประถมศึกษ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ัธยมศึกษา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้องเรียนรู้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ำนักงานเขตพื้นที่การศึกษาประถมศึกษา พิษณุโลก เขต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1.0000 </w:t>
            </w:r>
          </w:p>
        </w:tc>
      </w:tr>
      <w:tr>
        <w:trPr/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พิษณุโล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.0010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ก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ปรับปรุงอุทยานประวัติศาสตร์หนองเล่ม ตำบลเกาะตะเภา อำเภอบ้านตาก จังหวัดตาก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องค์การบริหารส่วนตำบลเกาะตะเภ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กรมส่งเสริมการปกครอง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0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ก่อสร้างคลองส่งน้ำคอนกรีตเสริมเหล็ก เพื่อการเกษตรบ้านน้ำดิบควง หมู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  หมู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ป่งแดง 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ือง 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ก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การบริหารส่วน                ตำบลโป่งแดง กรมส่งเสริมการปกครอง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5000 </w:t>
            </w:r>
          </w:p>
        </w:tc>
      </w:tr>
      <w:tr>
        <w:trPr>
          <w:trHeight w:val="9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ปรับปรุงถนนเพื่อส่งเสริมการท่องเที่ยวเชิงประวัติศาสตร์ในเขต 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องหลว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แหง 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ืองตาก 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ก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เทศบาลเมืองตาก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.0000 </w:t>
            </w:r>
          </w:p>
        </w:tc>
      </w:tr>
      <w:tr>
        <w:trPr>
          <w:trHeight w:val="14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ับปรุงถนนคอนกรีตเสริมเหล็ก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ห้วยแล้ง และหมู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ใหม่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แคบ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บพร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ช่องแคบ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.0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วางท่อส่งน้ำห้วยดินสอพอง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ำบลตากตก อำเภอบ้านตาก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งหวัดตาก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การบริหารส่วนตำบล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กตก กรมส่งเสริมการปกครอง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0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ปรับปรุงซ่อมแซมผิวจราจร                แอสฟัลท์ติก คอนกรีตสายทางเทศบาลเมืองตา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ท่าแ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วังห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บลวังหิน  อำเภอเมือง  จังหวัดตาก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การบริหารส่วนจังหวัดตาก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.0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ซ่อมแซมถนนลูกรังบดอัดบ้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ม่ระวาน – บ้านแม่เชียงราย หมู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– 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บลยกกระบัตร  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มเงา 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ก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การบริหารส่วน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บลยกกระบัตร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0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ปรับปรุงฟื้นฟูแหล่งน้ำเพื่อการเกษตร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สันกลาง ตำบลแม่สลิด อำเภอบ้านตาก จังหวัดตาก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การบริหารส่วน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บลแม่สลิด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.0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ก่อสร้างระบบประปาหมู่บ้านแบบผิวดินขนาดใหญ่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,3,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ำบลพระธาตุ อำเภอแม่ระมาด จังหวัดตาก           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การบริหารส่วน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บลพระธาตุ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.217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ปรับปรุงสนามกีฬานานาชาต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รองรับประชาคมอาเซียน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ศบาลนครแม่สอด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6.0000 </w:t>
            </w:r>
          </w:p>
        </w:tc>
      </w:tr>
      <w:tr>
        <w:trPr/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ต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6.717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เพชรบูรณ์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ศูนย์พัฒนาศักยภาพการศึกษาและพัฒนาอาชีพพื้นฐาน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รงเรียนอนุบาลเพชรบูรณ์     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9.0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ก่อสร้างถนน  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ายบ้านขอนหา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้านเขาซำทอง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ำบลแคมป์สน อำเภอเขาค้อ  จังหวัดเพชรบูรณ์ 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การบริหารส่วนจังหวัดเพชรบูรณ์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.26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ก่อสร้างฝายคลองซับเจริญ 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ำนักชลประทา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.2615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ก่อสร้างฝายคลองกลาง  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ำนักชลประทา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.0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ายแยกทางหลวงหมายเลข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3 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้านอ่างหิน 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ร้อมสะพาน  จำนวน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ทางหลวงชนบทจังหวัดเพชรบูรณ์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ทางหลวงชนบ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.8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ปรับปรุงถนนลาดยางสายบ้าน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ังกวาง 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,2 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้านฟองใต้ 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บลวังกวาง  อำเภอน้ำหนาว  จังหวัดเพชรบูรณ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การบริหารส่วนจังหวัดเพชรบูรณ์ กรมส่งเสริมการปกครอง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.0000 </w:t>
            </w:r>
          </w:p>
        </w:tc>
      </w:tr>
      <w:tr>
        <w:trPr/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พชรบูรณ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9.321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>
          <w:trHeight w:val="66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ุโขทัย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ก่อสร้างเขื่อนป้องกันตลิ่งริมแม่น้ำยมและประตูระบายน้ำปลายคลองแม่รำพัน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โยธาธิการและผังเมืองจังหวัดสุโขทัย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โยธาธิการและผังเมื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7.0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ก่อสร้างเขื่อนป้องกันตลิ่งริมแม่น้ำยม และพนังกั้นน้ำฝั่งตะวันออก เทศบาลเมืองสุโขทัยธานี บริเวณหลังวัดราชธาน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ยะที่หนึ่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โยธาธิการและผังเมืองจังหวัดสุโขทัย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โยธาธิการและผังเมื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.6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ก่อสร้างเขื่อนป้องกันตลิ่งริมแม่น้ำยม และพนังกั้นน้ำฝั่งตะวันออกในเขตเทศบาลเมืองสุโขทัยธานี บริเวณหลังวัดไทยชุมพล 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โยธาธิการและผังเมืองจังหวัดสุโขทัย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โยธาธิการและผังเมื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5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พัฒนาโครงข่ายคมนาคมทางหลวงชนบท ระยะสั้น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pacing w:val="-12"/>
                <w:sz w:val="32"/>
                <w:sz w:val="32"/>
                <w:szCs w:val="32"/>
              </w:rPr>
              <w:t xml:space="preserve">สำนักงานทางหลวงชนบทจังหวัดสุโขทัย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ทางหลวงชนบ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2.116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ก่อสร้างและซ่อมแซมเขื่อนป้องกันตลิ่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ิมแม่น้ำยม บริเวณชุมชนสวรรค์เรือนแพ ในเขตเทศบาลเมืองสวรรคโลก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โยธาธิการและผังเมืองจังหวัดสุโขทัย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โยธาธิการและผังเมือง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.5000 </w:t>
            </w:r>
          </w:p>
        </w:tc>
      </w:tr>
      <w:tr>
        <w:trPr/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สุโขท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10.71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ตรดิตถ์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ปรับปรุงโครงข่ายคมนาคมของจังหวัดอุตรดิตถ์รองรับการเป็น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าคมอาเซียน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6.962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ยายทางจา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่องจราจร เป็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องจราจรตลอดสาย 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ืองฯ –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ับแล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ขวงการทางอุตรดิตถ์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ทางหลว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5.0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สริมผิ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AC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ยกบ้านคุ้ม –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นาทะเล 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ัยจุมพล 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ับแล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ทางหลวงชนบทจังหวัดอุตรดิตถ์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ทางหลวงชนบ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974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ับปรุงโครงข่ายคมนาคม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้านโค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่องภูดู่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ขวงการทางอุตรดิตถ์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ทางหลว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9.988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สริมผิวแอสฟัลท์ติกคอนกรีต สายบ้านทับใหม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สร้าง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1 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6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ศบาลตำบลหาดกรวด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.0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ับปรุงซ่อมแซมแอสฟัลท์ติกคอนกรีต ทางหลวงท้องถิ่น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หัส อ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1-00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การบริหารส่วนจังหวัดอุตรดิตถ์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000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พัฒนาระบบป้องกันน้ำท่วม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ืองอุตรดิตถ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ศบาลเมืองอุตรดิตถ์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.9980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พัฒนาระบบบริการสุขภาพ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โรงพยาบาลพิชัย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พยาบาลพิชัย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ปลัดกระทรวงสาธารณสุ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0018 </w:t>
            </w:r>
          </w:p>
        </w:tc>
      </w:tr>
      <w:tr>
        <w:trPr/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อุตรดิตถ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.961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17.7073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ของกรอบข้อ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พื้นที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ภาค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7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>51,385.47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มอบหมายให้หน่วยงานรับผิดชอบรับไปพิจารณาศึกษาความเหมาะสม และจัดทำรายละเอียด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รวมทั้งดำเนินการตามขั้นตอนของระเบียบ กฎหมายที่เกี่ยวข้องแล้วแต่กรณี  เพื่อให้ สง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ช้เป็นข้อมูลประกอบการพิจารณาจัดสรรงบประมาณประจำปีตามลำดับความสำคัญของ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ามขั้นตอน ดังนี้ 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448"/>
        <w:gridCol w:w="221"/>
        <w:gridCol w:w="3480"/>
        <w:gridCol w:w="2771"/>
        <w:gridCol w:w="1957"/>
      </w:tblGrid>
      <w:tr>
        <w:trPr>
          <w:trHeight w:val="765" w:hRule="atLeast"/>
        </w:trPr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ลุ่มจังหวั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66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น่วยงานรับผิดชอบ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หนือตอนล่าง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ศึกษาความเหมาะสมของการก่อสร้างทางรถไฟสายลำนารายณ์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พชรบูรณ์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ลย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นองบัวลำภู หรือ จัตุรัสชัยภูมิ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ลย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องบัวลำภู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รถไฟแห่งประเทศไทย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5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ศึกษาการจำแนกความเหมาะสมของพื้นที่ในการผลิตสินค้าเกษตรเศรษฐกิจเพื่อรองรับประชาคมเศรษฐกิจอาเซีย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AEC)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งานเกษตรจังหวัดสุโขทัย 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0.00</w:t>
            </w:r>
          </w:p>
        </w:tc>
      </w:tr>
      <w:tr>
        <w:trPr>
          <w:trHeight w:val="112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จัดตั้งศูนย์กระจายสินค้าและสถานีขนส่งสินค้าภูมิภาคอินโดจีน เพื่อรองรับการเข้าสู่ประชาคมเศรษฐกิจอาเซีย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Indochina distribution  center and truck terminal)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มหาวิทยาลัยนเรศวร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00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จัดตั้งศูนย์บริการขนส่งผู้โดยสารรองรับภูมิภาคอินโดจีน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Indochina bus terminal)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มหาวิทยาลัยนเรศวร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75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พัฒนาระบบบริการสุขภาพภาคเหนือตอนล่าง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มหาวิทยาลัยนเรศวร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,900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การบริหารจัดการน้ำแบบบูรณาการในพื้นที่ลุ่มน้ำปิง วัง ยม และน่าน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มหาวิทยาลัยนเรศวร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60.00</w:t>
            </w:r>
          </w:p>
        </w:tc>
      </w:tr>
      <w:tr>
        <w:trPr>
          <w:trHeight w:val="112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สนับสนุนการพัฒนาศักยภาพนักวิชาชีพหรือแรงงานเชี่ยวชาญ ผู้ประกอบการ และเจ้าหน้าที่เพื่อรองรับการเคลื่อนย้ายแรงงานเสรีตลาด แรงงานอาเซีย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AEC)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มหาวิทยาลัยนเรศวร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5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ขยายถนนเป็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่องทาง สี่แยกเรือนแพ – สี่แยกอินโดจีน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ขวงการทางพิษณุโลก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00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ยกระดับสนามบินนานาชาติ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International Airport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ิษณุโลก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รมการบินพลเรือน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93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ก่อสร้างศูนย์กิจกรรมและจัดแสดงกลุ่มจังหวัดภาคเหนือตอนล่า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การช่าง เทศบาลนครพิษณุโลก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05.00</w:t>
            </w:r>
          </w:p>
        </w:tc>
      </w:tr>
      <w:tr>
        <w:trPr>
          <w:trHeight w:val="112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ก่อสร้างทางหลวง ขนาด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ช่องจราจร ทางหลวงหมายเลข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ม่สอด – ตาก ตอ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43+000 – 74+000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ตอ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 23+000 – 43+000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ขวงการทางตาก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 แขวงการทางตาก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 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ม่สอด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,500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บูรณะทางหลวงสายหลัก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ขวงการทางเพชรบูรณ์ที่ ๒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80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เพิ่มขีดความสามารถทางการแข่งขันด้านท่องเที่ยวอุทยานแห่งชาติในพื้นที่ภาคเหนือตอนล่า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งานการท่องเที่ยวและกีฬาจังหวัดเพชรบูรณ์ 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14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Tour the Indo-China Coast to Coast Cycling Competition :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ารท่องเที่ยวเชิงสุขภาพและวัฒนธรรม กลุ่มจังหวัดภาคเหนือล่า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งานการท่องเที่ยวและกีฬาจังหวัดเพชรบูรณ์ 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50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พัฒนาเส้นทางเชื่อมโยงอินโดจีน แหล่งท่องเที่ยวมรดกโลกและแหล่งท่องเที่ยวทางธรรมชาติ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ขวงการทางสุโขทัย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,370.00</w:t>
            </w:r>
          </w:p>
        </w:tc>
      </w:tr>
      <w:tr>
        <w:trPr>
          <w:trHeight w:val="375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หนือตอนล่าง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รวม 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1,277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ิษณุโลก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ก่อสร้างสะพานข้ามแม่น้ำน่านเพื่อการท่องเที่ยว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การช่าง  เทศบาลนครพิษณุโลก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0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จัดทำแนวป้องกันอุทกภัย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ื่อนป้องกันตลิ่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งานโยธาธิการและผังเมืองจังหวัดพิษณุโลก 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28.65</w:t>
            </w:r>
          </w:p>
        </w:tc>
      </w:tr>
      <w:tr>
        <w:trPr>
          <w:trHeight w:val="375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ิษณุโลก ผลรวม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68.65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าก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ต้นแบบการเลี้ยงโคเนื้อ แบบ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Smart Farmer and Green Farm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งานปศุสัตว์จังหวัดตาก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1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พัฒนาสนามบินแม่สอด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รมการบินพลเรือน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98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ปรับปรุงเส้นทางเข้าน้ำตกทีลอซู อำเภออุ้มผาง จังหวัดตาก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นน คส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มตร ระยะทางประมาณ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ขตรักษาพันธุ์สัตว์ป่าอุ้มผาง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0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ก่อสร้างและติดตั้งเสาไฟฟ้าส่องสนามฟุตบอล สนามกีฬา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ำเภอชายแดน จังหวัดตาก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ทศบาลนครแม่สอด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ปรับปรุงขยายการประปาส่วนภูมิภาคสาขาแม่สอด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ารประปาส่วนภูมิภาคเขต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68.41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ก่อสร้างทางรถไฟเชื่อม จ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าก – 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ม่สอด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งานจังหวัดตาก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5,000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ปรับปรุงถนนคอนกรีตเสริมเหล็กบ้านใหม่สามยอดดอย หมู่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ำบลช่องแคบ อำเภอพบพระ จังหวัดตาก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งค์การบริหารส่วนตำบลช่องแคบ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3.4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าก ผลรวม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5,720.81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พชรบูรณ์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ก่อสร้างอ่างเก็บน้ำท่าพล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งานก่อสร้า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พัฒนาแหล่งน้ำขนาดกลาง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70.6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ก่อสร้างระบบป้องกันน้ำท่วมพื้นที่ชุมชนหล่มเก่า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งานโยธาธิการและผังเมืองจังหวัดเพชรบูรณ์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30.00</w:t>
            </w:r>
          </w:p>
        </w:tc>
      </w:tr>
      <w:tr>
        <w:trPr>
          <w:trHeight w:val="46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พัฒนาศักยภาพรองรับศูนย์โรคหัวใจ  มะเร็ง อุบัติเหตุและทารกแรกเกิด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รงพยาบาลเพชรบูรณ์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12.44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ก่อสร้างอ่างเก็บน้ำห้วยกระแส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ชลประทานเพชรบูรณ์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5.00</w:t>
            </w:r>
          </w:p>
        </w:tc>
      </w:tr>
      <w:tr>
        <w:trPr>
          <w:trHeight w:val="81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สำรวจเพื่อการออกแบบก่อสร้างโครงการอ่างเก็บน้ำคลองกำปาง  ตำบลซับพุทรา  อำเภอชนแดน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สำรวจด้านวิศวกรรมและธรณีวิทยา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ศึกษาผลกระทบสิ่งแวดล้อมเบื้องต้นโครงการอ่างเก็บน้ำห้วยน้ำชุนน้อย  ตำบลน้ำชุน  อำเภอหล่มสัก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บริหารโครงการ 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ศึกษาผลกระทบสิ่งแวดล้อมเบื้องต้นโครงการอ่างเก็บน้ำบ้านนางั่ว  ตำบลริมสีม่วง  อำเภอเขาค้อ จังหวัดเพชรบูรณ์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บริหารโครงการ 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5.00</w:t>
            </w:r>
          </w:p>
        </w:tc>
      </w:tr>
      <w:tr>
        <w:trPr>
          <w:trHeight w:val="150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ปรับปรุงทางหลวงเพื่อสนับสนุนการท่องเที่ยว ทางหลวงหมายเลข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30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ตอนควบคุ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010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ตอนแยกทางหลวงหมายเลข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196 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อไผ่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บรรจบทางหลวงหมายเลข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1 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ุ่งน้ำเต้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ะหว่าง ก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0+000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21+850 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ป็นตอนๆ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ขวงการทางเพชรบูรณ์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ทางหลวง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6 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ชรบูรณ์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80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บูรณะทางหลวงสายหลัก หมายเลข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1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อน ก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 167+000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 186+000 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ั้งด้านซ้ายและขว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ขวงการทางเพชรบูรณ์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 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ึงสามพั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80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ก่อสร้างคันดินกั้นน้ำป้องกันอุทกภัย สายหลังเพชรบูรณ์นิเวศน์ หมู่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-9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ตำบลสะเดียง อำเภอเมืองเพชรบูรณ์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งานโยธาธิการและผังเมืองจังหวัดเพชรบูรณ์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2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เพิ่มประสิทธิภาพทางหลวงหมายเลข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13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ขวงการทางเพชรบูรณ์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 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ึงสามพั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75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เพิ่มประสิทธิภาพทางหลวง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มายเลข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25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ขวงการทางเพชรบูรณ์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 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ึงสามพั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80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ก่อสร้างสะพาน  คส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ำบลวังกวาง  อำเภอน้ำหนาว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งค์การบริหารส่วนจังหวัดเพชรบูรณ์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9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ศึกษาผลกระทบสิ่งแวดล้อมเบื้องต้นโครงการอ่างเก็บน้ำคลองน้ำทิน ตำบลตะเบาะ อำเภอเมืองเพชรบูรณ์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งานก่อสร้า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6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พัฒนาและยกระดับศูนย์รวบรวมผลผลิตทางการเกษตร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งานสหกรณ์จังหวัดเพชรบูรณ์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8.70</w:t>
            </w:r>
          </w:p>
        </w:tc>
      </w:tr>
      <w:tr>
        <w:trPr>
          <w:trHeight w:val="87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ก่สอสร้างถนนคอนกรีตเสริมเหล็ก หมู่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บ้านหน้าผา สายทางแยกจากหมู่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ข้าหมู่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ำบลโคกสะอาด  อำเภอศรีเทพ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ทศบาลตำบลโคกสะอาด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3.61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บ้านตาคลีรมย์  สายแยกบ้านเทิดไท้เข้าหมู่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ุดเขตโคกสะอาด  ตำบลโคกสะอาด  อำเภอศรีเทพ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ทศบ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ล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ำบลโคกสะอาด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0.74</w:t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เพิ่มประสิทธิภาพด้านการผลิตและการตลาดมะขามหวาน ของศูนย์พัฒนาการผลิตและจำหน่ายสินค้าเกษตร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งานเกษตรจังหวัดเพชรบูรณ์ 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6.98</w:t>
            </w:r>
          </w:p>
        </w:tc>
      </w:tr>
      <w:tr>
        <w:trPr>
          <w:trHeight w:val="375" w:hRule="atLeast"/>
        </w:trPr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พชรบูรณ์ ผลรวม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,711.07</w:t>
            </w:r>
          </w:p>
        </w:tc>
      </w:tr>
      <w:tr>
        <w:trPr>
          <w:trHeight w:val="18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ุโขทัย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พัฒนาโครงสร้างพื้นฐาน และ เครือข่ายคมนาคม ดำเนินการก่อสร้างขยายทางจราจร จาก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ช่องจราจร เป็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ช่องจราจร พร้อมสิ่งอำนวยความปลอดภัยทางหลวงหมายเลข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48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ตอนควบคุ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020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อน หอรบ – สวรรคโลก ระหว่าง ก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85+941 –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93+19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ป็นตอนๆ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ขวงการทางสุโขทัย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00.00</w:t>
            </w:r>
          </w:p>
        </w:tc>
      </w:tr>
      <w:tr>
        <w:trPr>
          <w:trHeight w:val="112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ก่อสร้างเขื่อนป้องกันตลิ่งริมแม่น้ำยมและพนังกั้นน้ำ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ฝั่ง ในเขตเทศบาลเมืองสุโขทัยธานี และพื้นที่ข้างเคียงในตำบลปากแคว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งานโยธาธิการและผังเมืองจังหวัดสุโขทัย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,000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พัฒนาโครงข่ายคมนาคมทางหลวงชนบทระยะยาว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งานทางหลวงชนบทจังหวัดสุโขทัย 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9.61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แก้มลิงวังทองแดง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ชลประทานสุโขทัย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50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แก้มลิงหนองกราวใหญ่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ชลประทานสุโขทัย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5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คันดินกั้นน้ำ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DIKE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ฝั่งขวาแม่น้ำยมด้านเหนือน้ำ ปต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ม่น้ำย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าดสะพานจันทร์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ชลประทานสุโขทัย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0.00</w:t>
            </w:r>
          </w:p>
        </w:tc>
      </w:tr>
      <w:tr>
        <w:trPr>
          <w:trHeight w:val="82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เขื่อนป้องกันตลิ่งริมแม่น้ำยม บ้านบางทราย  หมู่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ำบลปากแคว อำเภอเมือ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บ้านวังทอง  หมู่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ตำบลวังทอง  อำเภอศรีสำโรง   และบ้านนามอญ  หมู่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ำบลบ้านนา  อำเภอศรีสำโรง  จังหวัดสุโขทัย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งานโยธาธิการและผังเมืองจังหวัดสุโขทัย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84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สร้างเขื่อนป้องกันอุทกภัยในโรงพยาบาลสุโขทัย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รงพยาบาลสุโขทัย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2.60</w:t>
            </w:r>
          </w:p>
        </w:tc>
      </w:tr>
      <w:tr>
        <w:trPr>
          <w:trHeight w:val="375" w:hRule="atLeast"/>
        </w:trPr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ุโขทัย ผลรวม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,101.21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ตรดิตถ์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ปรับปรุงโครงข่ายถนนเพื่อส่งเสริมการพัฒนาเศรษฐกิจของจังหวัดอุตรดิตถ์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ขวงการทางอุตรดิตถ์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,970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ก่อสร้างถนนผังเมืองรวมสาย 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ยก ท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1045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ช่วงม่อนดินแด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วัดอรัญญิการา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ยกโลตัส จ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ุตรดิตถ์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างหลวงชนบทจังหวัดอุตรดิตถ์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55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ปรับปรุงโครงข่ายคมนาคมในจังหวัดอุตรดิตถ์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ระทรวงคมนาคม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ระทรวงมหาดไทย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ระทรวงศึกษาธิการ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31.63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ด้านโครงสร้างพื้นฐานโรงพยาบาลศูนย์ โรงพยาบาลอุตรดิตถ์ เป็นศูนย์ความเชี่ยวชาญระดับสู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Excellent Center) 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าขา โรคหัวใจ อุบัติเหตุ โรคมะเร็ง ทารกแรกเกิด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รงพยาบาลอุตรดิตถ์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,008.42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จัดหาครุภัณฑ์ประกอบอาคารส่งเสริมสุขภาพและพักผู้ป่วย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ั้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มายเหตุ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ห้ใช้จ่ายจากเงินรายได้และปรับแผนงบประมาณของหน่วยงาน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รงพยาบาลลับแล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2.46</w:t>
            </w:r>
          </w:p>
        </w:tc>
      </w:tr>
      <w:tr>
        <w:trPr>
          <w:trHeight w:val="112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โครงสร้างพื้นฐานโรงพยาบาล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้ำปาด เป็นโรงพยาบาลทุติยภูมิ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F1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็นโรงพยาบาลชุมชนขนาดใหญ่ ให้การรักษาพยาบาลเฉพาะทา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สาขา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อายุรกรรม ศัลยกรรม สูตินารีเวช 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ุมารเวช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รงพยาบาลน้ำปาด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4.83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พัฒนาโครงสร้างพื้นฐานด้านกีฬา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งานการท่องเที่ยวและกีฬาจังหวัดอุตรดิตถ์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84.00</w:t>
            </w:r>
          </w:p>
        </w:tc>
      </w:tr>
      <w:tr>
        <w:trPr>
          <w:trHeight w:val="43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ปรับปรุงสนามอเนกประสงค์และสนามกีฬาอำเภอท่าปลา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ทศบาลตำบลท่าปลา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9.97</w:t>
            </w:r>
          </w:p>
        </w:tc>
      </w:tr>
      <w:tr>
        <w:trPr>
          <w:trHeight w:val="81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ปรับปรุงสนามกีฬาพระยาพิชัยดาบหัก เทศบาลเมืองอุตรดิตถ์ 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ำบลท่าอิฐ อำเภอเมือง จังหวัดอุตรดิตถ์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งานเทศบาลเมืองอุตรดิตถ์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0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ก่อสร้างตลาดผลไม้บ้านป่าว่าน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งค์การบริหารส่วนตำบลด่านนาขาม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43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ก่อสร้างลานตากคอนกรีตเสริมเหล็ก หมู่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ำบลน้ำริด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ทศบาลตำบลน้ำริด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74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ก่อสร้างลานตากข้าว หมู่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งค์การบริหารส่วนตำบล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สนตอ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8.92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ติดตั้งปรับปรุงโคมไฟฟ้าแสงสว่างและติดตั้งเสาไฟฟ้าสู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ร้อมอุปกรณ์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ทศบาลตำบลท่าสัก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65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อ่างเก็บน้ำในจังหวัดอุตรดิตถ์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งานก่อสร้า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พัฒนาแหล่งน้ำขนาดกลาง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,770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พัฒนาแหล่งน้ำเพื่อการเกษตรและอุปโภคบริโภค 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รมชลประทา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44.87</w:t>
            </w:r>
          </w:p>
        </w:tc>
      </w:tr>
      <w:tr>
        <w:trPr>
          <w:trHeight w:val="43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แก้มลิง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รมโยธาธิการฯ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รมชลประทา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รมการปกครอง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52.23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การจัดการน้ำชลประทาน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ชลประทานอุตรดิตถ์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57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การจัดการแหล่งน้ำและเพิ่มพื้นที่ชลประทาน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ชลประทานอุตรดิตถ์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96.62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การป้องกันและบรรเทาภัย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จากน้ำ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ชลประทานอุตรดิตถ์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25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พัฒนาอันเนื่องมาจากพระราชดำริ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ชลประทานอุตรดิตถ์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07.00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ก่อสร้างเขื่อนป้องกันตลิ่ง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รมโยธาธิการฯ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รมส่งเสริมการปกครองท้องถิ่น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00.67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พัฒนาและส่งเสริมการท่องเที่ยวเชิงอนุรักษ์อุทยานแห่งชาติต้นสักใหญ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ลองตรอ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รมอุทยานแห่งชาติ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ัตว์ป่าและพันธุ์พืช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90.0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รวมแรงไทยรักษาน้ำใสทุกคูคลอ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"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ลองโพธิ์ คลองสวย น้ำใส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"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ทศบาลเมืองอุตรดิตถ์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69.70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พัฒนามหาวิทยาลัยราชภัฏอุตรดิตถ์ ณ ลำรางทุ่งกะโล่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มหาวิทยาลัยราชภัฏอุตรดิตถ์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,253.87</w:t>
            </w:r>
          </w:p>
        </w:tc>
      </w:tr>
      <w:tr>
        <w:trPr>
          <w:trHeight w:val="187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พัฒนาศักยภาพการผลิต การตลาดและการท่องเที่ยว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งานสหกรณ์จังหวัดอุตรดิตถ์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งานเกษตรจังหวัดอุตรดิตถ์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งานท่องเที่ยวและกีฬาจังหวัดอุตรดิตถ์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นักงานพัฒนาชุมชนจังหวัดอุตรดิตถ์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ี่ทำการปกครองอำเภอลับแล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62.84</w:t>
            </w:r>
          </w:p>
        </w:tc>
      </w:tr>
      <w:tr>
        <w:trPr>
          <w:trHeight w:val="300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ก่อสร้างอาคารและปรับปรุงศูนย์การเรียนรู้โครงการของสำนักงานเขตพื้นที่การศึกษาประถมศึกษา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งานเขตพื้นที่การศึกษาประถมศึกษาอุตรดิตถ์ เขต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 เขต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/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งานเขตพื้นที่การศึกษามัธยมศึกษาเขต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9 /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ัยจุมพล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งานเทศบาลตำบลตรอ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นง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่งเสริมการศึกษานอกระบบและการศึกษาตามอัธยาศัยจังหวัดอุตรดิตถ์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ผักขว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งานวัฒนธรรมจังหวัดอุตรดิตถ์ 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70.21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จัดหาครุภัณฑ์รถยนต์ 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งานเขตพื้นที่การศึกษาประถมศึกษาอุตรดิตถ์ เขต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/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ชัยจุมพล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1.67</w:t>
            </w:r>
          </w:p>
        </w:tc>
      </w:tr>
      <w:tr>
        <w:trPr>
          <w:trHeight w:val="150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พัฒนาด่านภูดู่เป็นด่านถาวรเพื่อรองรับประชาคมเศรษฐกิจอาเซีย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AEC)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งานโยธาธิการและผังเมืองจังหวัดอุตรดิตถ์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ขวงการทางอุตรดิตถ์ 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/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รมศุลกาก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รมสรรพสามิต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รถไฟแห่งประเทศไทย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รมป่าไม้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ม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,710.00</w:t>
            </w:r>
          </w:p>
        </w:tc>
      </w:tr>
      <w:tr>
        <w:trPr>
          <w:trHeight w:val="375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ตรดิตถ์ ผลรวม</w:t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0,206.72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รวมทั้งหมด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51,385.47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ปฏิบัติราชการของคณะรัฐมนตรีในพื้นที่กลุ่มจังหวัดภาคเหนือ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สำนักงานคณะกรรมการพัฒนาการเศรษฐกิจและสังคมแห่งชาติ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ความเห็นของนายกรัฐมนตรีและรัฐมนตรีที่ลงพื้นที่โครงการที่มีความพร้อมและมีความจำเป็นเร่งด่วน ซึ่งสามารถดำเนินการได้ทันที ใน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นพื้นที่กลุ่มจังหวัดภาค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ตามที่เสนอ โดยมอบหมายให้หน่วยงานที่เกี่ยวข้องจัดทำรายละเอียด คำขอรับการจัดสรรงบประมา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ัดส่งให้สำนักงบประมาณโดยเร่งด่วน พร้อมทั้งให้รับความเห็นดังกล่าวไปดำเนินการต่อ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ามความเห็นและข้อสั่งการเพิ่มเติมในพื้นที่ดูงานของนายกรัฐมนตรีและรัฐมนตรี ในพื้นที่จังหวัดอุตรดิตถ์ และจังหวัดสุโขทัย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ฏิบัติราชการของคณะรัฐมนตรีในพื้นที่กลุ่มจังหวัดภาคเหนือ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>1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ิษณุโลก ตาก เพชรบูรณ์ สุโขทัย อุตรดิตถ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สาระสำคัญได้ดังนี้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จังหวัดภาคเหนือ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รัฐมนตรีและรัฐมนตรีช่วยว่าการกระทรวง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ในพื้นที่ จังหวัด พิษณุโลก ตาก เพชรบูรณ์ สุโขทัย และอุตรดิตถ์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ห็นของนายกรัฐมนตรีและรัฐมนตรีที่ลงพื้นที่โครงการในกรอบ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ของกลุ่มจังหวัดภาคเหนือ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ที่มีความพร้อมและสามารถดำเนินการได้ทันที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แหล่งน้ำแก้มลิงบึงบัว 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2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ปรับปรุงแหล่งท่องเที่ยวหนองน้ำมณีบรรพต ให้เป็นแหล่งท่องเที่ยวเชิงวัฒนธรรมของกลุ่มจังหวัด เพื่อรองรับประชาคมเศรษฐกิจอาเซียน </w:t>
      </w:r>
      <w:r>
        <w:rPr>
          <w:rFonts w:cs="TH SarabunPSK" w:ascii="TH SarabunPSK" w:hAnsi="TH SarabunPSK"/>
          <w:sz w:val="32"/>
          <w:szCs w:val="32"/>
        </w:rPr>
        <w:t xml:space="preserve">(AEC) </w:t>
      </w:r>
      <w:r>
        <w:rPr>
          <w:rFonts w:ascii="TH SarabunPSK" w:hAnsi="TH SarabunPSK" w:cs="TH SarabunPSK"/>
          <w:sz w:val="32"/>
          <w:sz w:val="32"/>
          <w:szCs w:val="32"/>
        </w:rPr>
        <w:t>บนเส้นทางระเบียงเศรษฐกิจ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2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โครงสร้างพื้นฐานและเครือข่ายคมนาคม ดำเนินการก่อสร้างขยายทางจราจรจา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พร้อมสิ่งอำนวยความปลอดภัย 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1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ควบคุม </w:t>
      </w:r>
      <w:r>
        <w:rPr>
          <w:rFonts w:cs="TH SarabunPSK" w:ascii="TH SarabunPSK" w:hAnsi="TH SarabunPSK"/>
          <w:sz w:val="32"/>
          <w:szCs w:val="32"/>
        </w:rPr>
        <w:t xml:space="preserve">0200 </w:t>
      </w:r>
      <w:r>
        <w:rPr>
          <w:rFonts w:ascii="TH SarabunPSK" w:hAnsi="TH SarabunPSK" w:cs="TH SarabunPSK"/>
          <w:sz w:val="32"/>
          <w:sz w:val="32"/>
          <w:szCs w:val="32"/>
        </w:rPr>
        <w:t>ตอน ห้วยช้า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ศรีสัชนาลัย ระหว่าง กม</w:t>
      </w:r>
      <w:r>
        <w:rPr>
          <w:rFonts w:cs="TH SarabunPSK" w:ascii="TH SarabunPSK" w:hAnsi="TH SarabunPSK"/>
          <w:sz w:val="32"/>
          <w:szCs w:val="32"/>
        </w:rPr>
        <w:t>. 39+050-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39+904 </w:t>
      </w:r>
      <w:r>
        <w:rPr>
          <w:rFonts w:ascii="TH SarabunPSK" w:hAnsi="TH SarabunPSK" w:cs="TH SarabunPSK"/>
          <w:sz w:val="32"/>
          <w:sz w:val="32"/>
          <w:szCs w:val="32"/>
        </w:rPr>
        <w:t>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2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พัฒนาการเรียนการสอนและบริการวิชาการแก่ท้องถิ่นเชื่อมโยงยุทธศาสตร์ของจังหวัด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3.6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ปรับปรุงโครงข่ายคมนาคมของจังหวัดอุตรดิตถ์รองรับการค้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ายแดนภูดู่ และ </w:t>
      </w:r>
      <w:r>
        <w:rPr>
          <w:rFonts w:cs="TH SarabunPSK" w:ascii="TH SarabunPSK" w:hAnsi="TH SarabunPSK"/>
          <w:sz w:val="32"/>
          <w:szCs w:val="32"/>
        </w:rPr>
        <w:t xml:space="preserve">AEC </w:t>
      </w:r>
      <w:r>
        <w:rPr>
          <w:rFonts w:ascii="TH SarabunPSK" w:hAnsi="TH SarabunPSK" w:cs="TH SarabunPSK"/>
          <w:sz w:val="32"/>
          <w:sz w:val="32"/>
          <w:szCs w:val="32"/>
        </w:rPr>
        <w:t>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6.325 </w:t>
      </w:r>
      <w:r>
        <w:rPr>
          <w:rFonts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ที่เห็นชอบในหลักกา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ศึกษาการจำแนกความเหมาะสมของพื้นที่ในการผลิตสินค้าเกษตรเศรษฐกิจเพื่อรองรับประชาคมเศรษฐกิจอาเซียน </w:t>
      </w:r>
      <w:r>
        <w:rPr>
          <w:rFonts w:cs="TH SarabunPSK" w:ascii="TH SarabunPSK" w:hAnsi="TH SarabunPSK"/>
          <w:sz w:val="32"/>
          <w:szCs w:val="32"/>
        </w:rPr>
        <w:t xml:space="preserve">(AE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กระทรวงเกษตรและสหกรณ์ขอรับการจัดสรรงบประมาณจากงบปกติ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ห็นของนายกรัฐมนตรีและรัฐมนตรีที่ลงพื้นที่โครงการในกรอบ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ขอ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พิษณุโล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รองนายกรัฐมนตรีและรัฐมนตรีช่วยว่าการกระทรวง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มีความพร้อมและสามารถดำเนินการได้ทันท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แหล่งน้ำแก้มลิงคลองกรุกกรั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3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ปรับปรุงฟื้นฟูแหล่งน้ำแบบบูรณ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ุดลอกคลองแพงพว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ำบลชุมแสงสงคราม อำเภอบางระกำ จังหวัดพิษณุโลก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30.0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ซ่อมแซมทางผิวแอสฟัลต์ 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13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ควบคุม </w:t>
      </w:r>
      <w:r>
        <w:rPr>
          <w:rFonts w:cs="TH SarabunPSK" w:ascii="TH SarabunPSK" w:hAnsi="TH SarabunPSK"/>
          <w:sz w:val="32"/>
          <w:szCs w:val="32"/>
        </w:rPr>
        <w:t xml:space="preserve">0100 </w:t>
      </w:r>
      <w:r>
        <w:rPr>
          <w:rFonts w:ascii="TH SarabunPSK" w:hAnsi="TH SarabunPSK" w:cs="TH SarabunPSK"/>
          <w:sz w:val="32"/>
          <w:sz w:val="32"/>
          <w:szCs w:val="32"/>
        </w:rPr>
        <w:t>ตอนป่าแด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หนองตม โดยให้สนับสนุนงบประมาณ 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4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จัดตั้งห้องเรียนรู้ด้านภาษา พร้อมก้าวสู่ประชาคมอาเซียน </w:t>
      </w:r>
      <w:r>
        <w:rPr>
          <w:rFonts w:cs="TH SarabunPSK" w:ascii="TH SarabunPSK" w:hAnsi="TH SarabunPSK"/>
          <w:sz w:val="32"/>
          <w:szCs w:val="32"/>
        </w:rPr>
        <w:t xml:space="preserve">(2015)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ทักษะทางภาษา และเตรียมความพร้อมของนักเรียน ระดับประถมศึกษ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ธยมศึกษา จำนวน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รู้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21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ต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รัฐมนตรีว่าการ และรัฐมนตรีช่วยว่าการกระทรวง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มีความพร้อมและสามารถดำเนินการได้ทันท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ปรับปรุงอุทยานประวัติศาสตร์หนองเล่ม ตำบลเกาะตะเภ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บ้านตาก จังหวัดตาก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6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คลองส่งน้ำคอนกรีตเสริมเหล็กเพื่อการเกษตรบ้านน้ำดิบควง หมู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มู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ตำบลโป่งแดง อำเภอเมืองตาก จังหวัดตาก 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6.5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 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.3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ปรับปรุงถนนเพื่อส่งเสริมการท่องเที่ยวเชิงประวัติศาสตร์ในเขตตำบลหนองหลวง ตำบลระแหง อำเภอเมือง จังหวัดตาก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ปรับปรุงถนนคอนกรีตเสริมเหล็ก หมู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ห้วยแล้งและหมู่ </w:t>
      </w:r>
      <w:r>
        <w:rPr>
          <w:rFonts w:cs="TH SarabunPSK" w:ascii="TH SarabunPSK" w:hAnsi="TH SarabunPSK"/>
          <w:sz w:val="32"/>
          <w:szCs w:val="32"/>
        </w:rPr>
        <w:t xml:space="preserve">12  </w:t>
      </w:r>
      <w:r>
        <w:rPr>
          <w:rFonts w:ascii="TH SarabunPSK" w:hAnsi="TH SarabunPSK" w:cs="TH SarabunPSK"/>
          <w:sz w:val="32"/>
          <w:sz w:val="32"/>
          <w:szCs w:val="32"/>
        </w:rPr>
        <w:t>บ้านใหม่ กม</w:t>
      </w:r>
      <w:r>
        <w:rPr>
          <w:rFonts w:cs="TH SarabunPSK" w:ascii="TH SarabunPSK" w:hAnsi="TH SarabunPSK"/>
          <w:sz w:val="32"/>
          <w:szCs w:val="32"/>
        </w:rPr>
        <w:t xml:space="preserve">. 5 </w:t>
      </w:r>
      <w:r>
        <w:rPr>
          <w:rFonts w:ascii="TH SarabunPSK" w:hAnsi="TH SarabunPSK" w:cs="TH SarabunPSK"/>
          <w:sz w:val="32"/>
          <w:sz w:val="32"/>
          <w:szCs w:val="32"/>
        </w:rPr>
        <w:t>ตำบลช่องแคบ อำเภอพบพระ  จังหวัดตาก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5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.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วางท่อส่งน้ำห้วยดินสอพอง หมู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ตำบลตากตก อำเภอบ้านตาก จังหวัดตาก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6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ปรับปรุงซ่อมแซมผิวจราจรแอสฟัลท์ติกคอนกรีต สายทางเทศบาลเมืองต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้านท่าแ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้านวังห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ำบลวังหิน อำเภอเมือง จังหวัดตาก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.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ซ่อมแซมถนนลูกรังบดอัดบ้านแม่ระวาน – บ้านแม่เชียงรา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5 – 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ยกกระบัตร อำเภอสามเงา จังหวัดตาก  โดยให้สนับสนุนงบประมาณรายจ่ายประจำปีงบประมาณ </w:t>
      </w:r>
    </w:p>
    <w:p>
      <w:pPr>
        <w:pStyle w:val="Normal"/>
        <w:spacing w:lineRule="exact" w:line="340"/>
        <w:rPr/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 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6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 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.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ปรับปรุงฟื้นฟูแหล่งน้ำเพื่อการเกษตรหมู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สันกลา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บลแม่สลิด อำเภอบ้านตาก จังหวัดตาก 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.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ระบบประปาหมู่บ้านแบบผิวดินขนาดใหญ่ หมู่ </w:t>
      </w:r>
      <w:r>
        <w:rPr>
          <w:rFonts w:cs="TH SarabunPSK" w:ascii="TH SarabunPSK" w:hAnsi="TH SarabunPSK"/>
          <w:sz w:val="32"/>
          <w:szCs w:val="32"/>
        </w:rPr>
        <w:t xml:space="preserve">2 3 4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บลพระธาตุ  อำเภอแม่ระมาด จังหวัดตาก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1.21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.10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ปรับปรุงสนามกีฬานานาชาติ เพื่อรองรับประชาคมอาเซียน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26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 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เพชรบู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 มีรัฐมนตรีว่าการกระทรวง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มีความพร้อมและสามารถดำเนินการได้ทันท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.1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ศูนย์พัฒนาศักยภาพการศึกษาและพัฒนาอาชีพพื้นฐาน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29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(3.2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ยบ้านขอนหาด – บ้านเขาซำทอง ตำบลแคมป์สน อำเภอเขาค้อ 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1.26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.3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ฝายคลองซับเจริญ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5.26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3.4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ฝายคลองกลาง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5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3.5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1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อ่างหิน พร้อมสะพาน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ห่ง 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8.8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3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ถนนลาดยาง สายบ้านวังกวาง หมู่ที่ </w:t>
      </w:r>
      <w:r>
        <w:rPr>
          <w:rFonts w:cs="TH SarabunPSK" w:ascii="TH SarabunPSK" w:hAnsi="TH SarabunPSK"/>
          <w:sz w:val="32"/>
          <w:szCs w:val="32"/>
        </w:rPr>
        <w:t xml:space="preserve">1,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ฟองใต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ตำบลวังกวาง อำเภอน้ำหนาว 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2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สุโขท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  มีรัฐมนตรีว่าการ  รัฐมนตรีช่วยว่าการกระทรวง และผู้ช่วยรัฐมนตรี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มีความพร้อมและสามารถดำเนินการได้ทันท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4.1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เขื่อนป้องกันตลิ่งริมแม่น้ำยมและประตูระบายน้ำปลายคลองแม่รำพัน 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27.00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.2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เขื่อนป้องกันตลิ่งแม่น้ำยมและพนังกั้นน้ำฝั่งตะวันออก 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เขตเทศบาลเมืองสุโขทัยธานี  บริเวณหลังวัดราชธานี 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โดยให้สนับสนุนงบประมาณรายจ่ายประจำปีงบประมาณ  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5.6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4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เขื่อนป้องกันตลิ่งริมแม่น้ำยม และพนังกั้นน้ำฝั่งตะวันออก เทศบาลเมืองสุโขทัยธานี  บริเวณหลังวัดไทยชุมพล โดยให้สนับสนุนงบประมาณรายจ่ายประจำปีงบประมาณ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7.5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4.4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พัฒนาโครงข่ายทางหลวงชนบทระยะสั้น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52.11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4.5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ซ่อมแซมเขื่อนป้องกันริมแม่น้ำยมชุมชนสวรรค์ เรือนแพ  เทศบาลเมืองสวรรคโลก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8.5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ตรดิตถ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  มีรองนายกรัฐมนตรี รัฐมนตรีว่าการกระทรวง 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มีความพร้อมและสามารถดำเนินการได้ทันที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 </w:t>
      </w:r>
      <w:r>
        <w:rPr>
          <w:rFonts w:cs="TH SarabunPSK" w:ascii="TH SarabunPSK" w:hAnsi="TH SarabunPSK"/>
          <w:sz w:val="32"/>
          <w:szCs w:val="32"/>
        </w:rPr>
        <w:t xml:space="preserve">(5.1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ปรับปรุงโครงข่ายคมนาคมของจังหวัดอุตรดิตถ์รองรับการเป็นประชาคมอาเซียน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86.96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 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5.2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พัฒนาระบบป้องกันน้ำท่วมเมืองอุตรดิตถ์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9.99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5.3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พัฒนาระบบบริการสุขภาพของโรงพยาบาลพิชัย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4.001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สั่งการเพิ่มเติมของนายกรัฐมนตรี และรัฐมนตร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ตรดิตถ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ห็นควรสนับสนุนการดำเนินโครงการจัดหาครุภัณฑ์ประกอบอาคารส่งเสริมสุขภาพ และพักผู้ป่วย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โรงพยาบาลลับแล โดยให้ใช้จ่ายจากงบรายได้และปรับแผนในวงเงิน </w:t>
      </w:r>
      <w:r>
        <w:rPr>
          <w:rFonts w:cs="TH SarabunPSK" w:ascii="TH SarabunPSK" w:hAnsi="TH SarabunPSK"/>
          <w:sz w:val="32"/>
          <w:szCs w:val="32"/>
        </w:rPr>
        <w:t xml:space="preserve">12.46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สุโขท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ว่าการกระทรวงเกษตรและสหกรณ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ยุคล ลิ้มแหลมท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สำนักงานชลประทานและชลประทานจังหวัด รับเรื่องโครงการก่อสร้างประตูระบายน้ำคลองแม่น้ำเก่า เชื่อมต่อคลองตาแดง อำเภอศรีนคร จังหวัดสุโขทัย ตามข้อเสนอของ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องมะพลับ ไปทำการศึกษาและพิจารณาดำเนินการ เพื่อให้เกิดประโยชน์กับประชาชนในพื้นที่โดยด่วนต่อ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autoSpaceDE w:val="false"/>
        <w:spacing w:lineRule="exact" w:line="340" w:before="0" w:after="0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1"/>
        <w:spacing w:lineRule="exact" w:line="3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9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DOCPROPERTY "DocSubject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ขยายระยะเวลาการขอรับการจัดสรรงบประมาณสำหรับจัดการฝึกซ้อมบรรเทาภัยพิบัติใน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ยใต้กรอบการประชุมอาเซียนว่าด้วยความร่วมมือด้านการเมืองและความมั่นคงในภูมิภาคเอเชีย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ปซิฟิก </w:t>
      </w:r>
      <w:r>
        <w:rPr>
          <w:rFonts w:cs="TH SarabunPSK" w:ascii="TH SarabunPSK" w:hAnsi="TH SarabunPSK"/>
          <w:color w:val="000000"/>
          <w:sz w:val="32"/>
          <w:szCs w:val="32"/>
        </w:rPr>
        <w:t>(ASEAN Regional Forum-ARF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843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ในหลักการขยายระยะเวลาการขอรับ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จ่ายค่าใช้จ่ายในการเยียวยา ฟื้นฟู และป้องกันความเสียหายจากอุทกภัยอย่างบูรณาการ จำนวน </w:t>
      </w:r>
      <w:r>
        <w:rPr>
          <w:rFonts w:cs="TH SarabunPSK" w:ascii="TH SarabunPSK" w:hAnsi="TH SarabunPSK"/>
          <w:sz w:val="32"/>
          <w:szCs w:val="32"/>
        </w:rPr>
        <w:t xml:space="preserve">20,0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ให้สำนักงบประมาณจัดสรรงบประมาณดังกล่าวให้ส่วนราชการที่เกี่ยวข้องได้แก่ กระทรวงกลาโหม กระทรวงมหาดไทย และกระทรวงการต่างประเทศ สำหรับเบิกจ่ายในการเตรียมการและการจัดการฝึกซ้อม</w:t>
      </w:r>
      <w:r>
        <w:rPr>
          <w:rFonts w:ascii="TH SarabunPSK" w:hAnsi="TH SarabunPSK" w:eastAsia="CordiaNew;PMingLiU" w:cs="TH SarabunPSK"/>
          <w:sz w:val="32"/>
          <w:sz w:val="32"/>
          <w:szCs w:val="32"/>
        </w:rPr>
        <w:t xml:space="preserve">การบรรเทาภัยพิบัติ </w:t>
      </w:r>
      <w:r>
        <w:rPr>
          <w:rFonts w:eastAsia="CordiaNew;PMingLiU" w:cs="TH SarabunPSK" w:ascii="TH SarabunPSK" w:hAnsi="TH SarabunPSK"/>
          <w:sz w:val="32"/>
          <w:szCs w:val="32"/>
        </w:rPr>
        <w:t xml:space="preserve">(Disaster Relief Exercise – DiREx) </w:t>
      </w:r>
      <w:r>
        <w:rPr>
          <w:rFonts w:ascii="TH SarabunPSK" w:hAnsi="TH SarabunPSK" w:cs="TH SarabunPSK"/>
          <w:sz w:val="32"/>
          <w:sz w:val="32"/>
          <w:szCs w:val="32"/>
        </w:rPr>
        <w:t>ภายใต้กรอบ</w:t>
      </w:r>
      <w:r>
        <w:rPr>
          <w:rFonts w:ascii="TH SarabunPSK" w:hAnsi="TH SarabunPSK" w:eastAsia="CordiaNew;PMingLiU" w:cs="TH SarabunPSK"/>
          <w:sz w:val="32"/>
          <w:sz w:val="32"/>
          <w:szCs w:val="32"/>
        </w:rPr>
        <w:t>การประชุมอาเซียนว่าด้วยความร่วมมือด้านการเมืองและความมั่นคงในภูมิภาคเอเชีย</w:t>
      </w:r>
      <w:r>
        <w:rPr>
          <w:rFonts w:eastAsia="CordiaNew;PMingLiU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ordiaNew;PMingLiU" w:cs="TH SarabunPSK"/>
          <w:sz w:val="32"/>
          <w:sz w:val="32"/>
          <w:szCs w:val="32"/>
        </w:rPr>
        <w:t xml:space="preserve">แปซิฟิก </w:t>
      </w:r>
      <w:r>
        <w:rPr>
          <w:rFonts w:eastAsia="CordiaNew;PMingLiU" w:cs="TH SarabunPSK" w:ascii="TH SarabunPSK" w:hAnsi="TH SarabunPSK"/>
          <w:sz w:val="32"/>
          <w:szCs w:val="32"/>
        </w:rPr>
        <w:t>(ASEAN Regional Forum - ARF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กระทรวงการต่างประเทศและหน่วยงานที่เกี่ยวข้องจัดทำโครงการและกิจกรรม รวมทั้ง แผนการใช้จ่ายงบประมาณเพื่อเสนอขอรับการจัดสรรงบประมาณตามความจำเป็นและเหมา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ต่อไป ตามความเห็นของสำนักงบประมาณ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ทบทวนมติคณะรัฐมนตรี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ตั้งสำนักงานให้ความช่วยเหลือทางวิชาการของกองทุนการเงินระหว่างประเทศในประเทศ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คลังเสนอดังนี้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ทบทว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เพิ่มเติมข้อความว่า คณะรัฐมนตรีได้เห็นชอบให้ยกเว้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28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ยกเว้นภาษีเงินได้ให้แก่ พนักงาน เจ้าหน้าที่คนไทยที่ปฏิบัติหน้าที่ในสำนักงานของกองทุนการเงิ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Monetary Fund: IM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ทศไทย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ให้ถือเป็นการดำเนินการตามข้อผูกพันเฉพาะสำหรับการจัดตั้งสำนักงานให้ความช่วยเหลือทางวิชาการของกองทุนการเงินระหว่างประเทศในประเทศไทยเท่านั้น ตามความเห็นของสำนักงานคณะกรรมการกฤษฎีก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ดำเนินการตามข้อมติคณะมนตรีความมั่นคงแห่งสหประชาชาติเกี่ยวกับการกระทำอันเป็นโจรสลัดและการปล้นโดยใช้อาวุธบริเวณน่านน้ำนอกชายฝั่งโซมาเลี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ับรองการดำเนินการตามข้อมติคณะมนตรีความมั่นคงแห่งประชาชาติที่ </w:t>
      </w:r>
      <w:r>
        <w:rPr>
          <w:rFonts w:cs="TH SarabunPSK" w:ascii="TH SarabunPSK" w:hAnsi="TH SarabunPSK"/>
          <w:sz w:val="32"/>
          <w:szCs w:val="32"/>
        </w:rPr>
        <w:t>2077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การปราบปรามการกระทำอันเป็นโจรสลัดและการปล้นโดยใช้อาวุธบริเวณน่านน้ำนอกชายฝั่งโซมาเล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เวลาการดำเนินมาตรการออกไป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การปฏิบัติตามพันธกรณีที่ไทยมีต่อสหประชาชาติ โดยสอดคล้องกับกฎหมายภายในของ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หน่วยงานที่เกี่ยวข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ภาความมั่นคงแห่งชาติ กระทรวงกลาโหม กองบัญชาการกองทัพไทย กองทัพเรือ สำนักงานตำรวจแห่งชาติ กระทรวงยุติธรรม สำนักงานคณะกรรมการกฤษฎีกา สำนักงานอัยการสูงสุด กระทรวงคมนาคม กรมประมง สำนักงานป้องกันและปราบปรามการฟอกเงิน กระทรวงการคลัง และธนาคารแห่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ถือปฏิบัติและแจ้งผลการดำเนินการในส่วนที่เกี่ยวข้อง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เพื่อประโยชน์ในการรายงานต่อสหประชาชาติต่อไป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มนตรีความมั่นคงฯ ได้รับรองข้อมติ ที่ </w:t>
      </w:r>
      <w:r>
        <w:rPr>
          <w:rFonts w:cs="TH SarabunPSK" w:ascii="TH SarabunPSK" w:hAnsi="TH SarabunPSK"/>
          <w:sz w:val="32"/>
          <w:szCs w:val="32"/>
        </w:rPr>
        <w:t>2077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เวลาการดำเนินมาตรการเกี่ยวกับการปราบปรามการกระทำอันเป็นโจรสลัดและการปล้นโดยใช้อาวุธบริเวณน่านน้ำนอกชายฝั่งโซมาเลีย ออกไป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นับสนุนการเสริมสร้างสันติภาพและความมั่นคงในภูมิภาค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ข้อมติ ที่ </w:t>
      </w:r>
      <w:r>
        <w:rPr>
          <w:rFonts w:cs="TH SarabunPSK" w:ascii="TH SarabunPSK" w:hAnsi="TH SarabunPSK"/>
          <w:sz w:val="32"/>
          <w:szCs w:val="32"/>
        </w:rPr>
        <w:t>2077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กฎหมายที่เกี่ยวข้อง มีดังนี้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ร้องให้รัฐสมาชิกร่วมมือตามความเหมาะสมในเรื่องการจับตัวประกันและการดำเนินคดีกับโจรสลัดที่ต้องสงสัยว่ามีส่วนเกี่ยวข้องกับการจับตัวประกัน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ร้องอีกครั้งให้รัฐสมาชิกและองค์กรระดับภูมิภาคที่มีขีดความสามารถที่จะกระทำได้เข้าร่วมปราบปรามการกระทำอันเป็นโจรสลัดและการปล้นโดยใช้อาวุธบริเวณน่านน้ำนอกชายฝั่งโซมาเลีย โดยการส่งกองกำลังเรือรบ อาวุธและอากาศยานทหาร และโดยการตรวจยึดและทำลายเรือ อาวุธ และอุปกรณ์ที่เกี่ยวข้องอื่น ๆ ซึ่งถูกใช้ในการกระทำอันเป็นโจรสลัดและการปล้นโดยใช้อาวุธบริเวณน่านน้ำนอกชายฝั่งโซมาเลีย หรือมีเหตุอันน่าเชื่อถือได้ว่าจะถูกนำไปใช้ในการดังกล่าว โดยให้การปฏิบัติดังกล่าวสอดคล้องกับข้อมตินี้และกฎหมายระหว่างประเทศ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ให้รัฐสมาชิกร่วมมือกับรัฐบาลโซมาเลียอย่างต่อเนื่องในการปราบปรามการกระทำอันเป็นโจรสลัดและการปล้นโดยใช้อาวุธบริเวณน่านน้ำนอกชายฝั่งโซมาเลีย โดยให้ความสำคัญกับบทบาทหลักของรัฐบาลโซมาเลียและตัดสินใจขยายอาณัติซึ่งอนุญาตให้รัฐสมาชิกและองค์กรระดับภูมิภาคที่ร่วมมือกับรัฐบาลโซมาเลีย  สามารถเข้าไปในน่านน้ำของโซมาเลียและดำเนินมาตรการที่จำเป็นเพื่อปราบปรามการกระทำอันเป็นโจรสลัดและการปล้นโดยอาวุธออกไปอีก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นับจาก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ัฐบาลโซมาเลียได้แจ้งให้เลขาธิการสหประชาชาติทราบล่วงหน้าแล้ว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ร้องให้รัฐสมาชิกกำหนดการกระทำอันเป็นโจรสลัดเป็นความผิดอาญาตามกฎหมายภายในของตน และพิจารณาดำเนินคดีผู้ที่ต้องสงสัยว่าเป็นโจรสลัดที่ถูกจับบริเวณน่านน้ำนอกชายฝั่งโซมาเลีย รวมทั้งผู้ประสานงานและผู้ให้การสนับสนุนทางการเงินในการดำเนินการดังกล่าวที่อยู่บนบก และคุมขังผู้ที่ถูกตัดสินว่ามีความผิดจริง ทั้งนี้ โดยสอดคล้องกับกฎหมายระหว่างประเทศ ซึ่งรวมถึงกฎหมายมนุษยธรรมระหว่างประเทศ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ร้องให้รัฐสมาชิกดำเนินการตามที่เห็นสมควรภายใต้กฎหมายภายในของตน ในการป้องปรามการให้ความสนับสนุนทางการเงินอย่างผิดกฎหมายต่อการกระทำอันเป็นโจรสลัด รวมทั้งการฟอกเงินซึ่งได้มาจากการกระทำดังกล่าว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ฐานะรัฐสมาชิกสหประชาชาติ การดำเนินการตามข้อมติ ที่ </w:t>
      </w:r>
      <w:r>
        <w:rPr>
          <w:rFonts w:cs="TH SarabunPSK" w:ascii="TH SarabunPSK" w:hAnsi="TH SarabunPSK"/>
          <w:sz w:val="32"/>
          <w:szCs w:val="32"/>
        </w:rPr>
        <w:t>2077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พันธกรณีที่ไทยในฐานะรัฐสมาชิกสหประชาชาติ ต้องปฏิบัติตามอยู่แล้วและไม่มีความเกี่ยวข้องกับ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ธรรมนูญแห่งราชอาณาจักร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/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การดำเนิน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ุน รุ่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รุ่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ศึกษาธิการ เสนอ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ผู้รับทุนโครงก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รุ่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,8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แบ่ง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ภท ได้แก่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ทุนประเภท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ผู้รับทุนที่มีผลการเรียนดี ครอบครัวมีรายได้ไม่เกิน </w:t>
      </w:r>
      <w:r>
        <w:rPr>
          <w:rFonts w:cs="TH SarabunPSK" w:ascii="TH SarabunPSK" w:hAnsi="TH SarabunPSK"/>
          <w:sz w:val="32"/>
          <w:szCs w:val="32"/>
        </w:rPr>
        <w:t xml:space="preserve">2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ปี ได้รับทุนการศึกษาระดับปริญญาตรีทั้งในประเทศและต่างประเทศ จำนวน </w:t>
      </w:r>
      <w:r>
        <w:rPr>
          <w:rFonts w:cs="TH SarabunPSK" w:ascii="TH SarabunPSK" w:hAnsi="TH SarabunPSK"/>
          <w:sz w:val="32"/>
          <w:szCs w:val="32"/>
        </w:rPr>
        <w:t xml:space="preserve">928 </w:t>
      </w:r>
      <w:r>
        <w:rPr>
          <w:rFonts w:ascii="TH SarabunPSK" w:hAnsi="TH SarabunPSK" w:cs="TH SarabunPSK"/>
          <w:sz w:val="32"/>
          <w:sz w:val="32"/>
          <w:szCs w:val="32"/>
        </w:rPr>
        <w:t>ทุ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ทุนประเภท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ผู้รับทุนที่มีผลการเรียนดีไม่จำกัดรายได้ครอบครัว ได้รับทุนการศึกษาระดับปริญญาตรีทั้งในประเทศและต่างประเทศโดยมุ่งเน้นสาขาวิชาที่ขาดแคลนด้านวิทยา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จากทิศทางการพัฒนา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928 </w:t>
      </w:r>
      <w:r>
        <w:rPr>
          <w:rFonts w:ascii="TH SarabunPSK" w:hAnsi="TH SarabunPSK" w:cs="TH SarabunPSK"/>
          <w:sz w:val="32"/>
          <w:sz w:val="32"/>
          <w:szCs w:val="32"/>
        </w:rPr>
        <w:t>ทุ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 ซึ่งจะดำเนินการเป็นกรณีพิเศษ เพื่อผลิตกำลังคนในสาขาขาดแคลนเน้นด้านวิทยาศาสตร์เพื่อรองรับการเข้าสู่ประชาคมอาเซียน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่อเนื่องไม่เกิ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 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ทศที่จะให้ไปศึกษา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ประเภท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ในกลุ่มประเทศที่ไม่ใช้ภาษาอังกฤษเป็นหลักจำนวน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>ประเทศ ได้แก่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วีปอเมริกา ได้แก่ แคนาดา อาร์เจนตินา ชิลี เม็ก</w:t>
      </w:r>
      <w:r>
        <w:rPr>
          <w:rFonts w:ascii="TH SarabunPSK" w:hAnsi="TH SarabunPSK" w:cs="TH SarabunPSK"/>
          <w:sz w:val="32"/>
          <w:sz w:val="32"/>
          <w:szCs w:val="32"/>
        </w:rPr>
        <w:t>ซิ</w:t>
      </w:r>
      <w:r>
        <w:rPr>
          <w:rFonts w:ascii="TH SarabunPSK" w:hAnsi="TH SarabunPSK" w:cs="TH SarabunPSK"/>
          <w:sz w:val="32"/>
          <w:sz w:val="32"/>
          <w:szCs w:val="32"/>
        </w:rPr>
        <w:t>โก และบราซิล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วีปยุโรป ได้แก่ เบลเยี่ยม ฮังการี โปรตุเกส ฟินแลนด์ นอร์เวย์ ฝรั่งเศส เยอรมัน อิตาลี เนเธอร์แลนด์ เดนมาร์ก สวีเดน สเปน ออสเตรีย สวิตเซอร์แลนด์และรัสเซีย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วีปเอเชีย ได้แก่ ฮ่องกง เกาหลีใต้ อินโดนีเซีย ฟิลิปปินส์ อิสราเอล สหรัฐอาห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อมิเรต</w:t>
      </w:r>
      <w:r>
        <w:rPr>
          <w:rFonts w:ascii="TH SarabunPSK" w:hAnsi="TH SarabunPSK" w:cs="TH SarabunPSK"/>
          <w:sz w:val="32"/>
          <w:sz w:val="32"/>
          <w:szCs w:val="32"/>
        </w:rPr>
        <w:t>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าอุดิอาระเบีย ญี่ปุ่น จีน อินเดีย มาเลเซีย สิงคโปร์และประเทศไทย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วีปแอฟริกา ได้แก่ อียิปต์และแอฟริกาใต้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 หากผู้ได้รับทุนประเภท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ความประสงค์ศึกษาในประเทศที่ใช้ภาษาอังกฤษเป็นหลัก จะต้องเป็นกลุ่มสาขาวิชาที่ขาดแคลนด้านวิทยาศาสตร์เท่านั้น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คัดเลือกผู้รับทุน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อบข้อเขียน สอบพร้อมกันทั่วประเทศ ทั้งทุนประเภท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ุนประเภท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โดยใช้ข้อสอบกลางวัดความรู้ในรายวิชาคณิ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ศาสตร์ วิทยาศาสตร์ สังคมศึกษา ภาษาอังกฤษ และข้อสอบวัดความถนัดทางการเรียน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สอบสัมภาษณ์ ผู้สอบผ่านข้อเขียนที่มีสิทธิสอบสัมภาษณ์ต้องได้คะแนนรวมวิช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ิ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์ วิทยาศาสตร์ สังคมศึกษาและภาษาอังกฤษ ไม่ต่ำ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คะแนนสูงสุ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อันดับแรกของแต่ละ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 กรณีที่มีผู้ได้คะแนนเท่ากันให้ถือเป็นผู้สอบได้ในอันดับเดียวกัน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ตัดสิน สำหรับทุน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พิจารณาจากสัดส่วนคะแนนคือ คะแนนสอบข้อเขียนคิด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ะแนนสอบสัมภาษณ์คิด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ผู้ที่ได้คะแนนรวมสูงสุดจะเป็นผู้มีสิทธิได้รับทุนของ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นั้น ๆ 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ื่อนไขและข้อผูกพัน ผู้รับทุนทั้งสองประเภทที่สำเร็จการศึกษาจะต้องทำงานในประเทศ ซึ่งสามารถเลือกปฏิบัติงานได้ทั้งหน่วยงานภาครัฐและเอกชนตามความประสงค์ของผู้รับทุน สำหรับผู้รับทุนประเภท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ให้ชดใช้ทุนโดยกลับมาทำงานในประเทศไทยเป็นระยะเวลาหนึ่งเท่าของระยะเวลาที่ผู้รับทุนได้รับทุนตามสัญญา หรือหากไม่ปฏิบัติตามสัญญา ให้ชดใช้เงินคืนตามจำนวนที่ใช้ไปพร้อมเบี้ยปรับจำนวนหนึ่งเท่า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การเปิดสถานกงสุลและการแต่งตั้งกงสุลกิตติมศักดิ์สาธารณรัฐเปรูประจำจังหวัดขอนแก่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นการที่รัฐบาลสาธารณรัฐเปรูเสนอการเปิดสถานกงสุลสาธารณรัฐเปรูประจำจังหวัดขอนแก่น โดยมีเขตกงสุลครอบคลุมจังหวัดขอนแก่น และแต่งตั้งนายณัฐพล ประคุณศึกษาพันธ์ เป็นกงสุลกิตติมศักดิ์สาธารณรัฐเปรูประจำจังหวัดขอนแก่น ตามที่กระทรวงการต่างประเทศ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สาธารณรัฐโคลอมเบียเสนอขอแต่งตั้งเอกอัครราชทูตประจำประเทศ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รายงานจากสถานเอกอัครราชทูต ณ กรุงลิมา สาธารณรัฐเปรู ว่า รัฐบาลสาธารณรัฐโคลอมเบียมีความประสงค์ขอแต่งตั้ง นายอันเดลโฟ โฆเซ การ์เซีย กอนซาเลซ </w:t>
      </w:r>
      <w:r>
        <w:rPr>
          <w:rFonts w:cs="TH SarabunPSK" w:ascii="TH SarabunPSK" w:hAnsi="TH SarabunPSK"/>
          <w:sz w:val="32"/>
          <w:szCs w:val="32"/>
        </w:rPr>
        <w:t xml:space="preserve">(Mr. Andelfo Jose Garcia Gonzalez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โคลอมเบียประจำประเทศไทยคนใหม่ โดยมีถิ่นพำนัก ณ กรุงเทพมหานคร สืบแทน นางซิลบีอา กัสตาโญ เด กอนซาเลซ </w:t>
      </w:r>
      <w:r>
        <w:rPr>
          <w:rFonts w:cs="TH SarabunPSK" w:ascii="TH SarabunPSK" w:hAnsi="TH SarabunPSK"/>
          <w:sz w:val="32"/>
          <w:szCs w:val="32"/>
        </w:rPr>
        <w:t xml:space="preserve">(Mrs. Silvia Castano de Gonzalez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ถิ่นพำนัก ณ กรุงกัวลาลัมเปอร์ ตามที่กระทรวงการต่างประเทศ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2"/>
        </w:numPr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ภุชงค์ โพธิกุฎสัย รองผู้ว่าราชการจังหวัดลำพูน ให้ดำรงตำแหน่ง ที่ปรึกษาด้านการปกคร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มหาดไทย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มหาดไทย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  <w:bookmarkStart w:id="1" w:name="_GoBack"/>
      <w:bookmarkStart w:id="2" w:name="_GoBack"/>
      <w:bookmarkEnd w:id="2"/>
    </w:p>
    <w:p>
      <w:pPr>
        <w:pStyle w:val="ListParagraph"/>
        <w:numPr>
          <w:ilvl w:val="0"/>
          <w:numId w:val="12"/>
        </w:numPr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งสาวสุนันทา  แสงทอง ผู้ช่วยเลขาธิการคณะกรรมการการอุดมศึกษา สำนักงานคณะกรรมการการอุดมศึกษา ให้ดำรงตำแหน่ง ที่ปรึกษาด้านนโยบายและแผ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ศึกษา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อุดมศึกษา กระทรวงศึกษาธิการ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ศึกษาธิการ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2"/>
        </w:numPr>
        <w:spacing w:lineRule="exact" w:line="3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ระทรวงวิทยาศาสตร์และเทคโนโลย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อนุมัติแต่งตั้งนางสาวอัจฉรา วงศ์แสงจันทร์ รองเลขาธิการสำนักงานปรมาณูเพื่อสันติ ให้ดำรงตำแหน่ง ผู้ตรวจราชการกระทรวง สำนักงานปลัดกระทรวง กระทรวงวิทยาศาสตร์และเทคโนโลยี ตามที่กระทรวงวิทยาศาสตร์และเทคโนโลยีเสนอ ทั้งนี้ ตั้งแต่วันที่ทรงพระกรุณาโปรดเกล้าฯ แต่งตั้งเป็นต้นไป เพื่อทดแทนตำแหน่งที่ว่าง 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*************************************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09" w:top="1134" w:footer="709" w:bottom="11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EucrosiaUPC">
    <w:charset w:val="de"/>
    <w:family w:val="roman"/>
    <w:pitch w:val="variable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98540" cy="5880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85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0.2pt;height:46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4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7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0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05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szCs w:val="3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Angsana New"/>
      <w:i/>
      <w:iCs/>
      <w:color w:val="243F60"/>
      <w:szCs w:val="35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TH SarabunPSK" w:hAnsi="TH SarabunPSK" w:eastAsia="Times New Roman" w:cs="TH SarabunPSK"/>
      <w:b/>
      <w:sz w:val="4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rdia New" w:hAnsi="Cordia New" w:eastAsia="Cordia New" w:cs="Cord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  <w:color w:val="000000"/>
    </w:rPr>
  </w:style>
  <w:style w:type="character" w:styleId="WW8Num26z0">
    <w:name w:val="WW8Num26z0"/>
    <w:qFormat/>
    <w:rPr>
      <w:b w:val="false"/>
      <w:bCs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  <w:sz w:val="27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sz w:val="24"/>
      <w:szCs w:val="32"/>
    </w:rPr>
  </w:style>
  <w:style w:type="character" w:styleId="WW8Num31z1">
    <w:name w:val="WW8Num31z1"/>
    <w:qFormat/>
    <w:rPr>
      <w:b w:val="false"/>
      <w:bCs w:val="false"/>
      <w:strike w:val="false"/>
      <w:dstrike w:val="false"/>
      <w:color w:val="000000"/>
      <w:sz w:val="24"/>
      <w:szCs w:val="32"/>
      <w:lang w:val="en-US"/>
    </w:rPr>
  </w:style>
  <w:style w:type="character" w:styleId="WW8Num31z2">
    <w:name w:val="WW8Num31z2"/>
    <w:qFormat/>
    <w:rPr>
      <w:b/>
      <w:bCs/>
      <w:strike w:val="false"/>
      <w:dstrike w:val="false"/>
      <w:color w:val="000000"/>
      <w:sz w:val="32"/>
      <w:szCs w:val="32"/>
    </w:rPr>
  </w:style>
  <w:style w:type="character" w:styleId="WW8Num31z3">
    <w:name w:val="WW8Num31z3"/>
    <w:qFormat/>
    <w:rPr>
      <w:sz w:val="24"/>
      <w:szCs w:val="32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TH SarabunPSK" w:hAnsi="TH SarabunPSK" w:eastAsia="Cordia New" w:cs="TH SarabunPSK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Heading2Char">
    <w:name w:val="Heading 2 Char"/>
    <w:basedOn w:val="DefaultParagraphFont"/>
    <w:qFormat/>
    <w:rPr>
      <w:rFonts w:ascii="EucrosiaUPC" w:hAnsi="EucrosiaUPC" w:eastAsia="Cordia New" w:cs="EucrosiaUPC"/>
      <w:sz w:val="36"/>
      <w:szCs w:val="3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color w:val="4F81BD"/>
      <w:sz w:val="28"/>
      <w:szCs w:val="35"/>
    </w:rPr>
  </w:style>
  <w:style w:type="character" w:styleId="ListParagraphChar">
    <w:name w:val="List Paragraph Char"/>
    <w:qFormat/>
    <w:rPr>
      <w:rFonts w:ascii="Calibri" w:hAnsi="Calibri" w:eastAsia="Calibri" w:cs="Angsana New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TitleChar">
    <w:name w:val="Title Char"/>
    <w:basedOn w:val="DefaultParagraphFont"/>
    <w:qFormat/>
    <w:rPr>
      <w:rFonts w:ascii="Cambria" w:hAnsi="Cambria" w:eastAsia="Times New Roman" w:cs="Angsana New"/>
      <w:color w:val="17365D"/>
      <w:spacing w:val="5"/>
      <w:kern w:val="2"/>
      <w:sz w:val="52"/>
      <w:szCs w:val="66"/>
    </w:rPr>
  </w:style>
  <w:style w:type="character" w:styleId="BodyText2Char">
    <w:name w:val="Body Text 2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character" w:styleId="BodyTextIndentChar">
    <w:name w:val="Body Text Indent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Angsana New"/>
      <w:i/>
      <w:iCs/>
      <w:color w:val="243F60"/>
      <w:sz w:val="28"/>
      <w:szCs w:val="35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HeaderChar">
    <w:name w:val="Header Char"/>
    <w:basedOn w:val="DefaultParagraphFont"/>
    <w:qFormat/>
    <w:rPr>
      <w:rFonts w:ascii="DilleniaUPC" w:hAnsi="DilleniaUPC" w:eastAsia="Cordia New" w:cs="DilleniaUPC"/>
      <w:sz w:val="34"/>
      <w:szCs w:val="3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Angsana New"/>
      <w:sz w:val="16"/>
      <w:szCs w:val="20"/>
    </w:rPr>
  </w:style>
  <w:style w:type="character" w:styleId="BalloonTextChar1">
    <w:name w:val="Balloon Text Char1"/>
    <w:basedOn w:val="DefaultParagraphFont"/>
    <w:qFormat/>
    <w:rPr>
      <w:rFonts w:ascii="Tahoma" w:hAnsi="Tahoma" w:eastAsia="Cordia New" w:cs="Angsana New"/>
      <w:sz w:val="16"/>
      <w:szCs w:val="20"/>
    </w:rPr>
  </w:style>
  <w:style w:type="character" w:styleId="FooterChar">
    <w:name w:val="Footer Char"/>
    <w:basedOn w:val="DefaultParagraphFont"/>
    <w:qFormat/>
    <w:rPr>
      <w:rFonts w:ascii="EucrosiaUPC" w:hAnsi="EucrosiaUPC" w:eastAsia="Times New Roman" w:cs="Angsana New"/>
      <w:sz w:val="32"/>
      <w:szCs w:val="40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D14836"/>
    </w:rPr>
  </w:style>
  <w:style w:type="character" w:styleId="St1">
    <w:name w:val="st1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SubtitleChar">
    <w:name w:val="Subtitle Char"/>
    <w:basedOn w:val="DefaultParagraphFont"/>
    <w:qFormat/>
    <w:rPr>
      <w:rFonts w:ascii="EucrosiaUPC" w:hAnsi="EucrosiaUPC" w:eastAsia="Cordia New" w:cs="Angsana New"/>
      <w:b/>
      <w:bCs/>
      <w:sz w:val="40"/>
      <w:szCs w:val="40"/>
    </w:rPr>
  </w:style>
  <w:style w:type="character" w:styleId="BodyTextIndent2Char">
    <w:name w:val="Body Text Indent 2 Char"/>
    <w:basedOn w:val="DefaultParagraphFont"/>
    <w:qFormat/>
    <w:rPr>
      <w:rFonts w:ascii="Browallia New" w:hAnsi="Browallia New" w:eastAsia="Cordia New" w:cs="Browallia New"/>
      <w:spacing w:val="-4"/>
      <w:sz w:val="32"/>
      <w:szCs w:val="32"/>
    </w:rPr>
  </w:style>
  <w:style w:type="character" w:styleId="DocumentMapChar">
    <w:name w:val="Document Map Char"/>
    <w:basedOn w:val="DefaultParagraphFont"/>
    <w:qFormat/>
    <w:rPr>
      <w:rFonts w:ascii="Tahoma" w:hAnsi="Tahoma" w:eastAsia="Cordia New" w:cs="Angsana New"/>
      <w:spacing w:val="-4"/>
      <w:sz w:val="16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DilleniaUPC" w:hAnsi="DilleniaUPC" w:cs="DilleniaUPC"/>
      <w:sz w:val="34"/>
      <w:szCs w:val="34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20"/>
    </w:rPr>
  </w:style>
  <w:style w:type="paragraph" w:styleId="Footer">
    <w:name w:val="Footer"/>
    <w:basedOn w:val="Normal"/>
    <w:pPr/>
    <w:rPr>
      <w:rFonts w:ascii="EucrosiaUPC" w:hAnsi="EucrosiaUPC" w:eastAsia="Times New Roman" w:cs="Angsana New"/>
      <w:sz w:val="32"/>
      <w:szCs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Angsana New"/>
      <w:b/>
      <w:bCs/>
      <w:sz w:val="40"/>
      <w:szCs w:val="4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odyTextIndent2">
    <w:name w:val="Body Text Indent 2"/>
    <w:basedOn w:val="Normal"/>
    <w:qFormat/>
    <w:pPr>
      <w:spacing w:before="240" w:after="0"/>
      <w:ind w:firstLine="1701"/>
      <w:jc w:val="left"/>
    </w:pPr>
    <w:rPr>
      <w:rFonts w:ascii="Browallia New" w:hAnsi="Browallia New" w:cs="Browallia New"/>
      <w:spacing w:val="-4"/>
      <w:sz w:val="32"/>
      <w:szCs w:val="32"/>
    </w:rPr>
  </w:style>
  <w:style w:type="paragraph" w:styleId="DocumentMap">
    <w:name w:val="Document Map"/>
    <w:basedOn w:val="Normal"/>
    <w:qFormat/>
    <w:pPr/>
    <w:rPr>
      <w:rFonts w:ascii="Tahoma" w:hAnsi="Tahoma" w:cs="Angsana New"/>
      <w:spacing w:val="-4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5:00Z</dcterms:created>
  <dc:creator>ccuru</dc:creator>
  <dc:description/>
  <dc:language>en-US</dc:language>
  <cp:lastModifiedBy>ADMIN</cp:lastModifiedBy>
  <cp:lastPrinted>2013-01-22T11:44:00Z</cp:lastPrinted>
  <dcterms:modified xsi:type="dcterms:W3CDTF">2013-01-22T07:15:00Z</dcterms:modified>
  <cp:revision>2</cp:revision>
  <dc:subject/>
  <dc:title/>
</cp:coreProperties>
</file>