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ชินวัตร นายกรัฐมนตรี เป็นประธานการประชุมคณะรัฐมนตรี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นั้น นายทศพร เสรีรักษ์  โฆษกประจำสำนัก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ภักดีหาญส์  หิมะทองคำ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ลิตรัตน์ จันทรุเบกษา  รองโฆษกประจำสำนักนายกรัฐมนตรี  ได้แถลงข่าวผลการประชุมคณะ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รุปสาระสำคัญได้ดังนี้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ออกตามความในประมวลรัษฎากร ว่าด้วยการกำหนดกิจการที่ได้ร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ภาษีธุรกิจเฉพา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การยกเว้นภาษีธุรกิจเฉพาะสำหรับการให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วัสดิการการให้กู้ยืมแก่ข้าราชการตำรวจและลูกจ้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ประมวลรัษฎากร ว่าด้วยการยกเว้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ช่วยเหลือผู้ถูกรอนสิทธิในอสังหาริมทรัพย์ตามข้อกฎหมายว่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การจำกัดสิทธิในการใช้ที่ด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กระทรวงการคลัง เรื่อง การลดอัตราอากรและยกเว้นอากรศุลกากรตามมาตรา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ระ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..) (</w:t>
      </w:r>
      <w:r>
        <w:rPr>
          <w:rFonts w:ascii="TH SarabunPSK" w:hAnsi="TH SarabunPSK" w:cs="TH SarabunPSK"/>
          <w:sz w:val="32"/>
          <w:sz w:val="32"/>
          <w:szCs w:val="32"/>
        </w:rPr>
        <w:t>การขยายระยะเวล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กเว้นอากรขาเข้าส่วนประกอบและอุปกรณ์ประกอบสำหรับรถยนต์บรรทุก รถหัวลาก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ถโดยสาร และรถใช้งานพิเศษ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เพื่อเตรียมการเปิดทำการศาลจังหวัดเวียงสระและศาลจังหวัดหัวหิน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โครงสร้างและการกำกับดูแลส่วนงานในการบริหารจัดกา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ระเบีย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นายกรัฐมนตรี ว่าด้วยการบริหารจัดการน้ำและอุทกภัย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ร่างประกาศ เรื่อง หลักเกณฑ์และวิธีการเกี่ยวกับการพัสดุในการดำเนินโครงการต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เบียบสำนักนายกรัฐมนตรี ว่าด้วยการบริหารโครงการและการใช้จ่ายเงินกู้เพื่อการว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บริหารจัดการน้ำและสร้างอนาคต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 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ทางภาษีและค่าธรรมเนียมจากการควบรวมกิจการตามแผนพัฒนาระบบสถาบั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งิน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ับปรุงโรงไฟฟ้าพลังน้ำเขื่อนศรีนครินทร์ เครื่องที่ </w:t>
      </w:r>
      <w:r>
        <w:rPr>
          <w:rFonts w:cs="TH SarabunPSK" w:ascii="TH SarabunPSK" w:hAnsi="TH SarabunPSK"/>
          <w:sz w:val="32"/>
          <w:szCs w:val="32"/>
        </w:rPr>
        <w:t>1 – 3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ู้เงิ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ของการไฟฟ้าฝ่ายผลิตแห่งประเทศไทย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ับปรุงและขยายระบบส่งไฟฟ้าที่เสื่อมสภาพตามอายุการใช้งาน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Heading2"/>
        <w:tabs>
          <w:tab w:val="clear" w:pos="720"/>
          <w:tab w:val="left" w:pos="709" w:leader="none"/>
        </w:tabs>
        <w:spacing w:lineRule="exact" w:line="320"/>
        <w:ind w:right="-550" w:hanging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กำกับดูแลราคาสินค้าจากการดำเนินนโยบายการปรับอัตราค่าจ้างขั้นต่ำ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ขอรับการสนับสนุนงบประมาณเป็นกรณีพิเศษ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โครงการเงินกู้เพื่อฟื้นฟูเศรษฐกิจและพัฒนาโครงสร้างพื้นฐาน </w:t>
      </w:r>
      <w:r>
        <w:rPr>
          <w:rFonts w:cs="TH SarabunPSK" w:ascii="TH SarabunPSK" w:hAnsi="TH SarabunPSK"/>
          <w:sz w:val="32"/>
          <w:szCs w:val="32"/>
        </w:rPr>
        <w:t xml:space="preserve">(Development </w:t>
        <w:tab/>
        <w:tab/>
        <w:tab/>
        <w:t xml:space="preserve">Policy Loan : DPL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ให้การดูแลทางการแพทย์และสาธารณสุขแก่คนต่างด้าวที่ไม่ได้อยู่ในระบ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ันสังคม</w:t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4590" w:leader="none"/>
          <w:tab w:val="left" w:pos="6480" w:leader="none"/>
        </w:tabs>
        <w:spacing w:lineRule="exact" w:line="320"/>
        <w:ind w:left="720" w:hanging="72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>14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ผ่อนผันแรงงานต่างด้าวหลบหนีเข้าเมืองเป็นกรณีพิเศษเพื่อดำเนินการอย่างถูกต้องตาม</w:t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กฎ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5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หนังสือข้อตกลงรับความช่วยเหลือแบบให้เปล่าจากธนาคารโลกโครงการ </w:t>
      </w:r>
      <w:r>
        <w:rPr>
          <w:rFonts w:cs="TH SarabunPSK" w:ascii="TH SarabunPSK" w:hAnsi="TH SarabunPSK"/>
          <w:sz w:val="32"/>
          <w:szCs w:val="32"/>
        </w:rPr>
        <w:t xml:space="preserve">Market </w:t>
        <w:tab/>
        <w:tab/>
        <w:tab/>
        <w:t xml:space="preserve">Readiness Proposal Partnership for Market Readiness (PMR) Multi-Donor </w:t>
        <w:tab/>
        <w:tab/>
        <w:tab/>
        <w:tab/>
        <w:t xml:space="preserve">Trust Fund </w:t>
      </w:r>
      <w:r>
        <w:rPr>
          <w:rFonts w:ascii="TH SarabunPSK" w:hAnsi="TH SarabunPSK" w:cs="TH SarabunPSK"/>
          <w:sz w:val="32"/>
          <w:sz w:val="32"/>
          <w:szCs w:val="32"/>
        </w:rPr>
        <w:t>และขออนุมัติใช้วิธีการอนุญาโตตุลาการในการระงับข้อพิพ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อนุมัติจัดส่งเจ้าหน้าที่ไปปฏิบัติหน้าที่ที่ศูนย์อาเซียน – จีน ณ กรุงปักกิ่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7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นามบันทึกความเข้าใจในการเริ่มใช้ความตกลงว่าด้วยการอำนวยความสะดวกใน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นส่งสินค้าและผู้โดยสารข้ามแดน ณ จุดผ่านแดน เชียงของ ราชอาณาจักรไทย และห้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ราย สาธารณรัฐประชาธิปไตยประชาชนลาว และจุดผ่านแดน บ่อเต็น สาธารณรัฐ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าธิปไตยประชาชนลาว และโมฮาน สาธารณรัฐประชาชนจี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อกสารสำคัญที่จะมีการลงนามในระหว่างการประชุมรัฐมนตรีท่องเที่ยว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นเดีย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9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ให้วันรำลึกผู้สูญเสียจากอุบัติเหตุทางถนนโลก </w:t>
      </w:r>
      <w:r>
        <w:rPr>
          <w:rFonts w:cs="TH SarabunPSK" w:ascii="TH SarabunPSK" w:hAnsi="TH SarabunPSK"/>
          <w:sz w:val="32"/>
          <w:szCs w:val="32"/>
        </w:rPr>
        <w:t xml:space="preserve">(World Day of </w:t>
        <w:tab/>
        <w:tab/>
        <w:tab/>
        <w:tab/>
        <w:tab/>
        <w:t xml:space="preserve">Remembrance for Road Traffic Victims) </w:t>
      </w:r>
      <w:r>
        <w:rPr>
          <w:rFonts w:ascii="TH SarabunPSK" w:hAnsi="TH SarabunPSK" w:cs="TH SarabunPSK"/>
          <w:sz w:val="32"/>
          <w:sz w:val="32"/>
          <w:szCs w:val="32"/>
        </w:rPr>
        <w:t>เป็นวันสำคัญของชา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ขยายกรอบระยะเวลาดำเนินมาตรการอำนวยความสะดวกให้แก่บุคคลต่างชาติที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ดินทางเข้ามาช่วยเหลือฟื้นฟูโรงงานและสถานประกอบการที่ประสบอุทกภั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เลขาธิ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ชุดต่าง ๆ ที่แต่งตั้งโดยมติคณะรัฐมนตรี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ผู้ประสานงานคณะรัฐมนตรีและ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องนายกรัฐมนตรี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ุรพง</w:t>
      </w:r>
      <w:r>
        <w:rPr>
          <w:rFonts w:ascii="TH SarabunPSK" w:hAnsi="TH SarabunPSK" w:cs="TH SarabunPSK"/>
          <w:sz w:val="32"/>
          <w:sz w:val="32"/>
          <w:szCs w:val="32"/>
        </w:rPr>
        <w:t>ษ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ตวิจักษณ์ชัยกุล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Heading1"/>
        <w:tabs>
          <w:tab w:val="clear" w:pos="720"/>
          <w:tab w:val="left" w:pos="2127" w:leader="none"/>
          <w:tab w:val="left" w:pos="2552" w:leader="none"/>
        </w:tabs>
        <w:spacing w:lineRule="exact" w:line="320"/>
        <w:ind w:right="-110" w:hanging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imes New Roman"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eastAsia="Times New Roman" w:cs="TH SarabunPSK" w:ascii="TH SarabunPSK" w:hAnsi="TH SarabunPSK"/>
          <w:b w:val="false"/>
          <w:bCs w:val="false"/>
          <w:sz w:val="32"/>
          <w:szCs w:val="32"/>
        </w:rPr>
        <w:t xml:space="preserve">4. </w:t>
      </w:r>
      <w:r>
        <w:rPr>
          <w:rFonts w:eastAsia="Times New Roman"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eastAsia="Times New Roman" w:cs="TH SarabunPSK"/>
          <w:b w:val="false"/>
          <w:b w:val="false"/>
          <w:bCs w:val="false"/>
          <w:sz w:val="32"/>
          <w:sz w:val="32"/>
          <w:szCs w:val="32"/>
        </w:rPr>
        <w:t>แต่งตั้งคณะกรรมการประสานงานสภาผู้แทนราษฎ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สส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และแต่งตั้งกรรมการในองค์ประกอบคณะกรรมการแห่งชาติเพื่อการวิจ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ัฒนาระบบพฤติกรรม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พ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ออกตามความในประมวลรัษฎากร ว่าด้วยการกำหนดกิจการที่ได้รับยกเว้นภาษีธุรกิจเฉพาะ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กเว้นภาษีธุรกิจเฉพาะสำหรับการให้สวัสดิการการให้กู้ยืมแก่ข้าราชการตำรวจและลูกจ้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พระราชกฤษฎีกาออกตามความในประมวลรัษฎากร ว่าด้วยการกำหนดกิจการที่ได้รับยกเว้นภาษีธุรกิจเฉพา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การยกเว้นภาษีธุรกิจเฉพาะสำหรับการให้สวัสดิการการให้กู้ยืมแก่ข้าราชการตำรวจและลูกจ้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และให้ส่งสำนักงานคณะกรรมการกฤษฎีกาตรวจพิจารณาแล้วดำเนินการต่อไปได้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ิจการของสำนักงานตำรว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พาะการจัดสวัสดิการจากเงินกองกลางให้ข้าราชการตำรวจและลูกจ้างกู้ยืมหรือการสงเคราะห์ด้านที่อยู่อาศัยตามระเบียบที่ผู้บัญชาการตำรวจแห่งชาติกำหนดเป็นกิจการที่ได้รับยกเว้นภาษีธุรกิจเฉพาะ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ภาษีเพื่อช่วยเหลือผู้ถูกรอนสิทธิในอสังหาริมทรัพย์ตามข้อกฎหมายว่าด้วยการจำกัดสิทธิในการใช้ที่ดิ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ช่วยเหลือผู้ถูกรอนสิทธิในอสังหาริมทรัพย์ตามข้อกฎหมายว่าด้วยการจำกัดสิทธิในการใช้ที่ด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คลังเสนอ และให้ส่งสำนักงานคณะกรรมการกฤษฎีกาตรวจพิจารณา โดยให้รับความเห็นของสำนักงานคณะกรรมการกฤษฎีกาไปประกอบการพิจารณาด้วยแล้ว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ได้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ว้นภาษีเงินได้บุคคลธรรมดา สำหรับเงินได้ค่าทดแทนเนื่องจากการรอนสิทธิในอสังหาริมทรัพย์ เฉพาะในกรณีที่มีกฎหมายโดยเฉพาะของประเทศไทยกำหนดให้รอนสิทธิในอสังหาริมทรัพย์ได้ ให้มีผลใช้บังคับสำหรับเงินได้ที่ได้ร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ประกาศกระทรวงการคลัง เรื่อง การลดอัตราอากรและยกเว้นอากรศุลกากรตามมาตร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30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ยายระยะเวลาการยกเว้นอากรขาเข้าส่วนประกอบและอุปกรณ์ประกอบสำหรับรถยนต์บรรทุก รถหัวลาก รถโดยสาร และรถใช้งานพิเศษ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หลักการการขยายระยะเวลาการยกเว้นอากรขาเข้าส่วนประกอบและอุปกรณ์ประกอบสำหรับรถยนต์บรรทุก รถหัวลาก รถโดยสาร และรถใช้งานพิเศษ ตามที่กระทรวงการคลังเสนอ และให้ส่งร่างประกาศกระทรวงการคลัง เรื่อง การลดอัตราอากรและยกเว้นอากรศุลกากรตาม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ณะกรรมการตรวจสอบร่างกฎหมายและร่างอนุบัญญัติที่เสนอคณะรัฐมนตรีตรวจพิจารณา แล้วดำเนินการต่อไปได้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ประกาศ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ยายระยะเวลาการยกเว้นอากรขาเข้าส่วนประกอบและอุปกรณ์ประกอบไม่ว่าจะเป็นของตามพิกัดประเภทใด แต่ไม่รวมถึงหม้อน้ำ ชุดหม้อพักเก็บเสียงและท่อไอเสีย แบตเตอรี่ แหนบตับหน้าและหลัง ยางนอกและยางใน กระจกนิรภัย ดรัมเบรคหน้าและหลัง มอเตอร์สตาร์ต ตัวยึดชุดท่อไอเสีย ตัวยึดแบตเตอรี่ ฝาครอบแบตเตอรี่ ชุดสายแบตเตอรี่ ชุดสายไฟ สีรถยนต์ กระจกมองหลังภายในรถ และแผงบังแดดที่นำเข้ามาเพื่อประกอบหรือผลิตเป็นยานบกตามตอนที่ </w:t>
      </w:r>
      <w:r>
        <w:rPr>
          <w:rFonts w:cs="TH SarabunPSK" w:ascii="TH SarabunPSK" w:hAnsi="TH SarabunPSK"/>
          <w:sz w:val="32"/>
          <w:szCs w:val="32"/>
        </w:rPr>
        <w:t xml:space="preserve">8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นำเข้า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ต่อไป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หรือผลิตเป็นแทรกเตอร์เดินบนถนนสำหรับลากรถกึ่งรถพ่วงตามประเภทย่อย </w:t>
      </w:r>
      <w:r>
        <w:rPr>
          <w:rFonts w:cs="TH SarabunPSK" w:ascii="TH SarabunPSK" w:hAnsi="TH SarabunPSK"/>
          <w:sz w:val="32"/>
          <w:szCs w:val="32"/>
        </w:rPr>
        <w:t xml:space="preserve">8701.20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หรือผลิตเป็นแชสซีส์ที่มีเครื่องยนต์ติดตั้งพร้อมแค้ปตามประเภท </w:t>
      </w:r>
      <w:r>
        <w:rPr>
          <w:rFonts w:cs="TH SarabunPSK" w:ascii="TH SarabunPSK" w:hAnsi="TH SarabunPSK"/>
          <w:sz w:val="32"/>
          <w:szCs w:val="32"/>
        </w:rPr>
        <w:t>87.04 (</w:t>
      </w:r>
      <w:r>
        <w:rPr>
          <w:rFonts w:ascii="TH SarabunPSK" w:hAnsi="TH SarabunPSK" w:cs="TH SarabunPSK"/>
          <w:sz w:val="32"/>
          <w:sz w:val="32"/>
          <w:szCs w:val="32"/>
        </w:rPr>
        <w:t>เว้นแต่รถบรรทุกชนิดแวน ชนิดปิกอัพ และรถที่มีลักษณะคล้ายกับรถดังกล่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ระเภท </w:t>
      </w:r>
      <w:r>
        <w:rPr>
          <w:rFonts w:cs="TH SarabunPSK" w:ascii="TH SarabunPSK" w:hAnsi="TH SarabunPSK"/>
          <w:sz w:val="32"/>
          <w:szCs w:val="32"/>
        </w:rPr>
        <w:t xml:space="preserve">87.0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หรือผลิตแชสซีส์ที่มีเครื่องยนต์ติดตั้งตามประเภท </w:t>
      </w:r>
      <w:r>
        <w:rPr>
          <w:rFonts w:cs="TH SarabunPSK" w:ascii="TH SarabunPSK" w:hAnsi="TH SarabunPSK"/>
          <w:sz w:val="32"/>
          <w:szCs w:val="32"/>
        </w:rPr>
        <w:t xml:space="preserve">87.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รถยนต์หรือยานยนต์ ดังต่อไป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รกเตอร์ตามประเภท </w:t>
      </w:r>
      <w:r>
        <w:rPr>
          <w:rFonts w:cs="TH SarabunPSK" w:ascii="TH SarabunPSK" w:hAnsi="TH SarabunPSK"/>
          <w:sz w:val="32"/>
          <w:szCs w:val="32"/>
        </w:rPr>
        <w:t xml:space="preserve">87.01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นยนต์สำหรับขนส่งบุคคลตั้งแต่สิบคนขึ้น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ถึงคนขับ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ประเภท </w:t>
      </w:r>
      <w:r>
        <w:rPr>
          <w:rFonts w:cs="TH SarabunPSK" w:ascii="TH SarabunPSK" w:hAnsi="TH SarabunPSK"/>
          <w:sz w:val="32"/>
          <w:szCs w:val="32"/>
        </w:rPr>
        <w:t xml:space="preserve">87.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ยานยนต์สำหรับขนส่งของตามประเภท </w:t>
      </w:r>
      <w:r>
        <w:rPr>
          <w:rFonts w:cs="TH SarabunPSK" w:ascii="TH SarabunPSK" w:hAnsi="TH SarabunPSK"/>
          <w:sz w:val="32"/>
          <w:szCs w:val="32"/>
        </w:rPr>
        <w:t>87.04 (</w:t>
      </w:r>
      <w:r>
        <w:rPr>
          <w:rFonts w:ascii="TH SarabunPSK" w:hAnsi="TH SarabunPSK" w:cs="TH SarabunPSK"/>
          <w:sz w:val="32"/>
          <w:sz w:val="32"/>
          <w:szCs w:val="32"/>
        </w:rPr>
        <w:t>เว้นแต่รถบรรทุกชนิดแวน ชนิดปิกอัพ และรถที่มีลักษณะคล้ายกับรถดังกล่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นยนต์สำหรับใช้งานพิเศษตามประเภท </w:t>
      </w:r>
      <w:r>
        <w:rPr>
          <w:rFonts w:cs="TH SarabunPSK" w:ascii="TH SarabunPSK" w:hAnsi="TH SarabunPSK"/>
          <w:sz w:val="32"/>
          <w:szCs w:val="32"/>
        </w:rPr>
        <w:t xml:space="preserve">87.0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วามหมายของคำว่า “ผู้ขอใช้สิทธิยกเว้นอากร” “แบบ </w:t>
      </w:r>
      <w:r>
        <w:rPr>
          <w:rFonts w:cs="TH SarabunPSK" w:ascii="TH SarabunPSK" w:hAnsi="TH SarabunPSK"/>
          <w:sz w:val="32"/>
          <w:szCs w:val="32"/>
        </w:rPr>
        <w:t>(model)”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ร่างของรถยนต์” และ “ระบบเกียร์”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และเงื่อนไขการยกเว้นอากรขาเข้าและส่วนประกอบอุปกรณ์ประกอบรถยนต์บรรทุกขนาดใหญ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ามารถนำแบบ </w:t>
      </w:r>
      <w:r>
        <w:rPr>
          <w:rFonts w:cs="TH SarabunPSK" w:ascii="TH SarabunPSK" w:hAnsi="TH SarabunPSK"/>
          <w:sz w:val="32"/>
          <w:szCs w:val="32"/>
        </w:rPr>
        <w:t xml:space="preserve">(mode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ประกอบหรือผลิตเป็นแชสซีส์ที่มีเครื่องยนต์ติดตั้งตามประเภท </w:t>
      </w:r>
      <w:r>
        <w:rPr>
          <w:rFonts w:cs="TH SarabunPSK" w:ascii="TH SarabunPSK" w:hAnsi="TH SarabunPSK"/>
          <w:sz w:val="32"/>
          <w:szCs w:val="32"/>
        </w:rPr>
        <w:t xml:space="preserve">87.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รมศุลกากรอนุมัติให้ใช้สิทธิลดอัตราอากรไว้ก่อน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ิได้มีการขอผ่อนผันการถอดแยก ไปใช้สิทธิในการยกเว้นอากรได้ โดยไม่ต้องยื่นขออนุมัติแบบใหม่ต่อกรมศุลกาก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พระราชกฤษฎีกาเพื่อเตรียมการเปิดทำการศาลจังหวัดเวียงสระและศาลจังหวัดหัวหิน              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พระราชกฤษฎีกาเพื่อเตรียมการเปิดทำการศาลจังหวัดเวียงสระและศาลจังหวัดหัวหิน 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ประกอบด้วย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วันเปิดทำการศาลจังหวัดเวียงสระ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2) </w:t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เปลี่ยนแปลงเขตอำนาจศาลแขวงสุราษฎร์ธาน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ให้ใช้บทบัญญัติ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ให้นำวิธีพิจารณาความอาญาในศาลแขวงมาใช้บังคับในศาลจังหวั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งคับสำหรับคดีที่เกิดขึ้นในบางท้อง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4) </w:t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วันเปิดทำการศาลจังหวัดหัวห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ีกาให้ใช้บทบัญญัติ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ให้นำวิธีพิจารณาความอาญาในศาลแขวงมาใช้บังคับในศาลจังหวั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งคับสำหรับคดีที่เกิดขึ้นในบางท้องที่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ศาล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ส่งสำนักงานคณะกรรมการกฤษฎีกาตรวจพิจารณ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วันเปิดทำการศาลจังหวัดเวียงสระ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เป็นการกำหนดให้ศาลจังหวัดเวียงสระเปิดทำการ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เปลี่ยนแปลงเขตอำนาจศาลแขวงสุราษฎร์ธาน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เป็นการกำหนดให้ศาลแขวงสุราษฎร์ธานีในจังหวัดสุราษฎร์ธานี ซึ่งมีเขตอำนาจในอำเภอทุกอำเภอของจังหวัดสุราษฎร์ธานีมีเขตอำนาจในอำเภอเมืองสุราษฎร์ธานี  อำเภอบ้านตาขุน  อำเภอพุนพิน  อำเภอบ้านนาเดิม อำเภอคีรีรัฐนิคม อำเภอพนม อำเภอดอนสัก และอำเภอกาญจนดิษฐ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ให้ใช้บทบัญญัติ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ให้นำวิธีพิจารณาความอาญาในศาลแขวงมาใช้บังคับในศาลจังหวั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งคับสำหรับคดีที่เกิดขึ้นในบางท้อง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เป็นการแก้ไขเพิ่มเติมความในลำดับที่ </w:t>
      </w:r>
      <w:r>
        <w:rPr>
          <w:rFonts w:cs="TH SarabunPSK" w:ascii="TH SarabunPSK" w:hAnsi="TH SarabunPSK"/>
          <w:sz w:val="32"/>
          <w:szCs w:val="32"/>
        </w:rPr>
        <w:t xml:space="preserve">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ัญชีท้ายพระราชกฤษฎีกาให้ใช้บทบัญญัติ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ญัติให้นำวิธีพิจารณาความอาญาในศาลแขวงมาใช้บังคับในศาลจังหวัด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</w:r>
      <w:r>
        <w:rPr>
          <w:rFonts w:ascii="TH SarabunPSK" w:hAnsi="TH SarabunPSK" w:cs="TH SarabunPSK"/>
          <w:sz w:val="32"/>
          <w:sz w:val="32"/>
          <w:szCs w:val="32"/>
        </w:rPr>
        <w:t>บังคับสำหรับค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ที่เกิดขึ้นในบางท้องที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กฤษฎีกา ฯ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ระราชกฤษฎีกา ฯ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นำวิธีพิจารณาความอาญาในศาลแขวงมาใช้บังคับในศาลจังหวัดสุราษฎร์ธานีสำหรับคดีอาญาที่อยู่ในอำนาจศาลแขวงซึ่งเกิดขึ้นในท้องที่อำเภอเกาะพะงัน  เกาะสมุย  เคียนซา ชัยบุรี ไชยา ท่าฉาง ท่าชนะ บ้านนาสาร พระแสง วิภาวดี และเวียงสระ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วันเปิดทำการศาลจังหวัดหัวห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เป็นการกำหนดให้ศาลจังหวัดหัวหินเปิดทำการ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ีกาให้ใช้บทบัญญัติ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ให้นำวิธีพิจารณาความอาญาในศาลแขวงมาใช้บังคับในศาลจังหวั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งคับสำหรับคดีที่เกิดขึ้นในบางท้อง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เป็นการแก้ไขเพิ่มเติมความในลำดับ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ัญชีท้ายพระราชกฤษฎีกาให้ใช้บัญญัติ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ให้นำวิธีพิจารณาความอาญาในศาลแขวงมาใช้บังคับในศาลจังหวั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</w:r>
      <w:r>
        <w:rPr>
          <w:rFonts w:ascii="TH SarabunPSK" w:hAnsi="TH SarabunPSK" w:cs="TH SarabunPSK"/>
          <w:sz w:val="32"/>
          <w:sz w:val="32"/>
          <w:szCs w:val="32"/>
        </w:rPr>
        <w:t>บังคับสำหรับคดีที่เกิดขึ้นในบางท้องที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กฤษฎีกา ฯ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นำวิธีพิจารณาความอาญาในศาลแขวงมาใช้บังคับในศาลจังหวัดสุราษฎร์ธานี  สำหรับคดีอาญาที่อยู่ในอำนาจศาลแขวง ซึ่งเกิดขึ้นในทุกอำเภอของจังหวัดประจวบคีรีขันธ์ 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241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ปรับปรุงโครงสร้างและการกำกับดูแลส่วนงานในการบริหารจัดการน้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ระเบียบสำนักนายกรัฐมนตรี ว่าด้วยการบริหารจัดการน้ำและอุทกภัยแห่งชาต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…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ร่างประกาศ เรื่อง หลักเกณฑ์และวิธีการเกี่ยวกับการพัสดุในการดำเนินโครงการตามระเบียบสำนักนายกรัฐมนตรี ว่าด้วยการบริหารโครงการและการใช้จ่ายเงินกู้เพื่อการวางระบบบริหารจัดการน้ำและสร้างอนาคตประเทศ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 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คณะกรรมการ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ลิก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ห็นชอบให้กระทรวง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ป็นส่วนราชการเจ้าของโครง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ำนักงานปลัด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ป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ป็นส่วนราชการเจ้าของโครง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ระเบียบสำนักนายกรัฐมนตรี ว่าด้วยการบริหารจัดการน้ำและอุทกภัย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 เรื่อง หลักเกณฑ์และวิธีการเกี่ยวกับการพัสดุในการดำเนินโครงการตามระเบียบสำนักนายกรัฐมนตรี ว่าด้วยการบริหารโครงการและการใช้จ่ายเงินกู้เพื่อการวางระบบบริหารจัดการน้ำและสร้างอนาคต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่งร่างระเบียบสำนักนายกรัฐมนตรี ว่าด้วยการบริหารจัดการน้ำและอุทกภัย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ประกาศ เรื่อง หลักเกณฑ์และวิธีการเกี่ยวกับการพัสดุในการดำเนินโครงการตามระเบียบสำนักนายกรัฐมนตรีว่าด้วยการบริหารโครงการและการใช้จ่ายเงินกู้เพื่อการวางระบบบริหารจัดการน้ำและสร้างอนาคต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ให้สำนักงานคณะกรรมการกฤษฎีกาตรวจพิจารณาเป็นเรื่องด่วน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ระเบียบฯ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ระเบียบสำนักนายกรัฐมนตรี ว่าด้วยการบริหารจัดการน้ำและอุทกภัยแห่งชาต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ดังนี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พิ่มความต่อไปนี้ เป็น </w:t>
      </w:r>
      <w:r>
        <w:rPr>
          <w:rFonts w:cs="TH SarabunPSK" w:ascii="TH SarabunPSK" w:hAnsi="TH SarabunPSK"/>
          <w:sz w:val="32"/>
          <w:szCs w:val="32"/>
        </w:rPr>
        <w:t xml:space="preserve">(1/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ข้อ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แห่งระเบียบสำนักนายกรัฐมนตรี ว่าด้วยการบริหารจัดการน้ำและอุทกภัย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“(1/1) </w:t>
      </w:r>
      <w:r>
        <w:rPr>
          <w:rFonts w:ascii="TH SarabunPSK" w:hAnsi="TH SarabunPSK" w:cs="TH SarabunPSK"/>
          <w:sz w:val="32"/>
          <w:sz w:val="32"/>
          <w:szCs w:val="32"/>
        </w:rPr>
        <w:t>กำหนดนโยบายและอำนวยการในการบริหารโครงการเพื่อการวางระบบบริหารจัดการน้ำและการใช้จ่ายเงินกู้ในการดำเนินโครงการดังกล่าว”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ความในข้อ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แห่งระเบียบสำนักนายกรัฐมนตรี ว่าด้วยการบริหารจัดการน้ำและอุทกภัย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1 </w:t>
      </w:r>
      <w:r>
        <w:rPr>
          <w:rFonts w:ascii="TH SarabunPSK" w:hAnsi="TH SarabunPSK" w:cs="TH SarabunPSK"/>
          <w:sz w:val="32"/>
          <w:sz w:val="32"/>
          <w:szCs w:val="32"/>
        </w:rPr>
        <w:t>ให้มีสำนักงานนโยบายและบริหารจัดการน้ำและอุทกภัยแห่งชาติ เรียกโดยย่อว่า “สบอช” เป็นส่วนราชการภายในสำนักงานปลัดสำนักนายกรัฐมนตรีและเพิ่มเติมอำนวจหน้าที่ของ สบอ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ทำหน้าที่เป็นส่วนราชการเจ้าของโครงการเพื่อการวางระบบบริหารจัดการน้ำ ตามที่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 หรือตามที่มีระเบียบ ประกาศหรือคำสั่งให้ สบอ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บริหารการใช้จ่ายเงินกู้เพื่อการวางระบบบริหารจัดการน้ำในโครงการที่ สบอ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ับผิดชอบ ตามหลักเกณฑ์ที่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รือปลัดสำนักนายกรัฐมนตรีกำหนด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ให้รองนายกรัฐมนตรีหรือรัฐมนตรีที่ได้รับมอบหมายเป็นประธาน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กำกับการบริหารราชการ และสั่ง และปฏิบัติราชการแทนนายกรัฐมนตรีในสำนักงานปลัดสำนักนายกรัฐมนตรีเฉพาะการปฏิบัติหน้าที่ของ สบอช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การบริหารราชการและการบังคับใช้ใน สบอ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ที่ปลัดสำนักนายกรัฐมนตรีกำหน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สำหรับ กนอ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รือ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ณะอนุกรรมการ และบุคคล ซึ่งช่วยเหลือหรือปฏิบัติงานตามที่ กนอ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รือ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การบริหารงานของ สบอ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ลขาธิการ สบอ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เจ้าหน้าที่ซึ่งปฏิบัติงานใน สบอ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ค่าใช้จ่ายอื่นที่จำเป็น ให้เบิกจ่ายจากงบประมาณรายจ่ายของสำนักงานปลัดสำนักนายกรัฐมนตรีหรือเงินกู้เพื่อการวางระบบบริหารจัดการน้ำ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5.1.2.2 </w:t>
      </w:r>
      <w:r>
        <w:rPr>
          <w:rFonts w:ascii="TH SarabunPSK" w:hAnsi="TH SarabunPSK" w:cs="TH SarabunPSK"/>
          <w:sz w:val="32"/>
          <w:sz w:val="32"/>
          <w:szCs w:val="32"/>
        </w:rPr>
        <w:t>ให้โอนบรรดาการดำเนินการใด ๆ ของสำนักเลขาธิการนายกรัฐมนตรี เฉพาะส่วนที่เกี่ยวกับการดำเนินการของ สบอ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ปเป็นของสำนักงานปลัดสำนัก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ประกาศ เรื่อง หลักเกณฑ์และวิธีการเกี่ยวกับการพัสดุในการดำเนินโครงการตามระเบียบสำนักนายกรัฐมนตรี ว่าด้วยการบริหารโครงการและการใช้จ่ายเงินกู้เพื่อการวางระบบบริหารจัดการน้ำและสร้างอนาคตประเทศ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ดังนี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แก้ไขบทนิยามคำว่า “ส่วนราชการเจ้าของโครงการ” และ “รัฐมนตรี” เป็น “ส่วนราชการเจ้าของโครงการ” หมายความว่า สำนักงานนโยบายและบริหารจัดการน้ำและอุทกภัยแห่งชาติตามระเบียบสำนักนายกรัฐมนตรี ว่าด้วยการบริหารจัดการน้ำและอุทกภัย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และคำว่า “รัฐมนตรี” หมายความว่า รองนายกรัฐมนตรีหรือรัฐมนตรี ซึ่งได้รับมอบหมายเป็นประธาน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เพิ่มบทนิยามคำว่า “หัวหน้าส่วนราชการเจ้าของโครงการ”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องค์ประกอบของคณะกรรมการกำกับโครงการและแก้ไขโดยตัดความที่ให้รัฐมนตรีแต่งตั้งคณะกรรมการดังกล่าวออก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มาตรการทางภาษีและค่าธรรมเนียมจากการควบรวมกิจการตามแผนพัฒนาระบบสถาบันการเงิ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คมนาคม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มาตรการทางภาษีและค่าธรรมเนียมจากการควบรวมกิจการตามแผนพัฒนาระบบสถาบันการเงิน ระยะ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นุมัติหลักการร่างพระราชกฤษฎีกา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กระทรวงมหาดไทย เรื่อง การเรียกเก็บค่าธรรมเนียมจดทะเบียนสิทธิและนิติกรรมตามประมวลกฎหมายที่ดิน กรณีการควบรวมกิจการตามแผนพัฒนาระบบสถาบันการเงิน 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ลักเกณฑ์ที่คณะรัฐมนตรีกำหนด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กระทรวงมหาดไทย เรื่อง การเรียกเก็บค่าธรรมเนียมจดทะเบียนสิทธิและนิติกรรมตามกฎหมายว่าด้วยอาคารชุด กรณีการควบรวมกิจการตามแผนพัฒนาระบบสถาบันการเงิน 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ลักเกณฑ์ที่คณะรัฐมนตรีกำหนด 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ส่งสำนักงานคณะกรรมการกฤษฎีกาตรวจพิจารณาแล้วดำเนินการต่อไปได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ยกร่างกฎหมายเพื่อลดหย่อนค่าธรรมเนียมจดทะเบียนสิทธิและนิติกรรมที่เกี่ยวข้องในคราวเดียวกัน ได้แก่ เครื่องจักร และรถที่อยู่ระหว่างการให้ลูกหนี้เช่าซื้อ และให้เสนอคณะรัฐมนตรีพิจารณา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อุตสาหกรรม และความเห็นของสำนักงานคณะกรรมการพัฒนาการเศรษฐกิจและสังคมแห่งชาติ โดยมอบหมายให้กระทรวงการคลังรับความเห็นของหน่วยงานดังกล่าวไปดำเนินการต่อไปด้วย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ให้คณะรัฐมนตรีพิจารณา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กฤษฎีกา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0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ให้สิทธิประโยชน์แก่สถาบันการเงินในการยกเว้นภาษีเงินได้ อันเนื่องมาจากการที่สถาบันการเงินควบเข้ากันหรือโอนกิจการให้แก่กันตามแผนพัฒนาระบบสถาบันการเงิน 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โดยสิทธิประโยชน์ดังกล่าวได้สิ้น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แล้ว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ยังคงมีสถาบันการเงินบางแห่งอยู่ระหว่างการควบรวมกิจการตามแผนพัฒนาระบบสถาบันการเงิน 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ยังไม่แล้วเสร็จ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จึงไม่สามารถรับสิทธิประโยชน์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กฤษฎีกา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เพื่อช่วยให้การควบรวมกิจการตามแผนพัฒนาระบบสถาบันการเงิน 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ไปอย่างต่อเนื่องและเสริมสร้างความมั่นคงให้กับสถาบันการเงิน จึงเห็นควรขยายระยะเวลาของมาตรการทางภาษีและค่าธรรมเนียมจากการควบรวมกิจการดังกล่าวต่อไป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ควบรวมกิจการของสถาบันการเงินจะต้องมีการโอนสิทธิและนิติกรรมอื่นที่เกี่ยวข้องระหว่างสถาบันการเงินที่โอนและรับโอนกิจการ ได้แก่ เครื่องจักรและรถที่อยู่ระหว่างการให้ลูกหนี้เช่าซื้อ ซึ่งมีค่าธรรมเนียมการจดทะเบียนสิทธิและนิติกรรมเครื่องจักรและค่าธรรมเนียมการโอนทะเบียนรถที่เป็นค่าใช้จ่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ซึ่ง 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ควรดำเนินการยกร่างกฎหมายเพื่อลดหย่อนค่าธรรมเนียมจดทะเบียนสิทธิและนิติกรรมที่เกี่ยวข้องในคราวเดียวกันด้วย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และร่างประกาศ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พระราชกฤษฎีกาออกตามความในประมวลรัษฎากร ว่าด้วยการยกเว้นรัษฎากร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ว้นภาษีเงินได้บุคคลธรรมดา ภาษีเงินได้นิติบุคคล ให้แก่ผู้ถือหุ้นของสถาบันการเงิน และยกเว้นภาษีเงินได้นิติบุคคล ภาษีมูลค่าเพิ่ม ภาษีธุรกิจเฉพาะ และอากรแสตมป์ ให้แก่สถาบันการเงินเฉพาะการควบเข้ากันหรือโอนกิจการให้แก่กัน ที่ได้กระทำ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แผนพัฒนาระบบสถาบันการเงิน 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ณะรัฐมนตรีมีมติเห็นชอบ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ประกาศกระทรวงมหาดไทย เรื่อง การเรียกเก็บค่าธรรมเนียมจดทะเบียนสิทธิและนิติกรรมตามประมวลกฎหมายที่ดิน กรณีการควบรวมกิจการตามแผนพัฒนาระบบสถาบันการเงิน 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หลักเกณฑ์ที่คณะรัฐมนตรี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ให้เรียกเก็บค่าจดทะเบียนการโอนและค่าจดทะเบียนการจำนองอสังหาริมทรัพย์ กรณีที่มีทุนทรัพย์ 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สถาบันการเงินที่ควบเข้ากันหรือโอนกิจการทั้งหมดหรือบางส่วนให้แก่กันตามแผนพัฒนาระบบสถาบันการเงิน 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ณะรัฐมนตรีมีมติเห็นชอบ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ประกาศมีผลใช้บังคับ 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ประกาศกระทรวงมหาดไทย เรื่อง การเรียกเก็บค่าธรรมเนียมจดทะเบียนสิทธิและนิติกรรมตามกฎหมายว่าด้วยอาคารชุด กรณีการควบรวมกิจการตามแผนพัฒนาระบบสถาบันการเงิน 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หลักเกณฑ์ที่คณะรัฐมนตรี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ให้เรียกเก็บค่าจดทะเบียนการโอนและค่าจดทะเบียนการจำนองห้องชุด กรณีที่มีทุนทรัพย์ 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สถาบันการเงินที่ควบเข้ากันหรือโอนกิจการทั้งหมดหรือบางส่วนให้แก่กันตามแผนพัฒนาระบบสถาบันการเงิน 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ณะรัฐมนตรีมีมติเห็นชอบ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ประกาศมีผลใช้บังคับ 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ปรับปรุงโรงไฟฟ้าพลังน้ำเขื่อนศรีนครินทร์ เครื่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>1 – 3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การไฟฟ้าฝ่ายผลิต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ผ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โครงการปรับปรุงโรงไฟฟ้าพลังน้ำเขื่อนศรีนครินทร์ เครื่องที่ </w:t>
      </w:r>
      <w:r>
        <w:rPr>
          <w:rFonts w:cs="TH SarabunPSK" w:ascii="TH SarabunPSK" w:hAnsi="TH SarabunPSK"/>
          <w:sz w:val="32"/>
          <w:szCs w:val="32"/>
        </w:rPr>
        <w:t xml:space="preserve">1 –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งเงินลงทุนรวม </w:t>
      </w:r>
      <w:r>
        <w:rPr>
          <w:rFonts w:cs="TH SarabunPSK" w:ascii="TH SarabunPSK" w:hAnsi="TH SarabunPSK"/>
          <w:sz w:val="32"/>
          <w:szCs w:val="32"/>
        </w:rPr>
        <w:t xml:space="preserve">3,6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เบิกจ่ายงบประมาณลงทุนประจำปี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โครงการฯ จำนวน </w:t>
      </w:r>
      <w:r>
        <w:rPr>
          <w:rFonts w:cs="TH SarabunPSK" w:ascii="TH SarabunPSK" w:hAnsi="TH SarabunPSK"/>
          <w:sz w:val="32"/>
          <w:szCs w:val="32"/>
        </w:rPr>
        <w:t xml:space="preserve">319.3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ื่อนศรีนครินทร์เริ่มก่อสร้างเมื่อปี </w:t>
      </w:r>
      <w:r>
        <w:rPr>
          <w:rFonts w:cs="TH SarabunPSK" w:ascii="TH SarabunPSK" w:hAnsi="TH SarabunPSK"/>
          <w:sz w:val="32"/>
          <w:szCs w:val="32"/>
        </w:rPr>
        <w:t xml:space="preserve">25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แล้วเสร็จในปี </w:t>
      </w:r>
      <w:r>
        <w:rPr>
          <w:rFonts w:cs="TH SarabunPSK" w:ascii="TH SarabunPSK" w:hAnsi="TH SarabunPSK"/>
          <w:sz w:val="32"/>
          <w:szCs w:val="32"/>
        </w:rPr>
        <w:t xml:space="preserve">25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ขื่อนหินทิ้งแกนทึบน้ำ มีความสูงจากฐานราก </w:t>
      </w:r>
      <w:r>
        <w:rPr>
          <w:rFonts w:cs="TH SarabunPSK" w:ascii="TH SarabunPSK" w:hAnsi="TH SarabunPSK"/>
          <w:sz w:val="32"/>
          <w:szCs w:val="32"/>
        </w:rPr>
        <w:t xml:space="preserve">1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ันเขื่อนยาว </w:t>
      </w:r>
      <w:r>
        <w:rPr>
          <w:rFonts w:cs="TH SarabunPSK" w:ascii="TH SarabunPSK" w:hAnsi="TH SarabunPSK"/>
          <w:sz w:val="32"/>
          <w:szCs w:val="32"/>
        </w:rPr>
        <w:t xml:space="preserve">6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กว้าง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พื้นที่อ่างเก็บน้ำ </w:t>
      </w:r>
      <w:r>
        <w:rPr>
          <w:rFonts w:cs="TH SarabunPSK" w:ascii="TH SarabunPSK" w:hAnsi="TH SarabunPSK"/>
          <w:sz w:val="32"/>
          <w:szCs w:val="32"/>
        </w:rPr>
        <w:t xml:space="preserve">4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กิโลเมตร มีความจุมากเป็นอันดับหนึ่ง  คือ </w:t>
      </w:r>
      <w:r>
        <w:rPr>
          <w:rFonts w:cs="TH SarabunPSK" w:ascii="TH SarabunPSK" w:hAnsi="TH SarabunPSK"/>
          <w:sz w:val="32"/>
          <w:szCs w:val="32"/>
        </w:rPr>
        <w:t xml:space="preserve">17,7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ูกบาศก์เมตร โรงไฟฟ้าเป็นอาคารคอนกรีตเสริมเหล็ก ติดตั้งเครื่องกำเนิดไฟฟ้า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เครื่องที่ </w:t>
      </w:r>
      <w:r>
        <w:rPr>
          <w:rFonts w:cs="TH SarabunPSK" w:ascii="TH SarabunPSK" w:hAnsi="TH SarabunPSK"/>
          <w:sz w:val="32"/>
          <w:szCs w:val="32"/>
        </w:rPr>
        <w:t xml:space="preserve">1 -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ลังผลิตเครื่องละ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กะวัตต์ เครื่องที่ </w:t>
      </w:r>
      <w:r>
        <w:rPr>
          <w:rFonts w:cs="TH SarabunPSK" w:ascii="TH SarabunPSK" w:hAnsi="TH SarabunPSK"/>
          <w:sz w:val="32"/>
          <w:szCs w:val="32"/>
        </w:rPr>
        <w:t xml:space="preserve">4 - 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ครื่องกำเนิดไฟฟ้าระบบสูบกลับ กำลังผลิตเครื่องละ </w:t>
      </w:r>
      <w:r>
        <w:rPr>
          <w:rFonts w:cs="TH SarabunPSK" w:ascii="TH SarabunPSK" w:hAnsi="TH SarabunPSK"/>
          <w:sz w:val="32"/>
          <w:szCs w:val="32"/>
        </w:rPr>
        <w:t xml:space="preserve">1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กะวัตต์ รวมกำลังผลิตทั้งสิ้น </w:t>
      </w:r>
      <w:r>
        <w:rPr>
          <w:rFonts w:cs="TH SarabunPSK" w:ascii="TH SarabunPSK" w:hAnsi="TH SarabunPSK"/>
          <w:sz w:val="32"/>
          <w:szCs w:val="32"/>
        </w:rPr>
        <w:t xml:space="preserve">7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กะวัตต์ พลังงานไฟฟ้าที่ผลิตได้เฉลี่ยปีละ </w:t>
      </w:r>
      <w:r>
        <w:rPr>
          <w:rFonts w:cs="TH SarabunPSK" w:ascii="TH SarabunPSK" w:hAnsi="TH SarabunPSK"/>
          <w:sz w:val="32"/>
          <w:szCs w:val="32"/>
        </w:rPr>
        <w:t xml:space="preserve">1,403 </w:t>
      </w:r>
      <w:r>
        <w:rPr>
          <w:rFonts w:ascii="TH SarabunPSK" w:hAnsi="TH SarabunPSK" w:cs="TH SarabunPSK"/>
          <w:sz w:val="32"/>
          <w:sz w:val="32"/>
          <w:szCs w:val="32"/>
        </w:rPr>
        <w:t>ล้านหน่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ไฟฟ้าพลังน้ำเขื่อนศรีนครินทร์ เครื่องที่ </w:t>
      </w:r>
      <w:r>
        <w:rPr>
          <w:rFonts w:cs="TH SarabunPSK" w:ascii="TH SarabunPSK" w:hAnsi="TH SarabunPSK"/>
          <w:sz w:val="32"/>
          <w:szCs w:val="32"/>
        </w:rPr>
        <w:t xml:space="preserve">1 –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อายุการใช้งาน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อุปกรณ์มีการชำรุดทรุดโทรม หมดอายุการใช้งาน อะไหล่สำรองหายาก เมื่อนับถึงปีที่ปรับปรุงมีอายุการใช้งาน </w:t>
      </w:r>
      <w:r>
        <w:rPr>
          <w:rFonts w:cs="TH SarabunPSK" w:ascii="TH SarabunPSK" w:hAnsi="TH SarabunPSK"/>
          <w:sz w:val="32"/>
          <w:szCs w:val="32"/>
        </w:rPr>
        <w:t xml:space="preserve">34 </w:t>
      </w:r>
      <w:r>
        <w:rPr>
          <w:rFonts w:ascii="TH SarabunPSK" w:hAnsi="TH SarabunPSK" w:cs="TH SarabunPSK"/>
          <w:sz w:val="32"/>
          <w:sz w:val="32"/>
          <w:szCs w:val="32"/>
        </w:rPr>
        <w:t>ปี ซึ่งถือว่าหมดอายุการใช้งานแล้ว สมควรแก่การปรับปรุงเปลี่ยนอุปกรณ์ เพื่อยืดอายุการใช้งาน เพิ่มประสิทธิภาพให้มีความพร้อม และความมั่นคงในการผลิตไฟฟ้า รวมทั้งลดค่าใช้จ่ายในการดูแลบำรุงรักษา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โครง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โครง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รับปรุงโรงไฟฟ้าพลังน้ำเขื่อนศรีนครินทร์ เครื่องที่ </w:t>
      </w:r>
      <w:r>
        <w:rPr>
          <w:rFonts w:cs="TH SarabunPSK" w:ascii="TH SarabunPSK" w:hAnsi="TH SarabunPSK"/>
          <w:sz w:val="32"/>
          <w:szCs w:val="32"/>
        </w:rPr>
        <w:t xml:space="preserve">1 –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ามารถผลิตไฟฟ้าเข้าสู่ระบบต่อไปอีก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ตั้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้านเจ้าเณร ตำบลท่ากระดาน อำเภอศรีสวัสดิ์ จังหวัดกาญจนบุ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ภาพโรงไฟฟ้า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ั้งเครื่องกำเนิดไฟฟ้า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รวมกำลังผลิตทั้งสิ้น </w:t>
      </w:r>
      <w:r>
        <w:rPr>
          <w:rFonts w:cs="TH SarabunPSK" w:ascii="TH SarabunPSK" w:hAnsi="TH SarabunPSK"/>
          <w:sz w:val="32"/>
          <w:szCs w:val="32"/>
        </w:rPr>
        <w:t xml:space="preserve">720 </w:t>
      </w:r>
      <w:r>
        <w:rPr>
          <w:rFonts w:ascii="TH SarabunPSK" w:hAnsi="TH SarabunPSK" w:cs="TH SarabunPSK"/>
          <w:sz w:val="32"/>
          <w:sz w:val="32"/>
          <w:szCs w:val="32"/>
        </w:rPr>
        <w:t>เมกะวัตต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่างเก็บน้ำ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จุ </w:t>
      </w:r>
      <w:r>
        <w:rPr>
          <w:rFonts w:cs="TH SarabunPSK" w:ascii="TH SarabunPSK" w:hAnsi="TH SarabunPSK"/>
          <w:sz w:val="32"/>
          <w:szCs w:val="32"/>
        </w:rPr>
        <w:t xml:space="preserve">17,7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ูกบาศก์เมตร ระดับน้ำสูงสุดปกติที่ </w:t>
      </w:r>
      <w:r>
        <w:rPr>
          <w:rFonts w:cs="TH SarabunPSK" w:ascii="TH SarabunPSK" w:hAnsi="TH SarabunPSK"/>
          <w:sz w:val="32"/>
          <w:szCs w:val="32"/>
        </w:rPr>
        <w:t xml:space="preserve">+180 </w:t>
      </w:r>
      <w:r>
        <w:rPr>
          <w:rFonts w:ascii="TH SarabunPSK" w:hAnsi="TH SarabunPSK" w:cs="TH SarabunPSK"/>
          <w:sz w:val="32"/>
          <w:sz w:val="32"/>
          <w:szCs w:val="32"/>
        </w:rPr>
        <w:t>เมตรเหนือระดับน้ำทะเลปานกลา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ดำเนินโครงการฯ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มิถุนายน </w:t>
      </w:r>
      <w:r>
        <w:rPr>
          <w:rFonts w:cs="TH SarabunPSK" w:ascii="TH SarabunPSK" w:hAnsi="TH SarabunPSK"/>
          <w:sz w:val="32"/>
          <w:szCs w:val="32"/>
        </w:rPr>
        <w:t xml:space="preserve">2561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ดำเนินงานโครงการฯ 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3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บ่งเป็นเงินตราต่างประเทศ </w:t>
      </w:r>
      <w:r>
        <w:rPr>
          <w:rFonts w:cs="TH SarabunPSK" w:ascii="TH SarabunPSK" w:hAnsi="TH SarabunPSK"/>
          <w:sz w:val="32"/>
          <w:szCs w:val="32"/>
        </w:rPr>
        <w:t xml:space="preserve">2,400.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งินบาท </w:t>
      </w:r>
      <w:r>
        <w:rPr>
          <w:rFonts w:cs="TH SarabunPSK" w:ascii="TH SarabunPSK" w:hAnsi="TH SarabunPSK"/>
          <w:sz w:val="32"/>
          <w:szCs w:val="32"/>
        </w:rPr>
        <w:t xml:space="preserve">1,199.9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เงินทุ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ฟผ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หล่งเงินกู้จากธนาคารพาณิชย์ในประเทศ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4)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ำหนดแล้วเสร็จ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เดือนมิถุนายน </w:t>
      </w:r>
      <w:r>
        <w:rPr>
          <w:rFonts w:cs="TH SarabunPSK" w:ascii="TH SarabunPSK" w:hAnsi="TH SarabunPSK"/>
          <w:sz w:val="32"/>
          <w:szCs w:val="32"/>
        </w:rPr>
        <w:t xml:space="preserve">2561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ตอบแทนการลงทุนของโครง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ในการวิเคราะห์ค่าไฟฟ้าของโรงไฟฟ้าพลังน้ำดังกล่าว ใช้ราคาซื้อขายไฟฟ้าเฉลี่ยของ กฟผ</w:t>
      </w:r>
      <w:r>
        <w:rPr>
          <w:rFonts w:cs="TH SarabunPSK" w:ascii="TH SarabunPSK" w:hAnsi="TH SarabunPSK"/>
          <w:sz w:val="32"/>
          <w:szCs w:val="32"/>
        </w:rPr>
        <w:t xml:space="preserve">. 2.3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หน่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คาซื้อขายไฟฟ้าเฉลี่ยของ กฟผ</w:t>
      </w:r>
      <w:r>
        <w:rPr>
          <w:rFonts w:cs="TH SarabunPSK" w:ascii="TH SarabunPSK" w:hAnsi="TH SarabunPSK"/>
          <w:sz w:val="32"/>
          <w:szCs w:val="32"/>
        </w:rPr>
        <w:t xml:space="preserve">. 2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หน่วย หักด้วยค่าสายส่ง </w:t>
      </w:r>
      <w:r>
        <w:rPr>
          <w:rFonts w:cs="TH SarabunPSK" w:ascii="TH SarabunPSK" w:hAnsi="TH SarabunPSK"/>
          <w:sz w:val="32"/>
          <w:szCs w:val="32"/>
        </w:rPr>
        <w:t xml:space="preserve">0.181 </w:t>
      </w:r>
      <w:r>
        <w:rPr>
          <w:rFonts w:ascii="TH SarabunPSK" w:hAnsi="TH SarabunPSK" w:cs="TH SarabunPSK"/>
          <w:sz w:val="32"/>
          <w:sz w:val="32"/>
          <w:szCs w:val="32"/>
        </w:rPr>
        <w:t>บาทต่อหน่ว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ผลตอบแทนโครงการ ดังนี้ ผลตอบแทนด้านเศรษฐศาสตร์ ร้อยละ </w:t>
      </w:r>
      <w:r>
        <w:rPr>
          <w:rFonts w:cs="TH SarabunPSK" w:ascii="TH SarabunPSK" w:hAnsi="TH SarabunPSK"/>
          <w:sz w:val="32"/>
          <w:szCs w:val="32"/>
        </w:rPr>
        <w:t xml:space="preserve">37.5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ตอบแทนด้านการเงิน ร้อยละ                        </w:t>
      </w:r>
      <w:r>
        <w:rPr>
          <w:rFonts w:cs="TH SarabunPSK" w:ascii="TH SarabunPSK" w:hAnsi="TH SarabunPSK"/>
          <w:sz w:val="32"/>
          <w:szCs w:val="32"/>
        </w:rPr>
        <w:t xml:space="preserve">30.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ตอบแทนส่วนทุน ร้อยละ </w:t>
      </w:r>
      <w:r>
        <w:rPr>
          <w:rFonts w:cs="TH SarabunPSK" w:ascii="TH SarabunPSK" w:hAnsi="TH SarabunPSK"/>
          <w:sz w:val="32"/>
          <w:szCs w:val="32"/>
        </w:rPr>
        <w:t xml:space="preserve">52.6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ูลค่าเพิ่มทางเศรษฐศาสตร์ </w:t>
      </w:r>
      <w:r>
        <w:rPr>
          <w:rFonts w:cs="TH SarabunPSK" w:ascii="TH SarabunPSK" w:hAnsi="TH SarabunPSK"/>
          <w:sz w:val="32"/>
          <w:szCs w:val="32"/>
        </w:rPr>
        <w:t xml:space="preserve">(Economic Profit) 5,422.5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คืนทุน 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ได้รับจาก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ดังนี้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ยยืดอายุโรงไฟฟ้าเดิมให้ใช้งานได้อีก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</w:t>
      </w: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ประสิทธิภาพของโรงไฟฟ้าให้มีความพร้อม </w:t>
      </w:r>
      <w:r>
        <w:rPr>
          <w:rFonts w:cs="TH SarabunPSK" w:ascii="TH SarabunPSK" w:hAnsi="TH SarabunPSK"/>
          <w:sz w:val="32"/>
          <w:szCs w:val="32"/>
        </w:rPr>
        <w:t xml:space="preserve">(Availabil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ั่นคง </w:t>
      </w:r>
      <w:r>
        <w:rPr>
          <w:rFonts w:cs="TH SarabunPSK" w:ascii="TH SarabunPSK" w:hAnsi="TH SarabunPSK"/>
          <w:sz w:val="32"/>
          <w:szCs w:val="32"/>
        </w:rPr>
        <w:t xml:space="preserve">(Reliabil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ผลิตไฟฟ้า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ลดค่าใช้จ่ายในการดูแลบำรุงรักษ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ด้านสิ่งแวดล้อม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เป็นการปรับปรุงโรงไฟฟ้าพลังน้ำเขื่อนศรีนครินทร์ เครื่องที่ </w:t>
      </w:r>
      <w:r>
        <w:rPr>
          <w:rFonts w:cs="TH SarabunPSK" w:ascii="TH SarabunPSK" w:hAnsi="TH SarabunPSK"/>
          <w:sz w:val="32"/>
          <w:szCs w:val="32"/>
        </w:rPr>
        <w:t xml:space="preserve">1 –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อยู่เดิมและอาศัยปริมาณน้ำในการผลิตไฟฟ้าจากอ่างเก็บน้ำเดิม โดยมีการปล่อยน้ำและควบคุมน้ำในลักษณะเดียวกับที่ผ่านมาซึ่งไม่ส่งผลกระทบสิ่งแวดล้อม จึงไม่ต้องจัดทำรายงานการวิเคราะห์ผลกระทบ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(EI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ประกาศ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อาศัยตามมาตรา </w:t>
      </w:r>
      <w:r>
        <w:rPr>
          <w:rFonts w:cs="TH SarabunPSK" w:ascii="TH SarabunPSK" w:hAnsi="TH SarabunPSK"/>
          <w:sz w:val="32"/>
          <w:szCs w:val="32"/>
        </w:rPr>
        <w:t xml:space="preserve">67 (2) </w:t>
      </w:r>
      <w:r>
        <w:rPr>
          <w:rFonts w:ascii="TH SarabunPSK" w:hAnsi="TH SarabunPSK" w:cs="TH SarabunPSK"/>
          <w:sz w:val="32"/>
          <w:sz w:val="32"/>
          <w:szCs w:val="32"/>
        </w:rPr>
        <w:t>ตามรัฐธรรมนูญของ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กู้เงิน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การไฟฟ้าฝ่ายผลิตแห่ง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การกู้เงินในประเทศ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รวม </w:t>
      </w:r>
      <w:r>
        <w:rPr>
          <w:rFonts w:cs="TH SarabunPSK" w:ascii="TH SarabunPSK" w:hAnsi="TH SarabunPSK"/>
          <w:sz w:val="32"/>
          <w:szCs w:val="32"/>
        </w:rPr>
        <w:t xml:space="preserve">13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ของการไฟฟ้าฝ่ายผลิต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ผ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ู้เงินเพื่อลงทุนในโครงการ จำนวน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ู้เงินเพื่อปรับโครงสร้างหนี้ </w:t>
      </w:r>
      <w:r>
        <w:rPr>
          <w:rFonts w:cs="TH SarabunPSK" w:ascii="TH SarabunPSK" w:hAnsi="TH SarabunPSK"/>
          <w:sz w:val="32"/>
          <w:szCs w:val="32"/>
        </w:rPr>
        <w:t xml:space="preserve">Roll-ov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ตามที่กระทรวงพลังงาน เสน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ปรับปรุงและขยายระบบส่งไฟฟ้าที่เสื่อมสภาพตามอายุการใช้งาน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เด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ในการประชุม              ครั้งที่ </w:t>
      </w:r>
      <w:r>
        <w:rPr>
          <w:rFonts w:cs="TH SarabunPSK" w:ascii="TH SarabunPSK" w:hAnsi="TH SarabunPSK"/>
          <w:sz w:val="32"/>
          <w:szCs w:val="32"/>
        </w:rPr>
        <w:t xml:space="preserve">14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การไฟฟ้าฝ่ายผลิตแห่งประเทศไทย ดำเนินโครงการปรับปรุงและขยายระบบส่งไฟฟ้าที่เสื่อมสภาพตามอายุการใช้งาน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งเงินลงทุน จำนวน </w:t>
      </w:r>
      <w:r>
        <w:rPr>
          <w:rFonts w:cs="TH SarabunPSK" w:ascii="TH SarabunPSK" w:hAnsi="TH SarabunPSK"/>
          <w:sz w:val="32"/>
          <w:szCs w:val="32"/>
        </w:rPr>
        <w:t xml:space="preserve">21,9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อนุมัติการเบิกจ่ายงบประมาณลงทุน 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โครงการฯ จำนวน </w:t>
      </w:r>
      <w:r>
        <w:rPr>
          <w:rFonts w:cs="TH SarabunPSK" w:ascii="TH SarabunPSK" w:hAnsi="TH SarabunPSK"/>
          <w:sz w:val="32"/>
          <w:szCs w:val="32"/>
        </w:rPr>
        <w:t xml:space="preserve">1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ห้การไฟฟ้าฝ่ายผลิตแห่งประเทศไทยรับความเห็นและข้อสังเกตของหน่วยงานที่เกี่ยวข้องไปพิจารณาดำเนินการ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2"/>
        <w:tabs>
          <w:tab w:val="clear" w:pos="720"/>
          <w:tab w:val="left" w:pos="709" w:leader="none"/>
        </w:tabs>
        <w:spacing w:lineRule="exact" w:line="320"/>
        <w:ind w:right="-550" w:hanging="0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ารกำกับดูแลราคาสินค้าจากการดำเนินนโยบายการปรับอัตราค่าจ้างขั้นต่ำ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กำกับดูแลราคาสินค้าจากการดำเนินนโยบายการปรับอัตราค่าจ้า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ั้นต่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ที่กระทรวงพาณิชย์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 </w:t>
      </w:r>
    </w:p>
    <w:p>
      <w:pPr>
        <w:pStyle w:val="TextBody"/>
        <w:tabs>
          <w:tab w:val="left" w:pos="-2268" w:leader="none"/>
          <w:tab w:val="left" w:pos="0" w:leader="none"/>
          <w:tab w:val="left" w:pos="1134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distribute"/>
        <w:rPr>
          <w:rFonts w:ascii="TH SarabunPSK" w:hAnsi="TH SarabunPSK" w:eastAsia="Calibri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นโยบายการดูแลราคาสินค้า </w:t>
      </w:r>
    </w:p>
    <w:p>
      <w:pPr>
        <w:pStyle w:val="TextBody"/>
        <w:tabs>
          <w:tab w:val="left" w:pos="-2268" w:leader="none"/>
          <w:tab w:val="left" w:pos="0" w:leader="none"/>
          <w:tab w:val="left" w:pos="1134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firstLine="1418"/>
        <w:jc w:val="distribute"/>
        <w:rPr>
          <w:rFonts w:ascii="TH SarabunPSK" w:hAnsi="TH SarabunPSK" w:eastAsia="Calibri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ารดูแลราคาสินค้าเป็นภารกิจหลักด้านหนึ่งของกระทรวงพาณิชย์ตามกฎหมายรัฐธรรมนูญแห่งราชอาณาจักรไทย มาตรา </w:t>
      </w:r>
      <w:r>
        <w:rPr>
          <w:rFonts w:eastAsia="Calibri" w:cs="TH SarabunPSK" w:ascii="TH SarabunPSK" w:hAnsi="TH SarabunPSK"/>
          <w:sz w:val="32"/>
          <w:szCs w:val="32"/>
        </w:rPr>
        <w:t xml:space="preserve">84 (1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ที่บัญญัติให้รัฐสนับสนุนระบบเศรษฐกิจแบบเสรีและเป็นธรรม </w:t>
      </w:r>
      <w:r>
        <w:rPr>
          <w:rFonts w:ascii="TH SarabunPSK" w:hAnsi="TH SarabunPSK" w:eastAsia="Calibri" w:cs="TH SarabunPSK"/>
          <w:spacing w:val="4"/>
          <w:sz w:val="32"/>
          <w:sz w:val="32"/>
          <w:szCs w:val="32"/>
        </w:rPr>
        <w:t>โดยอาศัยกลไกตลาด และได้ดูแลราคาสินค้าโดยอาศัยอำนาจตามพระราชบัญญัติว่าด้วยราคาสินค้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ละบริการ พ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ศ</w:t>
      </w:r>
      <w:r>
        <w:rPr>
          <w:rFonts w:eastAsia="Calibri" w:cs="TH SarabunPSK" w:ascii="TH SarabunPSK" w:hAnsi="TH SarabunPSK"/>
          <w:sz w:val="32"/>
          <w:szCs w:val="32"/>
        </w:rPr>
        <w:t xml:space="preserve">. 2542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ือ         </w:t>
      </w:r>
    </w:p>
    <w:p>
      <w:pPr>
        <w:pStyle w:val="Normal"/>
        <w:spacing w:lineRule="exact" w:line="320"/>
        <w:ind w:firstLine="1418"/>
        <w:jc w:val="left"/>
        <w:rPr>
          <w:rFonts w:ascii="TH SarabunPSK" w:hAnsi="TH SarabunPSK" w:eastAsia="Calibri" w:cs="TH SarabunPSK"/>
          <w:spacing w:val="-12"/>
          <w:w w:val="99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pacing w:val="-12"/>
          <w:w w:val="99"/>
          <w:sz w:val="32"/>
          <w:szCs w:val="32"/>
        </w:rPr>
        <w:tab/>
        <w:tab/>
        <w:t>1.1</w:t>
      </w:r>
      <w:r>
        <w:rPr>
          <w:rFonts w:eastAsia="Calibri" w:cs="TH SarabunPSK" w:ascii="TH SarabunPSK" w:hAnsi="TH SarabunPSK"/>
          <w:spacing w:val="-12"/>
          <w:w w:val="99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pacing w:val="-12"/>
          <w:w w:val="99"/>
          <w:sz w:val="32"/>
          <w:sz w:val="32"/>
          <w:szCs w:val="32"/>
        </w:rPr>
        <w:t>ราคาสินค้าต้องเป็นธรรม</w:t>
      </w:r>
      <w:r>
        <w:rPr>
          <w:rFonts w:ascii="TH SarabunPSK" w:hAnsi="TH SarabunPSK" w:eastAsia="Calibri" w:cs="TH SarabunPSK"/>
          <w:spacing w:val="-12"/>
          <w:w w:val="99"/>
          <w:sz w:val="32"/>
          <w:sz w:val="32"/>
          <w:szCs w:val="32"/>
        </w:rPr>
        <w:t xml:space="preserve">  มีการเปลี่ยนแปลงขึ้นลงสอดคล้องกับต้นทุนการผลิตที่แท้จริง</w:t>
      </w:r>
    </w:p>
    <w:p>
      <w:pPr>
        <w:pStyle w:val="Normal"/>
        <w:spacing w:lineRule="exact" w:line="320"/>
        <w:ind w:firstLine="1418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ab/>
        <w:t>1.2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ปริมาณสินค้ามีเพียงพอไม่ขาดแคล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มีปริมาณครบถ้วนถูกต้อง</w:t>
      </w:r>
    </w:p>
    <w:p>
      <w:pPr>
        <w:pStyle w:val="Normal"/>
        <w:spacing w:lineRule="exact" w:line="320"/>
        <w:ind w:firstLine="1418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pacing w:val="2"/>
          <w:sz w:val="32"/>
          <w:szCs w:val="32"/>
        </w:rPr>
        <w:tab/>
        <w:tab/>
        <w:t>1.3</w:t>
      </w:r>
      <w:r>
        <w:rPr>
          <w:rFonts w:eastAsia="Calibri" w:cs="TH SarabunPSK" w:ascii="TH SarabunPSK" w:hAnsi="TH SarabunPSK"/>
          <w:spacing w:val="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pacing w:val="2"/>
          <w:sz w:val="32"/>
          <w:sz w:val="32"/>
          <w:szCs w:val="32"/>
        </w:rPr>
        <w:t>ไม่ให้มีการฉวยโอกาสขึ้นราคาสินค้าหรือกักตุนสินค้า</w:t>
      </w:r>
      <w:r>
        <w:rPr>
          <w:rFonts w:ascii="TH SarabunPSK" w:hAnsi="TH SarabunPSK" w:eastAsia="Calibri" w:cs="TH SarabunPSK"/>
          <w:spacing w:val="2"/>
          <w:sz w:val="32"/>
          <w:sz w:val="32"/>
          <w:szCs w:val="32"/>
        </w:rPr>
        <w:t xml:space="preserve">  จะเข้มงวดในการดูแลทั้งต้นทางและ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ปลายทาง โดยใช้มาตรการทางกฎหมาย มาตรการบริหาร และมาตรการเสริม</w:t>
      </w:r>
    </w:p>
    <w:p>
      <w:pPr>
        <w:pStyle w:val="Normal"/>
        <w:spacing w:lineRule="exact" w:line="320"/>
        <w:ind w:firstLine="1134"/>
        <w:jc w:val="left"/>
        <w:rPr>
          <w:rFonts w:ascii="TH SarabunPSK" w:hAnsi="TH SarabunPSK" w:eastAsia="Calibri" w:cs="TH SarabunPSK"/>
          <w:b/>
          <w:b/>
          <w:bCs/>
          <w:spacing w:val="-4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pacing w:val="-4"/>
          <w:sz w:val="32"/>
          <w:szCs w:val="32"/>
        </w:rPr>
        <w:tab/>
        <w:t xml:space="preserve">2. </w:t>
      </w:r>
      <w:r>
        <w:rPr>
          <w:rFonts w:ascii="TH SarabunPSK" w:hAnsi="TH SarabunPSK" w:eastAsia="Calibri" w:cs="TH SarabunPSK"/>
          <w:b/>
          <w:b/>
          <w:bCs/>
          <w:spacing w:val="-4"/>
          <w:sz w:val="32"/>
          <w:sz w:val="32"/>
          <w:szCs w:val="32"/>
        </w:rPr>
        <w:t>แนวทางการกำกับดูแล</w:t>
      </w:r>
    </w:p>
    <w:p>
      <w:pPr>
        <w:pStyle w:val="Normal"/>
        <w:spacing w:lineRule="exact" w:line="320"/>
        <w:ind w:firstLine="1418"/>
        <w:jc w:val="left"/>
        <w:rPr>
          <w:rFonts w:ascii="TH SarabunPSK" w:hAnsi="TH SarabunPSK" w:eastAsia="Calibri" w:cs="TH SarabunPSK"/>
          <w:spacing w:val="-4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pacing w:val="-4"/>
          <w:sz w:val="32"/>
          <w:szCs w:val="32"/>
        </w:rPr>
        <w:tab/>
        <w:tab/>
        <w:t xml:space="preserve">2.1 </w:t>
      </w:r>
      <w:r>
        <w:rPr>
          <w:rFonts w:ascii="TH SarabunPSK" w:hAnsi="TH SarabunPSK" w:eastAsia="Calibri" w:cs="TH SarabunPSK"/>
          <w:b/>
          <w:b/>
          <w:bCs/>
          <w:spacing w:val="-4"/>
          <w:sz w:val="32"/>
          <w:sz w:val="32"/>
          <w:szCs w:val="32"/>
        </w:rPr>
        <w:t>ด้านราคาสินค้า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</w:rPr>
        <w:t xml:space="preserve"> ตรึงหรือชะลอการปรับราคาสินค้า โดยจะมีการกำกับดูแลราคา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>เพื่อให้เกิดความเป็นธรรมและป้องกันไม่ให้มีการฉวยโอกาสปรับราคาสินค้าสูงขึ้นเพื่อเอาเปรียบผู้บริโภค ดังนี้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ind w:firstLine="1843"/>
        <w:jc w:val="left"/>
        <w:rPr/>
      </w:pPr>
      <w:r>
        <w:rPr>
          <w:rFonts w:eastAsia="Calibri" w:cs="TH SarabunPSK" w:ascii="TH SarabunPSK" w:hAnsi="TH SarabunPSK"/>
          <w:b/>
          <w:bCs/>
          <w:spacing w:val="-8"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spacing w:val="-8"/>
          <w:sz w:val="32"/>
          <w:sz w:val="32"/>
          <w:szCs w:val="32"/>
        </w:rPr>
        <w:t>การดูแลราคาสินค้า ณ โรงงาน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>ต้นน้ำ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 xml:space="preserve">โดยแบ่งการกำกับดูแลเป็น 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 xml:space="preserve">4 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 xml:space="preserve">กลุ่ม ได้แก่ 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 xml:space="preserve">(1) 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 xml:space="preserve">กลุ่มที่ 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 xml:space="preserve">สินค้าที่ต้องใช้วัตถุดิบนำเข้า 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 xml:space="preserve">(2) 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 xml:space="preserve">กลุ่มที่ 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 xml:space="preserve">2  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 xml:space="preserve">สินค้าที่ใช้วัตถุดิบในประเทศเป็นหลัก  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 xml:space="preserve">(3) 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 xml:space="preserve">กลุ่มที่ 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>3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ินค้าที่ใช้วัตถุดิบ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</w:rPr>
        <w:t xml:space="preserve">ทั้งในประเทศและนำเข้า และ </w:t>
      </w:r>
      <w:r>
        <w:rPr>
          <w:rFonts w:eastAsia="Calibri" w:cs="TH SarabunPSK" w:ascii="TH SarabunPSK" w:hAnsi="TH SarabunPSK"/>
          <w:spacing w:val="-4"/>
          <w:sz w:val="32"/>
          <w:szCs w:val="32"/>
        </w:rPr>
        <w:t xml:space="preserve">(4) 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</w:rPr>
        <w:t xml:space="preserve">กลุ่มที่ </w:t>
      </w:r>
      <w:r>
        <w:rPr>
          <w:rFonts w:eastAsia="Calibri" w:cs="TH SarabunPSK" w:ascii="TH SarabunPSK" w:hAnsi="TH SarabunPSK"/>
          <w:spacing w:val="-4"/>
          <w:sz w:val="32"/>
          <w:szCs w:val="32"/>
        </w:rPr>
        <w:t xml:space="preserve">4 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</w:rPr>
        <w:t>หมวดอาหารสด ซึ่งหากจำเป็นต้องปรับราคาจะพิจารณาให้ปรับราคา</w:t>
      </w:r>
      <w:r>
        <w:rPr>
          <w:rFonts w:ascii="TH SarabunPSK" w:hAnsi="TH SarabunPSK" w:eastAsia="Calibri" w:cs="TH SarabunPSK"/>
          <w:spacing w:val="-2"/>
          <w:sz w:val="32"/>
          <w:sz w:val="32"/>
          <w:szCs w:val="32"/>
        </w:rPr>
        <w:t>ตามภาระต้นทุนที่เพิ่มขึ้นจริง สำหรับหมวดอาหารสด เนื่องจากราคาขึ้นลงตามฤดูกาล จะมีการตรวจสอบราค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ละเข้มงวดในการปิดป้ายราคา รวมทั้งการประกาศราคาแนะนำ</w:t>
      </w:r>
    </w:p>
    <w:p>
      <w:pPr>
        <w:pStyle w:val="Normal"/>
        <w:spacing w:lineRule="exact" w:line="320"/>
        <w:ind w:firstLine="1843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ดูแลราคาจำหน่ายของตัวแทนจำหน่ายและผู้ค้าส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างน้ำ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ูแลราคาจำหน่ายส่งให้มีการเปลี่ยนแปลงสอดคล้องกับราคา ณ โ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้นน้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มิให้มีการฉวยโอกาสเอารัดเอาเปรียบทั้งด้านราคาจำหน่ายและปริมาณ</w:t>
      </w:r>
    </w:p>
    <w:p>
      <w:pPr>
        <w:pStyle w:val="Normal"/>
        <w:spacing w:lineRule="exact" w:line="3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ารดูแลราคาจำหน่ายปลีก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ปลายน้ำ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ติดตามราคาจำหน่ายปลีกให้สอดคล้อง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</w:rPr>
        <w:t xml:space="preserve">กับต้นทุนการผลิต โดยกำหนดสินค้าที่ต้องติดตามดูแลอย่างใกล้ชิด </w:t>
      </w:r>
      <w:r>
        <w:rPr>
          <w:rFonts w:eastAsia="Calibri"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</w:rPr>
        <w:t xml:space="preserve">ระดับ ได้แก่ </w:t>
      </w:r>
      <w:r>
        <w:rPr>
          <w:rFonts w:eastAsia="Calibri" w:cs="TH SarabunPSK" w:ascii="TH SarabunPSK" w:hAnsi="TH SarabunPSK"/>
          <w:spacing w:val="-4"/>
          <w:sz w:val="32"/>
          <w:szCs w:val="32"/>
        </w:rPr>
        <w:t>(1) Watch List (WL)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ะดับปกติ ติดตามภาวะและสถานการณ์ใกล้ชิดเป็นประจำทุกสัปดาห์ </w:t>
      </w:r>
      <w:r>
        <w:rPr>
          <w:rFonts w:eastAsia="Calibri" w:cs="TH SarabunPSK" w:ascii="TH SarabunPSK" w:hAnsi="TH SarabunPSK"/>
          <w:sz w:val="32"/>
          <w:szCs w:val="32"/>
        </w:rPr>
        <w:t xml:space="preserve">(2) Priority Watch List (PWL) </w:t>
      </w:r>
      <w:r>
        <w:rPr>
          <w:rFonts w:ascii="TH SarabunPSK" w:hAnsi="TH SarabunPSK" w:eastAsia="Calibri" w:cs="TH SarabunPSK"/>
          <w:spacing w:val="4"/>
          <w:sz w:val="32"/>
          <w:sz w:val="32"/>
          <w:szCs w:val="32"/>
        </w:rPr>
        <w:t xml:space="preserve">ระดับที่เริ่มไม่ปกติ ติดตามภาวะและสถานการณ์อย่างใกล้ชิดเป็นพิเศษ สัปดาห์ละ </w:t>
      </w:r>
      <w:r>
        <w:rPr>
          <w:rFonts w:eastAsia="Calibri" w:cs="TH SarabunPSK" w:ascii="TH SarabunPSK" w:hAnsi="TH SarabunPSK"/>
          <w:spacing w:val="4"/>
          <w:sz w:val="32"/>
          <w:szCs w:val="32"/>
        </w:rPr>
        <w:t xml:space="preserve">2 </w:t>
      </w:r>
      <w:r>
        <w:rPr>
          <w:rFonts w:ascii="TH SarabunPSK" w:hAnsi="TH SarabunPSK" w:eastAsia="Calibri" w:cs="TH SarabunPSK"/>
          <w:spacing w:val="4"/>
          <w:sz w:val="32"/>
          <w:sz w:val="32"/>
          <w:szCs w:val="32"/>
        </w:rPr>
        <w:t>ครั้ง และ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  </w:t>
      </w:r>
      <w:r>
        <w:rPr>
          <w:rFonts w:eastAsia="Calibri" w:cs="TH SarabunPSK" w:ascii="TH SarabunPSK" w:hAnsi="TH SarabunPSK"/>
          <w:sz w:val="32"/>
          <w:szCs w:val="32"/>
        </w:rPr>
        <w:t xml:space="preserve">(3) Sensitive List (SL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ระดับที่ส่อเค้าว่าจะมีปัญหา ติดตามราคา และภาวะเป็นประจำทุกวัน</w:t>
      </w:r>
    </w:p>
    <w:p>
      <w:pPr>
        <w:pStyle w:val="Normal"/>
        <w:spacing w:lineRule="exact" w:line="320"/>
        <w:ind w:firstLine="1418"/>
        <w:jc w:val="left"/>
        <w:rPr>
          <w:rFonts w:ascii="TH SarabunPSK" w:hAnsi="TH SarabunPSK" w:eastAsia="Calibri" w:cs="TH SarabunPSK"/>
          <w:spacing w:val="-10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pacing w:val="-4"/>
          <w:sz w:val="32"/>
          <w:szCs w:val="32"/>
        </w:rPr>
        <w:tab/>
        <w:tab/>
        <w:t xml:space="preserve">2.2 </w:t>
      </w:r>
      <w:r>
        <w:rPr>
          <w:rFonts w:ascii="TH SarabunPSK" w:hAnsi="TH SarabunPSK" w:eastAsia="Calibri" w:cs="TH SarabunPSK"/>
          <w:b/>
          <w:b/>
          <w:bCs/>
          <w:spacing w:val="-4"/>
          <w:sz w:val="32"/>
          <w:sz w:val="32"/>
          <w:szCs w:val="32"/>
        </w:rPr>
        <w:t>ด้านปริมาณ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</w:rPr>
        <w:t xml:space="preserve"> ดูแลให้</w:t>
      </w:r>
      <w:r>
        <w:rPr>
          <w:rFonts w:ascii="TH SarabunPSK" w:hAnsi="TH SarabunPSK" w:eastAsia="Calibri" w:cs="TH SarabunPSK"/>
          <w:spacing w:val="-2"/>
          <w:w w:val="99"/>
          <w:sz w:val="32"/>
          <w:sz w:val="32"/>
          <w:szCs w:val="32"/>
        </w:rPr>
        <w:t>สินค้าเพียงพอกับความต้องการ ไม่มีการ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</w:rPr>
        <w:t>กักตุนสินค้า</w:t>
      </w:r>
    </w:p>
    <w:p>
      <w:pPr>
        <w:pStyle w:val="Normal"/>
        <w:spacing w:lineRule="exact" w:line="320"/>
        <w:ind w:firstLine="1134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มาตรการกำกับดูแล</w:t>
      </w:r>
    </w:p>
    <w:p>
      <w:pPr>
        <w:pStyle w:val="Normal"/>
        <w:spacing w:lineRule="exact" w:line="320"/>
        <w:ind w:firstLine="1418"/>
        <w:jc w:val="left"/>
        <w:rPr>
          <w:rFonts w:ascii="TH SarabunPSK" w:hAnsi="TH SarabunPSK" w:eastAsia="Calibri" w:cs="TH SarabunPSK"/>
          <w:spacing w:val="-4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pacing w:val="-12"/>
          <w:w w:val="99"/>
          <w:sz w:val="32"/>
          <w:szCs w:val="32"/>
        </w:rPr>
        <w:tab/>
        <w:tab/>
        <w:t xml:space="preserve">3.1 </w:t>
      </w:r>
      <w:r>
        <w:rPr>
          <w:rFonts w:ascii="TH SarabunPSK" w:hAnsi="TH SarabunPSK" w:eastAsia="Calibri" w:cs="TH SarabunPSK"/>
          <w:b/>
          <w:b/>
          <w:bCs/>
          <w:spacing w:val="-12"/>
          <w:w w:val="99"/>
          <w:sz w:val="32"/>
          <w:sz w:val="32"/>
          <w:szCs w:val="32"/>
        </w:rPr>
        <w:t xml:space="preserve">มาตรการทางกฎหมาย </w:t>
      </w:r>
      <w:r>
        <w:rPr>
          <w:rFonts w:ascii="TH SarabunPSK" w:hAnsi="TH SarabunPSK" w:eastAsia="Calibri" w:cs="TH SarabunPSK"/>
          <w:spacing w:val="-12"/>
          <w:w w:val="99"/>
          <w:sz w:val="32"/>
          <w:sz w:val="32"/>
          <w:szCs w:val="32"/>
        </w:rPr>
        <w:t xml:space="preserve">ได้แก่ </w:t>
      </w:r>
      <w:r>
        <w:rPr>
          <w:rFonts w:eastAsia="Calibri" w:cs="TH SarabunPSK" w:ascii="TH SarabunPSK" w:hAnsi="TH SarabunPSK"/>
          <w:spacing w:val="-12"/>
          <w:w w:val="99"/>
          <w:sz w:val="32"/>
          <w:szCs w:val="32"/>
        </w:rPr>
        <w:t xml:space="preserve">(1) </w:t>
      </w:r>
      <w:r>
        <w:rPr>
          <w:rFonts w:ascii="TH SarabunPSK" w:hAnsi="TH SarabunPSK" w:eastAsia="Calibri" w:cs="TH SarabunPSK"/>
          <w:spacing w:val="-12"/>
          <w:w w:val="99"/>
          <w:sz w:val="32"/>
          <w:sz w:val="32"/>
          <w:szCs w:val="32"/>
        </w:rPr>
        <w:t xml:space="preserve">การกำหนดราคาจำหน่ายสูงสุด </w:t>
      </w:r>
      <w:r>
        <w:rPr>
          <w:rFonts w:eastAsia="Calibri" w:cs="TH SarabunPSK" w:ascii="TH SarabunPSK" w:hAnsi="TH SarabunPSK"/>
          <w:spacing w:val="-12"/>
          <w:w w:val="99"/>
          <w:sz w:val="32"/>
          <w:szCs w:val="32"/>
        </w:rPr>
        <w:t xml:space="preserve">(2) </w:t>
      </w:r>
      <w:r>
        <w:rPr>
          <w:rFonts w:ascii="TH SarabunPSK" w:hAnsi="TH SarabunPSK" w:eastAsia="Calibri" w:cs="TH SarabunPSK"/>
          <w:spacing w:val="-12"/>
          <w:w w:val="99"/>
          <w:sz w:val="32"/>
          <w:sz w:val="32"/>
          <w:szCs w:val="32"/>
        </w:rPr>
        <w:t>การปรับราคาสูงขึ้น</w:t>
      </w:r>
      <w:r>
        <w:rPr>
          <w:rFonts w:ascii="TH SarabunPSK" w:hAnsi="TH SarabunPSK" w:eastAsia="Calibri" w:cs="TH SarabunPSK"/>
          <w:spacing w:val="-6"/>
          <w:sz w:val="32"/>
          <w:sz w:val="32"/>
          <w:szCs w:val="32"/>
        </w:rPr>
        <w:t xml:space="preserve">ต้องได้รับอนุญาต </w:t>
      </w:r>
      <w:r>
        <w:rPr>
          <w:rFonts w:eastAsia="Calibri" w:cs="TH SarabunPSK" w:ascii="TH SarabunPSK" w:hAnsi="TH SarabunPSK"/>
          <w:spacing w:val="-6"/>
          <w:sz w:val="32"/>
          <w:szCs w:val="32"/>
        </w:rPr>
        <w:t>(3)</w:t>
      </w:r>
      <w:r>
        <w:rPr>
          <w:rFonts w:eastAsia="Calibri"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pacing w:val="-6"/>
          <w:sz w:val="32"/>
          <w:sz w:val="32"/>
          <w:szCs w:val="32"/>
        </w:rPr>
        <w:t xml:space="preserve">การให้แจ้งปริมาณ สถานที่เก็บต้นทุน ค่าใช้จ่าย และ </w:t>
      </w:r>
      <w:r>
        <w:rPr>
          <w:rFonts w:eastAsia="Calibri" w:cs="TH SarabunPSK" w:ascii="TH SarabunPSK" w:hAnsi="TH SarabunPSK"/>
          <w:spacing w:val="-6"/>
          <w:sz w:val="32"/>
          <w:szCs w:val="32"/>
        </w:rPr>
        <w:t>(4)</w:t>
      </w:r>
      <w:r>
        <w:rPr>
          <w:rFonts w:eastAsia="Calibri"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pacing w:val="-6"/>
          <w:sz w:val="32"/>
          <w:sz w:val="32"/>
          <w:szCs w:val="32"/>
        </w:rPr>
        <w:t>ห้ามมิให้มีการกักตุ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ปฏิเสธการจำหน่าย และประวิงการจำหน่ายสินค้าควบคุม </w:t>
      </w:r>
    </w:p>
    <w:p>
      <w:pPr>
        <w:pStyle w:val="Normal"/>
        <w:spacing w:lineRule="exact" w:line="320"/>
        <w:ind w:firstLine="1418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ab/>
        <w:t>3.2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มาตรการบริหาร </w:t>
      </w:r>
      <w:r>
        <w:rPr>
          <w:rFonts w:eastAsia="Calibri" w:cs="TH SarabunPSK" w:ascii="TH SarabunPSK" w:hAnsi="TH SarabunPSK"/>
          <w:sz w:val="32"/>
          <w:szCs w:val="32"/>
        </w:rPr>
        <w:t>(1)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ขอความร่วมมือผู้ประกอบการตรึงราคาสินค้า และ</w:t>
      </w:r>
      <w:r>
        <w:rPr>
          <w:rFonts w:eastAsia="Calibri"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ารประกาศราคาแนะนำสินค้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843" w:leader="none"/>
        </w:tabs>
        <w:spacing w:lineRule="exact" w:line="320"/>
        <w:ind w:firstLine="1418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ab/>
        <w:t xml:space="preserve">3.3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การกำกับดูแลราคาสินค้าให้เป็นธรรม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คณะกรรมการกลางว่าด้วยราคาสินค้าและบริการ ได้กำหนดให้</w:t>
      </w:r>
      <w:r>
        <w:rPr>
          <w:rFonts w:ascii="TH SarabunPSK" w:hAnsi="TH SarabunPSK" w:eastAsia="Calibri" w:cs="TH SarabunPSK"/>
          <w:spacing w:val="-6"/>
          <w:sz w:val="32"/>
          <w:sz w:val="32"/>
          <w:szCs w:val="32"/>
        </w:rPr>
        <w:t>มี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ณะอนุกรรมการพิจารณาราคาสินค้า จำ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ณะ ได้แก่ </w:t>
      </w:r>
      <w:r>
        <w:rPr>
          <w:rFonts w:eastAsia="Calibri"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ินค้าอุปโภคบริโภคทั่วไป </w:t>
      </w:r>
      <w:r>
        <w:rPr>
          <w:rFonts w:eastAsia="Calibri" w:cs="TH SarabunPSK" w:ascii="TH SarabunPSK" w:hAnsi="TH SarabunPSK"/>
          <w:spacing w:val="10"/>
          <w:sz w:val="32"/>
          <w:szCs w:val="32"/>
        </w:rPr>
        <w:t xml:space="preserve">(2) </w:t>
      </w:r>
      <w:r>
        <w:rPr>
          <w:rFonts w:ascii="TH SarabunPSK" w:hAnsi="TH SarabunPSK" w:eastAsia="Calibri" w:cs="TH SarabunPSK"/>
          <w:spacing w:val="10"/>
          <w:sz w:val="32"/>
          <w:sz w:val="32"/>
          <w:szCs w:val="32"/>
        </w:rPr>
        <w:t xml:space="preserve">น้ำมันพืชบริโภค </w:t>
      </w:r>
      <w:r>
        <w:rPr>
          <w:rFonts w:eastAsia="Calibri" w:cs="TH SarabunPSK" w:ascii="TH SarabunPSK" w:hAnsi="TH SarabunPSK"/>
          <w:spacing w:val="10"/>
          <w:sz w:val="32"/>
          <w:szCs w:val="32"/>
        </w:rPr>
        <w:t xml:space="preserve">(3) </w:t>
      </w:r>
      <w:r>
        <w:rPr>
          <w:rFonts w:ascii="TH SarabunPSK" w:hAnsi="TH SarabunPSK" w:eastAsia="Calibri" w:cs="TH SarabunPSK"/>
          <w:spacing w:val="10"/>
          <w:sz w:val="32"/>
          <w:sz w:val="32"/>
          <w:szCs w:val="32"/>
        </w:rPr>
        <w:t xml:space="preserve">ปุ๋ยเคมี </w:t>
      </w:r>
      <w:r>
        <w:rPr>
          <w:rFonts w:eastAsia="Calibri" w:cs="TH SarabunPSK" w:ascii="TH SarabunPSK" w:hAnsi="TH SarabunPSK"/>
          <w:spacing w:val="10"/>
          <w:sz w:val="32"/>
          <w:szCs w:val="32"/>
        </w:rPr>
        <w:t xml:space="preserve">(4) </w:t>
      </w:r>
      <w:r>
        <w:rPr>
          <w:rFonts w:ascii="TH SarabunPSK" w:hAnsi="TH SarabunPSK" w:eastAsia="Calibri" w:cs="TH SarabunPSK"/>
          <w:spacing w:val="10"/>
          <w:sz w:val="32"/>
          <w:sz w:val="32"/>
          <w:szCs w:val="32"/>
        </w:rPr>
        <w:t xml:space="preserve">อาหารสัตว์ </w:t>
      </w:r>
      <w:r>
        <w:rPr>
          <w:rFonts w:eastAsia="Calibri" w:cs="TH SarabunPSK" w:ascii="TH SarabunPSK" w:hAnsi="TH SarabunPSK"/>
          <w:spacing w:val="10"/>
          <w:sz w:val="32"/>
          <w:szCs w:val="32"/>
        </w:rPr>
        <w:t xml:space="preserve">(5) </w:t>
      </w:r>
      <w:r>
        <w:rPr>
          <w:rFonts w:ascii="TH SarabunPSK" w:hAnsi="TH SarabunPSK" w:eastAsia="Calibri" w:cs="TH SarabunPSK"/>
          <w:spacing w:val="10"/>
          <w:sz w:val="32"/>
          <w:sz w:val="32"/>
          <w:szCs w:val="32"/>
        </w:rPr>
        <w:t xml:space="preserve">ผลิตภัณฑ์นม  </w:t>
      </w:r>
      <w:r>
        <w:rPr>
          <w:rFonts w:eastAsia="Calibri" w:cs="TH SarabunPSK" w:ascii="TH SarabunPSK" w:hAnsi="TH SarabunPSK"/>
          <w:spacing w:val="10"/>
          <w:sz w:val="32"/>
          <w:szCs w:val="32"/>
        </w:rPr>
        <w:t xml:space="preserve">(6) </w:t>
      </w:r>
      <w:r>
        <w:rPr>
          <w:rFonts w:ascii="TH SarabunPSK" w:hAnsi="TH SarabunPSK" w:eastAsia="Calibri" w:cs="TH SarabunPSK"/>
          <w:spacing w:val="10"/>
          <w:sz w:val="32"/>
          <w:sz w:val="32"/>
          <w:szCs w:val="32"/>
        </w:rPr>
        <w:t>เหล็กเส้นและเหล็กโครงสร้างรูปพรรณ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pacing w:val="-6"/>
          <w:sz w:val="32"/>
          <w:szCs w:val="32"/>
        </w:rPr>
        <w:t xml:space="preserve">(7) </w:t>
      </w:r>
      <w:r>
        <w:rPr>
          <w:rFonts w:ascii="TH SarabunPSK" w:hAnsi="TH SarabunPSK" w:eastAsia="Calibri" w:cs="TH SarabunPSK"/>
          <w:spacing w:val="-6"/>
          <w:sz w:val="32"/>
          <w:sz w:val="32"/>
          <w:szCs w:val="32"/>
        </w:rPr>
        <w:t xml:space="preserve">อาหารปรุงสำเร็จ </w:t>
      </w:r>
      <w:r>
        <w:rPr>
          <w:rFonts w:eastAsia="Calibri" w:cs="TH SarabunPSK" w:ascii="TH SarabunPSK" w:hAnsi="TH SarabunPSK"/>
          <w:spacing w:val="-6"/>
          <w:sz w:val="32"/>
          <w:szCs w:val="32"/>
        </w:rPr>
        <w:t xml:space="preserve">(8) </w:t>
      </w:r>
      <w:r>
        <w:rPr>
          <w:rFonts w:ascii="TH SarabunPSK" w:hAnsi="TH SarabunPSK" w:eastAsia="Calibri" w:cs="TH SarabunPSK"/>
          <w:spacing w:val="-6"/>
          <w:sz w:val="32"/>
          <w:sz w:val="32"/>
          <w:szCs w:val="32"/>
        </w:rPr>
        <w:t xml:space="preserve">ยารักษาโรคแผนปัจจุบัน และ 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 xml:space="preserve">(9) 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>กลั่นกรองการกำหนดสินค้าและบริการควบคุมและมาตรการกำกับดูแล เพื่อพิจารณาราคาจำหน่ายสินค้า</w:t>
      </w:r>
      <w:r>
        <w:rPr>
          <w:rFonts w:ascii="TH SarabunPSK" w:hAnsi="TH SarabunPSK" w:eastAsia="Calibri" w:cs="TH SarabunPSK"/>
          <w:spacing w:val="-6"/>
          <w:sz w:val="32"/>
          <w:sz w:val="32"/>
          <w:szCs w:val="32"/>
        </w:rPr>
        <w:t>ที่เหมาะสมในกรณีที่มีผู้ประกอบการแจ้งขอปรับราคาจำหน่ายสินค้าเพื่อให้เกิดความเป็นธรรมกับผู้บริโภค</w:t>
      </w:r>
    </w:p>
    <w:p>
      <w:pPr>
        <w:pStyle w:val="Normal"/>
        <w:spacing w:lineRule="exact" w:line="320"/>
        <w:ind w:firstLine="1134"/>
        <w:jc w:val="left"/>
        <w:rPr/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 xml:space="preserve">4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ผลกระทบการปรับค่าจ้างแรงงานขั้นต่ำครั้งนี้ต่อต้นทุนและราคาสินค้า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ind w:firstLine="1418"/>
        <w:jc w:val="left"/>
        <w:rPr>
          <w:rFonts w:ascii="TH SarabunPSK" w:hAnsi="TH SarabunPSK" w:eastAsia="Calibri" w:cs="TH SarabunPSK"/>
          <w:spacing w:val="-12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ab/>
        <w:t xml:space="preserve">4.1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ด้านต้นทุนการผลิต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ินค้าอุปโภคบริโภคที่จำเป็นต่อการครองชีพส่วนใหญ่เป็น</w:t>
      </w:r>
      <w:r>
        <w:rPr>
          <w:rFonts w:ascii="TH SarabunPSK" w:hAnsi="TH SarabunPSK" w:eastAsia="Calibri" w:cs="TH SarabunPSK"/>
          <w:spacing w:val="-8"/>
          <w:w w:val="99"/>
          <w:sz w:val="32"/>
          <w:sz w:val="32"/>
          <w:szCs w:val="32"/>
        </w:rPr>
        <w:t xml:space="preserve">ผู้ประกอบการขนาดใหญ่ซึ่งจะไม่ได้รับผลกระทบจากการปรับขึ้นอัตราค่าจ้างขั้นต่ำใน วันที่ </w:t>
      </w:r>
      <w:r>
        <w:rPr>
          <w:rFonts w:eastAsia="Calibri" w:cs="TH SarabunPSK" w:ascii="TH SarabunPSK" w:hAnsi="TH SarabunPSK"/>
          <w:spacing w:val="-8"/>
          <w:w w:val="99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pacing w:val="-8"/>
          <w:w w:val="99"/>
          <w:sz w:val="32"/>
          <w:sz w:val="32"/>
          <w:szCs w:val="32"/>
        </w:rPr>
        <w:t xml:space="preserve">มกราคม </w:t>
      </w:r>
      <w:r>
        <w:rPr>
          <w:rFonts w:eastAsia="Calibri" w:cs="TH SarabunPSK" w:ascii="TH SarabunPSK" w:hAnsi="TH SarabunPSK"/>
          <w:spacing w:val="-8"/>
          <w:w w:val="99"/>
          <w:sz w:val="32"/>
          <w:szCs w:val="32"/>
        </w:rPr>
        <w:t>2556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ช่น สินค้าน้ำมันพืช สบู่ ผงซักฟอก ปูนซีเมนต์ และเหล็กเส้น เป็นต้น เนื่องจากได้มีการปรับอัตราค่าจ้างขั้นต่ำ</w:t>
      </w:r>
      <w:r>
        <w:rPr>
          <w:rFonts w:ascii="TH SarabunPSK" w:hAnsi="TH SarabunPSK" w:eastAsia="Calibri" w:cs="TH SarabunPSK"/>
          <w:spacing w:val="-8"/>
          <w:w w:val="99"/>
          <w:sz w:val="32"/>
          <w:sz w:val="32"/>
          <w:szCs w:val="32"/>
        </w:rPr>
        <w:t xml:space="preserve">ไปแล้วตั้งแต่วันที่ </w:t>
      </w:r>
      <w:r>
        <w:rPr>
          <w:rFonts w:eastAsia="Calibri" w:cs="TH SarabunPSK" w:ascii="TH SarabunPSK" w:hAnsi="TH SarabunPSK"/>
          <w:spacing w:val="-8"/>
          <w:w w:val="99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pacing w:val="-8"/>
          <w:w w:val="99"/>
          <w:sz w:val="32"/>
          <w:sz w:val="32"/>
          <w:szCs w:val="32"/>
        </w:rPr>
        <w:t xml:space="preserve">เมษายน </w:t>
      </w:r>
      <w:r>
        <w:rPr>
          <w:rFonts w:eastAsia="Calibri" w:cs="TH SarabunPSK" w:ascii="TH SarabunPSK" w:hAnsi="TH SarabunPSK"/>
          <w:spacing w:val="-8"/>
          <w:w w:val="99"/>
          <w:sz w:val="32"/>
          <w:szCs w:val="32"/>
        </w:rPr>
        <w:t>2555</w:t>
      </w:r>
      <w:r>
        <w:rPr>
          <w:rFonts w:eastAsia="Calibri"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ปรับอัตราค่าจ้างขั้นต่ำครั้งแรกเป็นวันละ </w:t>
      </w:r>
      <w:r>
        <w:rPr>
          <w:rFonts w:eastAsia="Calibri"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บาท ใน </w:t>
      </w:r>
      <w:r>
        <w:rPr>
          <w:rFonts w:eastAsia="Calibri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จังหวัด ได้แก่ กรุงเทพฯ สมุทรสาคร ปทุมธานี นครปฐม นนทบุรี สมุทรปราการ และภูเก็ต</w:t>
      </w:r>
      <w:r>
        <w:rPr>
          <w:rFonts w:eastAsia="Calibri"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ทั้งนี้ </w:t>
      </w:r>
      <w:r>
        <w:rPr>
          <w:rFonts w:ascii="TH SarabunPSK" w:hAnsi="TH SarabunPSK" w:eastAsia="Calibri" w:cs="TH SarabunPSK"/>
          <w:spacing w:val="-12"/>
          <w:sz w:val="32"/>
          <w:sz w:val="32"/>
          <w:szCs w:val="32"/>
        </w:rPr>
        <w:t xml:space="preserve">จะมีมาตรการติดตามภาวะราคาจำหน่ายสินค้าอย่างใกล้ชิดไม่ให้มีการฉวยโอกาสปรับขึ้นราคาสินค้า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โดยอ้างสาเหตุจากการปรับเพิ่มอัตราค่าจ้างขั้นต่ำ สำหรับผู้ประกอบการอุตสาหกรรมขนาดกลาง</w:t>
      </w:r>
      <w:r>
        <w:rPr>
          <w:rFonts w:ascii="TH SarabunPSK" w:hAnsi="TH SarabunPSK" w:eastAsia="Calibri" w:cs="TH SarabunPSK"/>
          <w:spacing w:val="-12"/>
          <w:sz w:val="32"/>
          <w:sz w:val="32"/>
          <w:szCs w:val="32"/>
        </w:rPr>
        <w:t>และขนาดย่อม</w:t>
      </w:r>
      <w:r>
        <w:rPr>
          <w:rFonts w:eastAsia="Calibri" w:cs="TH SarabunPSK" w:ascii="TH SarabunPSK" w:hAnsi="TH SarabunPSK"/>
          <w:spacing w:val="-12"/>
          <w:sz w:val="32"/>
          <w:szCs w:val="32"/>
        </w:rPr>
        <w:t xml:space="preserve">(SMEs) </w:t>
      </w:r>
      <w:r>
        <w:rPr>
          <w:rFonts w:ascii="TH SarabunPSK" w:hAnsi="TH SarabunPSK" w:eastAsia="Calibri" w:cs="TH SarabunPSK"/>
          <w:spacing w:val="-12"/>
          <w:sz w:val="32"/>
          <w:sz w:val="32"/>
          <w:szCs w:val="32"/>
        </w:rPr>
        <w:t xml:space="preserve">จะได้รับผลกระทบประมาณร้อยละ </w:t>
      </w:r>
      <w:r>
        <w:rPr>
          <w:rFonts w:eastAsia="Calibri" w:cs="TH SarabunPSK" w:ascii="TH SarabunPSK" w:hAnsi="TH SarabunPSK"/>
          <w:spacing w:val="-12"/>
          <w:sz w:val="32"/>
          <w:szCs w:val="32"/>
        </w:rPr>
        <w:t xml:space="preserve">2 - 6 </w:t>
      </w:r>
      <w:r>
        <w:rPr>
          <w:rFonts w:ascii="TH SarabunPSK" w:hAnsi="TH SarabunPSK" w:eastAsia="Calibri" w:cs="TH SarabunPSK"/>
          <w:spacing w:val="-12"/>
          <w:sz w:val="32"/>
          <w:sz w:val="32"/>
          <w:szCs w:val="32"/>
        </w:rPr>
        <w:t>เช่น สิ่งทอ เฟอร์นิเจอร์ และ</w:t>
      </w:r>
      <w:r>
        <w:rPr>
          <w:rFonts w:ascii="TH SarabunPSK" w:hAnsi="TH SarabunPSK" w:eastAsia="Calibri" w:cs="TH SarabunPSK"/>
          <w:spacing w:val="-12"/>
          <w:sz w:val="32"/>
          <w:sz w:val="32"/>
          <w:szCs w:val="32"/>
        </w:rPr>
        <w:t xml:space="preserve">                 </w:t>
      </w:r>
      <w:r>
        <w:rPr>
          <w:rFonts w:ascii="TH SarabunPSK" w:hAnsi="TH SarabunPSK" w:eastAsia="Calibri" w:cs="TH SarabunPSK"/>
          <w:spacing w:val="-12"/>
          <w:sz w:val="32"/>
          <w:sz w:val="32"/>
          <w:szCs w:val="32"/>
        </w:rPr>
        <w:t xml:space="preserve">เครื่องหนัง เป็นต้น </w:t>
      </w:r>
    </w:p>
    <w:p>
      <w:pPr>
        <w:pStyle w:val="Normal"/>
        <w:spacing w:lineRule="exact" w:line="320"/>
        <w:ind w:firstLine="1418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ab/>
        <w:t xml:space="preserve">4.2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ด้านราคาจำหน่าย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าจมีผลทางจิตวิทยา ทำให้ร้านค้าส่งและร้านค้าปลีกปรับราคาจำหน่ายสินค้าอุปโภคบริโภคเพิ่มสูงขึ้น ทั้งนี้ จะมีมาตรการจัดส่งเจ้าหน้าที่ตรวจสอบราคาจำหน่ายอย่างใกล้ชิด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ากพบว่าร้านค้ามีพฤติกรรมฉวยโอกาสเอารัดเอาเปรียบผู้บริโภคจะดำเนินการตามกฎหมายอย่างเคร่งครัด</w:t>
      </w:r>
    </w:p>
    <w:p>
      <w:pPr>
        <w:pStyle w:val="Normal"/>
        <w:spacing w:lineRule="exact" w:line="320"/>
        <w:ind w:firstLine="1418"/>
        <w:jc w:val="left"/>
        <w:rPr>
          <w:rFonts w:ascii="TH SarabunPSK" w:hAnsi="TH SarabunPSK" w:eastAsia="Calibri" w:cs="TH SarabunPSK"/>
          <w:spacing w:val="2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pacing w:val="10"/>
          <w:sz w:val="32"/>
          <w:szCs w:val="32"/>
        </w:rPr>
        <w:tab/>
        <w:tab/>
        <w:t xml:space="preserve">4.3 </w:t>
      </w:r>
      <w:r>
        <w:rPr>
          <w:rFonts w:ascii="TH SarabunPSK" w:hAnsi="TH SarabunPSK" w:eastAsia="Calibri" w:cs="TH SarabunPSK"/>
          <w:b/>
          <w:b/>
          <w:bCs/>
          <w:spacing w:val="10"/>
          <w:sz w:val="32"/>
          <w:sz w:val="32"/>
          <w:szCs w:val="32"/>
        </w:rPr>
        <w:t>การเพิ่มค่าจ้างแรงงานจะทำให้ประชาชนมีกำลังซื้อเพิ่มมากขึ้น</w:t>
      </w:r>
      <w:r>
        <w:rPr>
          <w:rFonts w:ascii="TH SarabunPSK" w:hAnsi="TH SarabunPSK" w:eastAsia="Calibri" w:cs="TH SarabunPSK"/>
          <w:spacing w:val="10"/>
          <w:sz w:val="32"/>
          <w:sz w:val="32"/>
          <w:szCs w:val="32"/>
        </w:rPr>
        <w:t xml:space="preserve"> ส่งผลให้ปริมาณ</w:t>
      </w:r>
      <w:r>
        <w:rPr>
          <w:rFonts w:ascii="TH SarabunPSK" w:hAnsi="TH SarabunPSK" w:eastAsia="Calibri" w:cs="TH SarabunPSK"/>
          <w:spacing w:val="8"/>
          <w:sz w:val="32"/>
          <w:sz w:val="32"/>
          <w:szCs w:val="32"/>
        </w:rPr>
        <w:t>การ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ำหน่ายสินค้าเพิ่มขึ้นตามไปด้วย และทำให้ต้นทุนการผลิตต่อหน่วยลดลง นอกจากนี้ 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</w:rPr>
        <w:t>นโยบายของรัฐบาลในส่วนต่าง ๆ เช่น การลดภาษีเงินได้นิติบุคคล เป็นต้น จะส่งผลให้ต้นทุนการผลิตลดลง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ind w:firstLine="1418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pacing w:val="2"/>
          <w:sz w:val="32"/>
          <w:szCs w:val="32"/>
        </w:rPr>
        <w:tab/>
        <w:tab/>
        <w:t xml:space="preserve">4.4 </w:t>
      </w:r>
      <w:r>
        <w:rPr>
          <w:rFonts w:ascii="TH SarabunPSK" w:hAnsi="TH SarabunPSK" w:eastAsia="Calibri" w:cs="TH SarabunPSK"/>
          <w:b/>
          <w:b/>
          <w:bCs/>
          <w:spacing w:val="2"/>
          <w:sz w:val="32"/>
          <w:sz w:val="32"/>
          <w:szCs w:val="32"/>
        </w:rPr>
        <w:t>ผู้ประกอบการสามารถบริหาร</w:t>
      </w:r>
      <w:r>
        <w:rPr>
          <w:rFonts w:ascii="TH SarabunPSK" w:hAnsi="TH SarabunPSK" w:eastAsia="Calibri" w:cs="TH SarabunPSK"/>
          <w:b/>
          <w:b/>
          <w:bCs/>
          <w:spacing w:val="6"/>
          <w:sz w:val="32"/>
          <w:sz w:val="32"/>
          <w:szCs w:val="32"/>
        </w:rPr>
        <w:t>จัดการเพื่อลดภาระต้นทุนได้จากค่าแรงงาน</w:t>
      </w:r>
      <w:r>
        <w:rPr>
          <w:rFonts w:eastAsia="Calibri" w:cs="TH SarabunPSK" w:ascii="TH SarabunPSK" w:hAnsi="TH SarabunPSK"/>
          <w:b/>
          <w:bCs/>
          <w:spacing w:val="6"/>
          <w:sz w:val="32"/>
          <w:szCs w:val="32"/>
        </w:rPr>
        <w:br/>
      </w:r>
      <w:r>
        <w:rPr>
          <w:rFonts w:ascii="TH SarabunPSK" w:hAnsi="TH SarabunPSK" w:eastAsia="Calibri" w:cs="TH SarabunPSK"/>
          <w:spacing w:val="6"/>
          <w:sz w:val="32"/>
          <w:sz w:val="32"/>
          <w:szCs w:val="32"/>
        </w:rPr>
        <w:t>ที่จ่าย</w:t>
      </w:r>
      <w:r>
        <w:rPr>
          <w:rFonts w:ascii="TH SarabunPSK" w:hAnsi="TH SarabunPSK" w:eastAsia="Calibri" w:cs="TH SarabunPSK"/>
          <w:spacing w:val="2"/>
          <w:sz w:val="32"/>
          <w:sz w:val="32"/>
          <w:szCs w:val="32"/>
        </w:rPr>
        <w:t>เพิ่มขึ้น</w:t>
      </w:r>
      <w:r>
        <w:rPr>
          <w:rFonts w:ascii="TH SarabunPSK" w:hAnsi="TH SarabunPSK" w:eastAsia="Calibri" w:cs="TH SarabunPSK"/>
          <w:spacing w:val="-6"/>
          <w:sz w:val="32"/>
          <w:sz w:val="32"/>
          <w:szCs w:val="32"/>
        </w:rPr>
        <w:t>โดยสามารถเพิ่มประสิทธิภาพของผู้ใช้แรงงานให้สูงขึ้นตาม ทำให้เพิ่มประสิทธิภาพในการผลิตเพิ่มขึ้น ต้นทุนลดลง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pacing w:val="4"/>
          <w:sz w:val="32"/>
          <w:sz w:val="32"/>
          <w:szCs w:val="32"/>
        </w:rPr>
        <w:t>เป็นการเพิ่มขีดความสามารถในการแข่งขันของประเทศในระยะต่อไป ซึ่งจะส่งผลดีต่อการเจริญเติบโตทาง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ศรษฐกิจของประเทศโดยรวมด้วย </w:t>
      </w:r>
    </w:p>
    <w:p>
      <w:pPr>
        <w:pStyle w:val="TextBody"/>
        <w:spacing w:lineRule="exact" w:line="320"/>
        <w:ind w:firstLine="1134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โน้มราคาสินค้าในปี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TextBody"/>
        <w:spacing w:lineRule="exact" w:line="320"/>
        <w:ind w:firstLine="1418"/>
        <w:jc w:val="distribut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ินค้าส่วนใหญ่มีราคาทรงตัวอยู่ในระดับเดียวกับ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วัตถุดิบซึ่งเป็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ัจจัยหลักในการผลิตสินค้าคาดว่าราคายังคงทรงตัว สำหรับปัจจัยอื่น ๆ ได้แก่ น้ำมันดิบดูไบ คาดว่าจะอยู่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</w:rPr>
        <w:t>100 - 120 USD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บาร์เรล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อยู่ที่ </w:t>
      </w:r>
      <w:r>
        <w:rPr>
          <w:rFonts w:cs="TH SarabunPSK" w:ascii="TH SarabunPSK" w:hAnsi="TH SarabunPSK"/>
          <w:spacing w:val="-2"/>
          <w:sz w:val="32"/>
          <w:szCs w:val="32"/>
        </w:rPr>
        <w:t>88.98 - 124.09 USD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บาร์เรล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และอัตราแลกเปลี่ยน คาดว่าจะอยู่ที่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8.50 - 32.50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pacing w:val="-2"/>
          <w:sz w:val="32"/>
          <w:szCs w:val="32"/>
        </w:rPr>
        <w:t>/USD 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อยู่ที่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30.38 - 32.05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/USD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ทั้งนี้ คาดว่า</w:t>
      </w:r>
      <w:r>
        <w:rPr>
          <w:rFonts w:ascii="TH SarabunPSK" w:hAnsi="TH SarabunPSK" w:cs="TH SarabunPSK"/>
          <w:sz w:val="32"/>
          <w:sz w:val="32"/>
          <w:szCs w:val="32"/>
        </w:rPr>
        <w:t>รัฐบาลยังคงมีมาตรการลดภาระค่าครองชีพของประชาชนในด้าน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อย่างต่อเนื่องเพื่อช่วยบรรเทาภาระค่าครองชีพของประชาช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ที่ขอรับการสนับสนุนงบประมาณเป็นกรณีพิเศษ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นหลักการให้สำนักงานพระพุทธศาสนา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ศ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โครงการที่มีความจำเป็นเร่งด่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ในกรอบวงเงิน </w:t>
      </w:r>
      <w:r>
        <w:rPr>
          <w:rFonts w:cs="TH SarabunPSK" w:ascii="TH SarabunPSK" w:hAnsi="TH SarabunPSK"/>
          <w:sz w:val="32"/>
          <w:szCs w:val="32"/>
        </w:rPr>
        <w:t xml:space="preserve">804,9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ามความเห็นของ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จำนวน </w:t>
      </w:r>
      <w:r>
        <w:rPr>
          <w:rFonts w:cs="TH SarabunPSK" w:ascii="TH SarabunPSK" w:hAnsi="TH SarabunPSK"/>
          <w:sz w:val="32"/>
          <w:szCs w:val="32"/>
        </w:rPr>
        <w:t xml:space="preserve">593,000,000 </w:t>
      </w:r>
      <w:r>
        <w:rPr>
          <w:rFonts w:ascii="TH SarabunPSK" w:hAnsi="TH SarabunPSK" w:cs="TH SarabunPSK"/>
          <w:sz w:val="32"/>
          <w:sz w:val="32"/>
          <w:szCs w:val="32"/>
        </w:rPr>
        <w:t>บาท ซึ่งกรมบัญชีกลางได้อนุมัติให้กันเงินไว้เบิกจ่ายเหลื่อมปีแล้ว และเสนอขอตั้ง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0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793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สำหรับเป็นค่าใช้จ่าย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คื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วัดนวมินทรราชูทิศเฉลิมพระเกียรติพระบาทสมเด็จพระเจ้าอยู่หัว   ณ นครบอสตัน ประเทศสหรัฐอเมริกา จำนวน </w:t>
      </w:r>
      <w:r>
        <w:rPr>
          <w:rFonts w:cs="TH SarabunPSK" w:ascii="TH SarabunPSK" w:hAnsi="TH SarabunPSK"/>
          <w:sz w:val="32"/>
          <w:szCs w:val="32"/>
        </w:rPr>
        <w:t xml:space="preserve">283,000,000 </w:t>
      </w:r>
      <w:r>
        <w:rPr>
          <w:rFonts w:ascii="TH SarabunPSK" w:hAnsi="TH SarabunPSK" w:cs="TH SarabunPSK"/>
          <w:sz w:val="32"/>
          <w:sz w:val="32"/>
          <w:szCs w:val="32"/>
        </w:rPr>
        <w:t>บาท และให้เสนอขอตั้ง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จำนวน </w:t>
      </w:r>
      <w:r>
        <w:rPr>
          <w:rFonts w:cs="TH SarabunPSK" w:ascii="TH SarabunPSK" w:hAnsi="TH SarabunPSK"/>
          <w:sz w:val="32"/>
          <w:szCs w:val="32"/>
        </w:rPr>
        <w:t xml:space="preserve">150,000,000 </w:t>
      </w:r>
      <w:r>
        <w:rPr>
          <w:rFonts w:ascii="TH SarabunPSK" w:hAnsi="TH SarabunPSK" w:cs="TH SarabunPSK"/>
          <w:sz w:val="32"/>
          <w:sz w:val="32"/>
          <w:szCs w:val="32"/>
        </w:rPr>
        <w:t>บาท ทั้งนี้ เป็นโครงการต่อเนื่อง โดยตั้งแต่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เห็นสมควรมีส่วนร่วมในโครงการดังกล่าวและสนับสนุนงบประมาณไว้ ในวงเงิน </w:t>
      </w:r>
      <w:r>
        <w:rPr>
          <w:rFonts w:cs="TH SarabunPSK" w:ascii="TH SarabunPSK" w:hAnsi="TH SarabunPSK"/>
          <w:sz w:val="32"/>
          <w:szCs w:val="32"/>
        </w:rPr>
        <w:t xml:space="preserve">500,000,000 </w:t>
      </w:r>
      <w:r>
        <w:rPr>
          <w:rFonts w:ascii="TH SarabunPSK" w:hAnsi="TH SarabunPSK" w:cs="TH SarabunPSK"/>
          <w:sz w:val="32"/>
          <w:sz w:val="32"/>
          <w:szCs w:val="32"/>
        </w:rPr>
        <w:t>บาท ซึ่ง สง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ได้อนุม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จำนวน </w:t>
      </w:r>
      <w:r>
        <w:rPr>
          <w:rFonts w:cs="TH SarabunPSK" w:ascii="TH SarabunPSK" w:hAnsi="TH SarabunPSK"/>
          <w:sz w:val="32"/>
          <w:szCs w:val="32"/>
        </w:rPr>
        <w:t xml:space="preserve">67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สมทบเป็นค่าใช้จ่ายในการก่อสร้างแล้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อาคาร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สมเด็จพระสังฆราชวัดบวรนิเวศวิหาร จำนวน </w:t>
      </w:r>
      <w:r>
        <w:rPr>
          <w:rFonts w:cs="TH SarabunPSK" w:ascii="TH SarabunPSK" w:hAnsi="TH SarabunPSK"/>
          <w:sz w:val="32"/>
          <w:szCs w:val="32"/>
        </w:rPr>
        <w:t xml:space="preserve">100,000,000 </w:t>
      </w:r>
      <w:r>
        <w:rPr>
          <w:rFonts w:ascii="TH SarabunPSK" w:hAnsi="TH SarabunPSK" w:cs="TH SarabunPSK"/>
          <w:sz w:val="32"/>
          <w:sz w:val="32"/>
          <w:szCs w:val="32"/>
        </w:rPr>
        <w:t>บาท และให้เสนอขอตั้ง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จำนวน </w:t>
      </w:r>
      <w:r>
        <w:rPr>
          <w:rFonts w:cs="TH SarabunPSK" w:ascii="TH SarabunPSK" w:hAnsi="TH SarabunPSK"/>
          <w:sz w:val="32"/>
          <w:szCs w:val="32"/>
        </w:rPr>
        <w:t xml:space="preserve">5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รวมวงเงินค่าก่อสร้าง </w:t>
      </w:r>
      <w:r>
        <w:rPr>
          <w:rFonts w:cs="TH SarabunPSK" w:ascii="TH SarabunPSK" w:hAnsi="TH SarabunPSK"/>
          <w:sz w:val="32"/>
          <w:szCs w:val="32"/>
        </w:rPr>
        <w:t xml:space="preserve">15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ข่วงหลวงเวียงแก้ว พุทธมณฑลแห่งเชียงใหม่ จำนวน </w:t>
      </w:r>
      <w:r>
        <w:rPr>
          <w:rFonts w:cs="TH SarabunPSK" w:ascii="TH SarabunPSK" w:hAnsi="TH SarabunPSK"/>
          <w:sz w:val="32"/>
          <w:szCs w:val="32"/>
        </w:rPr>
        <w:t xml:space="preserve">15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ุดหนุนสมทบการบูรณะปรับปรุงเสนาสนะ วัดไทยพุทธยา ประเทศอินเดีย จำนวน </w:t>
      </w:r>
      <w:r>
        <w:rPr>
          <w:rFonts w:cs="TH SarabunPSK" w:ascii="TH SarabunPSK" w:hAnsi="TH SarabunPSK"/>
          <w:sz w:val="32"/>
          <w:szCs w:val="32"/>
        </w:rPr>
        <w:t xml:space="preserve">6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 พ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ับแผนการ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อนุรักษ์ ส่งเสริมและพัฒนาศาสนา ศิลปะและวัฒนธรรม ผลผลิตพระพุทธศาสนาได้รับการทำนุบำรุงส่งเสริม งบเงินอุดหนุน รายการเงินอุดหนุนการบูรณะปฏิสังขรณ์วัดและการพัฒนาวัด จำนวน </w:t>
      </w:r>
      <w:r>
        <w:rPr>
          <w:rFonts w:cs="TH SarabunPSK" w:ascii="TH SarabunPSK" w:hAnsi="TH SarabunPSK"/>
          <w:sz w:val="32"/>
          <w:szCs w:val="32"/>
        </w:rPr>
        <w:t xml:space="preserve">11,9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ูรณะพระวิหารเสาอินทขีล เสาหลักเมืองเชียงใหม่ จำนวน </w:t>
      </w:r>
      <w:r>
        <w:rPr>
          <w:rFonts w:cs="TH SarabunPSK" w:ascii="TH SarabunPSK" w:hAnsi="TH SarabunPSK"/>
          <w:sz w:val="32"/>
          <w:szCs w:val="32"/>
        </w:rPr>
        <w:t xml:space="preserve">1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ูรณะบริเวณลานวัดแก้วมงคล จังหวัดสมุทรสาคร จำนวน </w:t>
      </w:r>
      <w:r>
        <w:rPr>
          <w:rFonts w:cs="TH SarabunPSK" w:ascii="TH SarabunPSK" w:hAnsi="TH SarabunPSK"/>
          <w:sz w:val="32"/>
          <w:szCs w:val="32"/>
        </w:rPr>
        <w:t xml:space="preserve">1,9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ห้ พ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อทำความตกลงในรายละเอียดกับ สงป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อนุมัติงบประมาณเป็นงวด ๆ ตามความจำป็นและเหมาะสมต่อไป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บริหารโครงการเงินกู้เพื่อฟื้นฟูเศรษฐกิจและพัฒนาโครงสร้างพื้นฐ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Development Policy Loan : DPL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ห้ดำเนินโครงการและอนุมัติจัดสรรเงินกู้เพื่อฟื้นฟูเศรษฐกิจและพัฒนาโครงสร้างพื้นฐาน </w:t>
      </w:r>
      <w:r>
        <w:rPr>
          <w:rFonts w:cs="TH SarabunPSK" w:ascii="TH SarabunPSK" w:hAnsi="TH SarabunPSK"/>
          <w:sz w:val="32"/>
          <w:szCs w:val="32"/>
        </w:rPr>
        <w:t>(Development Policy Loan : DPL)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กู้ </w:t>
      </w:r>
      <w:r>
        <w:rPr>
          <w:rFonts w:cs="TH SarabunPSK" w:ascii="TH SarabunPSK" w:hAnsi="TH SarabunPSK"/>
          <w:sz w:val="32"/>
          <w:szCs w:val="32"/>
        </w:rPr>
        <w:t xml:space="preserve">DP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ับกรมสรรพากร สำหรับโครงการจัดซื้อครุภัณฑ์คอมพิวเตอร์ วงเงิน </w:t>
      </w:r>
      <w:r>
        <w:rPr>
          <w:rFonts w:cs="TH SarabunPSK" w:ascii="TH SarabunPSK" w:hAnsi="TH SarabunPSK"/>
          <w:sz w:val="32"/>
          <w:szCs w:val="32"/>
        </w:rPr>
        <w:t xml:space="preserve">271,186,9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ทั้งนี้ วงเงินดังกล่าวได้ปรับภาษีมูลค่าเพิ่มร้อยละ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ทุกรายการแล้ว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ให้การดูแลทางการแพทย์และสาธารณสุขแก่คนต่างด้าวที่ไม่ได้อยู่ในระบบประกันสังค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ห้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งานหลักในการที่ให้การดูแลทางด้านการแพทย์และสาธารณสุขแก่คนต่างด้าวทั้งหมดที่ไม่ได้อยู่ในระบบประกันสังคม โดยคนต่างด้าวกลุ่มนี้จะต้องเป็นผู้รับผิดชอบค่าใช้จ่ายที่เกิดขึ้นเอง โดยให้เป็นไปตามกฎระเบียบหรือข้อบังคับที่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ได้กำหนดร่วมกับ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ะทรวงการพัฒนาสังคมและความมั่นคงของมุน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ในการที่ให้การดูแลการบริการด้านการส่งเสริมสุขภาพ ป้องกันโรค และอนามัยเจริญพันธุ์ในแรงงานต่างด้าว ตามที่กระทรวงสาธารณสุข เสนอ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 เสนอคณะรัฐมนตรีพิจารณา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คณะรัฐมนตรีได้มีมติ </w:t>
      </w:r>
      <w:r>
        <w:rPr>
          <w:rFonts w:cs="TH SarabunPSK" w:ascii="TH SarabunPSK" w:hAnsi="TH SarabunPSK"/>
          <w:sz w:val="32"/>
          <w:szCs w:val="32"/>
        </w:rPr>
        <w:t xml:space="preserve">(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ขยายระยะเวลาการพิสูจน์สัญชาติและผ่อนผันให้อยู่ในราชอาณาจักรแก่แรงงานต่างด้าวหลบหนีเข้าเมืองสัญชาติพม่า ลาว และกัมพูชาที่ได้รับการผ่อนผันให้อยู่ในราชอาณาจักร ต่อไปอีก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1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พื่อเข้ารับการพิสูจน์สัญชาติให้แล้วเสร็จ โดยให้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ตรวจสุขภาพและประกันสุขภาพแก่แรงงานต่างด้าวหลบหนีเข้าเมืองสัญชาติพม่า ลาว และกัมพูชา ที่ได้รับการขยายระยะเวลาการผ่อนผันให้อยู่ในราชอาณาจักรเป็นการชั่วคราว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สำนักงานประกันสังคมได้มีประกาศเกี่ยวกับการขึ้นทะเบียนแรงงานต่างด้าวสัญชาติลาว กัมพูชา และพม่า ที่ผ่านการพิสูจน์สัญชาติแล้ว โดยยกเว้นไม่ขึ้นทะเบียนกรณีเป็นลูกจ้างของกิจการเพาะปลูก ประมง ป่าไม้ และเลี้ยงสัตว์ ซึ่งมิได้ใช้ลูกจ้างตลอดปีและไม่มีงานลักษณะอื่นรวมอยู่ด้วย กรณีเป็นลูกจ้างและนายจ้างที่จ้างไว้เพื่อทำงานอันมีลักษณะเป็นครั้งคราว เป็นการจรหรือเป็นไปตามฤดูกาล กรณีลูกจ้างของนายจ้างที่เป็นบุคคลธรรมดาซึ่งงานที่ลูกจ้างทำนั้นมิได้มรการประกอบธุรกิจรวมอยู่ด้วย กรณีเป็นลูกจ้างของนายจ้างซึ่งประกอบการค้าเร่หรือการค้าแผงลอย กรณีเป็นลูกจ้างซึ่งทำงานเกี่ยวกับงานบ้านอันมิได้มีการประกอบธุรกิจรวมอยู่ด้วย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โยบายรัฐบาลด้านแรงงานเกี่ยวกับการให้การคุ้มครองแรงงานตามกฎหมาย โดยให้ความสำคัญด้านความปลอดภัยในการทำงานและสวัสดิการแรงงาน และดูแลหลักประกันความมั่นคงในการทำงานแก่ผู้ใช้แรงงาน การปรับปรุงแนวทางการขยายความคุ้มครอง และส่งเสริมให้เกิดความเข้าใจและเห็นประโยชน์ในการประกันตนของแรงงานนอกระบบรวมทั้งการเตรียมการรองรับการเปิดการเคลื่อนย้ายแรงงานเสรีภายใต้ประชาคมอาเซียน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>โดยเน้นระบบบริหารจัดการเพื่อจัดระเบียบแรงงานข้ามชาติ จัดระบบอำนวยความสะดวก และมาตรการการกำกับดูแล ติดตามการเข้าออกของแรงงานทุกประเภท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ึงเห็นความจำเป็นของการจัดการดูแลทางการแพทย์และสาธารณสุขแก่คนต่างด้าวโดยเฉพาะกลุ่มที่ไม่ได้อยู่ในระบบประกันสังคม เพื่อให้สามารถเข้าถึงบริการสุขภาพ และสามารถป้องกันควบคุมโรคที่มากับแรงงานต่างด้าวได้อย่างมีประสิทธิภาพ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4590" w:leader="none"/>
          <w:tab w:val="left" w:pos="6480" w:leader="none"/>
        </w:tabs>
        <w:spacing w:lineRule="exact" w:line="320"/>
        <w:ind w:left="720" w:hanging="72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ผ่อนผันแรงงานต่างด้าวหลบหนีเข้าเมืองเป็นกรณีพิเศษเพื่อดำเนินการอย่างถูกต้องตาม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กฎหม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43" w:leader="none"/>
          <w:tab w:val="left" w:pos="2410" w:leader="none"/>
        </w:tabs>
        <w:spacing w:lineRule="exact" w:line="320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4"/>
          <w:sz w:val="32"/>
          <w:sz w:val="32"/>
          <w:szCs w:val="32"/>
        </w:rPr>
        <w:t>คณะรัฐมนตรีมีมติเห็นชอบ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คณะกรรมการบริหารแรงงานต่างด้าวหลบหนีเข้า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ในการประชุม กบ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th-TH"/>
        </w:rPr>
        <w:t xml:space="preserve">ผ่อนผันให้แรงงานต่างด้าวหลบหนีเข้าเมืองสัญชาติพม่า ลาว และกัมพูชา ที่ลักลอบทำงานอยู่กับนายจ้างในประเทศไทยอยู่แล้ว รวมทั้งบุตรของแรงงานต่างด้าวดังกล่าวที่อายุไม่เกิน </w:t>
      </w:r>
      <w:r>
        <w:rPr>
          <w:rFonts w:cs="TH SarabunPSK" w:ascii="TH SarabunPSK" w:hAnsi="TH SarabunPSK"/>
          <w:spacing w:val="-4"/>
          <w:sz w:val="32"/>
          <w:szCs w:val="32"/>
          <w:lang w:val="th-TH"/>
        </w:rPr>
        <w:t xml:space="preserve">15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th-TH"/>
        </w:rPr>
        <w:t xml:space="preserve">ปี อยู่ในราชอาณาจักรเป็นกรณีพิเศษเป็นเวลา </w:t>
      </w:r>
      <w:r>
        <w:rPr>
          <w:rFonts w:cs="TH SarabunPSK" w:ascii="TH SarabunPSK" w:hAnsi="TH SarabunPSK"/>
          <w:spacing w:val="-4"/>
          <w:sz w:val="32"/>
          <w:szCs w:val="32"/>
          <w:lang w:val="th-TH"/>
        </w:rPr>
        <w:t xml:space="preserve">120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th-TH"/>
        </w:rPr>
        <w:t xml:space="preserve">วัน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เพื่อดำเนินการให้ได้รับหนังสือเดินทางชั่วคราว </w:t>
      </w:r>
      <w:r>
        <w:rPr>
          <w:rFonts w:cs="TH SarabunPSK" w:ascii="TH SarabunPSK" w:hAnsi="TH SarabunPSK"/>
          <w:spacing w:val="-10"/>
          <w:sz w:val="32"/>
          <w:szCs w:val="32"/>
          <w:lang w:val="th-TH"/>
        </w:rPr>
        <w:t>(</w:t>
      </w:r>
      <w:r>
        <w:rPr>
          <w:rFonts w:cs="TH SarabunPSK" w:ascii="TH SarabunPSK" w:hAnsi="TH SarabunPSK"/>
          <w:spacing w:val="-10"/>
          <w:sz w:val="32"/>
          <w:szCs w:val="32"/>
        </w:rPr>
        <w:t>Temporary Passport</w:t>
      </w:r>
      <w:r>
        <w:rPr>
          <w:rFonts w:cs="TH SarabunPSK" w:ascii="TH SarabunPSK" w:hAnsi="TH SarabunPSK"/>
          <w:spacing w:val="-10"/>
          <w:sz w:val="32"/>
          <w:szCs w:val="32"/>
          <w:lang w:val="th-TH"/>
        </w:rPr>
        <w:t xml:space="preserve">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หรือเอกสารรับรองบุคคล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(Certificate of Identity)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ากประเทศต้นทาง และได้รับอนุญาต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th-TH"/>
        </w:rPr>
        <w:t>ให้เป็นผู้เดินทางเข้าประเทศอย่างถูกต้องตามกฎหมาย พร้อมกับได้รับอนุญาตทำงานเฉพาะกับนายจ้างเดิมต่อไป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ให้หน่วยงานที่เกี่ยวข้องดำเนินการ ตามมติ กบ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แรงงานเสนอ ดังนี้ </w:t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4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ระทรวงมหาดไท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ดำเนิน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2127" w:leader="none"/>
          <w:tab w:val="left" w:pos="2410" w:leader="none"/>
          <w:tab w:val="left" w:pos="2835" w:leader="none"/>
          <w:tab w:val="left" w:pos="2977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  <w:t>(1)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ออกประกาศผ่อนผันให้แรงงานต่างด้าวหลบหนีเข้าเมืองสัญชาติพม่า ลาว และกัมพูชา ที่ลักลอบทำงานอยู่กับนายจ้างในประเทศไทยอยู่แล้ว รวมทั้งบุตรของแรงงานต่างด้าวดังกล่าวที่อายุไม่เกิน 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ปี อยู่ในราชอาณาจักรเป็นกรณีพิเศษเป็นเวลา 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>120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วัน เพื่อให้นายจ้างพาไปขอรับหนังสือเดินทางชั่วคราว </w:t>
      </w:r>
      <w:r>
        <w:rPr>
          <w:rFonts w:cs="TH SarabunPSK" w:ascii="TH SarabunPSK" w:hAnsi="TH SarabunPSK"/>
          <w:sz w:val="32"/>
          <w:szCs w:val="32"/>
          <w:lang w:val="th-TH"/>
        </w:rPr>
        <w:t>(</w:t>
      </w:r>
      <w:r>
        <w:rPr>
          <w:rFonts w:cs="TH SarabunPSK" w:ascii="TH SarabunPSK" w:hAnsi="TH SarabunPSK"/>
          <w:sz w:val="32"/>
          <w:szCs w:val="32"/>
        </w:rPr>
        <w:t>Temporary Passport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อกสารรับรองบุคคล </w:t>
      </w:r>
      <w:r>
        <w:rPr>
          <w:rFonts w:cs="TH SarabunPSK" w:ascii="TH SarabunPSK" w:hAnsi="TH SarabunPSK"/>
          <w:sz w:val="32"/>
          <w:szCs w:val="32"/>
        </w:rPr>
        <w:t xml:space="preserve">(Certificate of Identity)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กับประเทศต้นทาง </w:t>
      </w:r>
      <w:r>
        <w:rPr>
          <w:rFonts w:cs="TH SarabunPSK" w:ascii="TH SarabunPSK" w:hAnsi="TH SarabunPSK"/>
          <w:sz w:val="32"/>
          <w:szCs w:val="32"/>
          <w:lang w:val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ขอรับการตรวจลงตรา และใบอนุญาตทำงานตามขั้นตอนและสถานที่ที่กรมการจัดหางาน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ม่ต้องปฏิบัติตามมาตรา </w:t>
      </w:r>
      <w:r>
        <w:rPr>
          <w:rFonts w:cs="TH SarabunPSK" w:ascii="TH SarabunPSK" w:hAnsi="TH SarabunPSK"/>
          <w:sz w:val="32"/>
          <w:szCs w:val="32"/>
        </w:rPr>
        <w:t xml:space="preserve">54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คนเข้าเมื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ออกประกาศรับรองการใช้เอกสารแทนหนังสือเดินทาง และออกประกาศยกเว้นข้อห้ามมิให้คนต่างด้าวเข้าม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ราชอาณาจักรเป็นการเฉพาะสำหรับแรงงา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่างด้าวสัญชาติพม่า ลาว และกัมพูชา โดยมิให้นำบทบัญญัติตามมาตร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2 (3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ห่ง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คนเข้าเมื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>มาใช้บังคับกับแรงงานต่างด้าวสัญชาติพม่า ลาว และกัมพูชา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ที่ได้รับ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หนังสือ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เดินทางชั่วคราว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(Temporary Passport)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หรือเอกสารรับรองบุคคล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(Certificate of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Identity)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ให้สามารถใช้หลักฐานดังกล่าว เพื่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อรับการตรวจลง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คนอยู่ชั่วคราว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(Non-Immigrant-LA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และประทับตราอนุญาตให้อยู่ในราชอาณาจักรได้เป็นเวลา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ี สามารถขอ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อยู่ในราชอาณาจั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อีกครั้งเดียวระยะเวลาไม่เกิ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สามารถทำงานเป็นกรรมกรหรือรับจ้างทำงานด้วยกำลังก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ประกาศกระทรวงมหาดไทยฉบับเดิมไม่ครอบคลุมถึ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  <w:tab w:val="left" w:pos="2127" w:leader="none"/>
          <w:tab w:val="left" w:pos="2410" w:leader="none"/>
          <w:tab w:val="left" w:pos="2835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กำหนดอัตราค่าธรรมเนียมการตรวจลงตรา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ระเภทผู้ติดตามให้แก่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>บุตร</w:t>
      </w:r>
      <w:r>
        <w:rPr>
          <w:rFonts w:cs="TH SarabunPSK" w:ascii="TH SarabunPSK" w:hAnsi="TH SarabunPSK"/>
          <w:spacing w:val="-8"/>
          <w:sz w:val="32"/>
          <w:szCs w:val="32"/>
          <w:lang w:val="th-TH"/>
        </w:rPr>
        <w:br/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>ของแรงงานต่างด้าว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หลบหนีเข้าเมืองสัญชาติพม่า ลาว และกัมพูชา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 xml:space="preserve">ที่อายุไม่เกิน </w:t>
      </w:r>
      <w:r>
        <w:rPr>
          <w:rFonts w:cs="TH SarabunPSK" w:ascii="TH SarabunPSK" w:hAnsi="TH SarabunPSK"/>
          <w:spacing w:val="-8"/>
          <w:sz w:val="32"/>
          <w:szCs w:val="32"/>
          <w:lang w:val="th-TH"/>
        </w:rPr>
        <w:t xml:space="preserve">15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 xml:space="preserve">ปี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ซึ่งได้รับ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หนังสือ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เดินทางชั่วคราว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(Temporary Passport)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หรือเอกสารรับรองบุคคล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(Certificate of </w:t>
      </w:r>
      <w:r>
        <w:rPr>
          <w:rFonts w:cs="TH SarabunPSK" w:ascii="TH SarabunPSK" w:hAnsi="TH SarabunPSK"/>
          <w:spacing w:val="-4"/>
          <w:sz w:val="32"/>
          <w:szCs w:val="32"/>
        </w:rPr>
        <w:t>Identity)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ในอัตรา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บาท และสามารถขออยู่ต่อได้อีกครั้งเดียวในอัตรา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บาท เช่นกัน และให้มีผลใช้บังคับในระยะเวลาที่เท่ากับ บิดา – มารดา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701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3119" w:leader="none"/>
          <w:tab w:val="left" w:pos="3402" w:leader="none"/>
        </w:tabs>
        <w:spacing w:lineRule="exact" w:line="320" w:before="0" w:after="0"/>
        <w:ind w:left="0" w:hanging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ตรวจคนเข้าเม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ำเนินการรับตรวจลงตราประเภท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นอยู่ชั่วคราว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Non-Immigrant-LA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ประทับตราอนุญาตให้อยู่ในราชอาณาจักรเป็นเวลา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ี ให้แก่แรงงานต่างด้าวสัญชาติพม่า ลาว และกัมพูชา รวมทั้งตรวจลงตราและประทับตราอนุญาตให้อยู่ในราชอาณาจักรในลักษณะผู้ติดตามแก่บุตรของแรงงานต่างด้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ที่อายุไม่เกิ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ปี ซึ่งได้รับ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หนังสือเดินทางชั่วคราว</w:t>
      </w:r>
      <w:r>
        <w:rPr>
          <w:rFonts w:eastAsia="Times New Roman" w:cs="TH SarabunPSK" w:ascii="TH SarabunPSK" w:hAnsi="TH SarabunPSK"/>
          <w:spacing w:val="-14"/>
          <w:sz w:val="32"/>
          <w:szCs w:val="32"/>
          <w:lang w:val="th-TH"/>
        </w:rPr>
        <w:t>(</w:t>
      </w:r>
      <w:r>
        <w:rPr>
          <w:rFonts w:eastAsia="Times New Roman" w:cs="TH SarabunPSK" w:ascii="TH SarabunPSK" w:hAnsi="TH SarabunPSK"/>
          <w:spacing w:val="-14"/>
          <w:sz w:val="32"/>
          <w:szCs w:val="32"/>
        </w:rPr>
        <w:t>Temporary Passport</w:t>
      </w:r>
      <w:r>
        <w:rPr>
          <w:rFonts w:cs="TH SarabunPSK" w:ascii="TH SarabunPSK" w:hAnsi="TH SarabunPSK"/>
          <w:spacing w:val="-14"/>
          <w:sz w:val="32"/>
          <w:szCs w:val="32"/>
          <w:lang w:val="th-TH"/>
        </w:rPr>
        <w:t xml:space="preserve">)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หรือเอกสารรับรองบุคคล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(Certificate of Identity)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และสามารถขอ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อยู่ในราชอาณาจักรได้อีกครั้งเดียวระยะเวลาไม่เกิ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ี ณ ด่านตรวจคนเข้าเมือง หรือสถานที่ที่กรมการจัดหางาน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โดยจัดเก็บค่าธรรมเนียมในอัตร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5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บาท และสามารถขออยู่ต่อได้อีกครั้งเดี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ในอัตรา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>บาท เช่นกัน สำหรับอัตราค่าธรรมเนียมการตรวจลงตราของบุตรแรงงานต่างด้าวดังกล่าว ในระหว่างที่กฎกระทรวงลดอัตราค่าธรรมเนียมยังไม่มีผลบังคับใช้ให้จัดเก็บค่าธรรมเนียมในอัตราปกติ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701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3119" w:leader="none"/>
          <w:tab w:val="left" w:pos="3402" w:leader="none"/>
        </w:tabs>
        <w:spacing w:lineRule="exact" w:line="320" w:before="0" w:after="0"/>
        <w:ind w:left="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ทรวงสาธารณสุข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รับตรวจสุขภาพแรงงานต่างด้าวสัญชาติพม่า ลาว และกัมพูชา ที่ได้รับการผ่อนผันให้อยู่ในราชอาณาจักร ตามที่นายจ้างได้ยื่นคำ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้องขอจ้างแรงงานต่างด้าวไว้กับกรมการจัดหางา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และรับประกันสุขภาพให้กับแรงงานต่างด้าวที่ทำงานในกิจการที่ได้รับการยกเว้นไม่ต้องขึ้นทะเบียนประกันสังคม รวมทั้งรับประกันสุขภาพผู้ติดตามแรงงานต่างด้าว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701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3119" w:leader="none"/>
          <w:tab w:val="left" w:pos="3402" w:leader="none"/>
        </w:tabs>
        <w:spacing w:lineRule="exact" w:line="320" w:before="0" w:after="0"/>
        <w:ind w:left="0" w:hanging="0"/>
        <w:rPr>
          <w:rFonts w:ascii="TH SarabunPSK" w:hAnsi="TH SarabunPSK" w:eastAsia="Times New Roman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  <w:tab/>
        <w:tab/>
        <w:tab/>
        <w:t>4)</w:t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รมการจัดหางา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ำเนินการดังนี้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จัดตั้งศูนย์บริการเบ็ดเสร็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(One Stop Service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ท้องที่ที่เห็นว่าเหมาะสมเพื่ออำนวยความสะดวกในการดำเนินการให้กับนายจ้างและแรงงานต่างด้าว</w:t>
      </w:r>
      <w:r>
        <w:rPr>
          <w:rFonts w:eastAsia="Times New Roman" w:cs="TH SarabunPSK" w:ascii="TH SarabunPSK" w:hAnsi="TH SarabunPSK"/>
          <w:spacing w:val="-6"/>
          <w:sz w:val="32"/>
          <w:szCs w:val="32"/>
        </w:rPr>
        <w:tab/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3119" w:leader="none"/>
          <w:tab w:val="left" w:pos="3402" w:leader="none"/>
        </w:tabs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pacing w:val="-6"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pacing w:val="-6"/>
          <w:sz w:val="32"/>
          <w:szCs w:val="32"/>
        </w:rPr>
        <w:t xml:space="preserve">(2) </w:t>
      </w:r>
      <w:r>
        <w:rPr>
          <w:rFonts w:ascii="TH SarabunPSK" w:hAnsi="TH SarabunPSK" w:eastAsia="Times New Roman" w:cs="TH SarabunPSK"/>
          <w:b/>
          <w:b/>
          <w:bCs/>
          <w:spacing w:val="-6"/>
          <w:sz w:val="32"/>
          <w:sz w:val="32"/>
          <w:szCs w:val="32"/>
        </w:rPr>
        <w:t>รับแบบคำร้องขอจ้างแรงงานต่างด้าว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>พร้อมบัญชีรายชื่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แบบ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>คำร้อ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นำเข้า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แรงงานต่างด้าว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Demand Letter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พร้อมใบโควต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สัญญาจ้า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และ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หลักฐานอื่นๆ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th-TH"/>
        </w:rPr>
        <w:t>ตามที่กรมการจัดหางาน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ภาย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ดือน แ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่งให้ประเทศต้นทางเพื่อ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  <w:r>
        <w:rPr>
          <w:rFonts w:cs="TH SarabunPSK" w:ascii="TH SarabunPSK" w:hAnsi="TH SarabunPSK"/>
          <w:spacing w:val="-2"/>
          <w:sz w:val="32"/>
          <w:szCs w:val="32"/>
          <w:lang w:val="th-TH"/>
        </w:rPr>
        <w:tab/>
        <w:t xml:space="preserve"> 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701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3119" w:leader="none"/>
          <w:tab w:val="left" w:pos="3402" w:leader="none"/>
        </w:tabs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(3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ระชาสัมพันธ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แจ้งนายจ้างพาแรงงานต่างด้าวไปขอรับหนังสือเดินทางชั่วคราว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Temporary Passpor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อกสารรับรองบุคคล </w:t>
      </w:r>
      <w:r>
        <w:rPr>
          <w:rFonts w:cs="TH SarabunPSK" w:ascii="TH SarabunPSK" w:hAnsi="TH SarabunPSK"/>
          <w:sz w:val="32"/>
          <w:szCs w:val="32"/>
        </w:rPr>
        <w:t xml:space="preserve">(Certificate of Identity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ณ ศูนย์บริการเบ็ดเสร็จ </w:t>
      </w:r>
      <w:r>
        <w:rPr>
          <w:rFonts w:eastAsia="Times New Roman" w:cs="TH SarabunPSK" w:ascii="TH SarabunPSK" w:hAnsi="TH SarabunPSK"/>
          <w:sz w:val="32"/>
          <w:szCs w:val="32"/>
        </w:rPr>
        <w:t>(One Stop Service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ัดตั้งขึ้น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3119" w:leader="none"/>
          <w:tab w:val="left" w:pos="3402" w:leader="none"/>
        </w:tabs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บ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คำขออนุญาตทำงานตามมาตรา 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พระราชบัญญัติ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ารทำงานของ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คนต่างด้าว พ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. 2551 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pacing w:val="-4"/>
          <w:sz w:val="32"/>
          <w:sz w:val="32"/>
          <w:szCs w:val="32"/>
        </w:rPr>
        <w:t>ตท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2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จัดเก็บ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ค่าธรรมเนีย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อัตราที่กฎหมายกำหน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5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นุญาตทำงานให้กับแรงงานต่างด้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กรณีแรงงานต่างด้าวไม่ผ่านการตรวจ</w:t>
      </w:r>
      <w:r>
        <w:rPr>
          <w:rFonts w:ascii="TH SarabunPSK" w:hAnsi="TH SarabunPSK" w:cs="TH SarabunPSK"/>
          <w:sz w:val="32"/>
          <w:sz w:val="32"/>
          <w:szCs w:val="32"/>
        </w:rPr>
        <w:t>สุขภาพ ให้ยกเลิกการอนุญาต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นเงินค่าธรรมเนียม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แจ้งข้อมูลให้หน่วยงานที่เกี่ยวข้องดำเนินการ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3119" w:leader="none"/>
          <w:tab w:val="left" w:pos="3402" w:leader="none"/>
        </w:tabs>
        <w:spacing w:lineRule="exact" w:line="320" w:before="0" w:after="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6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ทำ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Bio Dat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จัดเก็บภาพใบหน้าและพิมพ์ลายนิ้วมือแรงงานต่างด้าวที่ได้รับอนุญาตทำงาน  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701" w:leader="none"/>
          <w:tab w:val="left" w:pos="1843" w:leader="none"/>
          <w:tab w:val="left" w:pos="2127" w:leader="none"/>
          <w:tab w:val="left" w:pos="2410" w:leader="none"/>
          <w:tab w:val="left" w:pos="3119" w:leader="none"/>
          <w:tab w:val="left" w:pos="3402" w:leader="none"/>
        </w:tabs>
        <w:spacing w:lineRule="exact" w:line="320" w:before="0" w:after="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5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ต่า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ำเนินการมอบอำนาจให้สำนักงานตรวจคนเข้าเมือง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อำนาจในการตรวจลง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คนอยู่ชั่วคราว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Non-Immigrant-L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่แรงงานต่างด้าวสัญชาติพม่า ลาว และกัมพูชา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วมทั้งตรวจลงตราในลักษณะผู้ติดตามแก่บุตรของแรงงานต่างด้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ที่อายุไม่เกิ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ปี ซึ่งได้รับ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 xml:space="preserve">หนังสือเดินทางชั่วคราว 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>Temporary Passport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อกสารรับรองบุคคล </w:t>
      </w:r>
      <w:r>
        <w:rPr>
          <w:rFonts w:cs="TH SarabunPSK" w:ascii="TH SarabunPSK" w:hAnsi="TH SarabunPSK"/>
          <w:sz w:val="32"/>
          <w:szCs w:val="32"/>
        </w:rPr>
        <w:t xml:space="preserve">(Certificate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of Identity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ดยให้มีอำนาจการตรวจลงตร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visa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ณ ด่านตรวจคนเข้าเมือง หรือสถานที่ที่กรมการจัดหา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701" w:leader="none"/>
          <w:tab w:val="left" w:pos="1843" w:leader="none"/>
          <w:tab w:val="left" w:pos="2127" w:leader="none"/>
          <w:tab w:val="left" w:pos="2410" w:leader="none"/>
          <w:tab w:val="left" w:pos="3119" w:leader="none"/>
          <w:tab w:val="left" w:pos="3402" w:leader="none"/>
        </w:tabs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6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ประกัน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ำเนินการให้แรงงานต่างด้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อนุญาตทำงานตามมาตรา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การทำงานของคนต่างด้า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้าสู่ระบบประกันสังคมตามที่กฎหมาย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หรับแรงงานต่างด้าวที่ทำงานในกิจ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ี่ได้รับการยกเว้นไม่ต้องขึ้นทะเบียนประกันสังคม ให้นายจ้างเป็นผู้รับผิดชอบในลักษณะเช่นเดียวกับแรงงาน</w:t>
      </w:r>
      <w:r>
        <w:rPr>
          <w:rFonts w:ascii="TH SarabunPSK" w:hAnsi="TH SarabunPSK" w:cs="TH SarabunPSK"/>
          <w:sz w:val="32"/>
          <w:sz w:val="32"/>
          <w:szCs w:val="32"/>
        </w:rPr>
        <w:t>ที่เป็นคนไทย โดยให้เลือกซื้อประกันสุขภาพของกระทรวงสาธารณสุข หรือประกันสุขภาพกับบริษัท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ะกันเอกชน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701" w:leader="none"/>
          <w:tab w:val="left" w:pos="1843" w:leader="none"/>
          <w:tab w:val="left" w:pos="2410" w:leader="none"/>
          <w:tab w:val="left" w:pos="3119" w:leader="none"/>
        </w:tabs>
        <w:spacing w:lineRule="exact" w:line="32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7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ำเนินการสนับสนุน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การตามกระบวนกา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th-TH"/>
        </w:rPr>
        <w:t>ผ่อนผันให้แรงงานต่างด้าวหลบหนีเข้าเมืองสัญชาติพม่า ลาว และกัมพูชา อยู่ในราชอาณาจักรเป็นกรณีพิเศษ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เพื่อดำเนินการอย่างถูกต้องตามกฎหมา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รวมทั้งการจัดเก็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</w:t>
      </w:r>
      <w:r>
        <w:rPr>
          <w:rFonts w:cs="TH SarabunPSK" w:ascii="TH SarabunPSK" w:hAnsi="TH SarabunPSK"/>
          <w:sz w:val="32"/>
          <w:szCs w:val="32"/>
        </w:rPr>
        <w:t>(Bio Data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็นไปอย่างมีประสิทธิภาพ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701" w:leader="none"/>
          <w:tab w:val="left" w:pos="1843" w:leader="none"/>
          <w:tab w:val="left" w:pos="2410" w:leader="none"/>
          <w:tab w:val="left" w:pos="3119" w:leader="none"/>
        </w:tabs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>8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ตำรวจแห่งชาติ และหน่วยงานที่เกี่ยวข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ำเนินการดังนี้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 xml:space="preserve">(1)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ผ่อนผันดำเนินการตามสมควรแก่กรณี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กับนายจ้าง แรงงานต่างด้าว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ซึ่งอยู่ระหว่างการดำเนินการตามกระบวนกา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th-TH"/>
        </w:rPr>
        <w:t>ผ่อนผันให้แรงงานต่างด้าวหลบหนีเข้าเมืองสัญชาติพม่า ลาว และกัมพูชา อยู่ในราชอาณาจักรเป็นกรณีพิเศษ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เพื่อดำเนินการอย่างถูกต้องตามกฎ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บตั้งแต่วันที่คณะรัฐมนตรีมีมติเห็นชอบ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701" w:leader="none"/>
          <w:tab w:val="left" w:pos="2127" w:leader="none"/>
          <w:tab w:val="left" w:pos="2552" w:leader="none"/>
          <w:tab w:val="left" w:pos="3119" w:leader="none"/>
        </w:tabs>
        <w:spacing w:lineRule="exact" w:line="320" w:before="0" w:after="0"/>
        <w:ind w:left="0" w:hanging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ดำเนินการตามอำนาจหน้าที่อย่างเคร่งครั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ภายหลังสิ้นสุดการผ่อนผัน</w:t>
      </w:r>
      <w:r>
        <w:rPr>
          <w:rFonts w:ascii="TH SarabunPSK" w:hAnsi="TH SarabunPSK" w:cs="TH SarabunPSK"/>
          <w:sz w:val="32"/>
          <w:sz w:val="32"/>
          <w:szCs w:val="32"/>
        </w:rPr>
        <w:t>ให้อยู่ในราชอาณาจักร เพื่อป้องกันแรงงานต่างด้าวรายใหม่ลักลอบเข้ามาทำงาน รวมทั้งนายจ้างที่ลักลอบจ้างแรงงานต่างด้าว ผู้นำพา และผู้ให้ที่พักพิงแรงงานต่างด้าวผิดกฎหมาย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241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241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หนังสือข้อตกลงรับความช่วยเหลือแบบให้เปล่าจากธนาคารโลก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Market Readiness Proposal Partnership for Market Readiness (PMR) Multi-Donor Trust Fund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ขออนุมัติใช้วิธีการอนุญาโตตุลาการในการระงับข้อพิพ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ละเห็นชอบ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ind w:left="142" w:firstLine="1298"/>
        <w:rPr/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ใช้วิธีการระงับข้อพิพาทด้วยวิธีอนุญาโตตุลาการที่กำหนดไว้ในหนังสือข้อตกลงรับความช่วยเหลือแบบให้เปล่าจากธนาคารโลกสำหรับโครงการ </w:t>
      </w:r>
      <w:r>
        <w:rPr>
          <w:rFonts w:cs="TH SarabunPSK" w:ascii="TH SarabunPSK" w:hAnsi="TH SarabunPSK"/>
          <w:sz w:val="32"/>
          <w:szCs w:val="32"/>
        </w:rPr>
        <w:t>Market Readiness Proposal Partnership for Market Readiness (PMR) Multi-Donor Trust Fund</w:t>
      </w:r>
    </w:p>
    <w:p>
      <w:pPr>
        <w:pStyle w:val="Normal"/>
        <w:spacing w:lineRule="exact" w:line="320"/>
        <w:ind w:firstLine="1440"/>
        <w:rPr/>
      </w:pP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หนังสือข้อตกลงรับความช่วยเหลือฯ และ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ออกหนังสือมอบอำนาจเต็มให้นางสาวจุฬารัตน์ สุธีธร ผู้อำนวยการสำนักงานบริหารหนี้สาธารณะ </w:t>
      </w:r>
      <w:r>
        <w:rPr>
          <w:rFonts w:cs="TH SarabunPSK" w:ascii="TH SarabunPSK" w:hAnsi="TH SarabunPSK"/>
          <w:sz w:val="32"/>
          <w:szCs w:val="32"/>
        </w:rPr>
        <w:t xml:space="preserve">(Ms. Chularat Suteethorn Director – General ,Public Debt Management Office)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ลงนามในหนังสือข้อตกลงรับความช่วยเหลือฯ จากธนาคารโลกในนามรัฐบาลแห่งราชอาณาจักรไท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ขออนุมัติจัดส่งเจ้าหน้าที่ไปปฏิบัติหน้าที่ที่ศูนย์อาเซียน – จีน ณ กรุงปักกิ่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ข้าราชการ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ดำรงตำแหน่งผู้อำนวยการหน่วยสารสนเทศและประชาสัมพันธ์ของศูนย์อาเซียน – จีน </w:t>
      </w:r>
      <w:r>
        <w:rPr>
          <w:rFonts w:cs="TH SarabunPSK" w:ascii="TH SarabunPSK" w:hAnsi="TH SarabunPSK"/>
          <w:sz w:val="32"/>
          <w:szCs w:val="32"/>
        </w:rPr>
        <w:t xml:space="preserve">(ASEAN – China Cent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ปักกิ่ง ช่วงปี </w:t>
      </w:r>
      <w:r>
        <w:rPr>
          <w:rFonts w:cs="TH SarabunPSK" w:ascii="TH SarabunPSK" w:hAnsi="TH SarabunPSK"/>
          <w:sz w:val="32"/>
          <w:szCs w:val="32"/>
        </w:rPr>
        <w:t xml:space="preserve">2556 – 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ร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 เนื่องจากลักษณะงานเน้นการประสานงานกับฝ่ายจีนและประเทศสมาชิกอาเซียน ข้าราชการจึงควรมีความเชี่ยวชาญด้านการต่างประเทศ มีพื้นความรู้เกี่ยวกับอาเซียน และเคยมีประสบการณ์ออกประจำการในต่าง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การไปปฏิบัติหน้าที่ที่ศูนย์อาเซียน – จีน เป็นการไปปฏิบัตราชการ โดยไม่ถือเป็นการลาไปปฏิบัติหน้าที่ในองค์การระหว่าง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ข้าราชการ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ปปฏิบัติหน้าที่ที่ศูนย์อาเซียน – จีน 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ได้รับสิทธิในการเบิกค่าใช้จ่ายเทียบเท่ากับข้าราชการในระดับเดียวกันที่มีตำแหน่งหน้าที่ประจำอยู่ในสาธารณรัฐประชาชนจี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ลงนามบันทึกความเข้าใจในการเริ่มใช้ความตกลงว่าด้วยการอำนวยความสะดวกในการขนส่งสินค้าและผู้โดยสารข้ามแดน ณ จุดผ่านแดน เชียงของ ราชอาณาจักรไทย และห้วยทราย สาธารณรัฐประชาธิปไตยประชาชนลาว และจุดผ่านแดน บ่อเต็น สาธารณรัฐประชาธิปไตยประชาชนลาว และโมฮาน สาธารณรัฐประชาชนจี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กระทรวงคมนาคม เสนอ ดังนี้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การลงนามบันทึกความเข้าใจในการเริ่มใช้ความตกลงว่าด้วยการอำนวยความสะดวกในการขนส่งสินค้าและผู้โดยสารข้ามแดน ณ จุดผ่านแดน เชียงของ ราชอาณาจักรไทย และห้วยทราย สาธารณรัฐประชาธิปไตยประชาชนลาว และจุดผ่านแดน บ่อเต็น สาธารณรัฐประชาธิปไตยประชาชนลาว และโมฮาน สาธารณรัฐประชาชนจีน และนำเสนอร่างบันทึกความเข้าใจดังกล่าวให้รัฐสภาพิจารณาให้ความเห็นชอบ เพื่อให้มีผลบังคับใช้ตั้งแต่วันที่มีการลงนา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รัฐมนตรีว่าการกระทรวงคมนาคม หรือรัฐมนตรีช่วยว่าการกระทรวงคมนาคมหรือผู้ที่รัฐมนตรีว่าการกระทรวงคมนาคมมอบหมายร่วมลงนามบันทึกความเข้าใจดังกล่าว ทั้งนี้ หากมีความจำเป็นที่ต้องปรับปรุงแก้ไขบันทึกความเข้าใจฯ ที่มิใช่สาระสำคัญ ให้รัฐมนตรีว่าการกระทรวงคมนาคม หรือผู้ที่รัฐมนตรีว่าการกระทรวงคมนาคมมอบหมาย เป็นผู้ใช้ดุลพินิจในเรื่องนั้น ๆ แทนคณะรัฐมนตรี โดยไม่ต้องนำเสนอคณะรัฐมนตรีเพื่อพิจาณาอีกครั้ง และให้กระทรวงคมนาคมดำเนินการต่อไปได้ เมื่อรัฐสภาให้ความเห็นชอบร่างบันทึกความเข้าใจฯ ดังกล่าว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ล้ว และ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รัฐมนตรีว่าการกระทรวงการต่างประเทศ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รัฐมนตรีว่าการกระทรวงคมนาคม หรือผู้ที่รัฐมนตรีว่าการกระทรวงคมนาคมมอบหมาย ลงนามในบันทึกความเข้าใจดังกล่าว และให้กระทรวงการต่างประเทศดำเนินการต่อไปได้ เมื่อรัฐสภาให้ความเห็นชอบร่างบันทึกความเข้าใจฯ ดังกล่าว 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บันทึกความเข้าใจในการเริ่มใช้ความตกลงว่าด้วยการอำนวยความสะดวกในการขนส่งสินค้าและผู้โดยสารข้ามแดน ณ จุดผ่านแดน เชียงของ ราชอาณาจักรไทย และห้วยทราย สาธารณรัฐประชาธิปไตยประชาชนลาว และจุดผ่านแดน บ่อเต็น สาธารณรัฐประชาธิปไตยประชาชนลาว และโมฮาน สาธารณรัฐประชาชนจีน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เริ่มดำเนินการตามความตกลงว่าด้วยการขนส่งข้ามพรมแดนในอนุภูมิภาคลุ่มแม่น้ำโขง </w:t>
      </w:r>
      <w:r>
        <w:rPr>
          <w:rFonts w:cs="TH SarabunPSK" w:ascii="TH SarabunPSK" w:hAnsi="TH SarabunPSK"/>
          <w:sz w:val="32"/>
          <w:szCs w:val="32"/>
        </w:rPr>
        <w:t xml:space="preserve">(CBT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ไทย – ลาว – จีน ที่จุดผ่านแดนเชียงของ – ห้วยท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ทย – ล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ุดผ่านแดนบ่อเต็น – โมฮ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าว – 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ที่แต่ละประเทศยังไม่สามารถให้สัตยาบันภาคผนวกและพิธีสารแนบท้ายความตกลง </w:t>
      </w:r>
      <w:r>
        <w:rPr>
          <w:rFonts w:cs="TH SarabunPSK" w:ascii="TH SarabunPSK" w:hAnsi="TH SarabunPSK"/>
          <w:sz w:val="32"/>
          <w:szCs w:val="32"/>
        </w:rPr>
        <w:t xml:space="preserve">CBTA </w:t>
      </w:r>
      <w:r>
        <w:rPr>
          <w:rFonts w:ascii="TH SarabunPSK" w:hAnsi="TH SarabunPSK" w:cs="TH SarabunPSK"/>
          <w:sz w:val="32"/>
          <w:sz w:val="32"/>
          <w:szCs w:val="32"/>
        </w:rPr>
        <w:t>ที่ได้ลงนามไปแล้วเพื่ออำนวยความสะดวกในการขนส่งสินค้าและผู้โดยสารระหว่างกัน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ทธิการจราจร </w:t>
      </w:r>
      <w:r>
        <w:rPr>
          <w:rFonts w:ascii="TH SarabunPSK" w:hAnsi="TH SarabunPSK" w:cs="TH SarabunPSK"/>
          <w:sz w:val="32"/>
          <w:sz w:val="32"/>
          <w:szCs w:val="32"/>
        </w:rPr>
        <w:t>การอนุญาตให้มีการประกอบการขนส่งทางถนนของสินค้าและบุคคลระหว่างไทย – ลาว – จีน ตามแนวเส้นทางเศรษฐกิจเหนือ – ใต้ และให้มีการยอมรับผู้ประกอบการขนส่งซึ่งได้รับอนุญาตจากหน่วยงานที่รับผิดชอบของแต่ละภาคี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ำนวยความสะดวกพิธีการข้ามแดน </w:t>
      </w:r>
      <w:r>
        <w:rPr>
          <w:rFonts w:ascii="TH SarabunPSK" w:hAnsi="TH SarabunPSK" w:cs="TH SarabunPSK"/>
          <w:sz w:val="32"/>
          <w:sz w:val="32"/>
          <w:szCs w:val="32"/>
        </w:rPr>
        <w:t>การยอมรับการตรวจพร้อมกันของหน่วยงานที่เกี่ยวข้อง และตั้งเป้าหมายให้มีการตรวจสอบสินค้าเพียงครั้งเดียวต่อไปในอนาคต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ขนส่งบุคคลข้ามแดน </w:t>
      </w:r>
      <w:r>
        <w:rPr>
          <w:rFonts w:ascii="TH SarabunPSK" w:hAnsi="TH SarabunPSK" w:cs="TH SarabunPSK"/>
          <w:sz w:val="32"/>
          <w:sz w:val="32"/>
          <w:szCs w:val="32"/>
        </w:rPr>
        <w:t>การนำหลักเกณฑ์ขององค์การอนามัยโลกมาใช้สำหรับการขนส่งบุคคลข้ามแดน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นส่งสินค้าข้าม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แด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การยกเว้นการจัดเก็บภาษีศุลกากรสำหรับสินค้าหรือคอนเทนเนอร์</w:t>
      </w:r>
      <w:r>
        <w:rPr>
          <w:rFonts w:ascii="TH SarabunPSK" w:hAnsi="TH SarabunPSK" w:cs="TH SarabunPSK"/>
          <w:sz w:val="32"/>
          <w:sz w:val="32"/>
          <w:szCs w:val="32"/>
        </w:rPr>
        <w:t>ที่ติดตราประทับศุลกากรที่ใช้ในการขนส่งผ่านแดน สำหรับการขนส่งสินค้าอันตรายจะอนุญาตเป็นกรณี ๆ ไป และการใช้สิทธิพิเศษในการตรวจปล่อยสินค้าเน่าเสียง่ายข้ามแดน</w:t>
      </w:r>
    </w:p>
    <w:p>
      <w:pPr>
        <w:pStyle w:val="Normal"/>
        <w:spacing w:lineRule="exact" w:line="320"/>
        <w:ind w:firstLine="14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อมรับร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ยอมรับหนังสือรับรองการจดทะเบีย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ผ่นป้ายทะเบียน และหนังสือรับรองการตรวจสภาพรถของภาคีอื่น การยอมรับใบอนุญาตขับรถในประเทศซึ่งกันและ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เบ็ดเตล็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กำหนดอัตราค่าบริการการขนส่งให้เป็นไปตามกลไกตลาด การจัดตั้งคณะทำงานร่วมไทย – ลาว – จีน เพื่อควบคุมและติดตามการปฏิบัติตามความตกลงฯ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เอกสารสำคัญที่จะมีการลงนามในระหว่างการประชุมรัฐมนตรีท่องเที่ยวอาเซียน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ินเดีย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ติเห็นชอบและอนุมัติตามที่กระทรวงการท่องเที่ยวและกีฬา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พิธีสารแก้ไขบันทึกความเข้าใจระหว่างรัฐบาลของประเทศสมาชิกอาเซียนกับรัฐบาลสาธารณรัฐอินเดียว่าด้วยการส่งเสริมความร่วมมือด้านการท่องเที่ย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ผู้ช่วยรัฐมนตรีประจำกระทรวงการท่องเที่ยวและกีฬาเป็นผู้ลงนามในเอกสารสำคัญ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นการประชุมรัฐมนตรีท่องเที่ยว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นเดีย 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เวียงจันทน์ สาธารณรัฐประชาธิปไตยประชาชนล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มีการแก้ไขถ้อยคำที่มิใช่สาระสำคัญที่เปลี่ยนแปลงไปจากเดิมในเอกสารสำคัญ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ให้ผู้ลงนามเป็นผู้ใช้ดุลยพินิจในเรื่องนั้น ๆ แทนคณะรัฐมนตรีได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ช่วยรัฐมนตรีประจำกระทรวงการท่องเที่ยวและกีฬาลงนามในเอกสารสำคัญดังกล่าวข้างต้น และดำเนินการในส่วนที่เกี่ยวข้อง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ิธีสาร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์ของการจัดทำพิธีสารดังกล่าว คือ เพื่อแก้ไขบันทึกความเข้าใจระหว่างอาเซียนและอินเดียว่าด้วยการส่งเสริมความร่วมมือด้านการท่องเที่ยว โดยเพิ่มเติมข้อบทเกี่ยวกับการปกป้องและคุ้มครองทรัพย์สินทางปัญญา การรักษาความลับและชั้นความลับของเอกสาร สารสนเทศ และข้อมูล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ไขบันทึกความเข้าใจตามข้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กระทำได้เนื่องจาก ข้อ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ันทึกความเข้าใจดังกล่าวกำหนดให้ภาคีสามารถแก้ไขบันทึกความเข้าใจได้ โดยจัดทำเป็นลายลักษณ์อักษร และให้ถือว่าเอกสารแก้ไขเป็นส่วนหนึ่งของบันทึกความเข้าใจฯ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ิธีสารฉบับนี้ไม่ก่อให้เกิดพันธกรณีตามกฎหมายกับประเทศผู้เข้าร่ว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โยชน์ที่ไทยจะได้รับจากพิธีสารดังกล่าว คือ เป็นการเพิ่มบทบัญญัติเพื่อปกป้องและรักษาสิทธิและผลประโยชน์ของประเทศสมาชิกอาเซียนและอินเดี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กำหนดให้วันรำลึกผู้สูญเสียจากอุบัติเหตุทางถนนโล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World Day of Remembrance for Road Traffic Victims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วันสำคัญของชา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ตามที่รัฐมนตรีว่าการกระทรวงมหาดไทย ในฐานะประธานกรรมการศูนย์อำนวยการความปลอดภัยทางถนน เสนอ ดังนี้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กำหนดให้วันอาทิตย์สัปดาห์ที่สามของเดือนพฤศจิกายนของทุกปีเป็นวันรำลึกผู้สูญเสียจากอุบัติเหตุทางถนนโลก โดยมอบหมายให้กระทรวงมหาดไทยไปพิจารณาชื่อวันรำลึกผู้สูญเสียดังกล่าว ร่วมกับหน่วยงานที่เกี่ยวข้องให้เหมาะสมและนำเสนอคณะรัฐมนตรีพิจารณาอีกครั้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ศูนย์อำนวยการความปลอดภัยทางถนนร่วมกับหน่วยงานภาคีเครือข่ายที่เกี่ยวข้องในการระดมความร่วมมือเพื่อจัดงานวันรำลึกผู้สูญเสียจากอุบัติเหตุทางถนนโล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หน่วยงานที่เกี่ยวข้องและจังหวัดให้ความร่วมมือและสนับสนุนการจัดงาน โดยถือเป็นกิจกรรมประจำปีที่จะต้องให้ความสำคัญ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มหาดไทย ในฐานะประธานกรรมการศูนย์อำนวยการความปลอดภัยทางถนน เสนอคณะรัฐมนตรีพิจารณาว่า 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สหประชาชาติได้ประกาศให้วันอาทิตย์สัปดาห์ที่สามของเดือนพฤศจิกายนของทุกปีเป็น “วันรำลึกผู้สูญเสียจากอุบัติเหตุทางถนนโลก </w:t>
      </w:r>
      <w:r>
        <w:rPr>
          <w:rFonts w:cs="TH SarabunPSK" w:ascii="TH SarabunPSK" w:hAnsi="TH SarabunPSK"/>
          <w:sz w:val="32"/>
          <w:szCs w:val="32"/>
        </w:rPr>
        <w:t xml:space="preserve">(World Day of Remembrance for Road Traffic Victims)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ด้จัดทำแนวทางการจัดงานเพื่อใช้เป็นคู่มือในการจัดกิจกรรมรำลึกถึงผู้สูญเสียด้วย และ </w:t>
      </w:r>
      <w:r>
        <w:rPr>
          <w:rFonts w:cs="TH SarabunPSK" w:ascii="TH SarabunPSK" w:hAnsi="TH SarabunPSK"/>
          <w:sz w:val="32"/>
          <w:szCs w:val="32"/>
        </w:rPr>
        <w:t xml:space="preserve">World Health Organization (WH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United Nations Road Safety Collaboration (UNRSC) </w:t>
      </w:r>
      <w:r>
        <w:rPr>
          <w:rFonts w:ascii="TH SarabunPSK" w:hAnsi="TH SarabunPSK" w:cs="TH SarabunPSK"/>
          <w:sz w:val="32"/>
          <w:sz w:val="32"/>
          <w:szCs w:val="32"/>
        </w:rPr>
        <w:t>ได้เรียกร้องให้รัฐบาลประเทศต่าง ๆ และองค์กรภาคสังคมทั่วโลกจัดกิจกรรมรำลึกในช่วงเวลาดังกล่าว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่วนของประเทศไทย คณะรัฐมนตรีได้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ข้อ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– 25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ทศวรรษแห่งความปลอดภัยทางถนน </w:t>
      </w:r>
      <w:r>
        <w:rPr>
          <w:rFonts w:cs="TH SarabunPSK" w:ascii="TH SarabunPSK" w:hAnsi="TH SarabunPSK"/>
          <w:sz w:val="32"/>
          <w:szCs w:val="32"/>
        </w:rPr>
        <w:t xml:space="preserve">(Decade of Action for Road Safe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บูรณาการการทำงานจากทุกภาคส่วน โดยมีเป้าหมายลดอัตราการเสียชีวิตจากอุบัติเหตุทางถนนต่ำ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ต่อประชากรหนึ่งแสนคนในปี </w:t>
      </w:r>
      <w:r>
        <w:rPr>
          <w:rFonts w:cs="TH SarabunPSK" w:ascii="TH SarabunPSK" w:hAnsi="TH SarabunPSK"/>
          <w:sz w:val="32"/>
          <w:szCs w:val="32"/>
        </w:rPr>
        <w:t xml:space="preserve">25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นเรื่องดังกล่าวคณะกรรมการศูนย์อำนวยการความปลอดภัยทางถน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ปถ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ทำแผนที่นำทางเชิงยุทธศาสตร์มีการจัดตั้งคณะกรรมการเพื่อขับเคลื่อนทศวรรษแห่งคามปลอดภัยทางถนนตามแนวทางที่องค์การสหประชาชาติให้คำแนะนำ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อนุกรรมการด้านการบริหารจัดการความปลอดภัยทางถนน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อนุกรรมการด้านถนนและการสัญจรปลอดภัย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อนุกรรมการด้านยานพาหนะปลอดภัย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อนุกรรมการด้านผู้ใช้รถใช้ถนนอย่างปลอดภัย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อนุกรรมการด้านการตอบสนองหลังเกิดอุบัติเหตุ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คณะอนุกรรมการด้านการบริหารจัดการข้อมูลและการติดตามประเมินผล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งาน </w:t>
      </w:r>
      <w:r>
        <w:rPr>
          <w:rFonts w:ascii="TH SarabunPSK" w:hAnsi="TH SarabunPSK" w:cs="TH SarabunPSK"/>
          <w:sz w:val="32"/>
          <w:sz w:val="32"/>
          <w:szCs w:val="32"/>
        </w:rPr>
        <w:t>วั</w:t>
      </w:r>
      <w:r>
        <w:rPr>
          <w:rFonts w:ascii="TH SarabunPSK" w:hAnsi="TH SarabunPSK" w:cs="TH SarabunPSK"/>
          <w:sz w:val="32"/>
          <w:sz w:val="32"/>
          <w:szCs w:val="32"/>
        </w:rPr>
        <w:t>นรำลึกผู้สูญเสีย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ประเทศจะก่อให้เกิดประโยชน์สูงสุดต่อการดำเนินการป้องกันและลดอุบัติเหตุทางถนน ดังนี้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เป็นเวทีกลางประจำปีที่ทุกภาคส่วน ทั้งภาครัฐ ภาคเอกชน ภาคประชาสังคม สื่อมวลชน จะได้ร่วมกันรำลึกถึงผู้สูญเสียจากอุบัติเหตุทางถนน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จะช่วยเผยแพร่ข้อมูลข่าวสารเกี่ยวกับการป้องกันและลดอุบัติเหตุทางถนนไปยังทุกภาคส่วนในสังคมให้ได้รับรู้ถึงความสำคัญของความสูญเสียจากอุบัติเหตุทางถนนเป็นวงกว้าง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ส่งสัญญาณไปยังนานาประเทศให้ได้รับทราบว่า ประเทศไทยให้ความสำคัญการป้องกันและลดอุบัติเหตุทางถนน และจะดำเนินการในทุกวิถีทางที่จะสามารถกระทำได้</w:t>
      </w:r>
    </w:p>
    <w:p>
      <w:pPr>
        <w:pStyle w:val="Normal"/>
        <w:spacing w:lineRule="exact" w:line="320"/>
        <w:ind w:firstLine="1440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นการประชุม ศป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4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ศป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ว่าการจัด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“วันรำลึกผู้สูญเสียจากอุบัติเหตุทางถนนโลก” ในประเทศไทย จะเป็นโอกาสที่สำคัญอย่างยิ่งในการสร้างการรับรู้ ก่อให้เกิดความตระหนัก และเป็นการปลุกจิตสำนึกของผู้ใช้รถใช้ถนนของประเทศเป็นวงกว้างและถือเป็นแนวทางปฏิบัติที่มีความเป็นสากล จึงเห็นควรมีการจัดงานดังกล่าว และในการประชุม ศป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4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ศป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ูปแบบในการจัดงาน “วันรำลึกผู้สูญเสียจากอุบัติเหตุทางถนนโลก” และเห็นชอบให้เสนอคณะรัฐมนตรีพิจารณากำหนดให้วันอาทิตย์สัปดาห์ที่สามของเดือนพฤศจิกายนของทุกปีเป็นวันรำลึกผู้สูญเสียจากอุบัติเหตุทางถนนโลกและเป็นวันสำคัญของชาติ</w:t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ขยายกรอบระยะเวลาดำเนินมาตรการอำนวยความสะดวกให้แก่บุคคลต่างชาติที่เดินทางเข้ามาช่วยเหลือฟื้นฟูโรงงานและสถานประกอบการที่ประสบ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ตามที่กระทรวงการต่างประเทศเสนอ ดังนี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ขยายระยะเวลาดำเนินมาตรการตามประกาศกระทรวงมหาดไทย เมื่อ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ขยายระยะเวลายกเว้นใบอนุญาตทำงานของกระทรวงแรงงานสำหรับคนต่างด้าวที่เดินทางช่วยเหลือฟื้นฟูโรงงานและสถานประกอบการที่ประสบอุทกภัยต่อไป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การขยายระยะเวลาดำเนินมาตรการสนับสนุนนักลงทุนต่างชาติที่ประสบอุทกภัยเมื่อ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ค่าธรรมเนียมการตรวจลงตราประเภทคนอยู่ชั่วคราว และค่าธรรมเนียมคำขออนุญาตเพื่ออยู่ในราชอาณาจักรเป็นการชั่วคราวให้แก่คนต่างด้าวที่เดินทางเข้ามาช่วยเหลือฟื้นฟูโรงงานและสถานประกอบการที่ประสบอุทกภัยตามนัยประกาศกระทรวงมหาดไทยดังกล่าว ต่อไป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ยกเว้นใบอนุญาตทำงานสำหรับคนต่างด้าวที่เดินทางเข้ามาในราชอาณาจักร เพื่อฟื้นฟูโรงงานและสถานประกอบการที่ประสบอุทกภัย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สนับสนุนข้างต้นมิใช่หนังสือสัญญาระหว่างประเทศจึงไม่เข้าข่าย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ของรัฐธรรมนูญแห่งราชอาณาจักร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0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เลขาธิการคณะ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ยอำนาจ พัวเวส ผู้อำนวยการเฉพาะด้าน </w:t>
      </w:r>
      <w:r>
        <w:rPr>
          <w:rFonts w:cs="TH SarabunPSK" w:ascii="TH SarabunPSK" w:hAnsi="TH SarabunPSK"/>
          <w:sz w:val="32"/>
          <w:szCs w:val="32"/>
        </w:rPr>
        <w:t>[(</w:t>
      </w:r>
      <w:r>
        <w:rPr>
          <w:rFonts w:ascii="TH SarabunPSK" w:hAnsi="TH SarabunPSK" w:cs="TH SarabunPSK"/>
          <w:sz w:val="32"/>
          <w:sz w:val="32"/>
          <w:szCs w:val="32"/>
        </w:rPr>
        <w:t>นิติ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ูง</w:t>
      </w:r>
      <w:r>
        <w:rPr>
          <w:rFonts w:cs="TH SarabunPSK" w:ascii="TH SarabunPSK" w:hAnsi="TH SarabunPSK"/>
          <w:sz w:val="32"/>
          <w:szCs w:val="32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  นิติธรรม ให้ดำรงตำแหน่ง ที่ปรึกษาประจำสำนักเลขาธิการ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คณะรัฐมนตรี สำนักนายกรัฐมนตร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ตามที่สำนักเลขาธิการคณะรัฐมนตรีเสนอ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ชุดต่าง ๆ ที่แต่งตั้งโดยมติคณะ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คณะกรรมการที่มีความสำคัญและจำเป็นในการปฏิบัติหน้าที่เพิ่มเติม 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 ตามที่กระทรวงกลาโหมเสนอ  ดังนี้ 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ร่วมมือรักษาความสงบเรียบร้อยบริเวณชายแดน ไทย – กัมพูชา 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กรรมการชายแดนส่วนภูมิภาคไทย – กัมพูชา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กรรมการระดับสูง ไทย – มาเลเซีย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ระดับสูง ไทย – อินโดนีเซีย 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ชายแดนส่วนภูมิภาค ไทย – พม่า 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ชายแดนส่วนท้องถิ่น ไทย – พม่า  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มีองค์ประกอบและอำนาจหน้าที่ ดังนี้ 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กรรรมการร่วมมือรักษาความสงบเรียบร้อยบริเวณชายแดนไทย – กัมพูชา </w:t>
      </w:r>
      <w:r>
        <w:rPr>
          <w:rFonts w:cs="TH SarabunPSK" w:ascii="TH SarabunPSK" w:hAnsi="TH SarabunPSK"/>
          <w:sz w:val="32"/>
          <w:szCs w:val="32"/>
        </w:rPr>
        <w:t xml:space="preserve">(Border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Peace Keeping Committee Between Thailand and Cambodia : BPKC)  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 ผู้บัญชาการทหารสูงสุด เป็นประธานกรรมการ เสนาธิการทหาร และ</w:t>
      </w:r>
    </w:p>
    <w:p>
      <w:pPr>
        <w:pStyle w:val="Normal"/>
        <w:spacing w:lineRule="exact" w:line="3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ลัดกระทรวงมหาดไทย เป็น รองประธานกรรมการ กรรมการประกอบด้วย ปลัดกระทรวงการต่างประเทศ ปลัดกระทรวงพาณิชย์  เลขาธิการสภาความมั่นคงแห่ชาติ เสนาธิการทหารบก  เสนาธิการทหารเรื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สนาธิการทหารอากาศ  รองเสนาธิการท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ยุทธการ การข่าว กิจการพลเรื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ข่าวกรองแห่งชาติ  ผู้บัญชาการตำรวจแห่งชาติ อธิบดีกรมศุลกากร  อธิบดีกรมป่าไม้  เอกอัครราชทูต ประจำราชอาณาจักรกัมพูชา เลขาธิการคณะกรรมการป้องกันและปราบปรามยาเสพติด  เจ้ากรมยุทธการทหาร เจ้ากรมกิจการชายแดนไทย –กัมพูชา โดยมีผู้อำนวยการกองกิจการชายแดน ไทย – กัมพูชา  กรมกิจการชายแดนทหาร เป็นกรรมการและเลขานุการ หัวหน้าส่วนประสานงานด้านกัมพูชา  ศูนย์ประสานงานกับประเทศเพื่อนบ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ศูนย์ปฏิบัติการกองทัพบก หัวหน้าฝ่ายยุทธการ ศูนย์ปฏิบัติการกองทัพบก  หัวหน้าฝ่า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การ ศูนย์ปฏิบัติการกองทัพเรือ  ผู้อำนวยการกองเอเชียตะวันออ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เอเชียตะวันออก  กระทรวงการต่างประเทศ และผู้อำนวยการกองการต่างประเทศ สำนักงานปลัดกระทรวงมหาดไทย เป็นกรรม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ช่วยเลขานุการ </w:t>
      </w:r>
    </w:p>
    <w:p>
      <w:pPr>
        <w:pStyle w:val="ListParagraph"/>
        <w:spacing w:lineRule="exact" w:line="320" w:before="0" w:after="0"/>
        <w:ind w:left="180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ำนาจหน้าที่ 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ุมปรึกษาหารือเพื่อกำหนดแนวทางและมาตรการที่เหมาะสมเกี่ยวกับการส่งเสริ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ร่วมมือรักษาความสงบเรียบร้อ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เสถียรภาพในพื้นที่ตามแนวชายแดน ตามคำสั่ง และนโยบายของคณะกรรมการชายแดนทั่วไปที่กำหนดไว้ โดยเฉพาะอย่างยิ่งความร่วมมืออย่างจริงจังในการแก้ไขปัญหาที่เกิดขึ้นให้ทันเวลาเพื่อไม่ให้ลุกลามออกไป รวมทั้งป้องกัน และปราบปรามอาชญากรรมในพื้นที่ตามแนวชายแดนของทั้งสองประเทศ ส่งเสริมการติดต่อ และการแก้ไขปัญหาในพื้นที่ตามแนวชายแดนในระดับภูมิภาคและระดับท้องถิ่น  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นโยบาย และออกคำสั่งให้คณะกรรมการชายแดนส่วนภูมิภาค ไทย – กัมพูชา และ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้องถิ่นร่วมมือกันปฏิบัติงานให้ได้ผลอย่างจริงจัง ควบคุม อำนวยการและกำกับดูแลการดำเนินงานพิจารณาข้อเสนอ และทบทวนมาตรการที่คณะกรรมการชายแดน ส่วนภูมิภาคไทย – กัมพูชา  กำหนดขึ้น 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ดการประชุมร่วมระหว่างคณะกรรมการร่วมมือรักษาความสงบเรียบร้อยบริเวณชายแด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ทย – กัมพูชา  อย่างน้อยปีละครั้ง สลับกันทั้งในประเทศไทยและประเท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มพูชา  ในกรณีเร่งด่วนอาจจัดประชุมเป็นกรณีพิเศษ  ตามความจำเป็นของสถานการณ์ ณ สถานที่ที่เห็นชอบร่วมกัน 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อนุกรรมการเพื่อปฏิบัติกิจเฉพาะได้ตามความจำเป็น 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กรรมการชายแดนส่วนภูมิภาค ไทย – กัมพูชา </w:t>
      </w:r>
      <w:r>
        <w:rPr>
          <w:rFonts w:cs="TH SarabunPSK" w:ascii="TH SarabunPSK" w:hAnsi="TH SarabunPSK"/>
          <w:sz w:val="32"/>
          <w:szCs w:val="32"/>
        </w:rPr>
        <w:t xml:space="preserve">(Regional Border Committee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Between Thailand and Cambodia : RBC)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กองทัพภาค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ทัพภาค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รองแม่ทัพภาค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่าราชการจังหวัดสระแก้ว และผู้ว่าราชการจังหวัดจันทบุรี เป็นรองประธานกรรมการ กรรมการประกอบด้วย  ผู้บัญชาการกองกำลังบูรพา  หัวหน้าสำนักงานประสานงานชายแดนไทย – กัมพูชา  ศูนย์ปฏิบัติการกองทัพภาค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ศูนย์ประสานงานกับประเทศเพื่อนบ้าน ศูนย์ปฏิบัติการกองทัพบก  ผู้อำนวยการกองเอเชียตะวันออ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เอเชียตะวันออก กระทรวงการต่างประเทศ พาณิชย์จังหวัดสระแก้ว  ผู้อำนวยการศุลกากรภาค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ัญชาการตำรวจภูธรภาค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กำกับด่านตรวจคนเข้าเมือง ผู้แทนส่วนราชการที่เกี่ยวข้อง โดยมี เสนาธิการกองทัพภาค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รมการ 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านุการ  รองเสนาธิการกองทัพภาค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สนาธิการกองกำลังบูรพา เป็นกรรม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ช่วยเลขานุ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กองทัพภาค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ทัพภาค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รองแม่ทัพภาค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่าราชการจังหวัดบุรีรัมย์  ผู้ว่าราชการจังหวัดสุรินทร์  ผู้ว่าราชการจังหวัดศรีสะเกษ และผู้ว่าราชการจังหวัดอุบลราชธานี เป็นรองประธานกรรมการ กรรมการประกอบด้วย ผู้บัญชาการกองกำลังสุรนารี  หัวหน้าสำนักงานประสานงานชายแดนไทย – กัมพูชา ศูนย์ปฏิบัติการกองทัพภาค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ศูนย์ประสานงานกับประเทศเพื่อนบ้าน ศูนย์ปฏิบัติการกองทัพบก  ผู้อำนวยการกองเอเชียตะวันออ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เอเชียตะวันออก กระทรวงการต่างประเทศ  พาณิชย์จังหวัดสุรินทร์ บุรีรัมย์ ศรีสะเกษ อุบลราชธานี  ป่าไม้เขต นครราชสีมา อุบลราชธานี  ผู้อำนวยการศุลกากรภาค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ัญชาการตำรวจภูธรภาค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ังคับการตำรวจตระเวนชายแดนภาค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ุ้บังคับการตรวจคนเข้าเมือง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แทนส่วนราชการที่เกี่ยวข้อง โดยมี เสนาธิการกองทัพภาค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กรรม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านุการ  ผู้อำนวยการกองยุทธการกองทัพภาค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เสนาธิการกองกำลังสุรนารี เป็นกรรมการและผู้ช่วยเลขานุ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กองบัญชาการป้องกันชายแดนจันทบุรีและตรา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ัญชาการป้องกันชายแดนจันทบุรีและตราด เป็นประธานกรรมการ รองผู้บัญชาการป้องกันชายแดนจันทบุรีและตรา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วิกโยธิ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ผู้บัญชาการป้องกันชายแดนจันทบุรีและตรา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วิ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่าราชการจังหวัดจันทบุรี และผู้ว่าราชการจังหวัดตราด  เป็นรองประธานกรรมการ  กรรมการประกอบด้วย ผู้บังคับหน่วยเฉพาะกิจนาวิกโยธินจันทบุรี  ผู้บังคับหน่วยเฉพาะกิจนาวิกโยธินจังหวัดตราด  ผู้บังคับหมวดเรือลาดตระเวนชายแดน  หัวหน้าสำนักงานประสานงานชายแดนไทย – กัมพูชา  ศูนย์ปฏิบัติการกองทัพภาค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ศูนย์ประสานงานกับประเทศเพื่อนบ้าน ศูนย์ปฏิบัติการกองทัพบก ผู้อำนวยการกองเอเชียตะวันออ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เอเชียตะวันออก กระทรวงการต่างประเทศ พาณิชย์จังหวัดจันทบุรี  พาณิชย์จังหวัดตราด   ผู้อำนวยการศุลกากรภาค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ัญชาการตำรวจภูธรภาค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ังคับการด่านตรวจคนเข้าเมือง ผู้แทนส่วนราชการที่เกี่ยวข้อง โดยมี เสนาธิการกองบัญชาการป้องกันชายแดนจันทบุรีและตราด  เป็นกรรม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 รองเสนาธิการกองบัญชาการป้อง</w:t>
      </w:r>
      <w:r>
        <w:rPr>
          <w:rFonts w:ascii="TH SarabunPSK" w:hAnsi="TH SarabunPSK" w:cs="TH SarabunPSK"/>
          <w:sz w:val="32"/>
          <w:sz w:val="32"/>
          <w:szCs w:val="32"/>
        </w:rPr>
        <w:t>ก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ชายแดนจันทบุรีและตราด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วิกโยธ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รม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ช่วยเลขานุการ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ำนาจหน้าที่ 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ุม ปรึกษา หารือ โดยยึดถือคำสั่งและนโยบายของคณะกรรมการร่วมมือรักษาความสง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บร้อยบริเวณชายแดนไทย – กัมพูชา ที่กำหนดไว้ เพื่อกำหนดแนวทางและมาตรการที่เหมาะสม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ความร่วมมือรักษาความสงบเรียบร้อยในพื้นที่ตามแนวชายแดนและการแก้ไขปัญหาเฉพาะอื่น ๆ  ซึ่งอาจจะเกิดขึ้นบริเวณชายแดนร่วมกัน 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ความเข้าใจอันดีระหว่างเจ้าหน้าที่ท้องถิ่นของทั้งสองประเทศ  และความร่วมมือใ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้องถิ่น เพื่อแก้ไขปัญหาต่าง ๆ  ที่เกิดขึ้นในพื้นที่ตามแนวชายแดน 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การติดต่อระหว่างประชาชนของทั้งสองประเทศ การค้าชายแดนระหว่างกันและควา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่วมมือในโครงการพัฒนาต่าง ๆ  ที่จะเป็นประโยชน์ร่วมกัน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่วมมือแก้ไขปัญหาอาชญากรรม และการลักลอบค้าขายสินค้าที่ผิดกฎหมายของทั้งส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่วมมือในการป้องกันและแก้ไขปัญหาผู้หนีภัย  และประสานงานกันในการแก้ไขปัญหาผู้หนี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 สู้รบบริเวณชายแดน 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รวจสอบและแลกเปลี่ยนข้อมูลข่าวสารเพื่อประโยชน์ร่วมกันในการรักษาความสงบเรียบร้อ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เวณชายแดน  และแก้ไขปัญาต่าง ๆ ให้ทันต่อเหตุการณ์มิให้ขยายตัวลุกลามออกไป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คณะกรรมการชายแดนส่วนภูมิภาค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ัมพูชา อำนวยการปฏิบัติหน้าที่ของสำนักง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ายแดนไทย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ัมพูชา  และชุดติดต่อประสานงานชายแดน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มพูชา  ของทั้งสอ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นเขตพื้นที่รับผิดชอบ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ั้งสองฝ่ายได้จัดตั้งสำนักงานประสานงานและชุดติดต่อประสานงานที่ควบคู่กันขึ้นตามสถานที่ที่แต่ละฝ่ายกำหนด 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การติดต่อสื่อสารระหว่างกองกำลังทั้งสองฝ่าย และชุดติดต่อประสานงานที่ควบคู่กันให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ติดต่อกันได้ตลอดเวลา  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ดการประชุมร่วมระหว่างคณะกรรมการชายแดนส่วนภูมิภาคไทย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ัมพูชา  อย่างน้อย ปีละ</w:t>
      </w:r>
    </w:p>
    <w:p>
      <w:pPr>
        <w:pStyle w:val="Normal"/>
        <w:spacing w:lineRule="exact" w:line="320"/>
        <w:rPr/>
      </w:pPr>
      <w:r>
        <w:rPr>
          <w:rFonts w:ascii="TH SarabunPSK" w:hAnsi="TH SarabunPSK" w:cs="TH SarabunPSK"/>
          <w:sz w:val="32"/>
          <w:sz w:val="32"/>
          <w:szCs w:val="32"/>
        </w:rPr>
        <w:t>สองครั้ง ในประเทศไทยและกัมพูชา</w:t>
      </w:r>
      <w:r>
        <w:rPr>
          <w:rFonts w:ascii="TH SarabunPSK" w:hAnsi="TH SarabunPSK" w:cs="TH SarabunPSK"/>
          <w:sz w:val="32"/>
          <w:sz w:val="32"/>
          <w:szCs w:val="32"/>
        </w:rPr>
        <w:t>สลับ</w:t>
      </w:r>
      <w:r>
        <w:rPr>
          <w:rFonts w:ascii="TH SarabunPSK" w:hAnsi="TH SarabunPSK" w:cs="TH SarabunPSK"/>
          <w:sz w:val="32"/>
          <w:sz w:val="32"/>
          <w:szCs w:val="32"/>
        </w:rPr>
        <w:t>กันไป ในกรณีเร่งด่วนให้จัดการประชุมตามความจำเป็นของสถานการณ์ ณ สถานที่ที่เห็นชอบร่วมกั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กรรมการระดับสูง ไทย – มาเลเซีย </w:t>
      </w:r>
      <w:r>
        <w:rPr>
          <w:rFonts w:cs="TH SarabunPSK" w:ascii="TH SarabunPSK" w:hAnsi="TH SarabunPSK"/>
          <w:b/>
          <w:bCs/>
          <w:sz w:val="32"/>
          <w:szCs w:val="32"/>
        </w:rPr>
        <w:t>(High Level Committee : HLC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บัญชาการทหารสูงสุด เป็นประธานกรรมการ เสนาธิการทหาร เป็นรองประธาน กรรมการประกอบด้วย เจ้ากรมยุทธการทหาร เจ้ากรมกิจการชายแดนทหาร เจ้ากรมข่าวทหาร เจ้ากรมแผนที่ทหาร แม่ทัพภาค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จ้ากรมยุทธการทหารบก เจ้ากรมอุทกศาสตร์ ผู้บัญชาการตำรวจตะเวนชายแดน ผู้บัญชาการสำนักงานตรวจคนเข้าเมือง อธิบดีกรมเอเชียตะวันออก กระทรวงการต่างประเทศ อธิบดีกรมศุลกากร ผู้อำนวยการสำนักความมั่นคงกิจการชายแดนและการป้องกันประเทศ สำนักงานสภาความมั่นคงแห่งชาติ ผู้อำนวยการกองการต่างประเทศ กระทรวงมหาดไทย โดยมี ผู้อำนวยการกองกิจการชายแดนไทย – มาเลเซีย กรมกิจการชายแดนทหาร เป็น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ประชุม ปรึกษา หารือ เพื่อติดตามผลการปฏิบัติงานของหน่วยงานต่าง ๆ ภายใต้กรอบนโยบายของคณะกรรมการชายแดนทั่วไป ไทย – มาเลเซีย และประเมินสถานการณ์ เพื่อพิจาณากำหนดนโยบายและแนวทางในการดำเนินการให้กับคณะกรรมการชายแดนทั่วไป ไทย – มาเลเซีย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สานงานกับคณะกรรมาธิการและคณะกรรมการชายแดนไทย – มาเลเซีย ในระดับต่าง ๆ เพื่อให้การปฏิบัติต่าง ๆ สอดคล้องกับแนวทางและนโยบายของคณะกรรมการชายแดนทั่วไปไทย – มาเลเซีย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ญผู้แทนส่วนราชการที่เกี่ยวข้องเข้าร่วมประชุม ปรึกษา หารือ เพื่อประกอบการพิจาณากำหนดนโยบายและแนวทางในการดำเนินการและงานด้านธุรการอื่น ๆ ที่เกี่ยวข้องของคณะกรรมการชายแดนทั่วไปไทย – มาเลเซี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ฝ่ายไท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ผลการดำเนินงานและข้อพิจารณาต่าง ๆ ต่อคณะกรรมการชายแดนทั่วไปไทย – มาเลเซี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ฝ่าย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ทราบและพิจารณาให้ความเห็นชอบตามความจำเป็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กรรมการระดับสูง ไทย – อินโดนีเซีย </w:t>
      </w:r>
      <w:r>
        <w:rPr>
          <w:rFonts w:cs="TH SarabunPSK" w:ascii="TH SarabunPSK" w:hAnsi="TH SarabunPSK"/>
          <w:b/>
          <w:bCs/>
          <w:sz w:val="32"/>
          <w:szCs w:val="32"/>
        </w:rPr>
        <w:t>(High Level Committee : HLC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บัญชาการทหารสูงสุด เป็นประธานกรรมการ เสนาธิการทหาร เป็นรองประธานกรรมการ กรรมการประกอบด้วย เสนาธิการทหารบก หรือผู้แทน เสนาธิการทหารเรือ หรือผู้แทน เสนาธิการทหารอากาศ หรือผู้แทน ผู้อำนวยการสำนักนโยบายและแผนกลาโหม หรือผู้แทน เจ้ากรมข่าวทหาร หรือผู้แทน เจ้ากรมยุทธการทหาร หรือผู้แทน เจ้ากรมส่งกำลังบำรุงทหาร หรือผู้แทน โดยมี เจ้ากรมกิจการชายแดนทหาร เป็น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 ผู้อำนวยการกองกิจการชายแดนไทย – อินโดนีเซีย เป็น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เลขานุการ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กำหนดกรอบความร่วมมือทางทหารระหว่างกองทัพไทยกับกองทัพอินโดนีเซีย  ตามนโยบายของรัฐมนตรีว่าการกระทรวงกลาโหม เพื่อประโยชน์ต่อความร่วมมือด้านความมั่นคงระหว่างกองทัพของทั้งสองประเทศ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สานและประชุมร่วมกับกองทัพอินโดนีเซียในด้านต่าง ๆ เกี่ยวกับโครงการความร่วมมือทางทหาร โดยยึดถือนโยบายและเป้าหมายในการดำเนินงานตามที่รัฐมนตรีว่าการกระทรวงกลาโหมกำหนด โดยเฉพาะโครงการความร่วมมือด้านการฝึกและการศึกษาทางทหาร การแลกเปลี่ยนการเยือนของผู้บังคับบัญชาทางทหารสูงสุด และการแลกเปลี่ยนข่าวกรองทางทหารระหว่างกองทัพไทยกับกองทัพอินโดนีเซีย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คำแนะนำ ปรึกษาและความเห็นชอบโครงการความร่วมมือต่าง ๆ ที่เหล่าทัพเสนอจัดลำดับความจำเป็นเร่งด่วนในการดำเนินการ ตลอดจนกำกับดูแล และประเมินผลการดำเนินงานนำเรียนรัฐมนตรีว่าการกระทรวงกลาโหมพิจารณาอนุมัติ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จัดการประชุมร่วมกันปี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 ผลัดกันเป็นเจ้าภาพ โดยกำหนดจำนวนวันและจำนวนผู้เข้าร่วมประชุมให้น้อยที่สุด เพื่อประหยัดงบประมาณ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อื่นใดตามที่ได้รับมอบหมายจากรัฐมนตรีว่าการกระทรวงกลาโหม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กรรมการชายแดนส่วนภูมิภาค ไทย – พม่า </w:t>
      </w:r>
      <w:r>
        <w:rPr>
          <w:rFonts w:cs="TH SarabunPSK" w:ascii="TH SarabunPSK" w:hAnsi="TH SarabunPSK"/>
          <w:b/>
          <w:bCs/>
          <w:sz w:val="32"/>
          <w:szCs w:val="32"/>
        </w:rPr>
        <w:t>(Regional Border Committee : RBC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 พื้นที่รับผิดชอบกองทัพภาค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ทัพภาค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กรรมการประกอบด้วย ผู้บัญชาการกองพลทหารราบ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ัญชาการตำรวจภูธรภาค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ังคับการตำรวจตระเวนชายแดนภาค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ผู้ว่าราชการจังหวัดกาญจนบุรี ผู้ว่าราชการจังหวัดราชบุรี ผู้ว่าราชการจังหวัดเพชรบุรี ผู้ว่าราชการจังหวัดประจวบคีรีขันธ์ ผู้แทนกระทรวงการต่างประเทศ ผู้แทนกรมศุลกากร ผู้แทนหน่วยราชการที่เกี่ยวข้อง โดยมี ผู้อำนวยการกองกิจการชายแดน ไทย – พม่า กรมกิจการชายแดนทหาร เป็น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รับผิดชอบกองทัพภาค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ทัพภาค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กรรมการประกอบด้ว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ัญชาการกองพลทหารราบ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ัญชาการกองพลทหารราบ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ัญชาการกองพลทหารม้า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กษาพระองค์ ผู้บัญชาการตำรวจภูธรภาค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ัญชาการตำรวจภูธรภาค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ังคับการตำรวจตระเวนชายแดน ภาค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ผู้ว่าราชการจังหวัดเชียงราย ผู้ว่าราชการจังหวัดเชียงใหม่ ผู้ว่าราชการจังหวัดแม่ฮ่องสอน ผู้ว่าราชการจังหวัดตาก ผู้แทนกระทรวงการต่างประเทศ ผู้แทนกรมศุลกากร ผู้แทนหน่วยราชการที่เกี่ยวข้อง โดยมี ผู้อำนวยการกองกิจการชายแดน ไทย – พม่า กรมกิจการชายแดนทหาร เป็น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รับผิดชอบกองทัพภาค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ทัพภาค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กรรมการประกอบด้ว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ัญชาการกองพลทหารราบ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ัญชาการตำรวจภูธรภาค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ังคับการตำรวจตระเวนชายแดนภาค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ผู้ว่าราชการจังหวัดชุมพร ผู้ว่าราชการจังหวัดระนอง ผู้แทนกระทรวงการต่างประเทศ ผู้แทนกรมศุลกากร ผู้แทนหน่วยราชการที่เกี่ยวข้อง โดยมี ผู้อำนวยการกองกิจการชายแดน ไทย – พม่า กรมกิจการชายแดนทหาร เป็น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ปรึกษา หารือถึงมาตรการซึ่งอาจจำเป็นต่อการแก้ไขปัญหาความมั่นคงร่วมกันและปัญหาเฉพาะอื่น ๆ ซึ่งอาจเกิดขึ้นในบริเวณชายแดน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>รับผิดชอบให้มีการปฏิบัติมาตรการ โดยเจ้าหน้าที่ผู้มีอำนาจและการประสานงานและการควบคุมดูแลให้บังเกิดผลของการปฏิบัตินั้น ส่วนการประสานงานในการปฏิบัติมาตรการทั้งปวง ให้ดำเนินการโดยการติดต่อระหว่างคณะกรรมการชายแดนส่วนท้องถิ่น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จัดประชุมตามความจำเป็นของสถานการณ์ ณ สถานที่ที่เห็นชอบร่วมกั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กรรมการชายแดนส่วนท้องถิ่น ไทย – พม่า </w:t>
      </w:r>
      <w:r>
        <w:rPr>
          <w:rFonts w:cs="TH SarabunPSK" w:ascii="TH SarabunPSK" w:hAnsi="TH SarabunPSK"/>
          <w:b/>
          <w:bCs/>
          <w:sz w:val="32"/>
          <w:szCs w:val="32"/>
        </w:rPr>
        <w:t>(Township Border Committee : TBC)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ำเภอแม่ส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ังคับการหน่วยเฉพาะกิจในพื้นที่ เป็นประธานกรรมการ กรรมการประกอบด้วย นายอำเภอแม่สาย หัวหน้าสถานีตำรวจภูธรอำเภอแม่สาย ผู้กำกับการตำรวจตระเวนชายแดนที่ </w:t>
      </w:r>
      <w:r>
        <w:rPr>
          <w:rFonts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แทนสำนักงานป้องกันและปราบปรามยาเสพติด ภาคเหนือ นายด่านศุลกากรแม่สาย ผู้แทนหน่วยและเจ้าหน้าที่ที่เกี่ยวข้อง โดยมี หัวหน้าหน่วยประสานงานชายแดน ไทย – พม่า 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ป็น 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ำเภอเมืองแม่ฮ่อง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ังคับการหน่วยเฉพาะกิจในพื้นที่ เป็นประธานกรรมการ กรรมการประกอบด้วย นายอำเภอเมือง จังหวัดแม่ฮ่องสอน หัวหน้าสถานีตำรวจภูธรอำเภอเมืองแม่ฮ่องสอน ผู้กำกับการตำรวจตระเวนชายแดนที่ </w:t>
      </w:r>
      <w:r>
        <w:rPr>
          <w:rFonts w:cs="TH SarabunPSK" w:ascii="TH SarabunPSK" w:hAnsi="TH SarabunPSK"/>
          <w:sz w:val="32"/>
          <w:szCs w:val="32"/>
        </w:rPr>
        <w:t xml:space="preserve">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แทนสำนักงานป้องกันและปราบปรามยาเสพติด ภาคเหนือ นายด่านศุลกากรแม่ฮ่องสอน ผู้แทนหน่วยและเจ้าหน้าที่ที่เกี่ยวข้อง โดยมี หัวหน้าหน่วยประสานงานชายแดน ไทย – พม่า 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ป็น 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ำเภอแม่สอ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ังคับการหน่วยเฉพาะกิจในพื้นที่ เป็นประธานกรรมการ กรรมการประกอบด้วย นายอำเภอแม่สอด หัวหน้าสถานีตำรวจภูธรอำเภอแม่สอด ผู้กำกับการตำรวจตระเวนชายแดนที่ </w:t>
      </w:r>
      <w:r>
        <w:rPr>
          <w:rFonts w:cs="TH SarabunPSK" w:ascii="TH SarabunPSK" w:hAnsi="TH SarabunPSK"/>
          <w:sz w:val="32"/>
          <w:szCs w:val="32"/>
        </w:rPr>
        <w:t xml:space="preserve">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แทนสำนักงานป้องกันและปราบปรามยาเสพติด ภาคเหนือ นายด่านศุลกากรแม่สอด ผู้แทนหน่วยและเจ้าหน้าที่ที่เกี่ยวข้อง โดยมี หัวหน้าหน่วยประสานงานชายแดน ไทย – พม่า 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ป็น 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้านพระเจดีย์สามองค์ อำเภอสังขละบุรี จังหวัดกาญจนบุรี </w:t>
      </w:r>
      <w:r>
        <w:rPr>
          <w:rFonts w:ascii="TH SarabunPSK" w:hAnsi="TH SarabunPSK" w:cs="TH SarabunPSK"/>
          <w:sz w:val="32"/>
          <w:sz w:val="32"/>
          <w:szCs w:val="32"/>
        </w:rPr>
        <w:t>ผู้บังคับการหน่วยเฉพาะกิจในพื้นที่ เป็นประธานกรรมการ กรรมการประกอบด้วย นายอำเภอสังขละบุร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ถานีตำรวจภูธรอำเภอสังขละบุร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กำกับการตำรวจตระเวนชายแด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นายด่านศุลกากรสังขละบุร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แทนหน่วยและเจ้าหน้าที่ที่เกี่ยวข้อง โดยมี หัวหน้าหน่วยประสานงานชายแดน ไทย – พม่า 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ป็น 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ำเภอเมืองระน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ังคับการหน่วยเฉพาะกิจในพื้นที่ เป็นประธานกรรมการ กรรมการประกอบด้วย นายอำเภอเมือง จังหวัดระนอง หัวหน้าสถานีตำรวจภูธรอำเภอเมืองระนอง ผู้กำกับการตำรวจตระเวนชายแดนที่ </w:t>
      </w:r>
      <w:r>
        <w:rPr>
          <w:rFonts w:cs="TH SarabunPSK" w:ascii="TH SarabunPSK" w:hAnsi="TH SarabunPSK"/>
          <w:sz w:val="32"/>
          <w:szCs w:val="32"/>
        </w:rPr>
        <w:t xml:space="preserve">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ด่านศุลกากรระนอง ผู้แทนศูนย์ประสานงานประมงชายแดนทางทะเล ไทย – พม่า ผู้แทนหน่วยและเจ้าหน้าที่ที่เกี่ยวข้อง โดยมี หัวหน้าหน่วยประสานงานชายแดน ไทย – พม่า 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ป็น 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เกี่ยวกับเรื่องความมั่นคงตามแนวชายแดนภายในแต่ละเขตอำนาจของตน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เกี่ยวกับปัญหาชายแดนอื่นใดเป็นการเฉพาะ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จัดตั้งการติดต่อสื่อสาร ระหว่างคณะกรรมการชายแดนส่วนท้องถิ่นที่ควบคู่ของทั้งสองฝ่าย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จัดประชุมตามความจำเป็นของสถานการณ์ ณ สถานที่ที่เห็นชอบกัน โดยมี ผ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ฉ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เป็นประธาน โดยมี หัวหน้าหน่วยประสานงานประจำพื้น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มายเล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เลขานุ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ประสานงานคณะรัฐมนตรีและรัฐสภ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รอง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สุรพ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ษ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โตวิจักษณ์ชัยกุล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ที่สำนักเลขาธิการคณะรัฐมนตรี ได้รับแจ้งรายชื่อผู้ประสานงานคณะรัฐมนตรีและ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ุรพง</w:t>
      </w:r>
      <w:r>
        <w:rPr>
          <w:rFonts w:ascii="TH SarabunPSK" w:hAnsi="TH SarabunPSK" w:cs="TH SarabunPSK"/>
          <w:sz w:val="32"/>
          <w:sz w:val="32"/>
          <w:szCs w:val="32"/>
        </w:rPr>
        <w:t>ษ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โตวิจักษณ์ชัยกุล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าย โดยแต่งตั้ง นายศรัณยู อัมพาตระการ นักการทูตชำนาญการ สำนักงานรัฐมนตรี กระทรวงการต่างประเทศ เป็นผู้ปฏิบัติหน้าที่ ปคร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spacing w:lineRule="exact" w:line="320"/>
        <w:ind w:right="-11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4.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ต่งตั้งคณะกรรมการประสานงานสภาผู้แทนราษฎ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ส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Heading1"/>
        <w:spacing w:lineRule="exact" w:line="320"/>
        <w:ind w:right="-110" w:hanging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ณะรัฐมนตรีมีมติรับทราบคำสั่งสำนักนายกรัฐมนตรี ที่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0/2556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รื่อง  แต่งตั้งคณะกรรมการประสานงานสภาผู้แทนราษฎร</w:t>
      </w:r>
    </w:p>
    <w:p>
      <w:pPr>
        <w:pStyle w:val="Heading2"/>
        <w:tabs>
          <w:tab w:val="clear" w:pos="720"/>
          <w:tab w:val="left" w:pos="900" w:leader="none"/>
        </w:tabs>
        <w:spacing w:lineRule="exact" w:line="320"/>
        <w:ind w:right="-11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การในเรื่องที่เกี่ยวข้องกับสภาผู้แทนราษฎรและรัฐสภาเป็นไปอย่างมีระเบียบแบบแผนตามระบบรัฐสภา ตลอดจนการประสานงานกับสมาชิกสภาผู้แทนราษฎร สมาชิกรัฐสภา และพรรคการเมือง ในปัญหาต่าง ๆ ในด้านนิติบัญญัติให้ดำเนินการไปอย่างราบรื่น ซึ่งจะเป็นเครื่องมือที่สำคัญในการสนับสนุนการดำเนินการของคณะรัฐมนตรีในการเสนอร่างกฎหมาย และดำเนินการอื่นที่เกี่ยวข้องกับงานด้านนิติบัญญัติ และส่งผลให้การบริหารราชการแผ่นดินเป็นไปอย่างมีประสิทธิภาพและเรียบร้อย จึงสมควรแต่งตั้งคณะกรรมการประสานงานสภาผู้แทนราษฎรจากผู้ทรงคุณวุฒิที่มีความรู้ ความสามารถ และความเชี่ยวชาญเหมาะสม เพื่อทำหน้าที่ประสานงานระหว่างคณะรัฐมนตรีกับสภาผู้แทนราษฎรและรัฐสภา ให้เป็นไปตามวัตถุประสงค์ดังกล่าว</w:t>
      </w:r>
    </w:p>
    <w:p>
      <w:pPr>
        <w:pStyle w:val="Normal"/>
        <w:tabs>
          <w:tab w:val="clear" w:pos="720"/>
          <w:tab w:val="left" w:pos="900" w:leader="none"/>
        </w:tabs>
        <w:spacing w:lineRule="exact" w:line="320"/>
        <w:ind w:right="-11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2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สอง ของรัฐธรรมนูญแห่งราชอาณาจักรไทย และมาตรา </w:t>
      </w:r>
      <w:r>
        <w:rPr>
          <w:rFonts w:cs="TH SarabunPSK" w:ascii="TH SarabunPSK" w:hAnsi="TH SarabunPSK"/>
          <w:sz w:val="32"/>
          <w:szCs w:val="32"/>
        </w:rPr>
        <w:t xml:space="preserve">11 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9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กับ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ให้ยกเลิก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158/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17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38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ที่ </w:t>
      </w:r>
      <w:r>
        <w:rPr>
          <w:rFonts w:cs="TH SarabunPSK" w:ascii="TH SarabunPSK" w:hAnsi="TH SarabunPSK"/>
          <w:sz w:val="32"/>
          <w:szCs w:val="32"/>
        </w:rPr>
        <w:t xml:space="preserve">90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305/2555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ต่งตั้งคณะกรรมการในการบริหารราชการแผ่นดินขึ้นคณะหนึ่ง เรียกว่า คณะกรรมการประสานงานสภาผู้แทนราษฎ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ส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โดยมีองค์ประกอบและอำนาจหน้าที่ ดังต่อไป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320"/>
        <w:ind w:right="-11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800" w:leader="none"/>
        </w:tabs>
        <w:spacing w:lineRule="exact" w:line="320"/>
        <w:ind w:right="-11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ปรึก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รมการ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ราเทพ รัตนากร นายวรวัจน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อื้ออภิญญกุ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บุญทรงเตริยาภิรมย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ชลน่าน ศรีแก้ว นายประเสริฐ จันทรรวงทอง นายวิทยา บุรณศิริ นายสุรวิทย์ คนสมบูรณ์             นายวิชาญ มีนชัยนันท์ นายอุดมเดช รัตนเสถียร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1800" w:leader="none"/>
          <w:tab w:val="left" w:pos="2520" w:leader="none"/>
          <w:tab w:val="left" w:pos="6480" w:leader="none"/>
        </w:tabs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กรรมการ </w:t>
      </w:r>
      <w:r>
        <w:rPr>
          <w:rFonts w:ascii="TH SarabunPSK" w:hAnsi="TH SarabunPSK" w:cs="TH SarabunPSK"/>
          <w:sz w:val="32"/>
          <w:sz w:val="32"/>
          <w:szCs w:val="32"/>
        </w:rPr>
        <w:t>นายอำนวย คลังผา ประธาน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ไพจิต ศรีวรขาน รองประธานกรรมการ คน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โท วิโรจน์    เปาอินทร์ รองประธานกรรมการ คน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พีรพันธุ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าลุสุข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1800" w:leader="none"/>
          <w:tab w:val="left" w:pos="2520" w:leader="none"/>
          <w:tab w:val="left" w:pos="6480" w:leader="none"/>
        </w:tabs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 คน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นพคุ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ผไท รองประธานกรรมการ คน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วิรัช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ตนเศรษฐ รองประธานกรรมการ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1800" w:leader="none"/>
          <w:tab w:val="left" w:pos="2520" w:leader="none"/>
          <w:tab w:val="left" w:pos="6480" w:leader="none"/>
        </w:tabs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พิษณุ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ตถสงเคราะห์ รองประธานกรรมการ คนที่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ชยุ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ุมมะกาญจน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ประธานกรรมการ คนที่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ันตศักย์ จรูญ งามพิเชษฐ์ รองประธานกรรมการ คนที่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กอบด้วย                  นายก่อเกียรต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ิริยะเสถีย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่อแก้ว พิกุลทอง นายกานต์ กัลป์ตินันท์ นายเกียรติ์อุดม เมนะสวัสดิ์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โกศล ปัทมะ นายครูมานิตย์ สังข์พุ่ม นางสาวจารุพรรณ  กุลดิลก นายจุลพันธ์ อมรวิวัฒน์ นางชมภู จันทาทอง นายชวลิต วิชยสุทธิ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ชาญชัย ประเสริฐสุวรรณ นายไชยวัฒน์ ติณรัตน์ นายธนิก มาสีพิทักษ์ นายธวัชชัย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1800" w:leader="none"/>
          <w:tab w:val="left" w:pos="2520" w:leader="none"/>
          <w:tab w:val="left" w:pos="6480" w:leader="none"/>
        </w:tabs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ุทธิบงกช นางนันทนา ทิมสุวรรณ นายนิทัศน์ ศรีนนท์ นายนิยม เวชกามา นายนิรมิต สุจารี นายบุญแก้ว สมวงศ์ นายประสิทธิ์ ชัยวิรัตนะ  นายปริญญา ฤกษ์หร่าย นางปานหทัย   เสรีรักษ์ นางเปล่งมณี เร่งสมบูรณ์สุข                 นางสาวพรพิมล  ธรรมสาร นางพรเพ็ญ บุญศิริวัฒนกุล นายพลพีร์ สุวรรณฉวี นางพัชรินทร์ มั่นปาน นายพันธุ์ศักดิ์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1800" w:leader="none"/>
          <w:tab w:val="left" w:pos="2520" w:leader="none"/>
          <w:tab w:val="left" w:pos="6480" w:leader="none"/>
        </w:tabs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ตุวัตถา นายพิชิต ชื่นบาน นายพิเชษฐ์ เชื้อเมืองพาน นายพินิจ จันทร์สมบูรณ์ นายภราดร ปริศนานันทกุล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1800" w:leader="none"/>
          <w:tab w:val="left" w:pos="2520" w:leader="none"/>
          <w:tab w:val="left" w:pos="6480" w:leader="none"/>
        </w:tabs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ยุทธพ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ังกินันทน์ นางสาวละออง  ติยะไพรัช นางวราภรณ์ ตั้งภากรณ์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วัชรพล โตมรศักดิ์              นางวันเพ็ญ พร้อมพัฒน์ นายวินัย ภัทรประสิทธิ์ นายวีระพล จิตสัมฤทธิ์ นายวีระวัฒน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อสถานุเคราะห์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268" w:leader="none"/>
        </w:tabs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สมเกียรติ ศรลัมพ์ นายสมช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ัศวชัยโสภณ นายสหรัฐ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ุลศร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สัญชัย วงษ์สุนทร นายสัมภาษณ์            อัตถาวงศ์ นายสุนัย จุลพงศธร นายสุรพงษ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ิยะโชติ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อดิศร เพียงเกษ นางอนุรักษ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ุญศ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อนุสรา ยังตรง นายอภิรัต ศิรินาวิน นายอรรถพล วงษ์ประยูร นายอิทธิรัตน์ จันทรสุรินทร์ โดยมีร้อยโท ปรีชาพล  พงษ์พานิช เป็นกรรมการและเลขานุการ นางสาวธีรรัตน์ สำเร็จวาณิชย์ เป็นกรรมการ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5" w:leader="none"/>
          <w:tab w:val="left" w:pos="2520" w:leader="none"/>
          <w:tab w:val="left" w:pos="6480" w:leader="none"/>
        </w:tabs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แทนจากส่วนราช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แทนสำนักงานคณะกรรมการกฤษฎีกา ผู้แทนสำนักเลขาธิการคณะรัฐมนตรี และนางฐะปาณีย์  อาจารวงศ์ รองเลขาธิการนายกรัฐมนตรีฝ่ายบริหาร เป็นกรรมการ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5" w:leader="none"/>
          <w:tab w:val="left" w:pos="2340" w:leader="none"/>
          <w:tab w:val="left" w:pos="2835" w:leader="none"/>
          <w:tab w:val="left" w:pos="3060" w:leader="none"/>
          <w:tab w:val="left" w:pos="6480" w:leader="none"/>
          <w:tab w:val="left" w:pos="7200" w:leader="none"/>
        </w:tabs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่ายเลขานุ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ผู้อำนวยการสำนักประสานงานการเมือง สำนักเลขาธิการนายกรัฐมนตรีผู้อำนวยการกลุ่มประสานงานการเมือ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ประสานงานการเมือง สำนักเลขาธิการนายกรัฐมนตรี  และเจ้าหน้าที่สำนักเลขาธิการนายกรัฐมนตรีที่ได้รับมอบหมาย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 เป็นกรรมการ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5" w:leader="none"/>
          <w:tab w:val="left" w:pos="2340" w:leader="none"/>
          <w:tab w:val="left" w:pos="2835" w:leader="none"/>
          <w:tab w:val="left" w:pos="3060" w:leader="none"/>
          <w:tab w:val="left" w:pos="6480" w:leader="none"/>
          <w:tab w:val="left" w:pos="7200" w:leader="none"/>
        </w:tabs>
        <w:spacing w:lineRule="exact" w:line="320"/>
        <w:ind w:right="-37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ำนาจหน้าที่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410" w:leader="none"/>
          <w:tab w:val="left" w:pos="2552" w:leader="none"/>
        </w:tabs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ดำเนินการในเรื่องที่เกี่ยวข้องกับสภาผู้แทนราษฎรและรัฐสภาให้เป็นไปอย่างมีระเบียบแบบแผนตามระบบรัฐสภ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410" w:leader="none"/>
          <w:tab w:val="left" w:pos="2552" w:leader="none"/>
        </w:tabs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สานงานกับสมาชิกสภาผู้แทนราษฎร สมาชิกรัฐสภา และพรรคการเมืองในปัญหาต่าง ๆ  ในด้านนิติบัญญัติ และกิจการรัฐสภาอื่น ๆ ทั้งการเสนอร่างกฎหมายและดำเนินการอื่นที่เกี่ยวข้องกับงานด้านนิติบัญญัติ และกิจการรัฐสภา ให้ดำเนินการไปอย่างราบรื่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410" w:leader="none"/>
          <w:tab w:val="left" w:pos="2552" w:leader="none"/>
        </w:tabs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ระเบียบวาระการประชุมสภาผู้แทนราษฎรและการประชุมร่วมกันของรัฐสภา เพื่อกำหนดแนวทางการทำงานและมีมติให้สอดคล้องกัน พร้อมแจ้ง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410" w:leader="none"/>
          <w:tab w:val="left" w:pos="2552" w:leader="none"/>
        </w:tabs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การประชุมสภาผู้แทนราษฎรและการประชุมร่วมกันของรัฐสภา คณะกรรมการสามารถพิจารณาวินิจฉัยที่จะเปลี่ยนแปลงมติของคณะกรรมการตาม ข้อ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ได้ เพื่อให้สอดคล้องกับสถานการณ์และความจำเป็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410" w:leader="none"/>
        </w:tabs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ขอความร่วมมือส่วนราชการ รัฐวิสาหกิจ หน่วยงานของรัฐ และผู้ที่เกี่ยวข้อง เข้าร่วมชี้แจงข้อเท็จจริงและจัดส่งเอกสารข้อมูลให้แก่คณะ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</w:tabs>
        <w:spacing w:lineRule="exact" w:line="320"/>
        <w:ind w:right="-3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ชุ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</w:tabs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คณะกรรมการต้องมีกรรมการมาประชุมไม่น้อยกว่าหนึ่งในสามของจำนวนกรรมการทั้งหมดเท่าที่มีอยู่จึงจะเป็นองค์ประชุ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</w:tabs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บิกจ่ายเบี้ยประชุมและค่าใช้จ่ายอื่น ๆ ให้เบิกจ่ายจากสำนักเลขาธิการนายกรัฐมนตร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</w:tabs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ตั้งแต่ 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ind w:right="-3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right="-3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ับปรุงและแต่งตั้งกรรมการในองค์ประกอบคณะกรรมการแห่งชาติเพื่อการวิจัยและพัฒนาระบบพฤติกรรมไท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พ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ปรับปรุงและเปลี่ยนแปลงองค์ประกอบของคณะกรรมการแห่งชาติเพื่อการวิจัยและพัฒนาระบบพฤติกรรม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พ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งานคณะกรรมการวิจัย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ศันสนีย์ นาคพงศ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คณะกรรมการชุดใหม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กรรมการสภาวิจัยแห่งชาติ สาขาปรัชญา ประธานกรรมการสภาวิจัยแห่งชาติ สาขาสังคมวิทยา และประธานกรรมการสภาวิจัยแห่งชาติ สาขาการศึกษา เป็นกรรมการที่ปรึกษา เลขาธิการคณะกรรมการวิจัยแห่งชาติ เป็นประธานกรรมการ กรรมการประกอบด้วย ผู้แทนเลขาธิการคณะกรรมการพัฒนาการเศรษฐกิจและสังคมแห่งชาติ ผู้แทนผู้อำนวยการสำนักงบประมาณ ผู้แทนเลขาธิการคณะกรรมการข้าราชการพลเรือน รองเลขาธิการคณะกรรมการวิจัยแห่งชาติ ที่ปรึกษาด้านการวิจัยทางสังคมศาสตร์ ผู้แทนสภาองค์การพัฒนาเด็กและเยาวชน ผู้แทนกรมส่งเสริมวัฒนธรรม ผู้แทนเลขาธิการสำนักงานคณะกรรมการการศึกษาขั้นพื้นฐาน ผู้แทนเลขาธิการคณะกรรมการการอาชีวศึกษา ผู้แทนสำนักงานกิจการสตรีและสถาบันครอบครัว กระทรวงการพัฒนาสังคมและความมั่นคงของมนุษย์ นางจรรจา สุวรรณทัต ผู้ทรงคุณวุฒิ นางดวงเดือน พันธุมนาวิน ผู้ทรงคุณวุฒิ นายเย็นใจ เลาหวณิช ผู้ทรงคุณวุฒิ นางสาวนงลักษณ์ วิรัชชัย ผู้ทรงคุณวุฒิ               นางพรรณทิพย์ ศิริวรรณบุศย์ ผู้ทรงคุณวุฒิ นางโ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ูพิกุลช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ปีลมันน์ ผู้ทรงคุณวุฒิ นายธีระพร อุวรรณโณ ผู้ทรงคุณวุฒิ โดยมีเจ้าหน้าที่สำนักงานคณะกรรมการวิจัยแห่งชาติ เป็นเลขานุการ และเจ้าหน้าที่สำนักงานคณะกรรมการวิจัยแห่งชาติ เป็นผู้ช่วยเลขานุการ  </w:t>
      </w:r>
    </w:p>
    <w:p>
      <w:pPr>
        <w:pStyle w:val="Normal"/>
        <w:spacing w:lineRule="exact" w:line="320"/>
        <w:ind w:right="-3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ให้ดำรงตำแหน่งบริหารระดับสูงที่ว่างอยู่ เนื่องจากผู้ครองตำแหน่งเกษียณอายุราชการและได้รับโปรดเกล้าฯ แต่งตั้งให้ดำรงตำแหน่งอื่น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ตามที่กระทรวงคมนาคม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อนย้าย นายชูศักดิ์ เกวี รอ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างหลวง มาแต่งตั้งให้ดำรงตำแหน่ง รองปลัด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อนย้าย นายพงษ์วรรณ จารุเดชา รอ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เจ้าท่า มาแต่งตั้งให้ดำรงตำแหน่ง ผู้ตรวจราชการ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อนย้าย นายชาญชัย สุวิสุทธะกุล รองผู้อำนวย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นโยบายและแผนการขนส่งและจราจร มาแต่งตั้งให้ดำรงตำแหน่ง ผู้ตรวจราชการ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20"/>
        <w:ind w:right="-3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3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EucrosiaUPC" w:hAnsi="EucrosiaUPC" w:eastAsia="Cordia New" w:cs="EucrosiaUPC"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13:00Z</dcterms:created>
  <dc:creator>User</dc:creator>
  <dc:description/>
  <cp:keywords/>
  <dc:language>en-US</dc:language>
  <cp:lastModifiedBy>ADMIN</cp:lastModifiedBy>
  <cp:lastPrinted>2013-01-15T14:22:00Z</cp:lastPrinted>
  <dcterms:modified xsi:type="dcterms:W3CDTF">2013-01-15T08:12:00Z</dcterms:modified>
  <cp:revision>27</cp:revision>
  <dc:subject/>
  <dc:title>คำสั่งสำนักนายกรัฐมนตรี</dc:title>
</cp:coreProperties>
</file>