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ยทศพร เสรีรักษ์  โฆษกประจำ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ักดีหาญ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ิมะทองคำ 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ฟื้นฟูสมรรถภาพผู้ติด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งดรับจดทะเบียนรถที่ประกอบจากชิ้นส่วนของรถที่ใช้แล้วที่นำเข้ามา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>3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รื่อง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่างกฎกระทรวง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อกตามความในพระราชบัญญัติเครื่องแบบทหาร 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ุทธศักราช </w:t>
      </w:r>
      <w:r>
        <w:rPr>
          <w:rFonts w:eastAsia="Calibri" w:cs="TH SarabunPSK" w:ascii="TH SarabunPSK" w:hAnsi="TH SarabunPSK"/>
          <w:sz w:val="32"/>
          <w:szCs w:val="32"/>
        </w:rPr>
        <w:t xml:space="preserve">247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่าด้วยเครื่องแบบทหารอากาศ ฉบับที่ </w:t>
      </w:r>
      <w:r>
        <w:rPr>
          <w:rFonts w:eastAsia="Calibri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ในกระทรวงศึกษาธิการ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ราชทัณฑ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479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ั่งให้ข้าราชการพลเรือนสามัญออกจากราชการกรณีเจ็บป่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อาจปฏิบัติหน้าที่ราชการของตนได้โดยสม่ำเสม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มีการเลือกตั้งสมาชิกสภาผู้แทนราษฎรจังหวัดลพ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ควบรวมกิจการประเด็นเงินสำรองของสถาบันการเงิน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ารประกันภั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โอน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1/2547/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สำรวจบนบกหมายเลข </w:t>
      </w:r>
      <w:r>
        <w:rPr>
          <w:rFonts w:cs="TH SarabunPSK" w:ascii="TH SarabunPSK" w:hAnsi="TH SarabunPSK"/>
          <w:sz w:val="32"/>
          <w:szCs w:val="32"/>
        </w:rPr>
        <w:t xml:space="preserve">L10/43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L11/43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37" w:hanging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ชุมคณะทำงานส่งเสริมการสร้างฐานการผลิตในประเทศเพื่อนบ้านและ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ค้าชายแด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ยายสิทธิรับบริการเจ็บป่วยฉุกเฉินของพนักงานรัฐวิสาหกิจ และ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นัก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 ตามนโยบายการบูรณาการระบบประกันสุขภาพของรัฐบ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ปลี่ยนแปลงรายกา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ค่าใช้จ่ายในการเยียวยา ฟื้นฟู และป้องกันความเสียหายจากอุทกภัยอย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โครงการสำรวจระดับแม่น้ำและคลองสายสำคัญ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หมู่บ้านสหกรณ์อำเภอสันกำแพง ตามพระราชดำริ จังหวัดเชียงใหม่ 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รับการสนับสนุนงบประมาณเพื่อเป็นค่าใช้จ่ายในการจัดการเลือกตั้งสมาชิกสภาผู้แท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ษฎรจังหวัดชลบุรี เขตเลือกต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ทนตำแหน่งที่ว่า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เตรียมรับสถานการณ์ภัยพิบัติด้านการเกษตร ประจำปีงบประมาณ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สำรวจภาวะการครองชีพของข้าราชการพลเรือนสามัญ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การป้องกันและแก้ไขปัญหามลพิษจากหมอกควันภาคเหน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งหวัด ปี </w:t>
      </w:r>
      <w:r>
        <w:rPr>
          <w:rFonts w:cs="TH SarabunPSK" w:ascii="TH SarabunPSK" w:hAnsi="TH SarabunPSK"/>
          <w:spacing w:val="-4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จัดสรรเงินโครงการเงินกู้เพื่อฟื้นฟูเศรษฐกิจ 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Development Policy Loan : DPL) </w:t>
      </w:r>
      <w:r>
        <w:rPr>
          <w:rFonts w:ascii="TH SarabunPSK" w:hAnsi="TH SarabunPSK" w:cs="TH SarabunPSK"/>
          <w:sz w:val="32"/>
          <w:sz w:val="32"/>
          <w:szCs w:val="32"/>
        </w:rPr>
        <w:t>สำหรับโครงการภายใต้แผนปฏิบัติ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เข้มแข็ง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จารณาอนุมัติกรอบวงเงินลงทุนและจัดหาแหล่งเงินเพิ่มเติม สำหรับโครงการระบบรถไฟ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น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งสิ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คัดเลือกเอกชนลงทุนงานระบบรถไฟฟ้าและรับจ้างดำเนินกิจการโครงการรถไฟฟ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ยสีม่วงช่วงบางใหญ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ซื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ีคลองบางไผ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ถานีเตาปู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ัญญา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การบรรเทาผลกระทบจากการปรับอัตราค่าจ้างขั้นต่ำและเพิ่มขีดความสามาร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ประกอบธุรกิจขนาดกลางและขนาดเล็ก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การคลังและการเงินเพื่อบรรเทาผลกระทบจากการปรับอัตราค่าจ้างขั้นต่ำ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ีดความสามารถของผู้ประกอบการธุร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ขยายระยะเวลาดำเนินการโครงการโชห่วยช่วยชาติ “ร้านถูกใจ” 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หลักการแผนงานการดำเนินกิจกรรมพัฒนาความสัมพันธ์และความร่วมมือด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มั่นคงกับประเทศเพื่อนบ้านและนานา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ระหว่างกระทรวงพลังงานแห่งราชอาณาจักรไทยและ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ิโตรเลียมและทรัพยากรแร่ธาตุ สาธารณรัฐประชาธิปไตยติมอร์ – เลสเต ว่าด้ว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พลัง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ร่วม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เลเซียขอความเห็นชอบในร่างข้อตกลงว่าด้วยการร่วมกันผลิ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Unitisation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greement, U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องค์กรร่วม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เลเซ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TJ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 </w:t>
      </w:r>
      <w:r>
        <w:rPr>
          <w:rFonts w:cs="TH SarabunPSK" w:ascii="TH SarabunPSK" w:hAnsi="TH SarabunPSK"/>
          <w:sz w:val="32"/>
          <w:szCs w:val="32"/>
        </w:rPr>
        <w:t xml:space="preserve">Petroliam Nasional Berhad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ETRONA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ร่วมกันผลิ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โตรเลียมแหล่งสุริ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uriy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ปลง </w:t>
      </w:r>
      <w:r>
        <w:rPr>
          <w:rFonts w:cs="TH SarabunPSK" w:ascii="TH SarabunPSK" w:hAnsi="TH SarabunPSK"/>
          <w:sz w:val="32"/>
          <w:szCs w:val="32"/>
        </w:rPr>
        <w:t>A – 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ื้นที่พัฒนาร่วม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 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สุริยา เซลาต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uriya Selata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ปลง </w:t>
      </w:r>
      <w:r>
        <w:rPr>
          <w:rFonts w:cs="TH SarabunPSK" w:ascii="TH SarabunPSK" w:hAnsi="TH SarabunPSK"/>
          <w:sz w:val="32"/>
          <w:szCs w:val="32"/>
        </w:rPr>
        <w:t>PM 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มาเลเซีย</w:t>
      </w:r>
    </w:p>
    <w:p>
      <w:pPr>
        <w:pStyle w:val="NormalWeb"/>
        <w:spacing w:lineRule="exact" w:line="32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7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ใช้วิธีอนุญาโตตุลาการในการระงับข้อพิพาทในข้อตกลงจ้างที่ปรึกษาควบคุม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่อสร้างและสัญญาจ้างก่อสร้าง โครงการป้องกันอุทกภัยในฝังตะวันออกของแม่น้ำป่าสัก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พระนครศรีอยุธยา ภายใต้ความช่วยเหลือแบบให้เปล่าจากรัฐบาลญี่ปุ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Japanese </w:t>
        <w:tab/>
        <w:tab/>
        <w:tab/>
        <w:t>Grant Aid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ในการลงนามร่าง </w:t>
      </w:r>
      <w:r>
        <w:rPr>
          <w:rFonts w:cs="TH SarabunPSK" w:ascii="TH SarabunPSK" w:hAnsi="TH SarabunPSK"/>
          <w:sz w:val="32"/>
          <w:szCs w:val="32"/>
        </w:rPr>
        <w:t xml:space="preserve">Memorandum of Association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ตั้ง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ถาวร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9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 และขอพระราชทานโปรดเกล้าฯ ให้ข้าราชการพลเรือนสามัญสังก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ผู้ครบเกษียณอายุพ้นจาก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ดำรงตำแหน่งรองเลขาธิการคณะกรรมการพิเศษเพื่อประสาน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ันเนื่องมาจากพระราชดำร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เศษเพื่อประสานงานโครงการอันเนื่องมาจาก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องค์การส่งเสริมกิจการโคนม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สถาบันคุ้มครองเงินฝาก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color w:val="000000"/>
          <w:sz w:val="32"/>
          <w:szCs w:val="32"/>
        </w:rPr>
        <w:t>7/255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บหมายและมอบอำนาจให้ร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กรัฐมนตรี ปฏิบัติหน้าที่ประธานกรรมการ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คณะกรรมการตามระเบียบสำนัก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รัฐมนตรี และมอบอำนาจตามกฎหมาย เพิ่มเติม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ฟื้นฟูสมรรถภาพผู้ติดยาเสพติ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บัญญัติฟื้นฟูสมรรถภาพผู้ติด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ยุติธรรมเสนอ   และให้ส่งสำนักงานคณะกรรมการ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 และให้คณะกรรมกาประสานงานสภาผู้แทนราษฎรเสนอพิจารณาต่อ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ฟื้นฟูสมรรถภาพผู้ติดยาเสพต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หนดให้บุคคลซึ่งผ่านการตรวจหรือทดสอบเบื้องต้นว่ามียาเสพติดอยู่ในร่างกาย  และสมัครใจจะขอเข้ารับฟื้นฟูสมรรถภาพได้รับการยกเว้นไม่ต้องถูกแจ้งข้อหายาเสพติด โดยเจ้าพนักงานตามกฎหมายว่าด้วยวิธีพิจารณาคดียาเสพติดต้องดำเนินการให้บุคคลดังกล่าวได้รับการฟื้นฟูสมรรถภาพผู้ติดยาเสพติดในสถานพยาบาลตามกฎหมายเกี่ยวกับยาเสพติด และมีการจัดทำบันทึกข้อตกลงเพื่อเป็นหลักฐานในการเข้ารับการฟื้นฟูสมรรถภาพผู้ติดยาเสพติด หากฝ่าฝืนหรือไม่ปฏิบัติตามบันทึกข้อตกลงดังกล่าว ถือเป็นความผิดทางอาญ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งดรับจดทะเบียนรถที่ประกอบจากชิ้นส่วนของรถที่ใช้แล้วที่นำเข้ามาจากต่าง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ร่วมกันของหน่วยงานที่เกี่ยวข้องในส่วนของการกำหนดระยะเวลาระงับการจดทะเบียนรถที่ประกอบจากชิ้นส่วนของรถที่ใช้แล้ว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หลักการร่างกฎกระทรวงงดรับจดทะเบียนรถที่ประกอบจากชิ้นส่วนของรถที่ใช้แล้วที่นำเข้ามาจากต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แก้ไขเพิ่มเติมเกี่ยวกับบทเฉพาะกาลในร่างกฎกระทรวงที่สำนักงานคณะกรรมการกฤษฎีกาได้ตรวจพิจารณาแล้ว ตามที่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นอ และให้ส่งสำนักงานคณะกรรมการกฤษฎีกาตรวจพิจารณาอีกครั้งหนึ่ง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ได้ประชุมหารือร่วมกับหน่วยงานที่เกี่ยวข้องตามที่ได้รับมอบหมายจาก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ได้มีมติให้แก้ไขเพิ่มเติมบทเฉพาะกาลในร่างกฎกระทรวงงดรับจดทะเบียนรถที่ประกอบจากชิ้นส่วนของรถที่ใช้แล้วที่นำเข้ามาจากต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โดยแก้ไขจา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“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ดประสงค์จะนำรถ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จดทะเบียนตาม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ำมาจดทะเบียนภายในสามสิบวันนับแต่วันที่กฎกระทรวงนี้ใช้บังคับ”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ดประสงค์จะนำรถ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จดทะเบียนตาม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ำมาจดทะเบียนภายในสามสิบวันนับแต่วันที่กฎกระทรวงนี้ใช้บังคับ เว้นแต่รถที่ต้องผ่านการทดสอบมาตรฐานผลิตภัณฑ์อุตสาหกรรมที่ขึ้นบัญชีกับสำนักงานมาตรฐานผลิตภัณฑ์อุตสาหกรรมภายในสามสิบวันนับแต่วันที่กฎกระทรวงนี้ใช้บังคับ ซึ่งต้องชำระภาษีสรรพสามิตและผ่านการทดสอบมาตรฐานผลิตภัณฑ์อุตสาหกรรมแล้ว ให้นำมาจดทะเบียนภายในหนึ่งปีนับแต่วันที่กฎกระทรวงนี้ใช้บังคับ”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งดรับจดทะเบียนรถที่ประกอบจากชิ้นส่วนของรถที่ใช้แล้ว ที่เข้ามาจาก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เขตกรุงเทพมหานครและในเขตจังหวัดอื่นทุกจังหวัด ดังนี้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นั่งส่วนบุคคลไม่เกิ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นั่งส่วนบุคคลเกิ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ส่วนบุคค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จักรยานยนต์ส่วนบุคคล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ใดประสงค์จะนำรถมาจดทะเบียนตาม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ำมาจดทะเบียน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แต่วันที่กฎกระทรวงนี้ใช้บังคับ เว้นแต่รถที่ต้องผ่านการทดสอบมาตรฐานผลิตภัณฑ์อุตสาหกรรมที่ขึ้นบัญชีกับสำนักงานมาตรฐานผลิตภัณฑ์อุตสาหกรรม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แต่วันที่กฎกระทรวงนี้ใช้บังคับ ซึ่งต้องชำระภาษีสรรพสามิตและผ่านการทดสอบมาตรฐานผลิตภัณฑ์อุตสาหกรรมแล้ว ให้นำมาจดทะเบียน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นับแต่วันที่กฎกระทรวงนี้ใช้บังคับ  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>3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เรื่อง  ร่างกฎกระทรวง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ออกตามความในพระราชบัญญัติเครื่องแบบทหาร พุทธศักราช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477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่าด้วยเครื่องแบบทหารอากาศ ฉบั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ณะรัฐมนตรีอนุมัติหลักการร่างกฎกระทรวง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อกตามความในพระราชบัญญัติเครื่องแบบทหาร พุทธศักราช </w:t>
      </w:r>
      <w:r>
        <w:rPr>
          <w:rFonts w:eastAsia="Calibri" w:cs="TH SarabunPSK" w:ascii="TH SarabunPSK" w:hAnsi="TH SarabunPSK"/>
          <w:sz w:val="32"/>
          <w:szCs w:val="32"/>
        </w:rPr>
        <w:t xml:space="preserve">247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่าด้วยเครื่องแบบทหารอากาศ ฉบับ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ามที่กระทรวงกลาโหม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ห</w:t>
      </w:r>
      <w:r>
        <w:rPr>
          <w:rFonts w:eastAsia="Calibri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กห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สน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รัฐมนตรีพิจารณ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่า กองทัพอากาศพิจารณาเห็นสมควรปรับปรุงเครื่องแบบทหารอากาศและส่วนประกอบของเครื่องแบบทหารอากาศ โดยขอแก้ไขเพิ่มเติมความใน </w:t>
      </w:r>
      <w:r>
        <w:rPr>
          <w:rFonts w:eastAsia="Calibri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องข้อ </w:t>
      </w:r>
      <w:r>
        <w:rPr>
          <w:rFonts w:eastAsia="Calibri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ห่งกฎกระทรวง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sz w:val="32"/>
          <w:szCs w:val="32"/>
        </w:rPr>
        <w:t xml:space="preserve">. 2511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อกตามความในพระราชบัญญัติเครื่องแบบทหาร พุทธศักราช </w:t>
      </w:r>
      <w:r>
        <w:rPr>
          <w:rFonts w:eastAsia="Calibri" w:cs="TH SarabunPSK" w:ascii="TH SarabunPSK" w:hAnsi="TH SarabunPSK"/>
          <w:sz w:val="32"/>
          <w:szCs w:val="32"/>
        </w:rPr>
        <w:t xml:space="preserve">247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่าด้วยเครื่องแบบทหารอากาศ ฉบับ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ซี่งแก้ไขเพิ่มเติมโดยกฎกระทรวง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sz w:val="32"/>
          <w:szCs w:val="32"/>
        </w:rPr>
        <w:t xml:space="preserve">. 2523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อกตามความในพระราชบัญญัติเครื่องแบบทหาร พุทธศักราช </w:t>
      </w:r>
      <w:r>
        <w:rPr>
          <w:rFonts w:eastAsia="Calibri" w:cs="TH SarabunPSK" w:ascii="TH SarabunPSK" w:hAnsi="TH SarabunPSK"/>
          <w:sz w:val="32"/>
          <w:szCs w:val="32"/>
        </w:rPr>
        <w:t xml:space="preserve">247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่าด้วยเครื่องแบบทหาร ฉบับ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กฎกระทรวง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sz w:val="32"/>
          <w:szCs w:val="32"/>
        </w:rPr>
        <w:t xml:space="preserve">. 2534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อกตามความในพระราชบัญญัติเครื่องแบบทหาร พุทธศักราช </w:t>
      </w:r>
      <w:r>
        <w:rPr>
          <w:rFonts w:eastAsia="Calibri" w:cs="TH SarabunPSK" w:ascii="TH SarabunPSK" w:hAnsi="TH SarabunPSK"/>
          <w:sz w:val="32"/>
          <w:szCs w:val="32"/>
        </w:rPr>
        <w:t xml:space="preserve">247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่าด้วยเครื่องแบบทหารอากาศ ฉบับ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นส่วนที่เกี่ยวกับสายกระบี่ประกอบเครื่องแบบทหารอากาศของนายทหารสัญญาบัตร โดยกำหนดให้นายทหารสัญญาบัตรใช้สายกระบี่ทำด้วยหนังหรือวัตถุเทียมหนังสีเทา ด้านนอกคาดกลางยาวด้วยไหมทองเพียงชนิดเดียว เพื่อให้เกิดความชัดเจน เป็นมาตรฐาน เหมาะสมกับการปฏิบัติหน้าที่และสภาวการณ์ปัจจุบัน</w:t>
      </w:r>
    </w:p>
    <w:p>
      <w:pPr>
        <w:pStyle w:val="Normal"/>
        <w:spacing w:lineRule="exact" w:line="320"/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กำหนดให้นายทหารสัญญาบัตรใช้สายกระบี่ทำด้วยหนังหรื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ัตถุเทียมหนังสีเทา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ย กว้างสา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ซนติเมตร ด้านนอกคาดกลางยา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วามยา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ด้วยแถบไหมทองกว้าง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ซนติเ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ร ส่วนสายกระบี่ของนายทหารประทวนชั้นพันจ่าอากาศทำด้วยหนังหรือวัตถุเทียมหนังสีน้ำเงินดำ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ย กว้างสา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แบ่งส่วนราชการในกระทรวงศึกษาธิการ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่างกฎกระทรวงแบ่งส่วนราชการกระทรวงศึกษาธิการ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 ตามที่กระทรวงศึกษาธิการเสนอ 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คณะกรรมการการศึกษาขั้นพื้นฐา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สำนักงานคณะกรรมการการอุดมศึกษา กระทรวงศึกษาธิ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ำนักเลขาธิการคณะรัฐมนตรีเสนอร่างกฎกระทรวง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ดังกล่าวให้รัฐมนตรีว่ากระทรวงศึกษาธิการพิจารณาลงนาม และประกาศในราชกิจจานุเบกษาต่อ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พระราชบัญญัติราชทัณฑ์ พุทธศักราช </w:t>
      </w:r>
      <w:r>
        <w:rPr>
          <w:rFonts w:cs="TH SarabunPSK" w:ascii="TH SarabunPSK" w:hAnsi="TH SarabunPSK"/>
          <w:b/>
          <w:bCs/>
          <w:sz w:val="32"/>
          <w:szCs w:val="32"/>
        </w:rPr>
        <w:t>2479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ราชทัณฑ์ พุทธศักราช </w:t>
      </w:r>
      <w:r>
        <w:rPr>
          <w:rFonts w:cs="TH SarabunPSK" w:ascii="TH SarabunPSK" w:hAnsi="TH SarabunPSK"/>
          <w:sz w:val="32"/>
          <w:szCs w:val="32"/>
        </w:rPr>
        <w:t>247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คณะรัฐมนตรีพิจารณาว่า สมควรแก้ไขเพิ่มเติมกฎกระทรวงออกตามความในพระราชบัญญัติราชทัณฑ์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9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ประเภทของเครื่องพันธนาการและเงื่อนไขการใช้เครื่องพันธนาการกับผู้ต้องขังให้มีความเหมาะสมสอดคล้องกับสภาวการณ์ในปัจจุบ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 “กุญแจมือและกุญแจเท้า” เป็นเครื่องพันธนาการอีกหนึ่งประเภทที่จะนำไปใช้แก่ผู้ต้องขั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รมราชทัณฑ์สามารถกำหนดรูปแบบหรือลักษณะของเครื่องพันธนาการประเภท “กุญแจมือและกุญแจเท้า” ที่จะนำไปใช้แก่ผู้ต้องขังได้ตามความเหมาะส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พนักงานเรือนจำสามารถนำเครื่องพันธนาการประเภท “กุญแจมือและกุญแจเท้า” ไปใช้กับคนต้องขังหรือคนฝากในกรณีต้องนำตัวออกไปนอกเรือนจำได้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่าด้วยการสั่งให้ข้าราชการพลเรือนสามัญออกจากราชการกรณีเจ็บป่วยไม่อาจปฏิบัติหน้าที่ราชการของตนได้โดยสม่ำเสมอ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ั่งให้ข้าราชการพลเรือนสามัญออกจากราชการกรณีเจ็บป่วยไม่อาจปฏิบัติหน้าที่ราชการของตนได้โดยสม่ำเสม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บังคับบัญชาซึ่งมีอำนาจสั่งบรรจุมีอำนาจพิจารณาดำเนินการให้ข้าราชการพลเรือนสามัญออกจากราชการเพื่อรับบำเหน็จบำนาญเหตุทดแทนกรณีเจ็บป่วยไม่อาจปฏิบัติหน้าที่ราชการของตนได้โดยสม่ำเสมอ กรณีปรากฏว่ามีวันลาป่วยรวมกั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เกิน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 หรือมีวันลาป่วยรวมกันเกิ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ในแต่ละปีงบประมาณติดต่อกั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ทั้งนี้ ไม่รวมกรณีเจ็บป่วยเพราะเหตุปฏิบัติราชการในหน้าที่ และกรณีต้องเข้าบำบัดรักษาทางสุขภาพจิตตามกฎหมายว่าด้วยสุขภาพจิตโดยมีเวลารวมกันเกิน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บังคับบัญชาส่งตัวผู้นั้นไปรับการตรวจจากสถานพยาบาลของรัฐ  เพื่อนำผลการตรวจและความเห็นของแพทย์มาประกอบการพิจารณา กรณีเห็นว่าผู้นั้นต้องลาป่วยต่อไปอีกจนไม่อาจปฏิบัติหน้าที่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นั้นออกจากราชการเพื่อรับบำเหน็จบำนาญเหตุทดแทน หรือเห็นควรให้พักรักษาตัวต่อไปอีก  แต่ต้องไม่เกิ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  และเมื่อครบกำหนดให้ผู้นั้นไปรับการตรวจจากสถานพยาบาลของรัฐอีกครั้งหนึ่ง  ถ้าผู้นั้นยังต้องรักษาตัวต่อไปอีกให้สั่งให้ผู้นั้นออกจากราชการเพื่อรับบำเหน็จบำนาญเหตุทดแท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บังคับบัญชามีอำนาจสั่งให้ส่งตัวผู้ที่มีความผิดปกติทางจิตที่น่าจะก่อให้เกิดอันตรายต่อชีวิตและทรัพย์สินของผู้อื่นเข้ารับการตรวจวินิจฉัยและประเมินอาการ กรณีที่สถานพยาบาลของรัฐเห็นว่าผู้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ข้ารับการบำบัดรักษาเป็นเวลาเกิน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ห้สั่งให้ผู้นั้นออกจากราชการเพื่อรับบำเหน็จบำนาญเหตุทดแทน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ให้มีการเลือกตั้งสมาชิกสภาผู้แทนราษฎรจังหวัดลพบุรี เขตเลือกต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กฤษฎีกาให้มีการเลือกตั้งสมาชิกสภาผู้แทนราษฎรจังหวัดลพบุรี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คณะกรรมการกฤษฎีกาตรวจพิจารณา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การเลือกตั้งเสนอ และให้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ระสำคัญของร่างพระราชกฤษฎี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เลือกตั้งสมาชิกสภาผู้แทนราษฎรจังหวัดลพบุรี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ใน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ภาษีเพื่อสนับสนุนการควบรวมกิจการประเด็นเงินสำรองของสถาบันการเงินและกิจการประกันภั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กฤษฎีกาออกตามความในประมวลรัษฎากร ว่าด้วย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ม่ให้ถือเป็นรายจ่ายในการคำนวณกำไรสุทธ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ควบรวมกิจการประเด็นเงินสำรองของสถาบันการเงินและกิจการประกัน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ประมวลรัษฎาก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ี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ให้บริษัทหรือห้างหุ้นส่วนนิติบุคคลสามารถนำเงินสำรองจากเบี้ยประกันภัย และเงินสำรองที่กันไว้เป็นค่าเผื่อหนี้สูญหรือหนี้สงสัยจะสูญ สำหรับหนี้จากการให้สินเชื่อที่ธนาคารพาณิชย์ บริษัทเงินทุน บริษัทหลักทรัพย์ หรือบริษัทเครดิตฟองซิเอร์ได้กันไว้ตามกฎหมายว่าด้วยการธนาคารพาณิชย์หรือกฎหมายว่าด้วยการประกอบธุรกิจเงินทุน ธุรกิจหลักทรัพย์และธุรกิจเครดิตฟองซิเอร์ แล้วแต่กรณี มาถือเป็นรายจ่ายในการคำนวณกำไรสุทธิเพื่อเสียภาษีเงินได้นิติบุคค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4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ญัติให้กรณีบริษัทหรือห้างหุ้นส่วนนิติบุคคลเลิกกัน หรือควบเข้ากันกับบริษัทหรือห้างหุ้นส่วนนิติบุคคลอื่น ให้นำเงินสำรองหรือเงินกำไรยกมาจากรอบระยะเวลาบัญชีก่อน ๆ เฉพาะส่วนที่ยังมิได้เสียภาษีเงินได้ ให้นำมารวมคำนวณเป็นรายได้ในรอบระยะเวลาบัญชีสุดท้าย และสำหรับกรณีที่บริษัทหรือห้างหุ้นส่วนนิติบุคคลประกอบกิจการประกันภัยให้นำเงินสำรอง ซึ่งได้กันไว้ในรอบระยะเวลาบัญชีก่อน ๆ ตามมาตรา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ี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เฉพาะส่วนที่ยังมิได้นำมาเป็นรายได้มารวมคำนวณเป็นราย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กฎหมายตามข้อ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งต้น ทำให้เกิดปัญหาและอุปสรรคกรณีบริษัทที่เป็นสถาบันการเงินหรือที่ประกอบกิจการประกันภัยที่เลิกกันหรือควบเข้ากันจะต้องนำเงินสำรองที่กันไว้มารวมคำนวณเป็นรายได้ ซึ่งบริษัทเดิมที่จะควบหรือบริษัทผู้โอนอาจไม่มีสภาพคล่องมากพอที่จะเสียภาษีจากเงินสำรองที่กัน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สมควรปรับปรุงกฎหมายเพื่อสนับสนุนการควบรวมกิจการในประเด็นเงินสำรองของสถาบันการเงินและกิจการประกันภัย โดยกำหนดให้ยกเว้นภาษีเงินได้นิติบุคคลให้แก่บริษัทเดิมที่จะควบหรือบริษัทผู้โอนสำหรับเงินสำ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กันไว้และนำมารวมคำนวณเป็นรายได้ในรอบระยะเวลาบัญชีสุดท้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นิติบุคคลให้แก่บริษัทเดิมอันได้ควบเข้ากันหรือเป็นผู้โอนกิจการที่ต้องจดทะเบียนเลิก สำหรับเงินได้ที่เป็นเงินสำรองซึ่งได้กันไว้ตามมาตรา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ี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รัษฎากร และต้องนำมารวมเป็นรายได้ในรอบระยะเวลาบัญชีที่ควบเข้ากันหรือโอนกิจการทั้งหมดให้แก่กัน ตามมาตรา </w:t>
      </w:r>
      <w:r>
        <w:rPr>
          <w:rFonts w:cs="TH SarabunPSK" w:ascii="TH SarabunPSK" w:hAnsi="TH SarabunPSK"/>
          <w:sz w:val="32"/>
          <w:szCs w:val="32"/>
        </w:rPr>
        <w:t xml:space="preserve">74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มวลรัษฎาก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ายจ่ายของบริษัทใหม่ที่ควบเข้ากันหรือผู้โอนกิจการจากการโอนกิจการทั้งหมด เป็นจำนวนเท่ากับเงินสำรองที่ได้กันไว้ ตามมาตรา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ี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มวลรัษฎากร ของบริษัทเดิมอันได้ควบเข้ากันหรือเป็นผู้โอนกิจการที่ต้องจดทะเบียนเลิกเป็นรายจ่ายที่ไม่ให้ถือเป็นรายจ่ายในการคำนวณกำไรสุทธ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ี </w:t>
      </w:r>
      <w:r>
        <w:rPr>
          <w:rFonts w:cs="TH SarabunPSK" w:ascii="TH SarabunPSK" w:hAnsi="TH SarabunPSK"/>
          <w:sz w:val="32"/>
          <w:szCs w:val="32"/>
        </w:rPr>
        <w:t>(20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โอนสัมปทานปิโตรเลียมเลข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47/6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ลงสำรวจบนบก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L10/4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L11/43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บริษัท </w:t>
      </w:r>
      <w:r>
        <w:rPr>
          <w:rFonts w:cs="TH SarabunPSK" w:ascii="TH SarabunPSK" w:hAnsi="TH SarabunPSK"/>
          <w:sz w:val="32"/>
          <w:szCs w:val="32"/>
        </w:rPr>
        <w:t xml:space="preserve">GS Caltex Corpor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น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1/2547/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สำรวจบนบกหมายเลข </w:t>
      </w:r>
      <w:r>
        <w:rPr>
          <w:rFonts w:cs="TH SarabunPSK" w:ascii="TH SarabunPSK" w:hAnsi="TH SarabunPSK"/>
          <w:sz w:val="32"/>
          <w:szCs w:val="32"/>
        </w:rPr>
        <w:t xml:space="preserve">L10/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L11/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บริษัท </w:t>
      </w:r>
      <w:r>
        <w:rPr>
          <w:rFonts w:cs="TH SarabunPSK" w:ascii="TH SarabunPSK" w:hAnsi="TH SarabunPSK"/>
          <w:sz w:val="32"/>
          <w:szCs w:val="32"/>
        </w:rPr>
        <w:t xml:space="preserve">GS Energy Corpor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าศัยความตามมาตร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ามมาตรา </w:t>
      </w:r>
      <w:r>
        <w:rPr>
          <w:rFonts w:cs="TH SarabunPSK" w:ascii="TH SarabunPSK" w:hAnsi="TH SarabunPSK"/>
          <w:sz w:val="32"/>
          <w:szCs w:val="32"/>
        </w:rPr>
        <w:t xml:space="preserve">22 (7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บัญญัติให้เป็นอำนาจของรัฐมนตรีโดยคำแนะนำของคณะกรรมการปิโตรเลียมและต้องได้รับอนุมัติจากคณะรัฐมนตรี โดยให้ออกเป็นสัมปทานปิโตรเลียม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1/2547/67 </w:t>
      </w:r>
      <w:r>
        <w:rPr>
          <w:rFonts w:ascii="TH SarabunPSK" w:hAnsi="TH SarabunPSK" w:cs="TH SarabunPSK"/>
          <w:sz w:val="32"/>
          <w:sz w:val="32"/>
          <w:szCs w:val="32"/>
        </w:rPr>
        <w:t>ตามแบบ ชธ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3/1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ในกฎกระทรวงกำหนดแบบสัมปทาน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37" w:hanging="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 สรุปผลการ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ชุมคณะทำงานส่งเสริมการสร้างฐานการผลิตในประเทศเพื่อนบ้านและการค้าชายแด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37" w:hanging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และเห็นชอบสรุปผล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ชุมคณะทำงานส่งเสริมการสร้างฐานการผลิตในประเทศเพื่อนบ้านและการค้าชายแดนตามที่กระทรวงพาณิชย์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ณ</w:t>
      </w:r>
      <w:r>
        <w:rPr>
          <w:rFonts w:eastAsia="Calibri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สนอ  และมอบหมายหน่วยงา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ี่เกี่ยวข้องดำเนินการต่อไป</w:t>
      </w:r>
    </w:p>
    <w:p>
      <w:pPr>
        <w:pStyle w:val="Normal"/>
        <w:spacing w:lineRule="exact" w:line="320"/>
        <w:ind w:right="-37" w:firstLine="1276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ind w:right="-37" w:firstLine="1276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พณ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ว่า คณะทำงานส่งเสริมการสร้างฐานการผลิตในประเทศเพื่อนบ้านและการค้าชายแด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ได้ดำเนินการจัดประชุมหน่วยงานที่เกี่ยวข้องทั้งภาครัฐและภาคเอกช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โดยมีรัฐมนตรีว่าการกระทรวงพาณิชย์เป็นประธานคณะทำงานฯ ประธานผู้แทนการค้าไทยเป็นรองประธานคณะทำงานฯ และอธิบดีกรมการค้าต่างประเทศเป็นคณะทำงานและเลขานุการ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และการประชุมคณะทำงานย่อยแต่ละยุทธศาสตร์รวม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ครั้ง ในช่วงวันที่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7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กันยายน –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สรุปดังนี้</w:t>
      </w:r>
    </w:p>
    <w:p>
      <w:pPr>
        <w:pStyle w:val="Normal"/>
        <w:spacing w:lineRule="exact" w:line="320"/>
        <w:ind w:right="-37" w:firstLine="1276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การวางกรอบยุทธศาสตร์การส่งเสริมการค้าและการลงทุนไปตลาดประเทศเพื่อนบ้านและการค้าชายแด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</w:p>
    <w:p>
      <w:pPr>
        <w:pStyle w:val="NoSpacing"/>
        <w:spacing w:lineRule="exact" w:line="320"/>
        <w:ind w:right="-157" w:firstLine="1560"/>
        <w:jc w:val="left"/>
        <w:rPr>
          <w:rFonts w:ascii="TH SarabunPSK" w:hAnsi="TH SarabunPSK" w:cs="TH SarabunPSK"/>
          <w:i/>
          <w:i/>
          <w:iCs/>
          <w:spacing w:val="-14"/>
          <w:u w:val="single"/>
        </w:rPr>
      </w:pPr>
      <w:r>
        <w:rPr>
          <w:rFonts w:cs="TH SarabunPSK" w:ascii="TH SarabunPSK" w:hAnsi="TH SarabunPSK"/>
          <w:spacing w:val="-14"/>
        </w:rPr>
        <w:t xml:space="preserve">1.1 </w:t>
      </w:r>
      <w:r>
        <w:rPr>
          <w:rFonts w:ascii="TH SarabunPSK" w:hAnsi="TH SarabunPSK" w:cs="TH SarabunPSK"/>
          <w:spacing w:val="-14"/>
        </w:rPr>
        <w:t xml:space="preserve">ยุทธศาสตร์ที่ </w:t>
      </w:r>
      <w:r>
        <w:rPr>
          <w:rFonts w:cs="TH SarabunPSK" w:ascii="TH SarabunPSK" w:hAnsi="TH SarabunPSK"/>
          <w:spacing w:val="-14"/>
        </w:rPr>
        <w:t xml:space="preserve">1  </w:t>
      </w:r>
      <w:r>
        <w:rPr>
          <w:rFonts w:ascii="TH SarabunPSK" w:hAnsi="TH SarabunPSK" w:cs="TH SarabunPSK"/>
          <w:spacing w:val="-14"/>
        </w:rPr>
        <w:t>การพัฒนาระบบโลจิสติกส์ระหว่างประเทศและนิคมอุตสาหกรรมในประเทศเพื่อน</w:t>
      </w:r>
      <w:r>
        <w:rPr>
          <w:rFonts w:ascii="TH SarabunPSK" w:hAnsi="TH SarabunPSK" w:cs="TH SarabunPSK"/>
          <w:spacing w:val="-16"/>
        </w:rPr>
        <w:t>บ้าน แผนปฏิบัติการนำร่อง โครงการพัฒนาเขตเศรษฐกิจชายแดนร่วมแม่สอด – เมียวดี</w:t>
      </w:r>
    </w:p>
    <w:p>
      <w:pPr>
        <w:pStyle w:val="NoSpacing"/>
        <w:spacing w:lineRule="exact" w:line="320"/>
        <w:ind w:right="-157" w:firstLine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14"/>
        </w:rPr>
        <w:t xml:space="preserve">1.2 </w:t>
      </w:r>
      <w:r>
        <w:rPr>
          <w:rFonts w:ascii="TH SarabunPSK" w:hAnsi="TH SarabunPSK" w:cs="TH SarabunPSK"/>
          <w:spacing w:val="-14"/>
        </w:rPr>
        <w:t xml:space="preserve">ยุทธศาสตร์ที่ </w:t>
      </w:r>
      <w:r>
        <w:rPr>
          <w:rFonts w:cs="TH SarabunPSK" w:ascii="TH SarabunPSK" w:hAnsi="TH SarabunPSK"/>
          <w:spacing w:val="-14"/>
        </w:rPr>
        <w:t xml:space="preserve">2  </w:t>
      </w:r>
      <w:r>
        <w:rPr>
          <w:rFonts w:ascii="TH SarabunPSK" w:hAnsi="TH SarabunPSK" w:cs="TH SarabunPSK"/>
          <w:smallCaps/>
          <w:spacing w:val="-14"/>
        </w:rPr>
        <w:t xml:space="preserve">การส่งเสริมการค้าการลงทุนกับประเทศเพื่อนบ้านในอุตสาหกรรมที่ใช้แรงงานเข้มข้น </w:t>
      </w:r>
      <w:r>
        <w:rPr>
          <w:rFonts w:ascii="TH SarabunPSK" w:hAnsi="TH SarabunPSK" w:cs="TH SarabunPSK"/>
          <w:spacing w:val="-14"/>
        </w:rPr>
        <w:t xml:space="preserve">แผนปฏิบัติการนำร่อง </w:t>
      </w:r>
      <w:r>
        <w:rPr>
          <w:rFonts w:ascii="TH SarabunPSK" w:hAnsi="TH SarabunPSK" w:cs="TH SarabunPSK"/>
          <w:smallCaps/>
          <w:spacing w:val="-14"/>
        </w:rPr>
        <w:t>โครงการส่งเสริมให้ผู้ประกอบการไทย ย้ายหรือขยายการลงทุนอุตสาหกรรมสิ่งทอ และเสื้อผ้าไปขยายการลงทุนในกัมพูชา</w:t>
      </w:r>
    </w:p>
    <w:p>
      <w:pPr>
        <w:pStyle w:val="NoSpacing"/>
        <w:spacing w:lineRule="exact" w:line="320"/>
        <w:ind w:right="-157" w:firstLine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mallCaps/>
          <w:spacing w:val="-14"/>
        </w:rPr>
        <w:t xml:space="preserve">1.3 </w:t>
      </w:r>
      <w:r>
        <w:rPr>
          <w:rFonts w:ascii="TH SarabunPSK" w:hAnsi="TH SarabunPSK" w:cs="TH SarabunPSK"/>
          <w:smallCaps/>
          <w:spacing w:val="-14"/>
        </w:rPr>
        <w:t xml:space="preserve">ยุทธศาสตร์ที่ </w:t>
      </w:r>
      <w:r>
        <w:rPr>
          <w:rFonts w:cs="TH SarabunPSK" w:ascii="TH SarabunPSK" w:hAnsi="TH SarabunPSK"/>
          <w:smallCaps/>
          <w:spacing w:val="-14"/>
        </w:rPr>
        <w:t xml:space="preserve">3  </w:t>
      </w:r>
      <w:r>
        <w:rPr>
          <w:rFonts w:ascii="TH SarabunPSK" w:hAnsi="TH SarabunPSK" w:cs="TH SarabunPSK"/>
          <w:smallCaps/>
          <w:spacing w:val="-14"/>
        </w:rPr>
        <w:t xml:space="preserve">ความมั่นคงทางอาหารที่ผลิตในประเทศหนึ่งและนำไปแปรรูป จำหน่ายอีกประเทศหนึ่ง </w:t>
      </w:r>
      <w:r>
        <w:rPr>
          <w:rFonts w:cs="TH SarabunPSK" w:ascii="TH SarabunPSK" w:hAnsi="TH SarabunPSK"/>
          <w:smallCaps/>
          <w:spacing w:val="-14"/>
        </w:rPr>
        <w:t>(</w:t>
      </w:r>
      <w:r>
        <w:rPr>
          <w:rFonts w:ascii="TH SarabunPSK" w:hAnsi="TH SarabunPSK" w:cs="TH SarabunPSK"/>
          <w:smallCaps/>
          <w:spacing w:val="-14"/>
        </w:rPr>
        <w:t>ข้าว มันสําปะหลัง ข้าวโพด อ้อย   ปศุสัตว์ ไก่ หมู</w:t>
      </w:r>
      <w:r>
        <w:rPr>
          <w:rFonts w:cs="TH SarabunPSK" w:ascii="TH SarabunPSK" w:hAnsi="TH SarabunPSK"/>
          <w:smallCaps/>
          <w:spacing w:val="-14"/>
        </w:rPr>
        <w:t>)</w:t>
      </w:r>
      <w:r>
        <w:rPr>
          <w:rFonts w:cs="TH SarabunPSK" w:ascii="TH SarabunPSK" w:hAnsi="TH SarabunPSK"/>
          <w:spacing w:val="-14"/>
        </w:rPr>
        <w:t xml:space="preserve">  </w:t>
      </w:r>
      <w:r>
        <w:rPr>
          <w:rFonts w:ascii="TH SarabunPSK" w:hAnsi="TH SarabunPSK" w:cs="TH SarabunPSK"/>
          <w:spacing w:val="-14"/>
        </w:rPr>
        <w:t xml:space="preserve">แผนปฏิบัติการนำร่อง </w:t>
      </w:r>
      <w:r>
        <w:rPr>
          <w:rFonts w:ascii="TH SarabunPSK" w:hAnsi="TH SarabunPSK" w:cs="TH SarabunPSK"/>
          <w:smallCaps/>
          <w:spacing w:val="-14"/>
        </w:rPr>
        <w:t xml:space="preserve">โครงการความร่วมมือ สร้างความมั่นคงและความปลอดภัยด้านอาหารร่วมกัน เพื่อให้กลุ่มประเทศประชาคมเศรษฐกิจอาเซียนเป็นผู้ผลิตอาหารหลักเลี้ยงทวีปเอเชีย กรณีตัวอย่าง </w:t>
      </w:r>
      <w:r>
        <w:rPr>
          <w:rFonts w:ascii="TH SarabunPSK" w:hAnsi="TH SarabunPSK" w:cs="TH SarabunPSK"/>
          <w:smallCaps/>
          <w:spacing w:val="-14"/>
        </w:rPr>
        <w:t>สาธารณรัฐประชาธิปไตยประชาชนลาว</w:t>
      </w:r>
    </w:p>
    <w:p>
      <w:pPr>
        <w:pStyle w:val="NoSpacing"/>
        <w:spacing w:lineRule="exact" w:line="320"/>
        <w:ind w:right="-157" w:firstLine="1560"/>
        <w:jc w:val="left"/>
        <w:rPr/>
      </w:pPr>
      <w:r>
        <w:rPr>
          <w:rFonts w:cs="TH SarabunPSK" w:ascii="TH SarabunPSK" w:hAnsi="TH SarabunPSK"/>
          <w:smallCaps/>
          <w:spacing w:val="-14"/>
        </w:rPr>
        <w:t xml:space="preserve">1.4 </w:t>
      </w:r>
      <w:r>
        <w:rPr>
          <w:rFonts w:ascii="TH SarabunPSK" w:hAnsi="TH SarabunPSK" w:cs="TH SarabunPSK"/>
          <w:smallCaps/>
          <w:spacing w:val="-14"/>
        </w:rPr>
        <w:t xml:space="preserve">ยุทธศาสตร์ที่ </w:t>
      </w:r>
      <w:r>
        <w:rPr>
          <w:rFonts w:cs="TH SarabunPSK" w:ascii="TH SarabunPSK" w:hAnsi="TH SarabunPSK"/>
          <w:smallCaps/>
          <w:spacing w:val="-14"/>
        </w:rPr>
        <w:t xml:space="preserve">4 </w:t>
      </w:r>
      <w:r>
        <w:rPr>
          <w:rFonts w:ascii="TH SarabunPSK" w:hAnsi="TH SarabunPSK" w:cs="TH SarabunPSK"/>
          <w:smallCaps/>
          <w:spacing w:val="-14"/>
        </w:rPr>
        <w:t>ด้านการท่องเที่ยว การบริการในประเทศเพื่อนบ้าน โดยส่งเสริมให้ผู้ประกอบการไทยไปลงทุนด้านโรงแรม</w:t>
      </w:r>
      <w:r>
        <w:rPr>
          <w:rFonts w:ascii="TH SarabunPSK" w:hAnsi="TH SarabunPSK" w:cs="TH SarabunPSK"/>
          <w:smallCaps/>
          <w:spacing w:val="-14"/>
        </w:rPr>
        <w:t xml:space="preserve">  </w:t>
      </w:r>
      <w:r>
        <w:rPr>
          <w:rFonts w:ascii="TH SarabunPSK" w:hAnsi="TH SarabunPSK" w:cs="TH SarabunPSK"/>
          <w:smallCaps/>
          <w:spacing w:val="-14"/>
        </w:rPr>
        <w:t xml:space="preserve"> โรงพยาบาล </w:t>
      </w:r>
      <w:r>
        <w:rPr>
          <w:rFonts w:ascii="TH SarabunPSK" w:hAnsi="TH SarabunPSK" w:cs="TH SarabunPSK"/>
          <w:spacing w:val="-14"/>
        </w:rPr>
        <w:t xml:space="preserve">แผนปฏิบัติการนำร่อง </w:t>
      </w:r>
      <w:r>
        <w:rPr>
          <w:rFonts w:ascii="TH SarabunPSK" w:hAnsi="TH SarabunPSK" w:cs="TH SarabunPSK"/>
          <w:smallCaps/>
          <w:spacing w:val="-14"/>
        </w:rPr>
        <w:t xml:space="preserve">โครงการส่งเสริมการท่องเที่ยวในภูมิภาค </w:t>
      </w:r>
      <w:r>
        <w:rPr>
          <w:rFonts w:cs="TH SarabunPSK" w:ascii="TH SarabunPSK" w:hAnsi="TH SarabunPSK"/>
          <w:smallCaps/>
          <w:spacing w:val="-14"/>
        </w:rPr>
        <w:t xml:space="preserve">3  </w:t>
      </w:r>
      <w:r>
        <w:rPr>
          <w:rFonts w:ascii="TH SarabunPSK" w:hAnsi="TH SarabunPSK" w:cs="TH SarabunPSK"/>
          <w:smallCaps/>
          <w:spacing w:val="-14"/>
        </w:rPr>
        <w:t xml:space="preserve">เส้นทางประกอบด้วย  </w:t>
      </w:r>
      <w:r>
        <w:rPr>
          <w:rFonts w:cs="TH SarabunPSK" w:ascii="TH SarabunPSK" w:hAnsi="TH SarabunPSK"/>
          <w:smallCaps/>
          <w:spacing w:val="-14"/>
        </w:rPr>
        <w:t xml:space="preserve">(1)  </w:t>
      </w:r>
      <w:r>
        <w:rPr>
          <w:rFonts w:ascii="TH SarabunPSK" w:hAnsi="TH SarabunPSK" w:cs="TH SarabunPSK"/>
          <w:smallCaps/>
          <w:spacing w:val="-14"/>
        </w:rPr>
        <w:t>เส้นทางเชื่อมมรดกโลก</w:t>
      </w:r>
      <w:r>
        <w:rPr>
          <w:rFonts w:ascii="TH SarabunPSK" w:hAnsi="TH SarabunPSK" w:cs="TH SarabunPSK"/>
          <w:smallCaps/>
          <w:spacing w:val="-14"/>
        </w:rPr>
        <w:t xml:space="preserve"> </w:t>
      </w:r>
      <w:r>
        <w:rPr>
          <w:rFonts w:cs="TH SarabunPSK" w:ascii="TH SarabunPSK" w:hAnsi="TH SarabunPSK"/>
          <w:smallCaps/>
          <w:spacing w:val="-14"/>
        </w:rPr>
        <w:t xml:space="preserve">: </w:t>
      </w:r>
      <w:r>
        <w:rPr>
          <w:rFonts w:ascii="TH SarabunPSK" w:hAnsi="TH SarabunPSK" w:cs="TH SarabunPSK"/>
          <w:smallCaps/>
          <w:spacing w:val="-14"/>
        </w:rPr>
        <w:t>โครงการส่งเสริมการท่องเที่ยวในภูมิภาค เส้นทางเชื่อมมรดกโลก</w:t>
      </w:r>
      <w:r>
        <w:rPr>
          <w:rFonts w:cs="TH SarabunPSK" w:ascii="TH SarabunPSK" w:hAnsi="TH SarabunPSK"/>
          <w:smallCaps/>
          <w:spacing w:val="-14"/>
        </w:rPr>
        <w:t>-</w:t>
      </w:r>
      <w:r>
        <w:rPr>
          <w:rFonts w:ascii="TH SarabunPSK" w:hAnsi="TH SarabunPSK" w:cs="TH SarabunPSK"/>
          <w:smallCaps/>
          <w:spacing w:val="-14"/>
        </w:rPr>
        <w:t>สุโขทัย</w:t>
      </w:r>
      <w:r>
        <w:rPr>
          <w:rFonts w:cs="TH SarabunPSK" w:ascii="TH SarabunPSK" w:hAnsi="TH SarabunPSK"/>
          <w:smallCaps/>
          <w:spacing w:val="-14"/>
        </w:rPr>
        <w:t>-</w:t>
      </w:r>
      <w:r>
        <w:rPr>
          <w:rFonts w:ascii="TH SarabunPSK" w:hAnsi="TH SarabunPSK" w:cs="TH SarabunPSK"/>
          <w:smallCaps/>
          <w:spacing w:val="-14"/>
        </w:rPr>
        <w:t>หลวงพระบาง</w:t>
      </w:r>
      <w:r>
        <w:rPr>
          <w:rFonts w:cs="TH SarabunPSK" w:ascii="TH SarabunPSK" w:hAnsi="TH SarabunPSK"/>
          <w:smallCaps/>
          <w:spacing w:val="-14"/>
        </w:rPr>
        <w:t>-</w:t>
      </w:r>
      <w:r>
        <w:rPr>
          <w:rFonts w:ascii="TH SarabunPSK" w:hAnsi="TH SarabunPSK" w:cs="TH SarabunPSK"/>
          <w:smallCaps/>
          <w:spacing w:val="-14"/>
        </w:rPr>
        <w:t>พุกาม</w:t>
      </w:r>
      <w:r>
        <w:rPr>
          <w:rFonts w:cs="TH SarabunPSK" w:ascii="TH SarabunPSK" w:hAnsi="TH SarabunPSK"/>
          <w:smallCaps/>
          <w:spacing w:val="-14"/>
        </w:rPr>
        <w:t>-</w:t>
      </w:r>
      <w:r>
        <w:rPr>
          <w:rFonts w:ascii="TH SarabunPSK" w:hAnsi="TH SarabunPSK" w:cs="TH SarabunPSK"/>
          <w:smallCaps/>
          <w:spacing w:val="-14"/>
        </w:rPr>
        <w:t xml:space="preserve">เสียมราฐ  </w:t>
      </w:r>
      <w:r>
        <w:rPr>
          <w:rFonts w:cs="TH SarabunPSK" w:ascii="TH SarabunPSK" w:hAnsi="TH SarabunPSK"/>
          <w:smallCaps/>
          <w:spacing w:val="-14"/>
        </w:rPr>
        <w:t xml:space="preserve">(2)  </w:t>
      </w:r>
      <w:r>
        <w:rPr>
          <w:rFonts w:ascii="TH SarabunPSK" w:hAnsi="TH SarabunPSK" w:cs="TH SarabunPSK"/>
          <w:smallCaps/>
          <w:spacing w:val="-14"/>
        </w:rPr>
        <w:t>เส้นทางสามเหลี่ยมมรกต</w:t>
      </w:r>
      <w:r>
        <w:rPr>
          <w:rFonts w:ascii="TH SarabunPSK" w:hAnsi="TH SarabunPSK" w:cs="TH SarabunPSK"/>
          <w:smallCaps/>
          <w:spacing w:val="-14"/>
        </w:rPr>
        <w:t xml:space="preserve"> </w:t>
      </w:r>
      <w:r>
        <w:rPr>
          <w:rFonts w:cs="TH SarabunPSK" w:ascii="TH SarabunPSK" w:hAnsi="TH SarabunPSK"/>
          <w:smallCaps/>
          <w:spacing w:val="-14"/>
        </w:rPr>
        <w:t xml:space="preserve">: </w:t>
      </w:r>
      <w:r>
        <w:rPr>
          <w:rFonts w:ascii="TH SarabunPSK" w:hAnsi="TH SarabunPSK" w:cs="TH SarabunPSK"/>
          <w:smallCaps/>
          <w:spacing w:val="-14"/>
        </w:rPr>
        <w:t>โครงการส่งเสริมการท่องเที่ยวในภูมิภาค เส้นทางสามเหลี่ยมมรกต ไทย</w:t>
      </w:r>
      <w:r>
        <w:rPr>
          <w:rFonts w:cs="TH SarabunPSK" w:ascii="TH SarabunPSK" w:hAnsi="TH SarabunPSK"/>
          <w:smallCaps/>
          <w:spacing w:val="-14"/>
        </w:rPr>
        <w:t>-</w:t>
      </w:r>
      <w:r>
        <w:rPr>
          <w:rFonts w:ascii="TH SarabunPSK" w:hAnsi="TH SarabunPSK" w:cs="TH SarabunPSK"/>
          <w:smallCaps/>
          <w:spacing w:val="-14"/>
        </w:rPr>
        <w:t>ลาว</w:t>
      </w:r>
      <w:r>
        <w:rPr>
          <w:rFonts w:cs="TH SarabunPSK" w:ascii="TH SarabunPSK" w:hAnsi="TH SarabunPSK"/>
          <w:smallCaps/>
          <w:spacing w:val="-14"/>
        </w:rPr>
        <w:t>-</w:t>
      </w:r>
      <w:r>
        <w:rPr>
          <w:rFonts w:ascii="TH SarabunPSK" w:hAnsi="TH SarabunPSK" w:cs="TH SarabunPSK"/>
          <w:smallCaps/>
          <w:spacing w:val="-14"/>
        </w:rPr>
        <w:t xml:space="preserve">กัมพูชา  </w:t>
      </w:r>
      <w:r>
        <w:rPr>
          <w:rFonts w:cs="TH SarabunPSK" w:ascii="TH SarabunPSK" w:hAnsi="TH SarabunPSK"/>
          <w:smallCaps/>
          <w:spacing w:val="-14"/>
        </w:rPr>
        <w:t xml:space="preserve">(3)  </w:t>
      </w:r>
      <w:r>
        <w:rPr>
          <w:rFonts w:ascii="TH SarabunPSK" w:hAnsi="TH SarabunPSK" w:cs="TH SarabunPSK"/>
          <w:smallCaps/>
          <w:spacing w:val="-14"/>
        </w:rPr>
        <w:t xml:space="preserve">เส้นทาง </w:t>
      </w:r>
      <w:r>
        <w:rPr>
          <w:rFonts w:cs="TH SarabunPSK" w:ascii="TH SarabunPSK" w:hAnsi="TH SarabunPSK"/>
          <w:smallCaps/>
          <w:spacing w:val="-14"/>
        </w:rPr>
        <w:t>5</w:t>
      </w:r>
      <w:r>
        <w:rPr>
          <w:rFonts w:cs="TH SarabunPSK" w:ascii="TH SarabunPSK" w:hAnsi="TH SarabunPSK"/>
          <w:smallCaps/>
          <w:spacing w:val="-14"/>
        </w:rPr>
        <w:t xml:space="preserve">          </w:t>
      </w:r>
      <w:r>
        <w:rPr>
          <w:rFonts w:cs="TH SarabunPSK" w:ascii="TH SarabunPSK" w:hAnsi="TH SarabunPSK"/>
          <w:smallCaps/>
          <w:spacing w:val="-14"/>
        </w:rPr>
        <w:t xml:space="preserve"> </w:t>
      </w:r>
      <w:r>
        <w:rPr>
          <w:rFonts w:ascii="TH SarabunPSK" w:hAnsi="TH SarabunPSK" w:cs="TH SarabunPSK"/>
          <w:smallCaps/>
          <w:spacing w:val="-14"/>
        </w:rPr>
        <w:t>เชียง</w:t>
      </w:r>
      <w:r>
        <w:rPr>
          <w:rFonts w:ascii="TH SarabunPSK" w:hAnsi="TH SarabunPSK" w:cs="TH SarabunPSK"/>
          <w:smallCaps/>
          <w:spacing w:val="-14"/>
        </w:rPr>
        <w:t xml:space="preserve"> </w:t>
      </w:r>
      <w:r>
        <w:rPr>
          <w:rFonts w:cs="TH SarabunPSK" w:ascii="TH SarabunPSK" w:hAnsi="TH SarabunPSK"/>
          <w:smallCaps/>
          <w:spacing w:val="-14"/>
        </w:rPr>
        <w:t xml:space="preserve">:  </w:t>
      </w:r>
      <w:r>
        <w:rPr>
          <w:rFonts w:ascii="TH SarabunPSK" w:hAnsi="TH SarabunPSK" w:cs="TH SarabunPSK"/>
          <w:smallCaps/>
          <w:spacing w:val="-14"/>
        </w:rPr>
        <w:t xml:space="preserve">โครงการส่งเสริมการท่องเที่ยวในภูมิภาค เส้นทาง </w:t>
      </w:r>
      <w:r>
        <w:rPr>
          <w:rFonts w:cs="TH SarabunPSK" w:ascii="TH SarabunPSK" w:hAnsi="TH SarabunPSK"/>
          <w:smallCaps/>
          <w:spacing w:val="-14"/>
        </w:rPr>
        <w:t xml:space="preserve">5 </w:t>
      </w:r>
      <w:r>
        <w:rPr>
          <w:rFonts w:ascii="TH SarabunPSK" w:hAnsi="TH SarabunPSK" w:cs="TH SarabunPSK"/>
          <w:smallCaps/>
          <w:spacing w:val="-14"/>
        </w:rPr>
        <w:t xml:space="preserve">เชียง </w:t>
      </w:r>
      <w:r>
        <w:rPr>
          <w:rFonts w:cs="TH SarabunPSK" w:ascii="TH SarabunPSK" w:hAnsi="TH SarabunPSK"/>
          <w:smallCaps/>
          <w:spacing w:val="-14"/>
        </w:rPr>
        <w:t>(</w:t>
      </w:r>
      <w:r>
        <w:rPr>
          <w:rFonts w:ascii="TH SarabunPSK" w:hAnsi="TH SarabunPSK" w:cs="TH SarabunPSK"/>
          <w:smallCaps/>
          <w:spacing w:val="-14"/>
        </w:rPr>
        <w:t>เชียงตุง เชียงรุ้ง เชียงใหม่ เชียงราย เชียงของ</w:t>
      </w:r>
      <w:r>
        <w:rPr>
          <w:rFonts w:cs="TH SarabunPSK" w:ascii="TH SarabunPSK" w:hAnsi="TH SarabunPSK"/>
          <w:smallCaps/>
          <w:spacing w:val="-14"/>
        </w:rPr>
        <w:t>)</w:t>
      </w:r>
    </w:p>
    <w:p>
      <w:pPr>
        <w:pStyle w:val="NoSpacing"/>
        <w:spacing w:lineRule="exact" w:line="320"/>
        <w:ind w:right="-157" w:firstLine="1560"/>
        <w:jc w:val="left"/>
        <w:rPr/>
      </w:pPr>
      <w:r>
        <w:rPr>
          <w:rFonts w:cs="TH SarabunPSK" w:ascii="TH SarabunPSK" w:hAnsi="TH SarabunPSK"/>
          <w:smallCaps/>
          <w:spacing w:val="-14"/>
        </w:rPr>
        <w:t xml:space="preserve">1.5 </w:t>
      </w:r>
      <w:r>
        <w:rPr>
          <w:rFonts w:ascii="TH SarabunPSK" w:hAnsi="TH SarabunPSK" w:cs="TH SarabunPSK"/>
          <w:smallCaps/>
          <w:spacing w:val="-14"/>
        </w:rPr>
        <w:t xml:space="preserve">ยุทธศาสตร์ที่ </w:t>
      </w:r>
      <w:r>
        <w:rPr>
          <w:rFonts w:cs="TH SarabunPSK" w:ascii="TH SarabunPSK" w:hAnsi="TH SarabunPSK"/>
          <w:smallCaps/>
          <w:spacing w:val="-14"/>
        </w:rPr>
        <w:t xml:space="preserve">5  TETRO (JETRO OF THAILAND) </w:t>
      </w:r>
      <w:r>
        <w:rPr>
          <w:rFonts w:ascii="TH SarabunPSK" w:hAnsi="TH SarabunPSK" w:cs="TH SarabunPSK"/>
          <w:smallCaps/>
          <w:spacing w:val="-14"/>
        </w:rPr>
        <w:t xml:space="preserve">เพื่อเป็นพี่เลี้ยงให้กับนักลงทุนไทย                                      ไปลงทุนในประเทศเพื่อนบ้าน </w:t>
      </w:r>
      <w:r>
        <w:rPr>
          <w:rFonts w:ascii="TH SarabunPSK" w:hAnsi="TH SarabunPSK" w:cs="TH SarabunPSK"/>
          <w:spacing w:val="-14"/>
        </w:rPr>
        <w:t xml:space="preserve">แผนปฏิบัติการนำร่อง </w:t>
      </w:r>
      <w:r>
        <w:rPr>
          <w:rFonts w:ascii="TH SarabunPSK" w:hAnsi="TH SarabunPSK" w:cs="TH SarabunPSK"/>
          <w:smallCaps/>
          <w:spacing w:val="-14"/>
        </w:rPr>
        <w:t xml:space="preserve">ศึกษาโครงสร้างและการบริหารงานของ </w:t>
      </w:r>
      <w:r>
        <w:rPr>
          <w:rFonts w:cs="TH SarabunPSK" w:ascii="TH SarabunPSK" w:hAnsi="TH SarabunPSK"/>
          <w:smallCaps/>
          <w:spacing w:val="-14"/>
        </w:rPr>
        <w:t xml:space="preserve">JETRO </w:t>
      </w:r>
      <w:r>
        <w:rPr>
          <w:rFonts w:ascii="TH SarabunPSK" w:hAnsi="TH SarabunPSK" w:cs="TH SarabunPSK"/>
          <w:smallCaps/>
          <w:spacing w:val="-14"/>
        </w:rPr>
        <w:t xml:space="preserve">เพื่อจัดตั้ง </w:t>
      </w:r>
      <w:r>
        <w:rPr>
          <w:rFonts w:cs="TH SarabunPSK" w:ascii="TH SarabunPSK" w:hAnsi="TH SarabunPSK"/>
          <w:smallCaps/>
          <w:spacing w:val="-14"/>
        </w:rPr>
        <w:t xml:space="preserve">TETRO  </w:t>
      </w:r>
    </w:p>
    <w:p>
      <w:pPr>
        <w:pStyle w:val="Normal"/>
        <w:spacing w:lineRule="exact" w:line="320"/>
        <w:ind w:right="-158" w:firstLine="1276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เด็นพิจารณาที่สำคัญ</w:t>
      </w:r>
    </w:p>
    <w:p>
      <w:pPr>
        <w:pStyle w:val="Normal"/>
        <w:spacing w:lineRule="exact" w:line="320"/>
        <w:ind w:right="-158" w:firstLine="1560"/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อำนวยความสะดวกทางการค้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43" w:leader="none"/>
        </w:tabs>
        <w:spacing w:lineRule="exact" w:line="320"/>
        <w:ind w:right="-159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ช่องทาง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สะพานมิตรภาพ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ม่สอ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วด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ที่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ไขปัญหาความคับคั่งและแออัดของการขนถ่ายสินค้าบริเวณสะพานฯ แห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โดยการซ่อมสะพาน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ให้กรมทางหลว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ระทรวงคมนาค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ึ่งได้รับจัดสรรงบประมาณการซ่อมสะพานดังกล่าว เร่งดำเนินการให้แล้วเสร็จ</w:t>
      </w:r>
      <w:r>
        <w:rPr>
          <w:rFonts w:ascii="TH SarabunPSK" w:hAnsi="TH SarabunPSK" w:cs="TH SarabunPSK"/>
          <w:sz w:val="32"/>
          <w:sz w:val="32"/>
          <w:szCs w:val="32"/>
        </w:rPr>
        <w:t>ตามกำหนดสัญญาในเดือนเมษ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เทศบาลนครแม่สอดพิจารณาลงทุนจัดสร้างสถานที่ขนถ่ายสินค้าบริเวณถนนที่จะเข้าสู่สะพานฯ แห่ง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spacing w:lineRule="exact" w:line="320"/>
        <w:ind w:right="-159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เร่งก่อสร้างสะพานมิตรภาพ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แห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รายงานว่าดำเนินการศึกษาความเหมาะสมด้านเศรษฐกิจและวิศวกรรมแล้ว โดยมีงบประมาณดำเนินการอยู่ในแผ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-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และกระทรวงการต่างประเทศดำเนินการในส่วน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การเชื่อมโยงการขนส่งทางถนนต่อไปถึงเมืองกอกะเร็กของเมียนมาร์อย่างเป็นระบบและครบวงจร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spacing w:lineRule="exact" w:line="320"/>
        <w:ind w:right="-159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สนามบินแม่สอ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ให้กรมการบินพลเรือนเร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จารณาดำเนินการให้แล้วเสร็จ</w:t>
      </w:r>
      <w:r>
        <w:rPr>
          <w:rFonts w:ascii="TH SarabunPSK" w:hAnsi="TH SarabunPSK" w:cs="TH SarabunPSK"/>
          <w:sz w:val="32"/>
          <w:sz w:val="32"/>
          <w:szCs w:val="32"/>
        </w:rPr>
        <w:t>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เพื่อรองรับการเติบโตด้านการขนส่งและการท่องเที่ยว</w:t>
      </w:r>
    </w:p>
    <w:p>
      <w:pPr>
        <w:pStyle w:val="ListParagraph"/>
        <w:spacing w:lineRule="exact" w:line="320" w:before="0" w:after="0"/>
        <w:ind w:left="0" w:right="-157" w:firstLine="15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ร่างระเบียบ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นี้กำหนดให้มีคณะกรรมการนโยบายเขตเศรษฐกิจพิเศษ โดยมีนายกรัฐมนตรีเป็นประธาน และสำนักงานคณะกรรมการพัฒนาเศรษฐกิจและสังคมแห่งชาติเป็นเลขานุการคณะฯ ในการจัดทำแผนแม่บทและการกำหนดพื้นที่ที่เหมาะสมจะเป็นเขตพัฒนาเศรษฐกิจพิเศษทั้งส่วนกลางและภูมิภาค รวมทั้ง การพัฒนาระบบการให้บริการแบบจุดเดียวเบ็ดเสร็จที่สอดคล้องกับระบบ </w:t>
      </w:r>
      <w:r>
        <w:rPr>
          <w:rFonts w:cs="TH SarabunPSK" w:ascii="TH SarabunPSK" w:hAnsi="TH SarabunPSK"/>
          <w:sz w:val="32"/>
          <w:szCs w:val="32"/>
        </w:rPr>
        <w:t xml:space="preserve">ASEAN Single Window </w:t>
      </w:r>
      <w:r>
        <w:rPr>
          <w:rFonts w:ascii="TH SarabunPSK" w:hAnsi="TH SarabunPSK" w:cs="TH SarabunPSK"/>
          <w:sz w:val="32"/>
          <w:sz w:val="32"/>
          <w:szCs w:val="32"/>
        </w:rPr>
        <w:t>คาดว่าเมื่อประกาศใช้ระเบียบสำนักนายกฉบ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ฯ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ในเร็วๆ นี้ จะสร้างความกระจ่างในการดำเนินการเขตเศรษฐกิจแม่สอ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วดี ที่ล่าช้ามานาน โด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ให้สำนักงานคณะกรรมการพัฒนาเศรษฐกิจและสังคมแห่งชาติเร่งการพิจารณาร่างระเบียบสำนักนายกดังกล่าว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right="-157"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สนับสนุนให้นักลงทุนไทยย้ายฐานการผลิตอุตสาหกรรมที่ใช้แรงงานเข้มข้นไปยังประเทศเพื่อนบ้าน เพื่อใช้ประโยชน์จากสิทธิพิเศษทางการค้า โดยจะสนับสนุนนักลงทุนไทยในอุตสาหกรรม สิ่งทอ เครื่องนุ่งห่ม รองเท้า ฯลฯ ย้ายฐานการผลิตไปกัมพูชา ทั้งนี้ภาครัฐจะจัดคณะนำนักลงทุนไทยไปสำรวจพื้นที่และเจรจาขอการสนับสนุนจากกัมพูชาในนิคมอุตสาหกรรมโอเนียง และนิคมอุตสาหกรรมศรีโสภณ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-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spacing w:lineRule="exact" w:line="320"/>
        <w:ind w:right="-157"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การลงทุนด้านแหล่งกระจายสินค้าระหว่างไทยกับประเทศเพื่อนบ้าน โดยมีโครงการนำร่องในการจัดตั้ง </w:t>
      </w:r>
      <w:r>
        <w:rPr>
          <w:rFonts w:cs="TH SarabunPSK" w:ascii="TH SarabunPSK" w:hAnsi="TH SarabunPSK"/>
          <w:sz w:val="32"/>
          <w:szCs w:val="32"/>
        </w:rPr>
        <w:t xml:space="preserve">Container Yard </w:t>
      </w:r>
      <w:r>
        <w:rPr>
          <w:rFonts w:ascii="TH SarabunPSK" w:hAnsi="TH SarabunPSK" w:cs="TH SarabunPSK"/>
          <w:sz w:val="32"/>
          <w:sz w:val="32"/>
          <w:szCs w:val="32"/>
        </w:rPr>
        <w:t>ณ ท่านาแล้ง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ซึ่งเป็นส่วนหนึ่งในโครงการก่อสร้างทางรถไฟท่านาแล้ง–เวียงจันทน์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ของสำนักงานความร่วมมือพัฒนาเศรษฐกิจ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ascii="TH SarabunPSK" w:hAnsi="TH SarabunPSK" w:cs="TH SarabunPSK"/>
          <w:sz w:val="32"/>
          <w:sz w:val="32"/>
          <w:szCs w:val="32"/>
        </w:rPr>
        <w:t>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มอบให้ สพ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รัดโครงการดังกล่าวให้แล้วเสร็จใน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20" w:before="0" w:after="0"/>
        <w:ind w:left="0" w:right="-157"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ตามความตกลงว่าด้วยการขนส่งข้ามพรมแดนในอนุภูมิภาคลุ่มน้ำโขง </w:t>
      </w:r>
      <w:r>
        <w:rPr>
          <w:rFonts w:cs="TH SarabunPSK" w:ascii="TH SarabunPSK" w:hAnsi="TH SarabunPSK"/>
          <w:sz w:val="32"/>
          <w:szCs w:val="32"/>
        </w:rPr>
        <w:t xml:space="preserve">Cross Border Transport  Agreement (GMS /CBT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และอำนวยความสะดวกการขนส่งผู้โดยสารและสินค้าทั้งข้ามแดนและผ่านแดน ซึ่งขณะนี้ทุกประเทศได้ให้สัตยาบันต่อภาคผนวกและพิธีสารครบทั้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คงเหลือไทยและเมียนมาร์ที่ลงนามยังไม่สมบูรณ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ึงให้เร่งรัดกระทรวงคมนาคมและกรมศุลก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ระทรวงการคลั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ักดันการออกกฎหมายที่ค้างอยู่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นวยความสะดวกในการขนส่งข้ามพรมแด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เสนอ วุฒิสภา </w:t>
      </w:r>
      <w:r>
        <w:rPr>
          <w:rFonts w:ascii="TH SarabunPSK" w:hAnsi="TH SarabunPSK" w:cs="TH SarabunPSK"/>
          <w:sz w:val="32"/>
          <w:sz w:val="32"/>
          <w:szCs w:val="32"/>
        </w:rPr>
        <w:t>ร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รับขนของทางถนน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เสนอวุฒิสภา  </w:t>
      </w:r>
      <w:r>
        <w:rPr>
          <w:rFonts w:ascii="TH SarabunPSK" w:hAnsi="TH SarabunPSK" w:cs="TH SarabunPSK"/>
          <w:sz w:val="32"/>
          <w:sz w:val="32"/>
          <w:szCs w:val="32"/>
        </w:rPr>
        <w:t>ร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รับขนคนโดยสารและสัมภาระทางถนน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ตรวจพิจารณาของ 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เกี่ยวกับข้อบทว่าด้วยการผ่านแด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ตรวจพิจารณาของ 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อนุตามความตก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B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ะหว่างการพิจารณาของสภาผู้แทนราษฎร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สัตยาบันภาคผนวกและพิธีสารที่เหลือภายใต้ความตกลงฯ 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ยายสิทธิรับบริการเจ็บป่วยฉุกเฉินของพนักงานรัฐวิสาหกิจ และข้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ส่วนท้องถิ่น ตามนโยบายการบูรณาการระบบประกันสุขภาพของรัฐบ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 รัฐมนตรีว่าการกระทรวงสาธารณสุข ประธานกรรมการหลักประกันสุขภาพแห่งชาติ 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ณีขยายสิทธิรับบริการเจ็บป่วยฉุกเฉินของพนักงานรัฐวิสาหกิจ ตามนโยบายการบูรณาการระบบประกันสุขภาพของรัฐบ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คณะกรรมการแรงงานรัฐวิสาหกิจสัมพันธ์ ปรับปรุงหรือแก้ไขเพิ่มเติม ประกาศคณะกรรมการแรงงานรัฐวิสาหกิจสัมพันธ์ เรื่อง มาตรฐานขั้นต่ำของสภาพการจ้างในรัฐวิสาหกิจ โดย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แรงงานรัฐวิสาหกิจสัม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3 </w:t>
      </w:r>
      <w:r>
        <w:rPr>
          <w:rFonts w:ascii="TH SarabunPSK" w:hAnsi="TH SarabunPSK" w:cs="TH SarabunPSK"/>
          <w:sz w:val="32"/>
          <w:sz w:val="32"/>
          <w:szCs w:val="32"/>
        </w:rPr>
        <w:t>ซึ่งต้องได้รับความเห็นชอบจากคณะรัฐมนตรี เพื่อปรับมาตรฐานขั้นต่ำของสภาพการจ้างสำหรับพนักงานรัฐวิสาหกิจ ให้รองรับการขยายสิทธิรับบริการเจ็บป่วยฉุกเฉินของพนักงานรัฐวิสาหกิจให้สามารถรับบริการเจ็บป่วยฉุกเฉินที่ใดก็ได้  รวมทั้งสถานพยาบาลเอกชนนอกระบบของตน โดยไม่ต้องสำรองค่าใช้จ่ายล่วงหน้าตามนโยบายรัฐบาล เช่นเดียวกับผู้มีสิทธิหลักประกันสุขภาพถ้วนหน้า ประกันสังคม และสวัสดิการรักษาพยาบาลข้าราช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หน่วยงานรัฐวิสาหกิจที่เพิ่มสิทธิการรักษาพยาบาลให้กับพนักงานตามนโยบายรัฐบาล ใช้สำนักงานหลักประกันสุขภาพ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ส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กลางในการจัดการธุรกรรมการเบิกจ่ายค่ารักษาเจ็บป่วยฉุกเฉินและระบบข้อมูล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learing Hous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นโยบายรัฐบาล โดย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รองจ่ายเงินค่าบริการให้สถานพยาบาลไปก่อน และให้หน่วยงานรัฐวิสาหกิจเร่งแก้ไขหลักเกณฑ์การเบิกจ่ายค่ารักษาพยาบาล ให้รองรับการจ่ายเงินค่ารักษาพยาบาลกรณีเจ็บป่วยฉุกเฉิน คืนให้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ามอัตราที่ตกลงกัน 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ได้รับแจ้ง รวมทั้งจัดส่งฐานข้อมูลของบุคคลในสังกัดที่ได้สิทธิรักษาพยาบาลจากรัฐวิสาหกิจให้แก่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ฐานข้อมูลผู้มีสิทธิและให้มีการปรับปรุง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ณีขยายสิทธิรับบริการเจ็บป่วยฉุกเฉินของ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ท้องถิ่น ตามนโยบายการบูรณาการระบบประกันสุขภาพของรัฐบ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กระทรวงมหาดไทย ปรับปรุงหรือแก้ไขเพิ่มเติมระเบียบกระทรวงมหาดไทย          ว่าด้วยเงินสวัสดิการเกี่ยวกับการรักษาพยาบาลของพนักงาน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ัฐมนตรีว่าการกระทรวงมหาดไทย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องค์การบริหารส่วน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เทศบ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4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สุขาภิบ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4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เมืองพัทย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8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7 </w:t>
      </w:r>
      <w:r>
        <w:rPr>
          <w:rFonts w:ascii="TH SarabunPSK" w:hAnsi="TH SarabunPSK" w:cs="TH SarabunPSK"/>
          <w:sz w:val="32"/>
          <w:sz w:val="32"/>
          <w:szCs w:val="32"/>
        </w:rPr>
        <w:t>ได้ออกระเบียบไว้ และแจ้งให้องค์กรปกครองส่วนท้องถิ่นเพิ่มสิทธิให้ข้าราชการและพนักงานส่วนท้องถิ่นได้สิทธิรับบริการเจ็บป่วยฉุกเฉินจากสถานพยาบาลรัฐและเอกชนนอกระบบของตน โดยไม่ต้องสำรองค่าใช้จ่ายล่วงหน้าตามนโยบายรัฐบาล เช่นเดียวกับผู้มีสิทธิหลักประกันสุขภาพถ้วนหน้า ประกันสังคม และสวัสดิการรักษาพยาบาลข้าราช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มหาดไทย ปรับปรุงหรือแก้ไขเพิ่มเติมประกาศกระทรวงมหาดไทย เรื่อง หลักเกณฑ์และวิธีการเบิกจ่ายเงินสวัสดิการเกี่ยวกับการรักษาพยาบาลของพนักงานส่วนท้องถิ่น ซึ่งปลัดกระทรวงมหาดไทยได้ประกาศไว้ เพื่อให้เป็นไปตาม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กระทรวงมหาดไทย ว่าด้วยเงินสวัสดิการเกี่ยวกับการรักษาพยาบาลของพนักงาน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องรับการจ่ายเงินค่ารักษาพยาบาลกรณีเจ็บป่วยฉุกเฉินตามนโยบายรัฐบาล และแจ้งให้องค์กรปกครองส่วนท้องถิ่น ใช้หน่วยงานกลางในการจัดการธุรกรรมการเบิกจ่ายค่ารักษาและระบบข้อมูล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learing Hous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รองจ่ายเงินค่าบริการให้สถานพยาบาลไปก่อน และให้องค์กรปกครองส่วนท้องถิ่น จ่ายเงินคืนให้แก่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อัตราที่ตกลงกัน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นับแต่วันที่ได้รับแจ้ง รวมทั้งจัดส่งฐานข้อมูลของบุคคลในสังกัดที่ได้สิทธิรักษาพยาบาล ให้แก่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ฐานข้อมูลผู้มีสิทธิและให้มีการปรับปรุง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สป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ข้อตกลงความร่วมมือกับหน่วยงานรัฐวิสาหกิจและองค์กรปกครองส่วนท้องถิ่นทุกแห่ง เพื่อดำเนินการ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่อไป โดยการขยายสิทธิรับบริการเจ็บป่วยฉุกเฉินของพนักงานรัฐวิสาหกิจ และ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ส่วนท้องถิ่น ตามนโยบายการบูรณาการระบบประกันสุขภาพของรัฐบาล              ให้มีผล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มีผล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และการกำหนดอัตราค่ารักษาพยาบาลควรเป็นไปในแนวทางเดียวกับส่วนราชการ  ตามมาตรฐานของทางราชการ 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ไม่เกินสิทธิ์ที่รัฐวิสาหกิจแต่ละแห่งกำหนดไว้              ตามความเห็นของสำนักงบประมาณ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เปลี่ยนแปลงรายการ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 รายการค่าใช้จ่ายในการเยียวยา ฟื้นฟู และป้องกันความเสียหายจากอุทกภัยอย่างบูรณาการโครงการสำรวจระดับแม่น้ำและคลองสายสำคัญ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เปลี่ยนแปลงรายกา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ค่าใช้จ่ายในการเยียวยา ฟื้นฟู และป้องกันความเสียหายจากอุทกภัยอย่างบูรณาการภายใต้แผนปฏิบัติการเพื่อบรรเทาปัญหาอุทกภัยระยะเร่งด่วน และแผนปฏิบัติการบรรเทาอุทกภัยในพื้นที่ลุ่มน้ำแบบบูรณาการและยั่งยืนของ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พัฒนาและจัดตั้งคลังข้อมูลน้ำแห่งชาติ โครงการสำรวจระดับแม่น้ำและคลองสายสำคัญ จากงบดำเนินงาน ไปเป็นงบลงทุน ค่าครุภัณฑ์ ครุภัณฑ์สำรวจ จำนวน </w:t>
      </w:r>
      <w:r>
        <w:rPr>
          <w:rFonts w:cs="TH SarabunPSK" w:ascii="TH SarabunPSK" w:hAnsi="TH SarabunPSK"/>
          <w:sz w:val="32"/>
          <w:szCs w:val="32"/>
        </w:rPr>
        <w:t xml:space="preserve">7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กระทรวงวิทยาศาสตร์และเทคโนโลยี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หมู่บ้านสหกรณ์อำเภอสันกำแพง ตามพระราชดำริ จังหวัดเชียง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อนุมัติตามที่สำนักราช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ล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ประกาศสำนักนายกรัฐมนตรี เรื่อง แต่งตั้งคณะกรรมการโครงการหมู่บ้านสหกรณ์อำเภอสันกำแพง ตามพระราชดำริ จังหวัดเชียงใหม่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มหาดไทยเป็นหน่วยงานหลักร่วมกับหน่วยงานที่เกี่ยวข้องดำเนินการเพิกถอนสภาพที่ดินสาธารณประโยชน์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ไร่ ซึ่งถูกพัฒนาเป็นแหล่งท่องเที่ยวอย่างสมบูรณ์แล้ว เพื่อให้เป็นตามสภาพการใช้ประโยชน์จริง และเป็นส่วนหนึ่งของพื้นที่โครงการหมู่บ้านสหกรณ์อำเภอสันกำแพง ตามพระราชดำริ เพื่อใช้ประโยชน์ในโครงการหมู่บ้านสหกรณ์อำเภอสันกำแพง ตามพระราชดำริ ทั้งนี้ เพื่อให้เป็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กระแส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ต่งตั้งคณะกรรมการโครงการหมู่บ้านสหกรณ์อำเภอสันกำแพง ตามพระราชดำริ จังหวัดเชียง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ระบรมราชโองการโปรดเกล้าฯ แต่งตั้งคณะกรรมการโครงการหมู่บ้านสหกรณ์อำเภอสันกำแพง ตามพระราชดำริ จังหวัดเชียงใหม่ โดยมีองค์ประกอบและอำนาจหน้าที่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อากาศเอก กำธน สินธวานนท์ องคมนตรี ประธานกรรมการ รองประธานกรรมการ ประกอบด้วย พลอากาศเอก ชลิต พุกผาสุก องคมนตรี ปลัดกระทรวงการพัฒนาสังคมและความมั่นคงของมนุษย์ ปลัดกระทรวงเกษตรและสหกรณ์ ปลัดกระทรวงมหาดไทย กรรมการประกอบด้วย ราชเลขาธิการ 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บประมาณ เลขาธิการ กป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การปกครอง ผู้ว่าราชการจังหวัดเชียงใหม่ อธิบดีกรมชลประทาน อธิบดีกรมป่าไม้ อธิบดีกรมส่งเสริมสหกรณ์ อธิบดีกรมส่งเสริมการเกษตร อธิบดีกรมทางหลวงชนบท อธิบดีกรมทรัพยากรน้ำ อธิบดีกรมปศุสัตว์ อธิบดีกรมตรวจบัญชีสหกรณ์ อธิบดีกรมที่ดิน อธิบดีกรมส่งเสริมการปกครองท้องถิ่น ผู้ว่าการการท่องเที่ยวแห่งประเทศไทย ผู้อำนวยการศูนย์ศึกษาการพัฒนาห้วยฮ่องไคร้ฯ โดยมี อธิบดีกรมพัฒนาสังคมและสวัสดิการ เป็นกรรมการและเลขานุการ ผู้อำนวยการสำนักบริการสวัสดิการสังคม พัฒนาสังคมและความมั่นคงของมนุษย์ จังหวัดเชียงใหม่ ผู้อำนวยการสำนักงานส่งเสริมและสนับสนุนวิชาการ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หกรณ์จังหวัดเชียงใหม่ เป็นกรรมการและผู้ช่วยเลขานุการ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องแนวพระราชดำริในเรื่องการสหกรณ์ในการส่งเสริมสนับสนุนให้สมาชิกในโครงการได้รับการพัฒนาศักยภาพและคุณภาพชีวิตอย่างรอบด้านเพื่อสร้างความเข้มแข็งให้แก่สมาชิกอย่างยั่งยื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โยบายและกำกับดูแลโครงการหมู่บ้านสหกรณ์อำเภอสันกำแพง ตามพระราชดำริ และการดำเนินการบริหารจัดการของน้ำพุร้อนอำเภอสันกำแพ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การจัดการเงินของโครงการหมู่บ้านสหกรณ์อำเภอสันกำแพงตามพระราชดำริ และกิจการของน้ำพุร้อนอำเภอสันกำแพง ตลอดจนการเงินต่าง ๆ ที่ได้รับจากเงินงบประมาณของส่วนราชการต่าง ๆ เงินที่ทูลเกล้าฯ ถวายเพื่อใช้ดำเนินการโครงการหมู่บ้านสหกรณ์อำเภอสันกำแพง ตามพระราชดำริ และรายได้อื่น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อนุกรรมการหรือคณะทำงานและให้มีอำนาจดำเนินการอื่นในเรื่องที่เกี่ยวข้องกับโครงการหมู่บ้านสหกรณ์อำเภอสันกำแพง ตามพระราชดำริ และบริหารจัดการน้ำพุร้อนอำเภอสันกำแพงและกิจการอื่น ๆ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องพระราชดำริกับส่วนราชการต่าง ๆ ให้เรียบร้อ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 ๆ เพื่อประโยชน์ของโครงการหมู่บ้านสหกรณ์อำเภอสันกำแพง ตามพระราชดำร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รายงานผลการดำเนินงานตามแผนงานและโครงการประจำปีแล้วนำความกราบบังคมทูลพระกรุณาทราบฝ่าละอองธุลีพระบาท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ับสนองพระบรมราชโอ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ยิ่งลักษณ์ ชินวัต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14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ขอรับการสนับสนุนงบประมาณเพื่อเป็นค่าใช้จ่ายในการจัดการเลือกตั้งสมาชิกสภาผู้แทนราษฎรจังหวัดชลบุรี เขตเลือกต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ทนตำแหน่งที่ว่าง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อนุม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หลัก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งบประมาณ เพื่อเป็นค่าใช้จ่ายในการจัดการเลือกตั้งสมาชิกสภาผู้แทนราษฎรจังหวัดชลบุรี เขตเลือกต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ทนตำแหน่งที่ว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ามที่สำนักงานคณะกรรมการการเลือกตั้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 โดยให้ ล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ำเนินการตามความเห็นของสำนักงบประมาณ 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เตรียมรับสถานการณ์ภัยพิบัติด้านการเกษตร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ผนเตรียมรับสถานการณ์ภัยพิบัติด้านการเกษต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แผนเตรียมรับสถานการณ์ภัยพิบัติด้านการเกษต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หน่วยงานที่เกี่ยวข้องใช้ประโยชน์และเป็นกรอบแนวทางการดำเนินงานในการป้องกันและแก้ไขปัญหาภัยพิบัติด้านการเกษตร ได้แก่ ปัญหาภัยแล้ง ปัญหาอุทกภัย และปัญหาศัตรูพืชระบาด โดยเฉพาะการเตรียมรับมือปัญหาภัยแล้ง ซึ่งมีแนวโน้มว่าสถานการณ์ปีนี้จะมีความรุนแรง ทำให้เกิดปัญหาการขาดแคลนน้ำเพื่อการเกษตรส่งผลกระทบต่อการเพาะปลูกพืชในช่วงฤดูแล้งและรายได้ของเกษตรกร จึงได้กำหนดมาตรการในการป้องกันและแก้ไขปัญหาภัยพิบัติด้านการเกษตร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ในการป้องกันและแก้ไขปัญหาภัยแล้ง โดยมีแนวทางการดำเนินการ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ป้องกัน </w:t>
      </w:r>
      <w:r>
        <w:rPr>
          <w:rFonts w:cs="TH SarabunPSK" w:ascii="TH SarabunPSK" w:hAnsi="TH SarabunPSK"/>
          <w:sz w:val="32"/>
          <w:szCs w:val="32"/>
        </w:rPr>
        <w:t xml:space="preserve">(Prevention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การพัฒนาแหล่งน้ำเพื่อป้องกันและบรรเทาปัญหาภัยแล้ง เช่น การพัฒนาโครงการแก้มลิง การก่อสร้างแหล่งน้ำและระบบส่งน้ำ การก่อสร้างชลประ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กลาง รวมถึงการพัฒนาแหล่งน้ำนอกเขตชลประทาน เช่น โครงการแหล่งน้ำในไร่นอกเขตชลประท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แหล่งน้ำชุมชน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เตรียมความพร้อม </w:t>
      </w:r>
      <w:r>
        <w:rPr>
          <w:rFonts w:cs="TH SarabunPSK" w:ascii="TH SarabunPSK" w:hAnsi="TH SarabunPSK"/>
          <w:sz w:val="32"/>
          <w:szCs w:val="32"/>
        </w:rPr>
        <w:t xml:space="preserve">(Prepa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มาตรการสำคัญ ได้แก่ การจัดทำแผนการปฏิบัติการฝนหลวงและจัดตั้งหน่วยปฏิบัติฝนหลวงเพื่อบรรเทาปัญหาภัยแล้ง การวางแผนจัดสรรน้ำและการปลูกพืชฤดูแล้ง โดยกำหนดพื้นที่เพาะปลูกพืชฤดูแล้งทั้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16.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ลดเป้าหมายจากปีที่แล้ว </w:t>
      </w:r>
      <w:r>
        <w:rPr>
          <w:rFonts w:cs="TH SarabunPSK" w:ascii="TH SarabunPSK" w:hAnsi="TH SarabunPSK"/>
          <w:sz w:val="32"/>
          <w:szCs w:val="32"/>
        </w:rPr>
        <w:t xml:space="preserve">2.61 </w:t>
      </w:r>
      <w:r>
        <w:rPr>
          <w:rFonts w:ascii="TH SarabunPSK" w:hAnsi="TH SarabunPSK" w:cs="TH SarabunPSK"/>
          <w:sz w:val="32"/>
          <w:sz w:val="32"/>
          <w:szCs w:val="32"/>
        </w:rPr>
        <w:t>ล้านไร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งดการปลูกข้าวนาปรังในเขตพื้นที่ซึ่งใช้น้ำจากเขื่อนห้วยหลวง จังหวัดอุดรธานี เขื่อนลำปาว จังหวัดกาฬสินธุ์ เขื่อนอุบลรัตน์ จังหวัดขอนแก่น เขื่อนลำตะคอง เขื่อนมูลบน เขื่อนลำแซะ จังหวัดนครราชสีมา และเขื่อนปราณบุรี จังหวัดประจวบคีรีขันธ์ รวมถึงการส่งเสริมอาชีพให้เกษตรกรเพื่อสร้างรายได้ในช่วงฤดูแล้ง เพื่อช่วยเหลือและบรรเทาความเดือดร้อนของเกษตรกร นอกจากนี้ยังได้มีการเฝ้าระวังและแจ้งเตือนภัย การจัดทำข้อมูลพื้นที่เสี่ยงภัยแล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นทิ้งช่วง รวมถึงการสำรองเมล็ดพันธุ์พืช เสบียงอาหารสัตว์และเวชภัณฑ์ยา ตลอดจนเตรียมความพร้อมเครื่องสูบน้ำและรถบรรทุกน้ำ เพื่อช่วยเหลือพื้นที่ประสบ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เผชิญเหตุ </w:t>
      </w:r>
      <w:r>
        <w:rPr>
          <w:rFonts w:cs="TH SarabunPSK" w:ascii="TH SarabunPSK" w:hAnsi="TH SarabunPSK"/>
          <w:sz w:val="32"/>
          <w:szCs w:val="32"/>
        </w:rPr>
        <w:t xml:space="preserve">(Response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การแจ้งเตือนภัยและประชาสัมพันธ์ การปฏิบัติการฝนหลวง การปรับแผนการระบายน้ำและปรับรอบเวรการใช้น้ำ เพื่อลดผลกระทบจากภัยแล้ง 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จัดชุดเฉพาะกิจลงพื้นที่ประสบภัย สนับสนุนเสบียงอาหารสัตว์ เครื่องสูบน้ำ รถบรรทุกน้ำ เพื่อช่วยเหลือ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ประสบ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ฟื้นฟู </w:t>
      </w:r>
      <w:r>
        <w:rPr>
          <w:rFonts w:cs="TH SarabunPSK" w:ascii="TH SarabunPSK" w:hAnsi="TH SarabunPSK"/>
          <w:sz w:val="32"/>
          <w:szCs w:val="32"/>
        </w:rPr>
        <w:t xml:space="preserve">(Recovery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สำรวจและประเมินความเสียหาย เพื่อให้ความช่วยเหลือเกษตรกรผู้ประสบภัยโดยใช้เงินงบกลาง หรือเงินทดรองราชการตามระเบียบกระทรวงการคลัง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ให้การฟื้นฟูอาชีพเกษตรก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ในการป้องกันและแก้ไขปัญหา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ป้องกัน </w:t>
      </w:r>
      <w:r>
        <w:rPr>
          <w:rFonts w:cs="TH SarabunPSK" w:ascii="TH SarabunPSK" w:hAnsi="TH SarabunPSK"/>
          <w:sz w:val="32"/>
          <w:szCs w:val="32"/>
        </w:rPr>
        <w:t xml:space="preserve">(Preven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สำคัญ ได้แก่ โครงการตามแผนปฏิบัติการบรรเทาอุทกภัยระยะเร่งด่วนและระยะยั่งยืนของรัฐบาล รวมถึงการพัฒนาแหล่งน้ำเพื่อป้องกันและบรรเทาปัญหาอุทกภัยที่ใช้งบปกติของหน่วยงาน การขุดลอกกำจัดวัชพืชในคลองและแหล่งน้ำต่าง ๆ เพื่อเพิ่มประสิทธิภาพในการระบายน้ำ รวมถึงพัฒนาระบบข้อมูลสารสนเทศเพื่อการพยากรณ์และแจ้งเตือนภัย และวางระบบโทรมาตรเพื่อการพยากรณ์น้ำและเตือนภัยลุ่มน้ำต่าง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เตรียมความพร้อม </w:t>
      </w:r>
      <w:r>
        <w:rPr>
          <w:rFonts w:cs="TH SarabunPSK" w:ascii="TH SarabunPSK" w:hAnsi="TH SarabunPSK"/>
          <w:sz w:val="32"/>
          <w:szCs w:val="32"/>
        </w:rPr>
        <w:t xml:space="preserve">(Prepa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การเฝ้าระวังและแจ้งเตือนภัย การจัดทำข้อมูลพื้นที่เสี่ยงอุทกภัยและดินถล่ม จัดทำข้อมูลทะเบียนเกษตรกร และได้เตรียมความพร้อมของหน่วยงานในด้านต่าง ๆ ได้แก่ แผนการบริหารจัดการน้ำหลาก แผนการจัดสรรน้ำและการปลูกพืชฤดูฝน แผนเตรียมความพร้อมด้านอาหารในสถานการณ์ฉุกเฉิน </w:t>
      </w:r>
      <w:r>
        <w:rPr>
          <w:rFonts w:cs="TH SarabunPSK" w:ascii="TH SarabunPSK" w:hAnsi="TH SarabunPSK"/>
          <w:sz w:val="32"/>
          <w:szCs w:val="32"/>
        </w:rPr>
        <w:t xml:space="preserve">(Food Emerg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การสำรองเมล็ดพันธุ์พืช พันธุ์สัตว์น้ำ เสบียงอาหารสัตว์และเวชภัณฑ์ยา การเตรียมสถานที่อพยพสัตว์ ตลอดจนจัดเตรียมยานพาหนะ เครื่องสูบน้ำ เครื่องผลักดันน้ำ และเครื่องมืออุปกรณ์ต่าง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เผชิญเหตุ </w:t>
      </w:r>
      <w:r>
        <w:rPr>
          <w:rFonts w:cs="TH SarabunPSK" w:ascii="TH SarabunPSK" w:hAnsi="TH SarabunPSK"/>
          <w:sz w:val="32"/>
          <w:szCs w:val="32"/>
        </w:rPr>
        <w:t xml:space="preserve">(Respon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การแจ้งเตือนภัยและประชาสัมพันธ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น้ำเพื่อแก้ไขปัญหาอุทกภัย เช่น การปรับแผนการระบายน้ำจากอ่างเก็บน้ำ การส่งน้ำเข้าระบบชลประทานในพื้นที่การเกษตร การเสริมคันกั้นน้ำในจุดต่าง ๆ เป็นต้น รวมทั้งได้จัดชุดเฉพาะกิจลงพื้นที่ประสบภ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ให้การสนับสนุนยานพาหนะ เครื่องสูบน้ำ เครื่องผลักดันน้ำ เพื่อช่วยเหลือพื้นที่ประสบ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ฟื้นฟู </w:t>
      </w:r>
      <w:r>
        <w:rPr>
          <w:rFonts w:cs="TH SarabunPSK" w:ascii="TH SarabunPSK" w:hAnsi="TH SarabunPSK"/>
          <w:sz w:val="32"/>
          <w:szCs w:val="32"/>
        </w:rPr>
        <w:t xml:space="preserve">(Recovery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ช่วยเหลือเกษตรกรผู้ประสบภัยโดยใช้เงินงบกลาง หรือเงินทดรองราชการตามระเบียบกระทรวงการคลังฯ รวมทั้งได้จัดเตรียมโครงการฟื้นฟูอาชีพเกษตรกร เช่น การช่วยเหลือเมล็ดพันธุ์ข้าวแก่เกษตรกรที่ประสบอุทกภัย การให้ความช่วยเหลือด้านหนี้สินแก่สมาชิกสถาบันเกษตรกร รวมถึงการซ่อมแซมฟื้นฟูแหล่งน้ำและระบบชลประทา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ในการป้องกันและแก้ไขปัญหาศัตรูพืชระบาด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มาตรการป้องกันและแก้ไขปัญหาศัตรูพืชระบาดที่สำคัญ ได้แก่ เพลี้ยกระโดดสีน้ำตาลในข้าว เพลี้ยแป้งในมันสำปะหลัง หนอนหัวดำและแมลงดำหนามในมะพร้าว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ป้องกัน </w:t>
      </w:r>
      <w:r>
        <w:rPr>
          <w:rFonts w:cs="TH SarabunPSK" w:ascii="TH SarabunPSK" w:hAnsi="TH SarabunPSK"/>
          <w:sz w:val="32"/>
          <w:szCs w:val="32"/>
        </w:rPr>
        <w:t xml:space="preserve">(Prevention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การเฝ้าระวังและเตือนภัยการระบาดของศัตรูพืช โดยจัดทำแปลงสำรวจติดตามสถานการณ์ศัตรูพืชระบาดอย่างเป็นระบบ การสร้างความเข้มแข็งของเกษตรกรและชุมชนในการจัดการศัตรูพืชและการศึกษาวิจัยด้านการป้องกันกำจัดศัตรูพืช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เตรียมความพร้อม </w:t>
      </w:r>
      <w:r>
        <w:rPr>
          <w:rFonts w:cs="TH SarabunPSK" w:ascii="TH SarabunPSK" w:hAnsi="TH SarabunPSK"/>
          <w:sz w:val="32"/>
          <w:szCs w:val="32"/>
        </w:rPr>
        <w:t xml:space="preserve">(Preparation)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งานศูนย์ประสานงานป้องกันและแก้ไขปัญหาการระบาดศัตรูพืชในทุกระดับ รวมถึงเตรียมความพร้อมด้านปัจจัยในการป้องกันกำจัดศัตรูพืช ตลอดจนให้คำแนะนำทางวิชาการแก่เกษตรก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เผชิญเหตุ </w:t>
      </w:r>
      <w:r>
        <w:rPr>
          <w:rFonts w:cs="TH SarabunPSK" w:ascii="TH SarabunPSK" w:hAnsi="TH SarabunPSK"/>
          <w:sz w:val="32"/>
          <w:szCs w:val="32"/>
        </w:rPr>
        <w:t xml:space="preserve">(Response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การแจ้งเตือนภัยและประชาสัม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ตัดวงจรแพร่ระบาดของศัตรูพืช และการจำกัดพื้นที่ระบาดของศัตรูพืช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ฟื้นฟู </w:t>
      </w:r>
      <w:r>
        <w:rPr>
          <w:rFonts w:cs="TH SarabunPSK" w:ascii="TH SarabunPSK" w:hAnsi="TH SarabunPSK"/>
          <w:sz w:val="32"/>
          <w:szCs w:val="32"/>
        </w:rPr>
        <w:t xml:space="preserve">(Recovery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สำรวจและประเมินความเสียหาย เพื่อให้ความช่วยเหลือเกษตรกรผู้ประสบภัย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สำรวจภาวะการครองชีพของข้าราชการพลเรือนสามัญ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สรุปผลการสำรวจภาวะการครองชีพของข้าราชการพลเรือนสามั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ถิติ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สภาวะเศรษฐกิจของประเทศมีการเปลี่ยนแปลงอย่างรวดเร็วและเพื่อสนองความต้องการของผู้ใช้ข้อมูลหลักคือ สำนักงาน ก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สำนักงานสถิติแห่งชาติจึงได้ดำเนินการสำรวจภาวะการครองชีพของข้าราชการพลเรือนทุ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เพื่อให้ได้ข้อมูลพื้นฐานของครอบครัวข้าราชการอย่างต่อเนื่อง ได้แก่ข้อมูลเกี่ยวกับรายได้ ค่าใช้จ่าย ภาวะหนี้สิน โดยทำการเก็บรวบรวมข้อมูลจากข้าราชการในสังกัด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ระเภทและระดับตำแหน่งที่ตกเป็นตัวอย่างทุกจังหวัดทั่วประเทศทั้งสิ้น </w:t>
      </w:r>
      <w:r>
        <w:rPr>
          <w:rFonts w:cs="TH SarabunPSK" w:ascii="TH SarabunPSK" w:hAnsi="TH SarabunPSK"/>
          <w:sz w:val="32"/>
          <w:szCs w:val="32"/>
        </w:rPr>
        <w:t xml:space="preserve">13,2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ข้าราชการประเภททั่วไประดับทักษะ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สาระสำคัญสรุปได้ดังนี้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ของครอบครัวข้าราชการ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รัวข้าราชการทุกประเภทและระดับตำแหน่งทั่วประเทศ มีรายได้เฉลี่ยเดือนละ </w:t>
      </w:r>
      <w:r>
        <w:rPr>
          <w:rFonts w:cs="TH SarabunPSK" w:ascii="TH SarabunPSK" w:hAnsi="TH SarabunPSK"/>
          <w:sz w:val="32"/>
          <w:szCs w:val="32"/>
        </w:rPr>
        <w:t xml:space="preserve">49,915 </w:t>
      </w:r>
      <w:r>
        <w:rPr>
          <w:rFonts w:ascii="TH SarabunPSK" w:hAnsi="TH SarabunPSK" w:cs="TH SarabunPSK"/>
          <w:sz w:val="32"/>
          <w:sz w:val="32"/>
          <w:szCs w:val="32"/>
        </w:rPr>
        <w:t>บาท ส่วนใหญ่เป็นค่าตอบแทนที่ได้รับเป็นประจำจากการทำงาน เช่น เงิน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ประจำตำแหน่ง และเงินเพิ่มเติม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3.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คือรายได้จากการประกอบธุรกิจส่วนต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.4) </w:t>
      </w:r>
      <w:r>
        <w:rPr>
          <w:rFonts w:ascii="TH SarabunPSK" w:hAnsi="TH SarabunPSK" w:cs="TH SarabunPSK"/>
          <w:sz w:val="32"/>
          <w:sz w:val="32"/>
          <w:szCs w:val="32"/>
        </w:rPr>
        <w:t>รายได้ที่ได้รับเป็นครั้งคราว เช่น ค่าเบี้ย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ล่วงเวล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บนั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จากการให้เช่า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5) </w:t>
      </w:r>
      <w:r>
        <w:rPr>
          <w:rFonts w:ascii="TH SarabunPSK" w:hAnsi="TH SarabunPSK" w:cs="TH SarabunPSK"/>
          <w:sz w:val="32"/>
          <w:sz w:val="32"/>
          <w:szCs w:val="32"/>
        </w:rPr>
        <w:t>และรายได้อื่น ๆ เช่น ดอกเบี้ยเงินปันผล และเงินช่วยเหลือจากบุคคลอื่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8)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ของครอบครัวข้าราชการ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รัวข้าราชการทุกประเภทและระดับตำแหน่งทั่วประเทศ มีค่าใช้จ่ายเฉลี่ยเดือนละ </w:t>
      </w:r>
      <w:r>
        <w:rPr>
          <w:rFonts w:cs="TH SarabunPSK" w:ascii="TH SarabunPSK" w:hAnsi="TH SarabunPSK"/>
          <w:sz w:val="32"/>
          <w:szCs w:val="32"/>
        </w:rPr>
        <w:t xml:space="preserve">41,0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่าใช้จ่ายส่วนใหญ่เป็นค่าอาหารและเครื่องดื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0.6) </w:t>
      </w:r>
      <w:r>
        <w:rPr>
          <w:rFonts w:ascii="TH SarabunPSK" w:hAnsi="TH SarabunPSK" w:cs="TH SarabunPSK"/>
          <w:sz w:val="32"/>
          <w:sz w:val="32"/>
          <w:szCs w:val="32"/>
        </w:rPr>
        <w:t>รองลงมาคือค่าใช้จ่าย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ดินทา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5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ยานพาหนะ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3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ครื่องแต่งบ้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ใช้เบ็ดเตล็ด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ส่วนบุคคล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นุ่งห่มและรองเท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.0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ันเทิ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่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 เวชภัณฑ์และค่ารักษา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ที่อยู่อาศ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ส่วนบุคคลและค่าใช้จ่ายสมท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่าใช้จ่ายที่ไม่เกี่ยวกับการอุปโภคบริโภค เช่น ค่าภาษี ค่าเบี้ยประกันภัย ค่าซื้อสลากกินแบ่ง ฯลฯ มีร้อยละ </w:t>
      </w:r>
      <w:r>
        <w:rPr>
          <w:rFonts w:cs="TH SarabunPSK" w:ascii="TH SarabunPSK" w:hAnsi="TH SarabunPSK"/>
          <w:sz w:val="32"/>
          <w:szCs w:val="32"/>
        </w:rPr>
        <w:t>13.4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ี้สินของครอบครัวข้าราชการ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รัวข้าราชการทุกประเภทและระดับตำแหน่ง มีหนี้สินร้อยละ </w:t>
      </w:r>
      <w:r>
        <w:rPr>
          <w:rFonts w:cs="TH SarabunPSK" w:ascii="TH SarabunPSK" w:hAnsi="TH SarabunPSK"/>
          <w:sz w:val="32"/>
          <w:szCs w:val="32"/>
        </w:rPr>
        <w:t xml:space="preserve">8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หนี้เฉลี่ย </w:t>
      </w:r>
      <w:r>
        <w:rPr>
          <w:rFonts w:cs="TH SarabunPSK" w:ascii="TH SarabunPSK" w:hAnsi="TH SarabunPSK"/>
          <w:sz w:val="32"/>
          <w:szCs w:val="32"/>
        </w:rPr>
        <w:t xml:space="preserve">1,111,4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ครอบครัวที่มีหนี้ และพบว่าข้าราชการประเภททั่วไปมีสัดส่วนของครอบครัวที่เป็นหนี้สูง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6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คือข้าราชการประเภทวิชาการและ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65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ข้าราชการประเภทบริหารมีสัดส่วนที่เป็นหนี้ต่ำ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1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จำนวนเงินที่เป็นหนี้กลับพบว่ามีแนวโน้มเพิ่มขึ้นตามประเภทและระดับตำแหน่งที่สูงขึ้น กล่าวคือประเภทบริหารมีจำนวนหนี้สินเฉลี่ยสูงสุด </w:t>
      </w:r>
      <w:r>
        <w:rPr>
          <w:rFonts w:cs="TH SarabunPSK" w:ascii="TH SarabunPSK" w:hAnsi="TH SarabunPSK"/>
          <w:sz w:val="32"/>
          <w:szCs w:val="32"/>
        </w:rPr>
        <w:t xml:space="preserve">(1,511,64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าราชการประเภททั่วไปมีจำนวนหนี้สินเฉลี่ยต่ำสุด </w:t>
      </w:r>
      <w:r>
        <w:rPr>
          <w:rFonts w:cs="TH SarabunPSK" w:ascii="TH SarabunPSK" w:hAnsi="TH SarabunPSK"/>
          <w:sz w:val="32"/>
          <w:szCs w:val="32"/>
        </w:rPr>
        <w:t xml:space="preserve">(996,931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เป็นหนี้ของครอบครัวข้าราชการ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สินเพื่อที่อยู่อาศัยสูงที่สุดคือร้อยละ </w:t>
      </w:r>
      <w:r>
        <w:rPr>
          <w:rFonts w:cs="TH SarabunPSK" w:ascii="TH SarabunPSK" w:hAnsi="TH SarabunPSK"/>
          <w:sz w:val="32"/>
          <w:szCs w:val="32"/>
        </w:rPr>
        <w:t xml:space="preserve">54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เป็นหนี้เพื่อซื้อหรือซ่อมแซมยานพาหน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6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จ่ายในการอุปโภคบริโภ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5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ลงทุนในธุรกิจของครอบคร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ี้สินเพื่อ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6)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รียบเทียบราคารายได้ ค่าใช้จ่าย หนี้สิน และหนี้สินต่อรายได้ ในปี </w:t>
      </w:r>
      <w:r>
        <w:rPr>
          <w:rFonts w:cs="TH SarabunPSK" w:ascii="TH SarabunPSK" w:hAnsi="TH SarabunPSK"/>
          <w:b/>
          <w:bCs/>
          <w:sz w:val="32"/>
          <w:szCs w:val="32"/>
        </w:rPr>
        <w:t>2551 – 2555</w:t>
      </w:r>
    </w:p>
    <w:p>
      <w:pPr>
        <w:pStyle w:val="Normal"/>
        <w:spacing w:lineRule="exact" w:line="320"/>
        <w:ind w:firstLine="14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รายได้ ค่าใช้จ่าย หนี้สิน และหนี้สินต่อรายได้ของครอบครัวข้าราชการ              ปี </w:t>
      </w:r>
      <w:r>
        <w:rPr>
          <w:rFonts w:cs="TH SarabunPSK" w:ascii="TH SarabunPSK" w:hAnsi="TH SarabunPSK"/>
          <w:sz w:val="32"/>
          <w:szCs w:val="32"/>
        </w:rPr>
        <w:t xml:space="preserve">2551 –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ครอบครัวข้าราชการมีรายได้สูงกว่าค่าใช้จ่าย โดยรายได้และค่าใช้จ่ายมีแนวโน้มเพิ่มขึ้นกล่าวคือรายได้เพิ่มจาก </w:t>
      </w:r>
      <w:r>
        <w:rPr>
          <w:rFonts w:cs="TH SarabunPSK" w:ascii="TH SarabunPSK" w:hAnsi="TH SarabunPSK"/>
          <w:sz w:val="32"/>
          <w:szCs w:val="32"/>
        </w:rPr>
        <w:t xml:space="preserve">41,1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43,6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 </w:t>
      </w:r>
      <w:r>
        <w:rPr>
          <w:rFonts w:cs="TH SarabunPSK" w:ascii="TH SarabunPSK" w:hAnsi="TH SarabunPSK"/>
          <w:sz w:val="32"/>
          <w:szCs w:val="32"/>
        </w:rPr>
        <w:t xml:space="preserve">49,9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ส่วนค่าใช้จ่ายใน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จาก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็กน้อย จากนั้นเพิ่มขึ้นอย่างเห็นได้ชัด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จาก </w:t>
      </w:r>
      <w:r>
        <w:rPr>
          <w:rFonts w:cs="TH SarabunPSK" w:ascii="TH SarabunPSK" w:hAnsi="TH SarabunPSK"/>
          <w:sz w:val="32"/>
          <w:szCs w:val="32"/>
        </w:rPr>
        <w:t xml:space="preserve">32,4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41,0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รอบครัวข้าราชการที่มีหนี้มีสัดส่วนลดลงจากร้อยละ </w:t>
      </w:r>
      <w:r>
        <w:rPr>
          <w:rFonts w:cs="TH SarabunPSK" w:ascii="TH SarabunPSK" w:hAnsi="TH SarabunPSK"/>
          <w:sz w:val="32"/>
          <w:szCs w:val="32"/>
        </w:rPr>
        <w:t xml:space="preserve">84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8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จำนวนหนี้สินพบว่ามีแนวโน้มเพิ่มขึ้นจาก </w:t>
      </w:r>
      <w:r>
        <w:rPr>
          <w:rFonts w:cs="TH SarabunPSK" w:ascii="TH SarabunPSK" w:hAnsi="TH SarabunPSK"/>
          <w:sz w:val="32"/>
          <w:szCs w:val="32"/>
        </w:rPr>
        <w:t xml:space="preserve">749,7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1,111,4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พบว่าหนี้สินต่อรายได้ของครอบครัวข้าราชการเพิ่มขึ้น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8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 ใน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20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 ใน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 ใน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มาตรการป้องกันและแก้ไขปัญหามลพิษจากหมอกควันภาคเหนือ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จังหวัด ป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ณะรัฐมนตรีมีมติเห็นชอบตาม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ทรวงทรัพยากรธรรมชาติและสิ่งแวดล้อม เสนอ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00" w:leader="none"/>
          <w:tab w:val="left" w:pos="1843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ห็นชอบ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ตรการป้องกันและแก้ไขปัญหามลพิษจากหมอกควันภาคเหน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บนปี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ที่เกี่ยวข้องน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้องกันและแก้ไขปัญหามลพิษจากหมอกควันภาคเหนือตอนบนปี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>ไปปฏิบัติโดยใช้งบประมาณปกติของหน่วยงานต่อไป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อบแนวคิดของ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ตรการป้องกันและแก้ไขปัญหามลพิษจากหมอกค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หนื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บนพื้นฐานการบูรณาการของหน่วยงานราชการที่เกี่ยวข้อง อาทิ กระทรวงทรัพยากรธรรมชาติและสิ่งแวดล้อม กระทรวงมหาดไทย กระทรวงเกษตรและสหกรณ์ กระทรวงคมนาคม กระทรวงกลาโหม กระทรวงสาธารณสุข กระทรวงการต่างประเทศ กระทรวงศึกษาธิการ   สำนักนายกรัฐมนตรี กระทรวงเทคโนโลยีสารสนเทศและการสื่อสาร รวมถึงภาคเอกชน และประชาชน โดยใช้หลักการ </w:t>
      </w:r>
      <w:r>
        <w:rPr>
          <w:rFonts w:cs="TH SarabunPSK" w:ascii="TH SarabunPSK" w:hAnsi="TH SarabunPSK"/>
          <w:sz w:val="32"/>
          <w:szCs w:val="32"/>
        </w:rPr>
        <w:t xml:space="preserve">2P2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การป้องกัน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(Prevention) 2)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การเตรียมพร้อม </w:t>
      </w:r>
      <w:r>
        <w:rPr>
          <w:rFonts w:eastAsia="BrowalliaNew-Bold;PMingLiU" w:cs="TH SarabunPSK" w:ascii="TH SarabunPSK" w:hAnsi="TH SarabunPSK"/>
          <w:sz w:val="32"/>
          <w:szCs w:val="32"/>
        </w:rPr>
        <w:t>(Preparation)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 3)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การรับมือ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(Response)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และ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การฟื้นฟู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(Recovery)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>โดยมีวัตถุประสงค์ 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340" w:leader="none"/>
          <w:tab w:val="left" w:pos="3060" w:leader="none"/>
        </w:tabs>
        <w:spacing w:lineRule="exact" w:line="320"/>
        <w:jc w:val="left"/>
        <w:rPr>
          <w:rFonts w:ascii="TH SarabunPSK" w:hAnsi="TH SarabunPSK" w:eastAsia="BrowalliaNew-Bold;PMingLiU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เพื่อควบคุม ป้องกัน และแก้ไขปัญหามลพิษจากหมอกควัน โดยเน้นการดำเนินมาตรการควบคุมการเผาในพื้นที่ชุมชน พื้นที่เกษตร และพื้นที่ป่า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340" w:leader="none"/>
          <w:tab w:val="left" w:pos="3060" w:leader="none"/>
        </w:tabs>
        <w:spacing w:lineRule="exact" w:line="320" w:before="0" w:after="0"/>
        <w:ind w:left="0" w:hanging="0"/>
        <w:jc w:val="left"/>
        <w:rPr>
          <w:rFonts w:ascii="TH SarabunPSK" w:hAnsi="TH SarabunPSK" w:eastAsia="BrowalliaNew-Bold;PMingLiU" w:cs="TH SarabunPSK"/>
          <w:sz w:val="32"/>
          <w:szCs w:val="32"/>
        </w:rPr>
      </w:pPr>
      <w:r>
        <w:rPr>
          <w:rFonts w:eastAsia="BrowalliaNew-Bold;PMingLiU" w:cs="TH SarabunPSK" w:ascii="TH SarabunPSK" w:hAnsi="TH SarabunPSK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เพื่อเสริมสร้างการมีส่วนร่วมของทุกภาคส่วนในการเตรียมพร้อมรับสถานการณ์หมอกควันที่จะเกิดขึ้นในช่วงต้นปี </w:t>
      </w:r>
      <w:r>
        <w:rPr>
          <w:rFonts w:eastAsia="BrowalliaNew-Bold;PMingLiU"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340" w:leader="none"/>
          <w:tab w:val="left" w:pos="3060" w:leader="none"/>
        </w:tabs>
        <w:spacing w:lineRule="exact" w:line="320"/>
        <w:rPr>
          <w:rFonts w:ascii="TH SarabunPSK" w:hAnsi="TH SarabunPSK" w:eastAsia="BrowalliaNew-Bold;PMingLiU" w:cs="TH SarabunPSK"/>
          <w:sz w:val="32"/>
          <w:szCs w:val="32"/>
        </w:rPr>
      </w:pPr>
      <w:r>
        <w:rPr>
          <w:rFonts w:eastAsia="BrowalliaNew-Bold;PMingLiU" w:cs="TH SarabunPSK" w:ascii="TH SarabunPSK" w:hAnsi="TH SarabunPSK"/>
          <w:spacing w:val="-4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pacing w:val="-4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pacing w:val="-4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pacing w:val="-4"/>
          <w:sz w:val="32"/>
          <w:szCs w:val="32"/>
        </w:rPr>
        <w:t xml:space="preserve">1.3 </w:t>
      </w: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>เพื่อผลักดันความร่วมมือในการจัดการปัญหามลพิษหมอกควันข้ามแดน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>ในภูมิภาคอาเซียน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  <w:tab w:val="left" w:pos="1843" w:leader="none"/>
          <w:tab w:val="left" w:pos="2340" w:leader="none"/>
          <w:tab w:val="left" w:pos="3060" w:leader="none"/>
        </w:tabs>
        <w:spacing w:lineRule="exact" w:line="320"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PMingLiU" w:cs="TH SarabunPSK" w:ascii="TH SarabunPSK" w:hAnsi="TH SarabunPSK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>เพื่อลดและควบคุมสถานการณ์หมอกควัน และป้องกันผลกระทบ  ต่อสุขภาพของประชาช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340" w:leader="none"/>
        </w:tabs>
        <w:spacing w:lineRule="exact" w:line="320"/>
        <w:jc w:val="left"/>
        <w:rPr>
          <w:rFonts w:ascii="TH SarabunPSK" w:hAnsi="TH SarabunPSK" w:eastAsia="BrowalliaNew-Bold;PMingLiU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 คือ คุณภาพอากาศในบรรย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ุ่นละอองขนาดเล็ก</w:t>
      </w:r>
      <w:r>
        <w:rPr>
          <w:rFonts w:cs="TH SarabunPSK" w:ascii="TH SarabunPSK" w:hAnsi="TH SarabunPSK"/>
          <w:sz w:val="32"/>
          <w:szCs w:val="32"/>
        </w:rPr>
        <w:t xml:space="preserve">: PM10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ยู่ในเกณฑ์ที่ไม่เป็นอันตรายต่อสุขภาพอนามัยไม่น้อยกว่า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นช่ว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อันตราย </w:t>
      </w:r>
      <w:r>
        <w:rPr>
          <w:rFonts w:eastAsia="BrowalliaNew-Bold;PMingLiU" w:cs="TH SarabunPSK" w:ascii="TH SarabunPSK" w:hAnsi="TH SarabunPSK"/>
          <w:spacing w:val="-4"/>
          <w:sz w:val="32"/>
          <w:szCs w:val="32"/>
        </w:rPr>
        <w:t xml:space="preserve">(21 </w:t>
      </w: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>มกราคม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ถึง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เมษายน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ในพื้นที่เป้าหมาย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ภาคเหนือ ได้แก่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 เชียงราย เชียงใหม่ ลำพูน ลำปาง แพร่ น่าน พะเยา แม่ฮ่องสอน และตาก</w:t>
      </w:r>
      <w:r>
        <w:rPr>
          <w:rFonts w:eastAsia="BrowalliaNew-Bold;PMingLiU" w:cs="TH SarabunPSK" w:ascii="TH SarabunPSK" w:hAnsi="TH SarabunPSK"/>
          <w:sz w:val="32"/>
          <w:szCs w:val="32"/>
        </w:rPr>
        <w:tab/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หลักในการป้องกันและแก้ไขปัญหามลพิษจากหมอกควันภาคเหนือ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งหวัด ตามหลักกา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P2R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การ ได้แก่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 xml:space="preserve">มาตรการ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บคุมการเผาช่วง “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ันตราย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และแก้ไขปัญหาไฟป่าอย่างเข้มข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 “ชุมชนมาตรฐาน หมู่บ้านปลอดการเผา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ภาคเอกชนและภาคีเครือข่ายเข้าร่วมในการป้องกันและแก้ไขปัญหามลพิษจากหมอกควั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ประชาสัมพันธ์เชิงรุกสู่กลุ่ม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เตือนสถานการณ์หมอกควั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ยายความร่วมมือ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เทศเพื่อนบ้านเพื่อลดปัญหาหมอกควันข้ามแดน และ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 xml:space="preserve">มาตรการ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>8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ตั้งศูนย์อำนวยการป้องกัน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ก้ไขปัญหามลพิษจากหมอกควันภาคเหนื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ป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แบ่งมาตรการตามหลัก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P2R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18" w:leader="none"/>
          <w:tab w:val="left" w:pos="1843" w:leader="none"/>
          <w:tab w:val="left" w:pos="2340" w:leader="none"/>
        </w:tabs>
        <w:spacing w:lineRule="exact" w:line="320" w:before="0" w:after="0"/>
        <w:jc w:val="both"/>
        <w:rPr>
          <w:rFonts w:ascii="TH SarabunPSK" w:hAnsi="TH SarabunPSK" w:eastAsia="BrowalliaNew-Bold;PMingLiU" w:cs="TH SarabunPSK"/>
          <w:sz w:val="32"/>
          <w:szCs w:val="32"/>
        </w:rPr>
      </w:pPr>
      <w:r>
        <w:rPr>
          <w:rFonts w:ascii="TH SarabunPSK" w:hAnsi="TH SarabunPSK" w:eastAsia="BrowalliaNew-Bold;PMingLiU" w:cs="TH SarabunPSK"/>
          <w:b/>
          <w:b/>
          <w:bCs/>
          <w:spacing w:val="-4"/>
          <w:sz w:val="32"/>
          <w:sz w:val="32"/>
          <w:szCs w:val="32"/>
        </w:rPr>
        <w:t>การป้องกัน</w:t>
      </w: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pacing w:val="-4"/>
          <w:sz w:val="32"/>
          <w:szCs w:val="32"/>
        </w:rPr>
        <w:t xml:space="preserve">(Prevention)  </w:t>
      </w: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>การดำเนินงานเพื่อป้องกันการเกิดปัญหามลพิษหมอกควันจาก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340" w:leader="none"/>
        </w:tabs>
        <w:spacing w:lineRule="exact" w:line="320"/>
        <w:jc w:val="both"/>
        <w:rPr>
          <w:rFonts w:ascii="TH SarabunPSK" w:hAnsi="TH SarabunPSK" w:eastAsia="BrowalliaNew-Bold;PMingLiU" w:cs="TH SarabunPSK"/>
          <w:sz w:val="32"/>
          <w:szCs w:val="32"/>
        </w:rPr>
      </w:pP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 xml:space="preserve">ไฟป่าและการเผาในที่โล่ง เพื่อลดผลกระทบต่อสุขภาพอนามัย สังคม และเศรษฐกิจ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>ประกอบด้วยมาตรการ ดังนี้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               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ควบคุมการเผาช่วง “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อันตราย”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แก้ไขปัญหาไฟป่าอย่างเข้มข้น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 “ชุมชนมาตรฐาน หมู่บ้านปลอดการเผา”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าคเอกชนและภาคีเครือข่ายเข้าร่วมป้องกันแก้ไขปัญหามลพิษจากหมอกควัน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ประชาสัมพันธ์เชิงรุกสู่กลุ่มเป้าหมาย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18" w:leader="none"/>
          <w:tab w:val="left" w:pos="1843" w:leader="none"/>
          <w:tab w:val="left" w:pos="2340" w:leader="none"/>
        </w:tabs>
        <w:spacing w:lineRule="exact" w:line="32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-Bold;PMingLiU" w:cs="TH SarabunPSK"/>
          <w:b/>
          <w:b/>
          <w:bCs/>
          <w:spacing w:val="-4"/>
          <w:sz w:val="32"/>
          <w:sz w:val="32"/>
          <w:szCs w:val="32"/>
        </w:rPr>
        <w:t>การเตรียมพร้อม</w:t>
      </w: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pacing w:val="-4"/>
          <w:sz w:val="32"/>
          <w:szCs w:val="32"/>
        </w:rPr>
        <w:t xml:space="preserve">(Preparation) </w:t>
      </w: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>การบูรณาการข้อมูลต่างๆ เพื่อวิเคราะห์และสั่งการ โด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340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>ประมวลผลจากข้อมูลคุณภาพอากาศ ข้อมูลอุตุนิยมวิทยา จำนวนจุดความร้อน เพื่อเตรียม</w:t>
      </w:r>
      <w:r>
        <w:rPr>
          <w:rFonts w:ascii="TH SarabunPSK" w:hAnsi="TH SarabunPSK" w:eastAsia="BrowalliaNew-Bold;PMingLiU" w:cs="TH SarabunPSK"/>
          <w:spacing w:val="-3"/>
          <w:sz w:val="32"/>
          <w:sz w:val="32"/>
          <w:szCs w:val="32"/>
        </w:rPr>
        <w:t>ความพร้อมในการระงับเหตุอันเกิดจากไฟป่าและการเผาในที่โล่ง อีกทั้งยังมีการเตรียมการด้านการแจ้งเตือน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สถานการณ์หมอกควันเพื่อการเผยแพร่ข้อมูลสู่ประชาชนอย่างทั่วถึง ประกอบด้วยมาตรการ ดังนี้ </w:t>
      </w:r>
      <w:r>
        <w:rPr>
          <w:rFonts w:eastAsia="BrowalliaNew-Bold;PMingLiU" w:cs="TH SarabunPSK" w:ascii="TH SarabunPSK" w:hAnsi="TH SarabunPSK"/>
          <w:sz w:val="32"/>
          <w:szCs w:val="32"/>
        </w:rPr>
        <w:t>1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แก้ไขปัญหาไฟป่าอย่างเข้มข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ประชาสัมพันธ์เชิงรุกสู่กลุ่ม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แจ้งเตือนสถานการณ์หมอกค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ความร่วมมือกับประเทศเพื่อนบ้านเพื่อลดปัญหาหมอกควันข้ามแดน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ตั้งศูนย์อำนวยการป้องกันและแก้ไขปัญหามลพิษจากหมอกควั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ภาคเหน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ูนย์เฉพาะกิจฯ ระดับจังหวัด อำเภอ ตำบล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18" w:leader="none"/>
          <w:tab w:val="left" w:pos="1843" w:leader="none"/>
          <w:tab w:val="left" w:pos="2340" w:leader="none"/>
        </w:tabs>
        <w:spacing w:lineRule="exact" w:line="32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-Bold;PMingLiU" w:cs="TH SarabunPSK"/>
          <w:b/>
          <w:b/>
          <w:bCs/>
          <w:spacing w:val="-6"/>
          <w:sz w:val="32"/>
          <w:sz w:val="32"/>
          <w:szCs w:val="32"/>
        </w:rPr>
        <w:t>การรับมือ</w:t>
      </w:r>
      <w:r>
        <w:rPr>
          <w:rFonts w:ascii="TH SarabunPSK" w:hAnsi="TH SarabunPSK" w:eastAsia="BrowalliaNew-Bold;PMingLiU" w:cs="TH SarabunPSK"/>
          <w:spacing w:val="-6"/>
          <w:sz w:val="32"/>
          <w:sz w:val="32"/>
          <w:szCs w:val="32"/>
        </w:rPr>
        <w:t xml:space="preserve"> </w:t>
      </w:r>
      <w:r>
        <w:rPr>
          <w:rFonts w:eastAsia="BrowalliaNew-Bold;PMingLiU" w:cs="TH SarabunPSK" w:ascii="TH SarabunPSK" w:hAnsi="TH SarabunPSK"/>
          <w:spacing w:val="-6"/>
          <w:sz w:val="32"/>
          <w:szCs w:val="32"/>
        </w:rPr>
        <w:t>(Response)</w:t>
      </w:r>
      <w:r>
        <w:rPr>
          <w:rFonts w:eastAsia="BrowalliaNew-Bold;PMingLiU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eastAsia="BrowalliaNew-Bold;PMingLiU" w:cs="TH SarabunPSK"/>
          <w:spacing w:val="-6"/>
          <w:sz w:val="32"/>
          <w:sz w:val="32"/>
          <w:szCs w:val="32"/>
        </w:rPr>
        <w:t xml:space="preserve">การบูรณาการโดยใช้ระบบ </w:t>
      </w:r>
      <w:r>
        <w:rPr>
          <w:rFonts w:eastAsia="BrowalliaNew-Bold;PMingLiU" w:cs="TH SarabunPSK" w:ascii="TH SarabunPSK" w:hAnsi="TH SarabunPSK"/>
          <w:spacing w:val="-6"/>
          <w:sz w:val="32"/>
          <w:szCs w:val="32"/>
        </w:rPr>
        <w:t>Single Command</w:t>
      </w:r>
      <w:r>
        <w:rPr>
          <w:rFonts w:eastAsia="BrowalliaNew-Bold;PMingLiU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>ในการควบคุมและ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340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-Bold;PMingLiU" w:cs="TH SarabunPSK"/>
          <w:spacing w:val="-4"/>
          <w:sz w:val="32"/>
          <w:sz w:val="32"/>
          <w:szCs w:val="32"/>
        </w:rPr>
        <w:t>บัญชาการเหตุการณ์ในกรณีเกิดสถานการณ์หมอกควัน ตามระดับความรุนแรงของปริมาณ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ฝุ่นละออง ตั้งแต่ระดับที่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 xml:space="preserve">ถึงระดับที่ </w:t>
      </w:r>
      <w:r>
        <w:rPr>
          <w:rFonts w:eastAsia="BrowalliaNew-Bold;PMingLiU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BrowalliaNew-Bold;PMingLiU" w:cs="TH SarabunPSK"/>
          <w:sz w:val="32"/>
          <w:sz w:val="32"/>
          <w:szCs w:val="32"/>
        </w:rPr>
        <w:t>ประกอบด้วยมาตรการ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แก้ไขปัญหาไฟป่าอย่างเข้มข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แจ้งเตือนสถานการณ์หมอกค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าคเอกชนและภาคีเครือข่ายเข้าร่วมป้องกันแก้ไขปัญหามลพิษจากหมอกค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สารประชาสัมพันธ์เชิงรุกสู่กลุ่มเป้า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จัดตั้งศูนย์อำนวยการป้องกันและแก้ไขปัญหามลพิษจากหมอกค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หนื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มีรัฐมนตรีว่าการกระทรว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รัพยากรธรรมชาติและสิ่งแวดล้อม และรัฐมนตรีว่าการ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หาดไทยเป็นประธานกรรมการร่ว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50" w:leader="none"/>
          <w:tab w:val="left" w:pos="2340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ฟื้นฟู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Recovery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ดำเนินการโดยการมีส่วนร่วมจากทุกภาคส่วนในการฟื้นฟูทรัพยากรธรรมชาติและสิ่งแวดล้อม และสุขภาพอนามัย เพื่อบรรเทาความเดือดร้อนของประชาชนอันเกิดจากสถานการณ์หมอกควัน ประกอบด้วย  ส่งเสริมภาคเอกชนและภาคีเครือข่ายเข้าร่วมในการป้องกันและแก้ไขปัญหามลพิษจากหมอกควั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26" w:leader="none"/>
          <w:tab w:val="left" w:pos="2340" w:leader="none"/>
        </w:tabs>
        <w:spacing w:lineRule="exact" w:line="320"/>
        <w:ind w:right="-58" w:hanging="0"/>
        <w:jc w:val="both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การดำเนินงานตา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val="en-GB"/>
        </w:rPr>
        <w:t>มมาตรการป้องกัน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-GB"/>
        </w:rPr>
        <w:t>และแก้ไขปัญหามลพิษจากหมอกควันใน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ภาคเหนือ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จังหวัด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>หน่วยงานที่เกี่ยวข้องจำเป็นต้องมีการบูรณาการและประสานงานตา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้าที่ของหน่วยงา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ป้องกันและแก้ไขปัญหามลพิษจากหมอกควัน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เป็นไปอย่างมีประสิทธิภาพ และบรรลุเป้าหมายที่กำหนด  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</w:tabs>
        <w:spacing w:lineRule="exact" w:line="320"/>
        <w:jc w:val="both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รับการจัดสรรเงินโครงการเงินกู้เพื่อฟื้นฟูเศรษฐกิจ และพัฒนา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โครงการภายใต้แผนปฏิบัติการไทยเข้มแข็ง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ารจัดสรรเงินโครงการเงินกู้เพื่อฟื้นฟูเศรษฐกิจ 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ปลัดกระทรวงสาธารณสุข 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,273,722,2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3,390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ระบบบริการระดับทุติยภูมิ วงเงิน </w:t>
      </w:r>
      <w:r>
        <w:rPr>
          <w:rFonts w:cs="TH SarabunPSK" w:ascii="TH SarabunPSK" w:hAnsi="TH SarabunPSK"/>
          <w:sz w:val="32"/>
          <w:szCs w:val="32"/>
        </w:rPr>
        <w:t xml:space="preserve">747,234,4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894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ระบบบริการระดับตติยภูมิ วงเงิน </w:t>
      </w:r>
      <w:r>
        <w:rPr>
          <w:rFonts w:cs="TH SarabunPSK" w:ascii="TH SarabunPSK" w:hAnsi="TH SarabunPSK"/>
          <w:sz w:val="32"/>
          <w:szCs w:val="32"/>
        </w:rPr>
        <w:t xml:space="preserve">399,751,1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299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ระบบบริการระดับตติยภูมิ ศูนย์โรคหัวใจ ศูนย์โรคมะเร็ง และเครือข่ายการบาดเจ็บแห่งชาติ วงเงิน </w:t>
      </w:r>
      <w:r>
        <w:rPr>
          <w:rFonts w:cs="TH SarabunPSK" w:ascii="TH SarabunPSK" w:hAnsi="TH SarabunPSK"/>
          <w:sz w:val="32"/>
          <w:szCs w:val="32"/>
        </w:rPr>
        <w:t xml:space="preserve">1,111,723,7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47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โรงพยาบาลชุมชน วงเงิน </w:t>
      </w:r>
      <w:r>
        <w:rPr>
          <w:rFonts w:cs="TH SarabunPSK" w:ascii="TH SarabunPSK" w:hAnsi="TH SarabunPSK"/>
          <w:sz w:val="32"/>
          <w:szCs w:val="32"/>
        </w:rPr>
        <w:t xml:space="preserve">1,015,012,8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1,726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ขออนุมัติจัดสรรเงินเหลือจ่ายวงเงิน </w:t>
      </w:r>
      <w:r>
        <w:rPr>
          <w:rFonts w:cs="TH SarabunPSK" w:ascii="TH SarabunPSK" w:hAnsi="TH SarabunPSK"/>
          <w:sz w:val="32"/>
          <w:szCs w:val="32"/>
        </w:rPr>
        <w:t xml:space="preserve">152,626,8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87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ให้กระทรวงสาธารณสุขนำเสนอคณะกรรมการกลั่นกรองและบริหารโครงการภายใต้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่อนนำเสนอคณะรัฐมนตรีต่อ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พิจารณาอนุมัติกรอบวงเงินลงทุนและจัดหาแหล่งเงินเพิ่มเติม สำหรับโครงการระบบรถไฟชาน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งสิ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สถานะการดำเนินการประกวดราคาโครงการระบบรถไฟชาน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งสิต ในสัญญาที่ </w:t>
      </w:r>
      <w:r>
        <w:rPr>
          <w:rFonts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กรอบวงเงินลงทุนด้านงานโยธาของโครงการฯ ของสัญญา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ากจำนวน </w:t>
      </w:r>
      <w:r>
        <w:rPr>
          <w:rFonts w:cs="TH SarabunPSK" w:ascii="TH SarabunPSK" w:hAnsi="TH SarabunPSK"/>
          <w:sz w:val="32"/>
          <w:szCs w:val="32"/>
        </w:rPr>
        <w:t xml:space="preserve">19,3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 </w:t>
      </w:r>
      <w:r>
        <w:rPr>
          <w:rFonts w:cs="TH SarabunPSK" w:ascii="TH SarabunPSK" w:hAnsi="TH SarabunPSK"/>
          <w:sz w:val="32"/>
          <w:szCs w:val="32"/>
        </w:rPr>
        <w:t xml:space="preserve">21,235.4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ตามที่เสนอ และให้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ครงการดังกล่าวเพื่อนำไปสู่การก่อสร้างงานโยธาในสัญญ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ขั้นตอนการดำเนินโครงการต่อไป พร้อมทั้งเห็นชอบให้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กู้เงินภายในประเทศ เพื่อใช้ในการดำเนินโครงการระบบรถไฟชาน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สีแด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งบางซ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งสิต ในส่วนของงานสัญญ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,854.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สัญญา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,032.1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ทั้งนี้ มอบหมายให้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คมนาคม เร่งจัดทำข้อมูลประกอบการพิจารณาเรื่องดังกล่าวของคณะรัฐมนตรี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ดำเนินงานของโครงการทั้งในด้านการก่อสร้างงาน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หาระบบไฟฟ้าและรถไฟฟ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แนวทางการแก้ไขปัญหาการประกวดราคาของสัญญา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สดงให้เห็นถึงความจำเป็นเร่งด่วนของการดำเนินการก่อสร้างงาน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ัญญ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และสร้างความเชื่อมั่นว่า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สามารถจัดหารถไฟฟ้ามาให้บริการประชาชนได้ทันทีที่การก่อสร้างงานโยธาแล้วเสร็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จัดทำรายงานการประมาณการวงเงินเบิกจ่ายของโครงการฯ เสนอสำนักงานบริหารหนี้สาธารณะพิจารณาตามขั้นตอน เนื่องจากปัจจุบันคณะกรรมการนโยบายและกำกับการบริหารหนี้สาธารณะได้มีมติเห็นชอบแผนก่อหนี้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คัดเลือกเอกชนลงทุนงานระบบรถไฟฟ้าและรับจ้างดำเนินกิจการโครงการรถไฟฟ้าสายสีม่วงช่วงบางใหญ่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งซื่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ีคลองบางไผ่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ีเตาปู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สัญญ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คณะกรรม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ว่าด้วยการให้เอกชนเข้าร่วมงานหรือดำเนินการในกิจการ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ความเห็นและข้อสังเกตของ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คมนาคมในประเด็นต่าง ๆ ไปประกอบการเจรจาต่อรองกับบริษัท รถไฟฟ้ากรุงเทพ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(BMC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ผู้เสนอราคาต่ำที่สุดเพื่อให้ได้ข้อเสนอที่มีภาระค่าใช้จ่ายทั้งในส่วนของเงินลงทุน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งานระยะ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กับภาระค่าเดินร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งานระยะ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าคาที่ต่ำลง ซึ่งจะช่วยลดภาระทางการเงินของการรถไฟฟ้าขนส่งมวลชนแห่งประเทศไทยในประเด็นสำคัญ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รจาต่อรองค่างานระบบขบวนรถไฟฟ้าให้ต่ำล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รจาต่อรองค่าใช้จ่ายในการเดินรถและบำรุงรักษาให้อยู่ในระดับที่ใกล้เคียงกับต้นทุนการเดินรถและบำรุงรักษาของผู้ให้บริการเดินรถในปัจจุบ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รจากำหนดอัตราผลกำไรที่เหมาะสม เนื่องจากสัมปทานรูปแบบ </w:t>
      </w:r>
      <w:r>
        <w:rPr>
          <w:rFonts w:cs="TH SarabunPSK" w:ascii="TH SarabunPSK" w:hAnsi="TH SarabunPSK"/>
          <w:sz w:val="32"/>
          <w:szCs w:val="32"/>
        </w:rPr>
        <w:t xml:space="preserve">PPP Gross Co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แตกต่างจาก </w:t>
      </w:r>
      <w:r>
        <w:rPr>
          <w:rFonts w:cs="TH SarabunPSK" w:ascii="TH SarabunPSK" w:hAnsi="TH SarabunPSK"/>
          <w:sz w:val="32"/>
          <w:szCs w:val="32"/>
        </w:rPr>
        <w:t xml:space="preserve">PPP Net Co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ู้รับสัมปทานต้องรับความเสี่ยงทางด้านปริมาณผู้โดยสารและรายได้ค่าโดยสารของโครงการทั้งหม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รจาพิจารณาปรับลดรายการค่าใช้จ่ายที่เป็นความรับผิดชอบของการรถไฟฟ้าขนส่งมวลชนแห่งประเทศไทยโดยตรงออก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รจาต่อรองอัตราดอกเบี้ยและพิจารณาเปรียบเทียบความเสี่ยงของอัตราดอกเบี้ยระหว่างอัตราดอกเบี้ยคงที่และอัตราดอกเบี้ยลอยตัว รวมทั้งผลกระทบต่อภาระทางการเงินของภาครัฐ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ความเหมาะสมของแนวทางการจ่ายคืนค่าลงทุนระบบไฟฟ้าและรถไฟฟ้าให้กับเอกชนผู้รับสัมปทาน โดยให้เปรียบเทียบภาระทางการเงินระหว่างกรณีที่ กำหนดระยะเวลาจ่ายคืนค่าลงทุนระบบไฟฟ้าและรถไฟฟ้าเวล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ตามที่เสนอ กับกรณีที่รัฐจัดหาแหล่งเงินที่มีต้นทุนทางการเงินที่ต่ำก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คณะกรรม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ดำเนินการดังกล่าวให้แล้วเสร็จ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จากคณะรัฐมนตรีมีมติมอบหมาย นอกจากนี้ได้มอบหมายให้การรถไฟฟ้าขนส่งมวลชนแห่งประเทศไทย และกระทรวงคมนาคม เร่งหารือในประเด็นที่เกี่ยวกับหน่วยงานที่เกี่ยวข้องเพื่อประกอบการเจรจาต่อรองกับเอกชนผู้เสนอราคาต่ำสุด ได้แก่ สำนักงานบริหารหนี้สาธารณะ กระทรวงการคลัง และสำนักงานคณะกรรมการส่งเสริมการลงทุน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คมนาคม และการรถไฟฟ้าขนส่งมวลชนแห่งประเทศไทย เร่งพิจารณาเสนอรูปแบบการให้เอกชนเข้าร่วมลงทุนสำหรับการเดินรถช่วงบางซ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าปูนที่เหมาะสมระหว่าง </w:t>
      </w:r>
      <w:r>
        <w:rPr>
          <w:rFonts w:cs="TH SarabunPSK" w:ascii="TH SarabunPSK" w:hAnsi="TH SarabunPSK"/>
          <w:sz w:val="32"/>
          <w:szCs w:val="32"/>
        </w:rPr>
        <w:t xml:space="preserve">PPP Gross Co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PP Net Co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กอบการพิจารณาของคณะรัฐมนตรีตามขั้นตอน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การบรรเทาผลกระทบจากการปรับอัตราค่าจ้างขั้นต่ำและเพิ่มขีดความสามารถของ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ระกอบธุรกิจขนาดกลางและขนาดเล็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ME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มาตรการการบรรเทาผลกระทบจากการปรับอัตราค่าจ้างขั้นต่ำและเพิ่มขีดความสามารถของผู้ประกอบธุรกิจขนาดกลางและขนาดเล็ก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แรงงานเสนอ และให้หน่วยงานที่เกี่ยวข้องรับไปดำเนินการเพื่อให้มีผลในทางปฏิบัติโดยเร็วต่อไป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60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มาตรการการบรรเทาผลกระทบจากการปรับอัตราค่าจ้างขั้นต่ำและเพิ่มขีดความสามารถของผู้ประกอบธุรกิจขนาดกลางและขนาดเล็ก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(SME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 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เพื่อเสริมสภาพคล่อง  เพิ่มวงเงิน  ลดต้นทุนทาง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ผ่านกระบวนการให้สินเ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758" w:leader="none"/>
          <w:tab w:val="left" w:pos="2126" w:leader="none"/>
          <w:tab w:val="left" w:pos="2694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)  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สินเชื่อเพื่อส่งเสริมการจ้างงาน เพื่อเป็นทุนหมุนเวียน</w:t>
      </w:r>
      <w:r>
        <w:rPr>
          <w:rFonts w:cs="TH SarabunPSK" w:ascii="TH SarabunPSK" w:hAnsi="TH SarabunPSK"/>
          <w:spacing w:val="-20"/>
          <w:sz w:val="32"/>
          <w:szCs w:val="32"/>
          <w:u w:val="single"/>
        </w:rPr>
        <w:br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ในกิจการเสริมสร้างสภาพคล่องสถานประกอบการ และเพิ่มผลผลิตแ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  <w:tab w:val="left" w:pos="3261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 xml:space="preserve">-  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ระทรวงแรงงาน  โด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ำนักงานประกันสังคมสนับสนุนวงเงินสินเชื่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,0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้านบาท ผ่า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ธนาค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ขยายระยะเวลาการยื่นกู้ตามโครงการฯ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หลักเกณฑ์วงเงินกู้สำหรับสถานประกอบการ ดังนี้ ลูกจ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ลูกจ้าง </w:t>
      </w:r>
      <w:r>
        <w:rPr>
          <w:rFonts w:cs="TH SarabunPSK" w:ascii="TH SarabunPSK" w:hAnsi="TH SarabunPSK"/>
          <w:sz w:val="32"/>
          <w:szCs w:val="32"/>
        </w:rPr>
        <w:t xml:space="preserve">51 – 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ลูกจ้างเกินกว่า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ขึ้นไป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ประสานบรรษัทประกันสินเชื่ออุตสาหกรรมขนาดย่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สย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ำประกันสำหร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ที่ไม่มีหลักทรัพย์</w:t>
      </w:r>
    </w:p>
    <w:p>
      <w:pPr>
        <w:pStyle w:val="Normal"/>
        <w:tabs>
          <w:tab w:val="clear" w:pos="720"/>
          <w:tab w:val="left" w:pos="1418" w:leader="none"/>
          <w:tab w:val="left" w:pos="1758" w:leader="none"/>
          <w:tab w:val="left" w:pos="2126" w:leader="none"/>
          <w:tab w:val="left" w:pos="2694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การสินเชื่อเพื่อพัฒนาผลิตภาพการผลิต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(Productivity Improvement Loan)  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exact" w:line="320"/>
        <w:ind w:right="-108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ระทรวงการคลังได้ขยายระยะเวลาโครงการ  ออกไปจนถึงวันที่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2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เดิม 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การการค้ำประกันสินเชื่อ ในลักษณะ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Portfolio Guarantee Scheme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ยะเวลาโครง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6 – 2558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งเงินค้ำประกันรว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40,0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ยะเวลาค้ำประกั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  <w:tab w:val="left" w:pos="3402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)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การการค้ำประกันสินเชื่อในลักษณะ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Portfolio Guarantee Scheme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สำหรับผู้ประกอบการใหม่ </w:t>
      </w:r>
      <w:r>
        <w:rPr>
          <w:rFonts w:cs="TH SarabunPSK" w:ascii="TH SarabunPSK" w:hAnsi="TH SarabunPSK"/>
          <w:sz w:val="32"/>
          <w:szCs w:val="32"/>
          <w:u w:val="single"/>
        </w:rPr>
        <w:t>(PGS New / Start-up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พิจารณาขยายโครงการถึงปี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เกณฑ์ระยะเวลาการดำเนินงานของ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ผู้ประกอบการใหม่ให้ปรับจากไม่เกิน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ปีเป็นไม่เกิน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694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ลดต้นทุนผู้ประกอบการ  โดยผ่านกระบวนการทางภาษีและเงินสม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ด้วย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694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1)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การลดอัตราเงินสมทบกองทุนประกันสังคม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694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แรงงาน  โดยสำนักงานประกันสังคมได้ขยายระยะเวลาการลดอัตราเงินสมทบกองทุนประกันสังคม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ลดอัตราเงินสมทบฝ่ายละ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เหลือฝ่ายละร้อยละ  </w:t>
      </w:r>
      <w:r>
        <w:rPr>
          <w:rFonts w:cs="TH SarabunPSK" w:ascii="TH SarabunPSK" w:hAnsi="TH SarabunPSK"/>
          <w:sz w:val="32"/>
          <w:szCs w:val="32"/>
        </w:rPr>
        <w:t xml:space="preserve">4 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694" w:leader="none"/>
          <w:tab w:val="left" w:pos="3261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)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การลดภาษีเงินได้นิติบุคคล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ระทรวงการคลังลดอัตราภาษีเงินได้นิติบุคคลเหลือร้อยละ </w:t>
      </w:r>
      <w:r>
        <w:rPr>
          <w:rFonts w:cs="TH SarabunPSK" w:ascii="TH SarabunPSK" w:hAnsi="TH SarabunPSK"/>
          <w:spacing w:val="-8"/>
          <w:sz w:val="32"/>
          <w:szCs w:val="32"/>
        </w:rPr>
        <w:t>20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พิจารณาการปรับช่วงกำไรสุทธิในการยกเว้นภาษีเงินได้นิติบุคคลแก่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มาะสม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pacing w:val="-8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)  </w:t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</w:rPr>
        <w:t>มาตรการการนำส่วนต่างของค่าจ้างที่จ่ายเพิ่มขึ้นจากอัตราค่าจ้าง  ขั้นต่ำ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</w:rPr>
        <w:t xml:space="preserve">ในปี </w:t>
      </w:r>
      <w:r>
        <w:rPr>
          <w:rFonts w:cs="TH SarabunPSK" w:ascii="TH SarabunPSK" w:hAnsi="TH SarabunPSK"/>
          <w:spacing w:val="-8"/>
          <w:sz w:val="32"/>
          <w:szCs w:val="32"/>
          <w:u w:val="single"/>
        </w:rPr>
        <w:t xml:space="preserve">2555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</w:rPr>
        <w:t xml:space="preserve">เป็นอัตราค่าจ้างขั้นต่ำวันละ </w:t>
      </w:r>
      <w:r>
        <w:rPr>
          <w:rFonts w:cs="TH SarabunPSK" w:ascii="TH SarabunPSK" w:hAnsi="TH SarabunPSK"/>
          <w:spacing w:val="-8"/>
          <w:sz w:val="32"/>
          <w:szCs w:val="32"/>
          <w:u w:val="single"/>
        </w:rPr>
        <w:t xml:space="preserve">300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</w:rPr>
        <w:t>บาท มาหักเป็นค่าใช้จ่ายก่อนชำระภาษี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ทรวงการคลังให้คงการนำค่าใช้จ่ายในการปรับ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มาหักค่าใช้จ่ายได้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เท่าของส่วนต่างค่าจ้าง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4)  </w:t>
      </w:r>
      <w:r>
        <w:rPr>
          <w:rFonts w:ascii="TH SarabunPSK" w:hAnsi="TH SarabunPSK" w:cs="TH SarabunPSK"/>
          <w:spacing w:val="-12"/>
          <w:sz w:val="32"/>
          <w:sz w:val="32"/>
          <w:szCs w:val="32"/>
          <w:u w:val="single"/>
        </w:rPr>
        <w:t>มาตรการการนำค่าใช้จ่าย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ในการฝึกอบรมพัฒนาฝีมือแรงงานตามพระราชบัญญัติส่งเสริมการพัฒนาฝีมือแรงงาน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หักลดหย่อนภาษี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ให้คงการนำค่าใช้จ่ายในการฝึกอบรมพัฒนาฝีมือแรงงานมาลดหย่อนภาษี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ท่า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5)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การยกเว้นภาษีเงินได้นิติบุคคลกรณีการปรับเปลี่ยนเครื่องจักรเพื่อเพิ่มประสิทธิภาพการผลิต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ได้ขยายระยะเวลาการยกเว้นภาษีเงินได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นิติบุคคลจากการขายเครื่องจัก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ก่าเพื่อซื้อเครื่องจักรใหม่ออกไปอี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ในปี </w:t>
      </w:r>
      <w:r>
        <w:rPr>
          <w:rFonts w:cs="TH SarabunPSK" w:ascii="TH SarabunPSK" w:hAnsi="TH SarabunPSK"/>
          <w:spacing w:val="-4"/>
          <w:sz w:val="32"/>
          <w:szCs w:val="32"/>
        </w:rPr>
        <w:t>2556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 xml:space="preserve">2.6)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การหักค่าเสื่อมราคาเครื่องจักร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ระทรวงการคลังขยายระยะเวลาการหักค่าเสื่อมราคาเครื่องจักร 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แรก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 xml:space="preserve">2.7)  </w:t>
      </w:r>
      <w:r>
        <w:rPr>
          <w:rFonts w:ascii="TH SarabunPSK" w:hAnsi="TH SarabunPSK" w:cs="TH SarabunPSK"/>
          <w:spacing w:val="-10"/>
          <w:kern w:val="2"/>
          <w:sz w:val="32"/>
          <w:sz w:val="32"/>
          <w:szCs w:val="32"/>
          <w:u w:val="single"/>
        </w:rPr>
        <w:t>มาตรการการลดอัตราภาษีเงินได้หัก ณ ที่จ่าย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ะทรวงการคลังพิจารณาปรับลดอัตราภาษีเงินได้หัก ณ ที่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 </w:t>
      </w:r>
      <w:r>
        <w:rPr>
          <w:rFonts w:ascii="TH SarabunPSK" w:hAnsi="TH SarabunPSK" w:cs="TH SarabunPSK"/>
          <w:sz w:val="32"/>
          <w:sz w:val="32"/>
          <w:szCs w:val="32"/>
        </w:rPr>
        <w:t>สำหรับค่าจ้างทำของและค่าบริการ  ซึ่งจะนำเสนอคณะรัฐมนตรีพิจารณ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8)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</w:t>
      </w:r>
      <w:r>
        <w:rPr>
          <w:rFonts w:ascii="TH SarabunPSK" w:hAnsi="TH SarabunPSK" w:cs="TH SarabunPSK"/>
          <w:kern w:val="2"/>
          <w:sz w:val="32"/>
          <w:sz w:val="32"/>
          <w:szCs w:val="32"/>
          <w:u w:val="single"/>
        </w:rPr>
        <w:t>การลดค่าธรรมเนีย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้องพักที่เรียกเก็บสำหรับโรงแรม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kern w:val="2"/>
          <w:sz w:val="32"/>
          <w:sz w:val="32"/>
          <w:szCs w:val="32"/>
          <w:u w:val="single"/>
        </w:rPr>
        <w:t>ที่พักแรม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4140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ดำเนินการแก้ไขกฎหมายในส่วนที่เกี่ยวข้อง  เพื่อ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ลดอัตราค่าธรรมเนียมการประกอบธุรกิจโรงแ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ปีลง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ที่เก็บห้องละ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80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บาทต่อปี เป็นระยะเวลา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3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ปัจจุบันมีห้องพักที่จดทะเบียนกับกรมการปกครอง 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54,1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การลดอัตราค่าธรรมเนียมการประกอบธุรกิจโรงแ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ปีดังกล่าว  จะทำให้กระทรวงการคลังสูญเสียรายได้แผ่นดินลงปีละ  </w:t>
      </w:r>
      <w:r>
        <w:rPr>
          <w:rFonts w:cs="TH SarabunPSK" w:ascii="TH SarabunPSK" w:hAnsi="TH SarabunPSK"/>
          <w:sz w:val="32"/>
          <w:szCs w:val="32"/>
        </w:rPr>
        <w:t xml:space="preserve">14,166,6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758" w:leader="none"/>
          <w:tab w:val="left" w:pos="2126" w:leader="none"/>
          <w:tab w:val="left" w:pos="2410" w:leader="none"/>
          <w:tab w:val="left" w:pos="2694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เพิ่มผลิตภาพแรงงานให้ผู้ประกอบการ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758" w:leader="none"/>
          <w:tab w:val="left" w:pos="2126" w:leader="none"/>
          <w:tab w:val="left" w:pos="2552" w:leader="none"/>
          <w:tab w:val="left" w:pos="2694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1) 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</w:rPr>
        <w:t xml:space="preserve">การให้กู้ยืมเงินกองทุนพัฒนาฝีมือแรงงานในอัตราดอกเบี้ยร้อยละ </w:t>
      </w:r>
      <w:r>
        <w:rPr>
          <w:rFonts w:cs="TH SarabunPSK" w:ascii="TH SarabunPSK" w:hAnsi="TH SarabunPSK"/>
          <w:spacing w:val="-10"/>
          <w:sz w:val="32"/>
          <w:szCs w:val="32"/>
          <w:u w:val="single"/>
        </w:rPr>
        <w:t xml:space="preserve">0.1 </w:t>
      </w:r>
      <w:r>
        <w:rPr>
          <w:rFonts w:ascii="TH SarabunPSK" w:hAnsi="TH SarabunPSK" w:cs="TH SarabunPSK"/>
          <w:spacing w:val="-20"/>
          <w:sz w:val="32"/>
          <w:sz w:val="32"/>
          <w:szCs w:val="32"/>
          <w:u w:val="single"/>
        </w:rPr>
        <w:t>เพื่อใช้ในการฝึกอบร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ฒนาฝีมือแ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  <w:tab w:val="left" w:pos="1758" w:leader="none"/>
          <w:tab w:val="left" w:pos="2126" w:leader="none"/>
          <w:tab w:val="left" w:pos="2694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  โดยกรมพัฒนาฝีมือแรงงานได้ขยายเวลา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ในการลดอัตราดอกเบี้ยเหลือเป็นร้อยละ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0.1  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3.2)  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การจัดคลินิกพัฒนาฝีมือแรงงานเคลื่อนที่ไปยังสถานประกอบการต่าง ๆ</w:t>
      </w:r>
    </w:p>
    <w:p>
      <w:pPr>
        <w:pStyle w:val="Normal"/>
        <w:tabs>
          <w:tab w:val="clear" w:pos="720"/>
          <w:tab w:val="left" w:pos="1418" w:leader="none"/>
          <w:tab w:val="left" w:pos="1758" w:leader="none"/>
          <w:tab w:val="left" w:pos="2126" w:leader="none"/>
          <w:tab w:val="left" w:pos="2410" w:leader="none"/>
          <w:tab w:val="left" w:pos="2694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>กระทรวงแรงงาน โดยกรมพัฒนาฝีมือแรง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จัดทำหลักสูตรตามความต้องการและ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>เคลื่อนที่ไปยังสถานประกอ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สำนักงานประกันสังคม</w:t>
      </w:r>
    </w:p>
    <w:p>
      <w:pPr>
        <w:pStyle w:val="Normal"/>
        <w:tabs>
          <w:tab w:val="clear" w:pos="720"/>
          <w:tab w:val="left" w:pos="1418" w:leader="none"/>
          <w:tab w:val="left" w:pos="1758" w:leader="none"/>
          <w:tab w:val="left" w:pos="2126" w:leader="none"/>
          <w:tab w:val="left" w:pos="2410" w:leader="none"/>
          <w:tab w:val="left" w:pos="2694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เพิ่มรายได้ให้ผู้ประกอบการโดยการทบทวนค่าใช้จ่ายของภาครัฐ</w:t>
      </w:r>
    </w:p>
    <w:p>
      <w:pPr>
        <w:pStyle w:val="Normal"/>
        <w:tabs>
          <w:tab w:val="clear" w:pos="720"/>
          <w:tab w:val="left" w:pos="1418" w:leader="none"/>
          <w:tab w:val="left" w:pos="1758" w:leader="none"/>
          <w:tab w:val="left" w:pos="2126" w:leader="none"/>
          <w:tab w:val="left" w:pos="2410" w:leader="none"/>
          <w:tab w:val="left" w:pos="2694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หมาะสมกับสถานการณ์  ได้แก่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  <w:tab w:val="left" w:pos="3261" w:leader="none"/>
          <w:tab w:val="left" w:pos="3544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1) 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การปรับเพิ่มอัตราค่าใช้จ่ายในการจัดประชุม</w:t>
      </w:r>
      <w:r>
        <w:rPr>
          <w:rFonts w:ascii="TH SarabunPSK" w:hAnsi="TH SarabunPSK" w:cs="TH SarabunPSK"/>
          <w:spacing w:val="-8"/>
          <w:kern w:val="2"/>
          <w:sz w:val="32"/>
          <w:sz w:val="32"/>
          <w:szCs w:val="32"/>
          <w:u w:val="single"/>
        </w:rPr>
        <w:t>สัมมนาของส่วนราช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  <w:tab w:val="left" w:pos="3261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พิจารณาปรับเพิ่มอัตราค่าใช้จ่ายในการจัดประชุม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สัมมนาของ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>เหมาะสมกับสถาน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694" w:leader="none"/>
          <w:tab w:val="left" w:pos="3261" w:leader="none"/>
          <w:tab w:val="left" w:pos="354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กระตุ้นและส่งเสริมการขายโดยผ่านการบริโภค 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ListParagraph"/>
        <w:tabs>
          <w:tab w:val="clear" w:pos="720"/>
          <w:tab w:val="left" w:pos="2127" w:leader="none"/>
          <w:tab w:val="left" w:pos="2694" w:leader="none"/>
          <w:tab w:val="left" w:pos="3261" w:leader="none"/>
          <w:tab w:val="left" w:pos="3544" w:leader="none"/>
        </w:tabs>
        <w:suppressAutoHyphens w:val="true"/>
        <w:spacing w:lineRule="exact" w:line="320" w:before="0" w:after="0"/>
        <w:ind w:left="0" w:hanging="0"/>
        <w:jc w:val="left"/>
        <w:rPr>
          <w:rFonts w:ascii="TH SarabunPSK" w:hAnsi="TH SarabunPSK" w:cs="TH SarabunPSK"/>
          <w:color w:val="000000"/>
          <w:kern w:val="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)  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</w:rPr>
        <w:t>มาตรการ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จัดคาราวานสินค้าราคาถูกไปจำหน่ายให้ลูกจ้าง</w:t>
      </w:r>
      <w:r>
        <w:rPr>
          <w:rFonts w:cs="TH SarabunPSK" w:ascii="TH SarabunPSK" w:hAnsi="TH SarabunPSK"/>
          <w:sz w:val="32"/>
          <w:szCs w:val="32"/>
          <w:u w:val="single"/>
        </w:rPr>
        <w:br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ในสถานประกอ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</w:t>
      </w:r>
    </w:p>
    <w:p>
      <w:pPr>
        <w:pStyle w:val="ListParagraph"/>
        <w:tabs>
          <w:tab w:val="clear" w:pos="720"/>
          <w:tab w:val="left" w:pos="2127" w:leader="none"/>
          <w:tab w:val="left" w:pos="2694" w:leader="none"/>
          <w:tab w:val="left" w:pos="3261" w:leader="none"/>
          <w:tab w:val="left" w:pos="3544" w:leader="none"/>
        </w:tabs>
        <w:suppressAutoHyphens w:val="true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kern w:val="2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>กระทรวงพาณิชย์</w:t>
      </w:r>
      <w:r>
        <w:rPr>
          <w:rFonts w:ascii="TH SarabunPSK" w:hAnsi="TH SarabunPSK" w:cs="TH SarabunPSK"/>
          <w:color w:val="000000"/>
          <w:spacing w:val="-14"/>
          <w:kern w:val="2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color w:val="000000"/>
          <w:spacing w:val="-12"/>
          <w:kern w:val="2"/>
          <w:sz w:val="32"/>
          <w:sz w:val="32"/>
          <w:szCs w:val="32"/>
        </w:rPr>
        <w:t>โครงการสินค้าธงฟ้าและร้านค้าถูกใจให้ครอบคลุมและทั่วถึงยิ่งขึ้น</w:t>
      </w:r>
    </w:p>
    <w:p>
      <w:pPr>
        <w:pStyle w:val="ListParagraph"/>
        <w:tabs>
          <w:tab w:val="clear" w:pos="720"/>
          <w:tab w:val="left" w:pos="2127" w:leader="none"/>
          <w:tab w:val="left" w:pos="2694" w:leader="none"/>
          <w:tab w:val="left" w:pos="3261" w:leader="none"/>
          <w:tab w:val="left" w:pos="3544" w:leader="none"/>
        </w:tabs>
        <w:suppressAutoHyphens w:val="true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าตรการการคลังและการเงินเพื่อบรรเทาผลกระทบจากการปรับอัตราค่าจ้างขั้นต่ำและเพิ่มขีดความสามารถของผู้ประกอบการธุรกิจขนาดกลางและขนาดย่อ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MEs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คลัง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พระราชกฤษฎีกา ออกตามความในประมวลรัษฎากร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เพื่อขยายระยะเวลามาตรการภาษีในการปรับเปลี่ยนเครื่องจักรเพื่อเพิ่มประสิทธิภาพการผลิต การหักค่าเสื่อมเครื่องจักร และช่วยเหลือ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ผลกระทบจากการปรับค่าจ้างขั้นต่ำ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ิ้นสุด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ภาษีเงินได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ฉบับ เพื่อลดอัตราภาษีเงินได้หัก ณ ที่จ่าย สำหรับบุคคลธรรมดาและนิติบุคค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พระราชกฤษฎีกา ออกตามความในประมวลรัษฎากร ว่าด้วยการ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เพื่อปรับเพิ่มการยกเว้นภาษีเงินได้นิติบุคคล สำหรับบริษัทหรือห้างหุ้นส่วนนิติบุคคลซึ่งมีทุนที่ชำระแล้วในวันสุดท้ายของรอบระยะเวลาบัญชี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และมีรายได้จากการขายสินค้าและการให้บริการในรอบระยะเวลาบัญชี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การปรับเพิ่มอัตราค่าเช่าที่พักและค่าอาหารในการฝึกอบรมของส่วนราชการให้สอดคล้องกับค่าครองชีพและสภาวการณ์ปัจจุบ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เกณฑ์ เงื่อนไข และงบประมาณสำหรับโครงการค้ำประกันสินเชื่อ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ขยายระยะเวลา หลักเกณฑ์และเงื่อนไขของโครงการสินเชื่อเพื่อพัฒนาผลิตภาพการผลิต </w:t>
      </w:r>
      <w:r>
        <w:rPr>
          <w:rFonts w:cs="TH SarabunPSK" w:ascii="TH SarabunPSK" w:hAnsi="TH SarabunPSK"/>
          <w:sz w:val="32"/>
          <w:szCs w:val="32"/>
        </w:rPr>
        <w:t xml:space="preserve">(Productivity Improvement Loan) </w:t>
      </w:r>
      <w:r>
        <w:rPr>
          <w:rFonts w:ascii="TH SarabunPSK" w:hAnsi="TH SarabunPSK" w:cs="TH SarabunPSK"/>
          <w:sz w:val="32"/>
          <w:sz w:val="32"/>
          <w:szCs w:val="32"/>
        </w:rPr>
        <w:t>ของ ธพ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ค้ำประกันสินเชื่อ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ประกอบการใหม่ </w:t>
      </w:r>
      <w:r>
        <w:rPr>
          <w:rFonts w:cs="TH SarabunPSK" w:ascii="TH SarabunPSK" w:hAnsi="TH SarabunPSK"/>
          <w:sz w:val="32"/>
          <w:szCs w:val="32"/>
        </w:rPr>
        <w:t xml:space="preserve">(PGS New/Start-up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ได้พิจารณามาตรการการคลังและการเงิน เพื่อบรรเทาผลกระทบจากการปรับอัตราค่าจ้างขั้นต่ำและเพิ่มขีดความสามารถของ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ไทย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การคลั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ยายระยะเวลามาตรการภาษีเดิมเพื่อบรรเทาผลกระทบการขึ้นค่าจ้างขั้นต่ำและเพิ่มขีดความสามารถของ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าก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ักค่าใช้จ่ายส่วนต่างค่าแรงขั้นต่ำเดิมและค่าแรงขั้นต่ำ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ได้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 ตามพระราชกฤษฎีกา 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5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ภาษีเงินได้นิติบุคคลที่ได้จากการขายเครื่องจักรเก่าเพื่อซื้อเครื่องจักรใหม่ที่เพิ่มประสิทธิภาพการผลิต ตามพระราชกฤษฎีกา 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51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หักค่าเสื่อมเครื่องจักรใหม่ได้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แรกแทนการทยอยหักค่าเสื่อม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ามพระราชกฤษฎีกา ออกตามความในประมวลรัษฎากร ว่าด้วยการหักค่าสึกหรอและค่าเสื่อมราคาของ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5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เพิ่มการยกเว้นภาษีเงินได้นิติบุคคล สำหรับบริษัทหรือห้างหุ้นส่วนนิติบุคคลซึ่งมีทุนที่ชำระแล้วในวันสุดท้ายของรอบระยะเวลาบัญชี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และมีรายได้จากการขายสินค้าและการให้บริการในรอบระยะเวลาบัญชี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ลดภาระภาษีเงินได้นิติบุคคลให้แก่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รายได้น้อย และปรับโครงสร้างอัตราภาษีของ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็นบุคคลธรรมดาและนิติบุคคลให้เท่าเทียมกัน โดยปรับเพิ่มการยกเว้นภาษีเงินได้นิติบุคคลสำหรับเงินได้ </w:t>
      </w:r>
      <w:r>
        <w:rPr>
          <w:rFonts w:cs="TH SarabunPSK" w:ascii="TH SarabunPSK" w:hAnsi="TH SarabunPSK"/>
          <w:sz w:val="32"/>
          <w:szCs w:val="32"/>
        </w:rPr>
        <w:t xml:space="preserve">1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แรก เป็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แรก เพื่อให้สอดคล้องกับภาษีเงินได้นิติบุคคลธรรมดาที่ปรับลดลง สำหรับรอบระยะเวลาบัญชี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รายจ่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จะได้ดำเนินการปรับเพิ่มอัตราค่าอาหารและค่าเช่าที่พักในการฝึกอบรมของส่วนราชการให้เหมาะสมกับค่าครองชีพและสภาวการณ์ปัจจุบ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การเงิ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ค้ำประกันสินเชื่อในลักษณ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ortfolio Guarantee Scheme (PGS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ได้จัดทำโครงการค้ำประกันสินเชื่อ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อเนื่องจากระยะ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ปัจจุบันเต็มวงเงินแล้วเพื่อการเข้าถึงแหล่งเงินทุนของ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ไทย โดยมีสาระสำคัญของโครงการ สรุปได้ ดังนี้</w:t>
      </w:r>
    </w:p>
    <w:p>
      <w:pPr>
        <w:pStyle w:val="Normal"/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1.1) 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ช่วยเหลื่อ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ุกกลุ่มอุตสาหกรรมที่มีศักยภาพและต้องการสินเชื่อแต่ขาดหลักประกันให้มีโอกาสเข้าถึงสินเชื่อจากสถาบันการเงิน รวมทั้งสนับสนุน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ในการดำเนินธุรกิจในต่างประเทศ และเป็นการเสริมสร้างสภาพคล่องให้กับ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ผลกระทบจากการปรับขึ้นค่าจ้างขั้นต่ำ โดยการค้ำประกัน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รรษัทค้ำประกันสินเชื่ออุตสาหกรรมขนาดย่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สย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โครงการ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) 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ธรรมดา หรือนิติบุคคลที่มีสัญชาติไทย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ินทรัพย์ถาวรไม่รวมที่ดินไม่เกิ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3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ิจการโดยชอบด้วยกฎหมาย และต้องไม่ขัดต่อศีลธรรมอันดี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4) </w:t>
      </w:r>
      <w:r>
        <w:rPr>
          <w:rFonts w:ascii="TH SarabunPSK" w:hAnsi="TH SarabunPSK" w:cs="TH SarabunPSK"/>
          <w:sz w:val="32"/>
          <w:sz w:val="32"/>
          <w:szCs w:val="32"/>
        </w:rPr>
        <w:t>ได้รับสินเชื่อใหม่และจะต้องไม่นำไปชำระหนี้เดิมกับสถาบันการเงินผู้ให้กู้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.3) </w:t>
      </w:r>
      <w:r>
        <w:rPr>
          <w:rFonts w:ascii="TH SarabunPSK" w:hAnsi="TH SarabunPSK" w:cs="TH SarabunPSK"/>
          <w:sz w:val="32"/>
          <w:sz w:val="32"/>
          <w:szCs w:val="32"/>
        </w:rPr>
        <w:t>เงื่อนไขการค้ำประกัน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ค้ำประกัน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</w:rPr>
        <w:t xml:space="preserve">24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ค้ำประกันต่อรายต่อสถาบันการเงิน สูงสุด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ต่อรายต่อสถาบัน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โครงการในแต่ละ </w:t>
      </w:r>
      <w:r>
        <w:rPr>
          <w:rFonts w:cs="TH SarabunPSK" w:ascii="TH SarabunPSK" w:hAnsi="TH SarabunPSK"/>
          <w:sz w:val="32"/>
          <w:szCs w:val="32"/>
        </w:rPr>
        <w:t xml:space="preserve">Portfol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ยะเวลาค้ำประกันไม่เกิ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การค้ำประกันร้อยละ </w:t>
      </w:r>
      <w:r>
        <w:rPr>
          <w:rFonts w:cs="TH SarabunPSK" w:ascii="TH SarabunPSK" w:hAnsi="TH SarabunPSK"/>
          <w:sz w:val="32"/>
          <w:szCs w:val="32"/>
        </w:rPr>
        <w:t xml:space="preserve">1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ของวงเงินค้ำประกันสินเชื่อตลอดอายุค้ำประกั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)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รับคำขอการค้ำประกันจาก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สิ้นสุดรับคำขอ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แต่ละปีถือเป็น </w:t>
      </w:r>
      <w:r>
        <w:rPr>
          <w:rFonts w:cs="TH SarabunPSK" w:ascii="TH SarabunPSK" w:hAnsi="TH SarabunPSK"/>
          <w:sz w:val="32"/>
          <w:szCs w:val="32"/>
        </w:rPr>
        <w:t>1 Portfolio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 </w:t>
      </w:r>
      <w:r>
        <w:rPr>
          <w:rFonts w:cs="TH SarabunPSK" w:ascii="TH SarabunPSK" w:hAnsi="TH SarabunPSK"/>
          <w:sz w:val="32"/>
          <w:szCs w:val="32"/>
        </w:rPr>
        <w:t>3 Portfolio)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.4) </w:t>
      </w:r>
      <w:r>
        <w:rPr>
          <w:rFonts w:ascii="TH SarabunPSK" w:hAnsi="TH SarabunPSK" w:cs="TH SarabunPSK"/>
          <w:sz w:val="32"/>
          <w:sz w:val="32"/>
          <w:szCs w:val="32"/>
        </w:rPr>
        <w:t>เงื่อนไขการจ่ายค่าประกันชดเชยให้แก่สถาบันการเงิน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อัตราค่าประกันชดเชยสะสมให้กับสถาบันการเงินสูงสุดในกรณี </w:t>
      </w:r>
      <w:r>
        <w:rPr>
          <w:rFonts w:cs="TH SarabunPSK" w:ascii="TH SarabunPSK" w:hAnsi="TH SarabunPSK"/>
          <w:sz w:val="32"/>
          <w:szCs w:val="32"/>
        </w:rPr>
        <w:t xml:space="preserve">Portfol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กติ 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ภาระค้ำประกันเฉลี่ยตลอดระยะเวลาโครงการ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ส่วนกรณี </w:t>
      </w:r>
      <w:r>
        <w:rPr>
          <w:rFonts w:cs="TH SarabunPSK" w:ascii="TH SarabunPSK" w:hAnsi="TH SarabunPSK"/>
          <w:sz w:val="32"/>
          <w:szCs w:val="32"/>
        </w:rPr>
        <w:t xml:space="preserve">Portfol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ไม่มีหลักประกันและ </w:t>
      </w:r>
      <w:r>
        <w:rPr>
          <w:rFonts w:cs="TH SarabunPSK" w:ascii="TH SarabunPSK" w:hAnsi="TH SarabunPSK"/>
          <w:sz w:val="32"/>
          <w:szCs w:val="32"/>
        </w:rPr>
        <w:t xml:space="preserve">NPL </w:t>
      </w:r>
      <w:r>
        <w:rPr>
          <w:rFonts w:ascii="TH SarabunPSK" w:hAnsi="TH SarabunPSK" w:cs="TH SarabunPSK"/>
          <w:sz w:val="32"/>
          <w:sz w:val="32"/>
          <w:szCs w:val="32"/>
        </w:rPr>
        <w:t>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ค่าประกันชดเชยสะสมให้กับสถาบันการเงินสูงสุดไม่เกิน ร้อยละ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ของภาระค้ำประกัน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.5)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ที่ใช้ในการสนับสนุน</w:t>
      </w:r>
    </w:p>
    <w:p>
      <w:pPr>
        <w:pStyle w:val="Normal"/>
        <w:spacing w:lineRule="exact" w:line="320"/>
        <w:ind w:firstLine="25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ชดเชยความเสียหาย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PG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ให้กับ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13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ำนวณจาก </w:t>
      </w:r>
      <w:r>
        <w:rPr>
          <w:rFonts w:cs="TH SarabunPSK" w:ascii="TH SarabunPSK" w:hAnsi="TH SarabunPSK"/>
          <w:sz w:val="32"/>
          <w:szCs w:val="32"/>
        </w:rPr>
        <w:t xml:space="preserve">18% - ( 1.75% * 7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5.75 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ณวงเงิน </w:t>
      </w:r>
      <w:r>
        <w:rPr>
          <w:rFonts w:cs="TH SarabunPSK" w:ascii="TH SarabunPSK" w:hAnsi="TH SarabunPSK"/>
          <w:sz w:val="32"/>
          <w:szCs w:val="32"/>
        </w:rPr>
        <w:t xml:space="preserve">2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เบิกจ่ายจากกรอบวงเงินงบประมาณที่คณะรัฐมนตรีอนุมัติไว้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สินเชื่อสำหรับผู้ประกอบการผ่านกลไกค้ำประกันของ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มาตรการสินเชื่อเพื่อช่วยเหลือ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ผลกระทบจาก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2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ยังคงมีวงเงินงบประมาณคงเหลือจำนวน </w:t>
      </w:r>
      <w:r>
        <w:rPr>
          <w:rFonts w:cs="TH SarabunPSK" w:ascii="TH SarabunPSK" w:hAnsi="TH SarabunPSK"/>
          <w:sz w:val="32"/>
          <w:szCs w:val="32"/>
        </w:rPr>
        <w:t xml:space="preserve">16,1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นรายละเอียดให้ตกลงกับสำนักงบประมาณ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สินเชื่อเพื่อพัฒนาผลิตภาพ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>(Productivity Improvement Loan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พัฒนาวิสหกิจขนาดกลางและขนาดย่อม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พว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รัฐมนตรีมีมติให้ความ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เชื่อเพื่อพัฒนาเครื่องจักรเพื่อช่วยเหลือ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>ขนาดย่อมในภาคการผลิตที่มีโรงงานที่ประกอบกิจการถูกต้องตามพระราชบัญญัติโ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ซื้อและการปรับปรุงเครื่องจักร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เชื่อเพื่อพัฒนากระบวนการทำงาน เพื่อช่วยเหลือ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่อมในทุกภาคธุรกิจในการนำไปลงทุน ขยาย ปรับปรุง หรือพัฒนากิจการด้านต่าง ๆ ในวงเงิน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ขอขยายระยะเวลาโครงการจากเดิม สิ้นสุดการอนุมัติสินเชื่อ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จากวันที่คณะรัฐมนตรีให้ความเห็นชอบ คื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ป็นสิ้นสุดการขอรับสินเชื่อจาก ธพ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 ธพ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สินเชื่อ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นับจากวันที่ปิดรับคำขอ สำหรับเงื่อนไขอื่น ให้เป็นไป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ค้ำประกันสินเชื่อในลักษณ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ortfolio Guarantee Schem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ผู้ประกอบการใหม่ </w:t>
      </w:r>
      <w:r>
        <w:rPr>
          <w:rFonts w:cs="TH SarabunPSK" w:ascii="TH SarabunPSK" w:hAnsi="TH SarabunPSK"/>
          <w:b/>
          <w:bCs/>
          <w:sz w:val="32"/>
          <w:szCs w:val="32"/>
        </w:rPr>
        <w:t>(PGS New/Start-up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ให้ความ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ช่วยเหลือกลุ่ม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ริ่มประกอบธุรกิจใหม่ ให้มีโอกาสเข้าถึงแหล่งเงินกู้จากระบบสถาบันการเงินมากขึ้น ซึ่งมีวงเงินค้ำประกันรวมไม่เก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ขอปรับปรุงหลักเกณฑ์และเงื่อนไข และขอความเห็นชอบจาก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ระยะเวลาสิ้นสุดการรับคำขอค้ำประกัน ออกไป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ากเดิม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ิ้นสุดการขอรับสินเชื่อ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เกณฑ์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กอบกิจการที่มีอายุกิจการ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พิจารณาจากการจดทะเบียนนิติบุคคล หรือการจดทะเบียนการค้า หรือเอกสารราชการเป็น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กอบกิจการ ที่มีอายุกิจการ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โดยพิจารณาจากการจดทะเบียนนิติบุคคล หรือการจดทะเบียนการค้า หรือเอกสารราชการ หรือเอกสารอื่นใดที่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3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แปลงการชดเชยค่าธรรมเนียมการค้ำประกันที่รัฐบาลเป็นผู้รับภาระแทน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แรก จาก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.50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ลดภาระของผู้ประกอบการที่ได้รับ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เพิ่มอัตราค่าจ้างขั้นต่ำ ทั้งนี้ ให้อยู่ภายใต้กรอบงบประมาณเดิมที่เคยได้รับการอนุม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ขยายระยะเวลาดำเนินการโครงการโชห่วยช่วย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านถูก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ระยะเวลาการดำเนินโครงการโชห่วยช่วยชาติ “ร้านถูกใจ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อบระยะเวลาเดิมซึ่งจะสิ้นสุดใน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ใช้เงินงบประมาณคงเหลือจากวงเงินงบประมาณที่ได้รับอนุมัติไว้ เนื่องจาก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โชห่วยช่วยชาติ “ร้านถูกใจ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โครงการฯ ช่วยลดภาระค่าครองชีพของประชาชนโดยเฉพาะผู้มีรายได้น้อยในชนบทที่ห่างไกลและได้รับการตอบรับเป็นอย่างดีจากประชาชนทั่วประเทศ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ดำเนินโครงการฯ ในระยะต่อไป โดยการเสริมสร้างความเข้มแข็งให้แก่ร้านถูกใจสามารถดำเนินธุรกิจต่อไปได้อย่างยั่งยืน การใช้งบประมาณอย่างประหยัดเท่าที่จำเป็น และเพิ่มประสิทธิภาพการดำเนินโครงการฯ ดังนี้</w:t>
      </w:r>
    </w:p>
    <w:p>
      <w:pPr>
        <w:pStyle w:val="Normal"/>
        <w:spacing w:lineRule="exact" w:line="32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สินค้าที่จำเป็นต่อการครองชีพที่ตรงกับความต้องการของประชาชนเพิ่มมากขึ้น โดยราคาจำหน่ายต่ำกว่าราคาตลาด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20</w:t>
      </w:r>
    </w:p>
    <w:p>
      <w:pPr>
        <w:pStyle w:val="Normal"/>
        <w:spacing w:lineRule="exact" w:line="32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ค่าใช้จ่ายในการดำเนินโครงการฯ จากผู้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จำหน่ายสินค้าที่เข้าร่วมโครงการฯ โดย</w:t>
      </w:r>
      <w:r>
        <w:rPr>
          <w:rFonts w:ascii="TH SarabunPSK" w:hAnsi="TH SarabunPSK" w:cs="TH SarabunPSK"/>
          <w:sz w:val="32"/>
          <w:sz w:val="32"/>
          <w:szCs w:val="32"/>
        </w:rPr>
        <w:t>เฉพาะค่าใช้จ่ายในการขนส่งสินค้า</w:t>
      </w:r>
    </w:p>
    <w:p>
      <w:pPr>
        <w:pStyle w:val="Normal"/>
        <w:spacing w:lineRule="exact" w:line="32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ละพัฒนาระบบการบริหารจัดการโครงการฯ ในการจัดเตรียมสินค้าของผู้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จำหน่ายสินค้าที่เข้าร่วมโครงการฯ และการกระจายสินค้าให้ร้านถูกใจได้ตามระยะเวลาที่กำหนด และปริมาณสินค้าตามความต้องการเพื่อให้มีประสิทธิภาพมากขึ้น</w:t>
      </w:r>
    </w:p>
    <w:p>
      <w:pPr>
        <w:pStyle w:val="Normal"/>
        <w:spacing w:lineRule="exact" w:line="32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ับลดหรือยกเลิกเงินอุดหนุนให้แก่ร้านถูกใจ โดยเพิ่มส่วนเหลื่อมการตลาดให้แก่ร้านถูกใจ เพื่อให้มีความเข้มแข็งและยั่งยืน</w:t>
      </w:r>
    </w:p>
    <w:p>
      <w:pPr>
        <w:pStyle w:val="Normal"/>
        <w:spacing w:lineRule="exact" w:line="32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ร้านถูกใจและปรับปรุงให้มีประสิทธิภาพมาก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กระทรวงพาณิชย์พิจารณาแนวทางการดำเนินโครงการโชห่วยช่วยชาติ เพื่อให้การขนส่งสินค้าและการจำหน่ายสินค้าของร้านโชห่วยเป็นไปอย่างมีประสิทธิภาพโปร่งใส  และให้ผู้บริโภคได้ซื้อสินค้าในราคาที่เป็นธรรม และให้ร้านโชห่วยสามารถดำเนินกิจการต่อไปได้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หลักการแผนงานการดำเนินกิจกรรมพัฒนาความสัมพันธ์และความร่วมมือด้านความมั่นคงกับประเทศเพื่อนบ้านและนานาประเท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ให้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ามแผนงานการดำเนินกิจกรรมพัฒนาความสัมพันธ์และความร่วมมือด้านความมั่นคงกับประเทศเพื่อนบ้านและนานาประเทศ โดยการสนับสนุนกำลังพลและยุทโธปกรณ์ รวมถึงงบประมาณให้แก่กองทัพประเทศเพื่อนบ้าน และมิตรประเทศ ในภารกิจทางทหาร โดยเฉพาะอย่างยิ่งราชอาณาจักรกัมพูชา สาธารณรัฐแห่งสหภาพเมียนมาร์ และสาธารณรัฐประชาธิปไตยประชาชนลาว อาทิ กิจกรรมส่งเสริมการฝึกและศึกษา กิจกรรมส่งเสริมความร่วมมือในการแก้ไขปัญหาตามแนวชายแดน กิจกรรมการสนับสนุนการป้องกันและบรรเทาสาธารณภัย และกิจกรรมการสนับสนุนการพัฒนาประเทศ การช่วยเหลือประชาชน และการส่งเสริมคุณภาพชีวิตของประชาชน กรอบวงเงินงบประมาณ </w:t>
      </w:r>
      <w:r>
        <w:rPr>
          <w:rFonts w:cs="TH SarabunPSK" w:ascii="TH SarabunPSK" w:hAnsi="TH SarabunPSK"/>
          <w:sz w:val="32"/>
          <w:szCs w:val="32"/>
        </w:rPr>
        <w:t xml:space="preserve">5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กห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>โดยให้รัฐมนตรีว่าการกระทรวงกลาโหม เป็นผู้มีอำนาจอนุมัติการดำเนินงาน และให้สำนักงบประมาณพิจารณาสนับสนุนงบประมาณตามความเหมาะสมให้แก่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 การจัดทำแผนงานการดำเนินกิจกรรมพัฒนาความสัมพันธ์และความร่วมมือด้านความมั่นคงกับประเทศเพื่อนบ้านและนานาประเทศฯ มีวัตถุประสงค์เพื่อให้การปฏิบัติตามนโยบายเร่งด่วนของรัฐบาลที่ต้องการเร่งฟื้นฟูความสัมพันธ์และพัฒนาความร่วมมือกับประเทศเพื่อนบ้านและนานาประเทศ และการดำเนินงานตามแผนการบริหารราชการแผ่นดินฯ ปรากฏผลอย่างเป็นรูปธรรมชัดเจนภายใต้กรอบการดำเนินการของ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ั้น การดำเนินการดังกล่าวนับว่ามีความสอดคล้องกับวิสัยทัศน์ในแผน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8 </w:t>
      </w:r>
      <w:r>
        <w:rPr>
          <w:rFonts w:ascii="TH SarabunPSK" w:hAnsi="TH SarabunPSK" w:cs="TH SarabunPSK"/>
          <w:sz w:val="32"/>
          <w:sz w:val="32"/>
          <w:szCs w:val="32"/>
        </w:rPr>
        <w:t>ของ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แนวความคิดทางยุทธศาสตร์การป้องกันประเทศของกระทรวงกลาโหมในเรื่องการสร้างความร่วมมือด้านความมั่นคง และกรอบสร้างฐานเศรษฐกิจที่มั่นคงและยั่งยืน </w:t>
      </w:r>
      <w:r>
        <w:rPr>
          <w:rFonts w:cs="TH SarabunPSK" w:ascii="TH SarabunPSK" w:hAnsi="TH SarabunPSK"/>
          <w:sz w:val="32"/>
          <w:szCs w:val="32"/>
        </w:rPr>
        <w:t xml:space="preserve">(New Growth Mode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โดยสำนักงานคณะกรรมการพัฒนาการเศรษฐกิจและสังคมแห่งชาติ โดยเฉพาะอย่างยิ่งในห้วงที่ประเทศไทยจำเป็นต้องเตรียมความพร้อมในการก้าวเข้าสู่ประชาคมอาเซียน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บันทึกความเข้าใจระหว่างกระทรวงพลังงานแห่งราชอาณาจักรไทยและกระทรวงปิโตรเลียมและทรัพยากรแร่ธาตุ สาธารณรัฐประชาธิปไตยติมอร์ – เลสเต ว่าด้วยการพัฒนาด้านพลัง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ระหว่างกระทรวงพลังงานแห่งราชอาณาจักรไทยและกระทรวงปิโตรเลียมและทรัพยากรแร่ธาตุ สาธารณรัฐประชาธิปไตยติมอร์ – เลสเต ว่าด้วยการพัฒนาด้านพลัง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ที่ได้รับมอบอำนาจจากรัฐมนตรีว่าการ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ลงนามในบันทึกความเข้าใจระหว่างกระทรวงพลังงานแห่งราชอาณาจักรไทยและกระทรวงปิโตรเลียมและทรัพยากรแร่ธาตุ สาธารณรัฐประชาธิปไตยติมอร์ – เลสเต ว่าด้วยการพัฒนาด้านพลัง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สรุป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อบเขตของความร่วมมือด้านพลังงานลักษณะกว้าง ๆ 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แลกเปลี่ยนข้อมูลเกี่ยวกับนโยบายปิโตรเลียมอุตสาหกรรมปิโตรเลียม และการดำเนินการของสถาบันที่เกี่ยวข้องกับอุตสาหกรรมปิโต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เล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ฎหมายและกฎระเบียบ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ร่วมกันจัดเตรียมการศึกษาร่วมและโครงการความร่วมมือที่เป็นประโยชน์ต่อทั้งสองฝ่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หลักสูตรเฉพาะสำหรับผู้เชี่ยวชาญและการส่งเสริมการแลกเปลี่ยนการเยือนของผู้เชี่ยวชาญ ผู้บริหารในด้านปิโตรเลียมและอุตสาหกรรม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ความร่วมมือระหว่างบริษัทน้ำมันแห่งชาติของคู่ภาค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ร่วมสัมมนา จัดการประชุม และการจัดนิทรรศการร่วม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ในการกำหนดและนำนโยบายการประชุม และการจัดนิทรรศการร่วมกัน รวมถึงการให้ความช่วยเหลือในการกำหนดและประยุกต์นำนโยบาย กฎหมายและกฎระเบียบไปใช้ในกิจกรรมอุตสาหกรรมปิโตรเลียมของแต่ละฝ่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ให้มีการจัดตั้งคณะทำงานเพื่อทำหน้าที่ประสานงานและดำเนินการตามกิจกรรม แผนงาน และโครงการความร่วมมือต่าง ๆ โดยค่าใช้จ่ายที่เกิดขึ้นจากกิจกรรมนั้นแต่ละฝ่ายจะเป็นผู้รับผิดชอ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ฯ จะมีผลบังคับใช้เป็นระยะเวลา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ตั้งแต่วันที่มีการลงนาม และจะขยายเวลาออกไปโดยอัตโนมัติในแต่ละครั้งอีก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หากไม่มีการบอกเลิกบันทึกความเข้าใจฯ ดังกล่าวเป็นลายลักษณ์อักษรให้อีกฝ่ายหนึ่งทรา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เป็นประโยชน์ในการเสริมสร้างความสัมพันธ์อันดีและการแลกเปลี่ยนข้อมูลและข้อสนเทศในการลงทุนด้านพลังงานระหว่างไทยและติมอร์ – เลสเต และเป็นการส่งเสริมและเปิดโอกาสให้ภาคเอกชนไทยแสวงหาโอกาสด้านการค้าและการลงทุนทางพลังงงานในประเทศติมอร์ อีกทั้งบันทึกความเข้าใจฯ นี้มีลักษณะของความร่วมมือเป็นกรอบกว้าง ๆ เพื่อใช้เป็นกรอบการดำเนินความสัมพันธ์ด้านพลังงานและส่งเสริมความร่วมมือด้านปิโตรเลียมและอุตสาหกรรมที่เกี่ยวข้อง โดยไม่เปลี่ยนแปลงอาณาเขตไทยหรือพื้นที่นอกอาณาเขตซึ่งประเทศไทยมีสิทธิอธิปไตรหรือมีเขตอำนาจตามหนังสือสัญญาหรือกฎหมายระหว่างประเทศ หรือมีผลกระทบต่อความมั่นคงทางเศรษฐกิจหรือสังคมของประเทศอย่างกว้างขวางหรือมีผลผูกพันด้านการค้า การลงทุนโดยรวมหรืองบประมาณของประเทศอย่างมีนัยสำคัญ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องค์กรร่วมไท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าเลเซียขอความเห็นชอบในร่างข้อตกลงว่าด้วยการร่วมกันผลิตปิโตรเลี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Unitisation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Agreement, UA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องค์กรร่วมไท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าเลเซี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MTJA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บริษัท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etroliam Nasional Berhad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ETRONA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การร่วมกันผลิตปิโตรเลียมแหล่งสุริย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uriya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แปลง </w:t>
      </w:r>
      <w:r>
        <w:rPr>
          <w:rFonts w:cs="TH SarabunPSK" w:ascii="TH SarabunPSK" w:hAnsi="TH SarabunPSK"/>
          <w:b/>
          <w:bCs/>
          <w:sz w:val="32"/>
          <w:szCs w:val="32"/>
        </w:rPr>
        <w:t>A – 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พื้นที่พัฒนาร่วมไท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เลเซีย กับแหล่งสุริยา เซลาตั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uriya Selatan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แปลง </w:t>
      </w:r>
      <w:r>
        <w:rPr>
          <w:rFonts w:cs="TH SarabunPSK" w:ascii="TH SarabunPSK" w:hAnsi="TH SarabunPSK"/>
          <w:b/>
          <w:bCs/>
          <w:sz w:val="32"/>
          <w:szCs w:val="32"/>
        </w:rPr>
        <w:t>PM 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ประเทศมาเล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ร่างข้อตกลงว่าด้วยการร่วมกันผลิตปิโตรเลียม แหล่งสุริ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ริยา เซลาต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uriya-Suriya Selata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องค์กรร่วม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เลเซ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TJ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 </w:t>
      </w:r>
      <w:r>
        <w:rPr>
          <w:rFonts w:cs="TH SarabunPSK" w:ascii="TH SarabunPSK" w:hAnsi="TH SarabunPSK"/>
          <w:sz w:val="32"/>
          <w:szCs w:val="32"/>
        </w:rPr>
        <w:t xml:space="preserve">Petroliam Nasional Berhad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ETRONA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ร่วมกันผลิตปิโตรเลียมแหล่งสุริ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uriy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ปลง </w:t>
      </w:r>
      <w:r>
        <w:rPr>
          <w:rFonts w:cs="TH SarabunPSK" w:ascii="TH SarabunPSK" w:hAnsi="TH SarabunPSK"/>
          <w:sz w:val="32"/>
          <w:szCs w:val="32"/>
        </w:rPr>
        <w:t>A – 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ื้นที่พัฒนาร่วม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และแหล่งสุริยา เซลาต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uriya Selata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ปลง </w:t>
      </w:r>
      <w:r>
        <w:rPr>
          <w:rFonts w:cs="TH SarabunPSK" w:ascii="TH SarabunPSK" w:hAnsi="TH SarabunPSK"/>
          <w:sz w:val="32"/>
          <w:szCs w:val="32"/>
        </w:rPr>
        <w:t>PM 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มาเลเซีย และแจ้งให้องค์กรร่วมลงนาม เมื่อสำนักงานอัยการสูง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ตรวจพิจารณาแล้ว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>2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ทำสัญญาระหว่างหน่วยงานของรัฐกับเอกชนและมติคณะรัฐมนตรีที่เกี่ยวข้องที่กำหนดให้การทำสัญญาไม่ควรระบุในสัญญาให้มอบข้อพิพาทให้คณะอนุญาโตตุลาการเป็นผู้ชี้ขาด เนื่องจากร่างข้อตกลงฉบับนี้ จำเป็นที่จะต้องกำหนดวิธีการระงับข้อพิพาท โดยให้คณะอนุญาโตตุลาการเป็นผู้ชี้ขาด เพื่อให้สอดคล้องกับร่างข้อตกลง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ead of Agreement, HO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ร่วมกันผลิตปิโตรเลียมแหล่งสุริ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ริยา เซลาตัน ที่ได้รับความเห็นชอบจากคณะรัฐมนตรีเมี่อวั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ข้อตกลง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สิทธิและพันธะระหว่างองค์กรร่วมและ </w:t>
      </w:r>
      <w:r>
        <w:rPr>
          <w:rFonts w:cs="TH SarabunPSK" w:ascii="TH SarabunPSK" w:hAnsi="TH SarabunPSK"/>
          <w:sz w:val="32"/>
          <w:szCs w:val="32"/>
        </w:rPr>
        <w:t>PETRONA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การดำเนินงานและการจัดการในการร่วมกันพัฒนาและผลิตปิโตรเลียมแหล่งสุริยา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ุริยา เซลาตัน ในพื้นที่ร่วมผล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Unit Are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นาด </w:t>
      </w:r>
      <w:r>
        <w:rPr>
          <w:rFonts w:cs="TH SarabunPSK" w:ascii="TH SarabunPSK" w:hAnsi="TH SarabunPSK"/>
          <w:sz w:val="32"/>
          <w:szCs w:val="32"/>
        </w:rPr>
        <w:t>173.22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เขตพื้นที่พัฒนาร่วม </w:t>
      </w:r>
      <w:r>
        <w:rPr>
          <w:rFonts w:cs="TH SarabunPSK" w:ascii="TH SarabunPSK" w:hAnsi="TH SarabunPSK"/>
          <w:sz w:val="32"/>
          <w:szCs w:val="32"/>
        </w:rPr>
        <w:t>142.01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และพื้นที่ของประเทศมาเลเซีย </w:t>
      </w:r>
      <w:r>
        <w:rPr>
          <w:rFonts w:cs="TH SarabunPSK" w:ascii="TH SarabunPSK" w:hAnsi="TH SarabunPSK"/>
          <w:sz w:val="32"/>
          <w:szCs w:val="32"/>
        </w:rPr>
        <w:t>31.20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รางกิโลเม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สัดส่วนแบ่งปันผลผลิตปิโตรเลียม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itial Tract Particip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แปลง </w:t>
      </w:r>
      <w:r>
        <w:rPr>
          <w:rFonts w:cs="TH SarabunPSK" w:ascii="TH SarabunPSK" w:hAnsi="TH SarabunPSK"/>
          <w:sz w:val="32"/>
          <w:szCs w:val="32"/>
        </w:rPr>
        <w:t>A-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้อยละ </w:t>
      </w:r>
      <w:r>
        <w:rPr>
          <w:rFonts w:cs="TH SarabunPSK" w:ascii="TH SarabunPSK" w:hAnsi="TH SarabunPSK"/>
          <w:sz w:val="32"/>
          <w:szCs w:val="32"/>
        </w:rPr>
        <w:t>8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ปลง </w:t>
      </w:r>
      <w:r>
        <w:rPr>
          <w:rFonts w:cs="TH SarabunPSK" w:ascii="TH SarabunPSK" w:hAnsi="TH SarabunPSK"/>
          <w:sz w:val="32"/>
          <w:szCs w:val="32"/>
        </w:rPr>
        <w:t>PM 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้อยละ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มารถทำการประเมินสัดส่วนการแบ่งผลผลิตปิโตรเลียม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Re-determin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กรณีที่ผลการประเมินมีความแตกต่างกันโดยรวมเกินกว่า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ปรับสัดส่วนแบ่งปันผลผลิตและแบ่งค่าใช้จ่ายที่เกิดขึ้นตามสัดส่วนผลผลิตดังกล่าว ทั้งนี้ ให้ใช้แผนการพัฒนาของแปลง </w:t>
      </w:r>
      <w:r>
        <w:rPr>
          <w:rFonts w:cs="TH SarabunPSK" w:ascii="TH SarabunPSK" w:hAnsi="TH SarabunPSK"/>
          <w:sz w:val="32"/>
          <w:szCs w:val="32"/>
        </w:rPr>
        <w:t>A-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ายก๊าซในราคาตามที่กำหนดในสัญญาซื้อขายก๊าซแปลง </w:t>
      </w:r>
      <w:r>
        <w:rPr>
          <w:rFonts w:cs="TH SarabunPSK" w:ascii="TH SarabunPSK" w:hAnsi="TH SarabunPSK"/>
          <w:sz w:val="32"/>
          <w:szCs w:val="32"/>
        </w:rPr>
        <w:t>A-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มี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Unit Management Committ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ละ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เท่า ๆ กัน ทำหน้าที่เป็นผู้บริหารจัดการและกำกับดูแลการดำเนินงาน ทั้งนี้ ร่างข้อตกลงดังกล่าวได้ยกร่างขึ้นภายใต้หลักการและอยู่ในกรอบของข้อตกลงเบื้องต้นที่ได้รับความเห็นชอบจากรัฐบาลทั้งสอง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ฉบับนี้มีสาระสำคัญและหลักการเช่นเดียวกับร่างข้อตกลงว่าด้วยการร่วมผลิตปิโตรเลียมระหว่างแหล่งภูมี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ูมีใต้ ที่ได้รับความเห็นชอบจาก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Web"/>
        <w:spacing w:lineRule="exact" w:line="320" w:before="0" w:after="0"/>
        <w:rPr>
          <w:rFonts w:ascii="Cordia New" w:hAnsi="Cordia New" w:eastAsia="Cordia New" w:cs="Cordia New"/>
          <w:sz w:val="32"/>
          <w:szCs w:val="28"/>
          <w:lang w:bidi="th-TH"/>
        </w:rPr>
      </w:pPr>
      <w:r>
        <w:rPr>
          <w:rFonts w:eastAsia="Cordia New" w:cs="Cordia New" w:ascii="Cordia New" w:hAnsi="Cordia New"/>
          <w:sz w:val="32"/>
          <w:szCs w:val="28"/>
          <w:lang w:bidi="th-TH"/>
        </w:rPr>
      </w:r>
    </w:p>
    <w:p>
      <w:pPr>
        <w:pStyle w:val="NormalWeb"/>
        <w:spacing w:lineRule="exact" w:line="320" w:before="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27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ขออนุมัติใช้วิธีอนุญาโตตุลาการในการระงับข้อพิพาทในข้อตกลงจ้างที่ปรึกษาควบคุมงานก่อสร้างและสัญญาจ้างก่อสร้าง โครงการป้องกันอุทกภัยในฝังตะวันออกของแม่น้ำป่าสัก จังหวัดพระนครศรีอยุธยา ภายใต้ความช่วยเหลือแบบให้เปล่าจากรัฐบาลญี่ปุ่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Japanese Grant Aid)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มีมติอนุมัติใช้วิธีอนุญาโตตุลาการในการระงับข้อพิพาทในข้อตกลงจ้างที่ปรึกษาและสัญญาจ้างก่อสร้าง โครงการป้องกันอุท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ัยในฝังตะวันออกของแม่น้ำป่าสัก จังหวัดพระนครศรีอยุธย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Flood Prevention Project of East Side of the Pasak River in Ayutthaya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่อนการลงนาม ตามที่กระทรวงเกษตรและสหกรณ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เรื่อง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บาลไทย โดยสำนักงานคณะกรรมการพัฒนาเศรษฐกิจและสังคมแห่งชาติ กรมชลประทาน และกรมทรัพยากรน้ำได้ลงนามในบันทึกการหา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Record of Discussion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บรัฐบาลญี่ปุ่น โดยองค์การความร่วมมือระหว่างประเทศของญี่ปุ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Japan International Cooperation Agency: JICA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โครงการ “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roject for Comprehensive Flood Management Plan for the Chao Phraya River Basin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ตามบันทึกข้อตกลงมีขอบข่ายโครงการโดยสรุป ดังนี้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วางแผนบริหารจัดการน้ำท่วมที่มีสาเหตุจากสภาวะความเปลี่ยนแปลงของอากาศและการพัฒนาที่ดิน โดยแบ่ง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ได้แก่</w:t>
      </w:r>
    </w:p>
    <w:p>
      <w:pPr>
        <w:pStyle w:val="NormalWeb"/>
        <w:spacing w:lineRule="exact" w:line="32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เตรียมแผนที่ที่จำเป็นเพื่อใช้ในการทบทวนแผนแม่บทการวางแผนบริหารจัดการน้ำท่วมในลุ่มน้ำเจ้าพระยา ซึ่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JI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เคยศึกษาไว้ เมื่อปี ค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1999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42)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บทวนแผนบูรณาการการลดผลกระทบจากน้ำท่วมในลุ่มน้ำเจ้าพระยา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ออกแบบหรือกำหนดรูปแบบโครงการให้ความช่วยเหลือแบบให้เปล่าจากรัฐบาลญี่ปุ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Japanese Grant Aid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ป้องกันภัยพิบัติและการบูรณะฟื้นฟู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ระบบการจัดการน้ำท่วมและเพิ่มขีดความสามารถของระบบการจัดการน้ำท่วมในลุ่มน้ำเจ้าพระยา</w:t>
      </w:r>
    </w:p>
    <w:p>
      <w:pPr>
        <w:pStyle w:val="NormalWeb"/>
        <w:spacing w:lineRule="exact" w:line="3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ำเนินโครงการโดยใช้เงินช่วยเหลือแบบให้เปล่าจากรัฐบาลญี่ปุ่นตาม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ชลประทานได้จัดทำข้อเสนอการขอรับเงินช่วยเหลือแบบให้เปล่าไปยั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JI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โครงการป้องกันอุทกภัยในฝั่งตะวันออกของแม่น้ำป่าสัก จังหวัดพระนครศรีอยุธย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Flood Prevention Project of East Side of the Pasak River in Ayutthaya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JI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ตอบรับข้อเสนอแล้ว ต่อมาผู้แทนรัฐบาลไทยโดยผู้อำนวยการสำนักงานความร่วมมือเพื่อการพัฒนาระหว่างประเทศ กระทรวงการต่างประเทศ และผู้แทนรัฐบาลญี่ปุ่นโดยเอกอัครราชทูตญี่ปุ่นประจำประเทศไทย ได้ลงนามในหนังสือแลกเปลี่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Exchange of Note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บันทึกการหา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Record of Discussion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้อมทั้งได้มอบอำนาจให้กรมชลประทานเป็นผู้ดำเนินการโครงการดังกล่าว โดยมีวงเงินช่วยเหลือแบบให้เปล่าเป็นจำนว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50,0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ยน หรือ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00,0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Web"/>
        <w:spacing w:lineRule="exact" w:line="32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ชลประทานได้ลงนามในข้อตกลงความช่วยเหลือแบบให้เปล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Grant Agreemen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บผู้แท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JI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เริ่มโครงการป้องกันอุทกภัยในฝั่งตะวันออกของแม่น้ำป่าสัก จังหวัดพระนครศรีอยุธยา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จะต้องมีการจ้างที่ปรึกษาและผู้รับเหมาก่อสร้างจากประเทศญี่ปุ่นเพื่อมาดำเนินโครงการซึ่งกรมชลประทานจะต้องลงนามในข้อตกลงจ้างที่ปร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onsulting Services Agreemen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บบริษัท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TI Engineering International Co.,Ltd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สัญญาจ้างก่อสร้างกับผู้รับเหมาก่อสร้างจากประเทศญี่ปุ่น แต่การใช้เงินช่วยเหลือแบบให้เปล่าจากรัฐบาลญี่ปุ่นระบุให้ใช้วิธีอนุญาโตตุลาการในการระงับข้อพิพาท ซึ่งไม่เป็นไปตามมติคณะรัฐมนตรี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color w:val="000000"/>
          <w:sz w:val="32"/>
          <w:szCs w:val="32"/>
        </w:rPr>
        <w:t>2552</w:t>
      </w:r>
    </w:p>
    <w:p>
      <w:pPr>
        <w:pStyle w:val="NormalWeb"/>
        <w:spacing w:lineRule="exact" w:line="32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ื่องจากปัญหาอุทกภัยครั้งใหญ่ใน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จะต้องเร่งดำเนินการก่อสร้างประตูระบายน้ำ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 ได้แก่ ประตูระบายน้ำคลองกระมัง และประตูน้ำคลองหันตรา จังหวัดพระนครศรีอยุธยา เพื่อป้องกันและบรรเทาอุทกภัยที่อาจจะเกิดขึ้นในอนาคต อันเป็นวัตถุประสงค์หลักของโครงการดังกล่าวและกรมชลประทานจะได้ดำเนินโครงการให้แล้วเสร็จทันตามเวลาที่กำหนด เนื่องจากกรอบระยะเวลาในการดำเนินงานที่ระบุไว้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rant Agreeme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สิ้นสุดลง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>2558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ความเห็นชอบในการลงนามร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emorandum of Associatio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จัดตั้งสำนักเลขาธิการถาว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IMSTEC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Memorandum of Associ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ตั้งสำนักเลขาธิการถาวร </w:t>
      </w:r>
      <w:r>
        <w:rPr>
          <w:rFonts w:cs="TH SarabunPSK" w:ascii="TH SarabunPSK" w:hAnsi="TH SarabunPSK"/>
          <w:sz w:val="32"/>
          <w:szCs w:val="32"/>
        </w:rPr>
        <w:t xml:space="preserve">BIMSTEC  </w:t>
      </w:r>
      <w:r>
        <w:rPr>
          <w:rFonts w:cs="TH SarabunPSK" w:ascii="TH SarabunPSK" w:hAnsi="TH SarabunPSK"/>
          <w:color w:val="000000"/>
          <w:sz w:val="32"/>
          <w:szCs w:val="32"/>
        </w:rPr>
        <w:t>(Bay of Bengal Initiative for Multi-Sectoral Technical and Economic Cooperation)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หรือผู้แทนร่วมลงนามในร่างเอกสาร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งบประมาณค่าใช้จ่าย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และในปีต่อ ๆ ไป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ความเห็นของสำนักงบประมาณ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emorandum of Associatio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วัตถุ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จัดตั้งสำนักเลขาธิการ </w:t>
      </w:r>
      <w:r>
        <w:rPr>
          <w:rFonts w:cs="TH SarabunPSK" w:ascii="TH SarabunPSK" w:hAnsi="TH SarabunPSK"/>
          <w:b/>
          <w:bCs/>
          <w:sz w:val="32"/>
          <w:szCs w:val="32"/>
        </w:rPr>
        <w:t>BIMSTEC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ึ้นที่กรุงธากา บังกลา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ุปสาระสำคัญ ดังนี้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มีบทบาทในการประสานงานและอำนวยความสะดวกในการดำเนินกิจก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ต่าง ๆ  และอำนวยการการประชุมต่าง ๆ ของ </w:t>
      </w:r>
      <w:r>
        <w:rPr>
          <w:rFonts w:cs="TH SarabunPSK" w:ascii="TH SarabunPSK" w:hAnsi="TH SarabunPSK"/>
          <w:sz w:val="32"/>
          <w:szCs w:val="32"/>
        </w:rPr>
        <w:t>BIMSTEC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โดยใช้ภาษาอังกฤษในการทำงาน และติดต่อประสานงาน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จะประกอบด้วยเลขาธิการ ซึ่งจะทำหน้าที่เป็นหัวหน้าของสำนักเลขาธิ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และเจ้าหน้าที่บริหารงานทั่วไป ประเทศสมาชิกจะเสนอชื่อผู้ดำรงตำแหน่งเลขาธิการและผู้อำนวยการ โดยยึดหลักการหมุนเวียนตามลำดับตัวอักษรและมีวาระการดำรงตำแหน่งสามปี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าธิการมีบทบาทและอำนาจหน้าที่ในการติดต่อประสานงานโดยตรงกับประเทศ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 จัดการประชุม  </w:t>
      </w:r>
      <w:r>
        <w:rPr>
          <w:rFonts w:cs="TH SarabunPSK" w:ascii="TH SarabunPSK" w:hAnsi="TH SarabunPSK"/>
          <w:sz w:val="32"/>
          <w:szCs w:val="32"/>
        </w:rPr>
        <w:t>BIMSTE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งบประมาณประจำปี อำนวยความสะดวก และติดตามความคืบหน้าการดำเนินกิจกรรมและโครงการของ </w:t>
      </w:r>
      <w:r>
        <w:rPr>
          <w:rFonts w:cs="TH SarabunPSK" w:ascii="TH SarabunPSK" w:hAnsi="TH SarabunPSK"/>
          <w:sz w:val="32"/>
          <w:szCs w:val="32"/>
        </w:rPr>
        <w:t>BIMSTEC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 เลขาธิการ ผู้อำนวยการ ได้รับเอกสิทธิ์และความคุ้มกันในบังกลาเทศ ตาม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ทูตและผู้แทนทางการทูตได้รับ และตามที่ระบุในความตกลงของประเทศเจ้าภาพที่บังกลาเทศและสำนักเลขาธิการได้ข้อสรุปร่วมกัน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ประจำปีของสำนักเลขาธิการ</w:t>
      </w:r>
    </w:p>
    <w:p>
      <w:pPr>
        <w:pStyle w:val="ListParagraph"/>
        <w:spacing w:lineRule="exact" w:line="320" w:before="0" w:after="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เจ้า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ังกลา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ะจัดหาที่ดินรวมทั้งสิ่งปลูกสร้างที่เหมาะสมสำหรับใช้เป็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รับผิดชอบการบำรุงรักษา การปรับปรุงที่ดินและสิ่งปลูกสร้าง การตกแต่ง ติดตั้ง และจัดหาสาธารณูปโภคขั้นพื้นฐานที่จำเป็นในช่วงห้าปีแรก 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ทศสมาชิกจะสนับสนุนงบประมาณของสำนักเลขาธิการตามสัดส่วนการให้เงินสมท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ตกลงกันเป็นครั้งคราวของภาคีโดยเลขาธิการจะเสนองบประมาณประจำปีให้ที่ประชุมเจ้าหน้าที่อาวุโส และที่ประชุมรัฐมนตรี </w:t>
      </w:r>
      <w:r>
        <w:rPr>
          <w:rFonts w:cs="TH SarabunPSK" w:ascii="TH SarabunPSK" w:hAnsi="TH SarabunPSK"/>
          <w:sz w:val="32"/>
          <w:szCs w:val="32"/>
        </w:rPr>
        <w:t>BIMSTE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จะเริ่มปฏิบัติหน้าที่นับตั้งแต่วันที่ที่ประชุมรัฐมนตรี </w:t>
      </w:r>
      <w:r>
        <w:rPr>
          <w:rFonts w:cs="TH SarabunPSK" w:ascii="TH SarabunPSK" w:hAnsi="TH SarabunPSK"/>
          <w:sz w:val="32"/>
          <w:szCs w:val="32"/>
        </w:rPr>
        <w:t>BIMSTE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นด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9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และขอพระราชทานโปรดเกล้าฯ ให้ข้าราชการพลเรือนสามัญสังกัดกระทรวงมหาดไทยผู้ครบเกษียณอายุพ้นจาก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สมหวัง ดำรงพงศาวัฒน์ ผู้อำนวยการสำน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เฉพาะด้านวิศวกรรมโยธ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สนับสนุนและพัฒนาตามผังเมือง กรมโยธาธิการและผังเมือง ให้ดำรงตำแหน่ง วิศวกรใหญ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ศวกรโยธ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โยธาธิการและผังเมือง กระทรวงมหาด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มหาดไทยเสนอ ทั้งนี้ ตั้งแต่วันที่ทรงพระกรุณาโปรดเกล้าฯ แต่งตั้งเป็นต้นไป และให้พ้นจากตำแหน่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ครบเกษียณอายุราชการ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วณิชย์ อ่วมศรี ผู้อำนวยการสำนักติดตามและประเมินผลการอาชีวศึกษา สำนักงานคณะกรรมการการอาชีวศึกษา ให้ดำรงตำแหน่ง ที่ปรึกษาด้านมาตรฐานอาชีวศึกษาเกษตรกรรมและประม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าชีวศึกษา กระทรวงศึกษาธ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ศึกษาธิการ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ตามที่สำนักเลขาธิการคณะรัฐมนตรีได้รับแจ้งราย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รองนายกรัฐมนตรี รัฐมนตรีประจำสำนักนายกรัฐมนตรี และส่วนราชการต่าง ๆ เพิ่มเติม ดังนี้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3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รัฐมนตร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มนตรีประจำสำนักนายกรัฐมนตร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ชื่อ ปค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คมนาค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ร้อยทิพย์ ไตรสุทธิ์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คมนาคม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พลังงา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ธิปัตย์ บำรุ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รวจราชการกระทรวงพลังงาน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วัฒนธรรม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สตราจารย์อภินันท์ โปษยานนท์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วัฒนธรรม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คณะกรรมการกฤษฎีก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พนธ์ ฮะกีม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เลขาธิการคณะกรรมการกฤษฎีกา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ชบัณฑิตยสถาน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กนกวลี ชูชัยยะ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ราชบัณฑิตยสถาน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ดำรงตำแหน่งรองเลขาธิการคณะกรรมการพิเศษเพื่อประสานงา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ันเนื่องมาจากพระราชดำร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รรมการพิเศษเพื่อประสานงา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นเนื่องมาจากพระราชดำริ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งสุวรรณา พาศิริ ที่ปรึกษาด้านการประสานงานโครงการอันเนื่องมาจากพระราชดำร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ิเศษเพื่อประสานงานโครงการอันเนื่องมาจากพระราชดำริ ให้ดำรงตำแหน่ง รองเลขาธิการคณะกรรมการพิเศษเพื่อประสานงานโครงการอันเนื่องมาจากพระราชดำร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ิเศษเพื่อประสานงานโครงการอันเนื่องมาจากพระราชดำริ ทั้งนี้ ตั้งแต่วันที่ทรงพระกรุณาโปรดเกล้าฯ แต่งตั้งเป็นต้นไป เพื่อทดแทนตำแหน่งที่ว่า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องค์การส่งเสริมกิจการโคนม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ในคณะกรรมการองค์การส่งเสริมกิจการโคนมแห่ง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ผู้ทรงคุณวุฒิเดิมได้ดำรงตำแหน่งมาครบกำหนดสามปีตามวาระแล้ว โดยมีรายชื่อ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วัชชัย สำโรงวัฒนา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เอก นาฬิกอติภัค แสงสนิท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ินทร์      ประสิทธิ์หิรัญ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ศักย์ ภูรีศรีศักดิ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สถาบันคุ้มครองเงินฝา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นายรังสรรค์ ศรีวรศาสตร์ เป็นกรรมการผู้ทรงคุณวุฒ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งิน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ณะกรรมการสถาบันคุ้มครองเงินฝาก ตามที่รัฐมนตรีว่าการกระทรวงการคลัง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วรรณชัย วัฒนายิ่งเจริญชัย รองอธิบดีกรมควบคุมโรค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วัช เซียศิริวัฒนา รองอธิบดีกรมสนับสนุนบริการสุขภาพ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ทดแทนตำแหน่งที่ว่า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1418" w:leader="none"/>
          <w:tab w:val="center" w:pos="4487" w:leader="none"/>
          <w:tab w:val="right" w:pos="8975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color w:val="000000"/>
          <w:sz w:val="32"/>
          <w:szCs w:val="32"/>
        </w:rPr>
        <w:t>7/255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อบหมายและมอบอำนาจให้รองนายกรัฐมนตรี ปฏิบัติหน้าที่ประธานกรรมการ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คณะกรรมการตามระเบียบสำนักนายกรัฐมนตรี และมอบอำนาจตามกฎหมาย 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ม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ทราบคำสั่งสำนักนายกรัฐมนตรี ที่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/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มอบหมายและมอบอำนาจให้รองนายกรัฐมนตรี ปฏิบัติหน้าที่ประธานกรรมการ  ในคณะกรรมการตามระเบียบ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อบอำนาจตามกฎหมาย เพิ่มเติม ตามที่สำนักเลขาธิการนายกรัฐมนตรีเสนอ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69/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 รองประธานกรรมการ กรรมการ ในคณะกรรมการต่าง ๆ ตามกฎหมาย และระเบียบสำนักนายกรัฐมนตรี และมอบอำนาจตามกฎหมาย  และคำสั่งสำนักนายกรัฐมนตร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3/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บหมายและมอบอำนาจให้รองนายกรัฐมนตรีปฏิบัติหน้าที่ประธานกรรมการในคณะกรรมการที่จัดตั้งขึ้นตามกฎหมาย เพิ่มเติม นั้น</w:t>
      </w:r>
    </w:p>
    <w:p>
      <w:pPr>
        <w:pStyle w:val="Normal"/>
        <w:spacing w:lineRule="exact" w:line="320"/>
        <w:rPr>
          <w:rFonts w:ascii="Times New Roman" w:hAnsi="Times New Roman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3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พระราชบัญญัติระเบียบบริ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ชการแผ่นดิ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3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34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รัฐมนตรีจึงมีคำสั่งมอบหมายและ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อบอำนาจให้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รองนายกรัฐมนตรี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ปฏิบัติหน้าที่ประธานกรรมการในคณะกรรม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ามระเบียบสำนักนายกรัฐมนตรี และมอบอำนาจตามกฎหมาย เพิ่มเต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ดังต่อไปนี้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552" w:leader="none"/>
          <w:tab w:val="left" w:pos="4050" w:leader="none"/>
        </w:tabs>
        <w:spacing w:lineRule="exact" w:line="320"/>
        <w:ind w:right="255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ดังนี้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552" w:leader="none"/>
          <w:tab w:val="left" w:pos="2835" w:leader="none"/>
          <w:tab w:val="left" w:pos="4050" w:leader="none"/>
        </w:tabs>
        <w:spacing w:lineRule="exact" w:line="320"/>
        <w:ind w:left="2835" w:hanging="34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บริหารพนักงานราชการ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552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สั่งการตามกฎหมายว่าด้วยระเบียบข้าราชการพลเรือน และการดำเนินค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กครอง รวมทั้งลงนามมอบอำนาจให้พนักงานอัยการดำเนินคดีปกครองกรณีที่มีการฟ้องนายกรัฐมนตรีในการสั่งการตามกฎหมายดังกล่าว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552" w:leader="none"/>
          <w:tab w:val="left" w:pos="3261" w:leader="none"/>
          <w:tab w:val="left" w:pos="4050" w:leader="none"/>
        </w:tabs>
        <w:spacing w:lineRule="exact" w:line="320"/>
        <w:ind w:right="-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3.</w:t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ารสั่งการตามกฎหมายว่าด้วยระเบียบข้าราชการพลเรือนใน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และการสั่งการตามกฎหมายว่าด้วยระเบียบข้าราชการครู ซึ่งเรื่องอยู่ระหว่างการดำเนินการตามกฎหมายและการดำเนินคดีปกครอง  รวมทั้งลงนามมอบอำนาจให้พนักงานอัยการดำเนินคดีปกครองกรณีที่มีการฟ้องนายกรัฐมนตรีในการสั่งการตามกฎหมาย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   ตั้งแต่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2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54:00Z</dcterms:created>
  <dc:creator>User</dc:creator>
  <dc:description/>
  <cp:keywords/>
  <dc:language>en-US</dc:language>
  <cp:lastModifiedBy>ADMIN</cp:lastModifiedBy>
  <cp:lastPrinted>2013-01-08T15:59:00Z</cp:lastPrinted>
  <dcterms:modified xsi:type="dcterms:W3CDTF">2013-01-08T09:43:00Z</dcterms:modified>
  <cp:revision>18</cp:revision>
  <dc:subject/>
  <dc:title>คำสั่งสำนักนายกรัฐมนตรี</dc:title>
</cp:coreProperties>
</file>