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นำข้าวโพดที่ใช้เป็นวัตถุดิบอาหารสัตว์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ตามความตกลงภายใต้เขตการค้าเสรีอาเซียน สำหรับ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พระราชกฤษฎีกาออกตามความในประม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ษฎากร ว่าด้วยการกำหนดกิจการที่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กเว้นภาษีธุรกิจเฉพาะ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กิจการที่ได้รับยกเว้นภาษีธุร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ฉพาะเพิ่มเติ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เปลี่ยนแปลงภูมิอากาศด้านการเกษตร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ปรับเปลี่ยนโครงการคูปองสร้างเสริมอัจฉริยะเป็นโครงการบ้านหนังสืออัจฉริย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มาตรการสำหรับเขตพัฒนาพิเศษเฉพาะกิจจังหวัดชายแดนภาคใต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โอนเงินหรือสินทรัพย์ของกองทุนเพื่อการฟื้นฟูและพัฒนาระบบสถาบันการเงิน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คืนต้นเงินกู้และดอกเบี้ย </w:t>
      </w:r>
      <w:r>
        <w:rPr>
          <w:rFonts w:cs="TH SarabunPSK" w:ascii="TH SarabunPSK" w:hAnsi="TH SarabunPSK"/>
          <w:sz w:val="32"/>
          <w:szCs w:val="32"/>
        </w:rPr>
        <w:t xml:space="preserve">FIDF 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FIDF 3</w:t>
      </w:r>
    </w:p>
    <w:p>
      <w:pPr>
        <w:pStyle w:val="Heading1"/>
        <w:spacing w:lineRule="exact" w:line="320"/>
        <w:ind w:left="540" w:hanging="540"/>
        <w:jc w:val="left"/>
        <w:rPr/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7.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ารบริห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โครงการลงทุนภายใต้พระราชกำหนดให้อำนาจกระทรวงการคลังกู้เงินเพื่อฟื้นฟู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และเสริมสร้างความมั่นคงทางเศรษฐกิจ พ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 xml:space="preserve">. 255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และเงินกู้เพื่อฟื้นฟูเศรษฐกิจและพัฒนา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 xml:space="preserve">โครงสร้างพื้นฐาน 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pacing w:val="-2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มติคณะกรรมการพืชน้ำมันและน้ำมันพืช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วันป้องกันอุบัติภัยแห่งชาติ 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ค่าผ่านทางพิเศษตามประกาศกระทรวงคมนาคม เรื่อง กำหนดให้ทางพิเศ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างยกระดับด้านทิศใต้สนามบินสุวรรณภูมิเชื่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ับ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เศษบูรพาวิถี เป็นทางต้องเสียค่าผ่านทางพิเศษประเภทของรถที่ต้องเสียหรือยกเว้นค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ทางพิเศษ และอัตราค่าผ่านทาง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ูดซับน้ำมันปาล์มดิบออกจากระบบตลาด ปริมาณ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อำนวยความสะดวก มั่นคง และปลอดภัย รองรับการเดินทางของประชาชนในช่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คมนา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จัดสรร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่วนราชก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สถาบันอุดมศึกษา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cs="TH SarabunPSK" w:ascii="TH SarabunPSK" w:hAnsi="TH SarabunPSK"/>
          <w:color w:val="0D0D0D"/>
          <w:sz w:val="32"/>
          <w:szCs w:val="32"/>
        </w:rPr>
        <w:t>14.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ครงการทุนศึกษาด้านการสอนภาษาต่างประเทศที่สองเพื่อผลิตครูในสาขาวิชาที่ขาดแคล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ในการเข้าร่วมการฝึกร่วมในกรอบ </w:t>
      </w:r>
      <w:r>
        <w:rPr>
          <w:rFonts w:cs="TH SarabunPSK" w:ascii="TH SarabunPSK" w:hAnsi="TH SarabunPSK"/>
          <w:sz w:val="32"/>
          <w:szCs w:val="32"/>
        </w:rPr>
        <w:t xml:space="preserve">ADM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DMM – Plus  </w:t>
      </w:r>
      <w:r>
        <w:rPr>
          <w:rFonts w:ascii="TH SarabunPSK" w:hAnsi="TH SarabunPSK" w:cs="TH SarabunPSK"/>
          <w:sz w:val="32"/>
          <w:sz w:val="32"/>
          <w:szCs w:val="32"/>
        </w:rPr>
        <w:t>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สำหรับการฝึกร่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ระหว่างกรมทรัพย์สินทางปัญญาไทย และกรมทรัพย์สิน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ญาลาว เรื่องความร่วมมือทรัพย์สินทางปัญญ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ร่างความตกลงเพื่อการส่งเสริมและคุ้มครองการลงทุน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กับรัฐบาลแห่งรัฐคูเวตเพื่อดำเนินการให้มีผลใช้บังค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บันทึกความเข้าใจระหว่างไทยกับสำนักงานกองทุนประชากรแห่งสหประชาชาติ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The United Nations Population Fund-UNFPA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ระเทศไทยและ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ราชอาณาจักรภูฏานว่าด้วยการดำเนินงานความร่วมมือทางวิชาการในรูปแ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ภาค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วามสัมพันธ์กับภายนอกของสหภาพยุโร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ตกลงให้ความสนับสนุนด้านการเงินในโครงการการรวมตัวทางเศรษฐกิจ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อาเซียนจากสหภาพ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องค์ประกอบและอำนาจหน้าที่คณะกรรมการกลั่นกรองเรื่องเสน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โปรตุเกส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พิจารณาค่าตอบแทนผู้เสียหา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ทดแทนและค่าใช้จ่ายแก่จำเลยในคดีอาญา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นกรรมการที่พ้น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เนื่องจากอายุครบ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>ปีบริ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กำกับการซื้อขายสินค้าเกษ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่วงหน้า 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2552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จัดรูปที่ดินเพื่อพัฒนาพื้นที่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พาณิชย์ เรื่อง การนำข้าวโพดที่ใช้เป็นวัตถุดิบอาหารสัตว์เข้ามาในราชอาณาจักรตามความตกลงภายใต้เขตการค้าเสรีอาเซียน สำหรับ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ร่างประกาศกระทรวงพาณิชย์ เรื่อง การนำข้าวโพดที่ใช้เป็นวัตถุดิบอาหารสัตว์เข้ามาในราชอาณาจักรตามความตกลงภายใต้เขตการค้าเสรีอาเซียน สำหรับ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้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วโพดที่ใช้เป็นวัตถุดิบอาหารสัตว์ตามพิกัดอัตราศุลกากร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1005.90.90 </w:t>
      </w:r>
      <w:r>
        <w:rPr>
          <w:rFonts w:ascii="TH SarabunPSK" w:hAnsi="TH SarabunPSK" w:cs="TH SarabunPSK"/>
          <w:sz w:val="32"/>
          <w:sz w:val="32"/>
          <w:szCs w:val="32"/>
        </w:rPr>
        <w:t>ซึ่งมีถิ่นกำเนิดและส่งตรงมาจากประเทศสมาชิกสมาคมประชาชาติแห่งเอเชียตะวันออกเฉียงใต้ตามความตกลงภายใต้เขตการค้าเสรีอาเซียน เป็นสินค้าที่ต้องมีหนังสือรับรองตามที่กำหนดแสดงต่อกรมศุลกากรในการนำเข้ามาในราชอาณาจักร เพื่อประกอบการใช้สิทธิพิเศษทางด้านภาษีศุลกากร ทั้งนี้ การนำเข้าสินค้าดังกล่าวข้างต้นที่มีมูลค่าตามราคา เอฟ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สองร้อยดอลลาร์สหรัฐ ไม่ต้องแสดงหนังสือรับรองต่อกรมศุลกากรในการนำเข้า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นำเข้า ต้องนำเข้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นำเข้าทั่วไป ต้องนำเข้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ำหนดอัตราค่าธรรมเนียมพิเศษสำหรับการนำข้าวโพดที่ใช้เป็นวัตถุดิบอาหารสัตว์ตาม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มาในราชอาณาจักร ในอัตราน้ำหนักสุทธิเมตริกตันละศูนย์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ร่างพระราชกฤษฎีกาออกตามความในประม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ัษฎากร ว่าด้วยการกำหนดกิจการที่ได้รับยกเว้นภาษีธุรกิจเฉพาะ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กำหนดกิจการที่ได้รับยกเว้นภาษีธุรกิจเฉพาะเพิ่มเติ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หลักการร่างพระราชกฤษฎีกาออกตามความในประม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ษฎากร ว่าด้วยการกำหนดกิจการที่ได้รับยกเว้นภาษีธุรกิจเฉพาะ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กิจการที่ได้รับยกเว้นภาษีธุรกิจเฉพาะเพิ่มเติ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้วดำเนินการต่อไปได้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ป็นการกำหนดให้ยกเว้นภาษีธุรกิจเฉพาะสำหรับกิจการเยี่ยงธนาคารพาณิชย์ของบริษัทหรือห้างหุ้นส่วนนิติบุคคลตาม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1/2 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ประมวลรัษฎากร ทั้งนี้ เฉพาะส่วนที่เกี่ยวกับดอกเบี้ยที่ได้รับในกรณีบริษัทหรือห้างหุ้นส่วนนิติบุคคลในเครือเดียวกันให้กู้ยืมเงินกันเอง กรณีบริษัทหรือห้างหุ้นส่วนนิติบุคคลนำเงินทุน เงินกู้ยืม  เงินเพิ่มทุนหรือเงินอื่นที่เหลืออยู่ไปฝากธนาคารหรือซื้อตั๋วเงินของสถาบันการเงินอื่น  และกรณีบริษัทหรือห้างหุ้นส่วนนิติบุคคลได้มีระเบียบเกี่ยวกับเงินกองทุนสะสมพนักงาน หรือทุนอื่นใดเพื่อพนักงาน และบริษัทหรือห้างหุ้นส่วนนิติบุคคลนั้นได้นำเงินกองทุนนี้ออกให้พนักงานที่เป็นสมาชิกกู้ยืมเพื่อเป็นสวัสดิการ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ยุทธศาสตร์การเปลี่ยนแปลงภูมิอากาศด้านการเกษตร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– 2559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รัฐมนตรีมีมติเห็นชอบยุทธศาสตร์การเปลี่ยนแปลงภูมิอากาศด้านการเกษตร ปี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>. 2556 – 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ยุทธศาสตร์การเปลี่ยนแปลงภูมิอากาศด้านการเกษตร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1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รองรับการเปลี่ยนแปลงภูมิ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คื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ความพร้อมและสร้างภูมิคุ้มกั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ผลกระทบจากการเปลี่ยนแปลงภูมิอากาศ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1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กักและการลดการปล่อยก๊าซเรือนกระจกในภาค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คื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ข้อมูลและองค์ความรู้ก๊าซเรือนกระจก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การปรับระบบการผลิตสู่เกษตรกร          ที่เป็นมิตรกับสิ่งแวดล้อม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14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ับเคลื่อนยุทธศาสตร์การเปลี่ยนแปลงภูมิอากาศ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คื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สริมสร้างองค์ความรู้ ด้านการเปลี่ยนแปลงสภาพภูมิอากาศ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การรับรู้ ความเข้าใจ และการมีส่วนร่วมของทุกภาคส่ว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ศักยภาพบุคลาก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ำเนินงานตามกรอบความร่วมมือกับต่างประเทศด้านการเปลี่ยนแปลงภูมิอากาศ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้างกลไกในการติดตาม ขับเคลื่อนการพัฒนาการเกษตรภายใต้การเปลี่ยนแปลงภูมิอากาศอย่างเป็นระบ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คณะกรรมการนโยบายการเปลี่ยนแปลงสภาพภูมิอากาศแห่งชาติเป็นหน่วยงานหลักในการทำงานร่วมกับส่วนราชการที่เกี่ยวข้องเพื่อจัดทำยุทธศาสตร์เพิ่มเติม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ือ  ยุทธศาสตร์ด้านสาธารณสุข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เตรียมการความพร้อมในการรับภัยพิบ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ปรับเปลี่ยนโครงการคูปองสร้างเสริมอัจฉริยะเป็นโครงการบ้านหนังสืออัจฉริยะ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เปลี่ยน </w:t>
      </w:r>
      <w:r>
        <w:rPr>
          <w:rFonts w:ascii="TH SarabunPSK" w:hAnsi="TH SarabunPSK" w:cs="TH SarabunPSK"/>
          <w:sz w:val="32"/>
          <w:sz w:val="32"/>
          <w:szCs w:val="32"/>
        </w:rPr>
        <w:t>“โครงการคูปองสร้างเสริมอัจฉริยะ” ตามที่บรรจุไว้ใน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โครงการบ้านหนังสืออัจฉริยะ”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ยะเวลาและงบประมาณในการดำเนินการโครงการคงเดิม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หนังสือถึงกองราชเลขานุการในพระองค์สมเด็จพระเทพรัตนราชสุดาฯ สยามบรมราชกุมารี สำนักราชเลขาธิการขอให้นำความกราบบังคมทูลสมเด็จพระเทพรัตนราชสุดาฯ สยามบรมราชกุมารีขอพระราชทานพระราชานุญาต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 “โครงการเฉลิมพระเกียรติสมเด็จพระเทพรัตนราชสุดาฯ สยามบรมราชกุมารี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ปองสร้างเสริมอัจฉริยะ” เนื่องในโอกาสที่จะทรงเจริญพระชนมายุคร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ซึ่งกองราชเลขานุการในพระองค์สมเด็จพระเทพรัตนราชสุดาฯ สยามบรมราชกุมารี สำนักราชเลขาธิการได้มีหนังสือแจ้งว่า ได้นำความกราบบังคมทูลทราบฝ่าละอองพระบาทแล้ว มีพระราชกระแส ขอเปลี่ยนจากการจัดโครงการดังกล่าว เป็น การจัดซื้อหนังสือให้ห้องสมุดต่าง ๆ รวมทั้งมีการจัดอบรมให้กับผู้ที่จะมาใช้ห้องสมุดได้มีความรู้ความเข้าใจเกี่ยวกับระเบียบวินัย และข้อพึงปฏิบัติในการเข้าใช้ห้องสมุด การเคารพสิทธิ์ผู้อื่น ตลอดจนการช่วยดูแลรักษาห้องสมุดร่วมกัน เห็นว่า จะทำให้เกิดประโยชน์ต่อเด็กและประชาชนจะดีกว่า ดังนั้น เพื่อเป็นการสนองตอบต่อพระราชกระแสของสมเด็จพระเทพรัตนราชสุดาฯ สยามบรมราชกุมารี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โครงการบ้านหนังสืออัจฉริยะเพื่อจัดหาหนังสือพิมพ์ วารสาร นิตยสาร รายสัปดาห์ รายปักษ์ หนังสือ สำหรับห้องสมุดประชาชน “เฉลิมราชกุมารี” ตลอดจนบ้านหนังสื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หมู่บ้าน ที่ตั้งอยู่ในหมู่บ้าน เพื่อเป็นการกระตุ้นและส่งเสริมการอ่านให้กับประชาชนทั่วไป  และสร้างโอกาสในการอ่านให้เกิดขึ้นกับประชาชนในระดับรากหญ้าที่อยู่ในหมู่บ้าน ที่ด้อยโอกาสในการอ่านที่มีสาเหตุมาจากปัญหาหลายประการ อาทิ ห้องสมุดอยู่ห่างไกลบ้านพัก เดินทางไม่สะดวก หนังสือราคาสูง ไม่มีเงินเหลือพอที่จะซื้อหนังสืออ่าน การจัดหาหนังสือให้กับบ้านหนังสื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หมู่บ้าน ที่อยู่ในหมู่บ้าน และห้องสมุดประชาชน “เฉลิมราชกุมารี” จึงจะเป็นการสร้างโอกาสให้เกิดขึ้นกับทุกคนได้อย่างแท้จริง ดังพระราชปณิธานของสมเด็จพระเทพรัตนราชสุดาฯ สยามบรมราชกุมา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้านหนังสืออัจฉริยะมีสาระสำคัญโดยสรุป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ทิดพระเกียรติสมเด็จพระเทพรัตนราชสุดาฯ สยามบรมราชกุมารี ในโอกาสที่จะเจริญพระชนมายุคร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อบ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ระตุ้นและเสริมสร้างนิสัยรักการอ่านให้กับประชาชน โดยเฉพาะผู้ที่อยู่ในถิ่นทุรกันดารห่างไก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โอกาสให้ประชาชนได้เข้าถึงแหล่งเรียนรู้ในรูปแบบบ้านหนังสืออัจฉริยะหรือห้องสมุดประชาช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ห้องสมุดประชาชน “เฉลิมราชกุมารี” และองค์ความรู้ที่สนใจได้อย่างต่อเน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บ้านหนังสืออัจฉริยะหรือห้องสมุดประชาช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ในพื้นที่ปกติทั่ว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ังสืออัจฉริยะในพื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ประกอบด้วยจังหวัดปัตตานี ยะลา นราธิวาส สตูล และ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ของจังหวัดสงขลา จำนว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 “เฉลิมราชกุมารี” จำนวน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ำรวจ และจัดทำฐานข้อมูลความสนใจ ความต้องการด้านการอ่านของประชาชนในแต่ละ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ตลอดจนศึกษาสภาพการเข้าถึงโอกาสทางการเรียนรู้ของประชาชนหรือผู้รับบริการในแต่ละหมู่บ้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ำรวจข้อมูลพื้นฐานสำหรับการจัดตั้งบ้านหนังสืออัจฉริยะใ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ตลอดจนจัดทำเกณฑ์การคัดสรรสถานที่ที่จะใช้เป็นที่ตั้งบ้านหนังสืออัจฉริยะประจำ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บ้านหนังสือใ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เพื่อเป็นห้องสมุดประชาช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และจัดหาสื่อสิ่งพิมพ์รายวัน นิตยสารรายสัปดาห์ นิตยสารรายปักษ์ หนังสือ และสื่อสิ่งพิมพ์อื่น ๆ ให้กับบ้านหนังสืออัจฉริยะและห้องสมุดประชาชน “เฉลิมราชกุมารี” ที่เป็นไปตามความต้องการของกลุ่มเป้าหมายในแต่ละพื้น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ิจกรรม และประสานความร่วมมือกับภาคีเครือข่ายในการจัดกิจกรรมเสริมสร้างนิสัยรักการอ่านให้เข้าถึงทุกครอบครัวในพื้นที่รับผิดชอบ รวมทั้งการช่วยกันดูแลรักษาห้องสมุดประชาชน “เฉลิมราชกุมารี” และพัฒนาบ้านหนังสือหรือห้องสมุดประชาช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ให้เป็นบ้านหนังสือเสริมสร้างอัจฉริยภาพของประชาชนอย่างยั่งยื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ประชาชนตระหนักถึงความสำคัญของการอ่านในฐานะที่เป็นกิจกรรมพื้นฐานในการเสริมสร้างอัจฉริยภาพส่วนบุคคล  และความเข้มแข็งของชุมชนและเข้ามามีส่วนร่วมอย่างต่อเนื่องในการดำเนินกิจกรรมบ้านหนังสือหรือห้องสมุดประชาช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และห้องสมุดประชาชน “เฉลิมราชกุมารี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เทศ ติดตาม สรุป และรายงานผลการดำเนินงานเป็นระยะอย่างต่อเน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ุลาคม </w:t>
      </w:r>
      <w:r>
        <w:rPr>
          <w:rFonts w:cs="TH SarabunPSK" w:ascii="TH SarabunPSK" w:hAnsi="TH SarabunPSK"/>
          <w:sz w:val="32"/>
          <w:szCs w:val="32"/>
        </w:rPr>
        <w:t>2555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ยายระยะเวลามาตรการสำหรับเขตพัฒนาพิเศษเฉพาะกิจจังหวัดชายแดนภาคใต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 เห็นชอบ และรับทราบ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ร่างพระราชกฤษฎีกาออกตามความในประมวลรัษฎากร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ในหลักการร่างประกาศกระทรวงมหาดไทย เรื่อง การเรียกเก็บค่าธรรมเนียมจดทะเบียนสิทธิและนิติกรรมตามกฎหมายว่าด้วยอาคารชุด กรณีการโอนและการจำนองห้องชุดตามมาตรการสนับสนุนเขตพัฒนาพิเศษเฉพาะกิจ ตามหลักเกณฑ์ที่คณะรัฐมนตรีกำหนด และร่างประกาศกระทรวงมหาดไทย เรื่อง การเรียกเก็บค่าธรรมเนียมจดทะเบียนสิทธิและนิติกรรมตามประมวลกฎหมายที่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โอนและการจำนองอสังหาริมทรัพย์ตามมาตรการสนับสนุนเขตพัฒนาพิเศษเฉพาะกิจ ตามหลักเกณฑ์ที่คณะรัฐมนตรีกำหนด รวม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ขยายระยะเวลามาตรการชดเชยส่วนต่างเบี้ยประกันภัย ภายใต้วงเงิ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อบหมายให้คณะกรรมการกำกับและส่งเสริมการประกอบธุรกิจประ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ดำเนินการมาตรการสินเชื่อผ่อนปรนโดยธนาคารออมสินและโครงการพักชำระหนี้เกษตรกรรายย่อยและประชาชนผู้มีรายได้น้อยที่หนี้คงค้าง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แจ้งให้กระทรวงการคลังทราบ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และค่าธรรมเนียมสนับสนุนเขตพัฒนาพิเศษเฉพาะกิจตามที่กำหนดไว้ในพระราชกฤษฎีกา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9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าศกระทรวงมหาดไทย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ที่ดิน กระทรวงมหาดไทย เห็นควรขยายระยะเวลาต่อไป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อดคล้องกับยุทธศาสตร์การพัฒนาจังหวัดชายแดนภาคใต้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ดทำโดยศูนย์อำนวยการบริหารจังหวัดชายแดนภาคใต้ ทั้งนี้ ผลของมาตรการภาษีและค่าธรรมเนียมที่ผ่านมา ซึ่ง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ส่งผลต่อการจัดเก็บรายได้ของรัฐบาลและองค์กรปกครองส่วนท้องถิ่น แต่ทำให้ผลิตภัณฑ์มวลรวมของจังหวัดเพิ่มขึ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มาตรการชดเชยส่วนต่างเบี้ยประกันภัยภายใต้วงเงินงบประมาณปี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มีการขอรับเงินชดเชยต่ำกว่างบประมาณที่ได้รับ และผู้เอาประกันภัยยังมีจำนวนไม่มากหากเทียบกับจำนวนผู้ประกอบการจริงที่ดำเนินธุรกิจในพื้นที่ดังกล่าว โดยตั้งแต่เริ่มมาตรการ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เอาประกันทั้งสิ้น </w:t>
      </w:r>
      <w:r>
        <w:rPr>
          <w:rFonts w:cs="TH SarabunPSK" w:ascii="TH SarabunPSK" w:hAnsi="TH SarabunPSK"/>
          <w:sz w:val="32"/>
          <w:szCs w:val="32"/>
        </w:rPr>
        <w:t xml:space="preserve">3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ำนวนเงินที่ชดเชยรวมทั้งสิ้นประมาณ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ขยายระยะเวลามาตรการดังกล่าวออกไป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และเห็นควรให้ ค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เพิ่มการประชาสัมพันธ์ให้มากขึ้นเพื่อให้เป็นไปตามวัตถุประสงค์ของมาตรการฯ และพิจารณาปรับปรุงกระบวนการในการอนุมัติค่าชดเชยส่วนต่างเบี้ยประกันภัยแก่ผู้ประกอบการให้มีประสิทธิภาพมากขึ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ินเชื่อผ่อนปรนโดยธนาคารออมสิน มีระยะเวลาการขอกู้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ผ่านมาปริมาณการใช้สินเชื่อโดยเฉลี่ยภายใต้โครงการดังกล่าวอยู่ที่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60-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โครงการ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ึงเห็นควรให้สถาบันการเงินแต่ละแห่งใช้วงเงินที่ได้รับการจัดสรรจากธนาคารออมสินให้เต็มวงเงินก่อน 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ติดตามความคืบหน้าของโครงการกับธนาค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อมสินเป็นระยะ หากมีความจำเป็นที่จะต้องขอวงเงินโครงการเพิ่มเติมหรือขอขยายระยะเวลา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พิจารณานำเสนอคณะรัฐมนตรีอีกครั้งหนึ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กชำระหนี้เกษตรกรรายย่อยและประชาชนผู้มีรายได้น้อยที่มีหนี้คงค้าง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มีกำหนด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ิดลงทะเบียนผู้มีสิทธิเข้าร่วมโครง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ลูกค้า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ในพื้นที่จังหวัดชายแดนภาคใต้เป็นกลุ่มเป้าหมายของโครงการอยู่แล้ว ดังนั้น 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จังหวัดชายแดนภาคใต้ที่เข้าโครงการพักชำระหนี้ฯ เงินต้นไม่ถึง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ี่ได้ลงทะเบียนเข้าร่วมโครงการพักชำระหนี้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ขยายระยะเวลาพักชำระหนี้ได้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ผู้เข้าร่วมโครงการ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35,8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ูลหนี้ทั้งสิ้น </w:t>
      </w:r>
      <w:r>
        <w:rPr>
          <w:rFonts w:cs="TH SarabunPSK" w:ascii="TH SarabunPSK" w:hAnsi="TH SarabunPSK"/>
          <w:sz w:val="32"/>
          <w:szCs w:val="32"/>
        </w:rPr>
        <w:t xml:space="preserve">3,7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หม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อัตราหรือยกเว้นรัษฎากร ดังต่อไป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ภาษีเงินได้บุคคลธรรมดาและภาษีเงินได้นิติบุคคลสำหรับผู้มีเงินได้ที่มีสถานประกอบกิจการตั้งอยู่ในเขตพัฒนาพิเศษเฉพาะกิจ ในกรณีที่ได้รับเงินได้พึงประเมินจากการประกอบกิจการผลิตสินค้า การขายสินค้า หรือการให้บริการ ณ สถานประกอบกิจการนั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ภาษีเงินได้บุคคลธรรมดาและภาษีเงินได้นิติบุคคลที่มีเงินได้จากการขายอสังหาริมทรัพย์ที่ตั้งอยู่ในเขตพัฒนาพิเศษเฉพาะกิ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ภาษีเงินได้หัก ณ ที่จ่าย และคงจัดเก็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ได้ซึ่งเป็นราคาขายอสังหาริมทรัพย์ที่ตั้งอยู่ในเขตพัฒนาพิเศษเฉพาะกิ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มีเงินได้ที่ได้รับเงินได้จากการขายอสังหาริมทรัพย์ที่ตั้งอยู่ในเขตพัฒนาพิเศษเฉพาะกิจ ซึ่งถูกหักภาษีเงินได้ ณ ที่จ่ายแล้ว ได้รับยกเว้นไม่ต้องนำเงินได้ดังกล่าวมาคำนวณเพื่อเสียภาษีเงินได้ตามมาตรา </w:t>
      </w:r>
      <w:r>
        <w:rPr>
          <w:rFonts w:cs="TH SarabunPSK" w:ascii="TH SarabunPSK" w:hAnsi="TH SarabunPSK"/>
          <w:sz w:val="32"/>
          <w:szCs w:val="32"/>
        </w:rPr>
        <w:t xml:space="preserve">48 (1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ภาษีธุรกิจเฉพาะ และคงจัดเก็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รายรับก่อนหักรายจ่ายใด ๆ จากการขายอสังหาริมทรัพย์เป็นทางการค้าหรือหากำไร ทั้งนี้ เฉพาะการขายอสังหาริมทรัพย์ที่ตั้งอยู่ในเขตพัฒนาพิเศษเฉพาะกิจที่ได้กระทำ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มหาดไท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รียกเก็บค่าจดทะเบียนการโอนและค่าจดทะเบียนการจำนองห้องชุด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โอนห้องชุดโดยการขาย แลกเปลี่ยน ให้ และการโอนโดยทางมรดกให้แก่ทายาท หรือการจำนองห้องชุดที่ตั้งอยู่ในท้องที่จังหวัดนราธิวาส จังหวัดปัตตานี จังหวัดยะลา จังหวัดสงขลาเฉพาะในท้องที่อำเภอจะนะ อำเภอเทพา อำเภอนาทวี และอำเภอสะบ้าย้อย และจังหวัดสตูล โดย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รียกเก็บค่าจดทะเบียนการโอนและค่าจดทะเบียนการจำนองอสังหาริมทรัพย์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โอนอสังหาริมทรัพย์โดยการขาย แลกเปลี่ยน ให้ และการโอนโดยทางมรดกให้แก่ทายาท หรือการจำนองอสังหาริมทรัพย์ที่ตั้งอยู่ในท้องที่จังหวัดนราธิวาส จังหวัดปัตตานี จังหวัดยะลา จังหวัดสงขลาเฉพาะในท้องที่อำเภอจะนะ อำเภอเทพา อำเภอนาทวี และอำเภอสะบ้าย้อย และจังหวัดสตูล โดย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โอนเงินหรือสินทรัพย์ของกองทุนเพื่อการฟื้นฟูและพัฒนาระบบสถาบันการเงินเพื่อชำระคืนต้นเงินกู้และดอกเบี้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IDF 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FIDF 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โอนเงินของกองทุนเพื่อการฟื้นฟูและพัฒนาระบบสถาบันการเงินเข้าบัญชีสะสมเพื่อการชำระคืนต้นเงินกู้ชดใช้ความเสียหายของกองทุนเพื่อการฟื้นฟูแลพัฒนาระบบสถาบันการเงิน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ห้กองทุนฯ ทยอยโอนเงินดังกล่าวเข้าบัญชีสะสม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ต้องการใช้เงินในแต่ละช่วงเวลา ตามที่กระทรวงการคลัง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รายงานว่า  เพื่อให้การบริหารจัดการหนี้  </w:t>
      </w:r>
      <w:r>
        <w:rPr>
          <w:rFonts w:cs="TH SarabunPSK" w:ascii="TH SarabunPSK" w:hAnsi="TH SarabunPSK"/>
          <w:sz w:val="32"/>
          <w:szCs w:val="32"/>
        </w:rPr>
        <w:t xml:space="preserve">FIDF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IDF 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ภาพคล่องในการดำเนินการและสามารถชำระดอกเบี้ยได้ครบถ้วน คณะกรมการจัดการกองทุนใน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แนวปฏิบัติในการพิจารณาโอนเงินหรือสินทรัพย์ของกองทุนฯ เข้าบัญชีสะสม ฯ กล่าวคือ ในการพิจารณางบประมาณประจำปีกองทุนฯ จะต้องสำรองเงินที่มีอยู่ ณ สิ้นปีงบประมาณปัจจุบันไว้เพื่อรองรับการจ่ายดอกเบี้ยเงินกู้ </w:t>
      </w:r>
      <w:r>
        <w:rPr>
          <w:rFonts w:cs="TH SarabunPSK" w:ascii="TH SarabunPSK" w:hAnsi="TH SarabunPSK"/>
          <w:sz w:val="32"/>
          <w:szCs w:val="32"/>
        </w:rPr>
        <w:t xml:space="preserve">FIDF 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IDF 3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คาดว่ากระแสเงินสดจากแหล่งอื่น ๆ มีไม่เพียงพอชำระในแต่ละช่วงเวลาใรปีงบประมาณถัดไป และหากมีสภาพคล่องส่วนเกินให้พิจารณานำไปชำระต้นเงินกู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ind w:left="540" w:hanging="54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การบริหา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โครงการลงทุนภายใต้พระราชกำหนดให้อำนาจกระทรวงการคลังกู้เงินเพื่อฟื้นฟูและ</w:t>
      </w:r>
    </w:p>
    <w:p>
      <w:pPr>
        <w:pStyle w:val="Heading1"/>
        <w:spacing w:lineRule="exact" w:line="320"/>
        <w:ind w:left="540" w:hanging="54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สริมสร้างความมั่นคงทางเศรษฐกิจ พ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2552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และเงินกู้เพื่อฟื้นฟูเศรษฐกิจและพัฒนาโครงสร้างพื้นฐาน </w:t>
      </w:r>
    </w:p>
    <w:p>
      <w:pPr>
        <w:pStyle w:val="Heading1"/>
        <w:spacing w:lineRule="exact" w:line="320"/>
        <w:ind w:left="540" w:hanging="540"/>
        <w:jc w:val="left"/>
        <w:rPr/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144" w:firstLine="1176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ณะรัฐมนตรีมีมติรับทราบและอนุมัติตามที่กระทรวงการคลังเสนอ ดังนี้ 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144" w:firstLine="1176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ับทราบการขยายระยะเวลาการดำเนินโครงการภายใต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ระราชกำหนดให้อำนาจกระทรวงการคลังกู้เงิน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 2552 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2"/>
          <w:sz w:val="32"/>
          <w:szCs w:val="32"/>
        </w:rPr>
        <w:t>.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หลังจากปีงบประมาณ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วงเงินประมาณ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835.2666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้านบาท สำหรับโครงการเงินกู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Development Policy Loan : DPL)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ภายใต้แผนปฏิบัต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ทยเข้มแข็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สำนักงานปลัดกระทรวงสาธารณสุข 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426.349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ซึ่งคณะรัฐมนตรีมีมติ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ทบทวนความจำเป็นเหมาะสม โดยสถานะปัจจุบันอยู่ระหว่างการทบทวนเพื่อนำเสนอ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ณะรัฐมนตรี ดังนั้น เห็นควรให้หน่วยงานที่เกี่ยวข้องเร่งรัดชี้แจงข้อมูลตามข้อสังเกตของผู้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โครงการสามารถเดินหน้าต่อไปได้ สอดคล้องกับวัตถุประสงค์ของแผนปฏิบัติการไทยเข้มแข็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144" w:firstLine="1176"/>
        <w:jc w:val="left"/>
        <w:rPr/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อนุมัติดำเนินโครงการ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จัดสรรวงเงินเหลือจ่ายตาม พ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ในสาขาพัฒนาการท่องเที่ยวให้แก่ กรมธนารักษ์ กระทรวงการคลัง สำหรับโครงการปรับปรุงอาคารและตกแต่งสำนักบริหารเงินตราเป็นพิพิธภัณฑ์ จำนว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77.9303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ล้านบาท และอนุมัติดำเนินโครงการ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จัดสรรเงินสำรองจ่าย ตาม พ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สำหรับโครงการก่อสร้างและย้ายสำนักบริหารเงินตราไป โรงกษาปณ์รังสิต วงเงินรวม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306.073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ล้านบาท และขยายเวลาเบิกจ่ายเงินถึงกันยาย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โดยทั้ง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โครงการย่อยขยายเวลาเบิกจ่ายเงินถึงธันวาคม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และอนุมัติให้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ซึ่งให้รับข้อเสนอเพิ่มเติมของสำนักงบประมาณ โครงการ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รายการที่หน่วยงานเจ้าของโครงการได้รับอนุมัติจากคณะรัฐมนตรี เมื่อดำเนินการตามวัตถุประสงค์แล้วมีเงินเหลือจ่าย หรือเป็นการยกเลิกโครงการ ให้รวมเป็นวงเงินเหลือจ่ายภายใต้สาขาเศรษฐกิจนั้น โดยไม่ควรนำมาพิจารณาจัดสรรใหม่อีก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ทั้งนี้ ในกรณีโครงการใดเข้าข่ายต้องดำเนินการตามขั้นตอนของระเบียบและกฎหมายใดให้หน่วยงานเจ้าของโครงการดำเนินการตามขั้นตอนของระเบียบและกฎหมายที่เกี่ยวข้องโดยเคร่งครัดต่อไปด้วย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ตามนัยข้อ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427" w:firstLine="1176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อนุมัติจัดสรรเงินสำรองจ่ายเพื่อเป็นเงินชดเชยค่างานสิ่งก่อสร้าง ตามสัญญาแบบปรับราคาได้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K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การคืนเงินค่าปรับให้แก่ผู้ประกอบการก่อสร้างสำหรับ ดังนี้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มทางหลวงชนบท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,417,287.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652" w:leader="none"/>
          <w:tab w:val="left" w:pos="2128" w:leader="none"/>
        </w:tabs>
        <w:spacing w:lineRule="exact" w:line="320"/>
        <w:ind w:right="-144" w:hanging="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มทางหลวง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2,578,335.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มการขนส่งทางบก 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,074,408.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หาวิทยาลัย ราชภัฏพิบูลสงคราม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,095,024.97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มชลประทาน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,526,910.8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6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ังหวัดปทุมธานี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42,81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652" w:leader="none"/>
          <w:tab w:val="left" w:pos="2128" w:leader="none"/>
        </w:tabs>
        <w:spacing w:lineRule="exact" w:line="320"/>
        <w:ind w:right="-14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ดำเนินโครงการ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จัดสรรเงินสำรองจ่ายสำหรับโครงการจัดหาเครื่องมือป้องกันการติดต่อสื่อสารที่ใช้ในการกระทำความผิดในเรือนจำ ของกรมราชทัณฑ์ กระทรวงยุติธรรม 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30.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อย่างไรก็ดี ให้ดำเนินการโครงการให้เสร็จสิ้นก่อนเดือนกันย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ห้</w:t>
      </w:r>
    </w:p>
    <w:p>
      <w:pPr>
        <w:pStyle w:val="Normal"/>
        <w:tabs>
          <w:tab w:val="clear" w:pos="720"/>
          <w:tab w:val="left" w:pos="1418" w:leader="none"/>
          <w:tab w:val="left" w:pos="1652" w:leader="none"/>
          <w:tab w:val="left" w:pos="2128" w:leader="none"/>
        </w:tabs>
        <w:spacing w:lineRule="exact" w:line="320"/>
        <w:ind w:right="-14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ราชทัณฑ์ กระทรวงยุติธรรม ดำเนินการตามหลักเกณฑ์และแนวทางปฏิบัติการจัดหาระบบคอมพิวเตอร์ของรัฐที่มีงบประมาณเกิน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ทั้งนี้ ในกรณีโครงการใดเข้าข่ายต้องดำเนินการตามขั้นตอนของระเบียบและกฎหมายใดให้หน่วยงานเจ้าของโครงการดำเนินการตามขั้นตอนของระเบียบและกฎหมายที่เกี่ยวข้องโดยเคร่งครัดต่อไปด้วย 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144" w:firstLine="117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การเปลี่ยนแปลงรายละเอียดของโครงการภายใต้แผนปฏิบัติการไทยเข้มแข็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หน่วยงานจะต้องส่งข้อมูลให้สำนักงบประมาณพิจารณาเพื่อขอจัดสรรเงิน ซึ่งรวมถึงแผนการปฏิบัติงานและแผนการใช้จ่ายเงินให้แล้วเสร็จ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ำการ </w:t>
      </w:r>
    </w:p>
    <w:p>
      <w:pPr>
        <w:pStyle w:val="Normal"/>
        <w:tabs>
          <w:tab w:val="clear" w:pos="720"/>
          <w:tab w:val="left" w:pos="1418" w:leader="none"/>
          <w:tab w:val="left" w:pos="1736" w:leader="none"/>
          <w:tab w:val="left" w:pos="2128" w:leader="none"/>
        </w:tabs>
        <w:spacing w:lineRule="exact" w:line="320"/>
        <w:ind w:right="-28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มัติการยกเลิกการจัดซื้อจัดจ้างรายการครุภัณฑ์ของโครงการวิจัยสู่ภาคเอกชน ณ โครง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พัฒนาที่ดินจุฬาลงกรณ์มหาวิทยาลัย สระบุรี 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693,1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ได้แก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ายการชุดเครื่องผ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ชุด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68,8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ายการรถยกของแบบฟอร์คลิฟต์และแฮนด์ลิฟต์ วงเงิ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524,3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792" w:leader="none"/>
        </w:tabs>
        <w:spacing w:lineRule="exact" w:line="320"/>
        <w:ind w:right="-285" w:firstLine="1176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ตามมติคณะกรรมการพืชน้ำมันและน้ำมันพืช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พืชน้ำมันและน้ำมันพืช 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นวทางและมาตรการการเปิดตลาดนำเข้าเมล็ดถั่วเหลืองปี </w:t>
      </w:r>
      <w:r>
        <w:rPr>
          <w:rFonts w:cs="TH SarabunPSK" w:ascii="TH SarabunPSK" w:hAnsi="TH SarabunPSK"/>
          <w:sz w:val="32"/>
          <w:szCs w:val="32"/>
        </w:rPr>
        <w:t xml:space="preserve">2555-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จำกัดปริมาณและช่วงเวลานำเข้า 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นอก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หารการนำเข้าเมล็ดถั่วเหลื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เพิ่มผู้แทนเกษตรกรผู้ปลูกมะพร้าวร่วมเป็นกรรมการในคณะกรรมการพืชน้ำมันและน้ำมันพืช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และมอบหมายให้ฝ่ายเลขานุการคณะกรรมการพืชน้ำมันและน้ำมันพืชดำเนิน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พื้นน้ำมันและน้ำมันพืช รายงานว่า คณะกรรมการพืชน้ำมันและน้ำมันพืช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ิดตลาดนำเข้าเมล็ดถั่วเหลือง ปี </w:t>
      </w:r>
      <w:r>
        <w:rPr>
          <w:rFonts w:cs="TH SarabunPSK" w:ascii="TH SarabunPSK" w:hAnsi="TH SarabunPSK"/>
          <w:sz w:val="32"/>
          <w:szCs w:val="32"/>
        </w:rPr>
        <w:t>2555 – 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39,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ืชน้ำมันและน้ำมันพืชได้กำหนดแนวทางการบริหารการนำเข้าเมล็ดถั่วเหลือง ปี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รอบ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ค้าเสรี </w:t>
      </w:r>
      <w:r>
        <w:rPr>
          <w:rFonts w:cs="TH SarabunPSK" w:ascii="TH SarabunPSK" w:hAnsi="TH SarabunPSK"/>
          <w:sz w:val="32"/>
          <w:szCs w:val="32"/>
        </w:rPr>
        <w:t xml:space="preserve">AF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TA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นำเข้า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ได้แก่ สมาคมผู้ผลิตน้ำมันถั่วเหลืองและรำข้าว สมาคมผู้ผลิตอาหารสัตว์ไทย สมาคมส่งเสริมผู้ใช้วัตถุดิบอาหารสัตว์ สมาคมปศุสัตว์ไทย สมาคมผู้เสี้ยงไก่เนื้อเพื่อการส่งออก สมาคมผู้ผลิตไก่เพื่อส่งออกไทย สมาคมผู้ค้าเกษตรกับประเทศเพื่อนบ้าน บริษัท กรีนสปอต จำกัด บริษัท แลคตาซอย จำกัด บริษัท ไทยเทพรสผลิตภัณฑ์อาหาร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แดรี่ พลัส จำกัด บริษัท ไทยชิม จำกัด ห้างหุ้นส่วนจำกัด คิดโคเคน บริษัท อาหารสากล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นอร์ธเทอร์น ฟู้ด คอมเพล็กซ์ จำกัด และบริษัท เอคิววายซอส จำก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มีผู้ขอเป็นผู้มีสิทธินำเข้ารายใหม่ ให้คณะอนุกรรมการ กำกับ ดูแล เมล็ดถั่วเหลืองเป็นผู้พิจารณาและนำเสนอให้คณะกรรมการพืชน้ำมันและน้ำมันพืชพิจารณาให้ความเห็นชอ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นำเข้าให้การสนับสนุนและส่งเสริมการผลิตถั่วเหลืองภายในประเทศ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รับซื้อผลผลิตเมล็ดถั่วเหลืองที่ผลิตได้ภายในประเทศ ในราคาตามกลไกตลาด แต่ไม่ต่ำกว่าราคาขั้นต่ำตามชั้นคุณภาพ ดัง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รดถั่วเหลือ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ณ ไร่น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ณ หน้าโรงงาน กท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ัดน้ำมั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สัตว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รูปอาหาร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0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นำเข้าให้ความร่วมมือรับซื้อเมล็ดถั่วเหลืองภายในประเทศและการใช้เมล็ดถั่วเหลืองนำเข้าตามนโยบายเป็นลายลักษณ์อักษรกับ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มิให้การเปิดตลาดเมล็ดถั่วเหลืองส่งผลกระทบต่อเกษตรกรภายในประเทศ เห็นควรให้คณะอนุกรรมการกำกับ ดูแลเมล็ดถั่วเหลือง ทำหน้าที่กำกับดูแล การรับซื้อเมล็ดถั่วเหลืองที่ผลิตได้ภายในประเทศ การนำเข้า และการใช้เมล็ดถั่วเหลืองนำเข้าให้เป็นไปตามมาตราการและนโยบาย โดยมีองค์ประกอบและอำนาจหน้าที่เช่นเดียวกับ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ิ่มผู้แทนเกษตรกรผู้ปลูกมะพร้าวร่วมเป็นกรรมการในคณะกรรมการพืชน้ำมันและน้ำมันพืช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และมอบหมายให้ฝ่ายเลขานุการคณะกรรมการฯ ดำเนิน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งานวันป้องกันอุบัติภัยแห่งชาติ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ListParagraph"/>
        <w:spacing w:lineRule="exact" w:line="320" w:before="0" w:after="0"/>
        <w:ind w:left="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จัดงานวันป้องกันอุบัติภัยแห่งชาติ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ดำเนินการในวันที่        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วันที่ </w:t>
      </w:r>
      <w:r>
        <w:rPr>
          <w:rFonts w:cs="TH SarabunPSK" w:ascii="TH SarabunPSK" w:hAnsi="TH SarabunPSK"/>
          <w:sz w:val="32"/>
          <w:szCs w:val="32"/>
        </w:rPr>
        <w:t xml:space="preserve">24 –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ัปดาห์การป้องกันอุบัติภัยแห่งชาติ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หน่วยงานภาครัฐและภาคเอกชนจัดกิจกรรมเตรียมความพร้อมรับมือกับภัยพิบัติและฝึกซ้อมแผนป้องกันและบรรเทาสาธารณภัยตามความเสี่ยงภัยของแต่ละพื้นที่ โดยให้กระทรวงมหาดไทยรับความเห็นของสำนักงบประมาณ และสำนักงานคณะกรรมการพัฒนาการเศรษฐกิจและสังคมแห่งชาติไปพิจารณาดำเนินการต่อไป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กระทรวงมหาดไทยประสานกับสำนักปลัดสำนักนายกรัฐมนตรีเกี่ยวกับการฝึกซ้อมแผนป้องกันและระงับอัคคีภัยในบริเวณทำเนียบรัฐบาล เพื่อเป็นแบบอย่างให้กับหน่วยงานภาครัฐและภาคเอกชนในช่วงเวลาที่เหมาะสมต่อไป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ListParagraph"/>
        <w:spacing w:lineRule="exact" w:line="320" w:before="0" w:after="0"/>
        <w:ind w:left="14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ListParagraph"/>
        <w:spacing w:lineRule="exact" w:line="320" w:before="0" w:after="0"/>
        <w:ind w:left="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กระตุ้นเตือนให้ประชาชนและองค์กรเครือข่ายได้ตระหนักถึงความสูญเสียจากภัยพิบัติที่เกิดจากธรรมชาติและภัยที่เกิดจากการกระทำของมนุษย์ และตื่นตัวเตรียมพร้อมรับภัยพิบัติอยู่ตลอดเวลา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จิตสำนึกด้าน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(Safety Mind) </w:t>
      </w:r>
      <w:r>
        <w:rPr>
          <w:rFonts w:ascii="TH SarabunPSK" w:hAnsi="TH SarabunPSK" w:cs="TH SarabunPSK"/>
          <w:sz w:val="32"/>
          <w:sz w:val="32"/>
          <w:szCs w:val="32"/>
        </w:rPr>
        <w:t>ให้กับประชาชน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กระตุ้นให้สังคม ชุมชน ร่วมกันสร้างวัฒนธรรม ความปลอดภัย</w:t>
      </w:r>
      <w:r>
        <w:rPr>
          <w:rFonts w:cs="TH SarabunPSK" w:ascii="TH SarabunPSK" w:hAnsi="TH SarabunPSK"/>
          <w:sz w:val="32"/>
          <w:szCs w:val="32"/>
        </w:rPr>
        <w:t xml:space="preserve">(Safety Culture) 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ขึ้นแก่ประชาชนในชาติ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ความสูญเสียชีวิตและทรัพย์สินของประชาชน ซึ่งเป็นผลมาจากการเกิดภัยพิบัติประเภทต่าง ๆ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ครัฐ องค์กรปกครองส่วนท้องถิ่น ภาคเอกชน และองค์กรการกุศล ที่มีภารกิจหน้าที่เกี่ยวกับการป้องกันและบรรเทาสาธารณภัย ร่วมกันจัดกิจกรรมประชาสัมพันธ์ และกิจกรรมการรณรงค์เสริมสร้างความตระหนักและสร้างจิตสำนึกด้านความปลอดภัยแก่ประชาชนในรูปแบบต่าง ๆ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กลาง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รายการและแพร่ภาพรายการพิเศษเนื่องในวันป้องกันอุบัติภัยแห่งชาติ ประจำปี ทางสถานีโทรทัศน์กองทัพบก ช่อ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</w:t>
      </w:r>
      <w:r>
        <w:rPr>
          <w:rFonts w:cs="TH SarabunPSK" w:ascii="TH SarabunPSK" w:hAnsi="TH SarabunPSK"/>
          <w:sz w:val="32"/>
          <w:szCs w:val="32"/>
        </w:rPr>
        <w:t xml:space="preserve">16.55 – 17.5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ของรายการประกอบด้วย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เทปบันทึกการอ่านสารนายกรัฐมนตรีเนื่องในวันป้องกันอุบัติภัยแห่งชาติ 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ภาพเหตุการณ์ภัยพิบัติต่าง ๆ และการบันทึกเทปสัมภาษณ์ประธานกรรมการป้องกันอุบัติภัยแห่งชาติ รัฐมนตรีว่าการกระทรวงมหาดไทย ปลัดกระทรวงมหาดไทย อธิบดีกรมป้องกันบรรเทาและสาธารณภัย ผู้ทรงคุณวุฒิด้านสาธารณภัย ศิลปินดารา นักร้อง ที่เคยประสบภัยพิบัติและการให้ความช่วยเหลือ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ภูมิภาค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่าง ๆ ดำเนินการจัดงานวันป้องกันอุบัติภัยแห่งชาติ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กิจกรรมการดำเนินงาน ดังนี้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 หรือรองผู้ว่าราชการจังหวัด ที่ได้รับมอบหมายเป็นประธานเปิดงาน และอ่านสารของนายกรัฐมนตรี เนื่องในวันป้องกันอุบัติภัยแห่งชาติ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ฝึกซ้อมแผนตามความเสี่ยงภัยของแต่ละพื้นที่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พิธีทางศาสนา พิธีไว้อาลัยให้แก่ผู้เสียชีวิตจากเหตุการณ์ธรณีพิบัติภัยสึนามิและอุบัติภัยต่าง ๆ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4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รณรงค์ลดอุบัติภัยของหน่วยงานภาคีเครือข่ายในจังหวัด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5 </w:t>
      </w:r>
      <w:r>
        <w:rPr>
          <w:rFonts w:ascii="TH SarabunPSK" w:hAnsi="TH SarabunPSK" w:cs="TH SarabunPSK"/>
          <w:sz w:val="32"/>
          <w:sz w:val="32"/>
          <w:szCs w:val="32"/>
        </w:rPr>
        <w:t>การจัดนิทรรศการด้านการป้องกันอุบัติภัย การสาธิตการกู้ภัย การปฐมพยาบาล ฯลฯ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6 </w:t>
      </w:r>
      <w:r>
        <w:rPr>
          <w:rFonts w:ascii="TH SarabunPSK" w:hAnsi="TH SarabunPSK" w:cs="TH SarabunPSK"/>
          <w:sz w:val="32"/>
          <w:sz w:val="32"/>
          <w:szCs w:val="32"/>
        </w:rPr>
        <w:t>การมอบรางวัลผลงานดีเด่นด้านการป้องกันและบรรเทาสาธารณภัยของแต่ละจังหวัด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และสถานที่ดำเนินการ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ุกจังหวัดพร้อมกันทั่วประเทศ ณ สถานที่ที่จังหวัด และกรมป้องกันและบรรเทาสาธารณภัยพิจารณาเห็นสมคว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ยกเว้นค่าผ่านทางพิเศษตามประกาศกระทรวงคมนาคม เรื่อง กำหนดให้ทางพิเศษบูรพาวิถ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ยกเว้นค่าผ่านทางพิเศษตามประกาศกระทรวงคมนาคม เรื่อง กำหนดให้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างพิเศษแห่งประเทศไทย มีหนังสือขอให้กระทรวงคมนาคมเสนอคณะรัฐมนตรีรับทราบ กรณีการทางพิเศษแห่งประเทศไทยยกเว้นการเก็บค่าผ่านทางพิเศษในช่วงเทศกาลปีใหม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จัดเก็บค่าผ่านทางพิเศษของ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ับทางพิเศษบูรพาวิถี สอดคล้องกับพระราชบัญญัติการทางพิเศษ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ออกประกาศกระทรวงคมนาคม เรื่อง กำหนดให้ทางพิเศษบูรพาวิถ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พิเศษสายบางน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ยกระดับด้านทิศใต้สนามบินสุวรรณภูมิเชื่อมทางพิเศษบูรพาวิถี และทางเชื่อมต่อทางพิเศษกาญจนาภิเษ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พล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ุขสวัส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ทางพิเศษบูรพาวิถี เป็นทางต้องเสียค่าผ่านทางพิเศษ ประเภทของรถที่ต้องเสียหรือยกเว้นค่าผ่านทางพิเศษ และอัตราค่าผ่านทาง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มีสาระสำคัญเป็นการยกเว้นให้ผู้ใช้รถบนทางพิเศษสายดังกล่าวไม่ต้องเสียค่าผ่านทางพิเศษตามอัตราที่ประกาศ 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0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ฬิกา 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ฬิ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คณะกรรมการการทางพิเศษแห่งประเทศไทยได้มีมติเห็นชอบ และรัฐมนตรีว่าการกระทรวงคมนาคมได้ให้ความเห็นชอบและลงนามในประกาศกระทรวงคมนาคม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ยกเว้นการเก็บค่าผ่านทางพิเศษดังกล่าว คาดว่าจะมีปริมาณการจราจรที่ใช้ทางพิเศษ ทั้งสิ้น </w:t>
      </w:r>
      <w:r>
        <w:rPr>
          <w:rFonts w:cs="TH SarabunPSK" w:ascii="TH SarabunPSK" w:hAnsi="TH SarabunPSK"/>
          <w:sz w:val="32"/>
          <w:szCs w:val="32"/>
        </w:rPr>
        <w:t xml:space="preserve">882,2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จะทำให้สูญเสียรายได้ประมาณ </w:t>
      </w:r>
      <w:r>
        <w:rPr>
          <w:rFonts w:cs="TH SarabunPSK" w:ascii="TH SarabunPSK" w:hAnsi="TH SarabunPSK"/>
          <w:sz w:val="32"/>
          <w:szCs w:val="32"/>
        </w:rPr>
        <w:t xml:space="preserve">36,613,6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ต่จะได้ผลประโยชน์ตอบแทนทางด้านเศรษฐกิจประเมินเป็นมูลค่า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3,727,9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ประกอบด้วย มูลค่าจากการประหยัดค่าใช้จ่ายจากการใช้รถ </w:t>
      </w:r>
      <w:r>
        <w:rPr>
          <w:rFonts w:cs="TH SarabunPSK" w:ascii="TH SarabunPSK" w:hAnsi="TH SarabunPSK"/>
          <w:sz w:val="32"/>
          <w:szCs w:val="32"/>
        </w:rPr>
        <w:t xml:space="preserve">(Vehicle Operating Cost Saving: VOC Saving) 2,171,8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มูลค่าจากการประหยัดเวลาในการเดินทาง </w:t>
      </w:r>
      <w:r>
        <w:rPr>
          <w:rFonts w:cs="TH SarabunPSK" w:ascii="TH SarabunPSK" w:hAnsi="TH SarabunPSK"/>
          <w:sz w:val="32"/>
          <w:szCs w:val="32"/>
        </w:rPr>
        <w:t xml:space="preserve">(Value of Time Saving: VOT Saving) 11,556,0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ย่างไรก็ดีนอกเหนือจากผลประโยชน์ที่ประเมินเป็นมูลค่าเงินได้ </w:t>
      </w:r>
      <w:r>
        <w:rPr>
          <w:rFonts w:cs="TH SarabunPSK" w:ascii="TH SarabunPSK" w:hAnsi="TH SarabunPSK"/>
          <w:sz w:val="32"/>
          <w:szCs w:val="32"/>
        </w:rPr>
        <w:t xml:space="preserve">(VOC Saving, VOT Saving) </w:t>
      </w:r>
      <w:r>
        <w:rPr>
          <w:rFonts w:ascii="TH SarabunPSK" w:hAnsi="TH SarabunPSK" w:cs="TH SarabunPSK"/>
          <w:sz w:val="32"/>
          <w:sz w:val="32"/>
          <w:szCs w:val="32"/>
        </w:rPr>
        <w:t>ยังมีผลประโยชน์ที่ไม่สามารถประเมินเป็นมูลค่าเงินได้ ได้แก่ ความสะดวก รวดเร็ว ปลอดภัยต่อผู้ใช้ทางพิเศษและลดมลพิษทางอากาศบริเวณหน้าด่านเก็บค่าผ่านทางพิเศษ อีกทั้ง เป็นการแก้ไขปัญหาการจราจรบนทางพิเศษในช่วงเทศกาลที่มีประชาชนเดินทางเป็นจำนวนมาก และเป็นการแสดงถึงความรับผิดชอบของการทางพิเศษแห่งประเทศไทยที่มีต่อประชาชนเพื่อให้เกิดเป็นภาพลักษณ์ที่ดีของหน่วยงาน และเป็นการประชาสัมพันธ์ให้ประชาชนมาใช้ทางพิเศษบูรพาวิถีมากขึ้น และเพื่อให้เป็นไปตามนโยบายของรัฐบาลในการอำนวยความสะดวก รวดเร็ว และปลอดภัยในการเดินทางของประชา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ูดซับน้ำมันปาล์มดิบออกจากระบบตลาด ปริ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ดูดซับน้ำมันปาล์มดิบออกจากระบบตลาด ปริมาณ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ตัน ตามที่กระทรวงพาณิชย์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ูดซับน้ำมันปาล์มดิบออกจากระบบตลาด ปริมาณ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ตัน  ได้มอบหมาย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ซื้อน้ำมันปาล์มดิบจากโรงงานสกัดน้ำมันปาล์มจำนว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ตัน ในราคา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ดูดซับปริมาณน้ำมันปาล์มดิบส่วนเกินออกจากระบบตลาด และเป็นการซื้อน้ำตลาด เพื่อขับเคลื่อนภาวการณ์ตลาดให้คล่องตัวขึ้น โดยวิธีการจัดสรรโควตารับซื้อตามสัดส่วนค่าเฉลี่ยของสต็อกคงเหลือของโรงงานสกัดฯ ที่ได้จากการตรวจสต็อก ณ 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ิมาณการผลิตจริงของโรงงานสกัดน้ำมันปาล์มในช่ว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ของ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มกราคม – พฤศจิกา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เก็บสต็อกไว้เพื่อรอจำหน่า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อำนวยความสะดวก มั่นคง และปลอดภัย รองรับการเดินทางของประชาชนใน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คมนาค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อำนวยความสะดวก มั่นคง และปลอดภัย รองรับการเดินทางของประชาชน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คมนาคม ตามที่กระทรวงคมนาคมเสนอ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ระทรวงคมนาคมได้จัดทำ “แผนอำนวยความสะดวก มั่นคง และปลอดภัย รองรับการเดินทางของประชาชน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เตรียมการรองรับการเดินทางของประชาชน เนื่องจากในช่วงเทศกาลดังกล่าวประชาชนมีความต้องการในการเดินทางกลับภูมิลำเนาและท่องเที่ยวเป็นจำนวนมาก ทำให้ต้องประสบปัญหาทั้งในด้านการให้บริการขนส่งสาธารณะ สภาพการจราจรติดขัด แออัดและมีความเสี่ยงในการเกิดปัญหาอุบัติเหตุ รวมทั้งยังอยู่ในความรับผิดชอบของหน่วยงานหลายหน่วยงาน โดยแผนอำนวยความสะดวกฯ ดังกล่าว มีเป้าหมายหลักที่ต้องการให้ประชาชนกลับบ้านและท่องเที่ยวอย่างมี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“ความสุข สะดวก และปลอดภัย”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วยการดูแลอำนวยความสะดวกในการให้บริการรถสาธารณะประเภทต่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ซ่อมแซมถนน เส้นทางหลักและเส้นทางเลี่ยงให้ใช้การได้อย่างดี ตลอดจนการประชาสัมพันธ์ให้คำแนะนำเกี่ยวกับเส้นทางการเดินทางที่ง่ายต่อการทำความเข้าใจและชัดเจน ทั้งนี้ แผนอำนวยความสะดวกฯดังกล่าว สอดคล้องกับแผนบูรณาการป้องกันและลดอุบัติเหตุทางถนน 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ศูนย์อำนวยการความปลอดภัยทางถนน ที่กำหนดระยะเวลาการปฏิบัติงา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– 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ผนงานหลัก ได้แก่ แผนการให้บริการและอำนวยความสะดวกในการเดินทาง แผนงานด้านความมั่นคง และแผนงานด้านความปลอดภัย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ให้บริการและอำนวยความสะดวก ได้แก่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การขนส่งสาธารณ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รับผิดชอบจัดเตรียมพื้นที่สถานีขนส่ง ชานชาลา และพื้นที่จอดรถสำรองให้เพียงพอกับความต้องการเดินทางของประชาชน รวมทั้งจัดเตรียมและเพิ่มจำนวนรถโดยสารประจำทาง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ประจำทางเพิ่มจำนวนตู้โดยสารรถไฟและเที่ยววิ่ง เพิ่มเที่ยวบินเสริมพิเศ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ปริมาณการเดินทา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บริษัท ขนส่ง จำกั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จำนวนเที่ยวรถขาไป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ากลับ ดังนี้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2610"/>
        <w:gridCol w:w="3150"/>
      </w:tblGrid>
      <w:tr>
        <w:trPr>
          <w:trHeight w:val="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7 - 2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5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าไ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6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ากล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เที่ยว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่ยว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19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500</w:t>
            </w:r>
          </w:p>
        </w:tc>
      </w:tr>
      <w:tr>
        <w:trPr>
          <w:trHeight w:val="4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ผู้โดยสาร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1,9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  <w:tab w:val="left" w:pos="2700" w:leader="none"/>
              </w:tabs>
              <w:spacing w:lineRule="exact" w:line="3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157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รถไฟแห่งประเทศ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ัดขบวนรถและเพิ่มตู้โดยสาร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บวนรับผู้โดยสารประจำ </w:t>
      </w:r>
      <w:r>
        <w:rPr>
          <w:rFonts w:cs="TH SarabunPSK" w:ascii="TH SarabunPSK" w:hAnsi="TH SarabunPSK"/>
          <w:sz w:val="32"/>
          <w:szCs w:val="32"/>
        </w:rPr>
        <w:t xml:space="preserve">242 </w:t>
      </w:r>
      <w:r>
        <w:rPr>
          <w:rFonts w:ascii="TH SarabunPSK" w:hAnsi="TH SarabunPSK" w:cs="TH SarabunPSK"/>
          <w:sz w:val="32"/>
          <w:sz w:val="32"/>
          <w:szCs w:val="32"/>
        </w:rPr>
        <w:t>ขบ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จะเพิ่มตู้โดยสารโดยเฉพาะขบวนรถด่วน รถเร็ว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ขบวนละ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 หรือให้เต็มหน่วยลากจูง สามารถรองรับผู้โดยสารได้อย่างเพียงพอไม่ตกค้างตามสถานี หรือรองรับผู้โดยสารเพิ่มขึ้นได้อีกอย่างน้อ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บว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  <w:tab/>
        <w:tab/>
        <w:t>3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งค์การขนส่งมวลชนกรุงเท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พิ่มจำนวนเที่ยววิ่งรถโดยสารประจำท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.1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รถโดยสารประจำทาง จำนวน </w:t>
      </w:r>
      <w:r>
        <w:rPr>
          <w:rFonts w:cs="TH SarabunPSK" w:ascii="TH SarabunPSK" w:hAnsi="TH SarabunPSK"/>
          <w:sz w:val="32"/>
          <w:szCs w:val="32"/>
        </w:rPr>
        <w:t xml:space="preserve">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ให้สอดคล้องกับความต้องการของผู้ใช้บร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-6663" w:leader="none"/>
          <w:tab w:val="left" w:pos="-3828" w:leader="none"/>
          <w:tab w:val="left" w:pos="-3686" w:leader="none"/>
          <w:tab w:val="left" w:pos="-297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-6663" w:leader="none"/>
          <w:tab w:val="left" w:pos="-3828" w:leader="none"/>
          <w:tab w:val="left" w:pos="-3686" w:leader="none"/>
          <w:tab w:val="left" w:pos="-2977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ดินรถเชื่อมต่อสถานีขนส่ง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ถานี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ส้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เดินรถ แยกช่วงการเดินรถ ขาออก 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8 – 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าเข้า 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1 – 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.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รถ </w:t>
      </w:r>
      <w:r>
        <w:rPr>
          <w:rFonts w:cs="TH SarabunPSK" w:ascii="TH SarabunPSK" w:hAnsi="TH SarabunPSK"/>
          <w:sz w:val="32"/>
          <w:szCs w:val="32"/>
        </w:rPr>
        <w:t xml:space="preserve">Shuttle Bu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เฉพาะกิ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ได้แก่เส้นทางจตุจักร – อู่กำแพงเพช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้นทางจตุจักร – </w:t>
      </w:r>
      <w:r>
        <w:rPr>
          <w:rFonts w:cs="TH SarabunPSK" w:ascii="TH SarabunPSK" w:hAnsi="TH SarabunPSK"/>
          <w:sz w:val="32"/>
          <w:szCs w:val="32"/>
        </w:rPr>
        <w:t xml:space="preserve">BTS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ู่กำแพงเพชร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3.4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รถปรับอากาศเดินรถร่วมกับบริษัท บข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-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 เส้นทางกรุงเทพ – อยุธยา และเส้นทางกรุงเทพ – สระบุร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>4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บริษัท การบินไทย จำกัด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ิ่มเที่ยวบินพิเศษเส้นทางไป</w:t>
      </w:r>
      <w:r>
        <w:rPr>
          <w:rFonts w:cs="TH SarabunPSK" w:ascii="TH SarabunPSK" w:hAnsi="TH SarabunPSK"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ล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ในประเทศและระหว่างประเทศ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ปริมาณผู้โดยสารที่เพิ่มขึ้นช่วงเทศกาลปี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บิน จำนวน </w:t>
      </w:r>
      <w:r>
        <w:rPr>
          <w:rFonts w:cs="TH SarabunPSK" w:ascii="TH SarabunPSK" w:hAnsi="TH SarabunPSK"/>
          <w:sz w:val="32"/>
          <w:szCs w:val="32"/>
        </w:rPr>
        <w:t xml:space="preserve">7,000 </w:t>
      </w:r>
      <w:r>
        <w:rPr>
          <w:rFonts w:ascii="TH SarabunPSK" w:hAnsi="TH SarabunPSK" w:cs="TH SarabunPSK"/>
          <w:sz w:val="32"/>
          <w:sz w:val="32"/>
          <w:szCs w:val="32"/>
        </w:rPr>
        <w:t>ที่นั่งในเส้นทางบินภายในประเทศระหว่าง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 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 และ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ภูเก็ต และระหว่างประเทศไทยกับญี่ปุ่น รวมทั้งเพิ่มจุดเช็คอิน พร้อมเพิ่มพนักงานให้บริการให้เพียงพอต่อการเพิ่มขึ้นของผู้โดยส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ถไฟฟ้าขนส่งมวลชน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ยายเวลาในการให้บริการเดินรถไฟฟ้าในคื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วลา </w:t>
      </w:r>
      <w:r>
        <w:rPr>
          <w:rFonts w:cs="TH SarabunPSK" w:ascii="TH SarabunPSK" w:hAnsi="TH SarabunPSK"/>
          <w:sz w:val="32"/>
          <w:szCs w:val="32"/>
        </w:rPr>
        <w:t xml:space="preserve">0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61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>6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รถไฟฟ้า 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ถี่ในการให้บริการและขยายเวลาให้บริการ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อกจากต้นท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วรรณภูมิและพญาไ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บริการเที่ยวสุดท้ายเวลา </w:t>
      </w:r>
      <w:r>
        <w:rPr>
          <w:rFonts w:cs="TH SarabunPSK" w:ascii="TH SarabunPSK" w:hAnsi="TH SarabunPSK"/>
          <w:sz w:val="32"/>
          <w:szCs w:val="32"/>
        </w:rPr>
        <w:t xml:space="preserve">0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7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การขนส่งทางบก </w:t>
      </w:r>
      <w:r>
        <w:rPr>
          <w:rFonts w:ascii="TH SarabunPSK" w:hAnsi="TH SarabunPSK" w:cs="TH SarabunPSK"/>
          <w:sz w:val="32"/>
          <w:sz w:val="32"/>
          <w:szCs w:val="32"/>
        </w:rPr>
        <w:t>จัดรถโดยสารสาธารณะรองรับการเดินทางของผู้โดยสารที่จะเดินทางต่อเนื่องไปยั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ต่างๆ เพิ่มขึ้นและให้เพียงพอ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ำนวยความสะดวกด้านโครงข่ายถน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มทางหลวงและกรมทางหลวงชนบ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มีแผนงานการอำนวยความ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ปลอดภัยด้านการจราจรในช่วงก่อนเทศกาล ระหว่างเทศกาล และหลังเทศกาล รวมทั้งมีการติดตาม รายงาน ประเมินผล และวิเคราะห์จุดเสี่ย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จุดอันตรายที่เกิดอุบัติเหตุบ่อยครั้ง เพื่อเสนอแนวทางแก้ไขที่เหมาะสม โดยให้เกิดความปลอดภัยสูงสุดแก่ผู้ใช้รถใช้ถน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เตรียมสิ่งอำนวยความสะดวกภายในท่าเร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าอากาศยานและอาคารผู้โดยสาร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รถไฟ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เจ้าท่า กรมการขนส่งทางบก กรมการบินพลเรือน และหน่วยงานรัฐวิสาห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เตรียมพื้นที่ สิ่งอำนวยความสะดวก และเจ้าหน้าที่อำนวยความสะดวก ให้มีความพร้อมรองรับปริมาณการใช้บริการของประชาช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วยความสะดวกในด้านข้อมูลการ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โด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ทคโนโลยีสารสนเทศและการสื่อสาร สำนักงานปลัด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ท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ปค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ทคโนโลยีสารสนเทศการขนส่งและจราจร สำนักงานนโยบายและแผนการขนส่งและจราจ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ท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นข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ด้านความมั่นค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ใน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ให้มีการจัดเวรยาม และเฝ้าระวังสังเกตการณ์      การกวดขันอยู่เวรยามประจำสถานีขนส่งผู้โดยสาร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เพื่อเพิ่มความตรวจตรา ความเรียบร้อยในบริเวณโดยรอบการเพิ่มการสังเกต เฝ้าระวังเหตุการณ์และวัตถุแปลกปลอมและสิ่งผิดปกติ รวมทั้ง       การสังเกตบุคคลที่มีพฤติกรรมต้องสงสัยตลอดจนเตรียมรองรับเหตุฉุกเฉินสำหรับให้การช่วยเหลือในกรณีที่อาจเกิดเหตุฉุกเฉินโดยมีหน่วยงานที่ดำเนิน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ด้าน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บริหารจัดการผู้ขับข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โดยสาร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หน่วยงานที่ดำเนินการ ได้แก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เจ้าท่า กรมการขนส่งทางบก และหน่วยงานรัฐวิสาห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3.2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มาตรการยานพาหนะปลอด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รมการขนส่งทางบ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การตรวจความพร้อมของรถยนต์และรถจักรยานยนต์ฟรีให้อยู่ในสภาพพร้อมใช้งานโดยจัดกิจกรรม “ตรวจรถก่อนใช้ ปลอดภัยแน่นอน”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.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ก่อนเทศกาล 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ั้งจุดให้บริการ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343 </w:t>
      </w:r>
      <w:r>
        <w:rPr>
          <w:rFonts w:ascii="TH SarabunPSK" w:hAnsi="TH SarabunPSK" w:cs="TH SarabunPSK"/>
          <w:sz w:val="32"/>
          <w:sz w:val="32"/>
          <w:szCs w:val="32"/>
        </w:rPr>
        <w:t>แห่ง โดยมีภาคเอกชนที่ร่วมดำเนินงาน ประกอบด้วยศูนย์บริการต่าง ๆ ต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ริษัทประกันภัย ฯลฯ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2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ช่วงระหว่างเทศกาล ตั้งจุดให้บริการบนถนนสายหลักทั่ว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>แห่ง โดยดำเนินการร่วมกับสำนักงานคณะกรรมการอาชีวศึกษ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ขนส่ง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>2.1) </w:t>
      </w:r>
      <w:r>
        <w:rPr>
          <w:rFonts w:ascii="TH SarabunPSK" w:hAnsi="TH SarabunPSK" w:cs="TH SarabunPSK"/>
          <w:sz w:val="32"/>
          <w:sz w:val="32"/>
          <w:szCs w:val="32"/>
        </w:rPr>
        <w:t>จัดเจ้าหน้าที่ตรวจสภาพรถโดยสารให้อยู่ในสภาพพร้อมใช้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2.2) 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ช่างพร้อมจัดเตรียมอะไหล่สำร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2.3) </w:t>
      </w:r>
      <w:r>
        <w:rPr>
          <w:rFonts w:ascii="TH SarabunPSK" w:hAnsi="TH SarabunPSK" w:cs="TH SarabunPSK"/>
          <w:sz w:val="32"/>
          <w:sz w:val="32"/>
          <w:szCs w:val="32"/>
        </w:rPr>
        <w:t>จัดเจ้าหน้าที่ตรวจสอบส่วนควบรถโดยส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เจ้าท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จ้าของเรือและผู้ควบคุมเรือ ตรวจสภาพเรือและระมัดระวังในการเดินเรือ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.1) 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ตรวจสภาพความพร้อมของตัวเรือ และเครื่องจักรว่ามีความเหมาะสมกับสภาพในการที่จะใช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  <w:tab/>
        <w:tab/>
        <w:tab/>
        <w:t>3.2)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หาอุปกรณ์ประจำเรือ เช่น พวงชูชีพ เสื้อชูชีพ เบาะ ที่นั่ง ชูชีพ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ดับเพลิง ให้พร้อมใช้งานได้ทุกเวล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.3) 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อโดยสาร ต้องมีป้ายแสดงจำนวนคนโดยสารไว้ในที่ที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มองเห็นได้ชัดเ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.4) </w:t>
      </w:r>
      <w:r>
        <w:rPr>
          <w:rFonts w:ascii="TH SarabunPSK" w:hAnsi="TH SarabunPSK" w:cs="TH SarabunPSK"/>
          <w:sz w:val="32"/>
          <w:sz w:val="32"/>
          <w:szCs w:val="32"/>
        </w:rPr>
        <w:t>โป๊ะเทียบเรือ ต้องมีป้ายระบุจำนวนคนโดยสารที่สามารถรับน้ำหนักได้ไว้ที่ที่สามารถมองเห็นได้ชัดเจน มีความมั่นคง แข็งแรง และเหมาะสมกับสภาพการใช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.5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โป๊ะเทียบเรือ ต้องมีพวงชูชีพพร้อมที่จะใช้งานได้ทันทีตามมุมของโป๊ะหรือสถานที่ที่สามารถหยิบใช้ได้ทันที 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ว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ถนน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และกรมทางหลวงชน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รวจสอบ แก้ไข ปรับปรุง ถนน และสะพานในความรับผิดชอบให้มีความปลอดภัยและพร้อมสำหรับการรองรับปริมาณการเดินทางของประชาชน ทั้งในเรื่องของผิวการจราจร สัญญาณไฟป้ายและเครื่องหมายจราจร รวมทั้งจัดเจ้าหน้าที่ตรวจสอบความพร้อมในพื้นที่ที่รับผิดชอบ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บังคับใช้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ขนส่งทางบก กรมทางหลวง และกรมทางหลวงชนบท ร่วม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หน่วยงานที่เกี่ยวข้องในพื้นที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ตั้งจุดตรวจความพร้อมของรถโดยสารสาธารณะและพนักงานขับรถบนทาง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หลักตามแนวเส้นทางการเดินทางของประชาชนไปยังภูมิภาคต่าง ๆ ขอ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จุด ในท้องที่ของจังหวัดต่าง ๆ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เหนือ ได้แก่ จังหวัดลำปาง กำแพงเพชร และพิษณุโล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ตะวันออกเฉียงเหนือ ได้แก่ จังหวัดขอนแก่น นครราชสีมา บุรีรัมย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ตะวันออก ได้แก่ จังหวัดระย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ภาคใต้ ได้แก่ จังหวัดประจวบคีรีขันธ์ สุราษฎร์ธานี นครศรีธรรมราช และสงขล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ารดำเนินงานร่วมกับองค์กรปกครองส่วนท้องถิ่นและประชาชน   เพื่อร่วมมือกัน ในการตรวจความพร้อมและวินัยการขับขี่ของผู้ขับขี่ โดยมีหน่วยงานที่ดำเนินการ ได้แก่ กรมการขนส่งทางบก กรมทางหลวง และกรมทางหลวงชนบ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ประชาสัมพันธ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การขนส่งทางบ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ั้งป้ายรณรงค์กลางแจ้งขนาดใหญ่ </w:t>
      </w:r>
      <w:r>
        <w:rPr>
          <w:rFonts w:cs="TH SarabunPSK" w:ascii="TH SarabunPSK" w:hAnsi="TH SarabunPSK"/>
          <w:sz w:val="32"/>
          <w:szCs w:val="32"/>
        </w:rPr>
        <w:t xml:space="preserve">200x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ในท้องที่กรุงเทพมหานครและปริมณฑล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ในส่วนภูมิภาค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ประชาสัมพันธ์รณรงค์ความปลอดภัยช่วงเทศกาลปีใหม่ผ่านสื่อโทรทัศน์รวม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สื่อวิทยุรวม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หนังสือพิมพ์รายวันและรา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วม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ส่ง </w:t>
      </w:r>
      <w:r>
        <w:rPr>
          <w:rFonts w:cs="TH SarabunPSK" w:ascii="TH SarabunPSK" w:hAnsi="TH SarabunPSK"/>
          <w:sz w:val="32"/>
          <w:szCs w:val="32"/>
        </w:rPr>
        <w:t xml:space="preserve">S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ือนภัย </w:t>
      </w:r>
      <w:r>
        <w:rPr>
          <w:rFonts w:cs="TH SarabunPSK" w:ascii="TH SarabunPSK" w:hAnsi="TH SarabunPSK"/>
          <w:sz w:val="32"/>
          <w:szCs w:val="32"/>
        </w:rPr>
        <w:t xml:space="preserve">7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จัดรายการ “สัญจรปลอดภัยกับกรมการขนส่งทางบก” ทางวิทยุชุมชนวัน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ชั่วโมงทุกจังหวัดร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ถาน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ทาง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ณรงค์เผยแพร่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แถลงข่า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ทำและแจกจ่ายแผ่นพับแนะนำเส้นทางเลี่ย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างลัด รวมทั้ง รณรงค์ให้ความรู้แก่ผู้ขับขี่และ ผู้ใช้เส้น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3)</w:t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มเจ้าท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ดำเนินการขอให้สถานีวิทยุกระจายเสียง รวมทั้งสื่อมวลชนต่าง ๆ อ</w:t>
      </w:r>
      <w:r>
        <w:rPr>
          <w:rFonts w:ascii="TH SarabunPSK" w:hAnsi="TH SarabunPSK" w:cs="TH SarabunPSK"/>
          <w:sz w:val="32"/>
          <w:sz w:val="32"/>
          <w:szCs w:val="32"/>
        </w:rPr>
        <w:t>อกข่าวแจ้งประกาศมาตรการต่าง ๆ ของกรมเจ้าท่า เพื่อให้ผู้ควบคุมเรือ หรือผู้ประกอบการเดินเรือ รวมทั้งประชาชนผู้ใช้บริการเรือโดยสารทั้งหลายได้ทราบ เพื่อใช้ความระมัดระวังและปฏิบัติตามมาตรการหรือคำแนะนำตักเตือนของกรมเจ้าท่า โดยทั่วถึงกันอีกทางหนึ่งด้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ษัท ขนส่ง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ดนิทรรศการรณรงค์และปลุกจิตสำนึกของ    ผู้ขับขี่ร่วมกับมูลนิธิเมาไม่ขับเพื่อกระตุ้นให้พนักงานขับรถและประชาชนทั่วไปตระหนักถึงผลจากการดื่มสุราแล้วขับขี่ ณ อาคารสถานีขนส่งกรุงเทพฯ ใน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3.00 – 17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ศูนย์ปลอดภัยคมนาคม กระทรวงคมนาคม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ฏิบัติหน้าที่เป็นศูนย์ประส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รกิจด้านความปลอดภัยในระบบขนส่งระหว่างหน่วยงานในสังกัดและนอกสังกัดกระทรวงคมนาคม เช่น ศูนย์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>ความปลอดภัยทางถนน กรมป้องกันและบรรเทาสาธารณภัย กระทรวงมหาดไทย สถาบันการแพทย์ฉุกเฉินแห่งชาติ สำนักงานตำรวจแห่งชาติ เป็นต้น และเป็นผู้ประสานการให้บริการ  อำนวยความสะดวก บรรเทาและแก้ไขปัญหาการเดินทางแก่ประชาช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ลขสายด่วนของหน่วยงานในสังกัดกระทรวง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ใช้ในการประสานงาน เพื่อการติดต่อประชาสัมพันธ์ มีดังนี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2.1 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ิดต่อรายงานเหต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บัติเหตุ ผ่านช่องทางสายด่ว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งศูนย์ปลอดภัยคมนาคม กระทรวงคมนาคม เพื่อประสานการเชื่อมโยงข้อมูลต่างๆ กับหน่วยงา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ประสานและแจ้งข้อมูลได้ที่โทรสายด่วนหมายเลข </w:t>
      </w:r>
      <w:r>
        <w:rPr>
          <w:rFonts w:cs="TH SarabunPSK" w:ascii="TH SarabunPSK" w:hAnsi="TH SarabunPSK"/>
          <w:sz w:val="32"/>
          <w:szCs w:val="32"/>
        </w:rPr>
        <w:t xml:space="preserve">13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 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ิดต่อรายงานเหต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บัติเหตุ ผ่านช่องทางสายด่ว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 หมายเลข </w:t>
      </w:r>
      <w:r>
        <w:rPr>
          <w:rFonts w:cs="TH SarabunPSK" w:ascii="TH SarabunPSK" w:hAnsi="TH SarabunPSK"/>
          <w:sz w:val="32"/>
          <w:szCs w:val="32"/>
        </w:rPr>
        <w:t>119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 หมายเลข </w:t>
      </w:r>
      <w:r>
        <w:rPr>
          <w:rFonts w:cs="TH SarabunPSK" w:ascii="TH SarabunPSK" w:hAnsi="TH SarabunPSK"/>
          <w:sz w:val="32"/>
          <w:szCs w:val="32"/>
        </w:rPr>
        <w:t>158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ชนบท หมายเลข </w:t>
      </w:r>
      <w:r>
        <w:rPr>
          <w:rFonts w:cs="TH SarabunPSK" w:ascii="TH SarabunPSK" w:hAnsi="TH SarabunPSK"/>
          <w:sz w:val="32"/>
          <w:szCs w:val="32"/>
        </w:rPr>
        <w:t>114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ขนส่งทางบก หมายเลข </w:t>
      </w:r>
      <w:r>
        <w:rPr>
          <w:rFonts w:cs="TH SarabunPSK" w:ascii="TH SarabunPSK" w:hAnsi="TH SarabunPSK"/>
          <w:sz w:val="32"/>
          <w:szCs w:val="32"/>
        </w:rPr>
        <w:t>158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5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ริษัท ขนส่ง จำกัด หมายเลข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 2936 296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หมายเลข </w:t>
      </w:r>
      <w:r>
        <w:rPr>
          <w:rFonts w:cs="TH SarabunPSK" w:ascii="TH SarabunPSK" w:hAnsi="TH SarabunPSK"/>
          <w:spacing w:val="-8"/>
          <w:sz w:val="32"/>
          <w:szCs w:val="32"/>
        </w:rPr>
        <w:t>149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าเรือแห่งประเทศไทย หมายเลข </w:t>
      </w:r>
      <w:r>
        <w:rPr>
          <w:rFonts w:cs="TH SarabunPSK" w:ascii="TH SarabunPSK" w:hAnsi="TH SarabunPSK"/>
          <w:sz w:val="32"/>
          <w:szCs w:val="32"/>
        </w:rPr>
        <w:t xml:space="preserve">0 2269 319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0 2269 3199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7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างพิเศษแห่งประเทศไทย หมายเลข </w:t>
      </w:r>
      <w:r>
        <w:rPr>
          <w:rFonts w:cs="TH SarabunPSK" w:ascii="TH SarabunPSK" w:hAnsi="TH SarabunPSK"/>
          <w:sz w:val="32"/>
          <w:szCs w:val="32"/>
        </w:rPr>
        <w:t>154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8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ขนส่งมวลชนกรุงเทพ หมายเลข </w:t>
      </w:r>
      <w:r>
        <w:rPr>
          <w:rFonts w:cs="TH SarabunPSK" w:ascii="TH SarabunPSK" w:hAnsi="TH SarabunPSK"/>
          <w:sz w:val="32"/>
          <w:szCs w:val="32"/>
        </w:rPr>
        <w:t>1348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3 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ทางวิทย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รทัศ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ีวิทยุ สวพ</w:t>
      </w:r>
      <w:r>
        <w:rPr>
          <w:rFonts w:cs="TH SarabunPSK" w:ascii="TH SarabunPSK" w:hAnsi="TH SarabunPSK"/>
          <w:sz w:val="32"/>
          <w:szCs w:val="32"/>
        </w:rPr>
        <w:t>. 91/</w:t>
      </w:r>
      <w:r>
        <w:rPr>
          <w:rFonts w:ascii="TH SarabunPSK" w:hAnsi="TH SarabunPSK" w:cs="TH SarabunPSK"/>
          <w:sz w:val="32"/>
          <w:sz w:val="32"/>
          <w:szCs w:val="32"/>
        </w:rPr>
        <w:t>จส</w:t>
      </w:r>
      <w:r>
        <w:rPr>
          <w:rFonts w:cs="TH SarabunPSK" w:ascii="TH SarabunPSK" w:hAnsi="TH SarabunPSK"/>
          <w:sz w:val="32"/>
          <w:szCs w:val="32"/>
        </w:rPr>
        <w:t xml:space="preserve">. 100 </w:t>
      </w:r>
      <w:r>
        <w:rPr>
          <w:rFonts w:ascii="TH SarabunPSK" w:hAnsi="TH SarabunPSK" w:cs="TH SarabunPSK"/>
          <w:sz w:val="32"/>
          <w:sz w:val="32"/>
          <w:szCs w:val="32"/>
        </w:rPr>
        <w:t>และตำ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 หมายเลข </w:t>
      </w:r>
      <w:r>
        <w:rPr>
          <w:rFonts w:cs="TH SarabunPSK" w:ascii="TH SarabunPSK" w:hAnsi="TH SarabunPSK"/>
          <w:sz w:val="32"/>
          <w:szCs w:val="32"/>
        </w:rPr>
        <w:t>1193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ปฏิบัติและการประเมินผ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เทศกา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ุกหน่วยงานที่เกี่ยวข้องด้านการให้บริการขนส่งสาธารณ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ถไฟแห่งประเทศไทย การรถไฟฟ้าขนส่งมวลชนแห่งประเทศไทย องค์การขนส่งมวลชนกรุงเทพ บริษัท ขนส่ง จำกัด บริษั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ถิติจำนวนผู้โดยสาร และจำนวนเที่ยวการให้บริการทั้งขาเข้าและขาออกในแต่ละวัน มายัง ศ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นรุ่งขึ้น ตลอดช่วงระยะเวลาปฏิบัติงานตามแผนอำนวยความสะดวกฯ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การขนส่งทางบกและองค์การขนส่งมวลชนกรุงเทพ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ถิติอุบัติเหตุรถโดยสารสาธาร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ถประจำทาง ให้ ศ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าบ เป็นประจำทุกวันตลอดช่วงระยะเวลาปฏิบัติงานตามแผนอำนวยความสะดวกฯ เพื่อจัดทำรายงานสรุปนำเรียนรัฐมนตรีว่าการกระทรวงคมนาคม และคณะรัฐมนตรีต่อไป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เจ้าท่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งานข้อมูลสถิติการเกิดอุบัติเหตุทางน้ำเป็นประจำทุกวัน</w:t>
      </w:r>
      <w:r>
        <w:rPr>
          <w:rFonts w:ascii="TH SarabunPSK" w:hAnsi="TH SarabunPSK" w:cs="TH SarabunPSK"/>
          <w:sz w:val="32"/>
          <w:sz w:val="32"/>
          <w:szCs w:val="32"/>
        </w:rPr>
        <w:t>ให้ ศ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สถิติการให้บริการประชาชนในการเดินทางทางน้ำ เช่น จำนวนประชาชนผู้ใช้บริการ จำนวนเรือขนส่งสาธารณะที่ให้บริการ โป๊ะเทียบเรือ ท่าเทียบเรือ โดยเฉพาะที่เกี่ยวข้องกับการท่องเที่ยวทางน้ำ เป็นต้น ต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ระยะเวลาปฏิบัติงานตามแผนอำนวยความสะดวกฯ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)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รมการบินพลเรือ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ดำเนินการให้ศูนย์ประสานงานการค้นหาและช่วยเหลืออากาศยานและเรือที่ประสบภัย ส่วนการค้นหาและช่วยเหลืออากาศยานและเรือประสบภัยสำนักมาตรฐานความปลอดภัยในการเดินอากาศ รวบรวมรายงานจากท่าอากาศยานต่างๆ แล้วรายงานเหตุการณ์ให้อธิบดีกรมการบินพลเรือนและ ศปภ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ราบทุกวัน ตลอดช่วงระยะเวลาปฏิบัติงานตามแผนอำนวยความสะดวกฯ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หลังเทศกาล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980" w:leader="none"/>
          <w:tab w:val="left" w:pos="2410" w:leader="none"/>
          <w:tab w:val="left" w:pos="2835" w:leader="none"/>
          <w:tab w:val="left" w:pos="3240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ในสังกัดกระทรวงคมนาคมจัดทำรายงานผลการปฏิบัติงานตามมาตรการ กิจกรรม โครงการ พร้อมปัญหา อุปสรรคที่เกิดขึ้น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มวลรายงานคณะรัฐมนตรีทราบ โดยกระทรวงคมนาคมจะได้ใช้เป็นข้อมูลประกอบการพิจารณาปรับปรุงแผนอำนวยความสะดวกฯ เพื่อรองรับการเดินทางของประชาชนในช่วงเทศกาลถัดไป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1800" w:leader="none"/>
          <w:tab w:val="left" w:pos="23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จัดสรรเงินรางวัล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ส่วนราชการ จังหวัด และสถาบันอุดม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แนวทางการจัดสรร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่วนราชการ จังหวัด และสถาบันอุดมศึกษา ตามความเห็นของสำนักงบประมาณดังนี้  </w:t>
      </w:r>
    </w:p>
    <w:p>
      <w:pPr>
        <w:pStyle w:val="Normal"/>
        <w:spacing w:lineRule="exact" w:line="32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ใช้เงินงบประมาณเหลือ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 จังหวัด และสถาบันอุดมศึกษา เพื่อจัดสรรเป็น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>และใช้เงินงบประมาณเหลือ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 จังหวัด และสถาบันอุดมศึกษา  เพื่อจัดสรรเป็น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ต้องพิจารณาจัดทำหลักเกณฑ์และแนวทางในการจัดสรร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หมาะสมกับสถานะเงินเหลือจ่ายและงบประมาณที่ได้รับจัดสรร เพื่อให้เกิดความเป็นธรรมระหว่างหน่วยงาน 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 เพื่อเป็นค่าใช้จ่าย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 จังหวัด และสถาบันอุดมศึกษา ทั้งนี้ สำนักงบประมาณจะ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ื่อเป็นค่าใช้จ่าย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บัญชีกลาง เพื่อจัดสรรให้ส่วนราชการ จังหวัดและสถาบันอุดมศึกษา 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3,56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หลักเกณฑ์และวิธีการ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แนวทางการจัดสรรงบประมาณเพื่อเป็นค่าใช้จ่ายเงินรางวัลประจำปีตั้งแต่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เห็นควรจัดสรรงบประมาณเพื่อนำไปใช้จ่ายเป็นเงินรางวัลประจำปีไว้ในงบกลาง รายการค่าใช้จ่ายการปรับเงินค่าตอบแทนบุคลากรภาครัฐ ตามรายชื่อรายการเดิมที่เคยปรากฎในพระราชบัญญัติงบประมาณรายจ่ายประจำปี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1800" w:leader="none"/>
          <w:tab w:val="left" w:pos="23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เรื่อง โครงการทุนศึกษาด้านการสอนภาษาต่างประเทศที่สองเพื่อผลิตครูในสาขาวิชาที่ขาดแคล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โครงการทุนศึกษาด้านการสอนภาษาต่างประเทศที่สองเพื่อผลิตครูในสาขาวิชาที่ขาดแคลน ตามที่กระทรวงศึกษาธิการเสนอ ทั้งนี้ ให้กระทรวงศึกษาธิการรับความเห็นของสำนักงานคณะกรรมการพัฒนาการเศรษฐกิจและสังคมแห่งชาติ  และสำนักงบประมาณไปพิจารณาดำเนิน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ขออัตราข้าราชการครูเพื่อบรรจุผู้รับทุนตา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>อัตรา และงบประมาณที่จะใช้ในการดำเนินโครงการนั้น  ให้กระทรวงศึกษาธิการส่งข้อมูลความต้องการดังกล่าว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คณะทำงา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เรื่อง  แนวทางการจัดอัตรากำลังและการบริหารจัดการในภารกิจบริการด้านสุขภา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เพื่อพิจารณาก่อนนำเสนอคณะรัฐมนตรีต่อไป   </w:t>
      </w:r>
    </w:p>
    <w:p>
      <w:pPr>
        <w:pStyle w:val="Normal"/>
        <w:spacing w:lineRule="exact" w:line="320"/>
        <w:jc w:val="left"/>
        <w:rPr/>
      </w:pPr>
      <w:r>
        <w:rPr/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อนุมัติในการเข้าร่วมการฝึกร่วมในก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DM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DMM – Plus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ขอรับการสนับสนุนงบประมาณสำหรับการฝึกร่ว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ำลังพลและยุทโธปกรณ์เข้าร่วมในการฝึกร่วมในกรอบการประชุมรัฐมนตรีกลาโหมอาเซียน </w:t>
      </w:r>
      <w:r>
        <w:rPr>
          <w:rFonts w:cs="TH SarabunPSK" w:ascii="TH SarabunPSK" w:hAnsi="TH SarabunPSK"/>
          <w:sz w:val="32"/>
          <w:szCs w:val="32"/>
        </w:rPr>
        <w:t xml:space="preserve">(ADMM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มนตรีกลาโหมอาเซียนกับรัฐมนตรีกลาโหมประเทศคู่เจรจา </w:t>
      </w:r>
      <w:r>
        <w:rPr>
          <w:rFonts w:cs="TH SarabunPSK" w:ascii="TH SarabunPSK" w:hAnsi="TH SarabunPSK"/>
          <w:sz w:val="32"/>
          <w:szCs w:val="32"/>
        </w:rPr>
        <w:t xml:space="preserve">(ADMM – Plu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ห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สนับสนุนงบประมาณสำหรับการฝึกร่วมฯ จำนวน </w:t>
      </w:r>
      <w:r>
        <w:rPr>
          <w:rFonts w:cs="TH SarabunPSK" w:ascii="TH SarabunPSK" w:hAnsi="TH SarabunPSK"/>
          <w:sz w:val="32"/>
          <w:szCs w:val="32"/>
        </w:rPr>
        <w:t xml:space="preserve">3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แก่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จะมีการจัดกำลังเข้าร่วมการฝึกร่วมในกรอบการประชุมรัฐมนตรีกลาโหมอาเซียน </w:t>
      </w:r>
      <w:r>
        <w:rPr>
          <w:rFonts w:cs="TH SarabunPSK" w:ascii="TH SarabunPSK" w:hAnsi="TH SarabunPSK"/>
          <w:sz w:val="32"/>
          <w:szCs w:val="32"/>
        </w:rPr>
        <w:t xml:space="preserve">(ASEAN Defence Ministers’ Meeting : ADM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มนตรีกลาโหมอาเซียนกับรัฐมนตรีกลาโหมประเทศคู่เจรจา </w:t>
      </w:r>
      <w:r>
        <w:rPr>
          <w:rFonts w:cs="TH SarabunPSK" w:ascii="TH SarabunPSK" w:hAnsi="TH SarabunPSK"/>
          <w:sz w:val="32"/>
          <w:szCs w:val="32"/>
        </w:rPr>
        <w:t xml:space="preserve">(ASEAN Defence Ministers’ Meeting - Plus : ADMM – Plu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ประเทศสมาชิกอาเซียนและประเทศคู่เจรจา ทั้งนี้ การฝึกดังกล่าวเป็นการดำเนินการตามเอกสารแนวความคิดจากกรอบการประชุม </w:t>
      </w:r>
      <w:r>
        <w:rPr>
          <w:rFonts w:cs="TH SarabunPSK" w:ascii="TH SarabunPSK" w:hAnsi="TH SarabunPSK"/>
          <w:sz w:val="32"/>
          <w:szCs w:val="32"/>
        </w:rPr>
        <w:t xml:space="preserve">ADM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DMM-Plus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วามริเริ่มของ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เทศสมาชิกอาเซียน และ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คู่เจรจาในการที่จะร่วมมือกันสร้างความมั่นคงให้แก่ภูมิภาคในภาพรวม โดยริเริ่มจากการดำเนินการเพื่อตอบสนองต่อภัยคุกคามที่มีความสำคัญในระดับสูง 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ั่นคงทางทะเล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เพื่อสันติภาพ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พทย์ทางทห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ต้านการก่อการร้าย และ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ด้านมนุษยธรรมและการบรรเทาภัยพิบั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ระหว่างกรมทรัพย์สินทางปัญญาไทย และกรมทรัพย์สินทางปัญญาลาว เรื่องความร่วมมือทรัพย์สินทางปัญญ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ind w:right="-20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ลงนามในบันทึกความเข้าใจระหว่างกรมทรัพย์สินทางปัญญา กระทรวงพาณิชย์ แห่งราชอาณาจักรไทย และกรมทรัพย์สินทางปัญญา กระทรวงวิทยาศาสตร์และเทคโนโลยี แห่งสาธารณรัฐประชาธิปไตยประชาชนลาว เกี่ยวกับความร่วมมือด้านทรัพย์สินทางป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exact" w:line="320"/>
        <w:ind w:right="-20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อธิบดีกรมทรัพย์สินทางปัญญาเป็นผู้ลงนามในบันทึกความเข้าใจฯ ดังกล่าวหลังจากได้รับความเห็นชอบจาก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ind w:right="9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บันทึกความเข้าใจเกี่ยวกับความร่วมมือด้านทรัพย์สินทางปัญญาไท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 ดังนี้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ฯ  มีวัตถุประสงค์ในการพัฒนาความร่วมมือด้านทรัพย์สินทางปัญญาระหว่างทั้งสองประเทศ โดยครอบคลุมสาขาความร่วมมือต่าง ๆ ได้แก่ การแลกเปลี่ยนข้อมูลและประสบการณ์ การฝึกอบรม สิทธิบัตรและอนุสิทธิบัตร เครื่องหมายการค้า การออกแบบอุตสาหกรรม สิ่งบ่งชี้ทางภูมิศาสตร์ ลิขสิทธิ์และสิทธิข้างเคียง การบังคับใช้กฎหมายสิทธิในทรัพย์สินทางปัญญา รวมทั้งภูมิปัญญาท้องถิ่น ศิลปวัฒนธรรมท้องถิ่น และทรัพยากรพันธุกรรม ทั้งนี้ โดยไม่มีนัยทางการเงิน และการดำเนินกิจกรรมความร่วมมือต่าง ๆ จะเป็นไปตามกฎหมาย และข้อกำหนดที่บังคับใช้อยู่แล้วในทั้งสองประเทศ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จะมีผลบังคับใช้ตั้งแต่วันที่สองฝ่ายได้ลงนามร่วมกัน และจะสิ้นสุดผลบังคับใช้เมื่อฝ่ายใดฝ่ายหนึ่งบอกเลิกโดยทำเป็นหนังสือแจ้งเจตนาเป็นลายลักษณ์อักษร 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ก่อนวันสิ้นสุดผลบังคับใช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การแลกเปลี่ยนข้อมูลและประสบการณ์ด้านทรัพย์สินทางปัญญา ความร่วมมือจะครอบคลุมการเสริมสร้างการแลกเปลี่ยนประสบการณ์ด้านการบริหารจัดการ และการบังคับใช้กฎหมายสิทธิในทรัพย์สินทางปัญญา ในลักษณะของการแลกเปลี่ยนข้อมูล การประชุมหารือ การจัดประชุมใหญ่ การสัมมนา หลักสูตรฝึกอบรม และการศึกษาดูงาน เป็นต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สิทธิบัตรและอนุสิทธิบัตร ความร่วมมือจะครอบคลุมการอำนวยความสะดวกในการจดทะเบียนสิทธิบัตรและอนุสิทธิบัตร ซึ่งรวมถึงการพัฒนาคู่มือการตรวจสอบสำหรับผู้ตรวจสอบของกรมทรัพย์สินทางปัญญาลาว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นด้านเครื่องหมายการค้า ความร่วมมือจะครอบคลุมการอำนวยความสะดวกการจดทะเบียนเครื่องหมายการค้า ผ่านการแลกเปลี่ยนรายการคำขอจดทะเบียนเครื่องหมายการค้าระหว่างสองประเทศ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การออกแบบอุตสาหกรรม ความร่วมมือจะครอบคลุมการอำนวยความสะดวกในการจดทะเบียนการออกแบบอุตสาหกรรม ซึ่งรวมถึงการพัฒนาคู่มือการตรวจสอบสำหรับผู้ตรวจสอบของกรมทรัพย์สินทางปัญญาลาว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สิ่งบ่งชี้ทางภูมิศาสตร์ ความร่วมมือจะครอบคลุมการจัดให้มีเวทีหารือเพื่อแลกเปลี่ยนองค์ความรู้และประสบการณ์ในการบริหารจัดการสิ่งบ่งชี้ทางภูมิศาสตร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ลิขสิทธิ์และสิทธิข้างเคียง ความร่วมมือจะครอบคลุมการอำนวยความสะดวกแก่การจดแจ้งลิขสิทธิ์ และสิทธิข้างเคียง รวมทั้งมีเวทีหารือประเด็นต่าง ๆ ที่เกี่ยวข้องกับการคุ้มครองและบังคับใช้กฎหมายด้านลิขสิทธิ์และสิทธิข้างเคียงในแต่ละประเทศ รวมถึง คอมพิวเตอร์ซอฟต์แวร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การบังคับใช้กฎหมายเพื่อป้องกันและปราบปรามการละเมิดทรัพย์สินทางปัญญา ความร่วมมือจะครอบคลุมกิจกรรม ได้แก่ การประสานงานกับหน่วยงานภายในประเทศที่เกี่ยวข้องกับการบังคับใช้กฎหมาย เพื่อใช้มาตรการบังคับใช้กฎหมายที่ทันสมัยและเหมาะสม การแลกเปลี่ยนข้อมูลเกี่ยวกับขบวนการละเมิดทรัพย์สินทางปัญญาที่มีอยู่ในทั้งสองประเทศ การสนับสนุนการให้ความคุ้มครองภาคธุรกิจในทั้งสองประเทศ ให้ได้รับความเป็นธรรมและไม่ถูกละเมิดทรัพย์สินทางปัญญา รวมทั้งการสนับสนุนการมีส่วนร่วมของภาคประชาสังคมในการต่อต้านการปลอมแปลง และส่งเสริมการคุ้มครองสิทธิในทรัพย์สินทางปัญญาการยกระดับฐานข้อมูลและแนวปฏิบัติในเรื่องการบังคับใช้กฎหมายสิทธิในทรัพย์สินทางปัญญาระหว่างหน่วยงานด้านการบังคับใช้กฎหมายของทั้งสองประเทศ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ในด้านความร่วมมืออื่น ๆ ความร่วมมือจะครอบคลุมกิจกรรม ได้แก่ การแลกเปลี่ยนประสบการณ์และข้อมูลเกี่ยวกับการจัดตั้งศาลเฉพาะด้านทรัพย์สินทางปัญญา การยกระดับการศึกษาและก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ความตระหนักด้านทรัพย์สินทางปัญญา การให้คำแนะนำด้านการบริหารจัดการสำนักงานทรัพย์สินทางปัญญา รวมทั้งการปรึกษาหารือเกี่ยวกับประเด็นใหม่ ๆ ด้านทรัพย์สินทางปัญญา เช่น เรื่องภูมิปัญญาท้องถิ่น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สนอร่างความตกลงเพื่อการส่งเสริมและคุ้มครองการลงทุนระหว่างรัฐบาลแห่งราชอาณาจักรไทยกับรัฐบาลแห่งรัฐคูเวตเพื่อดำเนินการให้มีผลใช้บังค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เสนอร่างความตกลงเพื่อการส่งเสริมและคุ้มครองการลงทุนระหว่างรัฐบาลแห่งราชอาณาจักรไทยกับรัฐบาลแห่งรัฐคูเวตให้รัฐสภาให้ความเห็นชอบเพื่อดำเนินการให้มีผลใช้บังค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เป็นผู้ลงนามความตกลงฯ และ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หนังสือแจ้งฝ่ายคูเวตเพื่อให้ความตกลงฯ มีผลใช้บังคับ เมื่อรัฐสภาให้ความเห็นชอบร</w:t>
      </w:r>
      <w:r>
        <w:rPr>
          <w:rFonts w:ascii="TH SarabunPSK" w:hAnsi="TH SarabunPSK" w:cs="TH SarabunPSK"/>
          <w:sz w:val="32"/>
          <w:sz w:val="32"/>
          <w:szCs w:val="32"/>
        </w:rPr>
        <w:t>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ฯ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ความตกลงฯ ในส่วนที่ไม่ใช่สาระสำคัญก่อนมีการดำเนินการให้มีผลใช้บังคับเพื่อให้สอดคล้องกับผลประโยชน์ของไท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และรัฐสภา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เกี่ยวกับการกำหนดสิทธิที่นักลงทุนจะได้รับเมื่อได้ทำการลงทุนในดินแดนของรัฐสภาคีคู่สัญญา โดยข้อบทหลัก ๆ ของร่างความตกลงฯ กำหนดไว้ว่า รัฐภาคีจะไม่ออกมาตรการที่จะเป็นการเลือกประติบัติ ก่อให้เกิดความไม่เป็นธรรมหรือทำให้การลงทุนนั้นไม่สามารถดำเนินต่อไปได้ และรัฐภาค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กลงที่จะให้ความคุ้มครองต่อการลงทุนและผู้ลงทุนอย่างเต็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บันทึกความเข้าใจระหว่างไทยกับสำนักงานกองทุนประชากรแห่งสหประชา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he United Nations Population Fund-UNFP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ระเทศไทยและกระทรวงสาธารณสุขราชอาณาจักรภูฏานว่าด้วยการดำเนินงานความร่วมมือทางวิชาการในรูปแบบไตรภาค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ผู้อำนวยการสำนักงานความร่วมมือเพื่อการพัฒนาระหว่างประเทศเป็นผู้ลงนามในบันทึกความเข้าใจระหว่างไทยกับสำนักงานกองทุนประชากร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The United Nations Population Fund-UNF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และกระทรวงสาธารณสุขราชอาณาจักรภูฏานว่าด้วยการดำเนินงานความร่วมมือทางวิชาการในรูปแบบไตรภาคี และลงนามในเอกสารย่อยภายใต้บันทึกความเข้าใจดังกล่าวโดยไม่ต้องนำเสนอคณะรัฐมนตรีพิจารณาอีก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ปรับแก้ถ้อยคำในร่างบันทึกความเข้าใจดังกล่าวในส่วนที่ไม่ใช่สาระสำคัญและไม่ขัดต่อผลประโยชน์ของไทย ให้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เสนอคณะรัฐมนตรี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ได้มีมติเห็นชอบและอนุมัติร่าง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2-2016 (UNPAF 2012-2016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,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ุ้มครองทางสังคม </w:t>
      </w:r>
      <w:r>
        <w:rPr>
          <w:rFonts w:cs="TH SarabunPSK" w:ascii="TH SarabunPSK" w:hAnsi="TH SarabunPSK"/>
          <w:sz w:val="32"/>
          <w:szCs w:val="32"/>
        </w:rPr>
        <w:t xml:space="preserve">(Social Protection)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มนุษยชนและการเข้าถึงกระบวนการยุติธรรม </w:t>
      </w:r>
      <w:r>
        <w:rPr>
          <w:rFonts w:cs="TH SarabunPSK" w:ascii="TH SarabunPSK" w:hAnsi="TH SarabunPSK"/>
          <w:sz w:val="32"/>
          <w:szCs w:val="32"/>
        </w:rPr>
        <w:t xml:space="preserve">(Human Rights and Access to justice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เชิ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Strategic Information)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สภาพภูมิอากาศ </w:t>
      </w:r>
      <w:r>
        <w:rPr>
          <w:rFonts w:cs="TH SarabunPSK" w:ascii="TH SarabunPSK" w:hAnsi="TH SarabunPSK"/>
          <w:sz w:val="32"/>
          <w:szCs w:val="32"/>
        </w:rPr>
        <w:t xml:space="preserve">(Climate Change) 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Cooperation) 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Creative Economy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สาขาความร่วมมือ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Cooperation) 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ในเอกสารแผนปฏิบัติการรายปี </w:t>
      </w:r>
      <w:r>
        <w:rPr>
          <w:rFonts w:cs="TH SarabunPSK" w:ascii="TH SarabunPSK" w:hAnsi="TH SarabunPSK"/>
          <w:sz w:val="32"/>
          <w:szCs w:val="32"/>
        </w:rPr>
        <w:t xml:space="preserve">(Annual Work Plan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ำนักงาน </w:t>
      </w:r>
      <w:r>
        <w:rPr>
          <w:rFonts w:cs="TH SarabunPSK" w:ascii="TH SarabunPSK" w:hAnsi="TH SarabunPSK"/>
          <w:sz w:val="32"/>
          <w:szCs w:val="32"/>
        </w:rPr>
        <w:t xml:space="preserve">UNF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การดำเนินงานความร่วมมือเพื่อการพัฒนาในรูปแบบ </w:t>
      </w:r>
      <w:r>
        <w:rPr>
          <w:rFonts w:cs="TH SarabunPSK" w:ascii="TH SarabunPSK" w:hAnsi="TH SarabunPSK"/>
          <w:sz w:val="32"/>
          <w:szCs w:val="32"/>
        </w:rPr>
        <w:t xml:space="preserve">South-South Cooperation </w:t>
      </w:r>
      <w:r>
        <w:rPr>
          <w:rFonts w:ascii="TH SarabunPSK" w:hAnsi="TH SarabunPSK" w:cs="TH SarabunPSK"/>
          <w:sz w:val="32"/>
          <w:sz w:val="32"/>
          <w:szCs w:val="32"/>
        </w:rPr>
        <w:t>ในด้านการพัฒนาประชากรและอนามัยเจริญพันธุ์  ซึ่งภายใต้แผนปฏิบัติการดังกล่าว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 </w:t>
      </w:r>
      <w:r>
        <w:rPr>
          <w:rFonts w:cs="TH SarabunPSK" w:ascii="TH SarabunPSK" w:hAnsi="TH SarabunPSK"/>
          <w:sz w:val="32"/>
          <w:szCs w:val="32"/>
        </w:rPr>
        <w:t xml:space="preserve">UNF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ห็นชอบร่วมกันที่จะให้ความช่วยเหลือแก่กระทรวงสาธารณสุขราชอาณาจักรภูฏานเพื่อพัฒนาด้านสาธารณสุขและการให้บริการ โดยทั้งสามฝ่ายเห็นควรจัดทำบันทึกความเข้าใจเพื่อกำหนดกิจกรรมและความรับผิดชอบในการดำเนินงานความร่วมมือไตรภาคีดังกล่าว และได้เห็นชอบถ้อยคำร่างบันทึกความเข้าใจฉบับนี้ด้วย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ความร่วมมือไตรภาคีฯ เป็นเอกสารกำหนดกรอบความร่วมมือทางวิชาการและการพัฒนา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UNF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 และกระทรวงสาธารณสุขราชอาณาจักรภูฏานในการพัฒนาด้านสาธารณสุขและการบริการ ซึ่งเป็นกิจกรรมหนึ่งในการส่งเสริมการดำเนินงานความร่วมมือเพื่อการพัฒนาในรูปแบบ </w:t>
      </w:r>
      <w:r>
        <w:rPr>
          <w:rFonts w:cs="TH SarabunPSK" w:ascii="TH SarabunPSK" w:hAnsi="TH SarabunPSK"/>
          <w:sz w:val="32"/>
          <w:szCs w:val="32"/>
        </w:rPr>
        <w:t xml:space="preserve">South-South Coope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ในเวทีระหว่างประเทศ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ความร่วมมือนี้ตั้งอยู่บนพื้นฐานการร่วมรับผิดชอบค่าใช้จ่าย โดยประเทศไทยจะรับผิดชอบค่าใช้จ่ายของผู้รับทุนและสำนักงาน </w:t>
      </w:r>
      <w:r>
        <w:rPr>
          <w:rFonts w:cs="TH SarabunPSK" w:ascii="TH SarabunPSK" w:hAnsi="TH SarabunPSK"/>
          <w:sz w:val="32"/>
          <w:szCs w:val="32"/>
        </w:rPr>
        <w:t xml:space="preserve">UNFPA </w:t>
      </w:r>
      <w:r>
        <w:rPr>
          <w:rFonts w:ascii="TH SarabunPSK" w:hAnsi="TH SarabunPSK" w:cs="TH SarabunPSK"/>
          <w:sz w:val="32"/>
          <w:sz w:val="32"/>
          <w:szCs w:val="32"/>
        </w:rPr>
        <w:t>ประจำประเทศไทยจะรับผิดชอบค่าใช้จ่ายในการจัดหลักสูต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งาน ทั้งนี้ บันทึกความเข้าใจดังกล่าวจะมีผลบังคับใช้ตั้งแต่วันที่ลงนามไปจนกว่าฝ่ายใดฝ่ายหนึ่งแจ้งขอยกเลิกเป็นลายลักษณ์อักษรล่วงหน้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ัญญาการให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ความสัมพันธ์กับภายนอกของสหภาพยุโรปภายใต้ความตกลงให้ความสนับสนุนด้านการเงินในโครงการการรวมตัวทางเศรษฐกิจระดับภูมิภาคอาเซียนจากสหภาพยุโร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วามสัมพันธ์กับภายนอกของสหภาพยุโรปภายใต้ความตกลงให้ความสนับสนุนด้านการเงินในโครงการการรวมตัวทางเศรษฐกิจระดับภูมิภาคอาเซียนจากสหภาพยุโรป โดยหากมีความจำเป็นต้องปรับปรุงแก้ไขร่างดังกล่าวในประเด็นที่มิใช่สาระสำคัญหรือ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เลขาธิการอาเซียนหรือผู้แทนเป็นผู้ลงนาม แล้ว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สำนักเลขาธิการอาเซียนผ่านคณะผู้แทนถาวรไทยประจำอาเซียน ณ กรุงจาการ์ตา ว่ารัฐบาลไทยเห็นชอบต่อร่าง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และให้เลขาธิการอาเซียนหรือผู้แทนเป็นผู้ลงนามใน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าธิการยุโรปได้เสนอจัดทำร่าง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ความสัมพันธ์กับภายนอกของสหภาพยุโรปภายใต้ความตกลงให้ความสนับสนุนด้านการเงินในโครงการการรวมตัวทางเศรษฐกิจระดับภูมิภาคอาเซียนจากสหภาพยุโรป </w:t>
      </w:r>
      <w:r>
        <w:rPr>
          <w:rFonts w:cs="TH SarabunPSK" w:ascii="TH SarabunPSK" w:hAnsi="TH SarabunPSK"/>
          <w:sz w:val="32"/>
          <w:szCs w:val="32"/>
        </w:rPr>
        <w:t xml:space="preserve">(ASEAN Regional Integration Support from the EU: ARI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เอกสารระบุรายละเอียดเกี่ยวกับเงื่อนไขพิเศษของ </w:t>
      </w:r>
      <w:r>
        <w:rPr>
          <w:rFonts w:cs="TH SarabunPSK" w:ascii="TH SarabunPSK" w:hAnsi="TH SarabunPSK"/>
          <w:sz w:val="32"/>
          <w:szCs w:val="32"/>
        </w:rPr>
        <w:t xml:space="preserve">Grant Contra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หภาพยุโรปจะให้เงินสนับสนุนจำนวน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ยูโร สำหรับการเสริมสร้างศักยภาพและความเข้มแข็งให้กับสำนักเลขาธิการอาเซียน  เพื่อส่งเสริมการรวมตัวเป็น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สนอให้ประเทศสมาชิกอาเซียนพิจารณาให้ความเห็นชอบโดยกำหนดให้เลขาธิการอาเซียนเป็นผู้ลงนามใน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ในนามของ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เพิ่มศักยภาพของสำนักเลขาธิการอาเซียนในเรื่องการให้การสนับสนุนการรวมตัวทางเศรษฐกิจของอาเซียนและพัฒนาศักยภาพในการบริหารจัดการของสำนักเลขาธิการอาเซียนในด้านต่าง ๆ โดยเฉพาะด้านการเงิน การบัญชีและการจัดหาทรัพย์สิน โดยกลุ่มเป้าหมายที่ได้รับประโยชน์คือเจ้าหน้าที่สำนักเลขาธิการอาเซียน ส่วนประเทศสมาชิกอาเซียนจะได้รับประโยชน์ในระยะยาวเพื่อสำนักเลขาธิการอาเซียนดำเนินงานได้อย่างมีประสิทธิภาพมากขึ้น ซึ่งจะใช้ระยะเวล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การให้ </w:t>
      </w:r>
      <w:r>
        <w:rPr>
          <w:rFonts w:cs="TH SarabunPSK" w:ascii="TH SarabunPSK" w:hAnsi="TH SarabunPSK"/>
          <w:sz w:val="32"/>
          <w:szCs w:val="32"/>
        </w:rPr>
        <w:t xml:space="preserve">(Grant Contra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นับสนุนพันธกรณีของสหภาพยุโรปในการเสริมสร้างความสัมพันธ์ที่เพิ่มพูนกับอาเซียนตามที่ได้ประกาศเจตนารมณ์ไว้ กอปรกับส่งเสริมศักยภาพและการดำเนินงานของสำนักเลขาธิการอาเซียนเพื่อสนับสนุนการรวมตัวของอาเซียนอันจะเป็นประโยชน์กับประเทศสมาชิกอาเซียนทุกประเทศในระยะย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ุงองค์ประกอบและอำนาจหน้าที่คณะกรรมการกลั่นกรองเรื่องเสนอ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แต่งตั้งคณะกรรมการกลั่นกรองเสนอคณะรัฐมนตรี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ปรุงองค์ประกอบและอำนาจหน้าที่คณะกรรมการกลั่นกรองเรื่องเสนอคณะรัฐมนตรี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่ายกระบวนการยุติธรรม กฎหมาย ความมั่นคง การพัฒนาสังคม และแรงงาน โดยมี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ำนาจหน้าที่พิจารณากลั่นกรองเรื่องสำคัญในปัญหาที่เกี่ยวพันหรือมีผลกระทบต่อกระบวนการยุติธรรม กฎหมาย และการพิจารณาเรื่องที่เกี่ยวกับศาล องค์กรอิสระตามรัฐธรรมนูญ และองค์กรอื่นตามรัฐธรรมนูญ การป้องกันและปราบปรามอาชญากรรม การป้องกันและปราบปรามการกระทำผิดเกี่ยวกับยาเสพติด การป้องกันและปราบปรามการฟอกเงิน การพัฒนาสังคม การพัฒนาองค์กรชุมชน การพัฒนาคุณภาพชีวิต รวมทั้งด้านความมั่นคง ด้านแรงงาน และด้านการคุ้มครองผู้บริโภค ก่อนที่จะนำเสนอ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่ายวิทยาศาสตร์ และเทคโนโลยีสารสนเทศและการสื่อสาร โดยมี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พงษ์ โตวิจักษณ์ชัยกุ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ำนาจหน้าที่พิจารณากลั่นกรองเรื่องสำคัญในปัญหาที่เกี่ยวพันหรือมีผลกระทบต่อด้านวิทยาศาสตร์ และด้านเทคโนโลยีสารสนเทศและการสื่อส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่ายเศรษฐกิจ โดยมี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ำนาจหน้าที่พิจารณากลั่นกรองเรื่องสำคัญในปัญหาที่เกี่ยวพัน หรือมีผลกระทบต่อเศรษฐกิจในภาพรวม รวมทั้งด้านการเงิน การคลัง การภาษีอากร สถาบันการเงิน การลงทุน การผลิต การหารายได้เข้าประเทศ การนำเข้าและส่งออกสินค้า นโยบายรัฐวิสาหกิจ และการพลังงาน รวมถึงเรื่องที่เกี่ยวข้องกับเศรษฐกิจในภาพรวมอื่น เช่น กองทุนหมู่บ้านและชุมชนเมือง โครงการพัฒนาศักยภาพของหมู่บ้านและชุมชน </w:t>
      </w:r>
      <w:r>
        <w:rPr>
          <w:rFonts w:cs="TH SarabunPSK" w:ascii="TH SarabunPSK" w:hAnsi="TH SarabunPSK"/>
          <w:sz w:val="32"/>
          <w:szCs w:val="32"/>
        </w:rPr>
        <w:t xml:space="preserve">(SML) </w:t>
      </w:r>
      <w:r>
        <w:rPr>
          <w:rFonts w:ascii="TH SarabunPSK" w:hAnsi="TH SarabunPSK" w:cs="TH SarabunPSK"/>
          <w:sz w:val="32"/>
          <w:sz w:val="32"/>
          <w:szCs w:val="32"/>
        </w:rPr>
        <w:t>ตามแนวปรัชญาเศรษฐกิจพอเพียง หรือโครงการหนึ่งตำบลหนึ่งผลิตภัณฑ์และเรื่องสำคัญในปัญหาที่เกี่ยวพัน หรือเรื่องที่มีผลกระทบด้านการเกษตร การคมนาคม การอุตสาหกรรม การท่องเที่ยวและกีฬา หรือเรื่องที่มีผลกระทบต่อโครงสร้างพื้นฐาน ก่อนที่จะนำเสนอ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่ายทรัพยากรธรรมชาติและสาธารณสุข โดยมี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ำนาจหน้าที่พิจารณากลั่นกรองเรื่องสำคัญในปัญหาที่เกี่ยวพันหรือมีผลกระทบต่อการสงวน อนุรักษ์และฟื้นฟูทรัพยากรธรรมชาติและสิ่งแวดล้อม การจัดการและการใช้ประโยชน์ที่ดินและทรัพยากรธรรมชาติ และการสาธารณสุข ก่อนที่จะนำเสนอ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่ายสังคม โดยมี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ำนาจหน้าที่พิจารณากลั่นกรองเรื่องสำคัญในปัญหาที่เกี่ยวพันหรือมีผลกระทบต่อการต่าง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หาร การศึกษา การประชาสัมพันธ์ การบริหารทรัพยากรบุคคลภาครัฐ รวมทั้งด้านวัฒนธรรม และเรื่องทีเกี่ยวข้องกับสังคมในภาพรวมอื่น ก่อนที่จะนำเสนอคณะ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คมนาคม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มีคุณสมบัติครบถ้วนสมบูรณ์ ตามที่กระทรวงคมนาคม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กียรติ ทองโต ผู้อำนวยการสำน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ศวกรรมโยธา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ำรวจและออกแบบ กรมทางหลวงชนบท ดำรงตำแหน่ง วิศวกรใหญ่ที่ปรึกษาวิชาชีพเฉพาะ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บำรุงรักษาทางและสะพา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วิศวกรโยธ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ชนบ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ษณุ  ตันเรืองศิลป์ ผู้เชี่ยวชาญวิชาชีพเฉพาะ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อำนวยความปลอดภัย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วิศวกรโยธา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 ดำรงตำแหน่ง วิศวกรใหญ่ที่ปรึกษาวิชาชีพเฉพาะ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อำนวยความปลอดภัย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วิศวกรโยธ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คณะรัฐมนตรีได้รับแจ้งรายชื่อ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องนายกรัฐมนตรี รัฐมนตรีประจำสำนักนายกรัฐมนตรี และส่วนราชการต่าง ๆ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ชื่อ ปค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าเทพ รัตน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ยงยุทธ ภู่ประดับกฤต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กฎหมายกฤษฎีกาชำนาญการ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มนตรีประจำสำนักนายกรัฐมนตรี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ันสนีย์ นาคพงศ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วัฒน์ ม่วงศิริ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รัฐมนตรีประจำสำนักนายกรัฐมนตรี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ลาโห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นิพัทธ์ ทองเล็ก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ลาโหม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เกษตรและสหกรณ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โอฬาร พิทักษ์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เกษตรและสหกรณ์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พูลศักดิ์ เศรษฐนันท์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แรงงาน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เทคโนโลยีสารสนเทศและการสื่อสาร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บูรณ์ เมฆไพบูลย์วัฒนา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เทคโนโลยีสารสนเทศและการสื่อสาร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ศึกษาธิ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มบัติ สุวรรณพิทักษ์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ศึกษาธิการ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สาธารณสุ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โสภณ เมฆธน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สาธารณสุข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ข่าวกรองแห่งชาต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ัมพุช วุฒิวงศ์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ผู้อำนวยการสำนักข่าวกรองแห่งชาติ 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มศักดิ์  โชติรัตนะศิริ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ผู้อำนวยการสำนักงบประมาณ 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สภาความมั่นคงแห่งชาต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อดิศักดิ์  ตันยากุล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เลขาธิการสภาความมั่นคงแห่งชาติ 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คณะกรรมการข้าราชการพลเรือน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ชาดา รังสินันท์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เลขาธิการคณะกรรมการข้าราชการพลเรือน 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ัฒนาระบบราช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งษ์อาจ ตรีกิจวัฒนากุล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เลขาธิการคณะกรรมการพัฒนาระบบราชการ 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วิจัยแห่งชาต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ตราจารย์สุทธิพร จิตต์มิตรภาพ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วิจัยแห่งชาติ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ป้องกันและปราบปรามการทุจริตในภาครั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ตำรวจเอก โภคพิบูลย์ โปตระนันท์ 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ป้องกันและปราบปรามการทุจริตในภาครัฐ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ลขาธิการสภาผู้แทนราษฎ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รณิภา เสริมศรี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สภาผู้แทนราษฎร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โปรตุเกสเสนอขอแต่งตั้งเอกอัครราชทูต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สาธารณรัฐโปรตุเกสประจำประเทศไทยว่า รัฐบาลสาธารณรัฐโปรตุเกสมีความประสงค์ขอแต่งตั้ง นายลุยส์ มานูเอล บาเครา เดอ โซซา         </w:t>
      </w:r>
      <w:r>
        <w:rPr>
          <w:rFonts w:cs="TH SarabunPSK" w:ascii="TH SarabunPSK" w:hAnsi="TH SarabunPSK"/>
          <w:sz w:val="32"/>
          <w:szCs w:val="32"/>
        </w:rPr>
        <w:t xml:space="preserve">(Mr. Luis Manuel Barreira de Sou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โปรตุเกสประจำประเทศไทยคนใหม่ โดยมีถิ่นพำนัก ณ กรุงเทพมหานคร สืบแทน นายจอร์เจ รีเดอร์ ตอร์ริช เปเรย์รา </w:t>
      </w:r>
      <w:r>
        <w:rPr>
          <w:rFonts w:cs="TH SarabunPSK" w:ascii="TH SarabunPSK" w:hAnsi="TH SarabunPSK"/>
          <w:sz w:val="32"/>
          <w:szCs w:val="32"/>
        </w:rPr>
        <w:t xml:space="preserve">(Mr. Jorge Ryder Torres Pereira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 นางอัญชลี บุสสุวัณโณ ให้ดำรงตำแหน่งข้าราชการการเมือง ตำแหน่งประจำสำนักเลขาธิการนายกรัฐมนตรี ตามที่สำนักเลขาธิการนายกรัฐมนตรี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แรงงา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แรงงาน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มธ มโหสถ รองอธิบดีกรมการจัดหางาน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่อมหลวงปุณฑริก สมิติ รองอธิบดีกรมพัฒนาฝีมือแรงงาน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พรรณี ศรียุทธศักดิ์ รองอธิบดีกรมสวัสดิการและคุ้มครองแรงงาน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พิจารณาค่าตอบแทนผู้เสียหาย และค่าทดแทนและค่าใช้จ่ายแก่จำเลยในคดีอาญ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กรรมการผู้ทรงคุณวุฒิในคณะกรรมการพิจารณาค่าตอบแทนผู้เสียหาย และค่าทดแทนและค่าใช้จ่ายแก่จำเลยในคดีอาญา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ผู้ทรงคุณวุฒิชุดเดิมได้ดำรงตำแหน่งครบกำหนดวาระสองป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าวิน นารูลา กรรมการผู้ทรงคุณวุฒิด้านการแพทย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เพทาย ปทุมจันทรัตน์ กรรมการผู้ทรงคุณวุฒิด้านสังคมสงเคราะห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ณรัชต์ เศวตนันทน์ กรรมการผู้ทรงคุณวุฒิด้านการคุ้มครองสิทธิและเสรีภาพของประชาชน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ศุภมาศ พยัฆวิเชียร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สว่างกมล กรรมการผู้ทรงคุณวุฒิ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ไฟฟ้าส่วนภูมิภาค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นกรรมการที่พ้นจากตำแหน่งเนื่องจากอายุคร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บริบู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ฉัตรชัย พรหมเลิศ อธิบดีกรมป้องกันและบรรเทาสาธารณภัย เป็นกรรมการอื่นในคณะกรรมการการไฟฟ้าส่วนภูมิภาค แทนนายเจตน์ ธนวัฒน์ ที่พ้นจากตำแหน่ง เนื่องจากอายุครบ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 ตามที่กระทรวงมหาดไทย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กำกับการซื้อขายสินค้าเกษตรล่วงหน้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ยรรยง พวงราช เป็นกรรมการผู้ทรงคุณวุฒิด้านพาณิชย์ ในคณะกรรมการกำกับการซื้อขายสินค้าเกษตรล่วงหน้า แทนนายปรัชญา กุลวณิชพิสิฐ ที่ได้ขอลาออก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ดำรงตำแหน่งได้เท่ากับวาระที่เหลืออยู่ของกรรมการซึ่งตนแทน ตามที่กระทรวงพาณิชย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จัดรูปที่ดินเพื่อพัฒนาพื้น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ผู้ทรงคุณวุฒิเป็นกรรมการในคณะกรรมการจัดรูปที่ดินเพื่อพัฒนาพื้นที่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มหาดไทย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เอกรินทร์ อนุกูลยุทธธน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 ณ ฤดี เคียงศิร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กิต พัฒนกุล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รณรงค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3:00Z</dcterms:created>
  <dc:creator>User</dc:creator>
  <dc:description/>
  <cp:keywords/>
  <dc:language>en-US</dc:language>
  <cp:lastModifiedBy>ADMIN</cp:lastModifiedBy>
  <cp:lastPrinted>2012-12-25T15:43:00Z</cp:lastPrinted>
  <dcterms:modified xsi:type="dcterms:W3CDTF">2012-12-25T09:14:00Z</dcterms:modified>
  <cp:revision>20</cp:revision>
  <dc:subject/>
  <dc:title>คำสั่งสำนักนายกรัฐมนตรี</dc:title>
</cp:coreProperties>
</file>