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4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spacing w:lineRule="exact" w:line="34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ชินวัตร นายกรัฐมนตรี เป็นประธานการประชุมคณะรัฐมนตรี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 นายทศพร เสรีรักษ์  โฆษกประจำสำนักนายกรัฐมนตรี พร้อมด้วย นายภักดีหาญ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ิมะทองคำ และนายชลิตรัตน์ จันทรุเบกษา  รองโฆษกประจำสำนักนายกรัฐมนตรี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ได้แถลงข่าว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ผลการประชุมคณะรัฐมนตรี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ุปสาระสำคัญได้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กำหนดให้ผลิตภัณฑ์อุตสาหกรรมเครื่องสุขภัณฑ์เซรามิก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โถส้ว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่งราบต้องเป็น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หลักเกณฑ์ วิธีการ และเงื่อนไขการเป็นหน่วยงานฝึกอบรม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ับเพลิงขั้นต้น และหน่วยงานฝึกซ้อมดับเพลิงและฝึกซ้อมอพยพหนีไฟ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ให้นำราคาปานกลางของที่ดินที่ใช้อยู่ในการประเมินภาษีบำรุงท้องที่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จำปี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1 </w:t>
      </w:r>
      <w:r>
        <w:rPr>
          <w:rFonts w:ascii="TH SarabunPSK" w:hAnsi="TH SarabunPSK" w:cs="TH SarabunPSK"/>
          <w:sz w:val="32"/>
          <w:sz w:val="32"/>
          <w:szCs w:val="32"/>
        </w:rPr>
        <w:t>ถึ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ใช้ในการประเมินภาษีบำรุงท้องที่สำหรับปี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การสรรหาผู้ทรงคุณวุฒิและการเลือกข้าราชการพลเรือนเพื่อเป็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นุกรรมการใน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ั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ระกาศกระทรวงการคลัง เรื่อง ลดอัตราภาษีสรรพสาม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..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ศรษฐกิ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สังคม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สำรวจความต้องการของประชาชนในปี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ผลิตแพทย์เพิ่มแห่งประเทศ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 – 2560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บูรณาการป้องกันและลดอุบัติเหตุทางถนนช่วงเทศกาลปีใหม่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พิจารณาศึกษาของคณะกรรมาธิการการท่องเที่ยว วุฒิสภา เรื่อง การบริห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การและการพัฒนาแหล่งท่องเที่ยวมรดกโลกของไทย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ความตกลงระหว่างรัฐบาลไทยกับสำนักเลขาธิการอนุสัญญาว่าด้วยการค้าระหว่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ซึ่งชนิดสัตว์ป่าและพืชป่าที่ใกล้สูญพันธุ์  </w:t>
      </w:r>
      <w:r>
        <w:rPr>
          <w:rFonts w:cs="TH SarabunPSK" w:ascii="TH SarabunPSK" w:hAnsi="TH SarabunPSK"/>
          <w:sz w:val="32"/>
          <w:szCs w:val="32"/>
        </w:rPr>
        <w:t xml:space="preserve">(CITES) 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การประชุมสมัยสามัญ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ีอนุสัญญาว่าด้วยการค้าระหว่างประเทศซึ่งชนิดสัตว์ป่าและพืชป่าที่ใกล้สูญพันธุ์  ครั้งที่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คณะกรรมาธิการบริหาร ครั้งที่ </w:t>
      </w:r>
      <w:r>
        <w:rPr>
          <w:rFonts w:cs="TH SarabunPSK" w:ascii="TH SarabunPSK" w:hAnsi="TH SarabunPSK"/>
          <w:sz w:val="32"/>
          <w:szCs w:val="32"/>
        </w:rPr>
        <w:t xml:space="preserve">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รั้งที่ </w:t>
      </w:r>
      <w:r>
        <w:rPr>
          <w:rFonts w:cs="TH SarabunPSK" w:ascii="TH SarabunPSK" w:hAnsi="TH SarabunPSK"/>
          <w:sz w:val="32"/>
          <w:szCs w:val="32"/>
        </w:rPr>
        <w:t xml:space="preserve">64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คุ้มครองการประชุมสมัยสามัญภาคีอนุสัญญาว่าด้วยการค้าระหว่างประเทศ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ชนิดสัตว์ป่าและพืชป่าที่ใกล้สูญพันธุ์ ครั้ง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ในประเทศ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รร่วม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าเลเซียขอความ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ร่างสัญญาแก้ไขเพิ่มเติมฉบับที่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ัญญาซื้อขายก๊าซธรรมชาติแปล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B-17 &amp; C-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B-17-01 </w:t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พัฒนาร่วมไทย</w:t>
      </w:r>
      <w:r>
        <w:rPr>
          <w:rFonts w:cs="TH SarabunPSK" w:ascii="TH SarabunPSK" w:hAnsi="TH SarabunPSK"/>
          <w:sz w:val="32"/>
          <w:szCs w:val="32"/>
        </w:rPr>
        <w:t>-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เลเซี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จัดทำบันทึกความเข้าใจว่าด้วยการจัดตั้งกลไกการหารือทวิภาคีระหว่างกระทร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ต่างประเทศแห่งสาธารณรัฐประชาชนบังกลาเทศกับกระทรวงการต่างประเทศ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ชอาณาจักรไทย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3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ลงนามและให้สัตยาบันสนธิสัญญาระหว่างราชอาณาจักรไทยกับสาธารณรัฐเปรูว่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การโอนตัวผู้กระทำผิดและความร่วมมือในการบังคับให้เป็นไปตามคำพิพากษ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ดีอาญ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นธิสัญญาโอนตัวนักโทษ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รับรองเอกสารวิสัยทัศน์ของผู้นำ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นเดีย </w:t>
      </w:r>
      <w:r>
        <w:rPr>
          <w:rFonts w:cs="TH SarabunPSK" w:ascii="TH SarabunPSK" w:hAnsi="TH SarabunPSK"/>
          <w:sz w:val="32"/>
          <w:szCs w:val="32"/>
        </w:rPr>
        <w:t xml:space="preserve">(ASEAN-India Vision Statement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ศึกษา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อขยายระยะเวลาการดำเนินงานโครงการพัฒนากำลังคนด้านวิทยาศาสต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ุนเรียนด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ทยาศาสตร์แห่งประเทศ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ราชอาณาจักรโมร็อกโกเสนอขอแต่งตั้งเอกอัครราชทูตประจำประเทศไทย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ประธานกรรมการและกรรมการผู้ทรงคุณวุฒิในคณะกรรมการการรถไฟฟ้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นส่งมวลชนแห่งประเทศไทย</w:t>
      </w:r>
    </w:p>
    <w:p>
      <w:pPr>
        <w:pStyle w:val="ListParagraph"/>
        <w:tabs>
          <w:tab w:val="clear" w:pos="720"/>
          <w:tab w:val="left" w:pos="2127" w:leader="none"/>
          <w:tab w:val="left" w:pos="2552" w:leader="none"/>
        </w:tabs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ประธานกรรมการและกรรมการผู้ทรงคุณวุฒิในคณะกรรมการบริห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วิจัยและพัฒนาอัญมณีและเครื่องประดับแห่งชาติ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127" w:leader="none"/>
          <w:tab w:val="left" w:pos="2552" w:leader="none"/>
        </w:tabs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วิทยาศาสตร์และเทคโนโลย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127" w:leader="none"/>
          <w:tab w:val="left" w:pos="2552" w:leader="none"/>
        </w:tabs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 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และสิ่งแวดล้อ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กฤษฎีกากำหนดให้ผลิตภัณฑ์อุตสาหกรรมเครื่องสุขภัณฑ์เซรามิ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ถส้วมนั่งราบต้องเป็นไปตามมาตรฐา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พระราชกฤษฎีกากำหนดให้ผลิตภัณฑ์อุตสาหกรรมเครื่องสุขภัณฑ์เซรามิก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โถส้วมนั่งราบต้องเป็น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อุตสาหกรรมเสนอ และให้ส่งสำนักงานคณะกรรมการกฤษฎีกาตรวจพิจารณาแล้วดำเนินการต่อไปได้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ลิตภัณฑ์อุตสาหกรรมเครื่องสุขภัณฑ์เซรามิก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โถส้วมนั่งราบต้องเป็นไปตามมาตรฐานเลขที่ มอก</w:t>
      </w:r>
      <w:r>
        <w:rPr>
          <w:rFonts w:cs="TH SarabunPSK" w:ascii="TH SarabunPSK" w:hAnsi="TH SarabunPSK"/>
          <w:sz w:val="32"/>
          <w:szCs w:val="32"/>
        </w:rPr>
        <w:t xml:space="preserve">. 792 –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ประกาศกระทรวงอุตสาหกรรม ฉบับที่ </w:t>
      </w:r>
      <w:r>
        <w:rPr>
          <w:rFonts w:cs="TH SarabunPSK" w:ascii="TH SarabunPSK" w:hAnsi="TH SarabunPSK"/>
          <w:sz w:val="32"/>
          <w:szCs w:val="32"/>
        </w:rPr>
        <w:t>4380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มาตรฐานผลิตภัณฑ์อุตสาหกรร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ยกเลิกมาตรฐานผลิตภัณฑ์อุตสาหกรรมเครื่องสุขภัณฑ์วิเทรียสไชนา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ถส้วมนั่งราบ และกำหนดมาตรฐานผลิตภัณฑ์อุตสาหกรรมเครื่องสุขภัณฑ์เซรามิก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ถส้วมนั่งราบ ลง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4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ำหนดหลักเกณฑ์ วิธีการ และเงื่อนไขการเป็นหน่วยงานฝึกอบรมการดับเพลิงขั้นต้น และหน่วยงานฝึกซ้อมดับเพลิงและฝึกซ้อมอพยพหนีไฟ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กฎกระทรวงกำหนดหลักเกณฑ์ วิธีการ และเงื่อนไขการเป็นหน่วยงานฝึกอบรมการดับเพลิงขั้นต้น และหน่วยงานฝึกซ้อมดับเพลิงและฝึกซ้อมอพยพหนีไฟ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แรงงานเสนอ 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คุณสมบัติและลักษณะต้องห้ามของผู้ขออนุญาต เป็นหน่วยงานฝึกอบรมการดับเพลิงขั้นต้นหรือหน่วยงานฝึกซ้อมดับเพลิงและฝึกซ้อมอพยพหนีไฟ สถานที่ยื่นคำขอ และอายุของใบอนุญาต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และวิธีการในการขอต่ออายุใบอนุญาตและการออกใบแทนใบอนุญาต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ำหนดเงื่อนไขการสั่งพักใช้ใบอนุญาตและการเพิกถอนใบอนุญาต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ำหนดวิธีการให้หน่วยงานฝึกอบรมการดับเพลิงขั้นต้นหรือหน่วยงานฝึกซ้อมดับเพลิงและอพยพหนีไฟแจ้งกำหนดการฝึกอบรมหรือการฝึกซ้อม และส่งรายงานสรุปผล รวมทั้งให้อำนาจอธิบดีเข้าไปในหน่วยงานฝึกอบรมการดับเพลิงขั้นต้นหรือหน่วยงานฝึกซ้อมดับเพลิงและอพยพหนีไฟ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หน่วยงานฝึกอบรมการดับเพลิงขั้นต้นจัดให้มีการฝึกอบรมทั้งภาคทฤษฎีและภาคปฏิบัติ หลักเกณฑ์เกี่ยวกับการฝึกอบรม และคุณสมบัติของวิทยาก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หน่วยงานฝึกอบรมการดับเพลิงและการฝึกซ้อมอพยพหนีไฟจัดให้มีการฝึกซ้อมดับเพลิงและการฝึกซ้อมอพยพหนีไฟ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กำหนดค่าบริการฝึกอบรมการดับเพลิงขั้นต้น ค่าบริการฝึกซ้อมดับเพลิงและฝึกซ้อมอพยพหนีไฟ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กำหนดอัตราค่าธรรมเนียมใบอนุญาตเป็นหน่วยงานฝึกอบรมการดับเพลิงขั้นต้น หน่วยงานฝึกซ้อมดับเพลิงและฝึกซ้อมหนีไฟ ใบแทนใบอนุญาต และการต่อใบอนุญาต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พระราชกฤษฎีกาให้นำราคาปานกลางของที่ดินที่ใช้อยู่ในการประเมินภาษีบำรุงท้องที่ ประจำปี        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2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ึง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2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ใช้ในการประเมินภาษีบำรุงท้องที่สำหรับป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พระราชกฤษฎีกาให้นำราคาปานกลางของที่ดินที่ใช้อยู่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ภาษีบำรุงท้องที่ ประจำปี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1 </w:t>
      </w:r>
      <w:r>
        <w:rPr>
          <w:rFonts w:ascii="TH SarabunPSK" w:hAnsi="TH SarabunPSK" w:cs="TH SarabunPSK"/>
          <w:sz w:val="32"/>
          <w:sz w:val="32"/>
          <w:szCs w:val="32"/>
        </w:rPr>
        <w:t>ถึ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4 </w:t>
      </w:r>
      <w:r>
        <w:rPr>
          <w:rFonts w:ascii="TH SarabunPSK" w:hAnsi="TH SarabunPSK" w:cs="TH SarabunPSK"/>
          <w:sz w:val="32"/>
          <w:sz w:val="32"/>
          <w:szCs w:val="32"/>
        </w:rPr>
        <w:t>มาใช้ในการประเมินภาษีบำรุงท้องที่สำห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ส่งสำนักงานคณะกรรมการกฤษฎีกาตรวจพิจารณาเป็นเรื่องด่วน  แล้วดำเนินการต่อไปได้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มหาดไทย เสนอว่า โดยที่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กำหนดราคาปานกลางของที่ดินสำหรับการประเมินภาษีบำรุงท้องที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9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นำราคาปานกลางของที่ดินที่ใช้อยู่ในการประเมินภาษีบำรุงท้องที่ประจำปี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1 </w:t>
      </w:r>
      <w:r>
        <w:rPr>
          <w:rFonts w:ascii="TH SarabunPSK" w:hAnsi="TH SarabunPSK" w:cs="TH SarabunPSK"/>
          <w:sz w:val="32"/>
          <w:sz w:val="32"/>
          <w:szCs w:val="32"/>
        </w:rPr>
        <w:t>ถึง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4 </w:t>
      </w:r>
      <w:r>
        <w:rPr>
          <w:rFonts w:ascii="TH SarabunPSK" w:hAnsi="TH SarabunPSK" w:cs="TH SarabunPSK"/>
          <w:sz w:val="32"/>
          <w:sz w:val="32"/>
          <w:szCs w:val="32"/>
        </w:rPr>
        <w:t>ซึ่งใช้ในการประเมินภาษีบำรุงท้องที่สำหรับ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9 </w:t>
      </w:r>
      <w:r>
        <w:rPr>
          <w:rFonts w:ascii="TH SarabunPSK" w:hAnsi="TH SarabunPSK" w:cs="TH SarabunPSK"/>
          <w:sz w:val="32"/>
          <w:sz w:val="32"/>
          <w:szCs w:val="32"/>
        </w:rPr>
        <w:t>มาใช้ในการประเมินภาษีบำรุงท้องที่สำหรับ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นปีต่อ ๆ ไป ตามที่จะได้มีพระราชกฤษฎีกากำหน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แต่เนื่องจากการปรับปรุงกฎหมายที่เกี่ยวข้องกับการจัดเก็บภาษีบำรุงท้องที่ให้เหมาะสมแก่สภาพการณ์ในปัจจุบันยังไม่แล้วเสร็จ จึงเห็นควรให้นำราคาปานกลางของที่ดินที่ใช้อยู่ในการประเมินภาษีบำรุงท้องที่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</w:p>
    <w:p>
      <w:pPr>
        <w:pStyle w:val="Normal"/>
        <w:spacing w:lineRule="exact" w:line="3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4 </w:t>
      </w:r>
      <w:r>
        <w:rPr>
          <w:rFonts w:ascii="TH SarabunPSK" w:hAnsi="TH SarabunPSK" w:cs="TH SarabunPSK"/>
          <w:sz w:val="32"/>
          <w:sz w:val="32"/>
          <w:szCs w:val="32"/>
        </w:rPr>
        <w:t>ซึ่งใช้ในการประเมินภาษีบำรุงท้องที่สำหรับ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มาใช้ในการประเมินภาษีบำรุงท้องที่สำห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ด้วย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ระราชกฤษฎีกานี้มีผลใช้บังคั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และกำหนดให้นำราคาปานกลางของที่ดินที่ใช้อยู่ในการประเมินภาษีบำรุงท้องที่ประจำป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1 </w:t>
      </w:r>
      <w:r>
        <w:rPr>
          <w:rFonts w:ascii="TH SarabunPSK" w:hAnsi="TH SarabunPSK" w:cs="TH SarabunPSK"/>
          <w:sz w:val="32"/>
          <w:sz w:val="32"/>
          <w:szCs w:val="32"/>
        </w:rPr>
        <w:t>ถึ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4 </w:t>
      </w:r>
      <w:r>
        <w:rPr>
          <w:rFonts w:ascii="TH SarabunPSK" w:hAnsi="TH SarabunPSK" w:cs="TH SarabunPSK"/>
          <w:sz w:val="32"/>
          <w:sz w:val="32"/>
          <w:szCs w:val="32"/>
        </w:rPr>
        <w:t>ซึ่งใช้ในการประเมินภาษีบำรุงท้องที่ สำหรับ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มาใช้ในการประเมินภาษีบำรุงท้องที่สำหรับ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่าด้วยการสรรหาผู้ทรงคุณวุฒิและการเลือกข้าราชการพลเรือนเพื่อเป็นอนุกรรมการใน อ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มัญ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การสรรหาผู้ทรงคุณวุฒิและการเลือกข้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พลเรือนเพื่อเป็นอนุกรรมการใน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ั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และให้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ไปได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แก้ไขเพิ่มเติม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การสรรหาผู้ทรงคุณวุฒิและการเลือกข้าราชการพลเรือนเพื่อเป็นอนุกรรมการใน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ามัญ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  <w:r>
        <w:rPr>
          <w:rFonts w:ascii="TH SarabunPSK" w:hAnsi="TH SarabunPSK" w:cs="TH SarabunPSK"/>
          <w:sz w:val="32"/>
          <w:sz w:val="32"/>
          <w:szCs w:val="32"/>
        </w:rPr>
        <w:t>โดยกำหนดให้อนุกรรมการใน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ัญที่ดำรงตำแหน่งครบวาระแล้วสามารถปฏิบัติหน้าที่ต่อไปได้จนกว่าจะได้แต่งตั้งอนุกรรมการใหม่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ประกาศกระทรวงการคลัง เรื่อง ลดอัตราภาษีสรรพสามิต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..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ณะรัฐมนตรีมีมติเห็นชอบร่างประกาศกระทรวงการคลัง เรื่อง ลดอัตราภาษีสรรพสามิต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pacing w:val="-6"/>
          <w:sz w:val="32"/>
          <w:szCs w:val="32"/>
        </w:rPr>
        <w:t>..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ดำเนินการต่อไปได้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รัฐมนตรีพิจารณาว่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ได้มีมาตรการปรับลดอัตราภาษีน้ำมันดีเซลที่มีปริมาณกำมะถัน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น้ำหนัก ลดลงเหลืออัตราภาษี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และน้ำมันดีเซลที่มีไบโอดีเซลประเภทเมทิลเอสเตอร์ของกรดไขมันผสมอยู่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ลงเหลืออัตราภาษี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 โดยให้มีผล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มาตรการของรัฐบาลในการปรับลดอัตราภาษีน้ำมันดีเซลจะสิ้นสุดลง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ต่โดยที่ขณะนี้ราคาน้ำมันในตลาดโลกยังมีราคาสูง ซึ่งหากมีการปรั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อัตราภาษีน้ำมันดีเซลในระยะนี้จะทำให้ประชาชนมีภาระค่าใช้จ่ายเพิ่มสูงขึ้นอีก ดังนั้น เพื่อเป็นการบรรเทาความเดือดร้อนและลดค่าใช้จ่ายของประชาชนจึงควรขยายเวลาการปรับลดอัตราภาษีสรรพสามิตน้ำมันดีเซลที่มีปริมาณกำมะถัน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น้ำหนัก ในอัตราภาษี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 และน้ำมันดีเซลที่มีไบโอดีเซลประเภทเมทิลเอสเตอร์ของกรดไขมันผสมอยู่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ภาษี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 ออกไป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คือ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ประกาศ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ขยายเวลาการปรับลดอัตราภาษีสรรพสามิตน้ำมันดีเซลที่มีปริมาณกำมะถัน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น้ำหนัก ในอัตราภาษี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และน้ำมันดีเซลที่มีไบโอดีเซลประเภทเมทิลเอสเตอร์ของกรดไขมันผสมอยู่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ภาษี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 ออกไป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คือ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ศรษฐกิ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สังคม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ผลการสำรวจความต้องการของประชาชนในปี </w:t>
      </w:r>
      <w:r>
        <w:rPr>
          <w:rFonts w:cs="TH SarabunPSK" w:ascii="TH SarabunPSK" w:hAnsi="TH SarabunPSK"/>
          <w:b/>
          <w:bCs/>
          <w:sz w:val="32"/>
          <w:szCs w:val="32"/>
        </w:rPr>
        <w:t>2556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ผลการสำรวจความต้องการของประชาชนใน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                 กระทรวงเทคโนโลยีสารสนเทศและการสื่อสารเสนอ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เทคโนโลยีสารสนเทศและการสื่อสาร รายงานว่า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สถิติแห่งชาติ  ได้ทำการสำรวจความต้องการของประชาชนในปี </w:t>
      </w:r>
      <w:r>
        <w:rPr>
          <w:rFonts w:cs="TH SarabunPSK" w:ascii="TH SarabunPSK" w:hAnsi="TH SarabunPSK"/>
          <w:sz w:val="32"/>
          <w:szCs w:val="32"/>
        </w:rPr>
        <w:t xml:space="preserve">255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ได้ดำเนินการสำรวจมาทุกปี เพื่อเป็นช่องทางให้ประชาชนได้สะท้อนปัญหาและความต้องการให้รัฐบาลและหน่วยงานที่เกี่ยวข้องเข้ามาช่วยเหลือและแก้ไขปัญหาที่เกิดขึ้น  โดยข้อมูลที่จะได้เป็นประโยชน์ในการวางแผน  และกำหนดนโยบายที่ตอบสนองต่อความต้องการของประชาชนได้อย่างแท้จริง โดยทำการสำรวจทุกจังหวัดทั่วประเทศ  ซึ่งมีครัวเรือนที่          ถูกเลือกเป็นตัวอย่างทั้งสิ้นจำนวน </w:t>
      </w:r>
      <w:r>
        <w:rPr>
          <w:rFonts w:cs="TH SarabunPSK" w:ascii="TH SarabunPSK" w:hAnsi="TH SarabunPSK"/>
          <w:sz w:val="32"/>
          <w:szCs w:val="32"/>
        </w:rPr>
        <w:t xml:space="preserve">23,1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 โดยเก็บรวบรวมข้อมูล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-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สาระสำคัญสรุปได้ดังนี้ </w:t>
      </w:r>
    </w:p>
    <w:p>
      <w:pPr>
        <w:pStyle w:val="ListParagraph"/>
        <w:numPr>
          <w:ilvl w:val="0"/>
          <w:numId w:val="4"/>
        </w:numPr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รอบ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ผ่านมา ประชาชนระบุว่า  ชุมช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ได้รับความเดือดร้อน                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นดับแรก คือ ปัญหายาเสพติ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34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ท่ว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26.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ไม่ปลอดภัยในชีวิตและทรัพย์สิน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25.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ี้ส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22.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จราจรติดข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8.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ภาคกลาง  และกรุงเทพมหานคร  ได้รับความเดือดร้อนจากปัญหายาเสพติดมากที่สุดร้อยละ </w:t>
      </w:r>
      <w:r>
        <w:rPr>
          <w:rFonts w:cs="TH SarabunPSK" w:ascii="TH SarabunPSK" w:hAnsi="TH SarabunPSK"/>
          <w:sz w:val="32"/>
          <w:szCs w:val="32"/>
        </w:rPr>
        <w:t xml:space="preserve">35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3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ลำดับ  ขณะที่ปัญหาผลผลิตการเกษตรราคาตกต่ำพบมากที่สุดในภาคใต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ยอละ </w:t>
      </w:r>
      <w:r>
        <w:rPr>
          <w:rFonts w:cs="TH SarabunPSK" w:ascii="TH SarabunPSK" w:hAnsi="TH SarabunPSK"/>
          <w:sz w:val="32"/>
          <w:szCs w:val="32"/>
        </w:rPr>
        <w:t xml:space="preserve">44.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ภาคเหนื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36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ปัญหาหนี้สินพบในภาคตะวันออกเฉียงเหนือมากที่สุ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ยละ </w:t>
      </w:r>
      <w:r>
        <w:rPr>
          <w:rFonts w:cs="TH SarabunPSK" w:ascii="TH SarabunPSK" w:hAnsi="TH SarabunPSK"/>
          <w:sz w:val="32"/>
          <w:szCs w:val="32"/>
        </w:rPr>
        <w:t xml:space="preserve">37.1) </w:t>
      </w:r>
    </w:p>
    <w:p>
      <w:pPr>
        <w:pStyle w:val="ListParagraph"/>
        <w:numPr>
          <w:ilvl w:val="0"/>
          <w:numId w:val="4"/>
        </w:numPr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าชนส่วนใหญ่ต้องการให้รัฐบาลดำเนินการ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นดับแรก คือ              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ปัญหาของแพ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40.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ปัญหาหนี้ส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24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ปัญหายาเสพติ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23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ปัญหาการจราจรติดข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8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แก้ปัญหาความยาก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8.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นทุก              ภาคประชาชนเกือบครึ่งต้องการให้รัฐบาลแก้ไขปัญหาของแพงมากกว่าเรื่องอื่น </w:t>
      </w:r>
    </w:p>
    <w:p>
      <w:pPr>
        <w:pStyle w:val="ListParagraph"/>
        <w:numPr>
          <w:ilvl w:val="0"/>
          <w:numId w:val="4"/>
        </w:numPr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เร่งด่วนที่ประชาชนต้องการให้รัฐบาลดำเนินการช่วยเหลือ เพื่อเป็นของขวัญปีใหม่ในปี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นดับแรก คือ การแก้ปัญหายาเสพติ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28.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ลงมา ได้แก่  การแก้ปัญหาน้ำท่วม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20.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ปัญหาหนี้ส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8.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ความปลอดภัยในชีวิตและทรัพย์ส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6.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แก้ปัญหาการจราจรติดข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5.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ประชาชนในภาคกลาง และกรุงเทพมหานคร ต้องการให้รัฐบาลดำเนินการช่วยเหลืออย่างเร่งด่วนในการแก้ปัญหายาเสพติดมากที่สุด ร้อยละ </w:t>
      </w:r>
      <w:r>
        <w:rPr>
          <w:rFonts w:cs="TH SarabunPSK" w:ascii="TH SarabunPSK" w:hAnsi="TH SarabunPSK"/>
          <w:sz w:val="32"/>
          <w:szCs w:val="32"/>
        </w:rPr>
        <w:t xml:space="preserve">3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8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ลำดับ  ขณะที่ ภาคตะวันออกเฉียงเหนือ และภาคเหนือ ต้องการให้รัฐบาลดำเนินการอย่างเร่งด่วนในการแก้ปัญหาหนี้สินมากกว่าเรื่องอื่น คือ ร้อยละ </w:t>
      </w:r>
      <w:r>
        <w:rPr>
          <w:rFonts w:cs="TH SarabunPSK" w:ascii="TH SarabunPSK" w:hAnsi="TH SarabunPSK"/>
          <w:sz w:val="32"/>
          <w:szCs w:val="32"/>
        </w:rPr>
        <w:t xml:space="preserve">32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 </w:t>
      </w:r>
      <w:r>
        <w:rPr>
          <w:rFonts w:cs="TH SarabunPSK" w:ascii="TH SarabunPSK" w:hAnsi="TH SarabunPSK"/>
          <w:sz w:val="32"/>
          <w:szCs w:val="32"/>
        </w:rPr>
        <w:t xml:space="preserve">3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ลำดับ  ส่วนภาคใต้ คือ  การประกันราคาผลผลิตการเกษตรมากที่สุด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39.2) </w:t>
      </w:r>
    </w:p>
    <w:p>
      <w:pPr>
        <w:pStyle w:val="ListParagraph"/>
        <w:numPr>
          <w:ilvl w:val="0"/>
          <w:numId w:val="4"/>
        </w:numPr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เกือบครึ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49.2) 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มีความเชื่อมั่นต่อรัฐบาลในการช่วยเหลือ</w:t>
      </w:r>
      <w:r>
        <w:rPr>
          <w:rFonts w:cs="TH SarabunPSK" w:ascii="TH SarabunPSK" w:hAnsi="TH SarabunPSK"/>
          <w:sz w:val="32"/>
          <w:szCs w:val="32"/>
        </w:rPr>
        <w:t xml:space="preserve">/  </w:t>
      </w:r>
      <w:r>
        <w:rPr>
          <w:rFonts w:ascii="TH SarabunPSK" w:hAnsi="TH SarabunPSK" w:cs="TH SarabunPSK"/>
          <w:sz w:val="32"/>
          <w:sz w:val="32"/>
          <w:szCs w:val="32"/>
        </w:rPr>
        <w:t>แก้ไข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ัญหาความเดือดร้อ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ประเทศให้ดีขึ้น และร้อยละ </w:t>
      </w:r>
      <w:r>
        <w:rPr>
          <w:rFonts w:cs="TH SarabunPSK" w:ascii="TH SarabunPSK" w:hAnsi="TH SarabunPSK"/>
          <w:sz w:val="32"/>
          <w:szCs w:val="32"/>
        </w:rPr>
        <w:t xml:space="preserve">20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ว่าไม่เชื่อมั่นแต่ก้มีถึงร้อยละ </w:t>
      </w:r>
      <w:r>
        <w:rPr>
          <w:rFonts w:cs="TH SarabunPSK" w:ascii="TH SarabunPSK" w:hAnsi="TH SarabunPSK"/>
          <w:sz w:val="32"/>
          <w:szCs w:val="32"/>
        </w:rPr>
        <w:t xml:space="preserve">30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ยังไม่แน่ใจ             โดยประชาชนในภาคตะวันออกเฉียงเหนือมีความเชื่อมั่นต่อรัฐบาลในการช่วยเหลือและแก้ไขปัญหาความเดือดร้อน 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ประเทศให้ดีขึ้นสูงกว่าภาคอื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70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ลงมาได้แก่ ภาคเหนื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62.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กลาง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58.6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ุงเทพมหาน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49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ภาคใต้มีความเชื่อมั่นน้อยที่สุด คือ ร้อยละ </w:t>
      </w:r>
      <w:r>
        <w:rPr>
          <w:rFonts w:cs="TH SarabunPSK" w:ascii="TH SarabunPSK" w:hAnsi="TH SarabunPSK"/>
          <w:sz w:val="32"/>
          <w:szCs w:val="32"/>
        </w:rPr>
        <w:t xml:space="preserve">40.5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อาจเนื่องจากสถานการณ์ความไม่สงบในภาคใต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ครงการผลิตแพทย์เพิ่มแห่งประเทศไท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 – 2560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</w:t>
      </w:r>
      <w:r>
        <w:rPr>
          <w:rFonts w:ascii="TH SarabunPSK" w:hAnsi="TH SarabunPSK" w:cs="TH SarabunPSK"/>
          <w:sz w:val="32"/>
          <w:sz w:val="32"/>
          <w:szCs w:val="32"/>
        </w:rPr>
        <w:t>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ให้ดำเนินโครงการผลิตแพทย์เพิ่มแห่งประเทศ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– 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ผลิตแพทย์เพิ่มให้เพียงพอต่อความต้องการด้านบริการการแพทย์และสาธารณสุขของประเทศ ลดปัญหาการขาดแคลนแพทย์และแก้ปัญหาการกระจายแพทย์ตามภูมิภาค โดยมีเป้าหมายการผลิตแพทย์เพิ่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ุ่น จำนวน </w:t>
      </w:r>
      <w:r>
        <w:rPr>
          <w:rFonts w:cs="TH SarabunPSK" w:ascii="TH SarabunPSK" w:hAnsi="TH SarabunPSK"/>
          <w:sz w:val="32"/>
          <w:szCs w:val="32"/>
        </w:rPr>
        <w:t xml:space="preserve">9,0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ประกอบด้วย โครงการผลิตแพทย์เพิ่ม โดย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,038 </w:t>
      </w:r>
      <w:r>
        <w:rPr>
          <w:rFonts w:ascii="TH SarabunPSK" w:hAnsi="TH SarabunPSK" w:cs="TH SarabunPSK"/>
          <w:sz w:val="32"/>
          <w:sz w:val="32"/>
          <w:szCs w:val="32"/>
        </w:rPr>
        <w:t>คน และโครงการผลิตแพทย์ชนบทเพิ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ภายใต้ความร่วมมือของ 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,0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จากการผลิตแพทย์ตามแผนปกติที่มีอยู่เดิม </w:t>
      </w:r>
      <w:r>
        <w:rPr>
          <w:rFonts w:cs="TH SarabunPSK" w:ascii="TH SarabunPSK" w:hAnsi="TH SarabunPSK"/>
          <w:sz w:val="32"/>
          <w:szCs w:val="32"/>
        </w:rPr>
        <w:t xml:space="preserve">4,7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รวมเป็นผลิตแพทย์ทั้งสิ้น </w:t>
      </w:r>
      <w:r>
        <w:rPr>
          <w:rFonts w:cs="TH SarabunPSK" w:ascii="TH SarabunPSK" w:hAnsi="TH SarabunPSK"/>
          <w:sz w:val="32"/>
          <w:szCs w:val="32"/>
        </w:rPr>
        <w:t xml:space="preserve">13,8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ศึกษาธิการ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</w:t>
      </w:r>
      <w:r>
        <w:rPr>
          <w:rFonts w:ascii="TH SarabunPSK" w:hAnsi="TH SarabunPSK" w:cs="TH SarabunPSK"/>
          <w:sz w:val="32"/>
          <w:sz w:val="32"/>
          <w:szCs w:val="32"/>
        </w:rPr>
        <w:t>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ศึกษาธิการได้รับการจัดสรรงบประมาณเฉพาะงบประมาณดำเนินการสำหรับโครงการดังกล่าวแล้ว จำนวน </w:t>
      </w:r>
      <w:r>
        <w:rPr>
          <w:rFonts w:cs="TH SarabunPSK" w:ascii="TH SarabunPSK" w:hAnsi="TH SarabunPSK"/>
          <w:sz w:val="32"/>
          <w:szCs w:val="32"/>
        </w:rPr>
        <w:t xml:space="preserve">5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ป็นเงิน </w:t>
      </w:r>
      <w:r>
        <w:rPr>
          <w:rFonts w:cs="TH SarabunPSK" w:ascii="TH SarabunPSK" w:hAnsi="TH SarabunPSK"/>
          <w:sz w:val="32"/>
          <w:szCs w:val="32"/>
        </w:rPr>
        <w:t xml:space="preserve">30,5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ค่าใช้จ่ายดำเนินการที่ยังไม่ได้รับการสนับสนุนงบประมาณ หรือได้รับการจัดสรรแล้ว  แต่ยังไม่เพียงพอของหน่วยงานในสังกัดกระทรวงศึกษาธิการ และกระทรวงสาธารณสุข   ให้ปรับแผนการปฏิบัติงานและแผนการใช้จ่าย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หรือใช้เงินเหลือจ่ายจากรายการที่ดำเนินการบรรลุวัตถุประสงค์แล้วมาดำเนินการ โดยขอทำความตกลงรายละเอียดกับสำนักงบประมาณ  ส่วน</w:t>
      </w:r>
      <w:r>
        <w:rPr>
          <w:rFonts w:ascii="TH SarabunPSK" w:hAnsi="TH SarabunPSK" w:cs="TH SarabunPSK"/>
          <w:sz w:val="32"/>
          <w:sz w:val="32"/>
          <w:szCs w:val="32"/>
        </w:rPr>
        <w:t>งบลงท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หน่วยงานขอรับการจัดสรรงบประมาณรายจ่ายประจำปีตามแผนเป้าหมายการผลิตแพทย์เพิ่มเติมตามความจำเป็นและเหมาะสมต่อไป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ดยคำนึงถึงการใช้อาคารสถานที่และครุภัณฑ์ที่มีอยู่เดิมให้เกิดประโยชน์สูงสุดก่อน               ตามความเห็นของสำนักงบประมาณ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แผนบูรณาการป้องกันและลดอุบัติเหตุทางถนนช่วงเทศกาลปีใหม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6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แผนบูรณาการป้องกันและลดอุบัติเหตุทางถนนช่วงเทศกาลปีใหม่ </w:t>
      </w:r>
      <w:r>
        <w:rPr>
          <w:rFonts w:cs="TH SarabunPSK" w:ascii="TH SarabunPSK" w:hAnsi="TH SarabunPSK"/>
          <w:sz w:val="32"/>
          <w:szCs w:val="32"/>
        </w:rPr>
        <w:t xml:space="preserve">255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นายจารุพงศ์ เรืองสุวรรณ รัฐมนตรีว่าการกระทรวงมหาดไทยเสนอ 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ศูนย์อำนวยความปลอดภัยทางถนน ในคราว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6/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มติเห็นชอบแผนบูรณาการป้องกันและลดอุบัติเหตุทางถนนช่วงเทศกาลปีใหม่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ำหนดช่วงเวลาดำเนินการ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– 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หน่วยงานที่เกี่ยวข้อง จังหวัด และอำเภอ  ใช้เป็นกรอบแนวทางในการดำเนินการป้องกันและลดอุบัติเหตุทางถนนช่วงเทศกาลปีใหม่  </w:t>
      </w:r>
      <w:r>
        <w:rPr>
          <w:rFonts w:cs="TH SarabunPSK" w:ascii="TH SarabunPSK" w:hAnsi="TH SarabunPSK"/>
          <w:sz w:val="32"/>
          <w:szCs w:val="32"/>
        </w:rPr>
        <w:t>2556</w:t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หร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บูรณาการป้องกันและลดอุบัติเหตุทางถนนช่วงเทศกาลปีใหม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สาระสำค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 </w:t>
      </w:r>
    </w:p>
    <w:p>
      <w:pPr>
        <w:pStyle w:val="Normal"/>
        <w:numPr>
          <w:ilvl w:val="0"/>
          <w:numId w:val="6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ในการรณรงค์ป้องกันและลดอุบัติเหตุทางถนนช่วงเทศกาลปีใหม่ </w:t>
      </w:r>
      <w:r>
        <w:rPr>
          <w:rFonts w:cs="TH SarabunPSK" w:ascii="TH SarabunPSK" w:hAnsi="TH SarabunPSK"/>
          <w:sz w:val="32"/>
          <w:szCs w:val="32"/>
        </w:rPr>
        <w:t xml:space="preserve">255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ชื่อว่า                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้าวสู่ปีใหม่อย่างปลอดภัย ร่วมใจลดอุบัติเหตุ” </w:t>
      </w:r>
    </w:p>
    <w:p>
      <w:pPr>
        <w:pStyle w:val="Normal"/>
        <w:numPr>
          <w:ilvl w:val="0"/>
          <w:numId w:val="6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่วงเวลาดำเนินการ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– 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numPr>
          <w:ilvl w:val="0"/>
          <w:numId w:val="6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การดำเนินงาน ให้สามารถลดจำนวนครั้งการเกิดอุบัติเหตุ จำนวนผู้เสียชีวิต และ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ผู้บาดเจ็บให้ลดลง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ียบกับช่วงเทศกาลปีใหม่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numPr>
          <w:ilvl w:val="0"/>
          <w:numId w:val="6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ป้องกันและลดอุบัติเหตุทางถน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 ได้แก่ มาตรการด้านบริหารจัดการ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ด้านการบังคับใช้กฎหมาย มาตรการด้านสังคม มาตรการด้านวิศวกรรมจราจร มาตรการด้านการประชาสัมพันธ์ และมาตรการด้านบริการการแพทย์ฉุกเฉิน  กู้ชีพ กู้ภัย </w:t>
      </w:r>
    </w:p>
    <w:p>
      <w:pPr>
        <w:pStyle w:val="Normal"/>
        <w:numPr>
          <w:ilvl w:val="0"/>
          <w:numId w:val="6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เน้นหนัก ได้แก่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ควบคุมการใช้ความเร็ว 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การควบคุมการดื่มเครื่องดื่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อลกอฮอล์แล้วขับขี่ยานพาหนะ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ณรงค์ส่งเสริมการสวมหมวกนิรภัย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การควบคุมการเกิดอุบัติเหตุ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กะบะบรรทุกผู้โดยสารบนกระบะท้าย </w:t>
      </w:r>
    </w:p>
    <w:p>
      <w:pPr>
        <w:pStyle w:val="Normal"/>
        <w:numPr>
          <w:ilvl w:val="0"/>
          <w:numId w:val="6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่วงเวลาดำเนินการ กำหนด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 ดังนี้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เตรียมความพร้อม ระหว่างวันที่           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-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ปฏิบัติการเข้มข้น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– 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ายงานการพิจารณาศึกษาของคณะกรรมาธิการการท่องเที่ยว วุฒิสภา เรื่อง การบริหารจัดการและการพัฒนาแหล่งท่องเที่ยวมรดกโลกของไทย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ตามที่กระทรวงมหาดไทยสรุปรายงานผลการดำเนินการตามข้อเสนอแนะตามรายงานการพิจารณาศึกษาของคณะกรรมาธิการการท่องเที่ยว วุฒิสภา เรื่อง การบริหารจัดการและการพัฒนาแหล่งท่องเที่ยวมรดกโลกของไทย ดังนี้</w:t>
      </w:r>
    </w:p>
    <w:p>
      <w:pPr>
        <w:pStyle w:val="Normal"/>
        <w:tabs>
          <w:tab w:val="clear" w:pos="720"/>
          <w:tab w:val="left" w:pos="0" w:leader="none"/>
        </w:tabs>
        <w:spacing w:lineRule="exact" w:line="34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>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มประชาสัมพันธ์ </w:t>
      </w:r>
      <w:r>
        <w:rPr>
          <w:rFonts w:ascii="TH SarabunPSK" w:hAnsi="TH SarabunPSK" w:cs="TH SarabunPSK"/>
          <w:sz w:val="32"/>
          <w:sz w:val="32"/>
          <w:szCs w:val="32"/>
        </w:rPr>
        <w:t>เร่งรัดดำเนินการประชาสัมพันธ์และปฏิบัติการมวลชนสัมพันธ์เพื่อสร้างความรู้ ความเข้าใจที่ถูกต้องของสาธารณชนเกี่ยวกับมรดกไทยมรดกโลก เพื่อให้เกิดความร่วมใจร่วมแรงในการอนุรักษ์ ฟื้นฟู และพัฒนาพื้นที่มรดกโลกในระดับพื้นที่ โดยจะร่วมบูรณาการการจัดทำแผนการประชาสัมพันธ์กับกรมศิลปากรและกรมอุทยานแห่งชาติ สัตว์ป่า และพันธุ์พืช ตามข้อเสนอของคณะกรรมาธิการฯ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ทรวงเทคโนโลยีสารสนเทศและการสื่อสาร </w:t>
      </w:r>
      <w:r>
        <w:rPr>
          <w:rFonts w:ascii="TH SarabunPSK" w:hAnsi="TH SarabunPSK" w:cs="TH SarabunPSK"/>
          <w:sz w:val="32"/>
          <w:sz w:val="32"/>
          <w:szCs w:val="32"/>
        </w:rPr>
        <w:t>โดย บม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โอที ได้ดำเนินการติดตั้งอินเทอร์เน็ตความเร็วสูงไร้สาย </w:t>
      </w:r>
      <w:r>
        <w:rPr>
          <w:rFonts w:cs="TH SarabunPSK" w:ascii="TH SarabunPSK" w:hAnsi="TH SarabunPSK"/>
          <w:sz w:val="32"/>
          <w:szCs w:val="32"/>
        </w:rPr>
        <w:t xml:space="preserve">(WiFi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ม่คิดค่าใช้จ่าย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ณ บึงพระรามในบริเวณเขตอุทยานประวัติศาสตร์พระนครศรีอยุธยา เมื่อเดือน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ซึ่งปัจจุบันเครือข่ายการให้บริการโทรศัพท์เคลื่อนที่ในเขตพื้นที่อุทยานประวัติศาสตร์พระนครศรีอยุธยา มีความพร้อมสมบูรณ์แล้ว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กรมศิลปากรได้มอบหมายให้สำนักศิลปากร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สุโขทัยใช้แผนแม่บทอุทยานประวัติศาสตร์สุโขทัยและเมืองบริวาร ซึ่งเป็นแผนแม่บทระดับภาคครอบคลุมระยะยาวเวลาตั้งแต่        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– 2559 </w:t>
      </w:r>
      <w:r>
        <w:rPr>
          <w:rFonts w:ascii="TH SarabunPSK" w:hAnsi="TH SarabunPSK" w:cs="TH SarabunPSK"/>
          <w:sz w:val="32"/>
          <w:sz w:val="32"/>
          <w:szCs w:val="32"/>
        </w:rPr>
        <w:t>และจะได้มีการทบทวนแผนแม่บทต่อไปในอนาคต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ทรวงศึกษาธิ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เสริมความรู้แหล่งมรดกโลกของไทย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รจุความรู้เรื่องแหล่งโบราณสถานที่เป็นมรดกโลกของประเทศไทยในหลักสูตรกลุ่มสาระสังคมศึกษา ศาสนา และวัฒนธ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ระประวัติศาสตร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ประถมศึกษาและมัธยมศึกษา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บรมครูสอนประวัติศาสตร์เพื่อถ่ายทอดความรู้เรื่องมรดกทางวัฒนธรรมของชาติไทยแก่ผู้เรียนอย่างต่อเนื่อง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หลักสูตรท้องถิ่นเพื่อส่งเสริมให้เยาวชนได้รับประสบการณ์ตรงและมีส่วนร่วมกิจกรรมคุ้มครองแหล่งโบราณสถานในท้องถิ่น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จัดโครงการมัคคุเทศก์น้อยเพื่อส่งเสริมการท่องเที่ยวเชิงอนุรักษ์ รวมทั้งโครงสร้างร่วมกับประเทศเพื่อนบ้านเพื่อสร้างความเข้าใจระหว่างเยาวชนด้วยการศึกษาแหล่งมรดกทางประวัติศาสตร์ร่วมกั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ความตกลงระหว่างรัฐบาลไทยกับสำนักเลขาธิการอนุสัญญาว่าด้วยการค้าระหว่างประเทศซึ่งชนิดสัตว์ป่าและพืชป่าที่ใกล้สูญพันธุ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CITES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ี่ยวกับการประชุมสมัยสามัญภาคีอนุสัญญาว่าด้วยการค้าระหว่างประเทศซึ่งชนิดสัตว์ป่าและพืชป่าที่ใกล้สูญพันธุ์ 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การประชุมคณะกรรมาธิการบริหาร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ร่างพระราชบัญญัติคุ้มครองการประชุมสมัยสามัญภาคีอนุสัญญาว่าด้วยการค้าระหว่างประเทศซึ่งชนิดสัตว์ป่าและพืชป่าที่ใกล้สูญพันธุ์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ประเทศไท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ทรัพยากรธรรมชาติและสิ่งแวดล้อมเสนอ ดังนี้ </w:t>
      </w:r>
    </w:p>
    <w:p>
      <w:pPr>
        <w:pStyle w:val="ListParagraph"/>
        <w:numPr>
          <w:ilvl w:val="0"/>
          <w:numId w:val="3"/>
        </w:numPr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็นชอบร่างความตกลงระหว่างรัฐบาลไทยกับสำนักเลขาธิการอนุสัญญาว่าด้วยการค้าระหว่า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ซึ่งชนิดสัตว์ป่าและพืชป่าที่ใกล้สูญพันธ์ </w:t>
      </w:r>
      <w:r>
        <w:rPr>
          <w:rFonts w:cs="TH SarabunPSK" w:ascii="TH SarabunPSK" w:hAnsi="TH SarabunPSK"/>
          <w:sz w:val="32"/>
          <w:szCs w:val="32"/>
        </w:rPr>
        <w:t>(CITES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่ยวกับการประชุมสมัยสามัญภาคีอนุสัญญาว่าด้วยการค้าระหว่างประเทศซึ่งชนิดสัตว์ป่าและพืชป่าที่ใกล้สูญพันธุ์ ครั้ง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คณะกรรมาธิการบริหาร ครั้งที่ </w:t>
      </w:r>
      <w:r>
        <w:rPr>
          <w:rFonts w:cs="TH SarabunPSK" w:ascii="TH SarabunPSK" w:hAnsi="TH SarabunPSK"/>
          <w:sz w:val="32"/>
          <w:szCs w:val="32"/>
        </w:rPr>
        <w:t xml:space="preserve">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รั้งที่ </w:t>
      </w:r>
      <w:r>
        <w:rPr>
          <w:rFonts w:cs="TH SarabunPSK" w:ascii="TH SarabunPSK" w:hAnsi="TH SarabunPSK"/>
          <w:sz w:val="32"/>
          <w:szCs w:val="32"/>
        </w:rPr>
        <w:t xml:space="preserve">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สนอรัฐสภาพิจารณาให้ความเห็นชอบ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วรรคสอง ของรัฐธรรมนูญแห่งราชอาณาจักรไทยต่อไป</w:t>
      </w:r>
    </w:p>
    <w:p>
      <w:pPr>
        <w:pStyle w:val="ListParagraph"/>
        <w:numPr>
          <w:ilvl w:val="0"/>
          <w:numId w:val="3"/>
        </w:numPr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นุมัติให้เอกอัครราชทูตผู้แทนถาวรประจำสหประชาชาติ ณ นครเจนีวา เป็นผู้ลงนามฝ่ายไท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ร่างความตกลงฯ โดยให้กระทรวงการต่างประเทศ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>(Full Power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ผู้ลงนามดังกล่าว เมื่อรัฐสภาให้ความเห็นชอบแล้ว  และมอบหมายให้กระทรวงทรัพยากรธรรมชาติและสิ่งแวดล้อมประสานงานกับสำนักเลขาธิการอนุสัญญาญฯ ภายหลังจากประกาศใช้พระราชบัญญัติฯ ในราชกิจจานุเบกษาแล้ว เพื่อแจ้งให้ทราบว่ารัฐบาลไทยได้เสร็จสิ้นกระบวนการตามกฎหมายภายในประเทศเพื่อให้มีผลบังคับใช้แล้ว </w:t>
      </w:r>
    </w:p>
    <w:p>
      <w:pPr>
        <w:pStyle w:val="ListParagraph"/>
        <w:numPr>
          <w:ilvl w:val="0"/>
          <w:numId w:val="3"/>
        </w:numPr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นุมัติหลักการร่างพระราชบัญญัติคุ้มครองการประชุมสมัยสามัญภาคีอนุสัญญาว่าด้ว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ค้าระหว่างประเทศซึ่งชนิดสัตว์ป่าและพืชป่าที่ใกล้สูญพันธุ์  ครั้ง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ในประเทศ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>และให้ส่งสำนักงานคณะกรรมการกฤษฎีกาตรวจพิจารณา แล้วส่งให้คณะกรรมการประสานงานสภาผู้แทนราษฎรพิจารณา ก่อนเสนอสภาผู้แทนราษฎรพิจารณาต่อไป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ListParagraph"/>
        <w:numPr>
          <w:ilvl w:val="0"/>
          <w:numId w:val="5"/>
        </w:numPr>
        <w:spacing w:lineRule="exact" w:line="3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ความตกลงระหว่างรัฐบาลไทยกับสำนักเลขาธิการอนุสัญญาว่าด้วยการค้าระหว่าง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ทศซึ่งชนิดสัตว์ป่าและพืชป่าที่ใกล้สูญพันธุ์  </w:t>
      </w:r>
      <w:r>
        <w:rPr>
          <w:rFonts w:cs="TH SarabunPSK" w:ascii="TH SarabunPSK" w:hAnsi="TH SarabunPSK"/>
          <w:b/>
          <w:bCs/>
          <w:sz w:val="32"/>
          <w:szCs w:val="32"/>
        </w:rPr>
        <w:t>(CITES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ี่ยวกับการประชุมสมัยสามัญภาคีอนุสัญญาว่าด้วยการค้าระหว่างประเทศซึ่งชนิดสัตว์ป่าและพืชป่าที่ใกล้สูญพันธุ์ 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การประชุมคณะกรรมาธิการบริหาร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64</w:t>
      </w:r>
    </w:p>
    <w:p>
      <w:pPr>
        <w:pStyle w:val="ListParagraph"/>
        <w:spacing w:lineRule="exact" w:line="340" w:before="0" w:after="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ลักษณะและขอบเขตของการประชุม มีวัตถุประสงค์เพื่อทบทวนการดำเนินงานตา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นุสัญญาฯ และปรับปรุงประสิทธิภาพการดำเนินงานในอนาคต นอกจากนี้ จะมีการจัดประชุม </w:t>
      </w:r>
      <w:r>
        <w:rPr>
          <w:rFonts w:cs="TH SarabunPSK" w:ascii="TH SarabunPSK" w:hAnsi="TH SarabunPSK"/>
          <w:sz w:val="32"/>
          <w:szCs w:val="32"/>
        </w:rPr>
        <w:t xml:space="preserve">SC63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SC6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การประชุมตามปกติของคณะกรรมการธิการบริหารของอนุสัญญาฯ ตามความในมติที่ประชุมที่ </w:t>
      </w:r>
      <w:r>
        <w:rPr>
          <w:rFonts w:cs="TH SarabunPSK" w:ascii="TH SarabunPSK" w:hAnsi="TH SarabunPSK"/>
          <w:sz w:val="32"/>
          <w:szCs w:val="32"/>
        </w:rPr>
        <w:t>11.1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 </w:t>
      </w:r>
      <w:r>
        <w:rPr>
          <w:rFonts w:cs="TH SarabunPSK" w:ascii="TH SarabunPSK" w:hAnsi="TH SarabunPSK"/>
          <w:sz w:val="32"/>
          <w:szCs w:val="32"/>
        </w:rPr>
        <w:t>CoP15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รับความเห็นชอบโดยที่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ารประชุมสมัยสามัญภาคีฯ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ุงกิจิริ</w:t>
      </w:r>
      <w:r>
        <w:rPr>
          <w:rFonts w:cs="TH SarabunPSK" w:ascii="TH SarabunPSK" w:hAnsi="TH SarabunPSK"/>
          <w:sz w:val="32"/>
          <w:szCs w:val="32"/>
        </w:rPr>
        <w:t xml:space="preserve">, 254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ก้ไขโดยที่ประชุม ครั้ง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รั้งที่ </w:t>
      </w:r>
      <w:r>
        <w:rPr>
          <w:rFonts w:cs="TH SarabunPSK" w:ascii="TH SarabunPSK" w:hAnsi="TH SarabunPSK"/>
          <w:sz w:val="32"/>
          <w:szCs w:val="32"/>
        </w:rPr>
        <w:t>15 (</w:t>
      </w:r>
      <w:r>
        <w:rPr>
          <w:rFonts w:ascii="TH SarabunPSK" w:hAnsi="TH SarabunPSK" w:cs="TH SarabunPSK"/>
          <w:sz w:val="32"/>
          <w:sz w:val="32"/>
          <w:szCs w:val="32"/>
        </w:rPr>
        <w:t>กรุงซานติเอโก</w:t>
      </w:r>
      <w:r>
        <w:rPr>
          <w:rFonts w:cs="TH SarabunPSK" w:ascii="TH SarabunPSK" w:hAnsi="TH SarabunPSK"/>
          <w:sz w:val="32"/>
          <w:szCs w:val="32"/>
        </w:rPr>
        <w:t>, 2545</w:t>
      </w:r>
      <w:r>
        <w:rPr>
          <w:rFonts w:cs="TH SarabunPSK" w:ascii="TH SarabunPSK" w:hAnsi="TH SarabunPSK"/>
          <w:sz w:val="32"/>
          <w:szCs w:val="32"/>
        </w:rPr>
        <w:t xml:space="preserve">;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ฯ</w:t>
      </w:r>
      <w:r>
        <w:rPr>
          <w:rFonts w:cs="TH SarabunPSK" w:ascii="TH SarabunPSK" w:hAnsi="TH SarabunPSK"/>
          <w:sz w:val="32"/>
          <w:szCs w:val="32"/>
        </w:rPr>
        <w:t>, 2547</w:t>
      </w:r>
      <w:r>
        <w:rPr>
          <w:rFonts w:cs="TH SarabunPSK" w:ascii="TH SarabunPSK" w:hAnsi="TH SarabunPSK"/>
          <w:sz w:val="32"/>
          <w:szCs w:val="32"/>
        </w:rPr>
        <w:t xml:space="preserve">; </w:t>
      </w:r>
      <w:r>
        <w:rPr>
          <w:rFonts w:ascii="TH SarabunPSK" w:hAnsi="TH SarabunPSK" w:cs="TH SarabunPSK"/>
          <w:sz w:val="32"/>
          <w:sz w:val="32"/>
          <w:szCs w:val="32"/>
        </w:rPr>
        <w:t>กรุงเฮค</w:t>
      </w:r>
      <w:r>
        <w:rPr>
          <w:rFonts w:cs="TH SarabunPSK" w:ascii="TH SarabunPSK" w:hAnsi="TH SarabunPSK"/>
          <w:sz w:val="32"/>
          <w:szCs w:val="32"/>
        </w:rPr>
        <w:t xml:space="preserve">, 2550 </w:t>
      </w:r>
      <w:r>
        <w:rPr>
          <w:rFonts w:ascii="TH SarabunPSK" w:hAnsi="TH SarabunPSK" w:cs="TH SarabunPSK"/>
          <w:sz w:val="32"/>
          <w:sz w:val="32"/>
          <w:szCs w:val="32"/>
        </w:rPr>
        <w:t>และกรุงโดฮา</w:t>
      </w:r>
      <w:r>
        <w:rPr>
          <w:rFonts w:cs="TH SarabunPSK" w:ascii="TH SarabunPSK" w:hAnsi="TH SarabunPSK"/>
          <w:sz w:val="32"/>
          <w:szCs w:val="32"/>
        </w:rPr>
        <w:t xml:space="preserve">, 2553) </w:t>
      </w:r>
    </w:p>
    <w:p>
      <w:pPr>
        <w:pStyle w:val="ListParagraph"/>
        <w:spacing w:lineRule="exact" w:line="340" w:before="0" w:after="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ประชุมและข้อปฏิบัติด้านการเงิน รัฐบาลไทยต้องรับผิดชอบต่อค่าใช้จ่าย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ตรียมการจัดประชุม การจัดเตรียมสถานที่ วัสดุอุปกรณ์ และบุคลากรตามรายละเอียดข้อกำหนดการจัดประชุม การรักษาความปลอดภัย ค่าใช้จ่ายของสำนักเลขาธิการอนุสัญญาฯ และค่าขนย้ายวัสดุอุปกรณ์ เป็นต้น </w:t>
      </w:r>
    </w:p>
    <w:p>
      <w:pPr>
        <w:pStyle w:val="ListParagraph"/>
        <w:spacing w:lineRule="exact" w:line="340" w:before="0" w:after="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เอกสิทธิ์และความคุ้มกัน ให้ความคุ้มครองแก่ผู้เข้าร่วมประชุมบุคลากร และอาณาบริเวณ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ประชุม การให้เอกสิทธิ์บางประการแก่ผู้เข้าร่วมประชุม เช่น การอำนวยความสะดวกเกี่ยวกับวีซ่า การยกเว้นภาษีสำหรับการนำเข้าเอกสาร วัสดุอุปกรณ์ สำหรับการประชุมและการทำงานของสื่อมวลชน เป็นต้น </w:t>
      </w:r>
    </w:p>
    <w:p>
      <w:pPr>
        <w:pStyle w:val="ListParagraph"/>
        <w:spacing w:lineRule="exact" w:line="340" w:before="0" w:after="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ความรับผิดชอบต่อความเสียหาย รัฐบาลไทยจะต้องรับผิดชอบต่อความเสียหายที่อาจจะ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ิดขึ้นจากการเรียกร้องที่ต่อต้านสำนักเลขาธิการอนุสัญญาสัญญาฯ เจ้าหน้าที่ผู้ปฏิบัติงาน และสถานที่จัดการประชุมการใช้มาตรการป้องกันภัย เป็นต้น</w:t>
      </w:r>
    </w:p>
    <w:p>
      <w:pPr>
        <w:pStyle w:val="ListParagraph"/>
        <w:numPr>
          <w:ilvl w:val="0"/>
          <w:numId w:val="5"/>
        </w:numPr>
        <w:spacing w:lineRule="exact" w:line="3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พระราชบัญญัติคุ้มครองการประชุมสมัยสามัญภาคีอนุสัญญาว่าด้วยการค้าระหว่าง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ทศซึ่งชนิดสัตว์ป่าและพืชป่าที่ใกล้สูญพันธุ์ 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ประเทศไทย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ListParagraph"/>
        <w:numPr>
          <w:ilvl w:val="1"/>
          <w:numId w:val="5"/>
        </w:numPr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นิยามคำว่า “อนุสัญญา” หมายความว่า อนุสัญญาว่าด้วยการค้าระหว่างประเทศซึ่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นิดสัตว์ป่าและพืชป่าที่ใกล้สูญพันธุ์  ซึ่งทำขึ้น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มีน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16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843" w:leader="none"/>
        </w:tabs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เพื่อให้การคุ้มครองการประชุมฯ ในประเทศไทยบรรลุตามความประสงค์ให้</w:t>
      </w:r>
    </w:p>
    <w:p>
      <w:pPr>
        <w:pStyle w:val="Normal"/>
        <w:tabs>
          <w:tab w:val="clear" w:pos="720"/>
          <w:tab w:val="left" w:pos="1843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ที่จัดการประชุมและบุคคล ได้แก่ ผู้แทนของรัฐภาคีอนุสัญญาที่ได้รับแต่งตั้งโดยถูกต้อง ผู้สังเกตการณ์ขององค์การสหประชาชาติฯ รวมถึงผู้แทนของรัฐอื่นใดที่มิได้เป็นภาคีอนุสัญญาที่เข้าร่วมประชุมในฐานะผู้สังเกตการณ์ เป็นต้น  ได้รับเอกสิทธิ์และความคุ้มกัน  ตามที่ระบุไว้ในความตกลงระหว่างรัฐบาลไทยและสำนักเลขาธิการ</w:t>
      </w:r>
    </w:p>
    <w:p>
      <w:pPr>
        <w:pStyle w:val="Normal"/>
        <w:tabs>
          <w:tab w:val="clear" w:pos="720"/>
          <w:tab w:val="left" w:pos="1843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นุสัญญาฯ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843" w:leader="none"/>
        </w:tabs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รัฐมนตรีว่าการกระทรวงการต่างประเทศ และรัฐมนตรีว่าการกระทรวง</w:t>
      </w:r>
    </w:p>
    <w:p>
      <w:pPr>
        <w:pStyle w:val="Normal"/>
        <w:tabs>
          <w:tab w:val="clear" w:pos="720"/>
          <w:tab w:val="left" w:pos="1843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รัพยากรธรรมชาติและสิ่งแวดล้อมรักษาการตามพระราชบัญญัตินี้ </w:t>
      </w:r>
    </w:p>
    <w:p>
      <w:pPr>
        <w:pStyle w:val="Normal"/>
        <w:tabs>
          <w:tab w:val="clear" w:pos="720"/>
          <w:tab w:val="left" w:pos="1843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องค์กรร่วมไท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เลเซียขอความเห็นช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ก้ไขเพิ่มเติมร่างสัญญาแก้ไขเพิ่มเติม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ญญาซื้อขายก๊าซธรรมชาติแป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B-17 &amp; C-1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B-17-0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พื้นที่พัฒนาร่วมไท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เลเซี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ไขเพิ่มเติมร่างสัญญาแก้ไขเพิ่มเติม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ัญญาซื้อขายก๊าซธรรมชาติแปล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B-17 &amp;  C-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B-17-01 </w:t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พัฒนาร่วม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าเลเซีย ระหว่างองค์กรร่วม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เลเซียและบริษัทผู้ประกอบการ คือ บริษัท </w:t>
      </w:r>
      <w:r>
        <w:rPr>
          <w:rFonts w:cs="TH SarabunPSK" w:ascii="TH SarabunPSK" w:hAnsi="TH SarabunPSK"/>
          <w:sz w:val="32"/>
          <w:szCs w:val="32"/>
        </w:rPr>
        <w:t xml:space="preserve">PC JDA Limite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บริษัท </w:t>
      </w:r>
      <w:r>
        <w:rPr>
          <w:rFonts w:cs="TH SarabunPSK" w:ascii="TH SarabunPSK" w:hAnsi="TH SarabunPSK"/>
          <w:sz w:val="32"/>
          <w:szCs w:val="32"/>
        </w:rPr>
        <w:t xml:space="preserve">PTTEP International Limited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ฐานะกลุ่มผู้ขายก๊าซ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ับบริษัท ปต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บริษัทเปโตรนาส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ฐานะกลุ่มผู้ซื้อก๊าซ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องค์กรร่วม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เลเซียลงนามในร่างสัญญาแก้ไขเพิ่มเติม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ัญญาซื้อขายก๊าซธรรมชาติดังกล่าวกับกลุ่มผู้ซื้อก๊าซ เมื่อร่างสัญญาฯ ได้ผ่านการตรวจพิจารณาจากสำนักงานอัยการสูงสุดแล้ว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ยกเว้นการปฏิบัติ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ทำสัญญาระหว่างหน่วยงานของรัฐกับเอกชนและมติคณะรัฐมนตรีที่เกี่ยวข้องที่กำหนดให้การทำสัญญาไม่ควรระบุในสัญญาให้มอบข้อพิพาทให้คณะอนุญโตตุลาการเป็นผู้ชี้ขาด เนื่องจากร่างสัญญาฉบับนี้จำเป็นที่จะต้องกำหนดวิธีการระง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พิพาทโดยให้คณะอนุญาโตตุลาการเป็นผู้ชี้ขาดเพื่อให้สอดคล้องกับร่างสัญญาซื้อขายก๊าซธรรมชาติแปลง </w:t>
      </w:r>
      <w:r>
        <w:rPr>
          <w:rFonts w:cs="TH SarabunPSK" w:ascii="TH SarabunPSK" w:hAnsi="TH SarabunPSK"/>
          <w:sz w:val="32"/>
          <w:szCs w:val="32"/>
        </w:rPr>
        <w:t xml:space="preserve">B-17 &amp; C-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ปลง </w:t>
      </w:r>
      <w:r>
        <w:rPr>
          <w:rFonts w:cs="TH SarabunPSK" w:ascii="TH SarabunPSK" w:hAnsi="TH SarabunPSK"/>
          <w:sz w:val="32"/>
          <w:szCs w:val="32"/>
        </w:rPr>
        <w:t xml:space="preserve">B-17-01 </w:t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พัฒนาร่วม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เลเซียที่ได้รับความเห็นชอบจาก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2548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จัดทำบันทึกความเข้าใจว่าด้วยการจัดตั้งกลไกการหารือทวิภาคีระหว่างกระทรวงการต่างประเทศแห่งสาธารณรัฐประชาชนบังกลาเทศกับกระทรวงการต่างประเทศแห่งราชอาณาจักรไท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การจัดทำร่างบันทึกความเข้าใจว่าด้วยกลไกการหารือทวิภาคีระหว่าง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ห่งสาธารณรัฐประชาชนบังกลาเทศ กับ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ราชอาณาจักรไท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องนายกรัฐมนตรีและรัฐมนตรีว่าการกระทรวงการต่างประเทศ หรือผู้ที่ได้รับมอบหมายลงนามในบันทึกความเข้าใจดังกล่าว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ถ้อยคำของบันทึกความเข้าใจดังกล่าวในส่วนที่ไม่ใช่สาระสำคัญ เพื่อให้สอดคล้องกับผลประโยชน์และนโยบายของไทย 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ดำเนินการได้โดยไม่ต้องนำเสนอคณะรัฐมนตรีอีกครั้ง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บันทึกความเข้าใจว่าด้วยการจัดตั้งกลไกการหารือทวิภาคีระหว่าง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ห่งสาธารณรัฐประชาชนบังกลาเทศ กับ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ห่งราชอาณาจักรไทย มีวัตถุประสงค์เพื่อเป็นกลไกการปรึกษาหารือเพื่อทบทวนความสัมพันธ์ทวิภาคีในทุกมิติ  โดยปรารถนาที่จะส่งเสริมความร่วมมือด้านการเมือง เศรษฐกิจ และสังค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ฒนธรรมของทั้งสองประเทศ และมุ่งหมายที่จะพัฒนาและกระชับความสัมพันธ์ฉันมิตรระหว่างประเทศทั้งสอง  และปรารถนาที่จะแก้ไขอุปสรรคความยากลำบาก หรือความเข้าใจผิดที่อาจเกิดขึ้น  และตระหนักถึงความสำคัญของการจัดการปรึกษาหารือและการแลกเปลี่ยนความคิดเห็นเป็นประจำระหว่างประเทศทั้งสองในด้านความสัมพันธ์ทวิภาคีและความร่วมมือในประเด็นที่เป็นความสนใจร่วมกัน  ซึ่งบันทึกความเข้าใจฉบับนี้จะมีผลใช้บังคับในวันที่ลงนามและจะยังคงมีผลใช้บังคับ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ละหลังจากสิ้นสุดระยะเวล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ก็จะต่ออายุโดยอัตโนมัติ  เว้นแต่ภาคีฝ่ายหนึ่งจะแจ้งบอกเลิกเป็นลายลักษณ์อักษรผ่านช่องทางการทูตล่วงหน้าเป็นเวล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ลงนามและให้สัตยาบันสนธิสัญญาระหว่างราชอาณาจักรไทยกับสาธารณรัฐเปรูว่าด้วยการโอนตัวผู้กระทำผิดและความร่วมมือในการบังคับให้เป็นไปตามคำพิพากษาคดีอาญ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ธิสัญญาโอนตัวนักโทษ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สนธิสัญญาระหว่างราชอาณาจักรไทยกับสาธารณรัฐเปรูว่าด้วยการโอนตัวผู้กระทำผิดและความร่วมมือในการบังคับให้เป็นไปตามคำพิพากษาในคดีอาญ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นธิสัญญาโอนตัวนักโทษ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การต่างประเทศ หรือผู้ที่ได้รับมอบหมายลงนามสนธิสัญญาฯ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ให้สนธิสัญญาฯ มีผลใช้บังคับในโอกาสอันเหมาะสมตามแต่จะตกลง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เปรูต่อ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ร่างสนธิสัญญาฯ ในส่วนที่ไม่ใช่สาระสำคัญก่อนมีการลงนาม 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ดำเนินการได้โดยไม่ต้องนำเสนอคณะรัฐมนตรีพิจารณาอีกครั้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สนธิสัญญาฯ มีเนื้อหาสาระเช่นเดียวกับสนธิสัญญาในเรื่องเดียวกันที่ประเทศไทยจัดทำกับประเทศต่าง ๆ และสอดคล้องกับหลักเกณฑ์ตามพระราชบัญญัติการปฏิบัติเพื่อความร่วมมือระหว่างประเทศ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ตามคำพิพากษาคดีอาญ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27 (</w:t>
      </w:r>
      <w:r>
        <w:rPr>
          <w:rFonts w:ascii="TH SarabunPSK" w:hAnsi="TH SarabunPSK" w:cs="TH SarabunPSK"/>
          <w:sz w:val="32"/>
          <w:sz w:val="32"/>
          <w:szCs w:val="32"/>
        </w:rPr>
        <w:t>แก้ไข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ประการ โดยกำหนดเงื่อนไขและขั้นตอนในการขอโอนและการรับโอนตัวผู้กระทำผิดระหว่างภาคี สรุปสาระสำคัญได้ ดังนี้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กระทำผิดที่ถูกพิพากษาลงโทษในดินแดนของภาคีฝ่ายหนึ่งอาจถูกโอนตัวไปยังดินแดนของภาคีอีกฝ่ายหนึ่งได้เพื่อรับโทษที่เหลืออยู่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ผู้กระทำผิดอาจถูกโอนตัวได้ถ้าถูกพิพากษาลงโทษจำคุก กักขัง หรือทำให้ปราศจากอิสร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ูปแบบอื่นใด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ระทำอันเป็นมูลเหตุของการมีคำพิพากษาให้ลงโทษเป็นความผิดทางอาญาตามกฎหมายของรัฐผู้รับ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กระทำผิดที่อาจถูกโอนตัวต้องเป็นคนชาติของรัฐผู้รับและมิได้เป็นคนชาติของรัฐผู้โอน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ผู้โอน รัฐผู้รับ และผู้กระทำผิดต่างเห็นพ้องให้มีการโอนตัวได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กระทำผิดซึ่งกระทำความผิดต่อความมั่นคงภายในและภายนอกของรัฐ ต่อประมุขของรัฐ หรือสมาชิกในครอบครัวโดยตรงของประมุขของรัฐ หรือต่อกฎหมายที่เกี่ยวกับการคุ้มครองสมบัติที่มีค่าทางศิลปะของชาติจะไม่ได้รับการโอนตัว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กฎหมายของรัฐผู้โอนกำหนดระยะเวลาขั้นต่ำในการจำคุกผู้กระทำผิดที่อาจถูกโอนตัวจะต้องได้รับโทษในรัฐผู้โอนมาแล้วเป็นระยะเวลาขั้นต่ำตามที่กฎหมายกำหนด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กระทำผิดยังคงเหลือระยะเวลาในการรับโทษตามที่กฎหมายของรัฐผู้โอนกำหนด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) </w:t>
      </w:r>
      <w:r>
        <w:rPr>
          <w:rFonts w:ascii="TH SarabunPSK" w:hAnsi="TH SarabunPSK" w:cs="TH SarabunPSK"/>
          <w:sz w:val="32"/>
          <w:sz w:val="32"/>
          <w:szCs w:val="32"/>
        </w:rPr>
        <w:t>รัฐผู้โอนยังคงไว้ซึ่งเขตอำนาจแต่ผู้เดียวเกี่ยวกับคำพิพากษาของรัฐผู้โอน รวมทั้งโทษ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พิพากษาที่กำหนดโดยศาลของรัฐผู้โอนในการที่จะแก้ไขเปลี่ยนแปลงหรือยกเลิกคำพิพากษาของศาลตน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) </w:t>
      </w:r>
      <w:r>
        <w:rPr>
          <w:rFonts w:ascii="TH SarabunPSK" w:hAnsi="TH SarabunPSK" w:cs="TH SarabunPSK"/>
          <w:sz w:val="32"/>
          <w:sz w:val="32"/>
          <w:szCs w:val="32"/>
        </w:rPr>
        <w:t>การบังคับโทษตามคำพิพากษาต่อภายหลังการโอนตัวให้เป็นไปตามกฎหมายและขั้นตอนขอ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ัฐผู้รับ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ธิสัญญาฉบับนี้จะเริ่มมีผลใช้บังคับในวันที่มีการแลกเปลี่ยนสัตยาบันสาร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รับรองเอกสารวิสัยทัศน์ของผู้นำอาเซียน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ินเดี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ASEAN-India Vision Statement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การต่างประเทศเสนอ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ต่อร่างเอกสารวิสัยทัศน์ของผู้นำ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นเดีย </w:t>
      </w:r>
      <w:r>
        <w:rPr>
          <w:rFonts w:cs="TH SarabunPSK" w:ascii="TH SarabunPSK" w:hAnsi="TH SarabunPSK"/>
          <w:sz w:val="32"/>
          <w:szCs w:val="32"/>
        </w:rPr>
        <w:t xml:space="preserve">(ASEAN-India Vision State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ากมีความจำเป็นต้องแก้ไขร่างเอกสารที่ไม่ใช่สาระสำคัญหรือไม่ขัดต่อผลประโยชน์ของประเทศไท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การต่างประเทศดำเนินการได้โดยไม่ต้องนำเสนอคณะรัฐมนตรีเพื่อพิจารณาอีก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นายกรัฐมนตรีร่วมรับรองเอกสารวิสัยทัศน์ของผู้นำ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นเดีย </w:t>
      </w:r>
      <w:r>
        <w:rPr>
          <w:rFonts w:cs="TH SarabunPSK" w:ascii="TH SarabunPSK" w:hAnsi="TH SarabunPSK"/>
          <w:sz w:val="32"/>
          <w:szCs w:val="32"/>
        </w:rPr>
        <w:t xml:space="preserve">(ASEAN-India Vision Statement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เอกสารวิสัยทัศน์อาเซียน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ินเดีย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ความสัมพันธ์ในภาพรวม ผู้นำอาเซียนและอินเดียประกาศยกระดับความสัมพันธ์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ินเดียเป็นหุ้นส่วนทางยุทธศาสตร์ และสนับสนุนการดำเนินการภายใต้แผนปฏิบัติการ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นเดี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-2558)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จะร่วมมืออย่างใกล้ชิดกับอาเซียนในการสร้างประชาคมอาเซียนภายใ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  <w:r>
        <w:rPr>
          <w:rFonts w:ascii="TH SarabunPSK" w:hAnsi="TH SarabunPSK" w:cs="TH SarabunPSK"/>
          <w:sz w:val="32"/>
          <w:sz w:val="32"/>
          <w:szCs w:val="32"/>
        </w:rPr>
        <w:t>โดยเห็นพ้องให้จัดตั้งศูนย์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นเดียเพื่อกระชับความร่วมมือดังกล่าว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ความร่วมมือด้านการเมืองและความมั่นคง ผู้นำอาเซียนและอินเดียมุ่งมั่นจะ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ริมสร้างความเข้าใจโดยให้มีการแลกเปลี่ยนอย่างใกล้ชิดในระดับสูง ตลอดจนการหารือทวิภาคีและพหุภาคีในระดับต่าง ๆ โดยใช้ประโยชน์จากกระบวนการที่มีอาเซียนเป็นแกนนำ เช่น การประชุม </w:t>
      </w:r>
      <w:r>
        <w:rPr>
          <w:rFonts w:cs="TH SarabunPSK" w:ascii="TH SarabunPSK" w:hAnsi="TH SarabunPSK"/>
          <w:sz w:val="32"/>
          <w:szCs w:val="32"/>
        </w:rPr>
        <w:t xml:space="preserve">ASEAN Defense Ministers’ Meeting Plus (ADMM+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่งเสริมความร่วมมือทางการทหาร และการประชุม </w:t>
      </w:r>
      <w:r>
        <w:rPr>
          <w:rFonts w:cs="TH SarabunPSK" w:ascii="TH SarabunPSK" w:hAnsi="TH SarabunPSK"/>
          <w:sz w:val="32"/>
          <w:szCs w:val="32"/>
        </w:rPr>
        <w:t xml:space="preserve">ASEAN Regional Forum (ARF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อบของรัฐมนตรีต่างประเทศ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มีการดำเนินการภายใต้แถลงการณ์ร่วม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นเดียว่าด้วยความร่วมมือด้านการต่อต้านการก่อการร้ายระหว่างประเทศ ส่งเสริมความร่วมมือทางทะเล และการประชุมร่วมกับประเทศนอกภูมิภาค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ภายใต้ความร่วมมือด้านเศรษฐกิจ ผู้นำอาเซียนและอินเดียเรียกร้องให้สรุปผลการเจรจาด้านการค้าบริการและการลงทุน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ินเดีย เพื่อให้สามารถจัดตั้งเขตการค้าเสรี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นเดียได้โดยเร็ว ซึ่งจะช่วยให้สามารถเข้าร่วมกระบวนการภายใต้ความตกลงพันธมิตรทางเศรษฐกิจระดับภูมิภาค </w:t>
      </w:r>
      <w:r>
        <w:rPr>
          <w:rFonts w:cs="TH SarabunPSK" w:ascii="TH SarabunPSK" w:hAnsi="TH SarabunPSK"/>
          <w:sz w:val="32"/>
          <w:szCs w:val="32"/>
        </w:rPr>
        <w:t xml:space="preserve">(Regional Comprehensive Economic Partnership-RCEP)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ต้น รวมทั้งตั้งเป้าหมายเพิ่มมูลค่าการค้าสองฝ่ายระหว่าง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นเดีย เป็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สนล้านดอลลาร์สหรัฐ ภาย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ภายใต้ความร่วมมือด้านสังคม วัฒนธรรม และความร่วมมือเพื่อการพัฒนา ส่งเสริมความสัมพันธ์ระหว่างประชาชนกับประชาชน โดยให้มีการแลกเปลี่ยนด้านวัฒนธรรม วิทยาศาสตร์และเทคโนโลยี เทคโนโลยีสารสนเทศ และการพัฒนาทรัพยากรมนุษย์ รวมทั้งส่งเสริมให้มีการแลกเปลี่ยนระหว่างสมาชิกรัฐสภา สื่อมวลชน และนักวิชาการ เสริมสร้างความร่วมมือในการลดช่องว่างทางการพัฒนาระหว่างประเทศสมาชิกอาเซียน โดยสนับสนุนการดำเนินการตามแผนปฏิบัติการข้อริเริ่มเพื่อการรวมตัวของอาเซี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-2558 (IAI Work Plan II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ความร่วมมือด้านการเชื่อมโยง สนับสนุนการดำเนินการภายใต้แผนแม่บทว่าด้วยความเชื่อมโยงฯ และแผนแม่บทเทคโนโลยีสารสนเทศและการสื่อสารอาเซียน โดยให้มีการทำงานร่วมกันอย่างใกล้ชิดระหว่าง </w:t>
      </w:r>
      <w:r>
        <w:rPr>
          <w:rFonts w:cs="TH SarabunPSK" w:ascii="TH SarabunPSK" w:hAnsi="TH SarabunPSK"/>
          <w:sz w:val="32"/>
          <w:szCs w:val="32"/>
        </w:rPr>
        <w:t xml:space="preserve">ASEAN Connectivity Coordinating Committe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 </w:t>
      </w:r>
      <w:r>
        <w:rPr>
          <w:rFonts w:cs="TH SarabunPSK" w:ascii="TH SarabunPSK" w:hAnsi="TH SarabunPSK"/>
          <w:sz w:val="32"/>
          <w:szCs w:val="32"/>
        </w:rPr>
        <w:t xml:space="preserve">India Inter-Ministry on ASEAN Transport Connectivit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่งเสริมการเชื่อมโยงทางบก ทางทะเล และทางอากาศ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บทบาทของอาเซียนในฐานะศูนย์กลางของสถาปัตยกรรมภูมิภาค  ซึ่งรวมถึงการประชุมสุดยอดเอเชียตะวันออก </w:t>
      </w:r>
      <w:r>
        <w:rPr>
          <w:rFonts w:cs="TH SarabunPSK" w:ascii="TH SarabunPSK" w:hAnsi="TH SarabunPSK"/>
          <w:sz w:val="32"/>
          <w:szCs w:val="32"/>
        </w:rPr>
        <w:t xml:space="preserve">(EA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 </w:t>
      </w:r>
      <w:r>
        <w:rPr>
          <w:rFonts w:cs="TH SarabunPSK" w:ascii="TH SarabunPSK" w:hAnsi="TH SarabunPSK"/>
          <w:sz w:val="32"/>
          <w:szCs w:val="32"/>
        </w:rPr>
        <w:t xml:space="preserve">AR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 </w:t>
      </w:r>
      <w:r>
        <w:rPr>
          <w:rFonts w:cs="TH SarabunPSK" w:ascii="TH SarabunPSK" w:hAnsi="TH SarabunPSK"/>
          <w:sz w:val="32"/>
          <w:szCs w:val="32"/>
        </w:rPr>
        <w:t xml:space="preserve">ADMM+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อบความร่วมมืออื่น ๆ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>เรียกร้องให้มีการดำเนินการที่เป็นรูปธรรมเพื่อบรรลุวัตถุประสงค์ของเอกสารวิสัยทัศน์ผู้นำ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ินเดีย โดยให้รับการสนับสนุนทางการเงินจากกองทุน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นเดีย </w:t>
      </w:r>
      <w:r>
        <w:rPr>
          <w:rFonts w:cs="TH SarabunPSK" w:ascii="TH SarabunPSK" w:hAnsi="TH SarabunPSK"/>
          <w:sz w:val="32"/>
          <w:szCs w:val="32"/>
        </w:rPr>
        <w:t xml:space="preserve">ASEAN-India Green Fund </w:t>
      </w:r>
      <w:r>
        <w:rPr>
          <w:rFonts w:ascii="TH SarabunPSK" w:hAnsi="TH SarabunPSK" w:cs="TH SarabunPSK"/>
          <w:sz w:val="32"/>
          <w:sz w:val="32"/>
          <w:szCs w:val="32"/>
        </w:rPr>
        <w:t>และกองทุน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นเดียเพื่อการพัฒนาวิทยาศาสตร์และเทคโนโลยี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ศึกษา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ขอขยายระยะเวลาการดำเนินงานโครงการพัฒนากำลังคนด้านวิทยาศาสตร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ุนเรียนดีวิทยาศาสตร์แห่งประเทศไท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กำลังคนด้านวิทยาศาสต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ุนเรียนดีวิทยาศาสตร์แห่งประเทศ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2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56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ุ่น  วงเงิน  </w:t>
      </w:r>
      <w:r>
        <w:rPr>
          <w:rFonts w:cs="TH SarabunPSK" w:ascii="TH SarabunPSK" w:hAnsi="TH SarabunPSK"/>
          <w:sz w:val="32"/>
          <w:szCs w:val="32"/>
        </w:rPr>
        <w:t xml:space="preserve">3,872.6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          ตามความเห็นของสำนักงบประมาณ เนื่องจากโครงการที่เน้นการเพิ่มกำลังคนทางด้านวิทยาศาสตร์และเทคโนโลยีระดับสูง ทั้งในเชิงปริมาณและคุณภาพ ที่สอดคล้องกับนโยบายของรัฐบาลในการเร่งสร้างนักวิทยาศาสตร์ นักวิจัย และครูวิทยาศาสตร์ให้เพียงพอกับความต้องการของประเทศ  เพิ่มจำนวนบุคลากรทางด้านวิจัยพัฒนาเพิ่มขึ้นเป็น    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ต่อประชากร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ตาม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2"/>
          <w:szCs w:val="32"/>
        </w:rPr>
        <w:t>11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559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อบหมายให้กระทรวงศึกษาธฺการ โดยสำนักงานคณะกรรมการการอุดมศึกษาขยายเวลาการให้ทุนประเภทระดับปริญญาตรี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ท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อก ต่อเนื่องเพิ่มอี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ุ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ุ่น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55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ุ่นละ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รวม </w:t>
      </w:r>
      <w:r>
        <w:rPr>
          <w:rFonts w:cs="TH SarabunPSK" w:ascii="TH SarabunPSK" w:hAnsi="TH SarabunPSK"/>
          <w:sz w:val="32"/>
          <w:szCs w:val="32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 รวมเป็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ุ่น เพื่อให้ได้เป้าหมายภาพรวม </w:t>
      </w:r>
      <w:r>
        <w:rPr>
          <w:rFonts w:cs="TH SarabunPSK" w:ascii="TH SarabunPSK" w:hAnsi="TH SarabunPSK"/>
          <w:sz w:val="32"/>
          <w:szCs w:val="32"/>
        </w:rPr>
        <w:t xml:space="preserve">1,600 </w:t>
      </w:r>
      <w:r>
        <w:rPr>
          <w:rFonts w:ascii="TH SarabunPSK" w:hAnsi="TH SarabunPSK" w:cs="TH SarabunPSK"/>
          <w:sz w:val="32"/>
          <w:sz w:val="32"/>
          <w:szCs w:val="32"/>
        </w:rPr>
        <w:t>คน  โดย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บประมาณได้จัดสรรงบประมาณให้แล้ว 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1,026.32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งบประมาณส่วนที่เหลืออีก จำนวน </w:t>
      </w:r>
      <w:r>
        <w:rPr>
          <w:rFonts w:cs="TH SarabunPSK" w:ascii="TH SarabunPSK" w:hAnsi="TH SarabunPSK"/>
          <w:sz w:val="32"/>
          <w:szCs w:val="32"/>
        </w:rPr>
        <w:t xml:space="preserve">2,846.288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 ซึ่งเป็นค่าใช้จ่ายสำหรับนักเรียนทุนเดิมต่อเนื่องและนักเรียนทุนที่จะรับใหม่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568 </w:t>
      </w:r>
      <w:r>
        <w:rPr>
          <w:rFonts w:ascii="TH SarabunPSK" w:hAnsi="TH SarabunPSK" w:cs="TH SarabunPSK"/>
          <w:sz w:val="32"/>
          <w:sz w:val="32"/>
          <w:szCs w:val="32"/>
        </w:rPr>
        <w:t>นั้น ให้สำนักงานคณะกรรมการการอุดมศึกษาเสนอขอตั้งงบประมาณรายจ่ายประจำปีตามความจำเป็นและเหมาะสมต่อไป  และมอบหมายให้กระทรวงศึกษาธิการจัดทำกลไกและเส้นทางความก้าวหน้าในสายอาชีพให้แก่ผู้รับทุนให้เกิดความชัดเจน เพื่อเป็นการสร้างแรงจูงใจแก่ผู้รับทุนปัจจุบันดำเนินการศึกษาอย่างต่อเนื่องและผู้รับทุนใหม่ที่จะเข้าร่วมโครงการ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กำลังคนด้านวิทยาศาสต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ุนเรียนดีวิทยาศาสตร์แห่งประเทศไทย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รอบการดำเนินงานโดยผู้รับทุนโครงการฯ ทุกคนต้องสำเร็จการศึกษาระดับปริญญาเอกและผู้ที่รับทุนต้องไม่เป็นผู้ทำงานอยู่ในสังกัดทั้งภาครัฐและเอกชน  และอยู่ในระหว่างการลาศึกษาต่อ  เพื่อเป็นการเพิ่มจำนวนบุคลากรระดับสูงด้านวิทยาศาสตร์ของประเทศอย่างแท้จริง ซึ่งผลการดำเนินการ สรุปได้ดังนี้ 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คัดเลือกผู้รับทุนเข้าร่วมโครงการฯ สามารถคัดเลือกได้จำนวน </w:t>
      </w:r>
      <w:r>
        <w:rPr>
          <w:rFonts w:cs="TH SarabunPSK" w:ascii="TH SarabunPSK" w:hAnsi="TH SarabunPSK"/>
          <w:sz w:val="32"/>
          <w:szCs w:val="32"/>
        </w:rPr>
        <w:t xml:space="preserve">1,18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จากเป้าหมาย </w:t>
      </w:r>
      <w:r>
        <w:rPr>
          <w:rFonts w:cs="TH SarabunPSK" w:ascii="TH SarabunPSK" w:hAnsi="TH SarabunPSK"/>
          <w:sz w:val="32"/>
          <w:szCs w:val="32"/>
        </w:rPr>
        <w:t xml:space="preserve">1,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74.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ต่ำกว่าเป้าหมาย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ทุนระดับปริญญาตรี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โท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 ต่อเนื่อง สามารถคัดเลือกได้จำนวน </w:t>
      </w:r>
      <w:r>
        <w:rPr>
          <w:rFonts w:cs="TH SarabunPSK" w:ascii="TH SarabunPSK" w:hAnsi="TH SarabunPSK"/>
          <w:sz w:val="32"/>
          <w:szCs w:val="32"/>
        </w:rPr>
        <w:t xml:space="preserve">77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จากเป้าหมาย </w:t>
      </w:r>
      <w:r>
        <w:rPr>
          <w:rFonts w:cs="TH SarabunPSK" w:ascii="TH SarabunPSK" w:hAnsi="TH SarabunPSK"/>
          <w:sz w:val="32"/>
          <w:szCs w:val="32"/>
        </w:rPr>
        <w:t xml:space="preserve">8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96.75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ทุนระดับปริญญาโท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 ต่อเนื่อง และปริญญาเอก สามารถคัดเลือกได้จำนวน </w:t>
      </w:r>
      <w:r>
        <w:rPr>
          <w:rFonts w:cs="TH SarabunPSK" w:ascii="TH SarabunPSK" w:hAnsi="TH SarabunPSK"/>
          <w:sz w:val="32"/>
          <w:szCs w:val="32"/>
        </w:rPr>
        <w:t xml:space="preserve">4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จากเป้าหมาย </w:t>
      </w:r>
      <w:r>
        <w:rPr>
          <w:rFonts w:cs="TH SarabunPSK" w:ascii="TH SarabunPSK" w:hAnsi="TH SarabunPSK"/>
          <w:sz w:val="32"/>
          <w:szCs w:val="32"/>
        </w:rPr>
        <w:t xml:space="preserve">8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51.87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ผู้สำเร็จการศึกษาระดับปริญญาเอกจากโครงการ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ณะนี้มีผู้สำเร็จการศึกษาระดับปริญญาเอก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บ่งเป็น สาขาวิชาฟิสิกส์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สาขาคณิตศาสตร์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จำนวนนักศึกษาทุนโครงการฯ ที่ได้รับทุนการ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วิจัยเพื่อไปทำวิจัยระยะสั้นในต่างประเทศ รวม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บ่งเป็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วิจัยระดับปริญญาตรี มี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วิจัยระดับปริญญาเอก มี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</w:p>
    <w:p>
      <w:pPr>
        <w:pStyle w:val="Normal"/>
        <w:spacing w:lineRule="exact" w:line="34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มีการจัดกิจกรรมเสริมหลักสูตรต่าง ๆ เพื่อพัฒนานิสิ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ทุนโครงการ ให้เป็นอาจารย์ นักวิทยาศาสตร์ นักวิจัย ที่ดีและมีคุณภาพมาตรฐานได้ในอนาคต ได้แก่ การจัดค่ายวิทยาศาสตร์ และโครงการพัฒนาศักยภาพการวิจัยสำหรับนิสิ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โครงการพัฒนากำลังคนด้าน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(SAST Research Development Project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คณะอนุกรรมการบริหารโครงการพัฒนากำลังคนด้านวิทยาศาสต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ุนเรียนดีวิทยาศาสตร์แห่งประเทศ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สนอขอขยายระยะเวลาการให้ทุนประเภทระดับปริญญาตรี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โท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 ต่อเนื่อง เพิ่มอี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ุ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ุ่นปี </w:t>
      </w:r>
      <w:r>
        <w:rPr>
          <w:rFonts w:cs="TH SarabunPSK" w:ascii="TH SarabunPSK" w:hAnsi="TH SarabunPSK"/>
          <w:sz w:val="32"/>
          <w:szCs w:val="32"/>
        </w:rPr>
        <w:t xml:space="preserve">2556-255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ุ่นละ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รวมจำนวน </w:t>
      </w:r>
      <w:r>
        <w:rPr>
          <w:rFonts w:cs="TH SarabunPSK" w:ascii="TH SarabunPSK" w:hAnsi="TH SarabunPSK"/>
          <w:sz w:val="32"/>
          <w:szCs w:val="32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เพื่อให้ได้เป้าหมายภาพรวม </w:t>
      </w:r>
      <w:r>
        <w:rPr>
          <w:rFonts w:cs="TH SarabunPSK" w:ascii="TH SarabunPSK" w:hAnsi="TH SarabunPSK"/>
          <w:sz w:val="32"/>
          <w:szCs w:val="32"/>
        </w:rPr>
        <w:t xml:space="preserve">1,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ใช้กรอบวงเงินงบประมาณเดิม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โครงการพัฒนากำลังคนด้านวิทยาศาสต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ุนเรียนดีวิทยาศาสตร์แห่งประเทศ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โครงการสร้างฐานกำลังคนด้านวิทยาศาสตร์และเทคโนโลยีที่เน้นคุณภาพ เป็นการลงทุนทางการศึกษาและพัฒนาคนด้านวิทยาศาสตร์ให้เพิ่มขึ้นอย่างต่อเนื่องเพื่อรองรับการพัฒนาประเทศ  ซึ่งให้ผลในระยะยาวและเป็นประโยชน์ต่อการพัฒนาทางวิทยาศาสตร์และเทคโนโลยีให้ทัดเทียมอารยประเทศ และเพื่อเป็นการขยายโอกาสให้นักเรียนที่มีศักยภาพทางวิทยาศาสตร์ได้มีโอกาสเข้าศึกษาต่อด้านวิทยาศาสตร์อย่างต่อเนื่อ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บาลราชอาณาจักรโมร็อกโกเสนอขอแต่งตั้งเอกอัครราชทูตประจำประเทศไทย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ได้รับแจ้งจากสถานเอกอัครราชทูตราชอาณาจักรโมร็อกโกประจำประเทศไทยว่า รัฐบาลราชอาณาจักรโมร็อกโกมีความประสงค์ขอแต่งตั้ง นายอับเดลอิละฮ์ เอล ฮูสนี </w:t>
      </w:r>
      <w:r>
        <w:rPr>
          <w:rFonts w:cs="TH SarabunPSK" w:ascii="TH SarabunPSK" w:hAnsi="TH SarabunPSK"/>
          <w:sz w:val="32"/>
          <w:szCs w:val="32"/>
        </w:rPr>
        <w:t xml:space="preserve">(Mr. Abdelilah El Housni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ราชอาณาจักรโมร็อกโกประจำประเทศไทยคนใหม่ โดยมีถิ่นพำนัก ณ กรุงเทพมหานคร สืบแทน นายเอล ฮัสซาน ซาฮิด </w:t>
      </w:r>
      <w:r>
        <w:rPr>
          <w:rFonts w:cs="TH SarabunPSK" w:ascii="TH SarabunPSK" w:hAnsi="TH SarabunPSK"/>
          <w:sz w:val="32"/>
          <w:szCs w:val="32"/>
        </w:rPr>
        <w:t xml:space="preserve">(Mr. El Hassane Zahi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ต่างประเทศเสนอ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นายดุสิต ลิขนะพิชิตกุล นายแพทย์เชี่ยวชา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เวชก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สาขาจิตเวช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การแพทย์ กลุ่มบริการทางการแพทย์ โรงพยาบาลศรีธัญญา กรมสุขภาพจิต สำนักงานปลัดกระทรวง ให้ดำรงตำแหน่ง นายแพทย์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 สาขาจิตเวช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การแพทย์ กลุ่มบริการทางการแพทย์ โรงพยาบาลศรีธัญญา กรมสุขภาพจิต สำนักงานปลัดกระทรวง กระทรวงสาธารณสุข ตั้งแต่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มีคุณสมบัติครบถ้วนสมบูรณ์ ตามที่กระทรวงสาธารณสุขเสนอ ทั้งนี้  ตั้งแต่วันที่ทร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กรุณาโปรดเกล้าฯ แต่งตั้งเป็นต้น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ประธานกรรมการและกรรมการผู้ทรงคุณวุฒิในคณะกรรมการการรถไฟฟ้าขนส่งมวลชนแห่งประเทศไท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ประธานกรรมการและกรรมการผู้ทรงคุณวุฒิในคณะกรรมการการรถไฟฟ้าขนส่งมวลชนแห่งประเทศไทยชุดใหม่แทนประธานกรรมการและกรรมการผู้ทรงคุณวุฒิชุดเดิมที่จะครบกำหนดวาระการดำรงตำแหน่งดังกล่าว ตามที่กระทรวงคมนาคมเสนอ  ดังต่อไปนี้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รัชนี ตรีพิพัฒน์กุล ประธานกรรมการ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งศธร คุณานุสรณ์ กรรมการผู้ทรงคุณวุฒิ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นัย ดำรงค์มงคลสกุล กรรมการผู้ทรงคุณวุฒิ </w:t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นายสุนทร ทรัพย์ตันติกุล  กรรมการผู้ทรงคุณวุฒิ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บุคคลในลำด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บุคคลที่มีรายชื่ออยู่ในบัญชีรายชื่อกรรมการรัฐวิสาหกิจที่กระทรวงการคลังจัดทำขึ้น ตามนัยมาตรา </w:t>
      </w:r>
      <w:r>
        <w:rPr>
          <w:rFonts w:cs="TH SarabunPSK" w:ascii="TH SarabunPSK" w:hAnsi="TH SarabunPSK"/>
          <w:sz w:val="32"/>
          <w:szCs w:val="32"/>
        </w:rPr>
        <w:t xml:space="preserve">12/1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คุณสมบัติมาตรฐานสำหรับกรรมการและพนักงานรัฐวิสาหกิ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โดยพระราชบัญญัติคุณสมบัติมาตรฐานสำหรับกรรมการและพนักงานรัฐวิสาห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บุคคลในลำดับ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แทนองค์กรพัฒนาภาคเอกชนในด้านการคุ้มครองผู้บริโภค ตามนัยมาตรา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วรรคหนึ่ง แห่งพระราชบัญญัติการรถไฟฟ้าขนส่งมวลชนแห่งประเทศ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3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ประธานกรรมการและกรรมการผู้ทรงคุณวุฒิในคณะกรรมการบริหารสถาบันวิจัยและพัฒนาอัญมณีและเครื่องประดับแห่งชาติ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ประธานกรรมการและกรรมการผู้ทรงคุณวุฒิในคณะกรรมการบริหารสถาบันวิจัยและพัฒนาอัญมณีและเครื่องประดับแห่งชาติ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นื่องจากประธานกรรมการและกรรมการผู้ทรงคุณวุฒิชุดเดิมได้ครบวาระการดำรงตำแหน่ง ตามที่กระทรวงพาณิชย์เสนอ โดยมีรายชื่อ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ยศิริพล ยอดเมืองเจริญ ประธานกรรมการ กรรมการผู้ทรงคุณวุฒิประกอบด้วย นายกฤชรัตน์ หิรัณยศิริ              นายสมชัย  ทรัพย์เกษม นางประพีร์ สรไกรกิติกูล นายวิบูลย์ หงษ์ศรีจินดา  ผู้ช่วยศาสตราจารย์กฤตินี ณัฏฐวุฒิสิทธิ์ 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วิทยาศาสตร์และเทคโนโลย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ยสมชาย เทียมบุญประเสริฐ ผู้ตรวจราชการกระทรว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วิทยาศาสตร์และเทคโนโลยี ให้ดำรงตำแหน่ง 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วิทยาศาสตร์และเทคโนโลยี ตามที่กระทรวงวิทยาศาสตร์และเทคโนโลยีเสนอ ทั้งนี้ ตั้งแต่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งพระกรุณาโปรดเกล้าฯ แต่งตั้งเป็นต้น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 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ทรัพยากรธรรมชาติและสิ่งแวดล้อ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 ประเภทบริหารระดับต้น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่อนและแต่งตั้งนายสุพจน์ เจิมสวัสดิพงษ์ รอ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ทรัพยากรน้ำบาดาล ให้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ทรัพยากรน้ำบาดาล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่อนและแต่งตั้งนายมโนพัศ หัวเมืองแก้ว รอ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อุทยานแห่งชาติ สัตว์ป่า และพันธุ์พืช ให้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อุทยานแห่งชาติ สัตว์ป่า และพันธุ์พืช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19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24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St">
    <w:name w:val="s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5:44:00Z</dcterms:created>
  <dc:creator>User</dc:creator>
  <dc:description/>
  <cp:keywords/>
  <dc:language>en-US</dc:language>
  <cp:lastModifiedBy>ADMIN</cp:lastModifiedBy>
  <cp:lastPrinted>2012-12-18T15:13:00Z</cp:lastPrinted>
  <dcterms:modified xsi:type="dcterms:W3CDTF">2012-12-18T08:35:00Z</dcterms:modified>
  <cp:revision>50</cp:revision>
  <dc:subject/>
  <dc:title>คำสั่งสำนักนายกรัฐมนตรี</dc:title>
</cp:coreProperties>
</file>