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 นายทศพร เสรีรักษ์  โฆษกประจำสำนักนายกรัฐมนตรี พร้อมด้วย นายภักดีหาญส์ หิมะทองคำ และ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นายชลิตรัตน์ จันทรุเบกษา รองโฆษกประจำสำนักนายกรัฐมนตรี ได้แถลงข่าว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ผลการประชุมคณะรัฐมนตร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ประกันวินาศ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และร่างพระราชบัญญั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ัน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อัตราค่าแสตมป์ยาสู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ข้อบังคับกระทรวงการคลังว่าด้วยการนำทุนหรือผลกำไรของทุนหมุนเวียนส่งเข้าบัญช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คงคลังบัญช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สำนักนายกรัฐมนตรี เรื่อง กำหนดชื่อภูมิศาสตร์เป็นมาตรฐานของประเทศ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จัดตั้งส่วนราชการในมหาวิทยาลัยนครพนม กระทรวงศึกษาธิ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ยกเลิกกฎหมายบางฉบับที่หมดความจำเป็นหรือซ้ำซ้อนกับกฎหมายอื่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ลักษณะ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สถาป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กษตรศาส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ออกตามความในพระราชบัญญัติการเดินอากา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7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การเดินอากา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ในส่วนที่เกี่ยวข้องกับหน่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อากาศยาน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เงินเพิ่มสำหรับตำแหน่งที่มีเหตุพิเศษของข้าราชการครู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ทางการศึกษาที่ปฏิบัติหน้าที่ครูการศึกษาพิเศษและครูการศึกษาพิเศษกรณี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ให้มีการเลือกตั้งสมาชิกสภาผู้แทนราษฎรจังหวัดชลบุร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ระบบการขนส่งก๊าซธรรมชาติทางท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งินงบกลางช่วยเหลือเกษตรกรและชาวประมงที่เรือประมงประสบภัยธรรมชา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-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เครื่องบริโภค สำหรับใช้เลี้ยงผู้ต้องขัง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ให้การทางพิเศษแห่งประเทศไทยจ่ายค่าธรรมเนียมแพทย์หรือที่เรียกชื่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่างอื่นให้แก่ผู้ปฏิบัติงานและบุคคลในครอบครัวที่เข้ารับการรักษาพยาบาลประเภทผู้ป่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ในสถานพยาบาลของทางราชการในการตรวจรักษานอกเวล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ขยายขอบเขตการใช้จ่ายงบประมาณตามมติคณะรัฐมนตร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ระบบบริหารงานบุคคลข้าราชการพลเรือนในสถาบันอุดม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ปฏิญญาเวียงจันทร์ว่าด้วยการยกระดับมุมมองมิติหญิงชายและ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มือระหว่างสตรีในอาเซียนเพื่อความยั่งยืนทาง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รอบการเจรจาความตกลงการค้าเสรี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ภาพยุโร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การเข้าร่วมงาน </w:t>
      </w:r>
      <w:r>
        <w:rPr>
          <w:rFonts w:cs="TH SarabunPSK" w:ascii="TH SarabunPSK" w:hAnsi="TH SarabunPSK"/>
          <w:sz w:val="32"/>
          <w:szCs w:val="32"/>
        </w:rPr>
        <w:t xml:space="preserve">Universal Exhibition Milano 201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</w:t>
      </w:r>
      <w:r>
        <w:rPr>
          <w:rFonts w:ascii="TH SarabunPSK" w:hAnsi="TH SarabunPSK" w:cs="TH SarabunPSK"/>
          <w:sz w:val="32"/>
          <w:sz w:val="32"/>
          <w:szCs w:val="32"/>
        </w:rPr>
        <w:t>ุม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ให้ประเทศไทยเป็นเจ้าภาพจัดการประชุมระดับผู้นำด้านน้ำแห่งภูมิภาคเอเชีย –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ซิฟิก ครั้งที่ </w:t>
      </w:r>
      <w:r>
        <w:rPr>
          <w:rFonts w:cs="TH SarabunPSK" w:ascii="TH SarabunPSK" w:hAnsi="TH SarabunPSK"/>
          <w:sz w:val="32"/>
          <w:szCs w:val="32"/>
        </w:rPr>
        <w:t>2 (The 2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sz w:val="32"/>
          <w:szCs w:val="32"/>
        </w:rPr>
        <w:t>Asia-Pacific Water Summit : 2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sz w:val="32"/>
          <w:szCs w:val="32"/>
        </w:rPr>
        <w:t xml:space="preserve">APWS) </w:t>
      </w:r>
      <w:r>
        <w:rPr>
          <w:rFonts w:ascii="TH SarabunPSK" w:hAnsi="TH SarabunPSK" w:cs="TH SarabunPSK"/>
          <w:sz w:val="32"/>
          <w:sz w:val="32"/>
          <w:szCs w:val="32"/>
        </w:rPr>
        <w:t>และแต่ง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ระดับชาติของไทยเพื่อเตรียมการจัดประชุ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sz w:val="32"/>
          <w:szCs w:val="32"/>
        </w:rPr>
        <w:t xml:space="preserve">APWS </w:t>
      </w:r>
      <w:r>
        <w:rPr>
          <w:rFonts w:ascii="TH SarabunPSK" w:hAnsi="TH SarabunPSK" w:cs="TH SarabunPSK"/>
          <w:sz w:val="32"/>
          <w:sz w:val="32"/>
          <w:szCs w:val="32"/>
        </w:rPr>
        <w:t>ที่ประเทศ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ลงการณ์ร่ว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27" w:leader="none"/>
        </w:tabs>
        <w:spacing w:lineRule="exact" w:line="320" w:before="0" w:after="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มอบหมายให้รัฐมนตรีประจำสำนักนายกรัฐมนตรีติดตามงานนโยบายรัฐบา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อื่นในคณะกรรมการของการท่าเรือแห่ง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27" w:leader="none"/>
        </w:tabs>
        <w:spacing w:lineRule="exact" w:line="320" w:before="0" w:after="0"/>
        <w:ind w:left="2694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>313/2555</w:t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รองประธานกรรมการและกรรมการอื่นในคณะกรรมการธนาคารเพื่อ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และสหกรณ์การเกษตร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ประธานกรรมการและกรรมการอื่นในคณะกรรมการธนาคารออมสิน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องค์การบริหารจัดการก๊าซเรือนกระจ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กรรมการผู้ทรงคุณวุฒิตามพระราชบัญญัติหลักประกันสุขภาพ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 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หลักประกันสุขภาพแห่งชา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รักษาราชการแทนรัฐมนตรีว่าการ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สาธารณรัฐสหกรณ์กายอานาเสนอขอแต่งตั้งเอกอัครราชทูตประจำประเทศไทย 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และกระทรวงมหาดไทย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กำหนดระบบบริหารยา เวชภัณฑ์ การเบิกจ่ายค่าตรวจวินิจฉัย และค่าบริการทางการแพทย์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ในคณะกรรมการองค์การเภสัชกรรม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ช่วย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ิยวัชร นิยมฤกษ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ช่วย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ดิศักดิ์ เบ็ญจศิริวรร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อบหมายผู้รักษาราชการแทนรัฐมนตรีว่าการกระทรวงคมนาคม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รรมการผู้ทรงคุณวุฒิเพื่อดำรงตำแหน่งแทนผู้ซึ่งพ้นจากตำแหน่งก่อนวาระ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การกีฬาแห่งประเทศไทย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วิธีปฏิบัติราชการทางปกครอง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อื่นในคณะกรรมการธนาคารเพื่อการส่งออกและนำเข้าแห่งประเทศไทย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ตำแหน่งเลขานุการรัฐมนตรีว่าการกระทรวงอุตสาหกรรม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การนิคมอุตสาหกรรมแห่งประเทศไทย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การเมือง ตำแหน่งที่ปรึกษารัฐมนตรีว่าการกระทรวงอุตสาหกรรม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มาตรฐานผลิตภัณฑ์อุตสาหกรรม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ผู้ว่าการการไฟฟ้าส่วนภูมิภาค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โอนตำแหน่ง รับโอนและแต่งตั้งรองเลขาธิการ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ูนย์อำนวยการบริหารจังหวัดชายแดนภาคใต้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แทนกระทรวงการคลัง ในคณะกรรมการการเคหะแห่งชาติ </w:t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ประกันวินาศภ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่างพระราชบัญญัติประกันชีว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บัญญัติประกันวินาศ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พระราชบัญญัติประกัน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ที่สำนักงานคณะกรรมการกฤษฎีกาตรวจพิจารณาแล้วตามที่กระทรวงการคลัง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สำนักงานคณะกรรมการกฤษฎีกาแก้ไขถ้อยคำ</w:t>
      </w:r>
      <w:r>
        <w:rPr>
          <w:rFonts w:ascii="TH SarabunPSK" w:hAnsi="TH SarabunPSK" w:cs="TH SarabunPSK"/>
          <w:sz w:val="32"/>
          <w:sz w:val="32"/>
          <w:szCs w:val="32"/>
        </w:rPr>
        <w:t>จาก “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โดยความเห็นชอบของ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...” </w:t>
      </w:r>
      <w:r>
        <w:rPr>
          <w:rFonts w:ascii="TH SarabunPSK" w:hAnsi="TH SarabunPSK" w:cs="TH SarabunPSK"/>
          <w:sz w:val="32"/>
          <w:sz w:val="32"/>
          <w:szCs w:val="32"/>
        </w:rPr>
        <w:t>เป็น “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โดยคำแนะนำของคณะกรรมการ </w:t>
      </w:r>
      <w:r>
        <w:rPr>
          <w:rFonts w:cs="TH SarabunPSK" w:ascii="TH SarabunPSK" w:hAnsi="TH SarabunPSK"/>
          <w:sz w:val="32"/>
          <w:szCs w:val="32"/>
        </w:rPr>
        <w:t xml:space="preserve">... ”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กระทรวงการคลังและสำนักงานคณะกรรมการกฤษฎีกา และให้ส่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งานสภาผู้แทนราษฎรพิจารณา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อัตราค่าแสตมป์ยาสูบ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อัตราค่าแสตมป์ยาสู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โดยรับข้อสังเกตของสำนักเลขาธิการคณะรัฐมนตรีไปประกอบการพิจารณาด้วย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ให้คณะรัฐมนตรีพิจารณา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ืบเนื่องจากการ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อกกฎกระทรวง กำหนดอัตราค่าแสตมป์ยาสู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อัตราค่าแสตมป์ยาสูบให้เหมาะสมกับสภาวการณ์ปัจจุบัน ส่งผลให้ผู้เพาะปลูกต้นยาสูบและผู้ประกอบอุตสาหกรรมยาสูบ ได้รับผลกระทบจากการจัดเก็บค่าแสตมป์ยาสูบสำหรับยาเส้นที่ซ้ำซ้อนในอุตสาหกรรมยาเส้น เนื่องจากพระราชบัญญัติยาสู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เพาะปลูกต้นยาสูบที่ทำยาเส้นจากใบยาที่ปลูกเองต้องเสียค่าแสตมป์ยาสู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มื่อผู้ซื้อนำยาเส้นที่ได้ชำระภาษีแล้วดังกล่าวมาแบ่งบรรจุซองเพื่อจำหน่ายก็ต้องเสียค่าแสตมป์ยาสู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ครั้งหนึ่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ตาม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มควรปรับปรุงกฎกระทรวงกำหนดอัตราค่าแสตมป์ยาสูบเพื่อกำหนดอัตราค่าแสตมป์ยาสูบ สำหรับยาเส้นให้เหมาะสมกับสภาวการณ์เศรษฐกิจในปัจจุบันและไม่ส่งผลกระทบต่อชาวไร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พาะปลูกต้นยาสูบที่ทำยาเส้นจากใบยาที่ปลูกเอง และเพื่อบรรเทาภาระภาษีให้แก่เกษตรกรที่ผลิตยาเส้นที่ใช้เป็นวัตถุดิบให้แก่ผู้ประกอบอุตสาหกรรมผลิตยาเส้นสำเร็จรูปและลดภาระภาษีซ้ำซ้อนในอุตสาหกรรมยาเส้น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าเส้น จัดเก็บภาษีอัตราตามมูลค่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ภาษีตามปริมาณ </w:t>
      </w:r>
      <w:r>
        <w:rPr>
          <w:rFonts w:cs="TH SarabunPSK" w:ascii="TH SarabunPSK" w:hAnsi="TH SarabunPSK"/>
          <w:sz w:val="32"/>
          <w:szCs w:val="32"/>
        </w:rPr>
        <w:t xml:space="preserve">0.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หนึ่งกรัม เศษของหนึ่งกรัมให้นับเป็นหนึ่งกรั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าเส้นที่ผู้เพาะปลูกต้นยาสูบทำจากใบยาที่ปลูกและหั่นเอง และได้ขายยาเส้นนั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ก่ผู้ประกอบอุตสาหกรรมยาสูบ จัดเก็บภาษีอัตราตามมูลค่า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ภาษีตามปริมาณ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หนึ่งกรัม เศษของหนึ่งกรัมให้นับเป็นหนึ่งกรั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ข้อบังคับกระทรวงการคลังว่าด้วยการนำทุนหรือผลกำไรของทุนหมุนเวียนส่งเข้าบัญชีเงินคงคลังบัญช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ร่างข้อบังคับกระทรวงการคลังว่าด้วยการนำทุนหรือผลกำไรของทุนหมุนเวียนส่งเข้าบัญชีเงินคงคลังบัญช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ข้อบังคั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ิยามคำว่า “ทุนหมุนเวียน” และ “ผลกำไร”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ทุนหมุนเวียน นำทุนหรือผลกำไรของทุนหมุนเวียนส่งเข้าบัญชีเงินคงคลังบัญช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รายได้แผ่นดิน ตามที่รัฐมนตรีว่าการกระทรวงการคลังกำหน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ประกาศสำนักนายกรัฐมนตรี เรื่อง กำหนดชื่อภูมิศาสตร์เป็นมาตรฐานขอ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นหลักการร่างประกาศสำนักนายกรัฐมนตรี  เรื่อง  กำหนดชื่อภูมิศาสตร์เป็นมาตรฐานขอ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ลาโหม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 ได้เสนอให้มีการประกาศชื่อภูมิศาตร์เป็นมาตรฐานของประเทศ โดยได้พิจารณากำหนดชื่อภูมิศาสตร์เพิ่มเติม  จำนวน </w:t>
      </w:r>
      <w:r>
        <w:rPr>
          <w:rFonts w:cs="TH SarabunPSK" w:ascii="TH SarabunPSK" w:hAnsi="TH SarabunPSK"/>
          <w:sz w:val="32"/>
          <w:szCs w:val="32"/>
        </w:rPr>
        <w:t xml:space="preserve">1,0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จำแนกออกเป็นชื่อน้ำตก จำนวน </w:t>
      </w:r>
      <w:r>
        <w:rPr>
          <w:rFonts w:cs="TH SarabunPSK" w:ascii="TH SarabunPSK" w:hAnsi="TH SarabunPSK"/>
          <w:sz w:val="32"/>
          <w:szCs w:val="32"/>
        </w:rPr>
        <w:t xml:space="preserve">9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และชื่อเกาะ  จำนวน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เพื่อนำไปใช้ในกิจการแผนที่ของกระทรวงกลาโหม  ส่วนราชการที่เกี่ยวข้อง ภาคธุรกิจเอกชน และสิ่งพิมพ์อื่น ๆ  ให้เป็นมาตรฐานเดียวกันทั่วประเทศ ซึ่งคณะกรรมการชื่อภูมิศาสตร์แห่งชาติได้พิจารณาและประกาศให้ความเห็นชอบแล้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จัดตั้งส่วนราชการในมหาวิทยาลัยนครพนม กระทรวงศึกษาธิ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ร่างกฎกระทรวงจัดตั้งส่วนราชการในมหาวิทยาลัยนครพนม 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แก้ไขเพิ่มเติมกฎกระทรวงจัดตั้งส่วนราชการ ในมหาวิทยาลัยนครพนม 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ก้ไขชื่อ “วิทยาลัยการอาชีพธาตุพนม” เป็น “วิทยาลัยธาตุพนม” และแก้ไขชื่อ “วิทยาลัยการอาชีพนาหว้า” เป็น “วิทยาลัยนาหว้า”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ยกเลิกกฎหมายบางฉบับที่หมดความจำเป็นหรือซ้ำซ้อนกับกฎหมายอื่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ยกเลิกกฎหมายบางฉบับที่หมดความจำเป็นหรือซ้ำซ้อนกับกฎหมายอื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กเลิกกฎหมายที่ไม่มีความจำเป็นจะต้องใช้บังคับอีกต่อไป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ฉบับ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ควบคุมและจัดการหรือทรัพย์สินของคนต่างด้าวบางจำพวกในภาวะคับขัน พุทธศักราช </w:t>
      </w:r>
      <w:r>
        <w:rPr>
          <w:rFonts w:cs="TH SarabunPSK" w:ascii="TH SarabunPSK" w:hAnsi="TH SarabunPSK"/>
          <w:sz w:val="32"/>
          <w:szCs w:val="32"/>
        </w:rPr>
        <w:t>2484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ควบคุมการเช่าเคหะและ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4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ควบคุมการเช่าเคหะและ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9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ควบคุมการเช่าเคหะและ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1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สถานสินเชื่อ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8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ประกอบอาชีพงานก่อสร้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ารประกอบอาชีพงานก่อสร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4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ของคณะปฏิวัติ ฉบับที่ </w:t>
      </w:r>
      <w:r>
        <w:rPr>
          <w:rFonts w:cs="TH SarabunPSK" w:ascii="TH SarabunPSK" w:hAnsi="TH SarabunPSK"/>
          <w:sz w:val="32"/>
          <w:szCs w:val="32"/>
        </w:rPr>
        <w:t>45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ของคณะปฏิวัติ ฉบับที่ </w:t>
      </w:r>
      <w:r>
        <w:rPr>
          <w:rFonts w:cs="TH SarabunPSK" w:ascii="TH SarabunPSK" w:hAnsi="TH SarabunPSK"/>
          <w:sz w:val="32"/>
          <w:szCs w:val="32"/>
        </w:rPr>
        <w:t>25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ลักษณะเหรียญกษาปณ์ที่ระล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แห่งการสถาปนามหาวิทยาลัยเกษตรศาสตร์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ลักษณะ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>ปี แห่งการสถาปนามหาวิทยาลัยเกษตรศาสต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ของเหรียญกษาปณ์ที่ระลึก </w:t>
      </w:r>
      <w:r>
        <w:rPr>
          <w:rFonts w:cs="TH SarabunPSK" w:ascii="TH SarabunPSK" w:hAnsi="TH SarabunPSK"/>
          <w:sz w:val="32"/>
          <w:szCs w:val="32"/>
        </w:rPr>
        <w:t xml:space="preserve">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ห่งการสถาปนามหาวิทยาลัยเกษตรศาสตร์ ชนิด ราคา โลหะ อัตราเนื้อโลหะ น้ำหนัก ขนาด อัตราเผื่อเหลือ เผื่อขาด ลวดลาย และลักษณะอื่น ๆ ของเหรียญกษาปณ์โลหะสีข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องแดงผสมนิกเกิ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ยี่สิบบาท ประเภทธรรมด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ลิตไม่เกิน </w:t>
      </w:r>
      <w:r>
        <w:rPr>
          <w:rFonts w:cs="TH SarabunPSK" w:ascii="TH SarabunPSK" w:hAnsi="TH SarabunPSK"/>
          <w:sz w:val="32"/>
          <w:szCs w:val="32"/>
        </w:rPr>
        <w:t xml:space="preserve">200,000 </w:t>
      </w:r>
      <w:r>
        <w:rPr>
          <w:rFonts w:ascii="TH SarabunPSK" w:hAnsi="TH SarabunPSK" w:cs="TH SarabunPSK"/>
          <w:sz w:val="32"/>
          <w:sz w:val="32"/>
          <w:szCs w:val="32"/>
        </w:rPr>
        <w:t>เหรีย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ออกตามความในพระราชบัญญัติการเดินอากา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49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ก้ไขเพิ่มเติมโดยพระราชบัญญัติการเดินอากา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ส่วนที่เกี่ยวข้องกับหน่วยซ่อมอากาศย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ฉบับ ตามที่กระทรวงคมนาคม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และวิธีการขอ การออก การกำหนดอายุ และการต่ออายุใบรับรองหน่วยซ่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ขอรับใบรับรองหน่วยซ่อมซึ่งเป็นนิติบุคคลตามมาตรา </w:t>
      </w:r>
      <w:r>
        <w:rPr>
          <w:rFonts w:cs="TH SarabunPSK" w:ascii="TH SarabunPSK" w:hAnsi="TH SarabunPSK"/>
          <w:sz w:val="32"/>
          <w:szCs w:val="32"/>
        </w:rPr>
        <w:t xml:space="preserve">41/95 </w:t>
      </w:r>
      <w:r>
        <w:rPr>
          <w:rFonts w:ascii="TH SarabunPSK" w:hAnsi="TH SarabunPSK" w:cs="TH SarabunPSK"/>
          <w:sz w:val="32"/>
          <w:sz w:val="32"/>
          <w:szCs w:val="32"/>
        </w:rPr>
        <w:t>ที่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ขออนุญาตประกอบกิจการหน่วยซ่อมในราชอาณาจักร ให้ยื่นคำขอต่ออธิบดีตามแบบของกรมการบินพลเรือน ณ กรมการบินพลเรือน พร้อมด้วยหลักฐานและเอกสารตามที่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ีดความสามารถในการดำเนินการกิจการหน่วยซ่อมของใบรับรองหน่วยซ่อมประเภทต่าง ๆ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ำหนดลักษณะสถานที่ และเครื่องมือที่ใช้ในการบำรุงรั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จัดตั้งหน่วยซ่อมบริวาร</w:t>
      </w:r>
    </w:p>
    <w:p>
      <w:pPr>
        <w:pStyle w:val="Normal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หนดขั้นตอนในการพิจารณาการออกใบรับรองหน่วยซ่อมของอธิบดีกรมการบินพล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รณีที่หน่วยซ่อมประสงค์จะเพิ่มหรือลดขีดความสามารถ หรือเพิ่ม ลด หรือแก้ไขเปลี่ยนแปลงการปฏิบัติตามข้อกำหนดรายละเอียดการปฏิบัติการหน่วยซ่อม หรือเปลี่ยนหรือดัดแปลงสถานที่ตั้งหรือสิ่งอำนวยความสะดวกของงหน่วยซ่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กำหนดอายุของใบรับรองหน่วยซ่อมแต่ละประเภ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ขอต่ออายุใบรับรองหน่วยซ่อม และขั้นตอนในการพิจารณาการต่ออายุใบรับรองหน่วยซ่อมของอธิบดีกรมการบินพลเรื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คุณสมบัติของผู้ดำเนินการหน่วยซ่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และลักษณะต้องห้ามของผู้ดำเนินการหน่วยซ่อม เช่น มีอายุ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บริบูรณ์ มีประสบการณ์เกี่ยวกับงานที่รับผิดชอบอยู่ ไม่เป็นผู้มีพฤติการณ์อันเป็นภัยต่อความมั่นคงของประเทศ เป็นต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และวิธีการขออนุญาตผลิตชิ้นส่วนของอากาศยานโด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ใบรับรองหน่วยซ่อ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ได้รับใบรับรองหน่วยซ่อม สามารถขอผลิตชิ้นส่วนของอากาศยานได้ ซึ่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ผลิตนั้นต้องนำมาใช้ในการบำรุงรักษาอากาศยาน หรือส่วนประกอบสำคัญของอากาศยานที่ตนรับบำรุงรักษาเท่า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ำหนดข้อจำกัดของการผล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ฐานและเอกสารซึ่งต้องยื่นคำขอต่ออธิบ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ของบุคลากร สถานที่หรืออาคารและเครื่องมือที่ใช้ในการผลิตชิ้นส่วนของอากาศ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กำหนดขั้นตอนในการพิจารณาคำขออนุญาตของอธิบ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และวิธีการขอ การออก การพักใช้ และการเพิกถอนใบอนุญาตประกอบกิจการบำรุงรักษาเฉพาะอากาศยานต่างประเทศในราชอาณาจักรไท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นิติบุคคลที่ประสงค์จะประกอบกิจการบำรุงรักษาเฉพาะอากาศยา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่างประเทศในราชอาณาจักร ยื่นคำขอรับใบอนุญาตประกอบกิจการบำรุงรักษาเฉพาะอากาศยานต่างประเทศต่ออธิบ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ขอใบอนุญาตประกอบกิจการบำรุงรักษาเฉพาะอากาศยานต่างประเทศต้องจัดเตรียม อุปกรณ์ บุคลากร ข้อมูลทางเทคนิค อาคารสถานที่ และสิ่งอำนวยความสะดวก ตามขีดความสามาร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ขออนุญาต ไว้ให้พร้อม ณ สถานที่ประกอบกิจการ เพื่อให้เจ้าหน้าที่ของกรมการบินพลเรือนตรวจสอบ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พิจารณาเพื่อออกใบอนุญาตประกอบกิจการบำรุงรักษาเฉพาะอากาศยานต่างประเทศ และขีดความสามารถในการบำรุงรักษาอากาศยานต่างประ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ได้รับใบอนุญาตประกอบกิจการบำรุงรักษาเฉพาะอากาศยานต่างประเทศต้องจัดให้มีสถานที่ที่ใช้ในการบำรุงรักษา เครื่องมือ อุปกรณ์ สิ่งอำนวยความสะดวก และบุคลากร ให้เป็นไปตามขีดความสามารถที่ขอรับใบอนุญาต ตามหลักเกณฑ์และเงื่อนไขที่อธิบดีประกาศ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ได้รับใบอนุญาตประกอบกิจการบำรุงรักษาเฉพาะอากาศยานต่างประเทศจะต้องดำเนินการบำรุงรักษาตามที่หลักเกณฑ์และเงื่อนไข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ขอแก้ไขเปลี่ยนแปลงคู่มือหรือเอกสารต่าง ๆ และการขอเพิ่มหรือลดขีดความสามารถ หรือเพิ่ม ลด หรือแก้ไขเปลี่ยนแปลง การปฏิบัติตามข้อกำหนดรายละเอียดการปฏิบัติการหน่วยซ่อม หรือเปลี่ยนหรือดัดแปลงสถานที่ตั้งหรือสิ่งอำนวยความสะดวกของหน่วยซ่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>กำหนดอายุใบอนุญาต และหลักเกณฑ์ในการพิจารณาต่ออายุใบอนุญา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ำนาจอธิบดีในการพักการใช้และเพิกถอนใบอนุญาตประกอบกิจการบำรุงรักษาเฉพาะอากาศยานต่าง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ฎกระทรวงกำหนดหลักเกณฑ์และวิธีการขอ การออก แบบ อายุ การพักใช้ และการเพิกถอนใบรับรองหน่วยซ่อมต่า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ูนย์หรือหน่วยซ่อมที่ตั้งอยู่ในต่างประเทศที่ประสงค์จะทำการบำรุงรักษาอากาศยานไทย หรือบำรุงรักษาส่วนประกอบสำคัญของอากาศยาน บริภัณฑ์ หรือชิ้นส่วนของอากาศยานที่จะใช้กับอากาศยานไทย ยื่นคำขอรับใบรับรองหน่วยซ่อมต่างประเทศต่ออธิบ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ูนย์หรือหน่วยซ่อมที่ขอรับใบรับรองหน่วยซ่อมต่างประเทศจะต้องจัดเตรียมสถานที่หรืออาคาร เครื่องมือ อุปกรณ์ บุคลากร ข้อมูลทางเทคนิค และสิ่งอำนวยความสะดวกที่จะใช้ในการบำรุงรักษา ตามขีดความสามารถที่ขอรับใบรับรองไว้ให้พร้อม ณ สถานที่หรืออาคารที่จะใช้ประกอบกิจการเพื่อให้เจ้าหน้าที่ของกรมการบินพลเรือนตรวจสอบ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พิจารณาเพื่อออกใบรับรองหน่วยซ่อมต่างประ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กำหนดขีดความสามารถในการดำเนินกิจการหน่วยซ่อมแต่ละประเภ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ขอแก้ไขเปลี่ยนแปลงคู่มือหรือเอกสารต่าง ๆ และการขอเพิ่ม หรือลดขีดความสามารถ หรือเพิ่ม ลด หรือแก้ไขเปลี่ยนแปลง การปฏิบัติตามข้อกำหนดรายละเอียดการปฏิบัติการหน่วยซ่อม หรือเปลี่ยนหรือดัดแปลงสถานที่ตั้งหรือสิ่งอำนวยความสะดวกของหน่วยซ่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ูนย์หรือหน่วยซ่อมที่ได้รับใบรับรองหน่วยซ่อมต่างประเทศต้องจัดให้มีสถานที่ที่ใช้ในการบำรุงรักษา เครื่องมือ อุปกรณ์ สิ่งอำนวยความสะดวก และบุคลาการ ตามขีดความสามารถ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ใบรับรอง ตามหลักเกณฑ์และเงื่อนไขที่อธิบดีประกาศ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7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ูนย์หรือหน่วยซ่อมที่ได้รับใบรับรองหน่วยซ่อมต่างประเทศจะต้องทำการบำรุงรักษาตามที่หลักเกณฑ์และเงื่อนไข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8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ในการรายงานข้อมูลในกรณีที่ศูนย์หรือหน่วยซ่อมที่ได้รับใบรับรองหน่วยซ่อมต่างประเทศ พบการชำรุด ข้อขัดข้อง หรือข้อบกพร่องที่เกิดขึ้นกับอากาศยานไทย ส่วนประกอบสำคัญของอากาศยาน บริภัณฑ์และชิ้นส่วนของอากาศยานที่จะใช้กับอากาศยาน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9 </w:t>
      </w:r>
      <w:r>
        <w:rPr>
          <w:rFonts w:ascii="TH SarabunPSK" w:hAnsi="TH SarabunPSK" w:cs="TH SarabunPSK"/>
          <w:sz w:val="32"/>
          <w:sz w:val="32"/>
          <w:szCs w:val="32"/>
        </w:rPr>
        <w:t>กำหนดอายุใบรับร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0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วิธีการในการขอและการพิจารณาต่ออายุใบรับร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ำนาจอธิบดีในการพักใช้และเพิกถอนใบรับรองหน่วยซ่อมต่าง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ระเบียบ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่าด้วยเงินเพิ่มสำหรับตำแหน่งที่มีเหตุพิเศษของข้าราชการครูและบุคลากรทางการศึกษาที่ปฏิบัติหน้าที่ครูการศึกษาพิเศษและครูการศึกษาพิเศษกรณีเรียนร่ว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ร่างระเบียบ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เงินเพิ่มสำหรับตำแหน่งที่มีเหตุพิเศษของข้าราชการครูและบุคลากรทางการศึกษาที่ปฏิบัติหน้าที่ครูการศึกษาพิเศษและครูการศึกษาพิเศษกรณีเรียนร่ว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ศึกษาธิการเสนอ และให้ส่งคณะกรรมการตรวจสอบร่างกฎหมายและร่างอนุบัญญัติที่เสนอคณะรัฐมนตรีตรวจพิจารณา โดยให้รับความเห็นของกระทรวงการคลัง และสำนักงานคณะกรรมการกฤษฎีก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ประกอบการพิจารณาด้วย แล้วดำเนินการต่อไป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ลิกระเบียบ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เงินเพิ่มสำหรับตำแหน่งที่มีเหตุพิเศษของครูการศึกษาพิเศษและครูการศึกษาพิเศษกรณีเรียนร่ว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่ายเงินเพิ่มสำหรับตำแหน่งที่มีเหตุพิเศษที่จ่ายควบกับเงินเดือนใน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2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ได้รับเงินเพิ่มสำหรับตำแหน่งที่มีเหตุพิเศษในตำแหน่งครูการศึกษาพิเศษ 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การศึกษาพิเศษกรณีเรียนร่วม เป็นไปตามตามหลักเกณฑ์ วิธีการ และเงื่อนไขที่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และเงื่อนไขการจ่ายเงิน การงดจ่ายเงินและการส่งเงินคืนเงินเพิ่มสำหรับตำแหน่งที่มีเหตุพิเศ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ครูและบุคลากรทางการศึกษาซึ่งมีสิทธิได้รับเงินเพิ่มสำหรับตำแหน่งที่ม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พิเศษอยู่แล้วในวันที่ระเบียบนี้ใช้บังคับ ให้ได้รับเงินเพิ่มสำหรับตำแหน่งที่มีเหตุพิเศษตามระเบียบ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ให้มีการเลือกตั้งสมาชิกสภาผู้แทนราษฎรจังหวัดชลบุรี เขตเลือกต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ให้มีการเลือกตั้งสมาชิกสภาผู้แทนราษฎรจังหวัดชลบุรี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ารเลือก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ละให้ส่งสำนักงานคณะกรรมการกฤษฎีกาตรวจพิจารณาเป็นเรื่องด่วน  แล้ว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 โดยที่ศาล</w:t>
      </w:r>
      <w:r>
        <w:rPr>
          <w:rFonts w:ascii="TH SarabunPSK" w:hAnsi="TH SarabunPSK" w:cs="TH SarabunPSK"/>
          <w:sz w:val="32"/>
          <w:sz w:val="32"/>
          <w:szCs w:val="32"/>
        </w:rPr>
        <w:t>ฎ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แผนกคดีเลือกตั้ง สั่งให้มีการเลือกตั้งสมาชิกสภาผู้แทนราษฎรจังหวัดชลบุรี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หม่ กรณี นายอุกฤษณ์ ตั๊นส</w:t>
      </w:r>
      <w:r>
        <w:rPr>
          <w:rFonts w:ascii="TH SarabunPSK" w:hAnsi="TH SarabunPSK" w:cs="TH SarabunPSK"/>
          <w:sz w:val="32"/>
          <w:sz w:val="32"/>
          <w:szCs w:val="32"/>
        </w:rPr>
        <w:t>วัส</w:t>
      </w:r>
      <w:r>
        <w:rPr>
          <w:rFonts w:ascii="TH SarabunPSK" w:hAnsi="TH SarabunPSK" w:cs="TH SarabunPSK"/>
          <w:sz w:val="32"/>
          <w:sz w:val="32"/>
          <w:szCs w:val="32"/>
        </w:rPr>
        <w:t>ดิ์ พรรคพลังชล   ตามที่คณะกรรมการ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รเลือกตั้งได้ยื่นคำร้องต่อศาลฎีกาแผนกคดีเลือกตั้งในคราวประชุม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ตั้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3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ให้เสนอร่างพระราชกฤษฎีกาให้มีการเลือกตั้งสมาชิกสภาผู้แทนราษฎรจังหวัดชลบุรี 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ให้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เลือกตั้ง ทั้งนี้ คาดว่าจะกำหนดวันรับสมัครเลือกตั้งครั้งนี้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0 – 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กำหนดให้มีการเลือกตั้งสมาชิกสภาผู้แทนราษฎรจังหวัดชลบุรี  เขตเลือกต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 ใน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ระบบการขนส่งก๊าซธรรมชาติทางท่อ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กระทรวงระบบการขนส่งก๊าซธรรมชาติทางท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พลังงานเสนอ และให้ดำเนินการต่อไปได้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ช้บังคับเมื่อพ้นกำหนด 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วันนับแต่วันประกาศใ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ชกิจจานุเบกษาเป็นต้นไป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คำนิยาม เช่น ระบบขนส่งก๊าซธรรมชาติทางท่อ สถานีรายงานด้านสิ่งแวดล้อม ประมว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ปฏิบัติงาน และบริเวณอันตราย เป็นต้น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ระบบการขนส่งก๊าซธรรมชาติทางท่อจะต้องได้รับความเห็นชอบรายงานการวิเคราะห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ระทบสิ่งแวดล้อม หรือได้รับความเห็นชอบรายงานด้านสิ่งแวดล้อมตามหลักเกณฑ์และวิธีการที่รัฐมนตรีประกาศกำหนด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โครงการระบบการขนส่งก๊าซธรรมชาติทางท่อต้องจัดให้มีการตรวจสอ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ุณภาพและผลกระทบสิ่งแวดล้อม โดยจัดทำรายงานผลการปฏิบัติตามมาตรการป้องกัน แก้ไข ลด ติดตาม และตรวจสอบผลกระทบสิ่งแวดล้อมที่เกิดขึ้น ตามหลักเกณฑ์และวิธีการที่รัฐมนตรีประกาศกำหนด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ของผู้ทดสอบและตรวจสอบ และกำหนดคุณสมบัติของผู้ปฏิบัติงานใน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ขนส่งก๊าซธรรมชาติทางท่อ ต้องมีคุณสมบัติตามกฎกระทรวงที่ออกตามมาตรา </w:t>
      </w:r>
      <w:r>
        <w:rPr>
          <w:rFonts w:cs="TH SarabunPSK" w:ascii="TH SarabunPSK" w:hAnsi="TH SarabunPSK"/>
          <w:sz w:val="32"/>
          <w:szCs w:val="32"/>
        </w:rPr>
        <w:t xml:space="preserve">7(4)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าตรฐานระยะควบคุมความปลอดภัย  โดยกำหนดให้เป็นไปตามมาตรฐานต่า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าตรฐานอื่นที่กรมธุรกิจพลังงานเห็นชอบ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มาตรฐานอุปกรณ์ไฟฟ้าและเครื่องใช้ไฟฟ้าที่จะนำมาใช้ในบริเวณอันตรายของสถานี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มาตรการความปลอดภ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ของแนวเขตสถานี และระยโดยรอบของบริเวณอันตรายข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มาตรฐานวัสดุ อุปกรณ์ และการออกแบบการก่อสร้างในระบบการขนส่งก๊าซธรรมชาต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างท่อ กำหนดให้ท่อส่งก๊าสธรรมชาติที่อยู่นอกเขตสถานีต้องวางอยู่ใต้พื้นดิน กำหนดมาตรฐานการเชื่อมบรรจบท่อเข้า</w:t>
      </w:r>
      <w:r>
        <w:rPr>
          <w:rFonts w:ascii="TH SarabunPSK" w:hAnsi="TH SarabunPSK" w:cs="TH SarabunPSK"/>
          <w:sz w:val="32"/>
          <w:sz w:val="32"/>
          <w:szCs w:val="32"/>
        </w:rPr>
        <w:t>กับท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การขนส่งก๊าซธรรมชาติทางท่อ และกำหนดมาตรฐานการทดสอบความดันท่อและอุปกรณ์ในระบบการขนส่งก๊าซธรรมชาติทางท่อ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กรณีที่มีการเชื่อมบรรจบ</w:t>
      </w:r>
      <w:r>
        <w:rPr>
          <w:rFonts w:ascii="TH SarabunPSK" w:hAnsi="TH SarabunPSK" w:cs="TH SarabunPSK"/>
          <w:sz w:val="32"/>
          <w:sz w:val="32"/>
          <w:szCs w:val="32"/>
        </w:rPr>
        <w:t>ท่อ</w:t>
      </w:r>
      <w:r>
        <w:rPr>
          <w:rFonts w:ascii="TH SarabunPSK" w:hAnsi="TH SarabunPSK" w:cs="TH SarabunPSK"/>
          <w:sz w:val="32"/>
          <w:sz w:val="32"/>
          <w:szCs w:val="32"/>
        </w:rPr>
        <w:t>เข้ากับท่อที่มีการทดสอบความดันแล้ว  และการเชื่อ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รจบท่อดังกล่าวไม่สามารถทดสอบความดันทั้งระยยได้ ให้ตรวจสอบรอยเชื่อมดังกล่าวแบบไม่ทำลายโดยวิธีการทดสอบด้วยรังสี คลื่นความถี่สูง ผงแม่เหล็กหรือสารแทรกซึมหรือวิธีการทดสอบอื่นที่กรมธุรกิจพลังงานประกาศกำหนด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สถานีต้องติดตั้งเครื่องดับเพลิงชนิดผงแห้งที่ได้มาตรฐานผลิตภัณฑ์อุตสาหกรรมหร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อื่นที่กรมธุรกิจ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ลังงานเห็นชอบอย่างน้อยสองเครื่องไว้ ณ บริเวณที่มองเห็นและสามารถนำออกมาใช้ได้โดยง่าย กำหนดห้ามทำการใด ๆ ที่ก่อให้เกิดเปลวไฟหรือประก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ไฟภายในสถานี และกำหนดให้สถานีต้องจัดให้มีป้ายห้ามที่มีข้อความและสัญลักษณ์ติดตั้งไว้ ณ บริเวณที่เห็นได้ง่าย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ผู้รับอนุญานต้องจัดให้มีการเตรียมการระงับเหตุเพลิงไหม้และในกรณีที่เกิดอุบัติเหตุ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ำให้ระบบการขนส่งก๊าซธรรมชาติทางท่อชำรุดเสียหาย จนเกิดการรั่วไหลให้ผู้รับใบอนุญาตดำเนินการให้เป็นไปตามหลักเกณฑ์และวิธีการที่รัฐมนตรีประกาศกำหนด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แนวท่อส่งก๊าซธรรมชาติต้องจัดให้มีป้ายที่อย่างน้อยต้องมีรายละเอียดตามที่กำหน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ในกรณีที่ท่อส่งก๊าซธรรมชาติเป็นท่อฝังดินโดยวิธีการขุดเปิด ต้องมีการฝังเทปเตือนสีเหลือง ถ้ามีแผ่นคอนกรีตป้องกัน</w:t>
      </w:r>
      <w:r>
        <w:rPr>
          <w:rFonts w:ascii="TH SarabunPSK" w:hAnsi="TH SarabunPSK" w:cs="TH SarabunPSK"/>
          <w:sz w:val="32"/>
          <w:sz w:val="32"/>
          <w:szCs w:val="32"/>
        </w:rPr>
        <w:t>ท่อ</w:t>
      </w:r>
      <w:r>
        <w:rPr>
          <w:rFonts w:ascii="TH SarabunPSK" w:hAnsi="TH SarabunPSK" w:cs="TH SarabunPSK"/>
          <w:sz w:val="32"/>
          <w:sz w:val="32"/>
          <w:szCs w:val="32"/>
        </w:rPr>
        <w:t>ให้ฝังเท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เตือนไว้เหนือแผ่นคอนกรีต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ผู้รับใบอนุญาตต้องจัดให้มีระบบการตรวจประเมินด้านการจัดการความปลอดภัยข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การขนส่งก๊าซธรรมชาติทางท่อที่เป็นไปตามแผนประกันคุณภาพและต้องจัดเก็บเอกสารและข้อมูลของร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บการขนส่งก๊าซธรรมชาติทางท่อ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ผู้รับใบอนุญาตที่มีความประสงค์จะทำการพักหรือหยุดใช้งานทั้งหมดหรือบางส่ว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ั่วคราว ต้องแจ้งต่อกรมธุรกิจพลังงานโดยระบุเหตุผลที่จะพักหรือหยุดใช้งานชั่วคราว พร้อมทั้งจะต้องกำหนดมาตรการตรวจสอบและบำรุงรักษาตามมาตรฐาน และหากมีความประสงค์จะกลับมาใช้ใหม่ ผู้รับใบอนุญาตต้องแจ้งกรมธุรกิจพลังงานเพื่อตรวจสอบว่าระบบการขนส่งก๊าซธรรมชาติทางท่อดังกล่าวยังมีมาตรฐานตามที่กำหนด 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ังปฏิบัติตามที่กำหนด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ผู้รับใบอนุญาตที่มีความประสงค์จะเลิกใช้งานทั้งหมดหรือบางส่วนเป็นการถาวร ต้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จ้งต่อกรมธุรกิจพลังงานโดยแนบแบบรายละเอียด ระบุตำแหน่ง ขนาด ความยาว และรายละเอียดอื่น ๆ  ที่จะเลิกใช้งาน พร้อมทั้งมาตรการในการจัดการและตรวจสอบระบบการขนส่งก๊าซธรรมชาติทางท่อดังกล่าว และมาตรการในการป้องกันสิ่งแวดล้อมในบริเวณพื้นที่โด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รอบเพื่อให้กรมธุรกิจพลังงานเห็นชอบ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ของระบบการขนส่งก๊าซธรรมชาติทางท่อที่ดำเนินการอยู่ในวันก่อนวัน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ฎกระทรวงนี้ใช้บังค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เงินงบกลางช่วยเหลือเกษตรกรและชาวประมงที่เรือประมงประสบภัยธรรมชาติ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-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ให้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กรมส่งเสริมการเกษตรและกรมประมง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จำนวน </w:t>
      </w:r>
      <w:r>
        <w:rPr>
          <w:rFonts w:cs="TH SarabunPSK" w:ascii="TH SarabunPSK" w:hAnsi="TH SarabunPSK"/>
          <w:sz w:val="32"/>
          <w:szCs w:val="32"/>
        </w:rPr>
        <w:t xml:space="preserve">96,267,386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ช่วยเหลือเกษตรกรผู้ประสบภัยธรรมชาติและชาวประมงที่เรือประมงประสบภัยธรรมชาติปี </w:t>
      </w:r>
      <w:r>
        <w:rPr>
          <w:rFonts w:cs="TH SarabunPSK" w:ascii="TH SarabunPSK" w:hAnsi="TH SarabunPSK"/>
          <w:sz w:val="32"/>
          <w:szCs w:val="32"/>
        </w:rPr>
        <w:t xml:space="preserve">2554-2555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เบิกจ่ายจากรายจ่ายอื่นและจัดสรรงบประมาณให้กับธนาคารเพื่อการเกษตรและสหกรณ์เพื่อการเกษตรเพื่อดำเนินการ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ประสบภัยด้านพืช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ภัยศัตรูพืชระบาด ภัยแล้ง และภัยฝนทิ้งช่วง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กรุงเทพมหานคร กำแพงเพชร กาญจนบุรี เชียงราย น่าน นครราชสีมา ประจวบคีรีขันธ์ ลพบุรี พะเยา สระบุรี และอุตรดิตถ์ เกษตรกรจำนวน </w:t>
      </w:r>
      <w:r>
        <w:rPr>
          <w:rFonts w:cs="TH SarabunPSK" w:ascii="TH SarabunPSK" w:hAnsi="TH SarabunPSK"/>
          <w:sz w:val="32"/>
          <w:szCs w:val="32"/>
        </w:rPr>
        <w:t xml:space="preserve">13,2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ขอรับความช่วยเหลือ </w:t>
      </w:r>
      <w:r>
        <w:rPr>
          <w:rFonts w:cs="TH SarabunPSK" w:ascii="TH SarabunPSK" w:hAnsi="TH SarabunPSK"/>
          <w:sz w:val="32"/>
          <w:szCs w:val="32"/>
        </w:rPr>
        <w:t xml:space="preserve">93,115,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ประสบภัยด้านประมง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หอยแมลงภู่ตายและภัยพายุและคลื่นลมแรง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ฉะเชิงเทรา ชุมพร ชลบุรี ตราด นครศรีธรรมราช ปัตตานี ประจวบคีรีขันธ์ เพชรบุรี ระนอง สงขลา สตูล และสมุทรสงคราม เกษตรกรจำนวน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รือประมงจำนว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 วงเงินขอรับความช่วยเหลือ </w:t>
      </w:r>
      <w:r>
        <w:rPr>
          <w:rFonts w:cs="TH SarabunPSK" w:ascii="TH SarabunPSK" w:hAnsi="TH SarabunPSK"/>
          <w:sz w:val="32"/>
          <w:szCs w:val="32"/>
        </w:rPr>
        <w:t xml:space="preserve">3,151,836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ห้กรมส่งเสริมการเกษตรและกรมประมงตรวจสอบเอกสารหลักฐานและรวบรวมส่งสำนักงบประมาณ  พร้อมทั้งจัดทำคำขออนุมัติจัดสรรงบประมาณในคราวเดียวกัน  และให้ถือว่าคำขอดังกล่าวเป็นคำขออนุมัติจัดสรรงบประมาณ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ร้อมสำเนาส่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ใหญ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จัดซื้อเครื่องบริโภค สำหรับใช้เลี้ยงผู้ต้องขัง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ยกเลิก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เรื่</w:t>
      </w:r>
      <w:r>
        <w:rPr>
          <w:rFonts w:ascii="TH SarabunPSK" w:hAnsi="TH SarabunPSK" w:cs="TH SarabunPSK"/>
          <w:sz w:val="32"/>
          <w:sz w:val="32"/>
          <w:szCs w:val="32"/>
        </w:rPr>
        <w:t>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จัดซื้อผลไม้และพืชอื่นที่รับประทานแทนผลไม้  ตามที่กระทรวงยุติธรรมเสนอ 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หาอาหารดิ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หารดิบเป็นรายสิ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หรับใช้เลี้ยงผู้ต้องขัง 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งค์การตลาด 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กรณีพิเศษ ตามระเบียบสำนักนายกรัฐมนตรีว่าด้วยการ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ข้อ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มีผล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 มอบหมายให้คณะกรรมการพิจารณาสิทธิพิเศษของหน่วยงานและรัฐวิสาหกิจพิจารณาตรวจสอบสิทธิพิเศษต่าง ๆ  ที่เกี่ยวข้องโดยคำนึงถึงความจำเป็นและประโยชน์ส่วนรวมเป็นสำคัญก่อนนำเสนอคณะรัฐมนตรีอีกครั้ง ตามที่สำนักงบประมาณ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ให้การทางพิเศษแห่งประเทศไทยจ่ายค่าธรรมเนียมแพทย์หรือที่เรียกชื่ออย่างอื่นให้แก่ผู้ปฏิบัติงานและบุคคลในครอบครัวที่เข้ารับการรักษาพยาบาลประเภทผู้ป่วยนอกในสถานพยาบาลของทางราชการในการตรวจรักษานอกเวล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ารทางพิเศษ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ท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่ายค่าธรรมเนียมแพทย์หร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เรียกชื่ออย่างอื่นให้แก่ผู้ปฏิบัติงานและบุคคลในครอบครัวที่เข้ารับการรักษาพยาบาลประเภทผู้ป่วยนอกในสถานพยาบาลของทางราชการในการตรวจรักษาพิเศษนอกเวลา ตามที่กระทรวงคมนาคม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รวมคู่สมรส บุตร บิดาและมารดา เบิกได้ตามจำนวนที่จ่ายจริง แต่รวมกันไม่เกินปีละ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จ้างรวมคู่สมรส และบุตร เบิกได้ตามจำนวนที่จ่ายจริง แต่รวมกันไม่เกินปีละ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คณะกรรมการแรงงานรัฐวิสาหกิจสัมพันธ์ได้มติเห็นชอบด้วยแล้ว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ขยายขอบเขตการใช้จ่ายงบประมาณ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ห้ขยายขอบเขต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ภายในวงเงิ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จ่ายเป็นค่าใช้จ่ายในการดำเนินการเกี่ยวกับการช่วยเหลือ เยียวยาผู้ที่ได้รับผลกระทบจากความรุนแรง หรือความขัดแย้งทางการเมือง รวมถึงค่าใช้จ่ายในการบริหารจัดการตามความจำเป็นและเหมาะสมด้วย ตามที่คณะ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โดยให้กรมพัฒนาสังคมและสวัสดิการหรือหน่วยงานที่ได้รับมอบหมายขอทำความตกลงในรายละเอียดกับ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ับระบบบริหารงานบุคคลข้าราชการพลเรือนในสถาบันอุดม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ประจำตำแหน่งของข้าราชการพลเรือนในสถาบันอุดม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พิจารณาแล้ว 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ดำเนินการต่อไปได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พลเรือนในสถาบันอุดมศึกษาอาจได้รับเงินประจำตำแหน่งตามบัญชีอัตราเงินประจำตำแหน่งของข้าราชการพลเรือนในสถาบันอุดมศึกษาท้าย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2)</w:t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นำหลักเกณฑ์และวิธีการการจ่ายเงินประจำตำแหน่งตามพระราชกฤษฎีกาว่าด้วยหลักเกณฑ์และวิธีการการจ่ายเงินประจำตำแหน่งของข้าราชการและผู้ดำรงตำแหน่งผู้บริหารซึ่งไม่เป็นข้า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 </w:t>
      </w:r>
      <w:r>
        <w:rPr>
          <w:rFonts w:ascii="TH SarabunPSK" w:hAnsi="TH SarabunPSK" w:cs="TH SarabunPSK"/>
          <w:sz w:val="32"/>
          <w:sz w:val="32"/>
          <w:szCs w:val="32"/>
        </w:rPr>
        <w:t>มาใช้บังคับกับการจ่ายเงินประจำตำแหน่งตามกฎ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โดยอนุโล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พลเรือนในสถาบันอุดมศึกษาตำแหน่งวิชาการตามที่กำหนด และตำแหน่งอื่น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โดยความเห็นชอบของคณะรัฐมนตรีได้รับเงินประจำตำแหน่ง และจะได้รับเงินประจำตำแหน่งในอัตราใดให้เป็นไปตามหลักเกณฑ์ วิธีการและเงื่อนไข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ข้าราชการพลเรือนในสถาบันอุดมศึกษาตำแหน่งประเภทผู้บริหารตามที่กำหนด และตำแหน่งอื่น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โดยความเห็นชอบของคณะรัฐมนตรีได้รับเงินประจำตำแหน่ง การได้รับเงินประจำตำแหน่งในอัตราใดให้เป็นไปตามหลักเกณฑ์ วิธีการและเงื่อนไข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พลเรือนในสถาบันอุดมศึกษาตำแหน่งประเภทวิชาชีพ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ำหนด ได้รับเงินประจำตำแหน่งตามหลักเกณฑ์ วิธีการและเงื่อนไข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ำหนด แต่ให้ได้รับไม่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พลเรือนในสถาบันอุดมศึกษาตำแหน่งประเภทเชี่ยวชาญ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ำหนด ได้รับเงินประจำตำแหน่ง แต่ให้ได้รับไม่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7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พลเรือนในสถาบันอุดมศึกษาที่ได้รับแต่งตั้งให้ดำรงตำแหน่งตามข้อ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ใด ระดับใด และปฏิบัติหน้าที่หลักของตำแหน่งดังกล่าวให้ได้รับเงินประจำตำแหน่งในอัตราสำหรับตำแหน่งน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ได้รับแต่งตั้งให้รักษาราชการแทนหรือรักษาการในตำแหน่งประเภทผู้บริหารที่มีวาระการดำรงตำแหน่งตามที่กำหนด ได้รับเงินประตำแหน่งในอัตราที่กำหนดไว้ในตำแหน่งนั้นนับแต่วันที่เข้าปฏิบัติหน้าที่ จนถึงวันที่พ้นจากการปฏิบัติหน้าที่แต่ต้องไม่เกินหกเด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พลเรือนในสถาบันอุดมศึกษาซึ่งเคยดำรงตำแหน่งอาจารย์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ครู หรือตำแหน่งพยาบาลวิชาชีพ ซึ่งได้รับแต่งตั้งให้ดำรงตำแหน่งตามที่กำหนด ให้ได้รับเงินประจำตำแหน่งในอัตราตามตำแหน่งที่กำหนด นับแต่วันที่ได้รับแต่ง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ร่างข้อ </w:t>
      </w:r>
      <w:r>
        <w:rPr>
          <w:rFonts w:cs="TH SarabunPSK" w:ascii="TH SarabunPSK" w:hAnsi="TH SarabunPSK"/>
          <w:sz w:val="32"/>
          <w:szCs w:val="32"/>
        </w:rPr>
        <w:t>1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ปฏิญญาเวียงจันทร์ว่าด้วยการยกระดับมุมมองมิติหญิงชายและความร่วมมือระหว่างสตรีในอาเซียนเพื่อความยั่งยืนทาง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ปฏิญญาเวียงจันทน์ว่าด้วยการยกระดับมุมมองมิติหญิงชายและความร่วมมือระหว่างสตรีในอาเซียนเพื่อความยั่งยืนทาง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ปฏิญญาเวียงจันทร์ว่าด้วยการยกระดับมุมมองมิติหญิงชายและความร่วมมือระหว่างสตรีในอาเซียนเพื่อความยั่งยืนทาง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แสดงเจตนารมณ์ร่วมกันเพื่อส่งเสริมบทบาทและการมีส่วนร่วมของสตรีในด้านการพัฒนาสิ่งแวดล้อมที่ยั่งยืนของอาเซียนผ่านความร่วมมือในกรอบต่าง ๆ ของอาเซียน และสนับสนุนให้ประเทศสมาชิกอาเซียนนำหลักการไปปรับใช้ให้สอดคล้องกับกฎหมายภายในของแต่ละประเทศ จากการศึกษาร่างปฏิญญาฯ แล้วปรากฏว่าไม่ได้มีการใช้ถ้อยคำหรือบริบทใดที่เป็นการแสดงเจตนาอันจะก่อให้เกิดพันธกรณีทางกฎหมายระหว่างประเทศระหว่างกัน รวมถึงมติของการประชุมเป็นการใช้วิธีรับ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dop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มีการลงนาม ดังนั้น ร่างปฏิญญาฯ จึงไม่เป็นสนธิสัญญาตามกฎหมายระหว่างประเทศ และไม่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พุทธศักราช </w:t>
      </w:r>
      <w:r>
        <w:rPr>
          <w:rFonts w:cs="TH SarabunPSK" w:ascii="TH SarabunPSK" w:hAnsi="TH SarabunPSK"/>
          <w:sz w:val="32"/>
          <w:szCs w:val="32"/>
        </w:rPr>
        <w:t>255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รอบการเจรจาความตกลงการค้าเสรีไท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หภาพยุโร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กรอบการเจรจาความตกลงการค้าเสรี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ภาพยุโร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เสนอ และให้นำเข้าสู่การพิจารณาของรัฐสภ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 ของรัฐธรรมนูญแห่งราชอาณาจักรไทย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ความตกลงการค้าเสรี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ภาพยุโรปจะใช้ในการเจรจา เพื่อจัดทำความตกลงการค้าเสรีไท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ภาพยุโรป ซึ่งครอบคลุมถึงความตกลงด้านการค้าสินค้า การค้า บริการ การลงทุน และความร่วมมือทางเศรษฐกิจ ซึ่งการเจรจาอาจเจรจาแยกเป็นรายฉบับ รวมทั้งภาคผนวกและเอกสารแนบท้าย ที่จะมีการเจรจาเพิ่มเติมในภายหน้า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กรอบการเจรจาจะครอบคลุ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าสินค้า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การศุลกากรและการอำนวยความสะดวกทางการค้า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ว่าด้วยถิ่นกำเนิดสินค้า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เยียวยาทางการค้า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ปกป้องด้านดุลการซำระเงิน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สุขอนามัยและสุขอนามัยพืช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สรรคทางเทคนิคต่อการค้า </w:t>
      </w:r>
    </w:p>
    <w:p>
      <w:pPr>
        <w:pStyle w:val="Normal"/>
        <w:ind w:firstLine="144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้าบริการ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ะงับข้อพิพาทระหว่างรัฐ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์สินทางปัญญา </w:t>
      </w: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จัดซื้อจัดจ้างโดยรัฐ </w:t>
      </w:r>
      <w:r>
        <w:rPr>
          <w:rFonts w:cs="TH SarabunPSK" w:ascii="TH SarabunPSK" w:hAnsi="TH SarabunPSK"/>
          <w:spacing w:val="-12"/>
          <w:sz w:val="32"/>
          <w:szCs w:val="32"/>
        </w:rPr>
        <w:t>13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วามโปร่งใส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4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ารแข่งขั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5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ารค้าและการพัฒนาที่ยั่งยื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6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วามร่วมมือ และ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7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รื่องอื่น ๆ 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การเข้าร่วม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niversal Exhibition Milano 201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สัญญาการเข้าร่วมงาน </w:t>
      </w:r>
      <w:r>
        <w:rPr>
          <w:rFonts w:cs="TH SarabunPSK" w:ascii="TH SarabunPSK" w:hAnsi="TH SarabunPSK"/>
          <w:sz w:val="32"/>
          <w:szCs w:val="32"/>
        </w:rPr>
        <w:t xml:space="preserve">Universal Exhibition Milano 20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รัฐบาลไทยกับบริษัท </w:t>
      </w:r>
      <w:r>
        <w:rPr>
          <w:rFonts w:cs="TH SarabunPSK" w:ascii="TH SarabunPSK" w:hAnsi="TH SarabunPSK"/>
          <w:sz w:val="32"/>
          <w:szCs w:val="32"/>
        </w:rPr>
        <w:t xml:space="preserve">Expo 2015 S.p.A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อิตาล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ลัดกระทรวงเกษตรและสหกรณ์ในฐานะเป็น </w:t>
      </w:r>
      <w:r>
        <w:rPr>
          <w:rFonts w:cs="TH SarabunPSK" w:ascii="TH SarabunPSK" w:hAnsi="TH SarabunPSK"/>
          <w:sz w:val="32"/>
          <w:szCs w:val="32"/>
        </w:rPr>
        <w:t xml:space="preserve">Commissioner Gener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เป็นผู้ลงนามในสัญญาการเข้าร่วมงาน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สัญญาการเข้าร่วมงานฯ ในส่วนที่ไม่ใช่สาระสำคัญก่อนมีการลงนาม 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กับกระทรวงการต่างประเทศเพื่อ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สัญญ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กำหนดสิทธิและหน้าที่ของผู้จัดงานและผู้เข้าร่วมงาน ซึ่งทั้งสองฝ่ายจะร่วมกันดำเนินงานให้บรรลุเป้าหมายตามหน้าที่และความรับผิดชอบของแต่ละฝ่าย รวมถึงการปฏิบัติตามกฎหมายและระเบียบข้อบังคับต่าง ๆ ของสำนักงานมหกรรมโลก  ซึ่งประเทศไทยเป็นสมาชิก  รวมทั้งกฎหมายและระเบียบต่าง ๆ ของประเทศเจ้าภาพ ซึ่งเป็นไปตามหลักสากลทั่วไป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ุม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ิให้ประเทศไทยเป็นเจ้าภาพจัดการประชุมระดับผู้นำด้านน้ำแห่งภูมิภาคเอเชีย – แปซิฟิก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2 (The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b/>
          <w:bCs/>
          <w:sz w:val="32"/>
          <w:szCs w:val="32"/>
        </w:rPr>
        <w:t>Asia-Pacific Water Summit : 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PW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แต่งตั้งคณะกรรมการระดับชาติของไทยเพื่อเตรียมการจัด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PW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ะเทศ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ประเทศไทยเป็นเจ้าภาพจัดการประชุมระดับผู้นำด้านน้ำแห่งภูมิภาคเอเชีย – แปซิฟิก ครั้งที่ </w:t>
      </w:r>
      <w:r>
        <w:rPr>
          <w:rFonts w:cs="TH SarabunPSK" w:ascii="TH SarabunPSK" w:hAnsi="TH SarabunPSK"/>
          <w:sz w:val="32"/>
          <w:szCs w:val="32"/>
        </w:rPr>
        <w:t>2 (2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sz w:val="32"/>
          <w:szCs w:val="32"/>
        </w:rPr>
        <w:t xml:space="preserve">APWS) </w:t>
      </w:r>
      <w:r>
        <w:rPr>
          <w:rFonts w:ascii="TH SarabunPSK" w:hAnsi="TH SarabunPSK" w:cs="TH SarabunPSK"/>
          <w:sz w:val="32"/>
          <w:sz w:val="32"/>
          <w:szCs w:val="32"/>
        </w:rPr>
        <w:t>และแต่งตั้งคณะกรรมการระดับชาติของไทยเพื่อเตรีย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ระดับผู้นำด้านน้ำแห่งภูมิภาคเอเชีย – แปซิฟิก ครั้งที่ </w:t>
      </w:r>
      <w:r>
        <w:rPr>
          <w:rFonts w:cs="TH SarabunPSK" w:ascii="TH SarabunPSK" w:hAnsi="TH SarabunPSK"/>
          <w:sz w:val="32"/>
          <w:szCs w:val="32"/>
        </w:rPr>
        <w:t>2 (The 2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sz w:val="32"/>
          <w:szCs w:val="32"/>
        </w:rPr>
        <w:t>Asia-Pacific Water Summit : 2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nd </w:t>
      </w:r>
      <w:r>
        <w:rPr>
          <w:rFonts w:cs="TH SarabunPSK" w:ascii="TH SarabunPSK" w:hAnsi="TH SarabunPSK"/>
          <w:sz w:val="32"/>
          <w:szCs w:val="32"/>
        </w:rPr>
        <w:t xml:space="preserve">APW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คณะกรรมการ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ถลงการณ์ร่วมระดับ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แถลงการณ์ร่ว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เพื่อให้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่วมกับรัฐมนตรีของประเทศลุ่มแม่น้ำโขงให้ความเห็นชอบแถลงการณ์ร่วมระดับรัฐมนตรีฯ โดยไม่มีการลงนามในการประชุมระดับรัฐมนตรี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ลุ่มแม่น้ำโขง ครั้ง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 สศ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ปรับปรุงถ้อยคำในแถลงการณ์ร่วมระดับรัฐมนตรีฯ ได้ในกรณีที่ไม่ใช่การเปลี่ยนแปลงสาระสำคัญ ในการหารือในการประชุมระดับเจ้าหน้าที่อาวุโสใน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ต้องนำเสนอคณะรัฐมนตรีเพื่อให้ความเห็นชอบอีก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ต่งตั้ง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อบหมายให้รัฐมนตรีประจำสำนักนายกรัฐมนตรีติดตามงานนโยบายรัฐ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281/255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อบหมายให้รัฐมนตรีประจำสำนักนายกรัฐมนตรี ติดตามงานตามนโยบายรัฐบาล ตามที่สำนักเลขาธิการนายกรัฐมนตรี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ิดตามงานตามนโยบายเร่งด่วน ด้านความมั่นคงและปลอดภัยของประชาชน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ปรองดองสมานฉันท์ของคนในชาติและฟื้นฟูประชาธิปไต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แก้ไขและป้องกันปัญหายาเสพติดเป็น “วาระแห่งชาติ”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ปราบปรามการทุจริตและประพฤติมิชอบในภาครัฐอย่างจริงจั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บริหารจัดการน้ำอย่างบูรณาการและเร่งรัดขยายเขตพื้นที่ชลประทา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5 </w:t>
      </w:r>
      <w:r>
        <w:rPr>
          <w:rFonts w:ascii="TH SarabunPSK" w:hAnsi="TH SarabunPSK" w:cs="TH SarabunPSK"/>
          <w:sz w:val="32"/>
          <w:sz w:val="32"/>
          <w:szCs w:val="32"/>
        </w:rPr>
        <w:t>เร่งนำสันติสุขและความปลอดภัยในชีวิตและทรัพย์สินของประชาชนกลับมาสู่พื้นที่จังหวัดชายแดนภาคใต้</w:t>
      </w:r>
    </w:p>
    <w:p>
      <w:pPr>
        <w:pStyle w:val="Normal"/>
        <w:spacing w:lineRule="exact" w:line="3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.1.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ร่งฟื้นฟูความสัมพันธ์และพัฒนาความร่วมมือกับประเทศเพื่อนบ้านและนานา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7 </w:t>
      </w:r>
      <w:r>
        <w:rPr>
          <w:rFonts w:ascii="TH SarabunPSK" w:hAnsi="TH SarabunPSK" w:cs="TH SarabunPSK"/>
          <w:sz w:val="32"/>
          <w:sz w:val="32"/>
          <w:szCs w:val="32"/>
        </w:rPr>
        <w:t>เร่งเพิ่มรายได้จากการท่องเที่ยวทั้งในและนอก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พัฒนางานศิลปหัตถกรรมและผลิตภัณฑ์ชุมชนเพื่อการสร้างเอกลักษณ์และการผลิตสินค้าในท้องถิ่น </w:t>
      </w:r>
      <w:r>
        <w:rPr>
          <w:rFonts w:cs="TH SarabunPSK" w:ascii="TH SarabunPSK" w:hAnsi="TH SarabunPSK"/>
          <w:sz w:val="32"/>
          <w:szCs w:val="32"/>
        </w:rPr>
        <w:t xml:space="preserve">(OTO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SMEs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1.9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และผลักดันการปฏิรูปการเมืองที่ประชาชนมีส่วนร่วมอย่างกว้างขวา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ราเทพ รัตนาก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ิดตามงานตามนโยบายเร่งด่วน ด้านเศรษฐกิจ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แก้ไขปัญหาความเดือ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ร้อนของประชาชนและผู้ประกอบการเนื่องจากภาวะเงินเฟ้อและราคาน้ำมันเชื้อเพล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คุณภาพชีวิตของประชาชนโดยเพิ่มกำลังซื้อภายในประเทศสร้างสมดุลและความเข้มแข็งอย่างมีคุณภาพให้แก่ระบบเศรษฐกิจมห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ปรับลดภาษีเงินได้นิติบุคค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ประชาชนเข้าถึงแหล่งเงิน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หมู่บ้าน </w:t>
      </w:r>
      <w:r>
        <w:rPr>
          <w:rFonts w:cs="TH SarabunPSK" w:ascii="TH SarabunPSK" w:hAnsi="TH SarabunPSK"/>
          <w:sz w:val="32"/>
          <w:szCs w:val="32"/>
        </w:rPr>
        <w:t>SML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5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ราคาสินค้าเกษตรและให้เกษตรกรเข้าถึงแหล่งเงิน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รูปการจัดการ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โยบายที่ดิน 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ศันสนีย์ นาคพงศ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ิดตามงานตามนโยบายเร่งด่วน ด้านสังคมและคุณภาพชีวิต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1.3.1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ส่งเสริมให้ประชาชนเข้าถึงแหล่งเงินทุน </w:t>
      </w:r>
      <w:r>
        <w:rPr>
          <w:rFonts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กองทุนพัฒนาบทบาทสตรี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กองทุนตั้งตัวได้</w:t>
      </w:r>
      <w:r>
        <w:rPr>
          <w:rFonts w:cs="TH SarabunPSK" w:ascii="TH SarabunPSK" w:hAnsi="TH SarabunPSK"/>
          <w:spacing w:val="-16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ประกันสุขภา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3 </w:t>
      </w:r>
      <w:r>
        <w:rPr>
          <w:rFonts w:ascii="TH SarabunPSK" w:hAnsi="TH SarabunPSK" w:cs="TH SarabunPSK"/>
          <w:sz w:val="32"/>
          <w:sz w:val="32"/>
          <w:szCs w:val="32"/>
        </w:rPr>
        <w:t>จัดหาเครื่องคอมพิวเตอร์แท็บเล็ตให้แก่โรงเรีย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รัฐมนตรีประจำสำนักนายกรัฐมนตรีที่ได้รับมอบหมายรายงานผลการติดตามนโยบายดังกล่าวข้างต้นต่อนายกรัฐมนตรี อย่างน้อยเดือนละหนึ่งครั้ง เว้นแต่มีกรณีเร่งด่วนให้รายงานทันท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รมการและกรรมการอื่นในคณะกรรมการของการท่าเรือแห่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อื่นในคณะกรรมการของการท่าเรือแห่งประเทศไทย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แห่งพระราชบัญญัติการท่าเรือแห่งประเทศ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คณะกรรมการชุดเดิมได้ขอลาออกจากตำแหน่ง ตามที่กระทรวงคมนาคม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โท คำรณวิทย์ ธูปกระจ่าง ประธานกรรมการ กรรมการ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 อุทยานิ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ุฬา สุขมานพ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 บุณยสมิต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อก นิพัทธ์ ทองเล็ก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เรือเอก เกียรติศักดิ์ ดามาพงศ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7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ลตำรวจเอก ชลธาร จิราณรงค์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างศรีรัตน์ รัษฐปาน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9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ายเรวัต พจนวิลาส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รือตรี วิโรจน์ จงชาณสิทโ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บุคคลลำดับที่ </w:t>
      </w:r>
      <w:r>
        <w:rPr>
          <w:rFonts w:cs="TH SarabunPSK" w:ascii="TH SarabunPSK" w:hAnsi="TH SarabunPSK"/>
          <w:sz w:val="32"/>
          <w:szCs w:val="32"/>
        </w:rPr>
        <w:t xml:space="preserve">2, 3, 5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ุคคลที่มีรายชื่ออยู่ในบัญชีรายชื่อกรรมการรัฐวิสาหกิจที่กระทรวงการคลังจัดทำขึ้น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ยกเว้นนายกฤษฎา บุญยสมิต ให้มีผลนับแต่วันที่ได้รับอนุมัติจากคณะกรรมการอัยการเป็นต้นไป แต่ต้องไม่ก่อนวันที่คณะรัฐมนตรีมีมติ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ที่ </w:t>
      </w:r>
      <w:r>
        <w:rPr>
          <w:rFonts w:cs="TH SarabunPSK" w:ascii="TH SarabunPSK" w:hAnsi="TH SarabunPSK"/>
          <w:b/>
          <w:bCs/>
          <w:sz w:val="32"/>
          <w:szCs w:val="32"/>
        </w:rPr>
        <w:t>313/2555</w:t>
        <w:tab/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ที่ </w:t>
      </w:r>
      <w:r>
        <w:rPr>
          <w:rFonts w:cs="TH SarabunPSK" w:ascii="TH SarabunPSK" w:hAnsi="TH SarabunPSK"/>
          <w:sz w:val="32"/>
          <w:szCs w:val="32"/>
        </w:rPr>
        <w:t xml:space="preserve">313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และมอบอำนาจ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ประธานกรรมการในคณะกรรมการที่จัดตั้งขึ้นตามกฎหมาย เพิ่มเติม ตามที่สำนักเลขาธิการนายกรัฐมนตรีเสนอ ดังนี้ </w:t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ข้าราชการพลเรือ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ระบบราช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รองประธานกรรมการและกรรมการอื่นในคณะกรรมการธนาคารเพื่อการเกษตรและสหกรณ์การเกษต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รองประธานกรรมการ และกรรมการอื่นในคณะกรรมการธนาคารเพื่อการเกษตรและสหกรณ์ แทนกรรมการเดิมที่เกษียณอายุ ตามที่กระทรวงการคลังเสนอ ดังนี้</w:t>
      </w: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วลิต ชูขจร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ผู้แทนกระทรวงเกษตรและสหกรณ์ เป็นรองประธานกรรมการ แทนนางสาวสุพัตรา ธนเสนีวัฒน์ </w:t>
      </w:r>
      <w:r>
        <w:rPr>
          <w:rFonts w:cs="TH SarabunPSK" w:ascii="TH SarabunPSK" w:hAnsi="TH SarabunPSK"/>
          <w:spacing w:val="-8"/>
          <w:sz w:val="32"/>
          <w:szCs w:val="32"/>
        </w:rPr>
        <w:t>2.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างฤชุกร สิริโยธ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แทนธนาคารแห่งประเทศไทย เป็นกรรมการ แทนนางสาวดวงมณี วงศ์ประทีป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โดยให้ผู้ที่ได้รับแต่งตั้งให้ดำรงตำแหน่งแทนอยู่ในตำแหน่งเท่ากับวาระที่เหลืออยู่ของผู้ซึ่งตนแท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ประธานกรรมการและกรรมการอื่นในคณะกรรมการธนาคารออมสิน</w:t>
      </w:r>
    </w:p>
    <w:p>
      <w:pPr>
        <w:pStyle w:val="Normal"/>
        <w:spacing w:lineRule="exact" w:line="320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ต่งตั้งประธานกรรมการและกรรมการอื่นในคณะกรรมการธนาคารออ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ินแทนกรรมการเดิมที่จะครบวาระ ตามที่กระทรวงการคลัง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สนอ ดังนี้ </w:t>
      </w:r>
      <w:r>
        <w:rPr>
          <w:rFonts w:cs="TH SarabunPSK" w:ascii="TH SarabunPSK" w:hAnsi="TH SarabunPSK"/>
          <w:spacing w:val="-8"/>
          <w:sz w:val="32"/>
          <w:szCs w:val="32"/>
        </w:rPr>
        <w:t>1. 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างชูจิรา กองแก้ว 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รรมการประกอบด้วย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นายสุธรรม ศิริทิพย์สาคร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นายวัชรา ตันตริยานนท์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นายอำนวย ปรีมนวงศ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จุฬารัตน์ สุธีธร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นงลักษณ์ พินัยนิติศาสตร์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ุฒิพงศ์ วิบูลย์วงศ์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ตราจารย์พิเศษ วิศิษฏ์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วิศิษฎ์สรอรรถ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9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นายศรกวี ปูรณโชติ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0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นายประเสริฐ หลุยเจริญ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1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นายขวัญชัย วงศ์นิติ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ภาศ คงเอียด </w:t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ธวัช เสาวพนธ์ </w:t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ชัย โฆษิตเสรีวงค์ โดยบุคคลลำดับที่ </w:t>
      </w:r>
      <w:r>
        <w:rPr>
          <w:rFonts w:cs="TH SarabunPSK" w:ascii="TH SarabunPSK" w:hAnsi="TH SarabunPSK"/>
          <w:sz w:val="32"/>
          <w:szCs w:val="32"/>
        </w:rPr>
        <w:t xml:space="preserve">3 – 8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บุคคลที่มีรายชื่ออยู่ในบัญชีรายชื่อกรรมการรัฐวิสาหกิจที่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สำหรับนายวุฒิพงศ์ วิบูลย์วงศ์ รองอัยการสูงสุด สำนักงานอัยการสูงสุด ให้มีผลตั้งแต่วันที่ได้รับอนุมัติจากคณะกรรมการอั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เพื่อให้เป็นไป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67 (5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ข้าราชการฝ่ายอัย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องค์การบริหารจัดการก๊าซเรือนกระจ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องค์การบริหารจัดการก๊าซเรือนกระจ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ชุดเดิมได้ดำรงตำแหน่งมาครบวาระสี่ปีแล้ว ตามที่กระทรวงทรัพยากรธรรมชาติและสิ่งแวดล้อม 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ันทัด สมชีวิตา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จน นำชัยศิริ กรรมการผู้ทรงคุณวุฒิด้านบริหารธุรกิจ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โรจน์ มาวิจักขณ์ กรรมการผู้ทรงคุณวุฒิด้านพลังงาน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แสงจันทร์ ลิ้มจิรกาล กรรมการผู้ทรงคุณวุฒิด้านวิทยาศาสตร์และเทคโนโลย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ดำรงค์ ศรีพระราม กรรมการผู้ทรงคุณวุฒิด้านป่าไม้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รัชดา สิงคาลวณิช กรรมการผู้ทรงคุณวุฒิด้านอุตสาหกรรม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กรรมการผู้ทรงคุณวุฒิตามพระราชบัญญัติหลักประกันสุขภาพ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5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หลักประกันสุขภาพ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ณรงค์ศักดิ์ อังคะสุวพลา เป็นกรรมการผู้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เชี่ยวชาญด้านการแพทย์แผน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ณะกรรมการหลักประกันสุขภาพแห่งชาติ แทนตำแหน่งที่ว่าง ตามที่รัฐมนตรีว่าการกระทรวงสาธารณสุข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รักษาราชการแทนรัฐมนตรีว่าการกระทรวงการท่องเที่ยวและกีฬา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ป็นหลักการมอบหมายให้รัฐมนตรี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ุคล ลิ้มแหลม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กษาราชการแทนรัฐมนตรีว่าการกระทรวงการท่องเที่ยวและกีฬา ในกรณีที่รัฐมนตรีว่าการกระทรวงการท่องเที่ยวและกีฬาไม่อยู่หรือไม่อาจปฏิบัติราชการได้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ท่องเที่ยวและกีฬาเสนอ โดยให้ครอบคลุมถึงกรณีที่ไม่มีผู้ดำรงตำแหน่งรัฐมนตรีว่าการกระทรวงการท่องเที่ยวและกีฬา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สกนธ์ ชุมทัพ ผู้อำนวยการสำนักนโยบายและยุทธศาสตร์ สำนักงานปลัดกระทรวง ให้ดำรงตำแหน่ง ที่ปรึกษาด้านนโยบายและยุทธ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เคราะห์นโยบายและแผน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ศึกษ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ศึกษาธิการ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ไชยนันท์ ทยาวิวัฒน์ สาธารณสุขนิเทศก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 สาธารณสุขนิเทศก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สาธารณสุข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พงษ์สวัสดิ์ รัตนแสง สาธารณสุขนิเทศก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เชี่ยวชาญ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 สาธารณสุขนิเทศก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สาธารณสุขเสนอ ทั้งนี้ ตั้งแต่วันที่ทรงพระกรุณาโปรดเกล้าฯ แต่งตั้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สหกรณ์กายอานาเสนอขอแต่งตั้งเอกอัครราชทูตประจำ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บาซิเลีย สหพันธ์สาธารณรัฐบราซิล ว่า รัฐบาลสาธารณรัฐสหกรณ์กายอานามีความประสงค์ขอแต่งตั้ง นายเดวิด ดาบีดีน </w:t>
      </w:r>
      <w:r>
        <w:rPr>
          <w:rFonts w:cs="TH SarabunPSK" w:ascii="TH SarabunPSK" w:hAnsi="TH SarabunPSK"/>
          <w:sz w:val="32"/>
          <w:szCs w:val="32"/>
        </w:rPr>
        <w:t xml:space="preserve">(Mr. David Dabydee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สหกรณ์กายอานาประจำประเทศไทยคนแรก โดยมีถิ่นพำนัก ณ กรุงปักกิ่ง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ปกรณ์  ศิริยง นายแพทย์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าธารณสุข สาขาพัฒนาระบบการถ่ายทอดความรู้และเทคโนโลยีทางการแพทย์ กรมการแพทย์ ให้ดำรงตำแหน่ง นายแพทย์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าธารณสุข สาขาพัฒนาระบบการถ่ายทอดความรู้และเทคโนโลยีทางการแพทย์ กรมการแพทย์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สาธารณสุขเสนอ ทั้งนี้ ตั้งแต่วันที่ทรงพระกรุณาโปรดเกล้าฯ แต่งตั้งเป็นต้นไป  และให้พ้นจาก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ครบเกษียณอายุราชการ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แต่งตั้งผู้ประสานงานคณะรัฐมนตรีและรัฐสภา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ของรองนายกรัฐมนตรี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สำนักงานปลัดสำน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ยกรัฐมนตรี และกระทรวงมหาด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ตามที่สำนักเลขาธิการคณะรัฐมนตรีได้รับแจ้งราย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่วนราชการต่าง ๆ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ให้ นายซูการ์โน มะทา รองเลขาธิการนายกรัฐมนตรีฝ่ายการเมือง เป็น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ปลอดประสพ สุรัสว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ให้ นายวุฒิพงศ์ ฉายแสง ที่ปรึกษารองนายกรัฐมนตรี เป็น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 รัฐมนตรีประจำสำนักนายกรัฐมนตรี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วัฒน์ธำรง บุญทรงไพศา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ให้ นายกมล สุขสมบูรณ์ รองปลัดสำนักนายกรัฐมนตรี เป็น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สปน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จ้งว่า รัฐมนตรีว่าการกระทรวงมหาดไทย ได้แต่งตั้งให้ นายจรินทร์ จักกะพาก รองปลัดกระทรวงมหาดไทย เป็น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คณะกรรมการกำหนดระบบบริหารยา เวชภัณฑ์ การเบิกจ่ายค่าตรวจวินิจฉัย และค่าบริการทางการแพทย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แต่งตั้ง นายณรงค์ศักดิ์ อังคสุวะพลา เป็นกรรมการในคณะกรรมการกำหนดระบบบริหารยา เวชภัณฑ์ การเบิกจ่ายค่าตรวจวินิจฉัย และค่าบริการทางการแพทย์ แทน นายประดิษฐ สินธวณรงค์ กรรมการผู้ทรงคุณวุฒิ</w:t>
      </w:r>
      <w:r>
        <w:rPr>
          <w:rFonts w:ascii="TH SarabunPSK" w:hAnsi="TH SarabunPSK" w:cs="TH SarabunPSK"/>
          <w:sz w:val="32"/>
          <w:sz w:val="32"/>
          <w:szCs w:val="32"/>
        </w:rPr>
        <w:t>ด้าน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ลาออก ตามที่กระทรวงสาธารณสุข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รมการและกรรมการในคณะกรรมการองค์การเภสัช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กระทรวงสาธารณสุข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ายพิพัฒน์ ยิ่งเสรี ออกจากการเป็นกรรมการในคณะกรรมการองค์การเภสัชก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แต่งตั้งประธานกรรมการและกรรมการในคณะกรรมการองค์การเภสัชกรรมแทนผู้ที่ลาออก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พัฒน์ ยิ่งเสรี เป็น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ชัย สมบูรณ์สุข เป็นกรรมกา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ชัย ภิญโญพรพาณิชย์ เป็นกรรมการ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นายรังสรรค์ ศรีวรศาสตร์ ผู้แทนกระทรวงการคลัง เป็นกรรมการ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โดยผู้ที่ได้รับการแต่งตั้งอยู่ในตำแหน่งเท่ากำหนดเวลาของผู้ซึ่งตนแท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ช่วย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ปิยวัชร นิยมฤกษ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ต่งตั้ง นายปิยวัชร นิยมฤกษ์ เป็นกรรมการผู้ช่วยรัฐมนตรี ตามที่สำนักเลขาธิการนายกรัฐมนตรีเสนอ ทั้งนี้ ให้มีผลตั้งแต่วันที่นายกรัฐมนตรีลงนามในประกาศแต่งตั้งและมอบหมายให้เป็นผู้ช่วยรัฐมนตรีประจำกระทรวงใดกระทรวงหนึ่ง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ช่วย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อดิศักดิ์ เบ็ญจศิริวรร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อดิศักดิ์ เบ็ญจศิริวรรณ เป็นกรรมการผู้ช่วยรัฐมนตรี ตามที่สำนักเลขาธิการนายกรัฐมนตรีเสนอ ทั้งนี้ ให้มีผลตั้งแต่วันที่นายกรัฐมนตรีลงนามในประกาศแต่งตั้งและมอบหมายให้เป็นผู้ช่วยรัฐมนตรีประจำกระทรวงใดกระทรวงหนึ่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อบหมายผู้รักษาราชการแทนรัฐมนตรีว่าการกระทรวงคมนาค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ป็นหลักการมอบหมายให้รัฐมนตรีว่าการกระทรวงมหาดไทย เป็นผู้รักษาราชการแทนรัฐมนตรีว่าการกระทรวงคมนาคม ในกรณีที่ไม่มีผู้ดำรงตำแหน่งรัฐมนตรีว่าการกระทรวงคมนาคม หรือมีแต่ไม่อาจปฏิบัติราชการได้ และกรณีไม่มีรัฐมนตรีช่วยว่าการกระทรวงคมนาคม หรือมีแต่ไม่อาจปฏิบัติราชการได้ ตาม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2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รรมการผู้ทรงคุณวุฒิเพื่อดำรงตำแหน่งแทนผู้ซึ่งพ้นจากตำแหน่งก่อนวาระ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ลเอก สิทธิพร ทับเท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รงตำแหน่งกรรมการผู้ทรงคุณวุฒิ   ด้านเทคโนโลยีป้องกันประเทศ อุตสาหกรรมป้องกันประเทศหรือวิทยาศาสตร์เทคโนโลยีและนวัตกรรม แทน        พลเรือเอก วีรวัฒน์ วงษ์ดนตรี ซึ่งขอลาออกจาก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อนุมัติแต่งตั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นางสาวกริชผกา บุญเฟ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รงตำแหน่งกรรมการผู้ทรงคุณวุฒิ ด้านกฎหมาย แทนผู้ช่วยศาสตราจารย์ เอกบุญ วงศ์สวัสดิ์กุล ซึ่งลาออกจากตำแหน่ง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ณะกรรมการบริหารสถาบันเทคโนโลยีป้องกันประเทศ ตามที่กระทรวงกลาโห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การกีฬา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อื่นในคณะกรรมการการกีฬา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ท</w:t>
      </w:r>
      <w:r>
        <w:rPr>
          <w:rFonts w:cs="TH SarabunPSK" w:ascii="TH SarabunPSK" w:hAnsi="TH SarabunPSK"/>
          <w:sz w:val="32"/>
          <w:szCs w:val="32"/>
        </w:rPr>
        <w:t xml:space="preserve">.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เดิมให้ดำรงตำแหน่งต่อไปอีกวาระหนึ่ง ตามที่กระทรวงการท่องเที่ยวและกีฬา 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วัตร สิทธิหล่อ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พล ศรีพันธ์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งชัย ศรีดามา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รวัต วิศรุตเวช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พนธ์ ฮะกีมี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โดยให้กระทรวงการท่องเที่ยวและกีฬารับไปประสานงานกับกระทรวงการคลังเพื่อเสนอรายชื่อผู้แทนกระทรวงการคลังและนำเสนอคณะรัฐมนตรีแต่งตั้งเพิ่มเติมต่อไป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วิธีปฏิบัติราชการทางปกคร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วิธีปฏิบัติราชการทางปกครองชุดใหม่ เนื่องจากประธานกรรมการและกรรมการผู้ทรงคุณวุฒิในคณะกรรมการวิธีปฏิบัติราชการทางปกครองชุดเดิมได้ดำรงตำแหน่งคร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ตามวาระแล้ว ตามพระราชบัญญัติวิธีปฏิบัติราชการทางปกคร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กฤษฎีกาเสนอ ดังนี้  นายวัฒนา รัตนวิจิตร ประธานกรรมการ ซึ่งแต่งตั้งจากผู้มีความเชี่ยวชาญด้านนิติศาสตร์ กรรมการผู้ทรงคุณวุฒิ ซึ่งแต่งตั้งจากผู้มีความเชี่ยวชาญด้านนิติศาสตร์ ประกอบด้วย นายกมลชัย รัตนสกาววงศ์ นายนันทวัฒน์  บรมานันท์ นายวรเจตน์ ภาคีรัตน์         นายสมยศ เชื้อไทย นายเอกบุญ วงศ์สวัสดิ์กุล นายนิพนธ์ ฮะกีมี นายยงยุทธ อนุกูล นายประสงค์ วินัยแพทย์       นายวิชาญ ธรรมสุจริต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อื่นในคณะกรรมการธนาคารเพื่อการส่งออกและนำเข้าแห่งประเทศไทย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นายวิรุณ เกตุประกอบ เป็นกรรมการอื่นในคณะกรรมการธนาคารเพื่อการส่งออกและนำเข้าแห่งประเทศไทย แทนนายเฉลิมชัย จีนะวิจารณะ ที่ขอลาออก เพื่อทดแทนตำแหน่งที่ว่างลง ตามที่รัฐมนตรีว่าการกระทรวงการคลัง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โดยให้ผู้ที่ได้รับแต่งตั้งดำรงตำแหน่งแทนอยู่ในตำแหน่งเท่ากับวาระที่เหลืออยู่ของผู้ซึ่งตนแท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ตำแหน่งเลขานุการรัฐมนตรีว่าการกระทรวงอุตสาหก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แต่งตั้ง นายปกครอง ผาสุขยืด ให้ดำรงตำแหน่งเลขานุการ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รัฐมนตรีว่าการกระทรวงอุตสาหกรรม ตามที่รัฐมนตรีว่าการกระทรวงอุตสาหกรรมเสนอ ทั้งนี้ ตั้งแต่วันที่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การนิคมอุตสาหกรรม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กิติศักดิ์ จำปาทิพย์พงศ์ เป็นกรรมการอื่นในคณะกรรมการการนิคมอุตสาหกรรมแห่งประเทศไทย ตามที่กระทรวงอุตสาหกรรม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การเมือง ตำแหน่งที่ปรึกษารัฐมนตรีว่าการกระทรวงอุตสาหกรรม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แต่งตั้ง นายดล เหตระกูล ให้ดำรงตำแหน่งที่ปรึกษารัฐมนตรีว่า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ะทรวงอุตสาหกรรม ตามที่รัฐมนตรีว่าการกระทรวงอุตสาหกรรมเสนอ ทั้งนี้ ตั้งแต่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มาตรฐานผลิตภัณฑ์อุตสาหกรรม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นคณะกรรมการมาตรฐานผลิตภัณฑ์อุตสาหกรรม ตามที่กระทรวงอุตสาหกรรมเสนอ โดย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นพิชญ์ มูลพฤกษ์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ศุภรัตน์ ศิริสุวรรณางกูร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บัติ ศานติจารี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ยงยุทธ ทองสุข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เกียรติ ภู่ธงชัยฤทธิ์     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ทธิชัย ธรรมประมวล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ผู้ว่าการการไฟฟ้าส่วนภูมิภาค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นายนำชัย หล่อวัฒนตระกูล รองผู้ว่าการวางแผนและพัฒนาระบบไฟฟ้า 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ผู้ว่าการการไฟฟ้าส่วนภูมิภาค โดยให้ได้รับค่าตอบแทนคงที่ในอัตราเดือนละ </w:t>
      </w:r>
      <w:r>
        <w:rPr>
          <w:rFonts w:cs="TH SarabunPSK" w:ascii="TH SarabunPSK" w:hAnsi="TH SarabunPSK"/>
          <w:sz w:val="32"/>
          <w:szCs w:val="32"/>
        </w:rPr>
        <w:t xml:space="preserve">4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ึ่งกระทรวงการคลังได้ให้ความเห็นชอบแล้ว ตามที่กระทรวงมหาดไทยเสนอ และให้นายนำชัย หล่อวัฒนตระกูล ลาออกจากการเป็นพนักงานก่อนการลงนามในสัญญาจ้าง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ัดโอนตำแหน่ง รับโอนและแต่งตั้งรองเลขาธิการศูนย์อำนวยการบริหารจังหวัดชายแดนภาคใต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อำนวยการบริหารจังหวัดชายแดนภาคใต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ศูนย์อำนวยการบริหารจังหวัดชายแดนภาคใต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โอนและแต่งตั้ง นายวิทยา พานิชพงศ์ รองผู้ว่าราชการจังหวัดปัตตาน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ให้ดำรงตำแหน่ง 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ัดโอนตำแหน่งเพื่อรองรับการแต่งตั้ง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จากสำนักงานคณะกรรมการพัฒนาการเศรษฐกิจและสังคมแห่งชาต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โอนและแต่งตั้ง ว่าที่ร้อยตรี เลิศเกียรติ วงศ์โพธิพันธ์ รองผู้ว่าราชการจังหวัดปัตตานี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ระดับ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ให้ดำรงตำแหน่ง รองเลขาธิการ 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 xml:space="preserve">.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ตำแหน่งที่ขออนุมัติตัดโอนเพิ่มเติมจากสำนักงานคณะกรรมการพัฒนาการเศรษฐกิจและสังคมแห่งชาติ ตาม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าศัย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การบริหารราชการจังหวัดชายแดนภาคใต้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มหาดไทยได้ตกลงยินยอมการโอนข้าราชการ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ดังกล่าวแล้ว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สังกัดกระทรวงยุติธรรม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ยุติธรรม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ตำรวจเอก ประเวศน์ มูลประมุข รองอธิบดีกรมสอบสวนคดีพิเศษ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กรรณิการ์ แสงทอง รองอธิบดีกรมคุมประพฤติ ดำรงตำแหน่ง ผู้ตรวจราชการกระทรวง สำนักงานปลัด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แทนกระทรวงการคลัง ในคณะกรรมการการเคหะแห่งชา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ชาญณัฏฐ์ แก้วมณี รองอธิบดีกรมธนารักษ์ ผู้แทนกระทรวงการคลัง เป็นกรรมการ ในคณะกรรมการการเคหะแห่งชาติ ตามที่กระทรวงการพัฒนาสังคมและความมั่นคงของมนุษย์เสนอ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H Niramit AS" w:hAnsi="TH Niramit AS" w:eastAsia="Times New Roman" w:cs="TH Niramit A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4:00Z</dcterms:created>
  <dc:creator>User</dc:creator>
  <dc:description/>
  <cp:keywords/>
  <dc:language>en-US</dc:language>
  <cp:lastModifiedBy>ADMIN</cp:lastModifiedBy>
  <cp:lastPrinted>2012-12-04T15:10:00Z</cp:lastPrinted>
  <dcterms:modified xsi:type="dcterms:W3CDTF">2012-12-04T09:04:00Z</dcterms:modified>
  <cp:revision>23</cp:revision>
  <dc:subject/>
  <dc:title>คำสั่งสำนักนายกรัฐมนตรี</dc:title>
</cp:coreProperties>
</file>