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ณ 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</w:t>
      </w:r>
      <w:r>
        <w:rPr>
          <w:rFonts w:ascii="TH SarabunPSK" w:hAnsi="TH SarabunPSK" w:cs="TH SarabunPSK"/>
          <w:sz w:val="32"/>
          <w:sz w:val="32"/>
          <w:shd w:fill="FFFFFF" w:val="clear"/>
        </w:rPr>
        <w:t>ร้อยตำรวจเอก</w:t>
      </w:r>
      <w:r>
        <w:rPr>
          <w:rFonts w:ascii="TH SarabunPSK" w:hAnsi="TH SarabunPSK" w:cs="TH SarabunPSK"/>
          <w:sz w:val="32"/>
          <w:sz w:val="32"/>
        </w:rPr>
        <w:t>เฉลิม </w:t>
      </w:r>
      <w:r>
        <w:rPr>
          <w:rFonts w:ascii="TH SarabunPSK" w:hAnsi="TH SarabunPSK" w:cs="TH SarabunPSK"/>
          <w:sz w:val="32"/>
          <w:sz w:val="32"/>
          <w:shd w:fill="FFFFFF" w:val="clear"/>
        </w:rPr>
        <w:t>อยู่บำรุง รองนายกรัฐมนตรี</w:t>
      </w:r>
      <w:r>
        <w:rPr>
          <w:rFonts w:ascii="TH SarabunPSK" w:hAnsi="TH SarabunPSK" w:cs="TH SarabunPSK"/>
          <w:sz w:val="32"/>
          <w:sz w:val="32"/>
        </w:rPr>
        <w:t xml:space="preserve"> เป็นประธานการประชุมคณะรัฐมนตรี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ภักดีหาญ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ิมะทองคำ และนายชลิตรัตน์ จันทรุเบกษา  รองโฆษกประจำสำนักนายกรัฐมนตรี  ได้แถลงข่าวผลการประชุมคณะรัฐมนตรี  สรุปสาระสำคัญได้ดังนี้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ธุรกิจสถาบันการ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8 (1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ธุรกิจสถาบันการเง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พระราชบัญญัติแก้ไขเพิ่มเติมพร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ค่าตอบแทนและค่าใช้จ่ายอื่นในการปฏิบัติหน้าที่ของกรรมการปฏิรูป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ป้องกันและปราบปรามสิ่งยั่วยุพฤติกรรมอันต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การเดินอ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เรียกประชุมรัฐสภาสมัยประชุมสามัญนิติบัญญ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ลักษณะ หรือการจัดให้มีอุปกรณ์ สิ่งอำนวยความสะดวก หร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การในอาคาร สถานที่ หรือบริการสาธารณะอื่น เพื่อให้คนพิการสามารถเข้าถึงและใช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โยชน์ได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 วิธีการ และเงื่อนไขการอนุญาตประกอบกิจการน้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ดาล และกำหนดประเภทการใช้น้ำบาด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กฎกระทรวงฉบับที่ 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น้ำบาด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ารขอและการออกใบอนุญาตเป็นผู้มีสิทธิทำรายงานผลกระท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ังคม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ของธนาคารอาคารสงเคราะห์ 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เปิดตลาดนำเข้านมผงขาดมันเนย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</w:p>
    <w:p>
      <w:pPr>
        <w:pStyle w:val="Normal"/>
        <w:tabs>
          <w:tab w:val="clear" w:pos="720"/>
          <w:tab w:val="left" w:pos="62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อัตราค่าจ้างขั้นต่ำ ปี 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เคหะแห่งชาติ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ทรกแซงตลาดมันสำปะหลังปี </w:t>
      </w:r>
      <w:r>
        <w:rPr>
          <w:rFonts w:cs="TH SarabunPSK" w:ascii="TH SarabunPSK" w:hAnsi="TH SarabunPSK"/>
          <w:sz w:val="32"/>
          <w:szCs w:val="32"/>
        </w:rPr>
        <w:t>2555/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ู้เงินเพื่อการบริหารหนี้เงินกู้ของ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เร่งรัดติดตามการใช้จ่ายเงิ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งานเฉลิมพระเกียรติพระบาทสมเด็จพระเจ้าอยู่หัวเกี่ยวกับเรื่อง </w:t>
      </w:r>
      <w:r>
        <w:rPr>
          <w:rFonts w:cs="TH SarabunPSK" w:ascii="TH SarabunPSK" w:hAnsi="TH SarabunPSK"/>
          <w:sz w:val="32"/>
          <w:szCs w:val="32"/>
        </w:rPr>
        <w:t xml:space="preserve">World Soil Day </w:t>
        <w:tab/>
        <w:tab/>
        <w:tab/>
        <w:t>5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December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มาตรการผลักดันการจัดสิ่งอำนวยความสะดวกให้คนพิการและทุกคนใน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ังคมเข้าถึงและใช้ประโยชน์ได้</w:t>
      </w:r>
      <w:r>
        <w:rPr>
          <w:b/>
          <w:b/>
          <w:bCs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0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ิจาคเงินเพิ่มเติมแก่หน่วยบรรเทาและปฏิบัติงานเพื่อผู้อพยพชาวปาเลสไตน์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ะวันออกใกล้ของสหประชาชา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เป็นเจ้าภาพจัดการประชุมระหว่างประเทศว่าด้วยการพัฒนาที่ยั่งยืนในอนุภูมิภาค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ม่น้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ล้านช้า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แม่น้ำโข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็นเจ้าภาพจัดการประชุมเอเปคปี </w:t>
      </w:r>
      <w:r>
        <w:rPr>
          <w:rFonts w:cs="TH SarabunPSK" w:ascii="TH SarabunPSK" w:hAnsi="TH SarabunPSK"/>
          <w:sz w:val="32"/>
          <w:szCs w:val="32"/>
        </w:rPr>
        <w:t>2565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22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บันทึกความเข้าใจระหว่างกระทรวงการต่างประเทศแห่งราชอาณาจัก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ทยกับกระทรวงการต่างประเทศแห่งสาธารณรัฐประชาชนจีนว่าด้วยการกระชับ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ัฐภาคีอนุสัญญาสหประชาชาติว่าด้วยการเปลี่ยนแปลงสภาพภูมิอากาศ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ัย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ัฐสภาภาคีพิธีสารเกียวโต สมัยที่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ระดับโลกว่าด้วยโทรคมนาคมระหว่างประเทศ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</w:t>
      </w:r>
      <w:r>
        <w:rPr>
          <w:rFonts w:ascii="TH SarabunPSK" w:hAnsi="TH SarabunPSK" w:cs="TH SarabunPSK"/>
          <w:sz w:val="32"/>
          <w:sz w:val="32"/>
          <w:szCs w:val="32"/>
        </w:rPr>
        <w:t>ของสห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คมนาคมระหว่า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นทึกความเข้าใจว่าด้วยความร่วมมือการค้าข้าวทวิภาคีระหว่างรัฐบาลไทย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สาธารณรัฐประชาชนจี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การจัดการฝึกอบรมเชิง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CTBT ASEAN NDC Development </w:t>
        <w:tab/>
        <w:tab/>
        <w:tab/>
        <w:tab/>
        <w:t xml:space="preserve">Worksho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เชียงใหม่ ราชอาณาจักรไทย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6-28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แต่งตั้ง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292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ต่งตั้งประธานกรรมการประสาน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ามผลการดำเนินงานตามข้อเสนอแนะของคณะกรรมการอิสระตรวจสอบ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้นหาความจริงเพื่อการปรองดองแห่งชาติ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96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ต่งตั้งผู้ทรงคุณวุฒิเป็นที่ปร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เพื่อทำหน้าที่ผู้แทนการค้าไทย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วัฒน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อุตสาหกรรม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ส่งเสริมการลงทุน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รถไฟแห่งประเทศไทย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อบหมายให้รักษาราชการแท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127" w:leader="none"/>
          <w:tab w:val="left" w:pos="2552" w:leader="none"/>
        </w:tabs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127" w:leader="none"/>
          <w:tab w:val="left" w:pos="2552" w:leader="none"/>
        </w:tabs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องค์ประกอบของคณะกรรมการกำหนดเป้าหมายและนโยบายกำลังคนภาครัฐและคณะกรรมการบูรณาการการบริหารจัดการที่ดินเชิงระบบ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/>
        <w:t>สำนักโฆษก   สำนักเลขาธิการนายกรัฐมนตรี โทร</w:t>
      </w:r>
      <w:r>
        <w:rPr/>
        <w:t>. 0 2288-4396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ธุรกิจสถาบันการเงิ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8 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ะราชบัญญัติธุรกิจสถาบันการเงิ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1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บัญญัติธุรกิจสถาบันการ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48 (1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ธุรกิจสถาบันการเง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้ามมิให้สถาบันการเงินไม่ว่าโดยทางตรงหรือทางอ้อมให้สินเชื่อทำธุรกรรมที่มีลักษณะคล้ายการให้ สินเชื่อ หรือประกันหนี้แก่กรรมการ ผู้จัดการ รองผู้จัดการ ผู้ช่วยผู้จัดการ หรือผู้ซึ่งมีตำแหน่งเทียบเท่าที่เรียกชื่ออย่างอื่น ผู้มีอำนาจในการจัดการของสถาบันการเงิน หรือผู้ที่เกี่ยวข้องกับบุคคลดังกล่าว เว้นแต่เป็นการให้สินเชื่อในรูปของบัตรเครดิตตามอัตราขั้นสูงที่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กำหนด หรือการให้สินเชื่อเพื่อเป็นสวัสดิการแก่บุคคลดังกล่าวตามหลักเกณฑ์ที่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กาศกำหนด หรือการให้สินเชื่อตามหลักเกณฑ์ที่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กำหนด  เมื่อเห็นว่าการให้สินเชื่อนั้นไม่ได้เป็นการยักย้ายถ่ายเททรัพย์สินออกจากสถาบันการเงินโดยมิชอ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ศุลก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่างพระราชบัญญัติแก้ไขเพิ่มเติมพระราชกำหนดพิกัดอัตราศุลกา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3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บัญญัติ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ศุลกาก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แก้ไขเพิ่มเติม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และให้ส่งสำนักงานคณะกรรมการกฤษฎีกาตรวจพิจารณา แล้วส่งให้คณะกรรมการประสานงานสภาผู้แทนราษฎรพิจารณาก่อนเสนอสภาผู้แทนราษฎรพิจารณา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เสนอให้คณะรัฐมนตรีพิจารณาว่า  กรมศุลกากรได้ดำเนินการยกร่างพระราชบัญญัติ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พระราชบัญญัติแก้ไขเพิ่มเติมพระราชกำหนดพิกัดอัตราศุลกาก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เพื่อปรับปรุงแก้ไขกฎหมายที่เป็นอุปสรรคต่อการค้าและการลงทุน และเพื่ออำนวยความสะดวกในการนำเข้าและส่งออกสินค้าและส่งเสริมการค้าระหว่างประเทศ รวมทั้งส่งเสริมศักยภาพการแข่งขันของภาคเอกชนในการนำเข้า ส่งออก และดำเนินธุรกิจการค้าการลงทุน โดยเป็นร่างกฎหมายที่สอดคล้องกับหลักเกณฑ์ต่าง ๆ  ที่กำหนดไว้ในอนุสัญญาระหว่างประเทศว่าด้วยพิธีการศุลกากรที่เรียบง่ายและสอดคล้องกัน </w:t>
      </w:r>
      <w:r>
        <w:rPr>
          <w:rFonts w:cs="TH SarabunPSK" w:ascii="TH SarabunPSK" w:hAnsi="TH SarabunPSK"/>
          <w:sz w:val="32"/>
          <w:szCs w:val="32"/>
        </w:rPr>
        <w:t xml:space="preserve">(The International Convention on the Simplification and Harmonization of Customs Procedure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เทศไทยเป็นภาคี  ทำให้สามารถปฏิบัติตามพันธกรณีระหว่างประเทศที่มีผลผูกพันประเทศไทยได้ตลอดจนเพื่อให้มีกฎหมายรองรับการเป็นประชาคมเศรษฐกิจอาเซียน 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สมควรแก้ไขกฎหมายศุลกากรดังกล่าวเป็นการเร่งด่วน   เพื่อให้มีผลบังคับใช้โดยเร็ว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พระราชบัญญัติศุลกากร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นำของเข้าเพื่อการผ่านแดนการถ่ายลำออกนอกราชอาณาจัก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อำนาจของพนักงานศุลกากรในการตรวจสอบ ตรวจค้นของผ่านแดนหรือของถ่ายลำ  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เกี่ยวกับการร้องขอให้อธิบดีกรมศุลกากรพิจารณากำหนดราคาข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นำเข้า  กำหนดถิ่นกำเนิดของของที่จะนำเข้ามาในราชอาณาจักรและตีความพิกัดอัตราศุลกากรเพื่อจำแนกประเภทของของในพิกัดอัตราศุลกากร เป็นการล่วงหน้า 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อำนาจของอธิบดีกรมศุลกากรในการจำกัดการใช้อำนาจทางศุลกากร เพื่อตรว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และป้องกันการลักลอบหนีศุลกากร 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การใช้ข้อมูลอิเล็กทรอนิกส์ในการศุลกากร </w:t>
      </w:r>
    </w:p>
    <w:p>
      <w:pPr>
        <w:pStyle w:val="ListParagraph"/>
        <w:spacing w:lineRule="exact" w:line="320" w:before="0" w:after="0"/>
        <w:ind w:left="25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พระราชบัญญัติแก้ไขเพิ่มเติมพระราชกำหนดพิกัดอัตราศุลกาก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3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   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รัฐมนตรีว่าการกระทรวงการคลังโดยความเห็นชอบของคณะรัฐมนตรี ม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นาจประกาศกำหนดอัตราอากรตามราคาหรือตามสภาพ  เพื่อปฏิบัติตามข้อผูกพันตามสัญญาหรือความตกลงระหว่างประเทศที่เป็นประโยชน์แก่การเศรษฐกิจของประเทศ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อำนาจของอธิบดีกรมศุลกากรในการพิจารณากำหนดถิ่นกำเนิดของของที่จ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ำเข้ามาในราชอาณาจักรตามที่ระบุไว้ในสัญญาหรือความตกลงระหว่างประเทศเป็นการล่วงหน้า ก่อนการนำ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มาในราชอาณาจักร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ำหนดอำนาจของอธิบดีกรมศุลกากรในการพิจารณาตีความพิกัดอัตราศุลกากรเพื่อจำแนกประเภทของของที่จะนำเข้ามาในราชอาณาจักรเป็นการล่วงหน้าก่อนการนำของเข้ามาในราชอาณาจักร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ประเภทของของที่ได้รับยกเว้นอากรเพิ่มขึ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ค่าตอบแทนและค่าใช้จ่ายอื่นในการปฏิบัติหน้าที่ของกรรมการปฏิรูปกฎหมา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…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ค่าตอบแทนและค่าใช้จ่ายอื่นในการปฏิบัติหน้าที่ของกรรมการปฏิรูปกฎ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ปฏิรูปกฎ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ป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พระราชกฤษฎีกาค่าตอบแทนและค่าใช้จ่ายอื่นในการปฏิบัติหน้าที่ของกรรมการปฏิรูปกฎหม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ดังต่อไป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รรมการปฏิรูปกฎหมายที่ปฎิบัติหน้าที่ไม่เต็มเวลาซึ่งมีภูมิลำเนาอยู่นอกเขตกรุงเทพมหานคร จังหวัดนครปฐม จังหวัดนนทบุรี จังหวัดปทุมธานี จังหวัดสมุทรปราการ และจังหวัดสมุทรสาคร มีสิทธิได้รับค่าใช้จ่ายในการเดินทางมาปฏิบัติงานเช่นเดียวกับค่าใช้จ่ายในการเดินทางไปปฏิบัติงานของกรรมการปฏิรูปกฎหมายตาม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รรมการซึ่งได้รับพระบรมราชโองการแต่งตั้งให้ดำรงตำแหน่งอยู่แล้วในวันที่พระราชกฤษฎีกานี้ใช้บังคับ มีสิทธิได้รับค่าใช้จ่ายในการเดินทางมาปฏิบัติงานย้อนหลังไปนับตั้งแต่วันที่กรรมการผู้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ด้ทรงพระกรุณาโปรดเกล้าฯ แต่งตั้งเป็นกรรมการปฏิรูปกฎหม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พระราชบัญญัติป้องกันและปราบปรามสิ่งยั่วยุพฤติกรรมอันตร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บัญญัติป้องกันและปราบปรามสิ่งยั่วยุพฤติกรรมอันต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คณะกรรมการกฤษีกาได้ตรวจพิจารณาแล้ว ตามที่กระทรวงการพัฒนาสังคมและความมั่นคงของมนุษย์เสนอ และให้ส่งคณะกรรมการประสานงานสภาผู้แทนราษฎรพิจารณา ก่อนเสนอสภาผู้แทนราษฎรพิจารณาต่อไป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ความหมายของสิ่งยั่วยุพฤติกรรมอันตรายและลักษณะการกระทำที่เป็นพฤติกรร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ันตราย ซึ่งรวมถึงการกระทำวิปริตทางเพศ การกระทำทารุณกรรมต่อเด็ก  การฆ่าตัวตายของเด็กหรือเป็นหมู่คณะ  การใช้ยาเสพติด  การกระทำความผิดต่อชีวิตและความผิดต่อทรัพย์ และขยายความหมายของคำว่า “เด็ก”   ให้ครอบคลุมถึงตัวแสดงที่ปรากฎอยู่ในสิ่งยั่วยุพฤติกรรมอันตรายซึ่งมีลักษณะที่ทำให้เข้าใจได้ว่าเป็นเด็กด้วย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พระราชบัญญัตินี้ไม่กระทบกระเทือนถึงอำนาจหน้าที่ของส่วนราชการหรือเจ้าหน้า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ตามกฎหมายอื่นที่มีลักษณะหรือเนื้อหาเกี่ยวกับสิ่งยั่วยุพฤติกรรมอันตราย และกำหนดให้คณะรัฐมนตรีเป็นผู้มีอำนาจในการวินิจฉัยและการวางระเบียบเกี่ยวกับการปฏิบัติราชการและการประสานงาน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รัฐมนตรีว่าการกระทรวงการพัฒนาสังคมและความมั่นคงของมนุษย์ รัฐมนตรีว่า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ทคโนโลยีสารสนเทศและการสื่อสาร รัฐมนตรีว่าการกระทรวงมหาดไทย รัฐมนตรีว่าการกระทรวงยุติธรรม และรัฐมนตรีว่าการกระทรวงวัฒนธรรม  ซึ่งเป็นรัฐมนตรีของกระทรวงที่มีภารกิจเกี่ยวข้องกับการปฏิบัติการตามพระราชบัญญัตินี้  เป็นรัฐมนตรีผู้รักษาการตามกฎหมาย และให้รัฐมนตรีแต่ละกระทรวงมีอำนาจหน้าที่ตามที่กำหนดเฉพาะในส่วนที่เกี่ยวข้องกับอำนาจหน้าที่ของตนเท่านั้น 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มีคณะกรรมการป้องกันและปราบปรามสิ่งยั่วยุพฤติกรรมอันตราย ซึ่งประกอบ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โดยตำแหน่งและกรรมการผู้ทรงคุณวุฒิ  รวมทั้งกำหนดอำนาจหน้าที่ของคณะกรรมการ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สำนักงานส่งเสริมสวัสดิภาพและพิทักษ์เด็ก  เยาวชนผู้ด้อยโอกาส คนพิการ แล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สูงอายุ  ทำหน้าที่เป็นสำนักงานเลขานุการของคณะกรรมการ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นักงานเจ้าหน้าที่มีอำนาจในการเข้าไปตรวจค้นในสถานที่หรือเคหสถานของบุคคล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้นบุคคลหรือยานพาหนะ เมื่อมีเหตุอันควรสงสัยว่า มีสิ่งยั่วยุพฤติกรรมอันตรายหรือทรัพย์สินที่ได้ใช้หรือจะใช้ในการกระทำความผิดซึ่งอาจใช้เป็นพยานหลักฐานได้ ยึดหรืออายัดสิ่งยั่วยุพฤติกรรมอันตรายหรือพยานหลักฐานที่เกี่ยวข้องกับการกระทำความผิด  รวมทั้งมีอำนาจในการเข้าถึงข้อมูลเกี่ยวกับการกระทำความผิดในพัสดุภัณฑ์จดหมาย  ตู้ไปรษณีย์  ระบบคอมพิวเตอร์ ข้อมูลคอมพิวเตอร์  ฯลฯ เมื่อปรากฎหลักฐานอันควรเชื่อได้ว่าจะได้ข้อมูลที่เกี่ยวกับการกระทำความผิด ทั้งนี้ จะต้องได้รับอนุญาตจากศาลและต้องรายงานผลการดำเนินการให้ศาลทราบด้วย  และให้เจ้าพนักงานเจ้าหน้าที่เป็นพนักงานตามประมวลกฎหมายอาญา 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ความผิดและบทกำหนดโทษสำหรับการกระทำความผิดเกี่ยวกับสิ่งยั่วยุพฤติกรร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ันตร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การเดินอากา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พระราชบัญญัติการเดินอ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พิจารณาแล้ว ตามที่กระทรวงคมนาคมเสนอ และให้ส่ง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นกรณีที่การผลิตอากาศยานมีความจำเป็นต้องใช้เทคโนโลยีชั้นสูงจากต่างประเทศ หรือมีเหตุอันควรในการส่งเสริมการประกอบกิจการดังกล่าวหรือเพื่อปฎิบัติตามพันธรกรณีตามความตกลงระหว่างประเทศ อาจตราพระราชกฤษฎีกาเพื่อยกเว้นคุณสมบัติและลักษณะของผู้ขอรับใบอนุญาตตามวรรคหนึ่ง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กำหนดหลักเกณฑ์ เงื่อนไข และระยะเวลาของการยกเว้นไว้ด้วยก็ได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วรรคสามของมาตรา </w:t>
      </w:r>
      <w:r>
        <w:rPr>
          <w:rFonts w:cs="TH SarabunPSK" w:ascii="TH SarabunPSK" w:hAnsi="TH SarabunPSK"/>
          <w:sz w:val="32"/>
          <w:szCs w:val="32"/>
        </w:rPr>
        <w:t xml:space="preserve">41/25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เดินอากา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พระราชบัญญัติการเดินอ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นกรณีที่การผลิตส่วนประกอบสำคัญของอากาศยานกรณีใดมีความจำเป็นต้องใช้เทคโนโลยีชั้นสูงจากต่างประเทศ หรือมีเหตุอันสมควรในการส่งเสริมการประกอบกิจการดังกล่าว หรือเพื่อปฏิบัติตามพันธกรณีตามความตกลงระหว่างประเทศ อาจตราพระราชกฤษฎีกาเพื่อยกเว้นคุณสมบัติและลักษณะของผู้ขอรับใบอนุญาตตามมาตรา </w:t>
      </w:r>
      <w:r>
        <w:rPr>
          <w:rFonts w:cs="TH SarabunPSK" w:ascii="TH SarabunPSK" w:hAnsi="TH SarabunPSK"/>
          <w:sz w:val="32"/>
          <w:szCs w:val="32"/>
        </w:rPr>
        <w:t xml:space="preserve">41/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นึ่ง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ะกำหนดหลักเกณฑ์ เงื่อนไข และระยะเวลาของการยกเว้นไว้ด้วยก็ได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นกรณีที่การประกอบกิจการหน่วยซ่อมประเภทที่หนึ่งกรณีใดมีความจำเป็นต้องใช้เทคโนโลยีชั้นสูงจากต่างประเทศ หรือมีเหตุอันสมควรในการส่งเสริมการประกอบกิจการดังกล่าว หรือเพื่อปฏิบัติตามพันธกรณีตามความตกลงระหว่างประเทศ อาจตราพระราชกฤษฎีกาเพื่อยกเว้นคุณสมบัติและลักษณะของผู้ขอรับใบอนุญาตตามมาตรา </w:t>
      </w:r>
      <w:r>
        <w:rPr>
          <w:rFonts w:cs="TH SarabunPSK" w:ascii="TH SarabunPSK" w:hAnsi="TH SarabunPSK"/>
          <w:sz w:val="32"/>
          <w:szCs w:val="32"/>
        </w:rPr>
        <w:t xml:space="preserve">41/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นึ่ง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โดยจะกำหนดหลักเกณฑ์ เงื่อนไข และระยะเวลาของการยกเว้นไว้ด้วยก็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เรียกประชุมรัฐสภาสมัยประชุมสามัญนิติบัญญั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กฤษฎีกาเรียกประชุมรัฐสภาสมัยประชุมสามัญนิติบัญญ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นำขึ้นทูลเกล้าฯ ถวาย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สล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 บัดนี้ ใกล้จะถึงกำหนดวันเริ่มประชุมรัฐสภาสมัยประชุมสามัญนิติบัญญัติแล้ว  จึงได้ยกร่างพระราชกฤษฎีกาเรียกประชุมรัฐสภาสมัยประชุมสามัญนิติบัญญ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 เพื่อให้มีการเรียกประชุมรัฐสภาสมัยประชุมสามัญนิติบัญญัติ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ลักษณะ หรือการจัดให้มีอุปกรณ์ สิ่งอำนวยความสะดวก หรือบริการในอาคาร สถานที่ หรือบริการสาธารณะอื่น เพื่อให้คนพิการสามารถเข้าถึงและใช้ประโยชน์ได้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กำหนดลักษณะ หรือการจัดให้มีอุปกรณ์ สิ่งอำนวยความสะดวก หรือบริการในอาคาร สถานที่ หรือบริการสาธารณะอื่น เพื่อให้คนพิการสามารถเข้าถึงและใช้ประโยชน์ได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รวจพิจารณาแล้วและให้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>กำหนดอุปกรณ์หรือสิ่งอำนวยความสะดวกที่จัดให้มีในอาคารหรือสถานที่อื่น ต้องมีสภาพมั่งคงแข็งแรงและปลอดภัยในการใช้งาน เพื่อให้สอดคล้องกับความต้องการพิเศษของคนพิการแต่ละประเภท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นำบทบัญญัติกฎหมายว่าด้วยการควบคุมอาคารมาใช้บังคับโดยอนุโลมในการจัดให้มีอุปกรณ์ สิ่งอำนวยความสะดวก หรือบริการ ในอาคารหรือสถาน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อุปกรณ์ สิ่งอำนวยความสะดวก หรือบริการเพื่อให้คนพิการสามารถเข้าถึงและใช้ประโยชน์ได้อย่างเหมาะสมและสอดคล้องกับความต้องการพิเศษของคนพิการแต่ละประเภท ในอาคารที่มีผู้ปฏิบัติงานเป็นคนพิการร่วมอยู่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อุปกรณ์ สิ่งอำนวยความสะดวก หรือบริการเพื่อให้คนพิการสามารถเข้าถึงและใช้ประโยชน์ได้อย่างหนึ่งอย่างใดตามที่กำหนด ในอาคารหรือสถานที่ของหน่วยงานของรัฐ องค์กรเอกชน หรือองค์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ื่นใ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ำนักงานส่งเสริมและพัฒนาคุณภาพชีวิตคนพิการแห่งชาติดำเนินการตามที่กำหนด ในเรื่องการจัดให้มีอุปกรณ์ สิ่งอำนวยความสะดวก หรือบริการในอาคารหรือสถานที่เพื่อให้คนพิการสามารถเข้าถึงและใช้ประโยชน์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หลักเกณฑ์ วิธีการ และเงื่อนไขการอนุญาตประกอบกิจการน้ำบาดาล และกำหนดประเภทการใช้น้ำบาดาล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กฎกระทรวง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อกตามความในพระราชบัญญัติน้ำบาดาล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</w:t>
      </w:r>
      <w:r>
        <w:rPr>
          <w:rFonts w:ascii="TH SarabunPSK" w:hAnsi="TH SarabunPSK" w:cs="TH SarabunPSK"/>
          <w:sz w:val="32"/>
          <w:sz w:val="32"/>
          <w:szCs w:val="32"/>
        </w:rPr>
        <w:t>กฎกระทรวงกำหนดหลักเกณฑ์ วิธีการ และเงื่อนไขการอนุญาตประกอบกิจการน้ำบาดาล และกำหนดประเภทการใช้น้ำบาด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กฎ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น้ำบาด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กระทรวงทรัพยากรธรรมชาติและสิ่งแวดล้อม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 วิธีการ และเงื่อนไขการอนุญาต ประกอบกิจการ               น้ำบาดาล และกำหนดประเภทการใช้น้ำบาดาล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กฎกระทรวง ฉบั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น้ำบาด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ำนิยาม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กิจการน้ำบาดาล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ขตน้ำบาดาล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คำขอ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“</w:t>
      </w:r>
      <w:r>
        <w:rPr>
          <w:rFonts w:ascii="TH SarabunPSK" w:hAnsi="TH SarabunPSK" w:cs="TH SarabunPSK"/>
          <w:sz w:val="32"/>
          <w:sz w:val="32"/>
          <w:szCs w:val="32"/>
        </w:rPr>
        <w:t>ผู้ออกใบอนุญาต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น้ำบาดาลประจำท้องที่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คณะอนุกรรมการ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ขอรับใบอนุญาตประกอบกิจการน้ำบาดา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.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ขอรับใบอนุญาตประกอบกิจการน้ำบาดาล ให้ยื่นคำขอ           ตามแบบที่กรมทรัพยากรน้ำบาดาลประกาศกำหนด พร้อมเอกสารหลักฐานต่อพนักงานน้ำบาดาลประจำท้องที่ใน     เขตน้ำบาดาลนั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.3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คุณสมบัติและลักษณะต้องห้ามของผู้ขอรับใบอนุญาตประกอบกิจการน้ำบาดาล กรณีเป็นบุคคลธรรมดา ได้แก่ มีอายุไม่ต่ำกว่ายี่สิบปีบริบูรณ์มีสัญชาติไทย เป็นต้น กรณีเป็น             นิติบุคคล ได้แก่ ต้องเป็นนิติบุคคลตามกฎหมายไทย และไม่เป็นบุคคลล้มละลาย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ประเภทการใช้น้ำบาดา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ใช้น้ำบาดาลแบ่งเป็นสามประเภท ได้แก่ การใช้น้ำบาดาลเพื่ออุปโภคหรือบริโภค การใช้น้ำบาดาลเพื่อธุรกิจ และการใช้น้ำบาดาลเพื่อเกษตรกรร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ออกใบอนุญาตประกอบกิจการน้ำบาดา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.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การพิจารณ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พิจารณาออกใบอนุญาตประกอบกิจการน้ำบาดาล ให้ผู้ออกใบอนุญาตคำนึงถึงสภาพแหล่งน้ำผิวดิน สภาพสถานที่ เป็นต้น อายุใบอนุญาตประกอบกิจการน้ำบาดาลให้มีอายุตามระเบียบที่กรมทรัพยากรน้ำบาดาลกำหนด แต่ไม่เกินกำหนดเวลาสำหรับใบอนุญาตเจาะน้ำบาดาลมีอายุไม่เกินหนึ่งปี ใบอนุญาตใช้น้ำบาดาลมีอายุไม่เกินสิบปี และใบอนุญาตระบายน้ำลงบ่อน้ำบาดาลมีอายุไม่เกินห้าป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ออกใบอนุญาตเจาะน้ำบาดาลและใบอนุญาตใช้น้ำบาดาล ในเขตวิกฤตการณ์น้ำบาดา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พิจารณาคำขอรับใบอนุญาตเจาะน้ำบาดาล กรณี           คำขอรับใบอนุญาตที่ขนาดเส้นผ่าศูนย์กลางของท่อกรุบ่อตอนบนสุดน้อยกว่า </w:t>
      </w:r>
      <w:r>
        <w:rPr>
          <w:rFonts w:cs="TH SarabunPSK" w:ascii="TH SarabunPSK" w:hAnsi="TH SarabunPSK"/>
          <w:sz w:val="32"/>
          <w:szCs w:val="32"/>
        </w:rPr>
        <w:t>1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หรือบ่อน้ำบาดาลแบบบ่อวง ที่ท่อกรุบ่อทำด้วยซีเมนต์หรืออิฐหรือหินให้พนักงานน้ำบาดาลประจำท้องที่เสนอคำขอ พร้อมเอกสารหลักฐานให้ผู้ออกใบอนุญาตพิจารณาออกใบอนุญาต หรือไม่ออกใบอนุญาต และกรณีคำขอรับใบอนุญาตที่ขนาดเส้นผ่าศูนย์กลางของท่อกรุบ่อตอนบนสุดตั้งแต่ </w:t>
      </w:r>
      <w:r>
        <w:rPr>
          <w:rFonts w:cs="TH SarabunPSK" w:ascii="TH SarabunPSK" w:hAnsi="TH SarabunPSK"/>
          <w:sz w:val="32"/>
          <w:szCs w:val="32"/>
        </w:rPr>
        <w:t>1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ลลิเมตรขึ้นไป ให้พนักงานน้ำบาดาลประจำท้องที่เสนอคำขอ พร้อมเอกสารหลักฐานให้คณะอนุกรรมการในส่วนกลางพิจารณ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พิจารณาคำขอรับใบอนุญาตใช้น้ำบาดาล กรณีคำขอรับใบอนุญาตไม่กินวันละ </w:t>
      </w:r>
      <w:r>
        <w:rPr>
          <w:rFonts w:cs="TH SarabunPSK" w:ascii="TH SarabunPSK" w:hAnsi="TH SarabunPSK"/>
          <w:sz w:val="32"/>
          <w:szCs w:val="32"/>
        </w:rPr>
        <w:t>3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บาศก์เมตร ให้พนักงานน้ำบาดาลประจำท้องที่เสนอคำขอ พร้อมเอกสารหลักฐานให้ผู้ออกใบอนุญาตพิจารณาออกใบอนุญาตหรือไม่ออกใบอนุญาต และกรณีคำขอรับใบอนุญาตเกินกว่าวันละ </w:t>
      </w:r>
      <w:r>
        <w:rPr>
          <w:rFonts w:cs="TH SarabunPSK" w:ascii="TH SarabunPSK" w:hAnsi="TH SarabunPSK"/>
          <w:sz w:val="32"/>
          <w:szCs w:val="32"/>
        </w:rPr>
        <w:t>3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ูกบาศก์เมตรขึ้นไป ให้พนักงานน้ำบาดาลประจำท้องที่เสนอคำขอ พร้อมเอกสารหลักฐานให้คณะอนุกรรมการในส่วนกลางพิจารณ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.5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ออกใบอนุญาตเจาะน้ำบาดาลและใบอนุญาต           ใช้น้ำบาดาล นอกเขตวิกฤตการณ์น้ำบาดา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พิจารณาคำขอรับใบอนุญาตเจาะน้ำบาดาลและใบอนุญาต             ใช้น้ำบาดาล นอกเขตวิกฤตการณ์น้ำบาดาล ให้เป็นไปตามระเบียบที่กรมทรัพยากรน้ำบาดาลกำหน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ออกใบอนุญาตระบายน้ำลงบ่อน้ำบาดา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มื่อพนักงานน้ำบาดาลประจำท้องที่ได้รับคำขอรับใบอนุญาต ให้ส่ง          คำขอพร้อมเอกสารหลักฐานให้คณะอนุกรรมการในส่วนกลางพิจารณ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ต่ออายุใบอนุญาตประกอบกิจการน้ำบาดา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6.1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เงื่อนไข และวิธีการขอต่ออายุใบอนุญาต ให้ยื่นคำขอตามแบบที่กรมทรัพยากรน้ำบาดาลประกาศกำหนด พร้อมเอกสารหลักฐานต่อพนักงานน้ำบาดาลประจำท้องที่ในเขตน้ำบาดาลนั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6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ต่ออายุใบอนุญาต กรณีใบอนุญาตเจาะน้ำบาดาล อายุใบอนุญาต ครั้งละหนึ่งปี กรณีใบอนุญาตใช้น้ำบาดาลในเขตวิกฤตการณ์น้ำบาดาล อายุใบอนุญาต ครั้งละหนึ่งปี และนอกเขตวิกฤตการณ์น้ำบาดาล อายุใบอนุญาต ครั้งละสองปี และกรณีใบอนุญาตระบายน้ำลงบ่อน้ำบาดาล อายุใบอนุญาต ครั้งละสามป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หน้าที่และความรับผิดชอบของผู้รับใบอนุญา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7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รับใบอนุญาตต้องปฏิบัติตามเงื่อนไขที่กำหนดไว้ในใบอนุญาต และต้องปฏิบัติตามประกาศของรัฐมนตรีที่ออกตาม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น้ำบาด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ประกาศและระเบียบที่ออกตามพระราชบัญญัติน้ำบาด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>และที่ออกตามกฎกระทรว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7.2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กรณีผู้รับใบอนุญาตใช้น้ำบาดาลที่ประสงค์จะเลิกกิจการ ให้แจ้งพนักงานน้ำบาดาลประจำท้องที่ทราบภายในสิบห้าวันนับแต่วันที่เลิกกิจการ และต้องอุดกลบบ่อน้ำบาดาล กรณีผู้รับใบอนุญาตใช้น้ำบาดาลไม่ประสงค์จะให้บริการน้ำบาดาล หากยังมีผู้ใช้น้ำบาดาล ให้ผู้รับใบอนุญาตจัดมา    รับโอนใบอนุญา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น้ำบาด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0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ค่าธรรมเนียมตามความใน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กฎกระทรว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น้ำบาดา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>และกำหนดค่าธรรมเนียม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เจาะน้ำบาดาล ที่มีขนาดเส้นผ่าศูนย์กลางของท่อกรุบ่อตอนบนสุด น้อยกว่า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และให้หมายความรวมถึงบ่อน้ำบาดาลแบบบ่อวงที่ท่อกรุบ่อทำด้วยซีเมนต์หรืออิฐหรือหินด้วย ฉบับ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ที่มีขนาดเส้นผ่าศูนย์กลางฯ ตั้งแต่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แต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ฉบับละ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มีขนาดเส้นผ่าศูนย์กลางฯ ตั้งแต่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ขึ้นไป ฉบับ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ใช้น้ำบาดาล ขนาดบ่อน้ำบาดาลที่มีขนาดเส้นผ่าศูนย์กลางของท่อกรุบ่อตอนบนสุดน้อยกว่า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และให้หมายความรวมถึงบ่อน้ำบาดาลแบบบ่อวง ที่ท่อกรุบ่อทำด้วยซีเมนต์หรืออิฐหรือหินด้วย ฉบับ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นาดบ่อน้ำบาดาลที่มีขนาดเส้นผ่าศูนย์กลางฯ ตั้งแต่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แต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ฉบับละ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ขนาดบ่อน้ำบาดาลที่มีขนาดเส้นผ่าศูนย์กลางฯ ตั้งแต่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ขึ้นไป ฉบับ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ารขอและการออกใบอนุญาตเป็นผู้มีสิทธิทำรายงานผลกระทบสิ่งแวดล้อ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ร่างกฎกระทรวงการขอและการออกใบอนุญาตเป็นผู้มีสิทธิทำรายงานผลกระทบสิ่งแวดล้อ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ให้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 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กฎกระทรวง ฉบับที่ </w:t>
      </w:r>
      <w:r>
        <w:rPr>
          <w:rFonts w:cs="TH SarabunPSK" w:ascii="TH SarabunPSK" w:hAnsi="TH SarabunPSK"/>
          <w:sz w:val="32"/>
          <w:szCs w:val="32"/>
        </w:rPr>
        <w:t>6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ส่งเสริมและรักษาคุณภาพสิ่งแวดล้อม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35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>กำหนดนิยามคำว่า “ใบอนุญาต” ใบอนุญาตเป็นผู้มีสิทธิทำรายงานเกี่ยวกับ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กระเทือนต่อคุณภาพสิ่งแวดล้อม “อยู่ประจำ” “หน่วยงานของรัฐ”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ุณสมบัติของผู้ขอรับใบอนุญา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ำหนดคุณสมบัติและลักษณะต้องห้ามสำหรับบุคคลธรรมดาผู้มีสิทธิขอรับใบอนุญาต ได้แก่ มีสัญชาติไทย มีประสบการณ์เกี่ยวกับการปฏิบัติงานการส่งเสริมและรักษาคุณภาพสิ่งแวดล้อมตามที่เลขาธิการสำนักงานนโยบายและแผนทรัพยากรธรรมชาติและสิ่งแวดล้อมประกาศกำหนด ไม่เคยมีส่วนร่วมในการจัดทำ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ห้การรับรองรายงานผลกระทบสิ่งแวดล้อมเบื้องต้น ฯลฯ ด้วยความประมาทเลินเล่อจนเป็นเหตุให้ทาง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เสียหาย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ำหนดคุณสมบัติและลักษณะต้องห้ามสำหรับนิติบุคคลผู้มีสิทธิขอรับใบอนุญาต ได้แก่ เป็นนิติบุคคลประเภทใดประเภทหนึ่ง ไม่เคยถูกสั่งเพิกถอนใบอนุญาต หรือใบอนุญาตเป็นผู้มีสิทธิทำรายงานเกี่ยวกับการศึกษาผลกระทบกระเทือนต่อคุณภาพสิ่งแวดล้อมเพราะเหตุที่ได้จัดทำ มีส่วนร่วมในการจัดทำ ฯลฯ ในส่ว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เท็จหรือเจตนาปกปิดข้อเท็จจริงที่เป็นสาระสำคัญ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ขอและการออกใบอนุญา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การยื่นคำขอรับใบอนุญาต การตรวจสอบคำขอรับใบอนุญาต เอกสาร และหลักฐาน และหลักเกณฑ์การออกใบอนุญาตให้แก่ผู้ยื่นคำขอรับใบอนุญา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การปฏิบัติงานของผู้ได้รับใบอนุญา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รายงานผลกระทบสิ่งแวดล้อมและรายงานการวิเคราะห์ผลกระทบสิ่งแวดล้อ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การจัดทำหรือให้การรับรองรายงานผลกระทบสิ่งแวดล้อมเบื้องต้น และรายงานการวิเคราะห์ผลกระทบสิ่งแวดล้อ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บุคคลธรรมดาผู้ได้รับใบอนุญาตและเจ้าหน้าที่ซึ่งอยู่ประจำกับนิติบุคคลผู้ได้รับใบอนุญา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กรณีนิติบุคคลผู้ได้รับใบอนุญาตประสงค์จะเปลี่ยนตัวบุคคลธรรมด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ได้รับใบอนุญาตหรือเจ้าหน้าที่ซึ่งอยู่ประจำ ให้แจ้งเป็นหนังสือต่อเลขาธิการภายในสามสิบวันทำการนับแต่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มีการเปลี่ยนตัว กรณีนิติบุคคลผู้ได้รับใบอนุญาตรายใดมีบุคคลธรรมดาผู้ได้รับอนุญาตหรือเจ้าหน้าที่ซึ่งอยู่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ไม่ครบถ้วน ให้หยุดการจัดทำหรือให้การรับรองรายงานผลกระทบสิ่งแวดล้อมเบื้องต้นหรือรายงานการวิเคราะห์ผลกระทบสิ่งแวดล้อม และแจ้งให้เลขาธิการฯ ทราบภายในสามสิบวันทำการนับแต่วันที่มีบุคคลดังกล่าวไม่ครบถ้ว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ต่ออายุใบอนุญาตและการออกใบแทนใบอนุญา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ขอต่ออายุใบอนุญาต ให้ยื่นคำขอต่อเลขาธิการฯ ภายในหกสิบวันทำการก่อนใบอนุญาตสิ้นอายุตามแบบที่กำหนดพร้อมเอกสารและหลักฐาน ในกรณีที่ใบอนุญาตชำรุด สูญหาย หรือถูกทำลายในสาระสำคัญ ให้ผู้ได้รับใบอนุญาตยื่นคำขอรับใบแทนใบอนุญาตต่อเลขาธิการภายในสามสิบวันทำการนับแต่วันที่ทราบถึงการชำรุดสูญหาย หรือถูกทำลายในสาระสำคัญตามแบบที่กำหนดพร้อมเอกสารและหลักฐ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ารเตือน การพักใช้ และการเพิกถอนใบอนุญา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ลขาธิการฯ มีอำนาจเตือนเป็นหนังสือ เมื่อปรากฏว่าผู้ได้รับใบอนุญาตไม่ปฏิบัติตามแนวทางการจัดทำรายงานการวิเคราะห์ผลกระทบสิ่งแวดล้อมที่กำหนดไว้ในประกาศ 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มีอำนาจสั่งพักใช้ใบอนุญาต เมื่อปรากฏว่าผู้ได้รับใบอนุญาตจัดทำ มีส่วนร่วมในการจัดทำ หรือให้การรับรองรายงานผลกระทบสิ่งแวดล้อมเบื้องต้นหรือรายงานการวิเคราะห์ผลกระทบสิ่งแวดล้อมด้วยความประมาทเลินเล่อจนอาจเป็นเหตุให้ทางราชการได้รับเสียหาย เป็นต้น และมีอำนาจสั่งเพิกถอนใบอนุญาต เมื่อปรากฏว่าผู้ได้รับอนุญาตขาดคุณสมบัติตาม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กรณี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่าธรรมเนียม คำขอรับใบอนุญาต ฉบับละ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บาท ใบอนุญาตเป็นผู้มีสิทธ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รายงานผลกระทบสิ่งแวดล้อม ปีละ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ประกาศกระทรวงการคลัง เรื่อง ลดอัตราภาษีสรรพสาม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ยายเวลาการปรับลดอัตราภาษีสรรพสามิตน้ำมันดีเซลที่มีปริมาณกำมะถ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และน้ำมันดีเซลที่มีไบโอดีเซลประเภทเมทิลเอสเตอร์ของกรดไขมันผสมอยู่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ภาษี </w:t>
      </w:r>
      <w:r>
        <w:rPr>
          <w:rFonts w:cs="TH SarabunPSK" w:ascii="TH SarabunPSK" w:hAnsi="TH SarabunPSK"/>
          <w:sz w:val="32"/>
          <w:szCs w:val="32"/>
        </w:rPr>
        <w:t xml:space="preserve">0.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ออกไปอีก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คือ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ังคม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ู้เงินของธนาคารอาคารสงเคราะห์ 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ธนาคารอาคารสงเคราะ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อ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ในประเทศ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ทดแทนพันธบัตรเดิมที่ครบกำหนดโดย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ำประกั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พิจารณาการกู้เงิน วิธีการกู้เงิน เงื่อนไข และรายละเอียดต่าง ๆ ของการกู้เงิน และการค้ำประกันในแต่ละครั้งได้ตามความเหมาะสมและความจำเป็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เปิดตลาดนำเข้านมผงขาดมันเนย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เปิดตลาดนำเข้านมผงขาดมันเนย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จำนวน </w:t>
      </w:r>
      <w:r>
        <w:rPr>
          <w:rFonts w:cs="TH SarabunPSK" w:ascii="TH SarabunPSK" w:hAnsi="TH SarabunPSK"/>
          <w:sz w:val="32"/>
          <w:szCs w:val="32"/>
        </w:rPr>
        <w:t xml:space="preserve">6,840.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ในอัตราภาษี 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อัตราภาษีในโควตาที่เก็บจริงในปัจจุบัน 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โดยให้ผู้ประกอบการนำเข้าให้แล้วเสร็จ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โดยมีเงื่อนไขและแนวทางการจัดสรรโควตาส่วนนี้ตามที่คณะกรรมการโคนมและผลิตภัณฑ์นมเสนอ</w:t>
      </w:r>
    </w:p>
    <w:p>
      <w:pPr>
        <w:pStyle w:val="Normal"/>
        <w:tabs>
          <w:tab w:val="clear" w:pos="720"/>
          <w:tab w:val="left" w:pos="62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การดำเนินการนำเข้านมผงขาดมันเนยเพิ่มเติมดังกล่าว จะต้องไม่กระทบต่อมาตรการและปริมาณการรับซื้อน้ำนมโคจากเกษตรกรตามนโยบายรัฐบาลด้วย</w:t>
      </w:r>
    </w:p>
    <w:p>
      <w:pPr>
        <w:pStyle w:val="Normal"/>
        <w:tabs>
          <w:tab w:val="clear" w:pos="720"/>
          <w:tab w:val="left" w:pos="62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24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ำหนดอัตราค่าจ้างขั้นต่ำ ปี 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และเห็น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แรงงานเสนอ ดังนี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280" w:leader="none"/>
          <w:tab w:val="left" w:pos="2694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ประกาศคณะกรรมการค่าจ้าง เรื่อง อัตราค่าจ้างขั้นต่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80" w:leader="none"/>
          <w:tab w:val="left" w:pos="2694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กาศในราชกิจจานุเบกษาให้มีผล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ตามมติคณะกรรมการค่าจ้างชุด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7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280" w:leader="none"/>
          <w:tab w:val="left" w:pos="2694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ทำงานร่วมภาครัฐและเอกชน โดย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80" w:leader="none"/>
          <w:tab w:val="left" w:pos="2694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คณะทำงาน รัฐมนตรีว่าการกระทรวงการคลัง รัฐมนตรีว่าการกระทรวงมหาดไทย รัฐมนตรีว่าการกระทรวงพลังงาน รัฐมนตรีว่าการกระทรวงแรงงาน รัฐมนตรีว่าการกระทรวงอุตสาหกรรม ผู้อำนวยการสำนักงบประมาณ และผู้แทนคณะกรรมการร่วมภาคเอกช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ณะทำงาน ปลัดกระทรวงแรงงาน เป็นคณะทำงานและเลขานุการ และเลขาธิการคณะกรรมการพัฒนาการเศรษฐกิจและสังคมแห่งชาติ เป็นคณะทำงานและผู้ช่วยเลขานุการ โดยมีอำนาจหน้าที่ศึกษาและพิจารณามาตรการการบรรเทาผลกระทบจากการปรับอัตราค่าจ้างขั้นต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พิ่มขีดความสามารถของผู้ประกอบการธุรกิจขนาดกลางและขนาดเล็ก </w:t>
      </w:r>
      <w:r>
        <w:rPr>
          <w:rFonts w:cs="TH SarabunPSK" w:ascii="TH SarabunPSK" w:hAnsi="TH SarabunPSK"/>
          <w:sz w:val="32"/>
          <w:szCs w:val="32"/>
        </w:rPr>
        <w:t>(SMEs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ข้อง           ซึ่งเป็นมาตรการใหม่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280" w:leader="none"/>
          <w:tab w:val="left" w:pos="2694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มาตรการการบรรเทาผลกระทบจากการปรับอัตราค่าจ้างขั้นต่ำ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และเพิ่มขี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80" w:leader="none"/>
          <w:tab w:val="left" w:pos="2694" w:leader="none"/>
          <w:tab w:val="left" w:pos="3119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ของผู้ประกอบการธุรกิจขนาดกลางและขนาดเล็ก </w:t>
      </w:r>
      <w:r>
        <w:rPr>
          <w:rFonts w:cs="TH SarabunPSK" w:ascii="TH SarabunPSK" w:hAnsi="TH SarabunPSK"/>
          <w:sz w:val="32"/>
          <w:szCs w:val="32"/>
        </w:rPr>
        <w:t>(SMEs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ข้อง  ซึ่งเป็นมาตรการเดิมและ   กำลังจะสิ้นสุด โดยให้ต่อระยะเวลาดำเนินการ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จากวันที่มาตรการนั้นสิ้นสุด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ู้เงิน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การเคหะแห่งชา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การเคหะ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7,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กระทรวงการคลังค้ำประกัน ตามที่กระทรวงการพัฒนาสังคมและความมั่นคงของมนุษย์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คณะกรรมการการเคหะแห่งชาติได้พิจารณาอนุมัติการกู้เงิน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เคหะแห่งชาติแล้ว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8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จำนวน </w:t>
      </w:r>
      <w:r>
        <w:rPr>
          <w:rFonts w:cs="TH SarabunPSK" w:ascii="TH SarabunPSK" w:hAnsi="TH SarabunPSK"/>
          <w:sz w:val="32"/>
          <w:szCs w:val="32"/>
        </w:rPr>
        <w:t xml:space="preserve">17,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ประกอบด้วย เงินกู้เพื่อการลงทุน จำนวน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เงินกู้เพื่อชำระหนี้เดิม </w:t>
      </w:r>
      <w:r>
        <w:rPr>
          <w:rFonts w:cs="TH SarabunPSK" w:ascii="TH SarabunPSK" w:hAnsi="TH SarabunPSK"/>
          <w:sz w:val="32"/>
          <w:szCs w:val="32"/>
        </w:rPr>
        <w:t xml:space="preserve">(Roll Ov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5,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ซึ่งเป็นไปตามแผนการบริหารหนี้สาธารณะ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ตามมติ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แทรกแซงตลาดมันสำปะหลังปี </w:t>
      </w:r>
      <w:r>
        <w:rPr>
          <w:rFonts w:cs="TH SarabunPSK" w:ascii="TH SarabunPSK" w:hAnsi="TH SarabunPSK"/>
          <w:b/>
          <w:bCs/>
          <w:sz w:val="32"/>
          <w:szCs w:val="32"/>
        </w:rPr>
        <w:t>2555/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</w:t>
      </w:r>
      <w:r>
        <w:rPr>
          <w:rFonts w:ascii="TH SarabunPSK" w:hAnsi="TH SarabunPSK" w:cs="TH SarabunPSK"/>
          <w:sz w:val="32"/>
          <w:sz w:val="32"/>
          <w:szCs w:val="32"/>
        </w:rPr>
        <w:t>ม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4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นายกิตติรัตน์ ณ ระนอง รองนายกรัฐมนตรี เป็นประธานครั้งที่ </w:t>
      </w:r>
      <w:r>
        <w:rPr>
          <w:rFonts w:cs="TH SarabunPSK" w:ascii="TH SarabunPSK" w:hAnsi="TH SarabunPSK"/>
          <w:sz w:val="32"/>
          <w:szCs w:val="32"/>
        </w:rPr>
        <w:t xml:space="preserve">16/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ListParagraph"/>
        <w:spacing w:lineRule="exact" w:line="32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เป้าหมายการรับจำนำมันสำปะหลัง ใน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เช่นเดียวกับปีที่ผ่านมา  และให้ปรับลดวงเงินค่าใช้จ่ายลงตามสัดส่วนของปริมาณเป้าหมายที่ลดลง โดยให้ใช้งบประมาณจากกรอบวงเงินเดิม </w:t>
      </w:r>
      <w:r>
        <w:rPr>
          <w:rFonts w:cs="TH SarabunPSK" w:ascii="TH SarabunPSK" w:hAnsi="TH SarabunPSK"/>
          <w:sz w:val="32"/>
          <w:szCs w:val="32"/>
        </w:rPr>
        <w:t xml:space="preserve">4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หากมีความจำเป็นสามารถขอขยายเพิ่มเติมในภายหลัง เพื่อไม่ให้กรอบวงเงินค่าใช้จ่ายสูงเกินไปและส่งผลต่อกรอบวงเงินของสินค้าเกษตรชนิดอื่น ประกอบกับราคามันสำปะหลังในปัจจุบันอยู่ในระดับที่ใกล้เคียงกับราคารับจำนำ ทั้งนี้ ควรดำเนินการรับจำนำเมื่อ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มันสำปะหลังลดต่ำกว่าเกณฑ์ราคาที่กำหนดตามความเห็นของคณะกรรมการนโยบายและมาตรการช่วยเหลือเกษตรกร</w:t>
      </w:r>
    </w:p>
    <w:p>
      <w:pPr>
        <w:pStyle w:val="ListParagraph"/>
        <w:spacing w:lineRule="exact" w:line="32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2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2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20" w:before="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พาณิชย์ดำเนินการ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ลดวงเงินจ่ายขาด จำนวน </w:t>
      </w:r>
      <w:r>
        <w:rPr>
          <w:rFonts w:cs="TH SarabunPSK" w:ascii="TH SarabunPSK" w:hAnsi="TH SarabunPSK"/>
          <w:sz w:val="32"/>
          <w:szCs w:val="32"/>
        </w:rPr>
        <w:t xml:space="preserve">5,223.05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ให้สอดคล้องกับปริมาณเป้าหมาย รวมทั้งปรับลดค่าแปรสภาพให้สอดคล้องกับการนำผลผลิตหัวมันสำปะหลังสดไปผลิตเป็นเอทานอลโดยตรง โดยอัตราค่าใช้จ่ายจ่ายขาดของหน่วยงานที่เกี่ยวข้องให้เป็นไปตามความเห็นของสำนักงบประมาณ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เกี่ยวกับการนำส่งเงินจากการจำหน่ายสินค้าตามโครงการแทรกแซงตลาดมันสำปะหลังเพื่อชำระหนี้ให้แก่ธนาคารเพื่อการเกษตรและสหกรณ์การเกษตรในทันที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ภา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ำการ โดยยึดแนวทางปฏิบัติ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จัดทำข้อมูลเพิ่มเติมเพื่อประกอบการพิจารณาของคณะรัฐมนตรีเกี่ยวกับปริมาณสต๊อกผลิตภัณฑ์มันสำปะหลัง และแผนการระบายมันสำปะห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ร่วมกับกระทรวงพลังงานในการจัดทำแผ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ใช้มันสำปะหลังในการผลิตเอทานอ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พลังงานจัดประชุมหารือร่วมกับหน่วยงานที่เกี่ยวข้อง เช่น กระทรวงพาณิชย์ และกระทรวงการคลัง รวมทั้งผู้ประกอบการด้านพลังงานเพื่อหาแนวทางการพัฒนาศักยภาพการแข่งขันและการส่งออกเอทานอลของประเทศ ซึ่งจะเป็นประโยชน์ต่อการลดภาระการรับจำนำมันสำปะหลังขอ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กู้เงินเพื่อการบริหารหนี้เงินกู้ของธนาคารเพื่อการเกษตรและสหกรณ์การเกษตร 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ในประเท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113,7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 </w:t>
      </w:r>
      <w:r>
        <w:rPr>
          <w:rFonts w:cs="TH SarabunPSK" w:ascii="TH SarabunPSK" w:hAnsi="TH SarabunPSK"/>
          <w:sz w:val="32"/>
          <w:szCs w:val="32"/>
        </w:rPr>
        <w:t xml:space="preserve">Roll Over </w:t>
      </w:r>
      <w:r>
        <w:rPr>
          <w:rFonts w:ascii="TH SarabunPSK" w:hAnsi="TH SarabunPSK" w:cs="TH SarabunPSK"/>
          <w:sz w:val="32"/>
          <w:sz w:val="32"/>
          <w:szCs w:val="32"/>
        </w:rPr>
        <w:t>เงินกู้ที่จะครบกำหนดชำระคืน โดยมี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้ำประกัน รัฐบาลรับภาระชำระคืนต้นเงินกู้และดอกเบี้ยจากการกู้เงินและค่าใช้จ่ายต่าง ๆ ที่เกิดขึ้น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ดำเนินการ </w:t>
      </w:r>
      <w:r>
        <w:rPr>
          <w:rFonts w:cs="TH SarabunPSK" w:ascii="TH SarabunPSK" w:hAnsi="TH SarabunPSK"/>
          <w:sz w:val="32"/>
          <w:szCs w:val="32"/>
        </w:rPr>
        <w:t xml:space="preserve">Roll Ov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หมด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พิจารณาการกู้เงิน วิธีการกู้เงิน เงื่อนไขและรายละเอียดต่าง ๆ ของการกู้เงินและการค้ำประกันเงินกู้ในแต่ละครั้งได้ตามความเหมาะสมและจำเป็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เร่งรัดติดตามการใช้จ่ายเงิน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มาตรการเร่งรัดติดตามการใช้จ่ายเงิ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กรรมการติดตามเร่งรัดการใช้จ่ายงบประมาณภาครัฐ 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ฯ เสนอ โดยให้ส่วนราชการ และรัฐวิสาหกิจถือปฏิบัติโดยเร็ว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การกำหนดมาตรการเร่งรัดติดตามการใช้จ่ายเงิน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มุ่งเน้นให้การใช้จ่ายเงินงบประมาณเป็นไปอย่างมีประสิทธิภาพ สอดคล้องกับนโยบายรัฐบาลและสามารถนำนโยบายของรัฐบาลไปสู่การปฏิบัติได้อย่างเหมาะสมและเกิดประสิทธิผลอย่างแท้จริง อันจะส่งผลให้การใช้จ่ายเงินงบประมาณเป็นไปตามเป้าหมายและส่งผลดีต่อการกระตุ้นเศรษฐกิ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งานเฉลิมพระเกียรติพระบาทสมเด็จพระเจ้าอยู่หัวเกี่ยวกับ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World Soil Day 5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December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การจัดงานเฉลิมพระเกียรติพระบาทสมเด็จพระเจ้าอยู่หัวเกี่ยวกับเรื่อง </w:t>
      </w:r>
      <w:r>
        <w:rPr>
          <w:rFonts w:cs="TH SarabunPSK" w:ascii="TH SarabunPSK" w:hAnsi="TH SarabunPSK"/>
          <w:sz w:val="32"/>
          <w:szCs w:val="32"/>
        </w:rPr>
        <w:t>World Soil Day 5</w:t>
      </w:r>
      <w:r>
        <w:rPr>
          <w:rFonts w:cs="TH SarabunPSK" w:ascii="TH SarabunPSK" w:hAnsi="TH SarabunPSK"/>
          <w:sz w:val="32"/>
          <w:szCs w:val="32"/>
          <w:vertAlign w:val="superscript"/>
        </w:rPr>
        <w:t>th</w:t>
      </w:r>
      <w:r>
        <w:rPr>
          <w:rFonts w:cs="TH SarabunPSK" w:ascii="TH SarabunPSK" w:hAnsi="TH SarabunPSK"/>
          <w:sz w:val="32"/>
          <w:szCs w:val="32"/>
        </w:rPr>
        <w:t xml:space="preserve"> December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เกษตรและสหกรณ์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รายงานว่า สืบเนื่องจากการที่กรรมการบริหารของสหภาพวิทยาศาสตร์ทางดินนานาชาติเข้าเฝ้าทูลละอองธุลีพระบาท พระบาทสมเด็จพระเจ้าอยู่หัว  เพื่อทูลเกล้าทูลกระหม่อมถวายรางวัลนักวิทยาศาสตร์ทางดินเพื่อมนุษย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he Humanitarian Soil Scientis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ขอพระราชทานให้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ของทุกปีเป็น “วันดินโลก” และ </w:t>
      </w:r>
      <w:r>
        <w:rPr>
          <w:rFonts w:cs="TH SarabunPSK" w:ascii="TH SarabunPSK" w:hAnsi="TH SarabunPSK"/>
          <w:sz w:val="32"/>
          <w:szCs w:val="32"/>
        </w:rPr>
        <w:t xml:space="preserve">FAO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อาหารและการเกษตรแห่งสหประชาชาติ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จัดเฉลิมฉลองวันดินโลกที่สำนักงานใหญ่ </w:t>
      </w:r>
      <w:r>
        <w:rPr>
          <w:rFonts w:cs="TH SarabunPSK" w:ascii="TH SarabunPSK" w:hAnsi="TH SarabunPSK"/>
          <w:sz w:val="32"/>
          <w:szCs w:val="32"/>
        </w:rPr>
        <w:t xml:space="preserve">FAO </w:t>
      </w:r>
      <w:r>
        <w:rPr>
          <w:rFonts w:ascii="TH SarabunPSK" w:hAnsi="TH SarabunPSK" w:cs="TH SarabunPSK"/>
          <w:sz w:val="32"/>
          <w:sz w:val="32"/>
          <w:szCs w:val="32"/>
        </w:rPr>
        <w:t>กรุงโรม สาธารณรัฐอิตาลี ดังนั้นเพื่อเป็นการเทิดพระเกียรติองค์พระบาทสมเด็จพระเจ้าอยู่หัวฯ ที่ทรงมีคุณูปการอย่างใหญ่หลวงในการส่งเสริมและสนับสนุนการอนุรักษ์ทรัพยากรดินจนเป็นที่ประจักษ์ต่อสาธารณชนและเป็นที่ยอมรับอย่างเป็นรูปธรรมทั้งในประเทศและนานาชาติ จึงเห็นสมควรที่ประเทศไทยโดยรวมควรจะเริ่มต้นจัดงานเฉลิมฉลองอย่างเป็นทางการให้ยิ่งใหญ่และสมพระเกียร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กระทรวงเกษตรและสหกรณ์ ได้มอบหมายกรมพัฒนาที่ดินให้เป็นหน่วยงานรับผิดชอบหลักในการจัดงานเฉลิมฉลอง โดยมีกิจกรรมหลัก ๆ ได้แก่ การจัดนิทรรศการเพื่อเทิดพระเกียรติพระบาทสมเด็จพระเจ้าอยู่หัว ในเรื่องที่เกี่ยวข้องกับพระราชกรณียกิจทางด้านดิน ทั้งในรูปโปสเตอร์ การแสดงของจริง และแบบจำล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odel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สดงพระราชกรณียกิจในภาพรวมที่ทรงปฏิบัติในเรื่องของการพัฒนาน้ำ ป่าไม้ ดิน และการเกษตร ได้แก่ การพัฒนาแหล่งน้ำ การอนุรักษ์ป่า การพัฒนาการเกษตร และการอนุรักษ์สิ่งแวดล้อม เช่น น้ำเสีย ขยะ และอากาศเป็นพิษ ตลอดจนแนวพระราชดำริด้านการอนุรักษ์ดิน และการแก้ไขดินปัญหาต่าง ๆ เช่น ดินเปรี้ยวจัด ดินปนกรวด ดินดาน ดินทราย ดินเสื่อมโทรม และดินถูกชะล้าง และเกษตรทฤษฎีใหม่ นอกจากนี้จะมีการแสดงพระเกียรติยศของในหลวงในเรื่องของการพัฒนาที่ดิน จนทำให้โลกยกย่อง สมาพันธ์ดินนานา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US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วายเหรียญสดุดีในฐานะ </w:t>
      </w:r>
      <w:r>
        <w:rPr>
          <w:rFonts w:cs="TH SarabunPSK" w:ascii="TH SarabunPSK" w:hAnsi="TH SarabunPSK"/>
          <w:sz w:val="32"/>
          <w:szCs w:val="32"/>
        </w:rPr>
        <w:t xml:space="preserve">Humanitarian soil scienti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องค์แรก และขอพระราชทา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เป็นวันดินโล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World Soil Da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การบรรยายในห้องประชุ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สนับสนุนมาตรการผลักดันการจัดสิ่งอำนวยความสะดวกให้คนพิการและทุกคนในสังคมเข้าถึงและใช้ประโยชน์ได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ส่งเสริมและพัฒนาคุณภาพชีวิตคนพิการแห่งชาติ 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บประมาณสนับสนุนงบประมาณสำหรับการก่อสร้างอาคารใหม่ของหน่วยงานหรืออาคารเก่าต้องปรับปรุง หรือจัดทำสิ่งอำนวยความสะดวกให้คนพิการและทุกคนในสังคมเข้าถึงและใช้ประโยชน์ได้ของหน่วยงานราช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2 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 กระทรวงศึกษาธิการ กระทรวงสาธารณสุข สำนักงานปลัดสำนักนายกรัฐมนตรี และสำนักงานตำรวจแห่ง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จัดสิ่งอำนวยความสะดวกขั้นพื้นฐานสำหรับคนพิการ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ได้แก่ ทางลาด ห้องน้ำ ที่จอดรถ ป้ายและสัญลักษณ์ และบริการข้อมูลข่าวสาร ตามที่หน่วยงานขอรับการสนับสนุน ทั้งนี้ การประมาณการงบประมาณสำหรับการจัดทำสิ่งอำนวยความสะดวกขั้นพื้นฐานสำหรับคนพิการ ครบ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แห่งละ </w:t>
      </w:r>
      <w:r>
        <w:rPr>
          <w:rFonts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ุกหน่วยงาน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้าหมายการจัดทำสิ่งอำนวยความสะดวกสำหรับคนพิการ จนถึง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ดำเนินการให้แล้วเสร็จภาย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องรับการเข้าสู่ประชาคมอาเซียน </w:t>
      </w:r>
      <w:r>
        <w:rPr>
          <w:rFonts w:cs="TH SarabunPSK" w:ascii="TH SarabunPSK" w:hAnsi="TH SarabunPSK"/>
          <w:sz w:val="32"/>
          <w:szCs w:val="32"/>
        </w:rPr>
        <w:t xml:space="preserve">(ASEAN Community)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ุกหน่วยงาน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งาน ทุก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 พร้อมทั้งชี้แจงเหตุผลความจำเป็นกรณีไม่สามารถดำเนินการให้เป็นไปตามเป้าหมายที่หน่วยงานกำหนดไว้ได้ โดยให้สำนักงานส่งเสริมและพัฒนาคุณภาพชีวิตคนพิการแห่งชาติ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รวบรวมรายงานผลการดำเนินงานเพื่อนำเสนอคณะรัฐมนตรี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บริจาคเงินเพิ่มเติมแก่หน่วยบรรเทาและปฏิบัติงานเพื่อผู้อพยพชาวปาเลสไตน์ในตะวันออกใกล้ของสหประชาชาติ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หลักการให้ไทยเพิ่มเงินบริจาคโดยสมัครใจให้แก่หยน่วยบรรเทาและปฏิบัติงานเพื่อผู้อพยพชาวปาเลสไตน์ในตะวันออกใกล้ขอ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The United Nations Relief and Works Agency for Palestine Refugees in the Near East – UNRW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ีละ </w:t>
      </w:r>
      <w:r>
        <w:rPr>
          <w:rFonts w:cs="TH SarabunPSK" w:ascii="TH SarabunPSK" w:hAnsi="TH SarabunPSK"/>
          <w:sz w:val="32"/>
          <w:szCs w:val="32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เป็น </w:t>
      </w:r>
      <w:r>
        <w:rPr>
          <w:rFonts w:cs="TH SarabunPSK" w:ascii="TH SarabunPSK" w:hAnsi="TH SarabunPSK"/>
          <w:sz w:val="32"/>
          <w:szCs w:val="32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</w:rPr>
        <w:t>ดอลลาร์สหรัฐ ตั้งแต่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จนกว่าจะมีการเปลี่ยนแปลงอย่างมีนัยสำคัญที่เกี่ยวกับเงื่อนไขการบริจาค  หรือสถานการณ์ในปาเลสไตน์ หรือบริบททางสภาวะเศรษฐกิจไทย  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  โดย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ขอรับการจัดสรรงบประมาณเพื่อการนี้กับสำนักงบประมาณต่อไป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เป็นเจ้าภาพจัดการประชุมระหว่างประเทศว่าด้วยการพัฒนาที่ยั่งยืนในอนุภูมิภาคแม่น้ำล้านช้าง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ม่น้ำโข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ประเทศไทยโดย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เจ้าภาพจัดการประชุมระหว่างประเทศว่าด้วยการพัฒนาที่ยั่งยืนในอนุภูมิภาคแม่น้ำล้านช้าง – แม่น้ำโขง ตามที่กระทรวงการต่างประเทศ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ของการเป็นเจ้าภาพจัดการประชุมระหว่างประเทศว่าด้วยการพัฒนาที่ยั่งยืนในอนุภูมิภาคแม่น้ำล้านช้าง – แม่น้ำโขง </w:t>
      </w:r>
      <w:r>
        <w:rPr>
          <w:rFonts w:cs="TH SarabunPSK" w:ascii="TH SarabunPSK" w:hAnsi="TH SarabunPSK"/>
          <w:sz w:val="32"/>
          <w:szCs w:val="32"/>
        </w:rPr>
        <w:t xml:space="preserve">(International Conference on Sustainable Development in the Lancang – Mekong Sub-Region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เวทีสำหรับการหารือและแลกเปลี่ยนความคิดเห็นในระดับนโยบายเรื่องการพัฒนาที่ยั่งยืนในอนุภูมิภาคแม่น้ำล้านช้างและแม่น้ำโขงที่ประกอบด้วยกัมพูชา จีน เมียนมาร์ สป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าว ไทย และเวียดนาม ซึ่งจะมีผลในการผลักดันให้เกิดความร่วมมือในสาขาต่าง ๆ อาทิ การบริหารจัดการภัยพิบัติจากน้ำ ความร่วมมือด้านการเกษตรและการประมง การท่องเที่ยว และความปลอดภัยในการเดินเรือในแม่น้ำโขงเพื่อการพัฒนาที่ยั่งยืนและครอบคลุม อันจะส่งผลดีต่อประชาชนในไทยและในอนุภูมิภาค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ฯ จะ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การประชุม คือการประชุมระดับเจ้าหน้าที่อาวุโส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การต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6-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กรุงเทพฯ และการประชุมระดับ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การต่างประ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3-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ณ จังหวัดเชียงใหม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เป็นเจ้าภาพจัดการประชุมเอเปคปี </w:t>
      </w:r>
      <w:r>
        <w:rPr>
          <w:rFonts w:cs="TH SarabunPSK" w:ascii="TH SarabunPSK" w:hAnsi="TH SarabunPSK"/>
          <w:b/>
          <w:bCs/>
          <w:sz w:val="32"/>
          <w:szCs w:val="32"/>
        </w:rPr>
        <w:t>2565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022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ไทยเป็นเจ้าภาพจัดการประชุมเอเปคในปี </w:t>
      </w:r>
      <w:r>
        <w:rPr>
          <w:rFonts w:cs="TH SarabunPSK" w:ascii="TH SarabunPSK" w:hAnsi="TH SarabunPSK"/>
          <w:sz w:val="32"/>
          <w:szCs w:val="32"/>
        </w:rPr>
        <w:t>2565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22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จัดตั้งคณะ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ำงานต่าง ๆ ในช่วงระยะเวลาที่เหมาะสม เพื่อเตรียมการสำหรับเป็นเจ้าภาพจัดการประชุมเอเปคในปี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การประชุมผู้นำเขตเศรษฐกิจเอเปค ครั้ง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วลาดิวอสต็อก สหพันธรัฐรัสเซีย นายกรัฐมนตรีได้แจ้งความประสงค์ของไทยที่จะเป็นเจ้าภาพจัดการประชุมเอเปคในปี </w:t>
      </w:r>
      <w:r>
        <w:rPr>
          <w:rFonts w:cs="TH SarabunPSK" w:ascii="TH SarabunPSK" w:hAnsi="TH SarabunPSK"/>
          <w:sz w:val="32"/>
          <w:szCs w:val="32"/>
        </w:rPr>
        <w:t>256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สมาชิกเอเปคจะหมุนเวียนกันเป็นเจ้าภาพจัดการประชุมในแต่ละปี โดยจะต้องจัดการประชุมที่เกี่ยวข้องตลอดปีทั้งในระดับรัฐมนตรีสาขาต่าง ๆ เจ้าหน้าที่อาวุโส คณะกรรมการ และคณะทำงาน ซึ่งการประชุมที่สำคัญที่สุด คือ การประชุมผู้นำเขตเศรษฐกิจที่จะมีขึ้นในช่วงปลายป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เป็นหนึ่งในสมาชิกผู้ก่อตั้งเอเปค ซึ่งก่อตั้งขึ้นเมื่อปี </w:t>
      </w:r>
      <w:r>
        <w:rPr>
          <w:rFonts w:cs="TH SarabunPSK" w:ascii="TH SarabunPSK" w:hAnsi="TH SarabunPSK"/>
          <w:sz w:val="32"/>
          <w:szCs w:val="32"/>
        </w:rPr>
        <w:t>2532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8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มีสมาชิกทั้งหมด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เศรษฐกิจ ทั้งนี้ ความร่วมมือในกรอบเอเปคเป็นประโยชน์อย่างยิ่งในการกระชับความสัมพันธ์ด้านการค้า การลงทุน และความร่วมมือทางด้านเศรษฐกิจและวิชาการกับสมาชิกเอเปคที่เป็นหุ้นส่วนยุทธศาสตร์ที่สำคัญของไทย  ทั้งยังเป็นตัวกระตุ้นการปรับโครงสร้างทางเศรษฐกิจที่จะเป็นประโยชน์อย่างยิ่งต่อการพัฒนาเศรษฐกิจอย่างยั่งยื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ณะนี้มีเขตเศรษฐกิจสมาชิกเสนอตัวเป็นเจ้าภาพเอเปคแล้วจนถึงปี </w:t>
      </w:r>
      <w:r>
        <w:rPr>
          <w:rFonts w:cs="TH SarabunPSK" w:ascii="TH SarabunPSK" w:hAnsi="TH SarabunPSK"/>
          <w:sz w:val="32"/>
          <w:szCs w:val="32"/>
        </w:rPr>
        <w:t>2564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2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ปรกับเป็นระยะเวลาพอสมควรแล้วหลังจากไทยได้เป็นเจ้าภาพจัดการประชุมระดับรัฐมนตรี </w:t>
      </w:r>
      <w:r>
        <w:rPr>
          <w:rFonts w:cs="TH SarabunPSK" w:ascii="TH SarabunPSK" w:hAnsi="TH SarabunPSK"/>
          <w:sz w:val="32"/>
          <w:szCs w:val="32"/>
        </w:rPr>
        <w:t xml:space="preserve">(APEC Ministerial Meeting-AM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ปี </w:t>
      </w:r>
      <w:r>
        <w:rPr>
          <w:rFonts w:cs="TH SarabunPSK" w:ascii="TH SarabunPSK" w:hAnsi="TH SarabunPSK"/>
          <w:sz w:val="32"/>
          <w:szCs w:val="32"/>
        </w:rPr>
        <w:t>2535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ะดับผู้นำ </w:t>
      </w:r>
      <w:r>
        <w:rPr>
          <w:rFonts w:cs="TH SarabunPSK" w:ascii="TH SarabunPSK" w:hAnsi="TH SarabunPSK"/>
          <w:sz w:val="32"/>
          <w:szCs w:val="32"/>
        </w:rPr>
        <w:t xml:space="preserve">(APEC Economic Leaders Meeting-AEL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ปี </w:t>
      </w:r>
      <w:r>
        <w:rPr>
          <w:rFonts w:cs="TH SarabunPSK" w:ascii="TH SarabunPSK" w:hAnsi="TH SarabunPSK"/>
          <w:sz w:val="32"/>
          <w:szCs w:val="32"/>
        </w:rPr>
        <w:t>2546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3) </w:t>
      </w:r>
      <w:r>
        <w:rPr>
          <w:rFonts w:ascii="TH SarabunPSK" w:hAnsi="TH SarabunPSK" w:cs="TH SarabunPSK"/>
          <w:sz w:val="32"/>
          <w:sz w:val="32"/>
          <w:szCs w:val="32"/>
        </w:rPr>
        <w:t>ภายใต้หัวข้อหลัก “</w:t>
      </w:r>
      <w:r>
        <w:rPr>
          <w:rFonts w:cs="TH SarabunPSK" w:ascii="TH SarabunPSK" w:hAnsi="TH SarabunPSK"/>
          <w:sz w:val="32"/>
          <w:szCs w:val="32"/>
        </w:rPr>
        <w:t xml:space="preserve">A World of Differences : Partnership for the Future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การเป็นเจ้าภาพการประชุมเอเปคของไทยในปี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ถือเป็นช่วงจังหวะเวลาเหมาะสมที่ไทยจะมีบทบาทเด่นและสร้างสรรค์ในการเป็นเจ้าภาพจัดการประชุมระหว่างประเทศชั้นนำอีกครั้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ไทยควรแจ้งความจำนงในการเสนอตัวเป็นเจ้าภาพจัดการประชุมเอเปคต่อสำนักเลขาธิการ   เอเปคอย่างเป็นทางการในโอกาสแรก เพื่อเป็นการดำเนินการตามที่นายกรัฐมนตรีได้ประกาศไว้ต่อที่ประชุมผู้นำ  และเพื่อแสดงเจตนารมณ์ของไทยในเรื่องดังกล่าว  อันจะช่วยรักษาโอกาสของไทยในการเป็นเจ้าภาพเอเป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เป็นเจ้าภาพจัดการประชุมเอเปคเป็นเรื่องที่มีผลกระทบต่อผลประโยชน์และภาพลักษณ์ของประเทศ  ทั้งในแง่บทบาทของไทยในเวทีเอเปค  ซึ่งเป็นกรอบความร่วมมือทางเศรษฐกิจชั้นนำกรอบหนึ่งของโลก การผลักดันประเด็นสำคัญต่าง ๆ เชิงนโยบาย และการแสดงศักยภาพของไทยในการเป็นเจ้าภาพการประชุมระดับนานาชาติ รวมทั้งผลประโยชน์ทางอ้อมทางด้านเศรษฐกิจและการท่องเที่ยว  นอกจากนี้ การเตรียมการเพื่อให้ไทยเป็นเจ้าภาพการประชุมดังกล่าวได้อย่างเรียบร้อยและสำเร็จลุล่วงอย่างเต็มภาคภูมิ ต้องอาศัยความร่วมมือและการดำเนินการของส่วนราชการหลายภาคส่วน  จึงต้องขอความเห็นชอบในหลักการจากคณะรัฐมนตรีเพื่อให้หน่วยงานที่เกี่ยวข้องเตรียมการและมีส่วนร่วมในคณะทำ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ด้านต่าง ๆ ซึ่งจะมีการจัดตั้งขึ้นในระยะต่อไปสำหรับการเตรียมงานจัดการประชุมในปี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การจัดทำบันทึกความเข้าใจระหว่างกระทรวงการต่างประเทศแห่งราชอาณาจักรไทยกับกระทรวงการต่างประเทศแห่งสาธารณรัฐประชาชนจีนว่าด้วยการกระชับความร่วมมื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ต่างประเทศ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จัดทำร่างบันทึกความเข้าใจระหว่างกระทรวงการต่างประเทศแห่งราชอาณาจักรไทยกับกระทรวงการต่างประเทศแห่งสาธารณรัฐประชาชนจีนว่าด้วยการกระชับความร่วมมื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หรือผู้ที่ได้รับมอบหมายลงนามในบันทึกความเข้าใจดังกล่า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ต้องแก้ไขปรับปรุงถ้อยคำของบันทึกความเข้าใจดังกล่าวในส่วนที่ไม่ใช่สาระสำคัญ  เพื่อให้สอดคล้องกับผลประโยชน์และนโยบายของไทย ให้กระทรวงการต่างประเทศสามารถดำเนินการได้โดยไม่ต้องนำเสนอคณะรัฐมนตรีอีกครั้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ระหว่างกระทรวงการต่างประเทศแห่งราชอาณาจักรไทยกับกระทรวงการต่างประเทศแห่งสาธารณรัฐประชาชนจีนว่าด้วยการกระชับความร่วมมือมีวัตถุประสงค์เพื่อส่งเสริมความสัมพันธ์ฉันมิตรระหว่างกระทรวงการต่างประเทศของสองฝ่าย และส่งเสริมการประสานงาน การหารือ และความร่วมมือระหว่างกัน อาทิ การจัดตั้งสายด่วนระหว่างผู้บริหารระดับสูงของทั้งสองฝ่าย การแลกเปลี่ยนการเยือน ความร่วมมือด้านการฝึกอบรมและด้านการศึกษาวิจัย รวมทั้งการสื่อสารในระดับสถานเอกอัครราชทูตและสถานกงสุลของคู่ภาคี เป็นต้น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ะชุมรัฐภาคีอนุสัญญาสหประชาชาติว่าด้วยการเปลี่ยนแปลงสภาพภูมิอากาศ 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ประชุมรัฐสภาภาคีพิธีสารเกียวโต 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กระทรวงทรัพยากรธรรมชาติและสิ่งแวดล้อมเสนอดังนี้  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ทราบองค์ประกอบคณะผู้แทนไทยสำหรับการประชุมรัฐภาคีอนุสัญญาสหประชาชาติว่า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สภา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ascii="TH SarabunPSK" w:hAnsi="TH SarabunPSK" w:cs="TH SarabunPSK"/>
          <w:sz w:val="32"/>
          <w:sz w:val="32"/>
          <w:szCs w:val="32"/>
        </w:rPr>
        <w:t>ภูมิอากาศ สม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ัฐภาคีพิธีสารเกียวโต สมัยที่ </w:t>
      </w:r>
      <w:r>
        <w:rPr>
          <w:rFonts w:cs="TH SarabunPSK" w:ascii="TH SarabunPSK" w:hAnsi="TH SarabunPSK"/>
          <w:sz w:val="32"/>
          <w:szCs w:val="32"/>
        </w:rPr>
        <w:t xml:space="preserve">8  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แต่งตั้งปลัดกระทรวงทรัพยากรธรรมชาติและสิ่ง</w:t>
      </w:r>
      <w:r>
        <w:rPr>
          <w:rFonts w:ascii="TH SarabunPSK" w:hAnsi="TH SarabunPSK" w:cs="TH SarabunPSK"/>
          <w:sz w:val="32"/>
          <w:sz w:val="32"/>
          <w:szCs w:val="32"/>
        </w:rPr>
        <w:t>แวด</w:t>
      </w:r>
      <w:r>
        <w:rPr>
          <w:rFonts w:ascii="TH SarabunPSK" w:hAnsi="TH SarabunPSK" w:cs="TH SarabunPSK"/>
          <w:sz w:val="32"/>
          <w:sz w:val="32"/>
          <w:szCs w:val="32"/>
        </w:rPr>
        <w:t>ล้อมเป็นหัวหน้าคณะผู้แทน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การประชุมดังกล่าว และให้เอกอัครราชทูต ณ กรุงโดฮา  ทำหน้าที่หัวหน้าคณะผู้แทนในกรณีที่ปลัดกระทรวงทรัพยากรธรรมชาติและสิ่งแวดล้อมไม่สามารถปฏิบัติที่หัวหน้าคณะผู้</w:t>
      </w:r>
      <w:r>
        <w:rPr>
          <w:rFonts w:ascii="TH SarabunPSK" w:hAnsi="TH SarabunPSK" w:cs="TH SarabunPSK"/>
          <w:sz w:val="32"/>
          <w:sz w:val="32"/>
          <w:szCs w:val="32"/>
        </w:rPr>
        <w:t>แทน</w:t>
      </w:r>
      <w:r>
        <w:rPr>
          <w:rFonts w:ascii="TH SarabunPSK" w:hAnsi="TH SarabunPSK" w:cs="TH SarabunPSK"/>
          <w:sz w:val="32"/>
          <w:sz w:val="32"/>
          <w:szCs w:val="32"/>
        </w:rPr>
        <w:t>ไทยได้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อบการเจรจาของประเทศไทยสำหรับการประชุมรัฐภาคีอนุสัญญ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หประชาชาติว่าด้วยการเปลี่ยนแปลงสภาพภูมิอากาศ สมัย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รอบการเจรจาของประเท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สำหรับการประชุมรัฐภาคีพิธีสารเกียวโต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ัย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เสนอต่อรัฐสภาเพื่อพิจารณาให้ความเห็นชอบ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เจรจาของประเทศไทยสำหรับการประชุมกรอบอนุสัญญาสหประชาชาติ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วยการเปลี่ยนแปลงสภาพภูมิอากาศ 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เน้นย้ำการดำเนินงานภายใต้อนุสัญญาฯ ในระยะยาว  โดยมุ่งหวังให้รัฐภาคียกระดับการดำเนินง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ด้านการลดก๊าซเรือนกระจก การปรับตัวต่อการเปลี่ยนแปลงสภาพภูมิอากาศ  การสนับสนุนทางการเงินและเทคโนโลยีจากประเทศพัฒนาแล้ว ทั้งนี้ เรียกร้องให้ประเทศพัฒนาแล้ว  ต้องเป็นผู้นำในการดำเนินการลดก๊าซเรือนกระจกและการให้การสนับสนุน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อบเจรจาสำหรับการประชุมรัฐภาคีพิธีสารเกียวโต 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วัตถุประสงค์เพื่อให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ตกลงที่มีผลผูกพันทางกฎหมายในการลดปริมาณการปล่อยก๊าซเรือนกระจกของประเทศไทยในภาคผนวก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ประเทศพัฒนาแล้ว เกิดช่วงพันธกรณ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ภายใต้พิธีสารฯ และมีผลบังคับใช้โดยเร็ว</w:t>
      </w:r>
    </w:p>
    <w:p>
      <w:pPr>
        <w:pStyle w:val="ListParagraph"/>
        <w:spacing w:lineRule="exact" w:line="320" w:before="0" w:after="0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เจรจาของประเทศไทยสำหรับการประชุมรัฐภาคีอนุสัญญาฯ สมัย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COP1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เจรจาของประเทศไทยสำหรับการประชุมรัฐภาคีพิธีสารเกียวโต สมัยที่ </w:t>
      </w:r>
      <w:r>
        <w:rPr>
          <w:rFonts w:cs="TH SarabunPSK" w:ascii="TH SarabunPSK" w:hAnsi="TH SarabunPSK"/>
          <w:sz w:val="32"/>
          <w:szCs w:val="32"/>
        </w:rPr>
        <w:t xml:space="preserve">8 (CMP8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ฉบับ  เป็นไปตามหลักการของอนุสัญญาฯ คือ  มีความรับผิดชอบร่วมกันในระดับที่แตกต่างกันตามขีดความสามารถและสถานภาพทางสังคมและเศรษฐกิจของแต่ละประเทศ และไม่ขัดกับนโยบายของรัฐบาลที่ได้แถลงต่อรัฐสภา 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แผนยุทธศาสตร์แห่งชาติว่าด้วยการจัดการการเปลี่ยนแปลงสภาพภูมิอากาศ </w:t>
      </w:r>
      <w:r>
        <w:rPr>
          <w:rFonts w:cs="TH SarabunPSK" w:ascii="TH SarabunPSK" w:hAnsi="TH SarabunPSK"/>
          <w:sz w:val="32"/>
          <w:szCs w:val="32"/>
        </w:rPr>
        <w:t xml:space="preserve">2551 – 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ะชุมระดับโลกว่าด้วยโทรคมนาคมระหว่างประเทศ 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0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หภาพโทรคมนาคมระหว่า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เทคโนโลยีสารสนเทศและการสื่อสารเสนอ ดังนี้ 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ให้คณะผู้แทนไทยเข้าร่วมการประชุมระดับโลกว่าด้วยโทรคมนาค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ประเทศ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หภาพโทรคมนาคม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Wold Conference on International Telecommunications 2012: WCIT – 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มืองดูไบ สหรัฐอาหรับเอมิเรตส์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-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ออกตราสารแต่งตั้งผู้แทนไทย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Credential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บอำนาจให้ผู้แทนไทยเข้าร่วมอภิปราย แสดงความคิดเห็นและลงมติในนามของรัฐบาลไทย และมอบอำนาจให้หัวหน้าคณะและรองหัวหน้าคณะเป็นผู้ลงนามในกรรมสารสุดท้ายของการประชุม </w:t>
      </w:r>
      <w:r>
        <w:rPr>
          <w:rFonts w:cs="TH SarabunPSK" w:ascii="TH SarabunPSK" w:hAnsi="TH SarabunPSK"/>
          <w:sz w:val="32"/>
          <w:szCs w:val="32"/>
        </w:rPr>
        <w:t>WCIT-12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เวทีสำหรับคณะผู้แทนจากประเทศสมาชิกของ </w:t>
      </w:r>
      <w:r>
        <w:rPr>
          <w:rFonts w:cs="TH SarabunPSK" w:ascii="TH SarabunPSK" w:hAnsi="TH SarabunPSK"/>
          <w:sz w:val="32"/>
          <w:szCs w:val="32"/>
        </w:rPr>
        <w:t xml:space="preserve">ITU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1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ทั่วโลก  ในการพิจารณาปรับปรุงแก้ไข </w:t>
      </w:r>
      <w:r>
        <w:rPr>
          <w:rFonts w:cs="TH SarabunPSK" w:ascii="TH SarabunPSK" w:hAnsi="TH SarabunPSK"/>
          <w:sz w:val="32"/>
          <w:szCs w:val="32"/>
        </w:rPr>
        <w:t xml:space="preserve">IT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 xml:space="preserve">ITRs  </w:t>
      </w:r>
      <w:r>
        <w:rPr>
          <w:rFonts w:ascii="TH SarabunPSK" w:hAnsi="TH SarabunPSK" w:cs="TH SarabunPSK"/>
          <w:sz w:val="32"/>
          <w:sz w:val="32"/>
          <w:szCs w:val="32"/>
        </w:rPr>
        <w:t>ฉบับที่บังคับใช้อยู่ในปัจจุบันมีผลบังคับใช้ตั้งแต่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88 </w:t>
      </w:r>
      <w:r>
        <w:rPr>
          <w:rFonts w:ascii="TH SarabunPSK" w:hAnsi="TH SarabunPSK" w:cs="TH SarabunPSK"/>
          <w:sz w:val="32"/>
          <w:sz w:val="32"/>
          <w:szCs w:val="32"/>
        </w:rPr>
        <w:t>จึงไม่สอดคล้องกับสภาพการณ์ปัจจุบันของกิจการโทรคมนาคมระหว่างประเทศ   โดยคณะผู้แทนของแต่ละประเทศจะประกอบด้วย   ผู้แทนจากหน่วยงานกำหนดนโยบายและหน่วยงานกำกับดูแลด้านโทรคมนาคมและเทคโนโลยีสารสนเทศและการสื่อสารเป็นหลัก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จัดทำบันทึกความเข้าใจว่าด้วยความร่วมมือการค้าข้าวทวิภาคีระหว่างรัฐบาลไทยกับรัฐบาลสาธารณรัฐประชาชนจี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ผลการดำเนินการการจัดทำบันทึกความเข้าใจว่าด้วยความร่วมมือการค้าข้าวทวิภาคีระหว่างรัฐบาลไทยกับรัฐบาลสาธารณรัฐประชาชนจีน ซึ่งกระทรวงพาณิชย์จะได้มีการลงนามกับกระทรวงพาณิชย์ของรัฐบาลสาธารณรัฐประชาชนจีนในวันพุธ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เนื้อหาสาระของร่างบันทึกความเข้าใจว่าด้วยความร่วมมือการค้าข้าวทวิภาคีระหว่างรัฐบาลไทยกับรัฐบาลสาธารณรัฐประชาชนจีนที่สองฝ่ายตกลงแล้ว สอดคล้องกับร่างบันทึกความเข้าใจฯ ฉบับเดิมที่คณะรัฐมนตรีได้มีมติอนุมั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เนื้อหาสาระสำคัญ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จะสนับสนุนการพัฒนาการค้าข้าวระหว่างสองประเทศให้มีความมั่นคง โดยคำนึงถึงมิตรภาพระหว่างประเทศ มีการพึ่งพาอาศัยและมีผลประโยชน์ร่วมกั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จะสร้างบรรยากาศความร่วมมือที่มีเสถียรภาพ เป็นธรรมและโปร่งใสสำหรับหน่วยงานรัฐวิสาหกิจและบริษัททุกรูปแบบในด้านการค้าข้าว โดยสอดคล้องกับกฎหมายภายในประเทศและเป็นไปตามหลักการค้าระหว่างประเทศ ตลอดจนสนับสนุนหน่วยงานรัฐวิสาหกิจและบริษัททุกรูปแบบเพื่อส่งเสริมความร่วมมือการค้าข้าวและเพิ่มปริมาณการนำเข้าข้าวจากไทยให้มากขึ้นเท่าที่จะเป็นไปได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จะส่งเสริมสนับสนุนหน่วยงานรัฐวิสาหกิจและบริษัททุกรูปแบบในการผลักดันการค้าข้าวระหว่างสองประเทศและแสวงหาตลาดข้าวระหว่างประเทศบนพื้นฐานของกฎเกณฑ์การตลาด และจะส่งเสริมสนับสนุนหน่วยงานรัฐวิสาหกิจและบริษัทของแต่ละประเทศให้มีการจัดการและแก้ไขปัญหาด้านการค้าข้าวอย่างเหมาะสมบนพื้นฐานของความเท่าเทียมและผลประโยชน์ร่วมกัน โดยมีความสอดคล้องกับสัญญาและกฎหมายที่เกี่ยวข้องของทั้งสองประเทศ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ใดประเทศหนึ่งสามารถทบทวนแก้ไขบันทึกความเข้าใจฯ เพิ่มเติมได้โดยต้องเป็นการยอมรับร่วมกันของทั้งสองฝ่าย หากฝ่ายใดฝ่ายหนึ่งต้องการยุติการดำเนินการตามบันทึกความเข้าใจฯ ฉบับนี้ ต้องแจ้งเป็นลายลักษณ์อักษรให้อีกฝ่ายหนึ่งทราบล่วงหน้า ซึ่งจะมีผลสิ้นสุดในทางปฏิบัติในอี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ข้างหน้าหลังจากอีกฝ่ายหนึ่งได้รับแจ้งอย่างเป็นทางการแล้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การจัดการฝึกอบรมเชิงปฏิบัต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TBT ASEAN NDC Development Worksho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จังหวัดเชียงใหม่ ราชอาณาจักรไทย 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6-2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ปรมาณูเพื่อสันติในฐานะตัวแทนของประเทศไทยซึ่งเป็นประเทศสมาชิกของคณะกรรมาธิการเตรียมการสำหรับองค์การสนธิสัญญาว่าด้วยการห้ามทดลองนิวเคลียร์โดยสมบูรณ์ </w:t>
      </w:r>
      <w:r>
        <w:rPr>
          <w:rFonts w:cs="TH SarabunPSK" w:ascii="TH SarabunPSK" w:hAnsi="TH SarabunPSK"/>
          <w:sz w:val="32"/>
          <w:szCs w:val="32"/>
        </w:rPr>
        <w:t xml:space="preserve">(Preparatory Commission for the Comprehensive Nuclear-Test-Ban Treaty Organization : CTBTO Prep Co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รับการเป็นผู้ลงนามในหนังสือตอบรับการเป็นเจ้าภาพจัดการฝึกอบรมเชิง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CTBT ASEAN National Data Centre (NDC) Development Worksho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เชียงใหม่ ราชอาณาจักรไทย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6-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ส่วนราชการที่เกี่ยวข้อง ตามหนังสือของคณะกรรมาธิการฯ ทั้งนี้ หากมีการเปลี่ยนแปลงถ้อยคำที่มิใช่สารัตถะสำคัญของหนังสือของคณะกรรมาธิการฯ ให้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รือร่วมกับกรมสนธิสัญญาและกฎหมาย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ดำเนินการแทนคณะรัฐมนตรีโดยไม่ต้องเสนอคณะรัฐมนตรีพิจารณาอีก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ญาตให้สำนักงานปรมาณูเพื่อสันติ โดยเลขาธิการสำนักงานปรมาณูเพื่อสันติ เป็นผู้ลงนามในหนังสือตอบรับการเป็นเจ้าภาพฝึกอบรมเชิงปฏิบัติการฯ ในครั้งนี้ ไปยังคณะกรรมาธิการฯ ตามแนวทางที่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ยให้ไว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sz w:val="32"/>
        </w:rPr>
      </w:pPr>
      <w:r>
        <w:rPr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แต่งตั้ง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สาธารณสุข ให้ดำรงตำแหน่งประเภทวิชาการระดับ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ั้งแต่วันที่มีคุณสมบัติครบถ้วนสมบูรณ์ ตามที่กระทรวงสาธารณสุขเสนอ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มศักดิ์  ลีเชวงวงศ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ออร์โธปิดิกส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ศูนย์การแพทย์เฉพาะทางด้านออร์โธปิดิกส์ กลุ่มภารกิจวิชาการ โรงพยาบาลเลิดสิน กรมการแพทย์ 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ออร์โธปิดิกส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ศูนย์การแพทย์เฉพาะทางด้านออร์โธปิดิกส์ กลุ่มภารกิจวิชาการ โรงพยาบาลเลิดสิน กรมการแพท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ีระ บูรณะกิจเจริ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กุมารศัลย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ศัลยศาสตร์ กลุ่มภารกิจวิชาการ สถาบันสุขภาพเด็กแห่งชาติมหาราชินี กรมการแพทย์ 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กุมารศัลย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ศัลยศาสตร์ กลุ่มภารกิจวิชาการ สถาบันสุขภาพเด็กแห่งชาติมหาราชินี กรมการแพท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ยุทธนา แสงสุด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รังสีวิ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รังสีวิทยา กลุ่มภารกิจวิชาการ โรงพยาบาลราชวิถี กรมการแพทย์ 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รังสีวิ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รังสีวิทยา กลุ่มภารกิจวิชาการ โรงพยาบาลราชวิถี กรมการแพท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92/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ประธาน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292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ต่งตั้งประธาน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มี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4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ได้มีพระบรมราชโองการโปรดเกล้าฯ ให้รัฐมนตรีพ้นจากความเป็นรัฐมนตรีและแต่งตั้งรัฐมนตรี  ตามประกาศลง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เพื่อให้การดำเนินการของคณะกรรมการประสานและติดตามผล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ของคณะกรรมการอิสร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ำเนินไปด้วยความเรียบร้อยอย่าง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ระเบียบบริหารราชการแผ่นด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ยกเลิก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24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ต่งตั้งให้ รัฐมนตรีว่าการกระทรวงมหาดไทย เป็นประธาน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96/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ผู้ทรงคุณวุฒิเป็นที่ปรึกษานายกรัฐมนตรีเพื่อทำหน้าที่ผู้แทนการค้าไทย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96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ต่งตั้งผู้ทรงคุณวุฒิเป็นที่ปรึกษานายกรัฐมนตรีเพื่อทำหน้าที่ผู้แทนการค้า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มาตรา </w:t>
      </w:r>
      <w:r>
        <w:rPr>
          <w:rFonts w:cs="TH SarabunPSK" w:ascii="TH SarabunPSK" w:hAnsi="TH SarabunPSK"/>
          <w:sz w:val="32"/>
          <w:szCs w:val="32"/>
        </w:rPr>
        <w:t xml:space="preserve">11 (6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ะเบียบสำนักนายกรัฐมนตรีว่าด้วยผู้แทนการค้า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>จึงมีคำสั่ง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งนลินี ทวีสิน ผู้ทรงคุณวุฒิเป็นที่ปรึกษานายกรัฐมนตรีเพื่อทำหน้าที่ผู้แทนการค้าไทย และให้ผู้แทนการค้าไทยมีอำนาจหน้าที่ตาม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สำนักนายกรัฐมนตรีว่าด้วยผู้แทนการค้า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วัฒน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งปริศนา พงษ์ทัดศิริกุล อธิบดีกรมส่งเสริมวัฒนธรรม ให้ดำรงตำแหน่ง ปลัดกระทรวง สำนักงานปลัดกระทรวง กระทรวงวัฒนธรรม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ดแทนตำแหน่งที่จะว่างใน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ผู้ดำรงตำแหน่งปัจจุบันขอลาออกจากราชการ ตามที่กระทรวงวัฒนธรรม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กระทรวงอุตสาหกรรมและสำนักงานคณะกรรมการส่งเสริมการลงทุ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ตามที่รัฐมนตรีว่าการกระทรวงอุตสาหกรรมได้ดำเนินการตามระเบียบสำนักนายกรัฐมนตรีว่าด้วยผู้ประสานงานคณะรัฐมนตรีและรัฐสภ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ต่งตั้ง นายณัฐพล ณัฏฐสมบูรณ์ ผู้อำนวยการสำนักงานเศรษฐกิจอุตสาหกรรม เป็นผู้ปฏิบัติหน้าที่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อุตสาหกรรม และสำนักงานคณะกรรมการส่งเสริมการลงทุ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รถไฟแห่งประเทศ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สุธรรม  ศิริทิพย์สาคร เป็นกรรมการอื่นในคณะกรรมการรถไฟแห่งประเทศไทย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วรรคสาม แห่งพระราชบัญญัติการรถไฟ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อบหมายให้รักษาราชการแท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เป็นหลักการในการแต่งตั้งผู้รักษาราชการแทนรัฐมนตรีว่าการกระทรวงมหาดไทยในกรณีที่รัฐมนตรีว่าการกระทรวงมหาดไทย ไม่อาจปฏิบัติราชการได้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บหมายให้รัฐมนตรีช่วยว่าการกระทรวงมหาดไทยเป็นผู้รักษาราชการแทนรัฐมนตรีว่าการกระทรวงมหาดไทย ตามลำดับ ตามที่กระทรวงมหาดไทยเสนอ โดยให้ครอบคลุมถึงกรณีที่ไม่มีผู้ดำรงตำแหน่งรัฐมนตรีว่าการกระทรวงมหาดไทยด้วย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โท ชัจจ์ กุลดิลก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ชา ประสพด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เลขาธิการ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นายสิระ พิมพ์กลาง ให้ดำรงตำแหน่งข้าราชการการเมือง ตำแหน่งประจำสำนักเลขาธิการนายกรัฐมนตร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ับปรุงองค์ประกอบของคณะกรรมการกำหนดเป้าหมายและนโยบายกำลังคนภาครัฐและคณะกรรมการบูรณาการการบริหารจัดการที่ดินเชิงระบ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สำนักเลขาธิการคณะรัฐมนตรี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ณะกรรมการกำหนดเป้าหมายและนโยบายกำลังคนภาครัฐ แทน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ราเทพ รัตนา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องประธานกรรมการ ค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ณะกรรมการบูรณาการการบริหารจัดการที่ดินเชิงระบบ แทนรัฐมนตรีประจำสำนักนายกรัฐมนตรี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รวัจน์ เอื้ออภิญญกุล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center"/>
        <w:rPr>
          <w:sz w:val="32"/>
        </w:rPr>
      </w:pPr>
      <w:r>
        <w:rPr>
          <w:sz w:val="32"/>
        </w:rPr>
        <w:t>***************************************</w:t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20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59:00Z</dcterms:created>
  <dc:creator>User</dc:creator>
  <dc:description/>
  <dc:language>en-US</dc:language>
  <cp:lastModifiedBy>spm512311</cp:lastModifiedBy>
  <cp:lastPrinted>2012-11-20T14:59:00Z</cp:lastPrinted>
  <dcterms:modified xsi:type="dcterms:W3CDTF">2012-11-20T09:59:00Z</dcterms:modified>
  <cp:revision>2</cp:revision>
  <dc:subject/>
  <dc:title>คำสั่งสำนักนายกรัฐมนตรี</dc:title>
</cp:coreProperties>
</file>