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 ชินวัตร 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 นายทศพร เสรีรักษ์  โฆษกประจำสำนักนายกรัฐมนตรี พร้อมด้วย นายภักดีหาญส์   หิมะทองคำ  รองโฆษกประจำสำนักนายกรัฐมนตรี  ได้แถลงข่าวผลการประชุมคณะรัฐมนตรี  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จัดตั้งองค์การคลังสินค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ออกตามความในประมวลรัษฎากร ว่าด้วยการลดอัตรารัษฎาก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การส่งเสริมกองเรือพาณิชย์ไท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กิจการอันพึงเป็นงานธนาคารของธนาคารอิสลามแห่งประเทศไทย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การแก้ไขพิกัดอัตราศุลกากรของสินค้าที่มีมาตร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ข้าตามประกาศกระทรวงพาณิชย์ให้เป็นไปตามพระราชกำหนดพิกัดอัตราศุลกากร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/>
        <w:t>. …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โครงการเงินกู้เพื่อฟื้นฟูเศรษฐกิจและพัฒนา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(Development </w:t>
        <w:tab/>
        <w:tab/>
        <w:tab/>
        <w:t xml:space="preserve">Policy Loan : DPL)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บริหารจัดการและแผนธุรกิจโครงการบัตรสมาชิกพิเศษ </w:t>
      </w:r>
      <w:r>
        <w:rPr>
          <w:rFonts w:cs="TH SarabunPSK" w:ascii="TH SarabunPSK" w:hAnsi="TH SarabunPSK"/>
          <w:sz w:val="32"/>
          <w:szCs w:val="32"/>
        </w:rPr>
        <w:t xml:space="preserve">(Thailand Privilege Card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การซื้อหุ้นเพิ่มทุนของบรรษัทประกันต่อแห่งเอเชียโดยรัฐบาล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ระบบส่งไฟฟ้าบริเวณจังหวัดเลย หนองบัวลำภู และขอนแก่น เพื่อรับซื้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ไฟฟ้าจากโครงการใน สป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ของการไฟฟ้าฝ่ายผลิตแห่ง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ปัญหาของราษฎรที่ได้รับผลกระทบจากโครงการก่อสร้างอ่างเก็บน้ำห้วยปล้อง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เทิง จังหวัดเชียงรา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ทางการเงินแก่ สป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ลาว สำหรับโครงการปรับปรุงและก่อสร้างถน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บ้านฮว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ะเยา</w:t>
      </w:r>
      <w:r>
        <w:rPr>
          <w:rFonts w:cs="TH SarabunPSK" w:ascii="TH SarabunPSK" w:hAnsi="TH SarabunPSK"/>
          <w:sz w:val="32"/>
          <w:szCs w:val="32"/>
        </w:rPr>
        <w:t>)–</w:t>
      </w:r>
      <w:r>
        <w:rPr>
          <w:rFonts w:ascii="TH SarabunPSK" w:hAnsi="TH SarabunPSK" w:cs="TH SarabunPSK"/>
          <w:sz w:val="32"/>
          <w:sz w:val="32"/>
          <w:szCs w:val="32"/>
        </w:rPr>
        <w:t>เมืองคอบ–เมืองเชียงฮ่อน และเมืองคอบ–เมืองปากคอบ–บ้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้อนตื้น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กลไกความร่วมมือด้านตลาดข้าวอาเซียน และการจัดตั้งเขตพิเศษการค้าข้าว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 </w:t>
      </w:r>
      <w:r>
        <w:rPr>
          <w:rFonts w:cs="TH SarabunPSK" w:ascii="TH SarabunPSK" w:hAnsi="TH SarabunPSK"/>
          <w:sz w:val="32"/>
          <w:szCs w:val="32"/>
        </w:rPr>
        <w:t>(Rice Trade Zone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เห็นชอบร่างปฏิญญาร่วมว่าด้วยการประกาศการเริ่มเจรจาความตกลง </w:t>
      </w:r>
      <w:r>
        <w:rPr>
          <w:rFonts w:cs="TH SarabunPSK" w:ascii="TH SarabunPSK" w:hAnsi="TH SarabunPSK"/>
          <w:sz w:val="32"/>
          <w:szCs w:val="32"/>
        </w:rPr>
        <w:t xml:space="preserve">RCEP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ตกลงการค้าเสรีระหว่างรัฐบาลแห่งราชอาณาจักรไทยกับรัฐบาลแห่งสาธารณรัฐชิลี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ความเห็นต่อแถลงการณ์วิสัยทัศน์ร่วมว่าด้วยการเป็นพันธมิตรด้านการป้องก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 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รัฐอเมริกา </w:t>
      </w:r>
      <w:r>
        <w:rPr>
          <w:rFonts w:cs="TH SarabunPSK" w:ascii="TH SarabunPSK" w:hAnsi="TH SarabunPSK"/>
          <w:sz w:val="32"/>
          <w:szCs w:val="32"/>
        </w:rPr>
        <w:t xml:space="preserve">2012 (2012 Joint Vision Statement for the Thai-U.S. </w:t>
        <w:tab/>
        <w:tab/>
        <w:tab/>
        <w:t xml:space="preserve">Defense Alliance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ห้สัตยาบันสนธิสัญญาว่าด้วยการให้ความช่วยเหลือซึ่งกันและกันในเรื่องทางอาญา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ูมิภาคอาเซียน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ความตกลงด้านการเงินระหว่างอาเซียนและธนาคารเพื่อการพัฒนาแห่งเอเชีย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[Financing Agreement (FA)  between ASEAN and  Asian Development  Bank </w:t>
        <w:tab/>
        <w:tab/>
        <w:tab/>
        <w:t>(ADB) on Master Plan on ASEAN Connectivity Implementation]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จัดทำบันทึกความเข้าใจว่าด้วยการจัดตั้งการปรึกษาหารือทวิภาคีระห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แห่งราชาณาจักรไทยกับกระทรวงการต่างประเทศแห่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ธารณรัฐยูกันด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ต่อร่างเอกสารที่จะมีการรับรองหรือลงนามระหว่างการประชุมสุดยอ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สุดยอดที่เกี่ยวข้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แถลงข่าวร่วมว่าด้วยการประกาศการเข้าร่วมเจรจาความตกล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ุ้นส่วนยุทธศาสตร์ทางเศรษฐกิจภาคพื้นแปซิฟิก </w:t>
      </w:r>
      <w:r>
        <w:rPr>
          <w:rFonts w:cs="TH SarabunPSK" w:ascii="TH SarabunPSK" w:hAnsi="TH SarabunPSK"/>
          <w:sz w:val="32"/>
          <w:szCs w:val="32"/>
        </w:rPr>
        <w:t xml:space="preserve">(TPP)  </w:t>
      </w:r>
      <w:r>
        <w:rPr>
          <w:rFonts w:ascii="TH SarabunPSK" w:hAnsi="TH SarabunPSK" w:cs="TH SarabunPSK"/>
          <w:sz w:val="32"/>
          <w:sz w:val="32"/>
          <w:szCs w:val="32"/>
        </w:rPr>
        <w:t>และการรื้อฟื้นการประชุ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ตรีภายใต้กรอบความตกลงการค้าและการลงทุนระหว่างไทยกับสหรัฐ </w:t>
      </w:r>
      <w:r>
        <w:rPr>
          <w:rFonts w:cs="TH SarabunPSK" w:ascii="TH SarabunPSK" w:hAnsi="TH SarabunPSK"/>
          <w:sz w:val="32"/>
          <w:szCs w:val="32"/>
        </w:rPr>
        <w:t xml:space="preserve">(TIFA JC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จัดทำถ้อยแถลงร่วม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ียนมาร์ เกี่ยวกับความร่วมมือเพื่อ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เขตเศรษฐกิจพิเศษทวายและพื้นที่โครงการ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ประชุมคณะกรรม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ร่วมระดับสูงระหว่างไทย – เมียนมาร์ เพื่อการพัฒนาเขต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พิเศษทวายและพื้นที่โครงการที่เกี่ยวข้อง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>และผลการประชุ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สานงานร่วมระหว่างไทย – เมียนมาร์ เพื่อการพัฒนาเขตเศรษฐกิ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เศษทวายและพื้นที่โครงการที่เกี่ยวข้อง ครั้งที่ </w:t>
      </w:r>
      <w:r>
        <w:rPr>
          <w:rFonts w:cs="TH SarabunPSK" w:ascii="TH SarabunPSK" w:hAnsi="TH SarabunPSK"/>
          <w:sz w:val="32"/>
          <w:szCs w:val="32"/>
        </w:rPr>
        <w:t>1/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2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บิกจ่ายเงินอุดหนุนศูนย์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ี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บันทึกความเข้าใจความร่วมมือไตรภาคีเพื่อการพัฒนาระหว่างไทยก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รัฐอเมริกา </w:t>
      </w:r>
      <w:r>
        <w:rPr>
          <w:rFonts w:cs="TH SarabunPSK" w:ascii="TH SarabunPSK" w:hAnsi="TH SarabunPSK"/>
          <w:sz w:val="32"/>
          <w:szCs w:val="32"/>
        </w:rPr>
        <w:t xml:space="preserve">(TICA-USAID Memorandum of Understanding on Trilateral </w:t>
        <w:tab/>
        <w:tab/>
        <w:tab/>
        <w:tab/>
        <w:t>Cooperation)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cs="TH SarabunPSK" w:ascii="TH SarabunPSK" w:hAnsi="TH SarabunPSK"/>
          <w:i/>
          <w:sz w:val="32"/>
          <w:szCs w:val="32"/>
        </w:rPr>
        <w:t>24</w:t>
      </w:r>
      <w:r>
        <w:rPr>
          <w:rFonts w:cs="TH SarabunPSK" w:ascii="TH SarabunPSK" w:hAnsi="TH SarabunPSK"/>
          <w:i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การเข้าร่วมความริเริ่มด้านความมั่นคงเกี่ยวกับการแพร่ขยายอาวุธที่มีอานุภาพทำลาย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ล้างสู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ับรองร่างคำแถลงข่าว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หรัฐอเมริกา ในโอกาสการเยือนไทยอย่างเป็นทาง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ประธานาธิบดีสหรัฐอเมริกา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6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พาณิชย์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รักษาราชการแทนรัฐมนตรีว่าการกระทรวงวิทยาศาสตร์และเทคโนโลยี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กรรมการผู้ช่วยรัฐมนตรีคงอยู่ปฏิบัติหน้าที่ต่ออีกหนึ่งวาระ และแต่งตั้งกรรม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รัฐมนตรี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127" w:leader="none"/>
          <w:tab w:val="left" w:pos="2410" w:leader="none"/>
        </w:tabs>
        <w:spacing w:lineRule="exact" w:line="320" w:before="0" w:after="0"/>
        <w:ind w:left="2160" w:hanging="3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รักษาราชการแทนรัฐมนตรีว่าการกระทรวงพลังงาน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127" w:leader="none"/>
          <w:tab w:val="left" w:pos="2410" w:leader="none"/>
        </w:tabs>
        <w:spacing w:lineRule="exact" w:line="320" w:before="0" w:after="0"/>
        <w:ind w:left="2160" w:hanging="3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ให้ดำรงตำแหน่งประเภทบริหารระดับสูง ตำแหน่งผู้ตรวจราช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27" w:leader="none"/>
          <w:tab w:val="left" w:pos="2410" w:leader="none"/>
        </w:tabs>
        <w:spacing w:lineRule="exact" w:line="320"/>
        <w:ind w:left="2160" w:hanging="3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ว่าการรถไฟแห่งประเทศไทย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27" w:leader="none"/>
          <w:tab w:val="left" w:pos="2410" w:leader="none"/>
        </w:tabs>
        <w:spacing w:lineRule="exact" w:line="320"/>
        <w:ind w:left="2160" w:hanging="3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อุตสาหก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27" w:leader="none"/>
          <w:tab w:val="left" w:pos="2410" w:leader="none"/>
        </w:tabs>
        <w:spacing w:lineRule="exact" w:line="320"/>
        <w:ind w:left="2160" w:hanging="3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าณิช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127" w:leader="none"/>
          <w:tab w:val="left" w:pos="2410" w:leader="none"/>
        </w:tabs>
        <w:spacing w:lineRule="exact" w:line="320" w:before="0" w:after="0"/>
        <w:ind w:left="2160" w:hanging="3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tabs>
          <w:tab w:val="clear" w:pos="720"/>
          <w:tab w:val="left" w:pos="2127" w:leader="none"/>
          <w:tab w:val="left" w:pos="2410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127" w:leader="none"/>
          <w:tab w:val="left" w:pos="2410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127" w:leader="none"/>
          <w:tab w:val="left" w:pos="2410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127" w:leader="none"/>
          <w:tab w:val="left" w:pos="2410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127" w:leader="none"/>
          <w:tab w:val="left" w:pos="2410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127" w:leader="none"/>
          <w:tab w:val="left" w:pos="2410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2127" w:leader="none"/>
          <w:tab w:val="left" w:pos="2410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20" w:before="0" w:after="0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410" w:leader="none"/>
          <w:tab w:val="left" w:pos="2552" w:leader="none"/>
        </w:tabs>
        <w:spacing w:lineRule="exact" w:line="320" w:before="0" w:after="0"/>
        <w:ind w:left="0" w:firstLine="212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410" w:leader="none"/>
          <w:tab w:val="left" w:pos="2552" w:leader="none"/>
        </w:tabs>
        <w:spacing w:lineRule="exact" w:line="320" w:before="0" w:after="0"/>
        <w:ind w:left="0" w:firstLine="212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10" w:leader="none"/>
          <w:tab w:val="left" w:pos="2552" w:leader="none"/>
        </w:tabs>
        <w:spacing w:lineRule="exact" w:line="320"/>
        <w:ind w:left="0" w:firstLine="212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exact" w:line="320"/>
        <w:ind w:hanging="33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จัดตั้งองค์การคลังสินค้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พระราชกฤษฎีกาจัดตั้งองค์การคลังสินค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พาณิชย์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01" w:leader="none"/>
        </w:tabs>
        <w:spacing w:lineRule="exact" w:line="320" w:before="0" w:after="0"/>
        <w:ind w:left="1080" w:firstLine="338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กเลิกพระราชกฤษฎีกาจัดตั้งองค์การคลังสินค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8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01" w:leader="none"/>
        </w:tabs>
        <w:spacing w:lineRule="exact" w:line="320" w:before="0" w:after="0"/>
        <w:ind w:left="1080" w:firstLine="338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คำว่า “กรรมการ” และ “ลูกจ้าง”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01" w:leader="none"/>
        </w:tabs>
        <w:spacing w:lineRule="exact" w:line="320" w:before="0" w:after="0"/>
        <w:ind w:left="1080" w:firstLine="338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ลี่ยนสถานที่ตั้งสำนักงานใหญ่จากจังหวัดพระนคร เป็นจังหวัดนนทบุรี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01" w:leader="none"/>
        </w:tabs>
        <w:spacing w:lineRule="exact" w:line="320" w:before="0" w:after="0"/>
        <w:ind w:left="1080" w:firstLine="338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ปรุงวัตถุประสงค์ให้ 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ดำเนินธุรกิจอื่นที่เป็นประโยชน์แก่กิจการของ อค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01" w:leader="none"/>
        </w:tabs>
        <w:spacing w:lineRule="exact" w:line="320" w:before="0" w:after="0"/>
        <w:ind w:left="1080" w:firstLine="338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อำนาจหน้าที่ให้สามารถดำเนินธุรกิจเช่าซื้อ จัดตั้งบริษัทจำกัดหรือบริษัทมหาชนจำกัด 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ือหุ้นหรือเข้าเป็นหุ้นส่วน ร่วมลงทุนหรือเข้าร่วมกิจการกับนิติบุคคลอื่นตลอดจนกระทำการอื่นใดที่จำเป็นหรือต่อเนื่อง เพื่อให้บรรลุวัตถุประสงค์ของ อค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01" w:leader="none"/>
        </w:tabs>
        <w:spacing w:lineRule="exact" w:line="320" w:before="0" w:after="0"/>
        <w:ind w:left="1080" w:firstLine="338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ิ่มเติมองค์ประกอบของคณะกรรมการ 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ก้ปัญหาองค์ประกอบของคณะกรรมการ        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ครบ เป็นเหตุให้ 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ดำเนินกิจการต่อไปได้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01" w:leader="none"/>
        </w:tabs>
        <w:spacing w:lineRule="exact" w:line="320" w:before="0" w:after="0"/>
        <w:ind w:left="1080" w:firstLine="338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ผู้อำนวยการ 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าจากการจ้าง โดยคณะกรรมการเป็นผู้มีอำนาจจ้างและเลิกจ้าง รวมทั้ง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อัตราเงินเดือนด้วยความเห็นชอบของคณะรัฐมนตรีและต้องมีคุณสมบัติและไม่มีลักษณะต้องห้ามตามกฎหมายว่าด้วยคุณสมบัติมาตรฐานสำหรับกรรมการและพนักงานรัฐวิสาหกิจ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01" w:leader="none"/>
        </w:tabs>
        <w:spacing w:lineRule="exact" w:line="320" w:before="0" w:after="0"/>
        <w:ind w:left="1080" w:firstLine="338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ปรุงหลักเกณฑ์การรักษาการแทนในกรณีตำแหน่งผู้อำนวยการ 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งลง หรือ              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2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อาจปฏิบัติหน้าที่ได้ให้ชัดเจนยิ่งขึ้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ind w:firstLine="33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ออกตามความในประมวลรัษฎากร ว่าด้วยการลดอัตรา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ภาษีเพื่อการส่งเสริมกองเรือพาณิชย์ไท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ออกตามความในประมวลรัษฎากร ว่าด้วยการลดอัตรา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การส่งเสริมกองเรือพาณิชย์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 และให้ส่งสำนักงานคณะกรรมการกฤษฎีกาตรวจพิราณา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ลดอัตราภาษีเงินได้ที่นำมาคำนวณภาษีเงินได้ตามมาตรา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มวลรัษฎากร และคงจัดเก็บ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เงินได้พึงประเมินที่เป็นค่าเช่าเรือเดินทะเลที่ใช้ในการขนส่งสินค้าระหว่างประเทศ ซึ่งการเช่าเรือนั้นได้รับอนุญาตตามกฎหมายว่าด้วยการส่งเสริมการพาณิชยนาวี ทั้งนี้ เฉพาะค่าเช่าที่มีการจ่าย         ตั้งแต่วันที่พระราชกฤษฎีกานี้มีผลใช้บังคับ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กิจการอันพึงเป็นงานธนาคารของธนาคารอิสลามแห่งประเทศไท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กำหนดกิจการอันพึงเป็นงานธนาคารของธนาคารอิสลาม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01" w:leader="none"/>
        </w:tabs>
        <w:spacing w:lineRule="exact" w:line="320" w:before="0" w:after="0"/>
        <w:ind w:left="1080" w:firstLine="338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 ธอ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ประกอบกิจการดังต่อไปนี้ได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ารให้บริการเป็นตัวแทนรับชำระหนี้</w:t>
      </w:r>
    </w:p>
    <w:p>
      <w:pPr>
        <w:pStyle w:val="Normal"/>
        <w:spacing w:lineRule="exact" w:line="32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บริการบัตรเครดิต  </w:t>
      </w:r>
      <w:r>
        <w:rPr>
          <w:rFonts w:cs="TH SarabunPSK" w:ascii="TH SarabunPSK" w:hAnsi="TH SarabunPSK"/>
          <w:sz w:val="32"/>
          <w:szCs w:val="32"/>
        </w:rPr>
        <w:t xml:space="preserve">3) 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หรือร่วมกิจการกับบุคคลอื่นเพื่อจัดตั้งบริษัทขึ้นใหม่เพื่อดำเนินการเกี่ยวกับตราสารศุกูก</w:t>
      </w:r>
    </w:p>
    <w:p>
      <w:pPr>
        <w:pStyle w:val="Normal"/>
        <w:spacing w:lineRule="exact" w:line="320" w:before="0" w:after="0"/>
        <w:ind w:right="-179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 ธอ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เรียกเก็บค่าธรรมเนียม ค่าบริการ กำไร หรือผลตอบแทนใด ๆ อันเนื่องมา             จากการประกอบกิจการ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พาณิชย์ เรื่อง การแก้ไขพิกัดอัตราศุลกากรของสินค้าที่มีมาตรการนำเข้าตามประกาศกระทรวงพาณิชย์ให้เป็นไปตามพระราชกำหนดพิกัดอัตราศุลก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นหลักการร่างประกาศกระทรวงพาณิชย์ เรื่อง การแก้ไขพิกัดอัตราศุลกากรของสินค้าที่มีมาตรการนำเข้าตามประกาศกระทรวงพาณิชย์ให้เป็นไปตามพระราชกำหนดพิกัดอัตรา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พาณิชย์เสนอ และให้ส่งคณะกรรมการตรวจสอบร่างกฎหมายและ ร่างอนุบัญญัติที่เสนอคณะรัฐมนตรีตรวจพิจารณา 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ประกาศกระทรวงพาณิชย์ เรื่อง การแก้ไขพิกัดอัตราศุลกากรของสินค้าที่มีมาตรการนำเข้าตามประกาศกระทรวงพาณิชย์ให้เป็นไปตามพิกัดอัตราศุลกากรระบบฮาโมไนซ์ </w:t>
      </w:r>
      <w:r>
        <w:rPr>
          <w:rFonts w:cs="TH SarabunPSK" w:ascii="TH SarabunPSK" w:hAnsi="TH SarabunPSK"/>
          <w:sz w:val="32"/>
          <w:szCs w:val="32"/>
        </w:rPr>
        <w:t xml:space="preserve">2007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2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้ไขพิกัดอัตราศุลกากรที่มีมาตรการนำเข้าตามประกาศกระทรวงพาณิชย์บางฉบับ ให้เป็นไปตามพิกัดอัตราศุลกากรที่ได้มีการแก้ไขเพิ่มเติมตามพระราชกำหนดพิกัดอัตรา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 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บัญชีท้ายประกาศ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บริหารโครงการเงินกู้เพื่อฟื้นฟูเศรษฐกิจและพัฒนาโครงสร้าง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Development Policy Loan : DPL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ในคราวประชุม              ครั้งที่ </w:t>
      </w:r>
      <w:r>
        <w:rPr>
          <w:rFonts w:cs="TH SarabunPSK" w:ascii="TH SarabunPSK" w:hAnsi="TH SarabunPSK"/>
          <w:sz w:val="32"/>
          <w:szCs w:val="32"/>
        </w:rPr>
        <w:t xml:space="preserve">1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พิจารณาความเหมาะสมและความจำเป็นของโครงการของการรถไฟ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ฟ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งตามลำดับความสำคัญ ดังนี้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ทางรถไฟที่ไม่ปลอดภัย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ิดตั้งเครื่องกั้นเสมอระดับและปรับปรุงเครื่องกั้นจำนวน </w:t>
      </w:r>
      <w:r>
        <w:rPr>
          <w:rFonts w:cs="TH SarabunPSK" w:ascii="TH SarabunPSK" w:hAnsi="TH SarabunPSK"/>
          <w:sz w:val="32"/>
          <w:szCs w:val="32"/>
        </w:rPr>
        <w:t xml:space="preserve">1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ติดตั้งรั้วสองข้างทางตามแนวเขตทางรถไฟ จำนวน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ดำเนินโครงการและอนุมัติการจัดสรรวงเงินกู้เพื่อฟื้นฟูเศรษฐกิจและพัฒนา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(Development Policy Loan : DP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เสนอของคณะกรรมการกลั่นกรองและบริหารโครงการ           เงินกู้เพื่อฟื้นฟูเศรษฐกิจและพัฒนาโครงสร้าง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เงินกู้ </w:t>
      </w:r>
      <w:r>
        <w:rPr>
          <w:rFonts w:cs="TH SarabunPSK" w:ascii="TH SarabunPSK" w:hAnsi="TH SarabunPSK"/>
          <w:sz w:val="32"/>
          <w:szCs w:val="32"/>
        </w:rPr>
        <w:t xml:space="preserve">DP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ับปรุงทางรถไฟที่ไม่ปลอดภัย ของ รฟ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ทาง ระยะทาง </w:t>
      </w:r>
      <w:r>
        <w:rPr>
          <w:rFonts w:cs="TH SarabunPSK" w:ascii="TH SarabunPSK" w:hAnsi="TH SarabunPSK"/>
          <w:sz w:val="32"/>
          <w:szCs w:val="32"/>
        </w:rPr>
        <w:t xml:space="preserve">2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สถานีคลองรังสิ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ทางบ้านภาชี ระยะทาง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ชุมทางบ้านภาช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บกะเบ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</w:t>
      </w:r>
      <w:r>
        <w:rPr>
          <w:rFonts w:cs="TH SarabunPSK" w:ascii="TH SarabunPSK" w:hAnsi="TH SarabunPSK"/>
          <w:sz w:val="32"/>
          <w:szCs w:val="32"/>
        </w:rPr>
        <w:t xml:space="preserve">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ชุมทางศรีราช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ุมทาง                     เขาชีจรรย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ตหีบ ระยะทาง </w:t>
      </w:r>
      <w:r>
        <w:rPr>
          <w:rFonts w:cs="TH SarabunPSK" w:ascii="TH SarabunPSK" w:hAnsi="TH SarabunPSK"/>
          <w:sz w:val="32"/>
          <w:szCs w:val="32"/>
        </w:rPr>
        <w:t xml:space="preserve">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และ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ชุมทางเขาชุมทอ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ครศรีธรรมราช ระยะทาง            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วงเงิ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2,939.25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ิดตั้งเครื่องกั้นเสมอระดับและปรับปรุงเครื่องกั้นจำนวน </w:t>
      </w:r>
      <w:r>
        <w:rPr>
          <w:rFonts w:cs="TH SarabunPSK" w:ascii="TH SarabunPSK" w:hAnsi="TH SarabunPSK"/>
          <w:sz w:val="32"/>
          <w:szCs w:val="32"/>
        </w:rPr>
        <w:t xml:space="preserve">1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              วงเงิน </w:t>
      </w:r>
      <w:r>
        <w:rPr>
          <w:rFonts w:cs="TH SarabunPSK" w:ascii="TH SarabunPSK" w:hAnsi="TH SarabunPSK"/>
          <w:sz w:val="32"/>
          <w:szCs w:val="32"/>
        </w:rPr>
        <w:t xml:space="preserve">195.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GFMIS-SO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ขย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คณะกรรมการนโยบายรัฐวิสาห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หน่วยงานเจ้าของโครงการดำเนินการตามขั้นตอนของระเบียบและกฎหมาย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คร่งครัดต่อไปด้วย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ารรถไฟแห่งประเทศไทยดำเนินโครงการ และอนุมัติให้กระทรวงการคลังกู้เงินในประเทศและให้การรถไฟแห่งประเทศไทยกู้เงินต่อจากกระทรวงการคลัง เพื่อเป็นค่าใช้จ่ายสำหรับโครงการปรับปรุงทางรถไฟที่ไม่ปลอดภัยในสายทางที่ยังไม่ได้รับการจัดสรรแหล่งเงินลงทุน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ทาง ระยะทาง </w:t>
      </w:r>
      <w:r>
        <w:rPr>
          <w:rFonts w:cs="TH SarabunPSK" w:ascii="TH SarabunPSK" w:hAnsi="TH SarabunPSK"/>
          <w:sz w:val="32"/>
          <w:szCs w:val="32"/>
        </w:rPr>
        <w:t xml:space="preserve">8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รวมวงเงิน </w:t>
      </w:r>
      <w:r>
        <w:rPr>
          <w:rFonts w:cs="TH SarabunPSK" w:ascii="TH SarabunPSK" w:hAnsi="TH SarabunPSK"/>
          <w:sz w:val="32"/>
          <w:szCs w:val="32"/>
        </w:rPr>
        <w:t xml:space="preserve">8,874.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ให้สำนักงบประมาณ พิจารณาจัดสรรงบประมาณรายจ่ายประจำปีเป็น                               งบชำระหนี้ให้แก่การรถไฟแห่งประเทศไทย เพื่อใช้ชำระหนี้คืนแก่แหล่งเงินกู้โดยตรงทั้งในส่วนเงินต้น ดอกเบี้ย และค่าใช้จ่ายอื่นที่เกี่ยวข้อง ตามหลักเกณฑ์ วิธีการ และเงื่อนไขที่กระทรวงการคลังจะได้ตกลงกับการรถไฟแห่งประเทศไทยต่อไป ส่วนงานติดตั้งรั้วสองข้างทางตามแนวเขตทางรถไฟ จำนวน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วงเงิน </w:t>
      </w:r>
      <w:r>
        <w:rPr>
          <w:rFonts w:cs="TH SarabunPSK" w:ascii="TH SarabunPSK" w:hAnsi="TH SarabunPSK"/>
          <w:sz w:val="32"/>
          <w:szCs w:val="32"/>
        </w:rPr>
        <w:t xml:space="preserve">3,046.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          ให้มีการทบทวนความเหมาะสมของโครงการให้รอบคอบ  และนำเสนอคณะกรรมการกลั่นกรองฯ คณะที่ </w:t>
      </w:r>
      <w:r>
        <w:rPr>
          <w:rFonts w:cs="TH SarabunPSK" w:ascii="TH SarabunPSK" w:hAnsi="TH SarabunPSK"/>
          <w:sz w:val="32"/>
          <w:szCs w:val="32"/>
        </w:rPr>
        <w:t xml:space="preserve">4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นำเสนอคณะรัฐมนตรีพิจารณา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ผนบริหารจัดการและแผนธุรกิจโครงการบัตรสมาชิกพิเศษ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Thailand Privilege Card)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>มีม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4 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จำหน่ายกิจการโครงการบัตรสมาชิกพิเศษ </w:t>
      </w:r>
      <w:r>
        <w:rPr>
          <w:rFonts w:cs="TH SarabunPSK" w:ascii="TH SarabunPSK" w:hAnsi="TH SarabunPSK"/>
          <w:sz w:val="32"/>
          <w:szCs w:val="32"/>
        </w:rPr>
        <w:t xml:space="preserve">(Thailand Privilege Card)] </w:t>
      </w:r>
      <w:r>
        <w:rPr>
          <w:rFonts w:ascii="TH SarabunPSK" w:hAnsi="TH SarabunPSK" w:cs="TH SarabunPSK"/>
          <w:sz w:val="32"/>
          <w:sz w:val="32"/>
          <w:szCs w:val="32"/>
        </w:rPr>
        <w:t>และเห็นชอบให้ดำเนินโครงการบัตรสมาชิกพิเศษต่อไป ตามที่กระทรวงการท่องเที่ยวและกีฬาเส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่าใช้จ่ายเพื่อแก้ไขปัญหาการขาดสภาพคล่องด้านการเงินของบริษัท ไทยแลนด์ พริวิเลจ คาร์ด จำกัด ในช่วงเวลาการขายบัตรสมาชิกใหม่ จำนว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นั้น ให้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เพิ่มรายได้จากการท่องเที่ยว ผลผลิตการส่งเสริมและสนับสนุนการดำเนินงานด้านตลาด รายการค่าใช้จ่ายในการชำระค่าหุ้นบริษัท ไทยแลนด์ พริวิเลจ คาร์ด จำกัด ซึ่งตั้งงบประมาณไว้ จำนวน </w:t>
      </w:r>
      <w:r>
        <w:rPr>
          <w:rFonts w:cs="TH SarabunPSK" w:ascii="TH SarabunPSK" w:hAnsi="TH SarabunPSK"/>
          <w:sz w:val="32"/>
          <w:szCs w:val="32"/>
        </w:rPr>
        <w:t xml:space="preserve">50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ให้กระทรวงการท่องเที่ยวและกีฬาขอทำความตกลงเปลี่ยนแปลงการใช้จ่ายงบประมาณกับสำนักงบประมาณต่อไป ตามความเห็นของสำนักงบประมาณ ทั้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การท่องเที่ยวและกีฬารับความเห็นของสำนักงบประมาณและสำนักงานคณะกรรมการพัฒนาการเศรษฐกิจและสังคมแห่งชาติ ไปพิจารณาดำเนินการ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การซื้อหุ้นเพิ่มทุนของบรรษัทประกันต่อแห่งเอเชียโดยรัฐบาล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ในคราวประชุม                  ครั้งที่ </w:t>
      </w:r>
      <w:r>
        <w:rPr>
          <w:rFonts w:cs="TH SarabunPSK" w:ascii="TH SarabunPSK" w:hAnsi="TH SarabunPSK"/>
          <w:sz w:val="32"/>
          <w:szCs w:val="32"/>
        </w:rPr>
        <w:t xml:space="preserve">16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ห็นชอบอนุมัติในหลักการซื้อหุ้นเพิ่มทุนของบรรษัทประกันต่อแห่งเอเชียโดยรัฐบาลไทยในระยะแรกจำนวน </w:t>
      </w:r>
      <w:r>
        <w:rPr>
          <w:rFonts w:cs="TH SarabunPSK" w:ascii="TH SarabunPSK" w:hAnsi="TH SarabunPSK"/>
          <w:sz w:val="32"/>
          <w:szCs w:val="32"/>
        </w:rPr>
        <w:t xml:space="preserve">3.18 </w:t>
      </w:r>
      <w:r>
        <w:rPr>
          <w:rFonts w:ascii="TH SarabunPSK" w:hAnsi="TH SarabunPSK" w:cs="TH SarabunPSK"/>
          <w:sz w:val="32"/>
          <w:sz w:val="32"/>
          <w:szCs w:val="32"/>
        </w:rPr>
        <w:t>ล้านดอลลาร์สหรัฐ ตามสัดส่วนการถือหุ้นเดิมของรัฐบาลไทย โดย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           เพื่อกรณีฉุกเฉินหรือจำ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1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ากอัตราแลกเปลี่ยนโดยประมา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เท่ากับ            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>บาท เบิกจ่ายตามจริง ณ วันเบิกจ่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หากมีความจำเป็นที่ต้องซื้อหุ้นเพิ่มทุนเพิ่มเติมอีกครั้ง                        ให้กระทรวงการคลังพิจารณาหาแหล่งเงินอื่นที่ไม่ใช่เงินงบประมาณก่อนเป็นลำดับแร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ครงการพัฒนาระบบส่งไฟฟ้าบริเวณจังหวัดเลย หนองบัวลำภู และขอนแก่น เพื่อรับซื้อไฟฟ้าจากโครงการใน สป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าว ของการไฟฟ้าฝ่ายผลิตแห่งประเทศ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14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โครงการพัฒนาระบบส่งไฟฟ้าบริเวณจังหวัดเลย หนองบัวลำภู และขอนแก่น เพื่อรับซื้อไฟฟ้าจากโครงการใน สป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ของการไฟฟ้าฝ่ายผลิตแห่งประเทศไทย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ดำเนินโครงการพัฒนาระบบส่งไฟฟ้าบริเวณจังหวัดเลย หนองบัวลำภู และขอนแก่น เพื่อรับซื้อไฟฟ้าจากโครงการใน สป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ของการไฟฟ้าฝ่ายผลิตแห่งประเทศไทย วงเงินลงทุนรวม </w:t>
      </w:r>
      <w:r>
        <w:rPr>
          <w:rFonts w:cs="TH SarabunPSK" w:ascii="TH SarabunPSK" w:hAnsi="TH SarabunPSK"/>
          <w:sz w:val="32"/>
          <w:szCs w:val="32"/>
        </w:rPr>
        <w:t xml:space="preserve">12,0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ที่กระทรวงพลังงานเสนอ เนื่องจากโครงการดังกล่าวได้มีการลงนามในสัญญาซื้อขายไฟฟ้าแล้ว  และมีความจำเป็นต้องเร่งดำเนินการเพื่อให้แล้วเสร็จภายในระยะเวลา               ที่กำหนดไว้ในสัญญา อีกทั้ง โครงการโรงไฟฟ้าพลังน้ำเขื่อนไซยะบุรีได้ผ่านความเห็นชอบจากคณะกรรมาธิการลุ่มน้ำโขง </w:t>
      </w:r>
      <w:r>
        <w:rPr>
          <w:rFonts w:cs="TH SarabunPSK" w:ascii="TH SarabunPSK" w:hAnsi="TH SarabunPSK"/>
          <w:sz w:val="32"/>
          <w:szCs w:val="32"/>
        </w:rPr>
        <w:t xml:space="preserve">(MR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กระบวนการข้อตกลงของประเทศสมาชิกในลุ่มแม่น้ำโขงแล้ว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ก่อสร้างสายส่งไฟฟ้าในช่วงจากชาย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ถึงสถานีไฟฟ้าเล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                ความจำเป็นต้องพาดผ่านพื้นที่ป่าอนุรักษ์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่า </w:t>
      </w:r>
      <w:r>
        <w:rPr>
          <w:rFonts w:cs="TH SarabunPSK" w:ascii="TH SarabunPSK" w:hAnsi="TH SarabunPSK"/>
          <w:sz w:val="32"/>
          <w:szCs w:val="32"/>
        </w:rPr>
        <w:t xml:space="preserve">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ยะทางรวมประมาณ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 นั้น 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เมื่อรายงานการวิเคราะห์ผลกระทบสิ่งแวดล้อมเบื้องต้น </w:t>
      </w:r>
      <w:r>
        <w:rPr>
          <w:rFonts w:cs="TH SarabunPSK" w:ascii="TH SarabunPSK" w:hAnsi="TH SarabunPSK"/>
          <w:sz w:val="32"/>
          <w:szCs w:val="32"/>
        </w:rPr>
        <w:t xml:space="preserve">(Initial Environmental Examination : IE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ความเห็นชอบจากหน่วยงานที่เกี่ยวข้องแล้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ประเทศเวียดนามและกัมพูชายังมีความกังวลเกี่ยวกับผลกระทบสิ่งแวดล้อม และต้องการให้มีการศึกษาผลกระทบสิ่งแวดล้อมเพิ่มเติม ดังนั้น เพื่อเป็นการรักษาความสัมพันธ์อันดีระหว่างประเทศเพื่อนบ้านในลุ่มแม่น้ำโขง และในขณะเดียวกันเพื่อให้สามารถดำเนินโครงการพัฒนาระบบส่งไฟฟ้าฯ ได้แล้วเสร็จ            ทันตามระยะเวลาที่กำหนดไว้ในสัญญา จึง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ปรับแผนการดำเนินงานโครงการพัฒนาระบบส่งไฟฟ้าฯ ให้มีความกระชับมากขึ้น  เพื่อเป็นข้อมูลประกอบการพิจารณาของคณะรัฐมนตรี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แก้ไขปัญหาของราษฎรที่ได้รับผลกระทบจากโครงการก่อสร้างอ่างเก็บน้ำห้วยปล้อง อำเภอเทิง จังหวัดเชียงรา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สำนักงาน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หลักการการจ่ายเงินเยียวยาค่าชดเชยที่ดินและค่าเสียโอกาสในการทำกินเป็นกรณีพิเศษให้แก่ราษฎร จำนวน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นื้อที่รวม </w:t>
      </w:r>
      <w:r>
        <w:rPr>
          <w:rFonts w:cs="TH SarabunPSK" w:ascii="TH SarabunPSK" w:hAnsi="TH SarabunPSK"/>
          <w:sz w:val="32"/>
          <w:szCs w:val="32"/>
        </w:rPr>
        <w:t xml:space="preserve">682-2-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ในอัตราไร่ละ </w:t>
      </w:r>
      <w:r>
        <w:rPr>
          <w:rFonts w:cs="TH SarabunPSK" w:ascii="TH SarabunPSK" w:hAnsi="TH SarabunPSK"/>
          <w:sz w:val="32"/>
          <w:szCs w:val="32"/>
        </w:rPr>
        <w:t xml:space="preserve">4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27,306,2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ใช้งบกลาง รายการเงินสำรองจ่ายเพื่อกรณีฉุกเฉินหรือจำเป็น โดยให้ สป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ทำความตกลงในรายละเอียดกับสำนักงบประมาณโดยตรง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มีการแต่งตั้งคณะกรรมการเพื่อตรวจสอบและกำกับดูแลการจ่ายเงินเยียวยาค่าชดเชยที่ดินและค่าเสียโอกาสในการทำกินเป็นกรณีพิเศษให้แก่ราษฎรดังกล่าวให้เป็นไปอย่างถูกต้องเรียบร้อ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ให้ความช่วยเหลือทางการเงินแก่ สป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าว สำหรับโครงการปรับปรุงและก่อสร้างถนนช่วง         บ้านฮว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ะเยา</w:t>
      </w:r>
      <w:r>
        <w:rPr>
          <w:rFonts w:cs="TH SarabunPSK" w:ascii="TH SarabunPSK" w:hAnsi="TH SarabunPSK"/>
          <w:b/>
          <w:bCs/>
          <w:sz w:val="32"/>
          <w:szCs w:val="32"/>
        </w:rPr>
        <w:t>)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องคอบ–เมืองเชียงฮ่อน และเมืองคอบ–เมืองปากคอบ–บ้านก้อนตื้น สป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าว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ให้ความช่วยเหลือทางการเงินแก่สาธารณรัฐประชาธิปไตยประชาชนล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เพื่อเป็นค่าใช้จ่ายดำเนินโครงการปรับปรุงและก่อสร้างถนนช่วงบ้านฮว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ะเยา</w:t>
      </w:r>
      <w:r>
        <w:rPr>
          <w:rFonts w:cs="TH SarabunPSK" w:ascii="TH SarabunPSK" w:hAnsi="TH SarabunPSK"/>
          <w:sz w:val="32"/>
          <w:szCs w:val="32"/>
        </w:rPr>
        <w:t>)-</w:t>
      </w:r>
      <w:r>
        <w:rPr>
          <w:rFonts w:ascii="TH SarabunPSK" w:hAnsi="TH SarabunPSK" w:cs="TH SarabunPSK"/>
          <w:sz w:val="32"/>
          <w:sz w:val="32"/>
          <w:szCs w:val="32"/>
        </w:rPr>
        <w:t>เมืองคอบ–เมืองเชียงฮ่อน และเมืองคอบ–เมืองปากคอบ–บ้านก้อนตื้น               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ตามประมาณการราคาเบื้องต้น จำนวน </w:t>
      </w:r>
      <w:r>
        <w:rPr>
          <w:rFonts w:cs="TH SarabunPSK" w:ascii="TH SarabunPSK" w:hAnsi="TH SarabunPSK"/>
          <w:sz w:val="32"/>
          <w:szCs w:val="32"/>
        </w:rPr>
        <w:t xml:space="preserve">1,473.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สำนักงานความร่วมมือพัฒนาเศรษฐกิจกับประเทศเพื่อน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สพ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จะได้ศึกษา สำรวจออกแบบรายละเอียดการก่อสร้างให้เสร็จเรียบร้อย และนำผลศึกษาประมาณราคาค่าใช้จ่ายเสนอให้คณะรัฐมนตรีพิจารณาอนุมัติรูปแบบวิธีการ และ            เงื่อนไขการให้ความช่วยเหลือทางการเงินที่เหมาะสมแก่โครงการดังกล่าว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ตั้งกลไกความร่วมมือด้านตลาดข้าวอาเซียน และการจัดตั้งเขตพิเศษการค้าข้าวอาเซียน </w:t>
      </w:r>
      <w:r>
        <w:rPr>
          <w:rFonts w:cs="TH SarabunPSK" w:ascii="TH SarabunPSK" w:hAnsi="TH SarabunPSK"/>
          <w:b/>
          <w:bCs/>
          <w:sz w:val="32"/>
          <w:szCs w:val="32"/>
        </w:rPr>
        <w:t>(Rice Trade Zone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ตามที่กระทรวงพาณิชย์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จัดตั้งกลไกความร่วมมือตลาดข้าวอาเซ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ของประเทศผู้ผลิตและผู้ส่งออกสำคัญ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ระเทศ ได้แก่ กัมพูชา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พม่า เวียดนาม และ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มีการจัดประชุม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ะดับ ได้แก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ในระดับรัฐมนตรี </w:t>
      </w:r>
      <w:r>
        <w:rPr>
          <w:rFonts w:cs="TH SarabunPSK" w:ascii="TH SarabunPSK" w:hAnsi="TH SarabunPSK"/>
          <w:sz w:val="32"/>
          <w:szCs w:val="32"/>
        </w:rPr>
        <w:t>(ASEAN Rice Cooperation Ministerial Meeting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คณะกรรมการความร่วมมือด้านข้าวอาเซียน </w:t>
      </w:r>
      <w:r>
        <w:rPr>
          <w:rFonts w:cs="TH SarabunPSK" w:ascii="TH SarabunPSK" w:hAnsi="TH SarabunPSK"/>
          <w:sz w:val="32"/>
          <w:szCs w:val="32"/>
        </w:rPr>
        <w:t>(ASEAN Rice Cooperation Committee-ARCC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ของสมาพันธ์โรงสีและผู้ค้าข้าวอาเซียน </w:t>
      </w:r>
      <w:r>
        <w:rPr>
          <w:rFonts w:cs="TH SarabunPSK" w:ascii="TH SarabunPSK" w:hAnsi="TH SarabunPSK"/>
          <w:sz w:val="32"/>
          <w:szCs w:val="32"/>
        </w:rPr>
        <w:t>(ASEAN Rice Miller and Trader Federation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กระทรวงพาณิชย์จัดตั้งคณะทำงานศึกษาแนวทางการจัดตั้งเขตพิเศษการค้าข้าวอาเซียน </w:t>
      </w:r>
      <w:r>
        <w:rPr>
          <w:rFonts w:cs="TH SarabunPSK" w:ascii="TH SarabunPSK" w:hAnsi="TH SarabunPSK"/>
          <w:sz w:val="32"/>
          <w:szCs w:val="32"/>
        </w:rPr>
        <w:t xml:space="preserve">(Rice Trade Zone : RTZ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ศึกษา วิเคราะห์ จัดทำแนวทาง ข้อเสนอ และมาตรการ เพื่อจัดตั้ง </w:t>
      </w:r>
      <w:r>
        <w:rPr>
          <w:rFonts w:cs="TH SarabunPSK" w:ascii="TH SarabunPSK" w:hAnsi="TH SarabunPSK"/>
          <w:sz w:val="32"/>
          <w:szCs w:val="32"/>
        </w:rPr>
        <w:t xml:space="preserve">RTZ </w:t>
      </w:r>
      <w:r>
        <w:rPr>
          <w:rFonts w:ascii="TH SarabunPSK" w:hAnsi="TH SarabunPSK" w:cs="TH SarabunPSK"/>
          <w:sz w:val="32"/>
          <w:sz w:val="32"/>
          <w:szCs w:val="32"/>
        </w:rPr>
        <w:t>โดยในเบื้องต้นการศึกษาแนวทางดังกล่าวจะกำหนดขอบเขตการศึกษาให้ครอบคลุมถึงประเด็นต่าง ๆ ได้แก่    ตำแหน่งพื้นที่ที่เหมาะสม ระบบกลไกการควบคุม ข้อกฎหมาย กระบวนการจัดตั้ง และบุคลากร เป็นต้น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เสนอคณะรัฐมนตรีพิจารณาว่า การจัดตั้งกลไกความร่วมมือตลาดข้าวอาเซียน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ของประเทศผู้ผลิตและผู้ส่งออกสำคัญ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ระเทศ ได้แก่ กัมพูชา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พม่า เวียดนาม และ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   การจัดตั้งคณะทำงานศึกษาแนวทางการจัดตั้งเขตพิเศษการค้าข้าวอาเซียน </w:t>
      </w:r>
      <w:r>
        <w:rPr>
          <w:rFonts w:cs="TH SarabunPSK" w:ascii="TH SarabunPSK" w:hAnsi="TH SarabunPSK"/>
          <w:sz w:val="32"/>
          <w:szCs w:val="32"/>
        </w:rPr>
        <w:t xml:space="preserve">(Rice Trade Zone : RTZ)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ำคัญและมีความจำเป็นในการผลักดันการสร้างความร่วมมือด้านสินค้าเกษตร โดยเฉพาะสินค้าข้าวของประเทศสมาชิกในกลุ่มอาเซียนให้ได้รับการพัฒนาและเกิดผลเป็นรูปธรรม สร้างเสถียรภาพราคาข้าวในตลาดโลก  เกิดความมั่งคงทางด้านอาหารในภูมิภาคอย่างยั่งยืน และป้องกันการลักลอบนำเข้าข้าวจากประเทศที่มีชายแดน       ติดต่อกับประเทศ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อความเห็นชอบร่างปฏิญญาร่วมว่าด้วยการประกาศการเริ่มเจรจาความตกล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RCEP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พาณิชย์เสนอ ดังนี้ 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ปฏิญญาร่วมว่าด้วยการประกาสการเริ่มเจรจาความตกลง </w:t>
      </w:r>
      <w:r>
        <w:rPr>
          <w:rFonts w:cs="TH SarabunPSK" w:ascii="TH SarabunPSK" w:hAnsi="TH SarabunPSK"/>
          <w:sz w:val="32"/>
          <w:szCs w:val="32"/>
        </w:rPr>
        <w:t xml:space="preserve">RCEP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ระบุ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ข้อ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ากมีความจำเป็นต้องปรับปรุงแก้ไขร่างเอกสารที่ไม่ใช่สาระสำคัญหรือไม่ขัดต่อผลประโยชน์                ของประเทศไทย   ให้กระทรวงพาณิชย์พิจารณาดำเนินการได้โดยไม่ต้องนำเสนอคณะรัฐมนตรีเพื่อพิจารณาอีก  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นายรัฐมตรีหรือผู้แทนที่ได้รับมอบหมายร่วมรับรองปฏิญญาร่วมว่าด้วยการประกาศ             </w:t>
      </w:r>
    </w:p>
    <w:p>
      <w:pPr>
        <w:pStyle w:val="ListParagraph"/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ริ่มเจรจาความตกลง </w:t>
      </w:r>
      <w:r>
        <w:rPr>
          <w:rFonts w:cs="TH SarabunPSK" w:ascii="TH SarabunPSK" w:hAnsi="TH SarabunPSK"/>
          <w:sz w:val="32"/>
          <w:szCs w:val="32"/>
        </w:rPr>
        <w:t xml:space="preserve">RECP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อกสารแนบท้าย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ฏิญญาร่วมว่าด้วยการประกาศเริ่มการเจรจาความตกลง </w:t>
      </w:r>
      <w:r>
        <w:rPr>
          <w:rFonts w:cs="TH SarabunPSK" w:ascii="TH SarabunPSK" w:hAnsi="TH SarabunPSK"/>
          <w:sz w:val="32"/>
          <w:szCs w:val="32"/>
        </w:rPr>
        <w:t xml:space="preserve">RCEP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เพื่อแสดงเจตนารมณ์ร่วมกันของผู้นำประเทศสมาชิกอาเซียนและประเทศคู่เจรจา ในการประกาศเริ่มการเจรจาความตกลง </w:t>
      </w:r>
      <w:r>
        <w:rPr>
          <w:rFonts w:cs="TH SarabunPSK" w:ascii="TH SarabunPSK" w:hAnsi="TH SarabunPSK"/>
          <w:sz w:val="32"/>
          <w:szCs w:val="32"/>
        </w:rPr>
        <w:t xml:space="preserve">RCEP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เริ่มต้นการเจรจาตั้งแต่ต้นปี </w:t>
      </w:r>
      <w:r>
        <w:rPr>
          <w:rFonts w:cs="TH SarabunPSK" w:ascii="TH SarabunPSK" w:hAnsi="TH SarabunPSK"/>
          <w:sz w:val="32"/>
          <w:szCs w:val="32"/>
        </w:rPr>
        <w:t>2556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ุ่งหมายให้การเจรจาแล้วเสร็จภายในสิ้นปี </w:t>
      </w:r>
      <w:r>
        <w:rPr>
          <w:rFonts w:cs="TH SarabunPSK" w:ascii="TH SarabunPSK" w:hAnsi="TH SarabunPSK"/>
          <w:sz w:val="32"/>
          <w:szCs w:val="32"/>
        </w:rPr>
        <w:t>2558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บรรลุผลให้ </w:t>
      </w:r>
      <w:r>
        <w:rPr>
          <w:rFonts w:cs="TH SarabunPSK" w:ascii="TH SarabunPSK" w:hAnsi="TH SarabunPSK"/>
          <w:sz w:val="32"/>
          <w:szCs w:val="32"/>
        </w:rPr>
        <w:t xml:space="preserve">RECP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วามตกลงที่มีคุณภาพสูงและทันสมัยบนผลประโยชน์ร่วมกันอย่างรอบด้านในการสนับสนุนการขยายการค้าและการลงทุนในภูมิภาค รวมทั้งส่งเสริมการเจริญเติบโตทางเศรษฐกิจและ                การพัฒนาทางเศรษฐกิจที่เท่าเทียมกัน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ร่างปฏิญญาข้างต้นเป็นการแสดงเจตนารมณ์ด้านนโยบายของผู้นำประเทศสมาชิกอาเซียนและประเทศคู่เจรจ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ได้แก่ ออสเตรเลีย  จีน อินเดีย ญี่ปุ่น  เกาหลี  และนิวซีแลนด์  เพื่อที่จะประกาศการเริ่มเจรจาความตกลง </w:t>
      </w:r>
      <w:r>
        <w:rPr>
          <w:rFonts w:cs="TH SarabunPSK" w:ascii="TH SarabunPSK" w:hAnsi="TH SarabunPSK"/>
          <w:sz w:val="32"/>
          <w:szCs w:val="32"/>
        </w:rPr>
        <w:t xml:space="preserve">RCEP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เป็นก้าวสำคัญที่นำไปสู่การบูรณาการทางเศรษฐกิจ            ตามแผนงานการจัดตั้งประชาคมเศรษฐกิจอาเซีย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ตกลงการค้าเสรีระหว่างรัฐบาลแห่งราชอาณาจักรไทยกับรัฐบาลแห่งสาธารณรัฐชิล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ละเห็นชอบตามที่กระทรวงพาณิชย์เมสนอ ดังนี้ 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ยกเว้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มติสมัชชาสุขภาพแห่งชาติ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ยุทธศาสตร์นโยบายแอลกอฮอล์ระดับชาติ ข้อ </w:t>
      </w:r>
      <w:r>
        <w:rPr>
          <w:rFonts w:cs="TH SarabunPSK" w:ascii="TH SarabunPSK" w:hAnsi="TH SarabunPSK"/>
          <w:sz w:val="32"/>
          <w:szCs w:val="32"/>
        </w:rPr>
        <w:t xml:space="preserve">5.5.4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ปกป้องความเข้มแข็งของนโยบายแอลกอฮอล์จากผลกระทบของข้อตกลงการค้าระหว่างประเทศ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ละอนุมัติการลงนามความตกลงการค้าเสรีระหว่างราชอาณาจักรไทยกับ               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ชิลี  ก่อนนำเสนอความตกลงฯ เข้าสู่การพิจารณาของรัฐสภ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                แห่งราชอาณาจักรไทย  เพื่อให้ความเห็นชอบเพื่อผูกพันไทยต่อไป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รัฐมนตรีว่าการกระทรวงพาณิชย์  หรือรัฐมนตรีช่วยว่าการกระทรวงพาณิชย์หรื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ได้รับมอบหมายอื่นเป็นผู้ลงนามในความตกลง ฯ ข้างต้น  และหากมีความจำเป็นต้องปรับปรุงแก้ไขถ้อยคำที่มิใช่สาระสำคัญในความตกลงฯ นี้และไม่ขัดต่อผลประโยชน์ของไทยให้ผู้ลงนามใช้ดุลยพินิจในเรื่องนั้น ๆ  ได้ โดยไม่ต้องนำเสนอคณะรัฐมนตรีเพื่อพิจารณาอีก  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)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รัฐมนตรีว่าการกระทรวงพาณิชย์หรือรัฐมนตรีช่วยว่าการกระทรวงพาณิชย์หรือผู้ที่ได้รับมอบหมายอื่น เป็นผู้ลงนาม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รัฐสภาให้ความเห็นชอบความตกลง ฯ ให้มอบหมาย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แจ้งการมีผล          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ช้บังคับของความตกลงฯ ข้างต้นเมื่อประเทศไทยได้ดำเนินการตามกระบวนการภายในเสร็จสิ้นแล้ว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การค้าเสรีไทย – ชิลี เป็นความตกลงที่มีกรอบกว้าง </w:t>
      </w:r>
      <w:r>
        <w:rPr>
          <w:rFonts w:cs="TH SarabunPSK" w:ascii="TH SarabunPSK" w:hAnsi="TH SarabunPSK"/>
          <w:sz w:val="32"/>
          <w:szCs w:val="32"/>
        </w:rPr>
        <w:t xml:space="preserve">(Comprehensive Agreemen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วมข้อบทต่างๆ  ที่เกี่ยวกับการค้าและการลงทุนในความตกลงฉบับเดียว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้าสินค้า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ธีการศุลกากร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ว่าด้วยถิ่นกำเนิดสินค้า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ปกป้องและเยียวยาทางการค้า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สุขอนามัยและสุขอนามัยพืช 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อุปสรรคทางเทคนิคต่อการค้า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้าบริการ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ะงับข้อพิพาทระหว่างรัฐ </w:t>
      </w:r>
      <w:r>
        <w:rPr>
          <w:rFonts w:cs="TH SarabunPSK" w:ascii="TH SarabunPSK" w:hAnsi="TH SarabunPSK"/>
          <w:sz w:val="32"/>
          <w:szCs w:val="32"/>
        </w:rPr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ทางเศรษฐกิจ  และ </w:t>
      </w:r>
      <w:r>
        <w:rPr>
          <w:rFonts w:cs="TH SarabunPSK" w:ascii="TH SarabunPSK" w:hAnsi="TH SarabunPSK"/>
          <w:sz w:val="32"/>
          <w:szCs w:val="32"/>
        </w:rPr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โปร่งใส ส่วนข้อบทการลงทุนจะมีการเจรจา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จากความตกลงมีผลใช้บังคับ โดยมีสาระสำคัญครอบคลุมในเรื่องการค้าสินค้าและการค้าบริ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ขอความเห็นต่อแถลงการณ์วิสัยทัศน์ร่วมว่าด้วยการเป็นพันธมิตรด้านการป้องกันประเทศ 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หรัฐอเมริก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12 (2012 Joint Vision Statement for the Thai-U.S. Defense Alliance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ทำแถลงการณ์วิสัยทัศน์ร่วมว่าด้วยการเป็นพันธมิตรด้านการป้องกันประเทศ 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รัฐอเมริกา </w:t>
      </w:r>
      <w:r>
        <w:rPr>
          <w:rFonts w:cs="TH SarabunPSK" w:ascii="TH SarabunPSK" w:hAnsi="TH SarabunPSK"/>
          <w:sz w:val="32"/>
          <w:szCs w:val="32"/>
        </w:rPr>
        <w:t xml:space="preserve">2012 (2012 Joint Vision Statement for the Thai-U.S. Defense Alliance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มนตรีว่าการกระทรวงกลาโหมเป็นผู้ลงนามฝ่ายไทยในร่างแถลงการณ์วิสัยทัศน์ร่วม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ที่จะต้องเปลี่ยนแปลงรายละเอียดของร่างแถลงการณ์วิสัยทัศน์ร่วมฯ            โดยไม่ส่งผลกระทบต่อสาระสำคัญของร่างแถลงการณ์วิสัยทัศน์ร่วมฯ ให้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ดำเนินการได้ตามความเหมาะสม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ที่จะจัดทำแถลงการณ์วิสัยทัศน์ร่วมว่าด้วยการเป็นพันธมิตรด้านการป้องกันประเทศ 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รัฐอเมริกา </w:t>
      </w:r>
      <w:r>
        <w:rPr>
          <w:rFonts w:cs="TH SarabunPSK" w:ascii="TH SarabunPSK" w:hAnsi="TH SarabunPSK"/>
          <w:sz w:val="32"/>
          <w:szCs w:val="32"/>
        </w:rPr>
        <w:t xml:space="preserve">2012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กระทรวงกลาโหมสหรัฐอเมริกา เพื่อเป็นการแสดงจุดยืนถึงการเป็นหุ้นส่วนทางยุทธศาสตร์ใน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โดยเป็นความร่วมมือทางทหารจะมุ่งเน้นไปที่ประเด็น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ได้แก่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ป็นหุ้นส่วนในการสร้างความมั่นคงในภูมิภาคเอเชียตะวันออกเฉียงใต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ความมีเสถียรภาพใน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ความพร้อมและขีดความสามารถในการปฏิบัติการร่วมทั้งในระดับทวิภาคีและพหุภาค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ความสัมพันธ์ การประสานงาน และการสร้างความร่วมมือในทุกระดั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ประเทศได้เน้นย้ำถึงความสำคัญของความเป็นพันธมิตรด้านการป้องกันประเทศในศตวรรษ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และรับรู้ว่าความสัมพันธ์ทางทหารจะส่งเสริมเกื้อกูลความสัมพันธ์ด้านอื่น ๆ ซึ่งรวมถึงความสัมพันธ์ทางการทูต เศรษฐกิจ และความสัมพันธ์ระหว่างประชาชน รัฐบาลและประชาชนของทั้งสองประเทศยืนยันที่จะเสริมสร้างความเป็นหุ้นส่วนที่สำคัญเหล่านี้ให้แข็งแกร่ง เพื่อที่จะบรรลุถึงสันติภาพและความเจริญรุ่งเรืองยิ่ง ๆ ขึ้นไปของทั้งสองประเทศ และภูมิภาคเอเชี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ให้สัตยาบันสนธิสัญญาว่าด้วยการให้ความช่วยเหลือซึ่งกันและกันในเรื่องทางอาญาของภูมิภาคอาเซีย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กระทรวงการต่างประเทศให้สัตยาบันสนธิสัญญาว่าด้วยการให้             ความช่วยเหลือซึ่งกันและกันในเรื่องทางอาญาของภูมิภาคอาเซียน หลังจากนั้นสำนักงานอัยการสูง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จะได้พิจารณาดำเนินการแก้ไขกฎหมายภายในต่อไป 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อัยการสูง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หรับการปฏิบัติตามพันธกรณีภายใต้</w:t>
      </w:r>
      <w:r>
        <w:rPr>
          <w:rFonts w:ascii="TH SarabunPSK" w:hAnsi="TH SarabunPSK" w:cs="TH SarabunPSK"/>
          <w:sz w:val="32"/>
          <w:sz w:val="32"/>
          <w:szCs w:val="32"/>
        </w:rPr>
        <w:t>สนธิสัญญา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เรื่องทางอาญาของภูมิภาคอาเซียนนั้นให้เป็นไปตามกฎหมาย ระเบียบ และข้อบังคับที่ใช้บังคับอยู่ในปัจจุบัน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สนธิสัญญา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อบเขตความช่วยเหลือของสนธิสัญญาฯ การไม่บังคับใช้ของสนธิสัญญาฯ ข้อจำกัด   ความช่วยเหลือของภาคี และการแต่งตั้งผู้ประสานงานกลางของแต่ละภาคีเพื่อจัดทำและรับคำร้องขอความช่วยเหลือ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บบและเนื้อหาของคำร้องขอความช่วยเหลือในทางอาญา การดำเนินการตามคำร้องขอ และการรักษาความลั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้อจำกัดการใช้พยานหลักฐานที่ได้มาจากการช่วยเหลือการได้มาซึ่งการให้ถ้อยคำโดยสมัครใจของผู้ให้ถ้อยคำ การได้มาซึ่งพยานหลักฐาน และสิทธิที่จะปฏิเสธการให้พยานหลักฐา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ารจัดหาให้ซึ่งเอกสารและบันทึกอื่น ๆ ที่ประชาชนใช้ประโยชน์ได้ การปรากฏตัวของบุคคลในภาคีผู้ร้องขอ และการปรากฏตัวของบุคคลที่ถูกคุมขังในภาคีผู้ร้องข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ประกัน การเดินทางผ่านของบุคคลซึ่งถูกคุมขัง การค้นและยึด การส่งพย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ฐานคืน การค้นหาที่อยู่หรือการระบุตัวบุคคล การส่งเอกสาร และความช่วยเหลือในการดำเนินการริบทรัพย์สิ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วามสอดคล้องกับข้อตกลงอื่น การรับรองและการยืนยันความถูกต้องแท้จริง ค่าใช้จ่าย การปรึกษาหารือ การแก้ไข การระงับข้อพิพาท และข้อสงว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งื่อนไขในการลงนาม การให้สัตยาบัน การภาคยานุวัติ การเก็บรักษา และการลงทะเบียน การมีผลใช้บังคับ การใช้บังคับและการบอกเลิก และผู้เก็บรักษาสนธิสัญญ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ความตกลงด้านการเงินระหว่างอาเซียนและธนาคารเพื่อการพัฒนาแห่งเอเชีย </w:t>
      </w:r>
      <w:r>
        <w:rPr>
          <w:rFonts w:cs="TH SarabunPSK" w:ascii="TH SarabunPSK" w:hAnsi="TH SarabunPSK"/>
          <w:b/>
          <w:bCs/>
          <w:sz w:val="32"/>
          <w:szCs w:val="32"/>
        </w:rPr>
        <w:t>[Financing Agreement (FA)  between ASEAN and  Asian Development  Bank (ADB) on Master Plan on ASEAN Connectivity Implementation]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่อร่างความตกลงด้านการเงินระหว่างอาเซียนและ </w:t>
      </w:r>
      <w:r>
        <w:rPr>
          <w:rFonts w:cs="TH SarabunPSK" w:ascii="TH SarabunPSK" w:hAnsi="TH SarabunPSK"/>
          <w:sz w:val="32"/>
          <w:szCs w:val="32"/>
        </w:rPr>
        <w:t xml:space="preserve">Asian Development  Bank (ADB) (Financing Agreement (FA)  between ASEAN and  ADB) on Master Plan on ASEAN Connectivity Implement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อบหมายให้เลขาธิการอาเซียนหรือผู้แทนประเทศสมาชิกอาเซียนร่วมกับ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วามตกลงด้านการเงินระหว่างอาเซียนและ </w:t>
      </w:r>
      <w:r>
        <w:rPr>
          <w:rFonts w:cs="TH SarabunPSK" w:ascii="TH SarabunPSK" w:hAnsi="TH SarabunPSK"/>
          <w:sz w:val="32"/>
          <w:szCs w:val="32"/>
        </w:rPr>
        <w:t xml:space="preserve">ADB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บิกจ่ายเงินสำหรับโครงการให้ความช่วยเหลือด้านวิชาการเพื่อสร้างขีดความสามารถแก่อาเซียนในการดำเนินการตามแผนแม่บทว่าด้วยความเชื่อมโยงระหว่างกันในอาเซียน </w:t>
      </w:r>
      <w:r>
        <w:rPr>
          <w:rFonts w:cs="TH SarabunPSK" w:ascii="TH SarabunPSK" w:hAnsi="TH SarabunPSK"/>
          <w:sz w:val="32"/>
          <w:szCs w:val="32"/>
        </w:rPr>
        <w:t xml:space="preserve">(Master Plan on ASEAN Connectivity Implementation Proje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องทุน </w:t>
      </w:r>
      <w:r>
        <w:rPr>
          <w:rFonts w:cs="TH SarabunPSK" w:ascii="TH SarabunPSK" w:hAnsi="TH SarabunPSK"/>
          <w:sz w:val="32"/>
          <w:szCs w:val="32"/>
        </w:rPr>
        <w:t xml:space="preserve">Japan ASEAN Integration Fund (JAIF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97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 ตามที่กระทรวงการต่างประเทศ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ความตกลงด้านการเงินระหว่างอาเซียนและธนาคารเพื่อการพัฒนาแห่งเอเซ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ดังนี้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เห็นชอบในการใช้เงินจากกองทุน </w:t>
      </w:r>
      <w:r>
        <w:rPr>
          <w:rFonts w:cs="TH SarabunPSK" w:ascii="TH SarabunPSK" w:hAnsi="TH SarabunPSK"/>
          <w:sz w:val="32"/>
          <w:szCs w:val="32"/>
        </w:rPr>
        <w:t xml:space="preserve">JAIF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975,000 </w:t>
      </w:r>
      <w:r>
        <w:rPr>
          <w:rFonts w:ascii="TH SarabunPSK" w:hAnsi="TH SarabunPSK" w:cs="TH SarabunPSK"/>
          <w:sz w:val="32"/>
          <w:sz w:val="32"/>
          <w:szCs w:val="32"/>
        </w:rPr>
        <w:t>ดอลลาร์สหรัฐ เพื่อมอ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 </w:t>
      </w:r>
      <w:r>
        <w:rPr>
          <w:rFonts w:cs="TH SarabunPSK" w:ascii="TH SarabunPSK" w:hAnsi="TH SarabunPSK"/>
          <w:sz w:val="32"/>
          <w:szCs w:val="32"/>
        </w:rPr>
        <w:t xml:space="preserve">ADB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ใช้ในโครงการให้ความช่วยเหลือด้านวิชาการฯ โดยมอบหมายให้เลขาธิการอาเซียนหรือผู้แทนลงนามแทนประเทศสมาชิกอาเซ๊ยนร่วมกับ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เบิกจ่ายเงินสำหรับโครงการดังกล่าวจากกองทุน </w:t>
      </w:r>
      <w:r>
        <w:rPr>
          <w:rFonts w:cs="TH SarabunPSK" w:ascii="TH SarabunPSK" w:hAnsi="TH SarabunPSK"/>
          <w:sz w:val="32"/>
          <w:szCs w:val="32"/>
        </w:rPr>
        <w:t xml:space="preserve">JAIF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มีการลงนามในความตกลงด้านการเงินระหว่างอาเซียน และ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>นี้แล้ว ภายใน</w:t>
      </w:r>
    </w:p>
    <w:p>
      <w:pPr>
        <w:pStyle w:val="Normal"/>
        <w:spacing w:lineRule="exact" w:line="3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 </w:t>
      </w:r>
      <w:r>
        <w:rPr>
          <w:rFonts w:cs="TH SarabunPSK" w:ascii="TH SarabunPSK" w:hAnsi="TH SarabunPSK"/>
          <w:sz w:val="32"/>
          <w:szCs w:val="32"/>
        </w:rPr>
        <w:t xml:space="preserve">ADB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บิกจ่ายเงินจากกองทุน  </w:t>
      </w:r>
      <w:r>
        <w:rPr>
          <w:rFonts w:cs="TH SarabunPSK" w:ascii="TH SarabunPSK" w:hAnsi="TH SarabunPSK"/>
          <w:sz w:val="32"/>
          <w:szCs w:val="32"/>
        </w:rPr>
        <w:t xml:space="preserve">JAIF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กุลเงินดอลลาร์สหรัฐและเก็บไว้ในบัญชีพิเศษ </w:t>
      </w:r>
      <w:r>
        <w:rPr>
          <w:rFonts w:cs="TH SarabunPSK" w:ascii="TH SarabunPSK" w:hAnsi="TH SarabunPSK"/>
          <w:sz w:val="32"/>
          <w:szCs w:val="32"/>
        </w:rPr>
        <w:t xml:space="preserve">(Grant Accoun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บริหารจัดการให้การเบิกจ่ายเงินเพื่อไปใช้ในโครงการให้ความช่วยเหลือด้านวิชาการฯ เป็นไปตามที่ </w:t>
      </w:r>
      <w:r>
        <w:rPr>
          <w:rFonts w:cs="TH SarabunPSK" w:ascii="TH SarabunPSK" w:hAnsi="TH SarabunPSK"/>
          <w:sz w:val="32"/>
          <w:szCs w:val="32"/>
        </w:rPr>
        <w:t xml:space="preserve">ADB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ยเสนอไว้ในคู่มือการเบิกจ่ายเงิน </w:t>
      </w:r>
      <w:r>
        <w:rPr>
          <w:rFonts w:cs="TH SarabunPSK" w:ascii="TH SarabunPSK" w:hAnsi="TH SarabunPSK"/>
          <w:sz w:val="32"/>
          <w:szCs w:val="32"/>
        </w:rPr>
        <w:t xml:space="preserve">(Technical  Assistance  Disbursement Handboo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 </w:t>
      </w:r>
      <w:r>
        <w:rPr>
          <w:rFonts w:cs="TH SarabunPSK" w:ascii="TH SarabunPSK" w:hAnsi="TH SarabunPSK"/>
          <w:sz w:val="32"/>
          <w:szCs w:val="32"/>
        </w:rPr>
        <w:t xml:space="preserve">AD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สนอไว้เมื่อเดือนพฤษภาคม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ADB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บริหารจัดการบัญชีพิเศษตามกฎระเบียบการเบิกจ่ายเงินของ </w:t>
      </w:r>
      <w:r>
        <w:rPr>
          <w:rFonts w:cs="TH SarabunPSK" w:ascii="TH SarabunPSK" w:hAnsi="TH SarabunPSK"/>
          <w:sz w:val="32"/>
          <w:szCs w:val="32"/>
        </w:rPr>
        <w:t xml:space="preserve">ADB  </w:t>
      </w:r>
      <w:r>
        <w:rPr>
          <w:rFonts w:ascii="TH SarabunPSK" w:hAnsi="TH SarabunPSK" w:cs="TH SarabunPSK"/>
          <w:sz w:val="32"/>
          <w:sz w:val="32"/>
          <w:szCs w:val="32"/>
        </w:rPr>
        <w:t>และจ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ด้วยความโปร่งใส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สิ้นสุดการดำเนินการตามคู่มือการเบิกจ่ายเงิน </w:t>
      </w:r>
      <w:r>
        <w:rPr>
          <w:rFonts w:cs="TH SarabunPSK" w:ascii="TH SarabunPSK" w:hAnsi="TH SarabunPSK"/>
          <w:sz w:val="32"/>
          <w:szCs w:val="32"/>
        </w:rPr>
        <w:t xml:space="preserve">ADB  </w:t>
      </w:r>
      <w:r>
        <w:rPr>
          <w:rFonts w:ascii="TH SarabunPSK" w:hAnsi="TH SarabunPSK" w:cs="TH SarabunPSK"/>
          <w:sz w:val="32"/>
          <w:sz w:val="32"/>
          <w:szCs w:val="32"/>
        </w:rPr>
        <w:t>จะโอนยอดเงินคงเหลือ รวมท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ที่เกิดจากดอกเบี้ยและอัตราแลกเปลี่ยนจากบัญชีพิเศษกลับคืนให้แก่อาเซียนทั้งหมด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จัดทำบันทึกความเข้าใจว่าด้วยการจัดตั้งการปรึกษาหารือทวิภาคีระหว่างกระทรว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างประเทศแห่งราชาณาจักรไทยกับกระทรวงการต่างประเทศแห่งสาธารณรัฐยูกันด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ารต่างประเทศเสนอ  ดังนี้ 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การจัดทำและลงนามในร่างบันทึกความเข้าใจว่าด้วยการจัดตั้งการปรึกษาหารือทวิภาค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กระทรวงการต่างประเทศแห่งราชอาณาจักรไทยกับกระทรวงการต่างประเทศแห่งสาธารณรัฐยูกันดา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หรือผู้ที่ได้รับมอบหมาย ลงนามในบันทึ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ข้าใจดังกล่าว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ถ้อยคำของบันทึกความเข้าใจดังกล่าวในส่วนที่ไม่ใช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สำคัญ เพื่อให้สอดคล้องกับผลประโยชน์และนโยบายของไทย ให้กระทรวงการต่างประเทศสามารถดำเนินการได้โดยไม่ต้องนำเสนอคณะรัฐมนตรีอีกคร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20" w:before="0" w:after="0"/>
        <w:ind w:left="180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ร่างบันทึกความเข้าใจว่าด้วยการจัดตั้งการปรึกษาหารือทวิภาคีระหว่า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ต่างประเทศแห่งราชอาณาจักรไทยกับกระทรวงการต่างประเทศแห่งสาธารณรัฐยูกันด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มีวัตถุประสงค์เพื่อสร้างกรอบการปรึกษาหารืออย่างเป็นทางการเป็นประจำเพื่อทบทวนความสัมพันธ์ทวิภาคีในทุกมิติ โดยเฉพาะอย่างยิ่งความร่วมมือด้านการเมือง  เศรษฐกิจ การพาณิชย์ วิชาการ วัฒนธรรมและกงสุล  อันจะนำมา             ซึ่งการกระชับความสัมพันธ์ระหว่างไทยกับยูกันดาให้แน่นแฟ้นยิ่งขึ้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ต่อร่างเอกสารที่จะมีการรับรองหรือลงนามระหว่างการประชุมสุดยอดอาเซียน             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ประชุมสุดยอดที่เกี่ยวข้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เอก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และหากมีความจำเป็นต้องแก้ไขร่างเอกสารที่ไม่ใช่สาระสำคัญหรือไม่ขัดต่อผลประโยชน์ของประเทศ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เพื่อพิจารณาอีกครั้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ายกรัฐมนตรีหรือผู้แทนที่ได้รับมอบหมายร่วมลงนามเอกสารในข้อ </w:t>
      </w:r>
      <w:r>
        <w:rPr>
          <w:rFonts w:cs="TH SarabunPSK" w:ascii="TH SarabunPSK" w:hAnsi="TH SarabunPSK"/>
          <w:sz w:val="32"/>
          <w:szCs w:val="32"/>
        </w:rPr>
        <w:t xml:space="preserve">2.2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ายกรัฐมนตรีหรือผู้แทนที่ได้รับมอบหมายร่วมรับรองเอกสารในข้อ </w:t>
      </w:r>
      <w:r>
        <w:rPr>
          <w:rFonts w:cs="TH SarabunPSK" w:ascii="TH SarabunPSK" w:hAnsi="TH SarabunPSK"/>
          <w:sz w:val="32"/>
          <w:szCs w:val="32"/>
        </w:rPr>
        <w:t xml:space="preserve">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ข้อ </w:t>
      </w:r>
      <w:r>
        <w:rPr>
          <w:rFonts w:cs="TH SarabunPSK" w:ascii="TH SarabunPSK" w:hAnsi="TH SarabunPSK"/>
          <w:sz w:val="32"/>
          <w:szCs w:val="32"/>
        </w:rPr>
        <w:t xml:space="preserve">2.3)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2.10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มีกำหนดจะเดินทางไปเข้าร่วมการประชุมสุดยอด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สุดยอดที่เกี่ยวข้อง ซึ่งนอกเหนือจากการประชุมระหว่างผู้นำอาเซียนแล้วจะมีการประชุมระหว่างผู้นำอาเซียนกับผู้นำของประเทศคู่เจรจาที่สำคัญ ได้แก่ จีน ญี่ปุ่น สาธารณรัฐเกาหลี อินเดีย และสหรัฐอเมริกา รวมทั้งการประชุมสุดยอดอาเซียนบวกสาม และการประชุมสุดยอดเอเชียตะวันออก </w:t>
      </w:r>
      <w:r>
        <w:rPr>
          <w:rFonts w:cs="TH SarabunPSK" w:ascii="TH SarabunPSK" w:hAnsi="TH SarabunPSK"/>
          <w:sz w:val="32"/>
          <w:szCs w:val="32"/>
        </w:rPr>
        <w:t xml:space="preserve">(East Asia Summit: EA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ระหว่าง            การประชุมดังกล่าวจะมีการรับรองหรือลงนามในเอกสารผลลัพธ์ต่าง ๆ เพื่อให้การประชุมมีผลที่เป็นรูปธรรม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เอกสาร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ที่คาดว่าจะมีการรับรองหรือลงนามในระหว่างการประชุมสุดยอดอาเซียน ครั้ง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และการประชุมสุดยอดที่เกี่ยวข้อง ได้แก่ การประชุมสุดยอด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ครั้ง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            สุดยอด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ญี่ปุ่น ครั้ง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สุดยอด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เกาหลี ครั้ง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สุดยอดอาเซียนบวกสามสมัยพิเศษ การประชุมสุดยอด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เดีย ครั้ง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ผู้นำ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รัฐอเมริกา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สุดยอดเอเชียตะวันออก ครั้ง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าชอาณาจักรกัมพูชาในฐานะประธานอาเซียนจะเป็นเจ้าภาพ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พนมเปญ มี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ฏิญญาอาเซียนว่าด้วยสิทธิมนุษยชน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ผู้นำอาเซียนว่าด้วยการรับรองปฏิญญาอาเซียนว่าด้วยสิทธิมนุษยช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ร่วมผู้นำอาเซียนว่าด้วยการจัดตั้งศูนย์ทุ่นระเบิดภูมิภาคอาเซีย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ปฏิบัติการปฏิญญาบาหลีว่าด้วยประชาคมอาเซียนในประชาคมโลก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) </w:t>
      </w:r>
      <w:r>
        <w:rPr>
          <w:rFonts w:ascii="TH SarabunPSK" w:hAnsi="TH SarabunPSK" w:cs="TH SarabunPSK"/>
          <w:sz w:val="32"/>
          <w:sz w:val="32"/>
          <w:szCs w:val="32"/>
        </w:rPr>
        <w:t>ร่างแถลงการณ์ร่วม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ในโอกาสครบรอบ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ปฏิญญาว่าด้วยการปฏิบัติของภาคีในทะเลจีนใต้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พิ่มพูนสันติภาพ มิตรภาพ และความร่วมมื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ร่วมผู้นำอาเซียนบวกสามในโอกาสครบรอบ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ของกรอบ               ความร่วมมืออาเซียนบวกสาม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ถลงการณ์ผู้นำว่าด้วยหุ้นส่วนความเชื่อมโยงอาเซียนบวกสาม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8) </w:t>
      </w:r>
      <w:r>
        <w:rPr>
          <w:rFonts w:ascii="TH SarabunPSK" w:hAnsi="TH SarabunPSK" w:cs="TH SarabunPSK"/>
          <w:sz w:val="32"/>
          <w:sz w:val="32"/>
          <w:szCs w:val="32"/>
        </w:rPr>
        <w:t>ร่างแถลงการณ์ร่วมของการประชุมผู้นำ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รัฐฯ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ฏิญญาการประชุมสุดยอดอาเซียนตะวันออก ครั้ง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ภาวะการดื้อยาต้านมาลาเรี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ฏิญญาพนมเปญว่าด้วยข้อริเริ่มการพัฒนาของการประชุมสุดยอดเอเชียตะวันออ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ในข้อ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แสดงเจตนารมณ์ทางการเมืองในการเพิ่มพูนและกระชับความร่วมมือเพื่อส่งเสริมสันติภาพและความเจริญรุ่งเรืองในภูมิภาค  และจะเป็นส่วนสำคัญในการแสดงถึงความมุ่งมั่นและ           ความพร้อมของไทยในการสนับสนุนการดำเนินงานต่าง ๆ ในกรอบอาเซียน รวมทั้งกระชับความสัมพันธ์กับประเทศ               คู่เจรจาเพื่อช่วยส่งเสริมการสร้างประชาคมอาเซีย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มิติต่าง ๆ อย่างครอบคลุม  รวมทั้งช่วยส่งเสริมบทบาทที่แข็งขันของไทยในกรอบอาเซีย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ร่างแถลงข่าวร่วมว่าด้วยการประกาศการเข้าร่วมเจรจาความตกลงหุ้นส่วนยุทธศาสตร์ทางเศรษฐกิจภาคพื้นแปซิฟิ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TPP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รื้อฟื้นการประชุมคณะมนตรีภายใต้กรอบความตกลงการค้าและการลงทุนระหว่างไทยกับสหรัฐ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TIFA JC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พาณิชย์เสนอประเด็นที่จะนำไปใส่ไว้ในถ้อยแถลงข่าวร่วม </w:t>
      </w:r>
      <w:r>
        <w:rPr>
          <w:rFonts w:cs="TH SarabunPSK" w:ascii="TH SarabunPSK" w:hAnsi="TH SarabunPSK"/>
          <w:sz w:val="32"/>
          <w:szCs w:val="32"/>
        </w:rPr>
        <w:t xml:space="preserve">(Joint Press Stat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นายกรัฐมนตรีไทยและประธานาธิบดีสหรัฐอเมริกา ดังต่อไป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หลักการร่างแถลงข่าวร่วม </w:t>
      </w:r>
      <w:r>
        <w:rPr>
          <w:rFonts w:cs="TH SarabunPSK" w:ascii="TH SarabunPSK" w:hAnsi="TH SarabunPSK"/>
          <w:sz w:val="32"/>
          <w:szCs w:val="32"/>
        </w:rPr>
        <w:t xml:space="preserve">(Joint Press Stat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รื่องการประกาศเจตนารมณ์เข้าร่วมเจรจาความตกลง </w:t>
      </w:r>
      <w:r>
        <w:rPr>
          <w:rFonts w:cs="TH SarabunPSK" w:ascii="TH SarabunPSK" w:hAnsi="TH SarabunPSK"/>
          <w:sz w:val="32"/>
          <w:szCs w:val="32"/>
        </w:rPr>
        <w:t xml:space="preserve">TP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โอกาสการเดินทางมาเยือนประเทศไทยอย่างเป็นทางการของประธานาธิบดีสหรัฐ ฯ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หลักการร่างแถลงข่าวร่วม </w:t>
      </w:r>
      <w:r>
        <w:rPr>
          <w:rFonts w:cs="TH SarabunPSK" w:ascii="TH SarabunPSK" w:hAnsi="TH SarabunPSK"/>
          <w:sz w:val="32"/>
          <w:szCs w:val="32"/>
        </w:rPr>
        <w:t xml:space="preserve">(Joint Press Statemen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ด็นการรื้อฟื้นการประชุมคณะมนตรีภายใต้กรอบความตกลงการค้าและการลงทุนระหว่างไทยกับสหรัฐ ฯ </w:t>
      </w:r>
      <w:r>
        <w:rPr>
          <w:rFonts w:cs="TH SarabunPSK" w:ascii="TH SarabunPSK" w:hAnsi="TH SarabunPSK"/>
          <w:sz w:val="32"/>
          <w:szCs w:val="32"/>
        </w:rPr>
        <w:t xml:space="preserve">(TIFA JC)  </w:t>
      </w:r>
      <w:r>
        <w:rPr>
          <w:rFonts w:ascii="TH SarabunPSK" w:hAnsi="TH SarabunPSK" w:cs="TH SarabunPSK"/>
          <w:sz w:val="32"/>
          <w:sz w:val="32"/>
          <w:szCs w:val="32"/>
        </w:rPr>
        <w:t>ในโอกาสการเดินทางมาเยือนประเทศไทยอย่างเป็นทางการของประธานาธิบดีสหรัฐฯ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แถลงข่าวร่วมฯ ในส่วนที่ไม่ใช่สาระสำคัญและไม่ขัดต่อผลประโยชน์ของไทย ให้สามารถดำเนินการได้โดยไม่ต้องขอความเห็นชอบจากคณะรัฐมนตรีพิจารณาอีกคร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การจัดทำถ้อยแถลงร่วมระหว่าง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ียนมาร์ เกี่ยวกับความร่วมมือเพื่อการพัฒนาเขตเศรษฐกิจพิเศษทวายและพื้นที่โครงการ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ละอนุมัติตามที่กระทรวงการต่างประเทศ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ถ้อยแถลงร่วม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ียนมาร์ เกี่ยวกับความร่วมมือเพื่อการพัฒนาเขตเศรษฐกิจพิเศษทวายและพื้นที่โครงการที่เกี่ยวข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ที่ได้รับมอบหมาย เป็นผู้ลงนามในร่างถ้อยแถลงร่วม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ความจำเป็นต้องแก้ไขร่างถ้อยแถลงร่วมฯ ในส่วนที่ไม่ใช่สาระสำคัญก่อนการลงนา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ซึ่งรวมถึงการปรับเปลี่ยนรูปแบบ โดยไม่กระทบสาระสำคัญ หรือไม่ขัดต่อผลประโยชน์ของประเทศไทย ให้กระทรวงการต่างประเทศสามารถดำเนินการได้ โดยไม่ต้องนำเสนอต่อคณะรัฐมนตรีเพื่อพิจารณาอีกครั้งหนึ่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สาระสำคัญร่างถ้อยแถลงร่วม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ความคืบหน้าการจัดตั้งคณะกรรมการร่วมฯ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ร่วมระดับสูงฯ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ประสานงานร่วมฯ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ใ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สาขา ได้แก่ ด้านโครงสร้างพื้นฐานและการก่อสร้าง ด้านอุตสาหกรรมเฉพาะด้านและการพัฒนาธุรกิจ ด้านพลังงาน ด้านการพัฒนาชุมชน ด้านกฎระเบียบที่เกี่ยวข้อง และด้านการเง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ประชุมคณะกรรมการร่วมฯ เกี่ยวกับองค์ประกอบและแผนการประชุมของคณะกรรมการร่วมฯ รวมทั้งกำหนดโครงการที่มีความสำคัญเร่งด่วนที่ควรจะดำเนินการให้แล้วเสร็จภายใน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ถนน ท่าเรือน้ำลึก นิคมอุตสาหกรรม โรงไฟฟ้า ระบบน้ำ ระบบโทรคมนาคม ระบบรถไฟความเร็วสูง และการพัฒนาชุมชน รวมทั้งการดำเนินการด้านการเงิน ซึ่งคณะอนุกรรมการที่เกี่ยวข้องจะหารือและจัดทำแผนงานเสนอต่อที่ประชุมคณะกรรมการประสานงานร่วมฯ และคณะกรรมการร่วมระดับสูงฯ ตามลำดับ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คณะกรรมการประสานงานร่วมฯ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จัดขึ้นใน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นปิดอว์ และการประชุมคณะกรรมการร่วมระดับสูงฯ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จัดขึ้นใน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ในเมียนมาร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ัฐบาลไทยและเมียนมาร์จะร่วมมือกันและเชิญชวนประเทศอาเซียน ประเทศหุ้นส่วนที่มีศักยภาพและผู้สนใจเข้าร่วมลงทุนและมีส่วนร่วมในโครงการสำคัญ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ผลการประชุมคณะกรรมก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วมระดับสูงระหว่างไทย – เมียนมาร์ เพื่อการพัฒนาเขตเศรษฐกิจพิเศษทวายและพื้นที่โครงการที่เกี่ยวข้อง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/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ผลการประชุมคณะกรรมการประสานงานร่วมระหว่างไทย – เมียนมาร์ เพื่อการพัฒนาเขตเศรษฐกิจพิเศษทวายและพื้นที่โครงการที่เกี่ยวข้อง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1/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ละเห็นชอบตามที่สำนักงานคณะกรรมการพัฒนาการเศรษฐกิจและสังคมแห่งชาติเสนอ   ดังนี้ </w:t>
      </w:r>
    </w:p>
    <w:p>
      <w:pPr>
        <w:pStyle w:val="BodyTextIndent2"/>
        <w:tabs>
          <w:tab w:val="clear" w:pos="720"/>
          <w:tab w:val="left" w:pos="1418" w:leader="none"/>
          <w:tab w:val="left" w:pos="1843" w:leader="none"/>
        </w:tabs>
        <w:spacing w:lineRule="exact" w:line="320" w:before="0" w:after="0"/>
        <w:ind w:left="0"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ผลการประชุมคณะกรรมการร่วมระดับสูง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 เพื่อการพัฒนาเขตเศรษฐกิจพิเศษทวายและพื้นที่โครงการที่เกี่ยวข้อง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>และผลการประชุมของคณะกรรมการประสานงานร่วม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 เพื่อการพัฒนาเขตเศรษฐกิจพิเศษทวายและพื้นที่โครงการที่เกี่ยวข้อง ครั้งที่ </w:t>
      </w:r>
      <w:r>
        <w:rPr>
          <w:rFonts w:cs="TH SarabunPSK" w:ascii="TH SarabunPSK" w:hAnsi="TH SarabunPSK"/>
          <w:sz w:val="32"/>
          <w:szCs w:val="32"/>
        </w:rPr>
        <w:t>1/2555</w:t>
      </w:r>
    </w:p>
    <w:p>
      <w:pPr>
        <w:pStyle w:val="BodyTextIndent2"/>
        <w:tabs>
          <w:tab w:val="clear" w:pos="720"/>
          <w:tab w:val="left" w:pos="1843" w:leader="none"/>
        </w:tabs>
        <w:spacing w:lineRule="exact" w:line="320" w:before="0" w:after="0"/>
        <w:ind w:left="0" w:firstLine="1276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ที่มีความสำคัญเร่งด่วน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ประกอบด้วย </w:t>
      </w:r>
      <w:r>
        <w:rPr>
          <w:rFonts w:cs="TH SarabunPSK" w:ascii="TH SarabunPSK" w:hAnsi="TH SarabunPSK"/>
          <w:sz w:val="32"/>
          <w:szCs w:val="32"/>
        </w:rPr>
        <w:br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เรือน้ำลึก 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คมอุตสาหกรรม 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ไฟฟ้าระยะเริ่มแรก 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และระบบบำบัดน้ำเสีย 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คมนาคม 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ชุมชนและการย้ายถิ่นฐาน และ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>รถไฟความเร็วสูง</w:t>
      </w:r>
    </w:p>
    <w:p>
      <w:pPr>
        <w:pStyle w:val="BodyTextIndent2"/>
        <w:tabs>
          <w:tab w:val="clear" w:pos="720"/>
          <w:tab w:val="left" w:pos="1843" w:leader="none"/>
        </w:tabs>
        <w:spacing w:lineRule="exact" w:line="320" w:before="0" w:after="0"/>
        <w:ind w:left="0"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มอบหมายหน่วยราชการและรัฐวิสาหกิจที่เกี่ยวข้องรับไปดำเนินการตามผลการประชุมคณะกรรมการร่วมระดับสูง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 เพื่อการพัฒนาเขตเศรษฐกิจพิเศษทวายและพื้นที่โครงการที่เกี่ยวข้อง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>และผลการประชุมคณะกรรมการประสานงานร่วม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 เพื่อการพัฒนาเขตเศรษฐกิจพิเศษทวายและพื้นที่โครงการที่เกี่ยวข้อง ครั้งที่ </w:t>
      </w:r>
      <w:r>
        <w:rPr>
          <w:rFonts w:cs="TH SarabunPSK" w:ascii="TH SarabunPSK" w:hAnsi="TH SarabunPSK"/>
          <w:sz w:val="32"/>
          <w:szCs w:val="32"/>
        </w:rPr>
        <w:t>1/2555</w:t>
      </w:r>
    </w:p>
    <w:p>
      <w:pPr>
        <w:pStyle w:val="BodyTextIndent2"/>
        <w:tabs>
          <w:tab w:val="clear" w:pos="720"/>
          <w:tab w:val="left" w:pos="1843" w:leader="none"/>
        </w:tabs>
        <w:spacing w:lineRule="exact" w:line="320" w:before="0" w:after="0"/>
        <w:ind w:left="0"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องค์ประกอบและแนวทางการดำเนินงานของคณะอนุกรรมกา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ทั้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</w:t>
      </w:r>
    </w:p>
    <w:p>
      <w:pPr>
        <w:pStyle w:val="BodyTextIndent2"/>
        <w:tabs>
          <w:tab w:val="clear" w:pos="720"/>
          <w:tab w:val="left" w:pos="1276" w:leader="none"/>
          <w:tab w:val="left" w:pos="2160" w:leader="none"/>
        </w:tabs>
        <w:spacing w:lineRule="exact" w:line="320" w:before="0" w:after="0"/>
        <w:ind w:left="0" w:firstLine="709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การประชุมคณะกรรมการร่วมระดับสูงระหว่าง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ียนมาร์ เพื่อการพัฒนาเขตเศรษฐกิจพิเศษทวายและพื้นที่โครงการที่เกี่ยวข้อง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/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ดังนี้</w:t>
      </w:r>
    </w:p>
    <w:p>
      <w:pPr>
        <w:pStyle w:val="BodyTextIndent2"/>
        <w:tabs>
          <w:tab w:val="clear" w:pos="720"/>
          <w:tab w:val="left" w:pos="1276" w:leader="none"/>
          <w:tab w:val="left" w:pos="1418" w:leader="none"/>
          <w:tab w:val="left" w:pos="2160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ไกการจัดตั้งคณะกรรมการ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BodyTextIndent2"/>
        <w:tabs>
          <w:tab w:val="clear" w:pos="720"/>
          <w:tab w:val="left" w:pos="1276" w:leader="none"/>
          <w:tab w:val="left" w:pos="1418" w:leader="none"/>
          <w:tab w:val="left" w:pos="2160" w:leader="none"/>
        </w:tabs>
        <w:spacing w:lineRule="exact" w:line="320" w:before="0" w:after="0"/>
        <w:ind w:left="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วมกันในการจัดตั้งคณะกรรมการร่วม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ือ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ร่วมระดับสูง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ฯ  ซึ่งเป็นกลไกระดับนโยบาย 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องประธานาธิบดีเมียนมาร์เป็นประธานร่วม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สานงานร่วม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ฯ มี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ัฐมนตรีว่าการกระทรวงอุตสาหกรรมเมียนมาร์เป็นประธานร่วม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ร่วม ใ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พื้นฐานและการก่อสร้า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เฉพาะด้านและการพัฒนาธุรกิจ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ังงาน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ชุมชนและการย้ายถิ่นฐาน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ระเบียบที่เกี่ยวข้อง และ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งิ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มีความสำคัญเร่งด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ที่มีความสำคัญเร่งด่วนรวม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คือ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เรือน้ำลึก 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คมอุตสาหกรรม 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ไฟฟ้าระยะเริ่มแรก 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และระบบบำบัดน้ำเสีย 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คมนาคม 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ชุมชนและการย้ายถิ่นฐาน และ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ไฟความเร็วสูง 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คณะอนุกรรมกา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 รับผิดชอบ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มีความสำคัญเร่งด่วน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ด้านโครงสร้างพื้นฐานและการก่อสร้างรับผิดชอบโครงการถนน ท่าเรือน้ำลึก น้ำและระบบบำบัดน้ำเสีย โทรคมนาคม และรถไฟความเร็วสูง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ด้านพลังงาน รับผิดชอบโครงการโรงไฟฟ้าระยะเริ่มแรก  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ด้านการพัฒนาชุมชนและการย้ายถิ่นฐาน รับผิดชอบโครงการพัฒนาชุมชนและการย้ายถิ่นฐาน  และ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คณะอนุกรรมการด้านอุตสาหกรรมเฉพาะด้านและการพัฒนาธุรกิจ รับผิดชอบโครงการนิคมอุตสาหกรรม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ให้คณะอนุกรรมกา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ทั้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สาขา เร่งพิจารณาเงื่อนไขและแผนธุรกิจของแต่ละสาขา และนำเสนอต่อคณะกรรมการประสานงานร่วม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ียนมาร์ฯ และคณะกรรมการร่วมระดับสูง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ฯ พิจารณาต่อไป โดยข้อมูลเหล่านี้จะต้องพิจารณาร่วมกับการจัดทำแผนการเงินและแผนการลงทุนของโครงการทวาย และจะเป็นส่วนหนึ่งที่ใช้ประกอบการปรับปรุง </w:t>
      </w:r>
      <w:r>
        <w:rPr>
          <w:rFonts w:cs="TH SarabunPSK" w:ascii="TH SarabunPSK" w:hAnsi="TH SarabunPSK"/>
          <w:sz w:val="32"/>
          <w:szCs w:val="32"/>
        </w:rPr>
        <w:t xml:space="preserve">Framework Agreement </w:t>
      </w:r>
      <w:r>
        <w:rPr>
          <w:rFonts w:ascii="TH SarabunPSK" w:hAnsi="TH SarabunPSK" w:cs="TH SarabunPSK"/>
          <w:sz w:val="32"/>
          <w:sz w:val="32"/>
          <w:szCs w:val="32"/>
        </w:rPr>
        <w:t>ให้มีความชัดเจนและครอบคลุมการพัฒนาโครงการทวายในทุกภาคส่ว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การจัดประชุมครั้งถัดไปทั้งสองฝ่ายเห็นชอบให้มีการจัดประชุมคณะกรรมการร่วมระดับสูง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ฯ 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เนปิดอว์และเมืองทวาย สาธารณรัฐแห่งสหภาพเมียนมาร์ ในวันจันทร์สัปดาห์ที่สองของเดือนมีน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BodyTextIndent2"/>
        <w:tabs>
          <w:tab w:val="clear" w:pos="720"/>
          <w:tab w:val="left" w:pos="1276" w:leader="none"/>
          <w:tab w:val="left" w:pos="2160" w:leader="none"/>
        </w:tabs>
        <w:spacing w:lineRule="exact" w:line="320" w:before="0" w:after="0"/>
        <w:ind w:left="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การประชุมคณะกรรมการประสานงานร่วมระหว่าง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ียนมาร์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การพัฒนาเขตเศรษฐกิจพิเศษทวายและพื้นที่โครงการที่เกี่ยวข้อง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/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คณะอนุกรรมการร่วมไทย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มียนมาร์ ทบทวนเงื่อนไขและแผนธุรกิจของโครงการที่มีความสำคัญเร่งด่วน ประกอบด้ว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ถน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่าเรือน้ำลึก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3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ิคมอุตสาหกรร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4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รงไฟฟ้าระยะเริ่มแรก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5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้ำและระบบบำบัดน้ำเสี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6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ทรคมน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7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พัฒนาชุมชนและการย้ายถิ่นฐาน แ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8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ถไฟความเร็วสูง และรายงานผลต่อคณะกรรมการประสานงานร่วมระหว่างไทย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มียนมาร์ฯ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คณะอนุกรรมกา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ียนมาร์ จัดประชุมตามที่ประธานร่วมกำหนด และให้มีการประสานงานระหว่างอนุกรรมการของแต่ละสาขา ตามที่ประธานร่วมเห็นสมควร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คณะอนุกรรมกา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 ดำเนินการเพื่อให้ทุกโครงการที่มีความสำคัญเร่งด่วนมีการประสานงานซึ่งกันและกัน และให้เริ่มดำเนินโครงการโดยเร็วที่สุด โดยเฉพาะอย่างยิ่งโครงการถนน ควรจะต้องเริ่มดำเนินการภายในเดือน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เป้าหมายให้แล้วเสร็จภายในปี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คณะอนุกรรมกา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ียนมาร์ จัดทำแผนธุรกิจสำหรับโครง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มีความสำคัญเร่งด่วน โดยเน้นประเด็นที่สำคัญของแต่ละโครงการ ทั้งนี้ คณะอนุกรรมการร่วมไทย</w:t>
      </w:r>
      <w:r>
        <w:rPr>
          <w:rFonts w:cs="TH SarabunPSK" w:ascii="TH SarabunPSK" w:hAnsi="TH SarabunPSK"/>
          <w:sz w:val="32"/>
          <w:szCs w:val="32"/>
        </w:rPr>
        <w:t>-</w:t>
        <w:br/>
      </w:r>
      <w:r>
        <w:rPr>
          <w:rFonts w:ascii="TH SarabunPSK" w:hAnsi="TH SarabunPSK" w:cs="TH SarabunPSK"/>
          <w:sz w:val="32"/>
          <w:sz w:val="32"/>
          <w:szCs w:val="32"/>
        </w:rPr>
        <w:t>เมียนมาร์ด้านการเงิน ได้รับมอบหมายให้เสนอแนะโครงสร้างทางการเงินและรูปแบบการลงทุ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เหมาะสมสำหรับโครงการที่มีความสำคัญเร่งด่วน โดยคณะอนุกรรมการ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ียนมาร์ ทุกคณะ จะต้องนำเสนอผลการทำงานต่อคณะกรรมการประสานงาน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ียนมาร์ฯ ในการประชุมครั้งต่อไป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กำหนดการจัดประชุมครั้งถัดไปที่ประชุมเห็นชอบให้จัดประชุมคณะกรรมการประสานงานร่วม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ียนมาร์ฯ ครั้งต่อไปใน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ประธานร่วมจะกำหนดวันที่ชัดเจนในภายหลัง</w:t>
      </w:r>
    </w:p>
    <w:p>
      <w:pPr>
        <w:pStyle w:val="BodyTextIndent2"/>
        <w:tabs>
          <w:tab w:val="clear" w:pos="720"/>
          <w:tab w:val="left" w:pos="1276" w:leader="none"/>
          <w:tab w:val="left" w:pos="2160" w:leader="none"/>
        </w:tabs>
        <w:spacing w:lineRule="exact" w:line="320" w:before="0" w:after="0"/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บิกจ่ายเงินอุดหนุนศูนย์อาเซียน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ี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ละอนุมัติตามที่กระทรวงการต่างประเทศ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บิกจ่ายเงินอุดหนุน เพื่อสนับสนุนการดำเนินงานของศูนย์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ประจำ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อนหลัง จำนวน </w:t>
      </w:r>
      <w:r>
        <w:rPr>
          <w:rFonts w:cs="TH SarabunPSK" w:ascii="TH SarabunPSK" w:hAnsi="TH SarabunPSK"/>
          <w:sz w:val="32"/>
          <w:szCs w:val="32"/>
        </w:rPr>
        <w:t xml:space="preserve">15,246.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จากงบกลางของงบประมาณ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รายการเงินสำรองจ่ายกรณีฉุกเฉินหรือจำเป็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บิกจ่ายเงินอุดหนุน เพื่อสนับสนุนการดำเนินงานของศูนย์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5,873.09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จากงบประมาณรายจ่าย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งบเงินอุดหนุนเพื่อเป็นเงินอุดหนุนให้แก่ศูนย์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ีน ซึ่งกระทรวงการต่างประเทศได้ดำเนินการขอกันเงินไว้เบิกจ่ายเหลื่อมปี และได้รับการอนุมัติจากกรมบัญชีกลางแล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บิกจ่ายเงินอุดหนุน เพื่อสนับสนุนการดำเนินงานของศูนย์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งบประมาณรายจ่าย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งบเงินอุดหนุน เพื่อเป็นเงินอุดหนุนให้แก่ศูนย์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ีน ซึ่งกระทรวงการต่างประเทศได้รับอนุมัติจัดสรรแล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ให้เบิกจ่ายเงินอุดหนุน เพื่อสนับสนุนการดำเนินงานของศูนย์อาเซ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ีน ประจำ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และปีต่อ ๆ ไป โดยไม่ต้องเสนอเรื่องให้คณะรัฐมนตรีพิจารณาอีก หากไม่มีการเปลี่ยนหรือคำนวณอัตราการบริจาคใหม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ทำบันทึกความเข้าใจความร่วมมือไตรภาคีเพื่อการพัฒนาระหว่างไทยกับสหรัฐอเมริกา </w:t>
      </w:r>
      <w:r>
        <w:rPr>
          <w:rFonts w:cs="TH SarabunPSK" w:ascii="TH SarabunPSK" w:hAnsi="TH SarabunPSK"/>
          <w:b/>
          <w:bCs/>
          <w:sz w:val="32"/>
          <w:szCs w:val="32"/>
        </w:rPr>
        <w:t>(TICA-USAID Memorandum of Understanding on Trilateral Cooperation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ตามที่กระทรวงการต่างประเทศ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จัดทำและลงนามในร่างบันทึกความเข้าใจความร่วมมือไตรภาค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สำนักงานความร่วมมือเพื่อการพัฒนาระหว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The Thailand International Development Cooperation Agency – TICA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</w:t>
      </w:r>
      <w:r>
        <w:rPr>
          <w:rFonts w:cs="TH SarabunPSK" w:ascii="TH SarabunPSK" w:hAnsi="TH SarabunPSK"/>
          <w:sz w:val="32"/>
          <w:szCs w:val="32"/>
        </w:rPr>
        <w:t>The United States Agency for International  Development (USAID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หรือผู้ที่ได้รับมอบหมายลงนามในบันทึกความเข้าใจ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ถ้อยคำของบันทึกความเข้าใจดังกล่าวในส่วนที่ไม่ใช่สาระสำคัญ เพื่อให้สอดคล้องกับผลประโยชน์และนโยบายของไทย ให้กระทรวงการต่างประเทศสามารถดำเนินการได้โดยไม่ต้องนำเสนอคณะรัฐมนตรีอีกคร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พ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USAID </w:t>
      </w:r>
      <w:r>
        <w:rPr>
          <w:rFonts w:ascii="TH SarabunPSK" w:hAnsi="TH SarabunPSK" w:cs="TH SarabunPSK"/>
          <w:sz w:val="32"/>
          <w:sz w:val="32"/>
          <w:szCs w:val="32"/>
        </w:rPr>
        <w:t>ได้เห็นชอบในหลักการที่จะขยายความร่วมมือออกไปในลักษ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ะของหุ้นส่วนเพื่อการพัฒนาบนพื้นฐานของการร่วมรับผิดชอบค่าใช้จ่าย </w:t>
      </w:r>
      <w:r>
        <w:rPr>
          <w:rFonts w:cs="TH SarabunPSK" w:ascii="TH SarabunPSK" w:hAnsi="TH SarabunPSK"/>
          <w:sz w:val="32"/>
          <w:szCs w:val="32"/>
        </w:rPr>
        <w:t xml:space="preserve">(cost-shar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ความช่วยเหลือแก่ประเทศกำลังพัฒนาใ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ไตรภาค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sz w:val="32"/>
          <w:szCs w:val="32"/>
        </w:rPr>
        <w:t xml:space="preserve">USAID </w:t>
      </w:r>
      <w:r>
        <w:rPr>
          <w:rFonts w:ascii="TH SarabunPSK" w:hAnsi="TH SarabunPSK" w:cs="TH SarabunPSK"/>
          <w:sz w:val="32"/>
          <w:sz w:val="32"/>
          <w:szCs w:val="32"/>
        </w:rPr>
        <w:t>ได้เสนอร่างบันทึกความเข้าใจฯ ซึ่งจัดทำโดยอ้างอิงความตกลงว่าด้วยความร่วมมือทางเศรษฐกิจและวิชาการ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รัฐฯ เมื่อปี </w:t>
      </w:r>
      <w:r>
        <w:rPr>
          <w:rFonts w:cs="TH SarabunPSK" w:ascii="TH SarabunPSK" w:hAnsi="TH SarabunPSK"/>
          <w:sz w:val="32"/>
          <w:szCs w:val="32"/>
        </w:rPr>
        <w:t xml:space="preserve">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นทึกความเข้าใจแก้ไขความตกลงฯ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47 (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ฉบับรวมกันถือว่าเป็นความตกลงแม่บท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มีเนื้อหากว้าง ๆ เพื่อแสดงเจตจำนงของทั้งสองฝ่ายที่จะขยายความร่วมมือ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หรัฐฯ ไปประเทศที่สามในภูมิภาคเอเชียตะวันออกเฉียงใต้ ทั้งนี้ ในชั้นนี้ร่างบันทึกความเข้าใจฉบันนี้ยังไม่มีผลผูกพันด้านงบประมาณ ของทั้งสองฝ่าย เนื่องจากจะต้องมีการจัดทำความตกลงแยกเป็นรายโครงการ ซึ่งจะมีรายละเอียดด้านงบประมาณระหว่างประเทศคู่ร่วมมือเป็นกรณี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ฉบับนี้ไม่ส่งผลกระทบต่อความตกลงอื่นใดที่มีอยู่หรือที่จะมีในภายหลัง รวมทั้งไม่ถือเป็นความตกลงที่มีผลผูกพันหรือก่อพันธกรณีใดภายใต้กฎหมายระหว่างประเทศและกฎหมายภายในประเทศหรือของสหรัฐ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จะร่วมกันกำหนดโครงการและสาขาที่มีความสนใจร่วมกันและตรงกับความต้องการของประเทศที่ส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ทศผู้รั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มุ่งเน้นกลุ่มประเทศในภูมิภาคเอเชียตะวันออกเฉียงใต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มีผลบังคับใช้ของร่างบันทึกความเข้าใจจะสิ้นสุดลงเมื่อฝ่ายใดฝ่ายหนึ่งแจ้งยกเลิกเป็นลายลักษณ์อักษรให้อีกฝ่ายทราบ และการแก้ไขใด ๆ จะต้องกระทำเป็นลายลักษณ์อักษรที่ลงนามโดยทั้งสองฝ่า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ความเข้าใจฉบับนี้จัดเป็นข้อตกลงระหว่างหน่วยงานปฏิบัติภายใต้ความตกลงแม่บทฯ ที่มีอยู่ระหว่างกัน และไม่มีข้อบทอันจะก่อเป็นข้อผูกพันในระดับรัฐบาล จึงไม่เข้าข่าย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แห่งราชอาณาจักร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i/>
          <w:i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การเข้าร่วมความริเริ่มด้านความมั่นคงเกี่ยวกับการแพร่ขยายอาวุธที่มีอานุภาพทำลายล้างสูง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คณะรัฐมนตรีมีมติเห็นชอบตามที่กระทรวงการต่างประเทศ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cs="TH SarabunPSK" w:ascii="TH SarabunPSK" w:hAnsi="TH SarabunPSK"/>
          <w:iCs/>
          <w:sz w:val="32"/>
          <w:szCs w:val="32"/>
        </w:rPr>
        <w:t xml:space="preserve">1.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เห็นชอบให้ไทยเข้าร่วมความริเริ่มด้านความมั่นคงเกี่ยวกับการแพร่ขยายอาวุธที่มีอานุภาพทำลายล้างสูง </w:t>
      </w:r>
      <w:r>
        <w:rPr>
          <w:rFonts w:cs="TH SarabunPSK" w:ascii="TH SarabunPSK" w:hAnsi="TH SarabunPSK"/>
          <w:i/>
          <w:sz w:val="32"/>
          <w:szCs w:val="32"/>
        </w:rPr>
        <w:t>(</w:t>
      </w:r>
      <w:r>
        <w:rPr>
          <w:rFonts w:cs="TH SarabunPSK" w:ascii="TH SarabunPSK" w:hAnsi="TH SarabunPSK"/>
          <w:iCs/>
          <w:sz w:val="32"/>
          <w:szCs w:val="32"/>
        </w:rPr>
        <w:t>Proliferation Security Initiative – PSI</w:t>
      </w:r>
      <w:r>
        <w:rPr>
          <w:rFonts w:cs="TH SarabunPSK" w:ascii="TH SarabunPSK" w:hAnsi="TH SarabunPSK"/>
          <w:i/>
          <w:sz w:val="32"/>
          <w:szCs w:val="32"/>
        </w:rPr>
        <w:t>)</w:t>
      </w:r>
      <w:r>
        <w:rPr>
          <w:rFonts w:cs="TH SarabunPSK" w:ascii="TH SarabunPSK" w:hAnsi="TH SarabunPSK"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ในระหว่างการประชุมสุดยอดเอเชียตะวันออก </w:t>
      </w:r>
      <w:r>
        <w:rPr>
          <w:rFonts w:cs="TH SarabunPSK" w:ascii="TH SarabunPSK" w:hAnsi="TH SarabunPSK"/>
          <w:i/>
          <w:sz w:val="32"/>
          <w:szCs w:val="32"/>
        </w:rPr>
        <w:t>(</w:t>
      </w:r>
      <w:r>
        <w:rPr>
          <w:rFonts w:cs="TH SarabunPSK" w:ascii="TH SarabunPSK" w:hAnsi="TH SarabunPSK"/>
          <w:iCs/>
          <w:sz w:val="32"/>
          <w:szCs w:val="32"/>
        </w:rPr>
        <w:t>East Asia Summit - EAS</w:t>
      </w:r>
      <w:r>
        <w:rPr>
          <w:rFonts w:cs="TH SarabunPSK" w:ascii="TH SarabunPSK" w:hAnsi="TH SarabunPSK"/>
          <w:i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cs="TH SarabunPSK" w:ascii="TH SarabunPSK" w:hAnsi="TH SarabunPSK"/>
          <w:iCs/>
          <w:sz w:val="32"/>
          <w:szCs w:val="32"/>
        </w:rPr>
        <w:t xml:space="preserve">2.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มอบหมายให้กระทรวงการต่างประเทศมีหนังสือทางการทูตแจ้งรับรองการเข้าร่วม </w:t>
      </w:r>
      <w:r>
        <w:rPr>
          <w:rFonts w:cs="TH SarabunPSK" w:ascii="TH SarabunPSK" w:hAnsi="TH SarabunPSK"/>
          <w:iCs/>
          <w:sz w:val="32"/>
          <w:szCs w:val="32"/>
        </w:rPr>
        <w:t xml:space="preserve">PSI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ไปยังสหรัฐอเมริกาและสมาชิก </w:t>
      </w:r>
      <w:r>
        <w:rPr>
          <w:rFonts w:cs="TH SarabunPSK" w:ascii="TH SarabunPSK" w:hAnsi="TH SarabunPSK"/>
          <w:iCs/>
          <w:sz w:val="32"/>
          <w:szCs w:val="32"/>
        </w:rPr>
        <w:t xml:space="preserve">PSI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โดยระบุให้ชัดเจนถึงข้อจำกัดของกฎหมายภายในของไทย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cs="TH SarabunPSK" w:ascii="TH SarabunPSK" w:hAnsi="TH SarabunPSK"/>
          <w:iCs/>
          <w:sz w:val="32"/>
          <w:szCs w:val="32"/>
        </w:rPr>
        <w:t xml:space="preserve">3.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มอบหมายให้หน่วยงานที่เกี่ยวข้องพิจารณานำหลักการของ </w:t>
      </w:r>
      <w:r>
        <w:rPr>
          <w:rFonts w:cs="TH SarabunPSK" w:ascii="TH SarabunPSK" w:hAnsi="TH SarabunPSK"/>
          <w:iCs/>
          <w:sz w:val="32"/>
          <w:szCs w:val="32"/>
        </w:rPr>
        <w:t>PSI</w:t>
      </w:r>
      <w:r>
        <w:rPr>
          <w:rFonts w:cs="TH SarabunPSK" w:ascii="TH SarabunPSK" w:hAnsi="TH SarabunPSK"/>
          <w:i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ไปปฏิบัติ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สำคัญของ </w:t>
      </w:r>
      <w:r>
        <w:rPr>
          <w:rFonts w:cs="TH SarabunPSK" w:ascii="TH SarabunPSK" w:hAnsi="TH SarabunPSK"/>
          <w:sz w:val="32"/>
          <w:szCs w:val="32"/>
        </w:rPr>
        <w:t xml:space="preserve">PS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้นมาตรการปฏิบัติและความร่วมมือระหว่างประเทศในการสกัดกั้นและยับยั้งการส่งผ่าน ถ่ายลำ และขนส่ง </w:t>
      </w:r>
      <w:r>
        <w:rPr>
          <w:rFonts w:cs="TH SarabunPSK" w:ascii="TH SarabunPSK" w:hAnsi="TH SarabunPSK"/>
          <w:sz w:val="32"/>
          <w:szCs w:val="32"/>
        </w:rPr>
        <w:t xml:space="preserve">WMD </w:t>
      </w:r>
      <w:r>
        <w:rPr>
          <w:rFonts w:ascii="TH SarabunPSK" w:hAnsi="TH SarabunPSK" w:cs="TH SarabunPSK"/>
          <w:sz w:val="32"/>
          <w:sz w:val="32"/>
          <w:szCs w:val="32"/>
        </w:rPr>
        <w:t>ระบบเครื่องส่งและวัสดุอุปกรณ์ที่ใช้ได้สองทาง ทั้งทางบก น้ำ และอากาศ โดยเจ้าหน้าที่ของรัฐ ในการหยุดยั้งการเคลื่อนย้าย ขนส่ง และการตรวจค้น จับกุมหรือยึดสินค้าต้องสงสัย รวมทั้งห้ามคนชาติของตนกระทำหรือให้ความร่วมมือในการขนส่งหรือเคลื่อนย้ายสินค้า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PS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วามร่วมมือและความรับผิดชอบโดยสมัครใจของประเทศต่าง ๆ ในลักษณะการเป็นหุ้นส่วนในการป้องกันการแพร่ขยาย </w:t>
      </w:r>
      <w:r>
        <w:rPr>
          <w:rFonts w:cs="TH SarabunPSK" w:ascii="TH SarabunPSK" w:hAnsi="TH SarabunPSK"/>
          <w:sz w:val="32"/>
          <w:szCs w:val="32"/>
        </w:rPr>
        <w:t xml:space="preserve">WM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สู่ประเทศที่ไม่พึงประสงค์และกลุ่มผู้ก่อการร้าย ซึ่งถือเป็นการเสริมสร้างความมั่นคงของประชาคมระหว่างประเทศ โดยมีแถลงการณ์ว่าด้วยการสกัดกั้น เป็นเอกสารกำหนดมาตรการที่ประเทศที่เข้าร่วม </w:t>
      </w:r>
      <w:r>
        <w:rPr>
          <w:rFonts w:cs="TH SarabunPSK" w:ascii="TH SarabunPSK" w:hAnsi="TH SarabunPSK"/>
          <w:sz w:val="32"/>
          <w:szCs w:val="32"/>
        </w:rPr>
        <w:t xml:space="preserve">PSI </w:t>
      </w:r>
      <w:r>
        <w:rPr>
          <w:rFonts w:ascii="TH SarabunPSK" w:hAnsi="TH SarabunPSK" w:cs="TH SarabunPSK"/>
          <w:sz w:val="32"/>
          <w:sz w:val="32"/>
          <w:szCs w:val="32"/>
        </w:rPr>
        <w:t>จะต้องปฏิบัติตาม โดยสอดคล้องกับกฎหมายภายในของตนและกฎหมายระหว่างประเทศที่เกี่ยวข้อ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PS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ได้เป็นองค์การระหว่างประเทศหรืออยู่ภายใต้สหประชาชาติ และมิได้มีกลไกอย่างเป็นทางการสำหรับความร่วมมือกับสหประชาชาติ รวมทั้งไม่มีสำนักงานใหญ่หรืองบประมาณของตนเอง ทั้งนี้ ประเทศที่เข้าร่วม </w:t>
      </w:r>
      <w:r>
        <w:rPr>
          <w:rFonts w:cs="TH SarabunPSK" w:ascii="TH SarabunPSK" w:hAnsi="TH SarabunPSK"/>
          <w:sz w:val="32"/>
          <w:szCs w:val="32"/>
        </w:rPr>
        <w:t xml:space="preserve">PS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ย้ำว่า </w:t>
      </w:r>
      <w:r>
        <w:rPr>
          <w:rFonts w:cs="TH SarabunPSK" w:ascii="TH SarabunPSK" w:hAnsi="TH SarabunPSK"/>
          <w:sz w:val="32"/>
          <w:szCs w:val="32"/>
        </w:rPr>
        <w:t xml:space="preserve">PS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อดคล้องกับข้อมติคณะมนตรีความมั่งคงแห่งสหประชาชาติ ที่ </w:t>
      </w:r>
      <w:r>
        <w:rPr>
          <w:rFonts w:cs="TH SarabunPSK" w:ascii="TH SarabunPSK" w:hAnsi="TH SarabunPSK"/>
          <w:sz w:val="32"/>
          <w:szCs w:val="32"/>
        </w:rPr>
        <w:t>1540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ให้ความร่วมมือเรื่อง </w:t>
      </w:r>
      <w:r>
        <w:rPr>
          <w:rFonts w:cs="TH SarabunPSK" w:ascii="TH SarabunPSK" w:hAnsi="TH SarabunPSK"/>
          <w:sz w:val="32"/>
          <w:szCs w:val="32"/>
        </w:rPr>
        <w:t xml:space="preserve">PS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ดำเนินการโดยสมัครใจและดำเนินการภายใต้กรอบกฎหมายภายในของประเทศที่เข้าร่วมเท่านั้น ทั้งนี้ เพื่อเป็นการแสดงออกซึ่งความรับผิดชอบและความพยายามอย่างที่สุด </w:t>
      </w:r>
      <w:r>
        <w:rPr>
          <w:rFonts w:cs="TH SarabunPSK" w:ascii="TH SarabunPSK" w:hAnsi="TH SarabunPSK"/>
          <w:sz w:val="32"/>
          <w:szCs w:val="32"/>
        </w:rPr>
        <w:t xml:space="preserve">(best effor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หยุดยั้งการแพร่ขยาย </w:t>
      </w:r>
      <w:r>
        <w:rPr>
          <w:rFonts w:cs="TH SarabunPSK" w:ascii="TH SarabunPSK" w:hAnsi="TH SarabunPSK"/>
          <w:sz w:val="32"/>
          <w:szCs w:val="32"/>
        </w:rPr>
        <w:t xml:space="preserve">WMD </w:t>
      </w:r>
      <w:r>
        <w:rPr>
          <w:rFonts w:ascii="TH SarabunPSK" w:hAnsi="TH SarabunPSK" w:cs="TH SarabunPSK"/>
          <w:sz w:val="32"/>
          <w:sz w:val="32"/>
          <w:szCs w:val="32"/>
        </w:rPr>
        <w:t>และวัสดุที่เกี่ยวข้อง ซึ่งเป็นประเด็นที่เป็นข้อห่วงกังวลลำดับต้น ๆ ของประชาคมระหว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รับรองร่างคำแถลงข่าวร่วม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รัฐอเมริกา ในโอกาสการเยือนไทยอย่างเป็นทางการของประธานาธิบดีสหรัฐอเมริก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ละอนุมัติตามที่กระทรวงการต่างประเทศ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ร่างคำแถลงข่าวร่วม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หรัฐอเมริกา ในโอกาสการเยือนไทยอย่างเป็นทางการของประธานาธิบดีสหรัฐอเมริก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นายกรัฐมนตรีร่วมรับรองคำแถลงข่าวร่วมฯ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คำแถลงข่าวร่วมฯ ในส่วนที่ไม่ใช่สาระสำคัญและไม่ขัดต่อผลประโยชน์ของไทย ให้กระทรวงการต่างประเทศสามารถดำเนินการได้โดยไม่ต้องนำเสนอค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ณะรัฐมนตรีพิจารณาอีกครั้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i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สาระสำคัญของร่างคำแถลงข่าวร่วมฯ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 เป็นการแถลงสรุปผลการเยือนไทยอย่างเป็นทางการของประธานาธิบดีสหรัฐอเมริกา โดยมีวัตถุประสงค์เพื่อประชาสัมพันธ์แก่สื่อมวลชนและบุคคลทั่วไปที่สนใจ มิได้มีเนื้อหาหรือใช้ถ้อยคำที่ก่อให้เกิดพันธกรณีภายใต้บังคับของกฎหมายระหว่างประเทศ ร่างแถลงข่าวร่วมฯ จึงไม่มีประเด็นพิจารณาเกี่ยวกับมาตรา </w:t>
      </w:r>
      <w:r>
        <w:rPr>
          <w:rFonts w:cs="TH SarabunPSK" w:ascii="TH SarabunPSK" w:hAnsi="TH SarabunPSK"/>
          <w:iCs/>
          <w:sz w:val="32"/>
          <w:szCs w:val="32"/>
        </w:rPr>
        <w:t xml:space="preserve">190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ของรัฐธรรมนูญแห่งราชอาณาจักรไทย พ</w:t>
      </w:r>
      <w:r>
        <w:rPr>
          <w:rFonts w:cs="TH SarabunPSK" w:ascii="TH SarabunPSK" w:hAnsi="TH SarabunPSK"/>
          <w:i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sz w:val="32"/>
          <w:szCs w:val="32"/>
        </w:rPr>
        <w:t xml:space="preserve">. </w:t>
      </w:r>
      <w:r>
        <w:rPr>
          <w:rFonts w:cs="TH SarabunPSK" w:ascii="TH SarabunPSK" w:hAnsi="TH SarabunPSK"/>
          <w:iCs/>
          <w:sz w:val="32"/>
          <w:szCs w:val="32"/>
        </w:rPr>
        <w:t xml:space="preserve">2550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iCs/>
          <w:sz w:val="32"/>
          <w:szCs w:val="32"/>
        </w:rPr>
      </w:pPr>
      <w:r>
        <w:rPr>
          <w:rFonts w:cs="TH SarabunPSK" w:ascii="TH SarabunPSK" w:hAnsi="TH SarabunPSK"/>
          <w:i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ระทรวงพาณิชย์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ตามที่กระทรวงพาณิชย์แจ้งว่ารัฐมนตรีว่าการกระทรวงพาณิชย์แต่งตั้ง นายนพดล สระวาสี รองปลัดกระทรวงพาณิชย์ เป็นผู้ปฏิบัติหน้าที่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พาณิชย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รักษาราชการแทนรัฐมนตรีว่าการกระทรวงวิทยาศาสตร์และเทคโนโลย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ผู้รักษาราชการแทนรัฐมนตรีว่าการกระทรวงวิทยาศาสตร์และเทคโนโลยี ในกรณีที่ไม่มีผู้ดำรงตำแหน่งรัฐมนตรีว่าการกระทรวงวิทยาศาสตร์และเทคโนโลยี หรือมีแต่ไม่อาจปฏิบัติราชการได้ ตามลำดับ ตามที่กระทรวงวิทยาศาสตร์และเทคโนโลยีเสนอ โดยให้ครอบคลุมถึงกรณีที่ไม่มีผู้ดำรงตำแหน่งรัฐมนตรีว่าการกระทรวงวิทยาศาสตร์และเทคโนโลยีด้วย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วาอากาศเอก อนุดิษฐ์ นาครทรรพ รัฐมนตรีว่าการ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ีชา เร่งสมบูรณ์สุข รัฐมนตรีว่าการกระทรวงทรัพยากรธรรมชาติและสิ่งแวดล้อ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กรรมการผู้ช่วยรัฐมนตรีคงอยู่ปฏิบัติหน้าที่ต่ออีกหนึ่งวาระ และแต่งตั้งกรรมการผู้ช่วย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สำนักเลขาธิการนายกรัฐมนตรี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นายวิมล จันทร์จิราวุฒิกุล ผู้ช่วยรัฐมนตรี ซึ่งครบวาระการดำรงตำแหน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วันที่    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งอยู่ปฏิบัติหน้าที่ต่ออีกหนึ่งวาระ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ช่วยรัฐมนตรีใหม่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โสภณ เพชรสว่าง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ิทธิชัย กิตติธเนศวร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พวงเพ็ชร ชุนละเอียด โดยให้มีผลตั้งแต่วันที่นายกรัฐมนตรีลงนามในประกาศแต่งตั้งและมอบหมายให้เป็นผู้ช่วยรัฐมนตรีประจำกระทรวงใดกระทรวงหนึ่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รักษาราชการแทนรัฐมนตรีว่าการกระทรวงพลังง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ป็นหลักการมอบหมายให้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รักษาราชการแทนรัฐมนตรีว่าการกระทรวงพลังงาน ในกรณีที่ไม่อาจปฏิบัติราชการได้ 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เสนอ โดยให้ครอบคลุมถึงกรณีที่ไม่มีผู้ดำรงตำแหน่งรัฐมนตรีว่าการกระทรวงพลังงาน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ตำแหน่งผู้ตรวจราชการ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ตรวจราชการกระทรวง ระดับสู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ปลัด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สำนักนายกรัฐมนตรี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สำนักนายกรัฐมนตรี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ิรายุ นันท์ธราธร ผู้ช่วยปลัดสำนักนายกรัฐมนตรี สำนักงานปลัดสำนักนายกรัฐมนตรี ดำรงตำแหน่ง ผู้ตรวจราชการสำนักนายกรัฐมนตรี สำนักงานปลัดสำนัก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พปฎล เมฆเมฆา รองเลขาธิการคณะกรรมการคุ้มครองผู้บริโภค สำนักงานคณะกรรมการคุ้มครองผู้บริโภค ดำรงตำแหน่ง ผู้ตรวจราชการสำนักนายกรัฐมนตรี สำนักงานปลัดสำนัก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เตือนใจ สินธุวณิก รองอธิบดีกรมประชาสัมพันธ์ กรมประชาสัมพันธ์ ดำรงตำแหน่ง ผู้ตรวจราชการสำนักนายกรัฐมนตรี สำนักงานปลัดสำนัก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เพื่อทดแทนตำแหน่งที่ว่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ว่าการรถไฟแห่ง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 นายประภัสร์ จงสงวน ดำรงตำแหน่งผู้ว่าการรถไฟแห่งประเทศไทย โดยให้ได้รับค่าตอบแทนคงที่ในอัตราเดือนละ </w:t>
      </w:r>
      <w:r>
        <w:rPr>
          <w:rFonts w:cs="TH SarabunPSK" w:ascii="TH SarabunPSK" w:hAnsi="TH SarabunPSK"/>
          <w:sz w:val="32"/>
          <w:szCs w:val="32"/>
        </w:rPr>
        <w:t xml:space="preserve">4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ทั้งสิทธิประโยชน์อื่น ๆ ตามที่กระทรวงการคลังเห็นชอบแล้ว ตามที่กระทรวงคมนาคมเสนอ ทั้งนี้ ตั้งแต่วันที่ลงนามในสัญญาจ้า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อุตสาหกรร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 นายไพบูลย์ พิมพ์พิสิฐถาวร ให้ดำรงตำแหน่งที่ปรึกษารัฐมนตรีช่วยว่าการกระทรวงอุตสาหกรรม และเห็นชอบการแต่งตั้ง นายอนุสรณ์  เอี่ยมสะอาด ให้ดำรงตำแหน่งผู้ช่วยเลขานุการรัฐมนตรีว่าการกระทรวงอุตสาหกรรม ตามที่กระทรวงอุตสาหกรรม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วีระชัย นพสุวรรณวงศ์ รองอธิบดีกรมเจรจาการค้าระหว่างประเทศ ให้ดำรงตำแหน่ง เอกอัครราชทูต คณะผู้แทนถาวรไทยประจำองค์การการค้าโลก ณ นครเจนีวา สมาพันธรัฐสวิส สำนักงานปลัดกระทรวง กระทรวงพาณิชย์ ตามที่กระทรวงพาณิชย์เสนอ ทั้งนี้ ตั้งแต่วันที่ทรงพระกรุณาโปรดเกล้าฯ แต่งตั้งเป็นต้นไป เพื่อทดแทนตำแหน่งที่ว่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 นายประสานพงศ์ วงศ์ใหญ่ ดำรงตำแหน่งผู้ช่วยเลขานุการรัฐมนตรีว่าการ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ช่วยว่าการกระทรวงเกษตรและสหกรณ์ นายศิริวัฒน์         ขจรประศาสน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ัฐมนตรีว่าการกระทรวงเกษตรและสหกรณ์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ศาสตราจารย์พิเศษ ภาวิช ทองโรจน์ ดำรงตำแหน่งที่ปรึกษารัฐมนตรีว่าการกระทรวงศึกษาธิการ ตามที่รัฐมนตรีว่าการกระทรวงศึกษาธิการ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นายเพชรวรรต วัฒนพงศศิริกุล ดำรงตำแหน่งที่ปรึกษารัฐมนตรีว่าการกระทรวงการพัฒนาสังคมและความมั่นคงของมนุษย์ ตามที่รัฐมนตรีว่าการกระทรวงการพัฒนาสังคมและความมั่นคงของมนุษย์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นายสุชน ชาลีเครือ ดำรงตำแหน่งที่ปรึกษารัฐมนตรีว่าการกระทรวงยุติธรรม ตามที่รัฐมนตรีว่าการกระทรวงยุติธรรม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ให้ดำรงตำแหน่งประเภทบริหารระดับสูง กระทรวงมหาดไทย จำนวน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มหาดไทย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ีระวัฒน์ ชื่นวาริน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มหาสารคาม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ำนาจเจริญ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วิทย์ สุบงกฎ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กาฬสินธุ์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กาฬสินธุ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ุมพร  แสงมณี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ำพูน ให้ดำรงตำแหน่ง 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่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งชัย ลืออดุลย์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มุกดาหาร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บึงกาฬ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ภินันท์ จันทรังษี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ปฐม 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บุรีรัมย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ูชาติ กีฬาแปง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ชียงใหม่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พะเย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ณเฑียร ทองนิตย์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ี่ดิน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พชรบุ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ภิชาติ โตดิลกเวชช์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มุทรสาคร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แพร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พวัชร สิงห์ศักดา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ุดรธานี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มหาสารคา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กลสฤษฎ์ บุญประดิษฐ์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ราชสีมา  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มุกดาห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ที่ร้อยตรี เชิดศักดิ์ จำปาเทศ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กาญจนบุรี   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ระน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ินิจ หาญพาณิชย์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ชียงราย 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ำพู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หนือชาย จิระอภิรักษ์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ุมพร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ตูล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ัครธรณ์ เทียนไชย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ลบุรี 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ระแก้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พล แสวงศักดิ์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ราชบุรี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ิงห์บุ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ุมิตรา ศรีสมบัติ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ฉะเชิงเทรา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ุโขทั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ภัทร์ ศรีสุนทรพินิต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ุพรรณบุรี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ุพรรณบุ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ฉัตรป้อง ฉัตรภูติ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้องกันและบรรเทาสาธารณภัย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สุราษฎร์ธาน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ฉลิมชัย เฟื่องคอน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ุตรดิตถ์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ุตรดิตถ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งศธร สัจจชลพันธ์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กาญจนบุรี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ดิษฐ์ สุคนธสวัสดิ์ รอ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ราธิวาส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ที่ร้อยตำรวจโท อาทิตย์ บุญญะโสภัต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้องกันและบรรเทา   สาธารณภัย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สิต จันทร์สมวงศ์ รอ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พัฒนาชุมชน ให้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6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ascii="TH SarabunPSK" w:hAnsi="TH SarabunPSK" w:eastAsia="Calibri" w:cs="TH SarabunPSK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18:00Z</dcterms:created>
  <dc:creator>User</dc:creator>
  <dc:description/>
  <cp:keywords/>
  <dc:language>en-US</dc:language>
  <cp:lastModifiedBy>ADMIN</cp:lastModifiedBy>
  <cp:lastPrinted>2012-11-12T15:33:00Z</cp:lastPrinted>
  <dcterms:modified xsi:type="dcterms:W3CDTF">2012-11-12T08:45:00Z</dcterms:modified>
  <cp:revision>40</cp:revision>
  <dc:subject/>
  <dc:title>คำสั่งสำนักนายกรัฐมนตรี</dc:title>
</cp:coreProperties>
</file>