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http://www.thaigov.go.th                     </w:t>
        <w:tab/>
        <w:t xml:space="preserve">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555         </w:t>
      </w:r>
    </w:p>
    <w:p>
      <w:pPr>
        <w:pStyle w:val="Heading"/>
        <w:spacing w:lineRule="exact" w:line="34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BodyText2"/>
        <w:spacing w:lineRule="exact" w:line="340" w:before="0" w:after="0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</w:r>
      <w:r>
        <w:rPr>
          <w:rFonts w:ascii="TH SarabunPSK" w:hAnsi="TH SarabunPSK" w:cs="TH SarabunPSK"/>
          <w:sz w:val="32"/>
          <w:sz w:val="32"/>
        </w:rPr>
        <w:t xml:space="preserve">วันนี้ เมื่อเวลา </w:t>
      </w:r>
      <w:r>
        <w:rPr>
          <w:rFonts w:cs="TH SarabunPSK" w:ascii="TH SarabunPSK" w:hAnsi="TH SarabunPSK"/>
          <w:sz w:val="32"/>
        </w:rPr>
        <w:t xml:space="preserve">09.00 </w:t>
      </w:r>
      <w:r>
        <w:rPr>
          <w:rFonts w:ascii="TH SarabunPSK" w:hAnsi="TH SarabunPSK" w:cs="TH SarabunPSK"/>
          <w:sz w:val="32"/>
          <w:sz w:val="32"/>
        </w:rPr>
        <w:t>น</w:t>
      </w:r>
      <w:r>
        <w:rPr>
          <w:rFonts w:cs="TH SarabunPSK" w:ascii="TH SarabunPSK" w:hAnsi="TH SarabunPSK"/>
          <w:sz w:val="32"/>
        </w:rPr>
        <w:t xml:space="preserve">. </w:t>
      </w:r>
      <w:r>
        <w:rPr>
          <w:rFonts w:ascii="TH SarabunPSK" w:hAnsi="TH SarabunPSK" w:cs="TH SarabunPSK"/>
          <w:sz w:val="32"/>
          <w:sz w:val="32"/>
        </w:rPr>
        <w:t xml:space="preserve">ณ  ห้องประชุมคณะรัฐมนตรี ชั้น </w:t>
      </w:r>
      <w:r>
        <w:rPr>
          <w:rFonts w:cs="TH SarabunPSK" w:ascii="TH SarabunPSK" w:hAnsi="TH SarabunPSK"/>
          <w:sz w:val="32"/>
        </w:rPr>
        <w:t xml:space="preserve">2 </w:t>
      </w:r>
      <w:r>
        <w:rPr>
          <w:rFonts w:ascii="TH SarabunPSK" w:hAnsi="TH SarabunPSK" w:cs="TH SarabunPSK"/>
          <w:sz w:val="32"/>
          <w:sz w:val="32"/>
        </w:rPr>
        <w:t xml:space="preserve">สำนักเลขาธิการคณะรัฐมนตรี ทำเนียบรัฐบาล   </w:t>
      </w:r>
      <w:r>
        <w:rPr>
          <w:rFonts w:ascii="TH SarabunPSK" w:hAnsi="TH SarabunPSK" w:cs="TH SarabunPSK"/>
          <w:sz w:val="32"/>
          <w:sz w:val="32"/>
          <w:shd w:fill="FFFFFF" w:val="clear"/>
        </w:rPr>
        <w:t>ร้อยตำรวจเอก</w:t>
      </w:r>
      <w:r>
        <w:rPr>
          <w:rFonts w:ascii="TH SarabunPSK" w:hAnsi="TH SarabunPSK" w:cs="TH SarabunPSK"/>
          <w:sz w:val="32"/>
          <w:sz w:val="32"/>
        </w:rPr>
        <w:t>เฉลิม </w:t>
      </w:r>
      <w:r>
        <w:rPr>
          <w:rFonts w:ascii="TH SarabunPSK" w:hAnsi="TH SarabunPSK" w:cs="TH SarabunPSK"/>
          <w:sz w:val="32"/>
          <w:sz w:val="32"/>
          <w:shd w:fill="FFFFFF" w:val="clear"/>
        </w:rPr>
        <w:t>อยู่บำรุง รองนายกรัฐมนตรี</w:t>
      </w:r>
      <w:r>
        <w:rPr>
          <w:rFonts w:ascii="TH SarabunPSK" w:hAnsi="TH SarabunPSK" w:cs="TH SarabunPSK"/>
          <w:sz w:val="32"/>
          <w:sz w:val="32"/>
        </w:rPr>
        <w:t xml:space="preserve"> เป็นประธานการประชุมคณะรัฐมนตรี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ากนั้น นายทศพร เสรีรักษ์  โฆษกประจำสำนักนายกรัฐมนตรี พร้อมด้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ภักดีหาญส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หิมะทองคำ และนายชลิตรัตน์ จันทรุเบกษา  รองโฆษกประจำสำนักนายกรัฐมนตรี  ได้แถลงข่าวผลการประชุมคณะรัฐมนตรี  สรุปสาระสำคัญได้ดังนี้</w:t>
      </w:r>
    </w:p>
    <w:p>
      <w:pPr>
        <w:pStyle w:val="Normal"/>
        <w:spacing w:lineRule="exact" w:line="3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ศรษฐกิจ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สังคม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จ่ายค่าตอบแทนพิเศษให้แก่พนักงานที่ได้รับเงินเดือนเต็มขั้นของโรงงา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ไพ่กรมสรรพสามิต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ิจารณาขยายระยะเวลาดำเนินการ “โครงการบ้าน ธอ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ที่อยู่อาศัยแห่งแรก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0 3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cs="TH SarabunPSK" w:ascii="TH SarabunPSK" w:hAnsi="TH SarabunPSK"/>
          <w:sz w:val="32"/>
          <w:szCs w:val="32"/>
        </w:rPr>
        <w:t xml:space="preserve">)”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การดำเนินโครงการบำบัดน้ำเสียรวม พื้นที่เทศบาลนครอ้อมน้อย จังหวั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มุทรสาคร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ให้รัฐบาลไทยเป็นเจ้าภาพในการจัดการฝึกอบรมและการประชุมร่วมกับทบว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พลังงานปรมาณูระหว่างประเทศ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ลงนามความตกลงระหว่างสถาบันว่าด้วยความร่วมมือในการควบคุ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ยาเสพติดระหว่างคณะกรรมาธิการแห่งชาติเพื่อการพัฒนาและชีวิตปลอด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ยาเสพติดแห่งสาธารณรัฐเปรูกับสำนักงานคณะกรรมการป้องกันและปราบปรา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ยาเสพติดแห่งราชอาณาจักรไทย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6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ความเห็นชอบร่างปฏิญญาเซบูที่จะเสนอรับรองในการประชุมรัฐมนตรีอาเซีย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โทรคมนาคมและเทคโนโลยีสารสนเทศ ครั้ง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7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แก้ไขเพิ่มเติมระเบียบปฏิบัติในการรับรองถิ่นกำเนิดสินค้าและหนังสือรับร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ถิ่นกำเนิดสินค้า </w:t>
      </w:r>
      <w:r>
        <w:rPr>
          <w:rFonts w:cs="TH SarabunPSK" w:ascii="TH SarabunPSK" w:hAnsi="TH SarabunPSK"/>
          <w:sz w:val="32"/>
          <w:szCs w:val="32"/>
        </w:rPr>
        <w:t xml:space="preserve">(FORM D) </w:t>
      </w:r>
      <w:r>
        <w:rPr>
          <w:rFonts w:ascii="TH SarabunPSK" w:hAnsi="TH SarabunPSK" w:cs="TH SarabunPSK"/>
          <w:sz w:val="32"/>
          <w:sz w:val="32"/>
          <w:szCs w:val="32"/>
        </w:rPr>
        <w:t>ภายใต้ความตกลงการค้าสินค้าของอาเซียน ใน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ระบุมูลค่าของสินค้า ณ ท่าเรือต้นทาง </w:t>
      </w:r>
      <w:r>
        <w:rPr>
          <w:rFonts w:cs="TH SarabunPSK" w:ascii="TH SarabunPSK" w:hAnsi="TH SarabunPSK"/>
          <w:sz w:val="32"/>
          <w:szCs w:val="32"/>
        </w:rPr>
        <w:t xml:space="preserve">(FOB value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8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ผนวกรายการความตกลงและพิธีสารทางเศรษฐกิจของอาเซียน แนบท้า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ตกลงการค้าสินค้าของอาเซียน </w:t>
      </w:r>
      <w:r>
        <w:rPr>
          <w:rFonts w:cs="TH SarabunPSK" w:ascii="TH SarabunPSK" w:hAnsi="TH SarabunPSK"/>
          <w:sz w:val="32"/>
          <w:szCs w:val="32"/>
        </w:rPr>
        <w:t xml:space="preserve">(ATIGA) </w:t>
      </w:r>
      <w:r>
        <w:rPr>
          <w:rFonts w:ascii="TH SarabunPSK" w:hAnsi="TH SarabunPSK" w:cs="TH SarabunPSK"/>
          <w:sz w:val="32"/>
          <w:sz w:val="32"/>
          <w:szCs w:val="32"/>
        </w:rPr>
        <w:t>และการลงนามพิธีสารเพื่อแก้ไข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วามตกลงทางเศรษฐกิจอื่นที่เกี่ยวข้องกับการค้าสินค้าของอาเซียน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บันทึกความเข้าใจระหว่างกระทรวงการต่างประเทศแห่งราชอาณาจักรไทยกั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การต่างประเทศและการค้าแห่งสาธารณรัฐเกาหลีว่าด้วยความเป็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ุ้นส่วนเชิงยุทธศาสตร์ราชอาณาจักรไทย – สาธารณรัฐเกาหลี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0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เอกสารแถลงข่าวร่วม </w:t>
      </w:r>
      <w:r>
        <w:rPr>
          <w:rFonts w:cs="TH SarabunPSK" w:ascii="TH SarabunPSK" w:hAnsi="TH SarabunPSK"/>
          <w:sz w:val="32"/>
          <w:szCs w:val="32"/>
        </w:rPr>
        <w:t xml:space="preserve">(Joint Press Statement) </w:t>
      </w:r>
      <w:r>
        <w:rPr>
          <w:rFonts w:ascii="TH SarabunPSK" w:hAnsi="TH SarabunPSK" w:cs="TH SarabunPSK"/>
          <w:sz w:val="32"/>
          <w:sz w:val="32"/>
          <w:szCs w:val="32"/>
        </w:rPr>
        <w:t>ในโอกาสการเดินทางเยือ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ไทยอย่างเป็นทางการของประธานาธิบดีเกาหลีใต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1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แต่งตั้งผู้รักษาราชการแทนรัฐมนตรีว่าการกระทรวงคมนาคม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ผู้รักษาราชการแทนรัฐมนตรีว่าการกระทรวงการต่างประเทศ</w:t>
      </w:r>
    </w:p>
    <w:p>
      <w:pPr>
        <w:pStyle w:val="Normal"/>
        <w:spacing w:lineRule="exact" w:line="3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อกสารชุดนี้เป็นเอกสารข่าวสรุปผลการประชุมคณะรัฐมนตรีเท่าน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หรับมติคณะรัฐมนตรีอย่างเป็นทางการกรุณาตรวจสอบที่สำนักเลขาธิการ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eastAsia="TH SarabunPSK" w:cs="TH SarabunPSK" w:ascii="TH SarabunPSK" w:hAnsi="TH SarabunPSK"/>
          <w:i/>
          <w:iCs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โทร </w:t>
      </w:r>
      <w:r>
        <w:rPr>
          <w:rFonts w:cs="TH SarabunPSK" w:ascii="TH SarabunPSK" w:hAnsi="TH SarabunPSK"/>
          <w:i/>
          <w:iCs/>
          <w:sz w:val="32"/>
          <w:szCs w:val="32"/>
        </w:rPr>
        <w:t>. 0 2280-900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/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i/>
          <w:iCs/>
          <w:sz w:val="32"/>
          <w:szCs w:val="32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ในเขตกรุงเทพมหานคร ส่วนต่างจังหวัด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   สำนักเลขาธิการนายกรัฐมนตรี โทร</w:t>
      </w:r>
      <w:r>
        <w:rPr>
          <w:rFonts w:cs="TH SarabunPSK" w:ascii="TH SarabunPSK" w:hAnsi="TH SarabunPSK"/>
          <w:i/>
          <w:iCs/>
          <w:sz w:val="32"/>
          <w:szCs w:val="32"/>
        </w:rPr>
        <w:t>. 0 2288-4396</w:t>
      </w:r>
    </w:p>
    <w:p>
      <w:pPr>
        <w:pStyle w:val="Normal"/>
        <w:spacing w:lineRule="exact" w:line="34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ศรษฐกิจ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สังคม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ขออนุมัติจ่ายค่าตอบแทนพิเศษให้แก่พนักงานที่ได้รับเงินเดือนเต็มขั้นของโรงงานไพ่กรมสรรพสามิต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การจ่ายเงินค่าตอบแทนพิเศษให้แก่พนักงานที่ได้รับเงินเดือนเต็มขั้นของโรงงานไพ่  กรมสรรพาสามิตตามมติของคณะกรรมการแรงงานรัฐวิสาหกิจสัมพันธ์ ตามที่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 ให้โรงงานไพ่ กรมสรรพากร รับความเห็นของสำนักงานคณะกรรมการพัฒนาการเศรษฐกิจและสังคมแห่งชาติที่เห็นควรให้จัดทำแผนการจัดหารายได้เพิ่มและลดค่าใช้จ่ายเพื่อรองรับการเพิ่มประสิทธิภาพการดำเนินธุรกิจและการแข่งขันจากการเปิดเสรีในอุตสาหกรรมไพ่ เมื่อเข้าสู่ประชาคมเศรษฐกิจอาเซียนไปพิจารณาดำเนินการด้วย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คณะรัฐมนตรีพิจารณาว่า   คณะกรรมการโรงงานไพ่ในคราวประชุม ครั้งที่ </w:t>
      </w:r>
      <w:r>
        <w:rPr>
          <w:rFonts w:cs="TH SarabunPSK" w:ascii="TH SarabunPSK" w:hAnsi="TH SarabunPSK"/>
          <w:sz w:val="32"/>
          <w:szCs w:val="32"/>
        </w:rPr>
        <w:t xml:space="preserve">8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และอนุมัติในหลักการให้เบิกจ่ายค่าตอบแทนพิเศษให้แก่พนักงานที่ได้รับเงินเดือนเต็มขั้น ดังนี้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รณีได้รับการประเมินให้เลื่อนขั้นเงินเดือนประจำปีอยู่ในเกณฑ์หนึ่งขั้นให้เบิกจ่าย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่าตอบแทนพิเศษในอัตราร้อยละ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ของเงินเดือนเต็มขั้นสูงของระดับหรือตำแหน่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รณีได้รับการประเมินให้เลื่อนขั้นเงินเดือนประจำปีอยู่ในเกณฑ์หนึ่งขั้นครึ่งให้เบิกจ่า</w:t>
      </w:r>
      <w:r>
        <w:rPr>
          <w:rFonts w:ascii="TH SarabunPSK" w:hAnsi="TH SarabunPSK" w:cs="TH SarabunPSK"/>
          <w:sz w:val="32"/>
          <w:sz w:val="32"/>
          <w:szCs w:val="32"/>
        </w:rPr>
        <w:t>ย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่าตอบแทนพิเศษในอัตราร้อยละ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เงินเดือนเต็มขั้นสูงของระดับหรือตำแหน่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ดยมีสัดส่วนของผู้ที่ได้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จำนวนร้อยละ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>ของผู้ที่มีเงินเดือนเต็มขั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รณีได้รับการประเมินให้เลื่อนขั้นเงินเดือนประจำปีอยู่ในเกณฑ์สองชั้นให้เบิกจ่าย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่าตอบแทนพิเศษในอัตราร้อยละ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เงินเดือนเต็มขั้นสูงของระดับหรือตำแหน่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ดยมีสัดส่วนของผู้ที่ได้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จำนวนร้อยละ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ของผู้ที่มีเงินเดือนเต็มขั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กรณีได้รับการประเมินให้เลื่อนขั้นเงินเดือนประจำปีอยู่ในเกณฑ์ครึ่งขั้นหรือไม่ได้รับการ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เมินให้เลื่อนขั้นเงินเดือนประจำปี ให้เบิกจ่ายเงินเดือนในอัตราสูงของระดับหรือตำแหน่งเดิม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 การจ่ายเงินค่าตอบแทนพิเศษนี้ไม่ถือเป็นเงินเดือนหรือค่าจ้างมีลักษณะเป็นการจ่าย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ั่วคราว รวมทั้งไม่เป็นฐานการคำนวณสิทธิประโยชย์อื่น ๆ  แก่พนักงานและลูกจ้าง และให้มีผลใช้บังคับตั้งแต่ได้รับอนุมัติจากคณะรัฐมตรีเป็นต้นไป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แรงงานวิสาหกิจสัมพันธ์ในคราวประชุม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มีมติเห็นชอบให้ โรงงานไพ่ฯ จ่ายค่าตอบแทนพิเศษให้แก่พนักงานที่ได้รับเงินเดือนเต็มขั้น ตามมติคณะกรรมการโรงงานไพ่ดังกล่าว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พิจารณาขยายระยะเวลาดำเนินการ “โครงการบ้าน ธอส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พื่อที่อยู่อาศัยแห่งแรก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 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”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ขยายระยะเวลาดำเนินการโครงการบ้าน ธอ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ที่อยู่อาศัยแห่งแร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0 3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ไปอีก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โดยให้สิ้นสุดระยะเวลายื่นคำขอกู้เงินวัน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>2556  (</w:t>
      </w:r>
      <w:r>
        <w:rPr>
          <w:rFonts w:ascii="TH SarabunPSK" w:hAnsi="TH SarabunPSK" w:cs="TH SarabunPSK"/>
          <w:sz w:val="32"/>
          <w:sz w:val="32"/>
          <w:szCs w:val="32"/>
        </w:rPr>
        <w:t>วันทำการสุดท้ายของเดือ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ต้องทำนิติกรรมกับธนาคารอาคารสงเคราะห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ธอส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เสร็จสิ้นภายใน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>2556 (</w:t>
      </w:r>
      <w:r>
        <w:rPr>
          <w:rFonts w:ascii="TH SarabunPSK" w:hAnsi="TH SarabunPSK" w:cs="TH SarabunPSK"/>
          <w:sz w:val="32"/>
          <w:sz w:val="32"/>
          <w:szCs w:val="32"/>
        </w:rPr>
        <w:t>วันทำการสุดท้ายของเดือ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โครงการบ้าน ธอ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ที่อยู่อาศัยแห่งแร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0 3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ามารถดำเนินการต่อไปได้อย่างต่อเนื่อง ตามที่กระทรวงการคลังเสนอ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นอคณะรัฐมนตรีพิจารณาว่า   เนื่องจาก ธอ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จัดทำโครงการบ้าน ธอ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ที่อยู่อาศัยแห่งแรกเพื่อช่วยเหลือประชาชนผู้มีรายได้น้อยไม่เคยมีที่อยู่อาศัยเป็นของตนเองให้สามารถซื้อบ้านเป็นของตนเองได้ในวงเงินปล่อยกู้ของโครงการ </w:t>
      </w:r>
      <w:r>
        <w:rPr>
          <w:rFonts w:cs="TH SarabunPSK" w:ascii="TH SarabunPSK" w:hAnsi="TH SarabunPSK"/>
          <w:sz w:val="32"/>
          <w:szCs w:val="32"/>
        </w:rPr>
        <w:t xml:space="preserve">2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โดยผลการดำเนินงานของโครงการดังกล่าว ณ สิ้นเดือนสิงห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บว่า  มียอดอนุมัติอยู่ที่ </w:t>
      </w:r>
      <w:r>
        <w:rPr>
          <w:rFonts w:cs="TH SarabunPSK" w:ascii="TH SarabunPSK" w:hAnsi="TH SarabunPSK"/>
          <w:sz w:val="32"/>
          <w:szCs w:val="32"/>
        </w:rPr>
        <w:t xml:space="preserve">5,348.9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 xml:space="preserve">(8,701 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26.7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วงเงินรวมโครงการ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ซึ่งสาเหตุหลักที่ทำให้ยอดอนุมัติสินเชื่อยังคงไม่เป็นไปตามเป้าหมาย มีสาเหตุมาจากปัญหาอุทกภัยเมื่อปลาย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ที่ผ่านมาทำให้เกิดการชะลอตัวของภาคอสังหาริมทรัพย์ ทั้งการขอสินเชื่อของลูกค้ารายย่อยที่มีความต้องการที่อยู่อาศัยแห่งแรกเป็นของตนเอง  และผู้ประกอบการโครงการจัดสรรที่โครงการยังก่อสร้างไม่แล้วเสร็จ จึงทำให้ลูกค้าไม่สามารถขอสินเชื่อภายใต้โครงการ บ้าน ธอ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ที่อยู่อาศัยแห่งแร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0 3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ทันภายในระยะเวลาการดำเนินการที่ได้สิ้นสุดระยะเวลายื่นคำขอกู้เงินไปแล้ว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และผู้เข้าร่วมโครงการจึงต้องทำ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ิติกรรมให้แล้วเสร็จภายใน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ดังนั้น ธอ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ขอขยายระยะเวลารับคำขอสินเชื่อออกไปอีก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จากเดิมสิ้นสุดระยะเวลายื่นคำขอกู้เงิน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>2556 (</w:t>
      </w:r>
      <w:r>
        <w:rPr>
          <w:rFonts w:ascii="TH SarabunPSK" w:hAnsi="TH SarabunPSK" w:cs="TH SarabunPSK"/>
          <w:sz w:val="32"/>
          <w:sz w:val="32"/>
          <w:szCs w:val="32"/>
        </w:rPr>
        <w:t>วันทำการสุดท้ายของเดือ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ละต้องทำนิติกรรมกับ ธอ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เสร็จสิ้นจากเดิมภายใน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ภายในวัน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>2556  (</w:t>
      </w:r>
      <w:r>
        <w:rPr>
          <w:rFonts w:ascii="TH SarabunPSK" w:hAnsi="TH SarabunPSK" w:cs="TH SarabunPSK"/>
          <w:sz w:val="32"/>
          <w:sz w:val="32"/>
          <w:szCs w:val="32"/>
        </w:rPr>
        <w:t>วันทำการสุดท้ายของเดือ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ออนุมัติการดำเนินโครงการบำบัดน้ำเสียรวม พื้นที่เทศบาลนครอ้อมน้อย จังหวัดสมุทรสาคร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ตามมติคณะกรรมการกลั่นกรองเรื่องเสนอคณะรัฐมนตรี คณะที่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(</w:t>
      </w:r>
      <w:r>
        <w:rPr>
          <w:rFonts w:ascii="TH SarabunPSK" w:hAnsi="TH SarabunPSK" w:cs="TH SarabunPSK"/>
          <w:sz w:val="32"/>
          <w:sz w:val="32"/>
          <w:szCs w:val="32"/>
        </w:rPr>
        <w:t>ฝ่ายการเกษตร และการท่องเที่ยว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ชุมพล ศิลปอาช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ประธานกรรมการในคราวประชุม ครั้งที่ </w:t>
      </w:r>
      <w:r>
        <w:rPr>
          <w:rFonts w:cs="TH SarabunPSK" w:ascii="TH SarabunPSK" w:hAnsi="TH SarabunPSK"/>
          <w:sz w:val="32"/>
          <w:szCs w:val="32"/>
        </w:rPr>
        <w:t>3/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ศุกร์ที่ 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ตามมติคณะกรรมการพัฒนาการเศรษฐกิจและสังคมแห่งชาติ ดังนี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กับโครงการบำบัดน้ำเสียเทศบาลนครอ้อมน้อย จังหวัดสมุทรสาคร เนื่องจากโครงการฯจะช่วยลดปัญหามลพิษทางน้ำ และทำให้คุณภาพน้ำในลุ่มแม่น้ำท่าจีนดีขึ้นโดยให้องค์การจัดการน้ำเสี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จ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ทุนเฉพาะในระยะ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ลงทุน </w:t>
      </w:r>
      <w:r>
        <w:rPr>
          <w:rFonts w:cs="TH SarabunPSK" w:ascii="TH SarabunPSK" w:hAnsi="TH SarabunPSK"/>
          <w:sz w:val="32"/>
          <w:szCs w:val="32"/>
        </w:rPr>
        <w:t>2,750.6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ก่อนส่วนการลงทุนในระยะที่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การผูกพันงบประมาณระยะยาวถึง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7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รประเมินผลการดำเนินการในระยะ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ทั้งศึกษาทบทวนข้อสมมติต่าง ๆ ก่อนนำเสนอขออนุมัติตามขั้นตอนต่อไป ทั้งนี้ ให้ปรับลดระยะเวลาในการบริหารจัดการเดินระบบบำบัดจาก </w:t>
      </w:r>
      <w:r>
        <w:rPr>
          <w:rFonts w:cs="TH SarabunPSK" w:ascii="TH SarabunPSK" w:hAnsi="TH SarabunPSK"/>
          <w:sz w:val="32"/>
          <w:szCs w:val="32"/>
        </w:rPr>
        <w:t>2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เป็น </w:t>
      </w:r>
      <w:r>
        <w:rPr>
          <w:rFonts w:cs="TH SarabunPSK" w:ascii="TH SarabunPSK" w:hAnsi="TH SarabunPSK"/>
          <w:sz w:val="32"/>
          <w:szCs w:val="32"/>
        </w:rPr>
        <w:t>1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ี เพื่อเร่งถ่ายโอนภารกิจให้เทศบาลนครอ้อมน้อย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ห้องค์การบริหารส่วนจังหวัดสมุทรสาคร และเทศบาลนครอ้อมน้อย ร่วมลงทุนในโครงการฯ เพื่อเป็นการสร้างความยั่งยืนให้กับโครงการฯ ทำให้เกิดการมีส่วนร่วมและสร้างความเป็นเจ้าของโครงการฯ ทั้งนี้ ให้ อจ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่งเจรจาและจัดทำข้อตกลงเรื่องสัดส่วนการร่วมลงทุนกับ อบ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เทศบาลนครอ้อมน้อย โดยเร็ว โดยเงินร่วมลงทุนดังกล่าว ให้หักจากเงินอุดหนุนประจำปีที่จัดสรรให้ อป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ั้งสอ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ห้ อจ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่งประสานกับเทศบาลนครอ้อมน้อย ให้มีการตราเทศบัญญัติในการจัดเก็บค่าบริการบำบัดน้ำเสียและค่าบริการระบายน้ำทิ้งให้แล้วเสร็จก่อนเริ่มดำเนินโครงการฯ รวมทั้งจดทำข้อตกลงกับเทศบาลนครอ้อมน้อยให้รับภาระค่าบริการบำบัดน้ำเสียและค่าบริการระบายน้ำทิ้งส่วนที่ไม่สามารถจัดเก็บได้ตามเป้าหมาย โดยต้องมีการตกลงในเงื่อนไขต่าง ๆ ให้ชัดเจน พร้อมทั้งปฏิบัติตามอย่างเคร่งครัด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ห้ อจ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ิ่มประสิทธิภาพในการจัดเก็บรายได้จากการให้บริการจัดการน้ำเสีย และ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่งสร้างความเข้าใจให้กับประชาชนและโรงงานอุตสาหกรรมในพื้นที่เพื่อลดการต่อต้านในการจัดเก็บค่าบริการ และเพื่อลดภาระจากการพึ่งพาเงินงบประมาณแผ่นดิน และให้ อจ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เตรียมแผนและดำเนินการถ่ายทอดเทคโนโลยีและความรู้ให้กับเทศบาลนครอ้อมน้อย ในการบริหารจัดการระบบบำบัดน้ำเสีย เพื่อเพิ่มขีดความสามารถของเทศบาลนครอ้อมน้อย ให้พร้อมรับถ่ายโอนภารกิจได้ภายในระยะเวลาของโครงการฯ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ห้ อจ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่วมมือกับกรมโรงงานอุตสาหกรรม สำนักงานอุตสาหกรรมจังหวัด และ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มควบคุมมลพิษ ในการติดตามตรวจสอบและบังคับใช้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รงงา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3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และรักษาคุณภาพสิ่งแวดล้อมแห่งชา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3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ย่างเคร่งครัดเพื่อควบคุมและป้องกันการลักลอบระบายมลพิษลงสู่แหล่งน้ำสาธารณะ ตลอดจนร่วมกับสภาอุตสาหกรรมแห่งประเทศไทย เพื่อขอความร่วมมือโรงงานอุตสาหกรรมในการจัดการน้ำเสียโรงงานและการชำระค่าบริการบำบัดน้ำเสีย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เป็นเงื่อนไขในการอนุมัติโครงการ ให้เทศบาลนครอ้อมน้อย ต้องรับผิดชอบในการสมทบเงินค่าใช้จ่ายในการเดินระบบและบำรุงรักษาระบบบำบัดน้ำเสีย หากการจัดเก็บค่าบริการบำบัดน้ำเสียจากโรงงานอุตสาหกรรมและชุมชนได้ไม่เพียงพอ รวมทั้งให้มีการตกลงในเงื่อนไขต่าง ๆ ให้ชัดเจนก่อนเริ่มดำเนินโครงการฯ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การก่อสร้างระบบบำบัดน้ำเสียในระยะที่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รือระยะต่อไปนั้นให้พิจารณาจากความต้องการและความจำเป็น โดยพิจารณาจากความรุนแรงของปัญหา หรือปริมาณน้ำเสียที่เกิดขึ้นว่ามีมากน้อยเพียงใด หากปริมาณน้ำเสียมีมากขึ้นจึงค่อยพิจารณาขยายระบบต่อไป โดยคำนึงถึงความต่อเนื่องในการดำเนินการบำบัด          น้ำเสีย และระยะเวลาในการก่อสร้าง ทั้งนี้เพื่อไม่ให้เกิดปัญหาการขาดช่วงในการบำบัดน้ำเสีย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ให้รัฐบาลไทยเป็นเจ้าภาพในการจัดการฝึกอบรมและการประชุมร่วมกับทบวงการพลังงานปรมาณูระหว่างประเทศ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ละอนุมัติตามที่กระทรวงวิทยาศาสตร์และเทคโนโลยีเสนอ  ดังนี้ </w:t>
      </w:r>
    </w:p>
    <w:p>
      <w:pPr>
        <w:pStyle w:val="ListParagraph"/>
        <w:numPr>
          <w:ilvl w:val="0"/>
          <w:numId w:val="2"/>
        </w:numPr>
        <w:spacing w:lineRule="exact" w:line="3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ห็นขอบให้กระทรวงวิทยาศาสตร์และเทคโนโลยี โดยสำนักงานปรมาณูเพื่อสันติตอบรับการ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เจ้าภาพฯ ของประเทศไทย</w:t>
      </w:r>
    </w:p>
    <w:p>
      <w:pPr>
        <w:pStyle w:val="ListParagraph"/>
        <w:numPr>
          <w:ilvl w:val="0"/>
          <w:numId w:val="2"/>
        </w:numPr>
        <w:spacing w:lineRule="exact" w:line="3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ห็นชอบร่างหนังสือตอบรับการเป็นเจ้าภาพจัดการฝึกอบรมและการประชุม หากมีการ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ปลี่ยนแปลงถ้อยคำที่มิใช่สารัตถะของร่างหนังสือตอบรับการเป็นเจ้าภาพการฝึกอบรมและการประชุม                      ให้กระทรวงวิทยาศาสตร์และเทคโนโลยีหารือร่วมกันกรมสนธิสัญญาเพื่อพิจารณาดำเนินการแทนคณะรัฐมนตรี โดยไม่ต้องเสนอคณะรัฐมนตรีพิจารณาอีก  </w:t>
      </w:r>
    </w:p>
    <w:p>
      <w:pPr>
        <w:pStyle w:val="ListParagraph"/>
        <w:numPr>
          <w:ilvl w:val="0"/>
          <w:numId w:val="2"/>
        </w:numPr>
        <w:spacing w:lineRule="exact" w:line="3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นุมัติให้เลขาธิการสำนักงานปรมาณูเพื่อสันติ เป็นผู้ลงนามในร่างหนังสือตอบรับการเป็น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จ้าภาพจัดการฝึกอบรมและการประชุม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อนุมัติลงนามความตกลงระหว่างสถาบันว่าด้วยความร่วมมือในการควบคุมยาเสพติดระหว่างคณะกรรมาธิการแห่งชาติเพื่อการพัฒนาและชีวิตปลอดยาเสพติด แห่งสาธารณรัฐเปรูกับสำนักงานคณะกรรมการป้องกันและปราบปรามยาเสพติด แห่งราชอาณาจักรไทย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ละอนุมัติตามที่กระทรวงยุติธ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ยธ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ดังนี้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ร่างความตกลงระหว่างสถาบันว่าด้วยความร่วมมือในการควบคุมยาเสพติดระหว่างคณะกรรมาธิการแห่งชาติเพื่อการพัฒนาและชีวิตปลอดยาเสพติดแห่งสาธารณรัฐเปรูกับสำนักงานคณะกรรมการป้องกันและปราบปรามยาเสพติด แห่งราชอาณาจักรไทย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ห้เลขาธิการ 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ผู้ลงนามในร่างความตกลงฯ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หากมีความจำเป็นต้องแก้ไขปรับปรุงร่างความตกลงฯ ในส่วนที่ไม่ใช่สาระสำคัญก่อนมีการลงนาม ให้สำนักงาน 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ดำเนินการได้โดยไม่ต้องนำเสนอคณะรัฐมนตรีเพื่อพิจารณาใหม่อีกครั้ง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ความตกลงฯ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นื้อหาสาระของร่างความตกลง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ือ </w:t>
      </w:r>
      <w:r>
        <w:rPr>
          <w:rFonts w:cs="TH SarabunPSK" w:ascii="TH SarabunPSK" w:hAnsi="TH SarabunPSK"/>
          <w:sz w:val="32"/>
          <w:szCs w:val="32"/>
        </w:rPr>
        <w:t xml:space="preserve">DEVIDA </w:t>
      </w:r>
      <w:r>
        <w:rPr>
          <w:rFonts w:ascii="TH SarabunPSK" w:hAnsi="TH SarabunPSK" w:cs="TH SarabunPSK"/>
          <w:sz w:val="32"/>
          <w:sz w:val="32"/>
          <w:szCs w:val="32"/>
        </w:rPr>
        <w:t>กับสำนักงาน 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ดำเนินกิจกรรมความร่วมมือด้านต่าง ๆ ประกอบด้วย ด้านการพัฒนาทางเลือกเพื่อลดปัญหาการปลูกพืชเสพติด ความร่วมมือทางวิชาการโดยการแลกเปลี่ยนความรู้ด้านยาเสพติดแขนงต่าง ๆ โดยการส่งเสริมการวิจัยและฝึกอบรม การแลกเปลี่ยนการข่าวยาเสพติด การแลกเปลี่ยนความรู้และประสบการณ์ด้านการป้องกันและบำบัดรักษายาเสพติด และการจัดสัมมนา ประชุม ฝึกอบรมด้านต่าง ๆ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ของความตกลง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ให้ข้อผูกพันตาม “บันทึกความเข้าใจระหว่างรัฐบาลแห่งราชอาณาจักรไทยกับรัฐบาลแห่งสาธารณรัฐเปรูว่าด้วยความร่วมมือในการควบคุมยาเสพติด วัตถุที่ออกฤทธิ์ต่อจิตและประสาท และสารตั้งต้น” ลงนามโดยผู้แทนของทั้งสองประเทศ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4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กรุงลิมา สาธารณรัฐเปรู บังเกิดผล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ดำเนินกิจกรรมต่าง ๆ ภายใต้ความตกลงฯ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ึ้นอยู่กับกฎหมาย และกฎระเบียบต่าง ๆ และความพร้อมของเงินทุนของแต่ละประเทศ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ดำเนินการใด ๆ ภายใต้ความตกลง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ม่ถือว่าเป็นการทดแทนหรือมีผลต่อกระบวนการของความร่วมมือทางอาญาในเรื่องเกี่ยวกับอาชญากรรมต่าง ๆ รวมถึงกฎหมายและกฎระเบียบที่เกี่ยวข้องของคู่ภาคี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พิพาทต่าง 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ี่อาจเกิดขึ้นจากการแปลความ การดำเนินการ หรือการใช้ความตกลงฉบับนี้ จะสามารถแก้ปัญหาได้โดยการเจรจาโดยสันติระหว่างหัวหน้าหน่วยงานของคู่ภาคีทั้งสอง และต้องเคารพการตัดสินใจดังกล่าว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มีผลบังคับใช้และการสิ้นสุดของความตกลงฯ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มีผลบังคับใช้นับจากวันที่ลงนามและจะยังคงมีผลบังคับใช้ต่อไปจนกว่าฝ่ายใดฝ่ายหนึ่งจะบอกเลิกความตกลงโดยแจ้งเป็นลายลักษณ์อักษรให้อีกฝ่ายหนึ่งทราบล่วงหน้า </w:t>
      </w:r>
      <w:r>
        <w:rPr>
          <w:rFonts w:cs="TH SarabunPSK" w:ascii="TH SarabunPSK" w:hAnsi="TH SarabunPSK"/>
          <w:sz w:val="32"/>
          <w:szCs w:val="32"/>
        </w:rPr>
        <w:t xml:space="preserve">9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แก้ไขความตกลง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ะแก้ไขได้เมื่อคู่ภาคีทั้งสองตกลงกันเป็นลายลักษณ์อักษรผ่านช่องทางการทูต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ขอความเห็นชอบร่างปฏิญญาเซบูที่จะเสนอรับรองในการประชุมรัฐมนตรีอาเซียนด้านโทรคมนาคมและเทคโนโลยีสารสนเทศ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2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ตามที่กระทรวงเทคโนโลยีสารสนเทศและการสื่อส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ดังนี้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ต่อร่างปฏิญญาเซบูซึ่งจะมีการรับรองในการประชุมรัฐมนตรีอาเซียนด้านโทรคมนาคมและเทคโนโลยีสารสนเทศ </w:t>
      </w:r>
      <w:r>
        <w:rPr>
          <w:rFonts w:cs="TH SarabunPSK" w:ascii="TH SarabunPSK" w:hAnsi="TH SarabunPSK"/>
          <w:sz w:val="32"/>
          <w:szCs w:val="32"/>
        </w:rPr>
        <w:t xml:space="preserve">(TELMI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5-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เมืองเซบู สาธารณรัฐฟิลิปปินส์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รัฐมนตรีว่าการกระทรวงเทคโนโลยีสารสนเทศและการสื่อสารหรือผู้แทนที่ได้รับมอบหมายร่วมรับรองเอกสารในข้อ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ระหว่างการประชุม </w:t>
      </w:r>
      <w:r>
        <w:rPr>
          <w:rFonts w:cs="TH SarabunPSK" w:ascii="TH SarabunPSK" w:hAnsi="TH SarabunPSK"/>
          <w:sz w:val="32"/>
          <w:szCs w:val="32"/>
        </w:rPr>
        <w:t xml:space="preserve">TELMI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 หากมีความจำเป็นต้องปรับปรุงแก้ไขร่างเอกสารดังกล่าวที่ไม่ส่งผลกระทบต่อสาระสำคัญและที่ไม่ขัดต่อผลประโยชน์ของประเทศไทยให้ ท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ได้โดยไม่ต้องนำเสนอคณะรัฐมนตรีเพื่อพิจารณาอีกครั้ง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ปฏิญญาเซบู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วัตถุประสงค์เพื่อแสดงเจตนารมณ์ทางการเมืองของการประชุมรัฐมนตรีอาเซียนด้านโทรคมนาคมและเทคโนโลยีสารสนเทศ  ที่จะร่วมกันผลักดันการดำเนินการตามยุทธศาสตร์ของแผนแม่บทเทคโนโลยีสารสนเทศและการสื่อสารอาเซียน </w:t>
      </w:r>
      <w:r>
        <w:rPr>
          <w:rFonts w:cs="TH SarabunPSK" w:ascii="TH SarabunPSK" w:hAnsi="TH SarabunPSK"/>
          <w:sz w:val="32"/>
          <w:szCs w:val="32"/>
        </w:rPr>
        <w:t xml:space="preserve">(ASEAN ICT Masterplan 201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แผนแม่บทดังกล่าวจัดทำขึ้นและมีการรับรองแล้วในการประชุม </w:t>
      </w:r>
      <w:r>
        <w:rPr>
          <w:rFonts w:cs="TH SarabunPSK" w:ascii="TH SarabunPSK" w:hAnsi="TH SarabunPSK"/>
          <w:sz w:val="32"/>
          <w:szCs w:val="32"/>
        </w:rPr>
        <w:t xml:space="preserve">TELMI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กำหนดทิศทางและการพัฒนาความร่วมมือไอซีทีในอาเซียนและสนับสนุนการเข้าสู่ประชาคมอาเซียนในปี </w:t>
      </w:r>
      <w:r>
        <w:rPr>
          <w:rFonts w:cs="TH SarabunPSK" w:ascii="TH SarabunPSK" w:hAnsi="TH SarabunPSK"/>
          <w:sz w:val="32"/>
          <w:szCs w:val="32"/>
        </w:rPr>
        <w:t xml:space="preserve">25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รายละเอียดของร่างปฏิญญาฯ ประกอบด้วย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ับเปลี่ยนทางเศรษฐกิจ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สริมสร้างพลังและการมีส่วนร่วมของประชาชน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ร้างนวัตกรรม       </w:t>
      </w: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โครงสร้างพื้นฐาน </w:t>
      </w:r>
      <w:r>
        <w:rPr>
          <w:rFonts w:cs="TH SarabunPSK" w:ascii="TH SarabunPSK" w:hAnsi="TH SarabunPSK"/>
          <w:sz w:val="32"/>
          <w:szCs w:val="32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ทุนมนุษย์ </w:t>
      </w:r>
      <w:r>
        <w:rPr>
          <w:rFonts w:cs="TH SarabunPSK" w:ascii="TH SarabunPSK" w:hAnsi="TH SarabunPSK"/>
          <w:sz w:val="32"/>
          <w:szCs w:val="32"/>
        </w:rPr>
        <w:t xml:space="preserve">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ลดความเหลื่อมล้ำด้านดิจิทัล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แก้ไขเพิ่มเติมระเบียบปฏิบัติในการรับรองถิ่นกำเนิดสินค้าและหนังสือรับรองถิ่นกำเนิดสินค้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FORM D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ยใต้ความตกลงการค้าสินค้าของอาเซียน ในเรื่องการระบุมูลค่าของสินค้า ณ ท่าเรือต้นทา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FOB value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การแก้ไขเพิ่มเติมระเบียบปฏิบัติในการรับรองถิ่นกำเนิดสินค้าและการแก้ไขหนังสือรับรองถิ่นกำเนิดสินค้า </w:t>
      </w:r>
      <w:r>
        <w:rPr>
          <w:rFonts w:cs="TH SarabunPSK" w:ascii="TH SarabunPSK" w:hAnsi="TH SarabunPSK"/>
          <w:sz w:val="32"/>
          <w:szCs w:val="32"/>
        </w:rPr>
        <w:t xml:space="preserve">(FORM D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อาเซียน ตามที่กระทรวงพาณิชย์เสนอ และให้นำเสนอรัฐสภาพิจารณาให้ความเห็นชอบตามมาตรา </w:t>
      </w:r>
      <w:r>
        <w:rPr>
          <w:rFonts w:cs="TH SarabunPSK" w:ascii="TH SarabunPSK" w:hAnsi="TH SarabunPSK"/>
          <w:sz w:val="32"/>
          <w:szCs w:val="32"/>
        </w:rPr>
        <w:t xml:space="preserve">19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รัฐธรรมนูญแห่งราชอาณาจักรไทยต่อไป  </w:t>
      </w:r>
    </w:p>
    <w:p>
      <w:pPr>
        <w:pStyle w:val="Normal"/>
        <w:spacing w:lineRule="exact" w:line="34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เบียบปฏิบัติในการรับรองถิ่นกำเนิดสินค้า เป็นภาคผนวกของความตกลง </w:t>
      </w:r>
      <w:r>
        <w:rPr>
          <w:rFonts w:cs="TH SarabunPSK" w:ascii="TH SarabunPSK" w:hAnsi="TH SarabunPSK"/>
          <w:sz w:val="32"/>
          <w:szCs w:val="32"/>
        </w:rPr>
        <w:t xml:space="preserve">ATIG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กำหนดกฎเกณฑ์และหลักปฏิบัติที่เกี่ยวกับกฎว่าด้วยถิ่นกำเนิดสินค้าของอาเซียน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ระสำคัญของระเบียบปฏิบัติใหม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2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ระเบียบปฏิบัติในการรับรองถิ่นกำเนิดสินค้า ได้ยกเลิกการระบุมูลค่าของสินค้า ณ ท่าเรือต้นทาง </w:t>
      </w:r>
      <w:r>
        <w:rPr>
          <w:rFonts w:cs="TH SarabunPSK" w:ascii="TH SarabunPSK" w:hAnsi="TH SarabunPSK"/>
          <w:sz w:val="32"/>
          <w:szCs w:val="32"/>
        </w:rPr>
        <w:t xml:space="preserve">(FOB valu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หนังสือรับรองถิ่นกำเนิดสินค้า </w:t>
      </w:r>
      <w:r>
        <w:rPr>
          <w:rFonts w:cs="TH SarabunPSK" w:ascii="TH SarabunPSK" w:hAnsi="TH SarabunPSK"/>
          <w:sz w:val="32"/>
          <w:szCs w:val="32"/>
        </w:rPr>
        <w:t xml:space="preserve">(FORM D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อาเซียน ในกรณีที่สินค้านั้นใช้เกณฑ์ถิ่นกำเนิดสินค้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ณฑ์ คือ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นค้าที่ได้มาหรือได้ผลิตขึ้นทั้งหมดในประเทศสมาชิกผู้ส่งออก </w:t>
      </w:r>
      <w:r>
        <w:rPr>
          <w:rFonts w:cs="TH SarabunPSK" w:ascii="TH SarabunPSK" w:hAnsi="TH SarabunPSK"/>
          <w:sz w:val="32"/>
          <w:szCs w:val="32"/>
        </w:rPr>
        <w:t xml:space="preserve">(Wholly Obtained) 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นค้าที่ได้มีการเปลี่ยนพิกัดศุลกากร </w:t>
      </w:r>
      <w:r>
        <w:rPr>
          <w:rFonts w:cs="TH SarabunPSK" w:ascii="TH SarabunPSK" w:hAnsi="TH SarabunPSK"/>
          <w:sz w:val="32"/>
          <w:szCs w:val="32"/>
        </w:rPr>
        <w:t xml:space="preserve">(CTC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นค้าที่มีกระบวนการการผลิต </w:t>
      </w:r>
      <w:r>
        <w:rPr>
          <w:rFonts w:cs="TH SarabunPSK" w:ascii="TH SarabunPSK" w:hAnsi="TH SarabunPSK"/>
          <w:sz w:val="32"/>
          <w:szCs w:val="32"/>
        </w:rPr>
        <w:t xml:space="preserve">(Process Rule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ได้ปรับแก้ไขช่อง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หนังสือรับรองถิ่นกำเนิดสินค้า </w:t>
      </w:r>
      <w:r>
        <w:rPr>
          <w:rFonts w:cs="TH SarabunPSK" w:ascii="TH SarabunPSK" w:hAnsi="TH SarabunPSK"/>
          <w:sz w:val="32"/>
          <w:szCs w:val="32"/>
        </w:rPr>
        <w:t xml:space="preserve">(FORM D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สอดคล้องกับระเบียบปฏิบัติใหม่ดังกล่าว กล่าวคือ ในหนังสือรับรองถิ่นกำเนิดสินค้า </w:t>
      </w:r>
      <w:r>
        <w:rPr>
          <w:rFonts w:cs="TH SarabunPSK" w:ascii="TH SarabunPSK" w:hAnsi="TH SarabunPSK"/>
          <w:sz w:val="32"/>
          <w:szCs w:val="32"/>
        </w:rPr>
        <w:t xml:space="preserve">(FORM D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อาเซียน จะระบุเพียงมูลค่า </w:t>
      </w:r>
      <w:r>
        <w:rPr>
          <w:rFonts w:cs="TH SarabunPSK" w:ascii="TH SarabunPSK" w:hAnsi="TH SarabunPSK"/>
          <w:sz w:val="32"/>
          <w:szCs w:val="32"/>
        </w:rPr>
        <w:t xml:space="preserve">FOB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รณีใช้เกณฑ์ถิ่นกำเนิดสินค้าแบบกฎการใช้สัดส่วนวัตถุดิบภายในประเทศ </w:t>
      </w:r>
      <w:r>
        <w:rPr>
          <w:rFonts w:cs="TH SarabunPSK" w:ascii="TH SarabunPSK" w:hAnsi="TH SarabunPSK"/>
          <w:sz w:val="32"/>
          <w:szCs w:val="32"/>
        </w:rPr>
        <w:t xml:space="preserve">(Regional Value Content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ผนวกรายการความตกลงและพิธีสารทางเศรษฐกิจของอาเซียน แนบท้ายความตกลงการค้าสินค้าของอาเซีย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ATIGA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การลงนามพิธีสารเพื่อแก้ไขความตกลงทางเศรษฐกิจอื่นที่เกี่ยวข้องกับการค้าสินค้าของอาเซียน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ตามที่กระทรวงพาณิช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ณ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ดังนี้</w:t>
      </w:r>
    </w:p>
    <w:p>
      <w:pPr>
        <w:pStyle w:val="Normal"/>
        <w:spacing w:lineRule="exact" w:line="34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รายการความตกลงและพิธีสารทางเศรษฐกิจของอาเซียน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>ฉบับ ที่จะนำมาผนวกแนบท้ายความตกลงการค้าสินค้าของอาเซี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ATIGA)</w:t>
      </w:r>
    </w:p>
    <w:p>
      <w:pPr>
        <w:pStyle w:val="Normal"/>
        <w:spacing w:lineRule="exact" w:line="340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. 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พิธีสารเพื่อแก้ไขความตกลงทางเศรษฐกิจอื่นที่เกี่ยวข้องกับการค้าสินค้าของอาเซียน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ำเสนอรายการความตกลงและพิธีสารทางเศรษฐกิจของอาเซียน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ฯ ในข้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ธีสารฯ ในข้อ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้าสู่การพิจารณาของรัฐสภาเพื่อให้ความเห็นชอบตามมาตรา </w:t>
      </w:r>
      <w:r>
        <w:rPr>
          <w:rFonts w:cs="TH SarabunPSK" w:ascii="TH SarabunPSK" w:hAnsi="TH SarabunPSK"/>
          <w:sz w:val="32"/>
          <w:szCs w:val="32"/>
        </w:rPr>
        <w:t xml:space="preserve">190 </w:t>
      </w:r>
      <w:r>
        <w:rPr>
          <w:rFonts w:ascii="TH SarabunPSK" w:hAnsi="TH SarabunPSK" w:cs="TH SarabunPSK"/>
          <w:sz w:val="32"/>
          <w:sz w:val="32"/>
          <w:szCs w:val="32"/>
        </w:rPr>
        <w:t>ของรัฐธรรมนูญแห่งราชอาณาจักรไทย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รัฐสภาเห็นชอบรายการความตกลงและพิธีสารทางเศรษฐกิจของอาเซียน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ฯ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ข้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พิธีสารเพื่อแก้ไขความตกลงทางเศรษฐกิจอื่นที่เกี่ยวข้องกับการค้าสินค้าของอาเซียนตามข้อ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แล้ว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ascii="TH SarabunPSK" w:hAnsi="TH SarabunPSK" w:cs="TH SarabunPSK"/>
          <w:sz w:val="32"/>
          <w:sz w:val="32"/>
          <w:szCs w:val="32"/>
        </w:rPr>
        <w:t>นุมัติให้รัฐมนตรีว่าการกระทรวงพาณิชย์ หรือผู้ที่ได้รับมอบหมายจากรัฐมนตรีว่าการกระทรวงพาณิชย์เป็นผู้ลงนามพิธีสารฯ ทั้งนี้ หากมีความจำเป็นต้องปรับปรุงแก้ไขถ้อยคำที่มิใช่สาระสำคัญ ให้ผู้ลงนามสามารถใช้ดุลยพินิจในเรื่องนั้น ๆ แทนคณะรัฐมนตรีได้ รวมทั้งมอบหมายให้หน่วยงานที่เกี่ยวข้องดำเนินกระบวนการภายในประเทศ เพื่ออนุวัติการให้เป็นไปตามพิธีสารฯ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ำหนังสือมอบอำนาจเต็ม </w:t>
      </w:r>
      <w:r>
        <w:rPr>
          <w:rFonts w:cs="TH SarabunPSK" w:ascii="TH SarabunPSK" w:hAnsi="TH SarabunPSK"/>
          <w:sz w:val="32"/>
          <w:szCs w:val="32"/>
        </w:rPr>
        <w:t xml:space="preserve">(Full Powers) </w:t>
      </w:r>
      <w:r>
        <w:rPr>
          <w:rFonts w:ascii="TH SarabunPSK" w:hAnsi="TH SarabunPSK" w:cs="TH SarabunPSK"/>
          <w:sz w:val="32"/>
          <w:sz w:val="32"/>
          <w:szCs w:val="32"/>
        </w:rPr>
        <w:t>สำหรับการลงนามในพิธีสารฯ ให้รัฐมนตรีว่าการกระทรวงพาณิชย์ หรือผู้ได้รับมอบหมายจากรัฐมนตรีว่าการกระทรวงพาณิชย์ให้เป็นผู้ลงนามในพิธีสารฯ และหลังจากที่หน่วยงานที่เกี่ยวข้องดำเนินกระบวนการภายในแล้วเสร็จให้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จ้งผลการรับรองผูกพันพิธีสารฯ ของประเทศไทยต่อสำนักเลขาธิการอาเซียนอย่างเป็นทางการ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บันทึกความเข้าใจระหว่างกระทรวงการต่างประเทศแห่งราชอาณาจักรไทยกับกระทรวงการต่างประเทศและการค้าแห่งสาธารณรัฐเกาหลีว่าด้วยความเป็นหุ้นส่วนเชิงยุทธศาสตร์ราชอาณาจักรไทย – สาธารณรัฐเกาหลี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และอนุมัติตามที่กระทรวงการต่างประเทศเสน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นี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ร่างบันทึกความเข้าใจระหว่างกระทรวงการต่างประเทศแห่งราชอาณาจักรไทยกับกระทรวงการต่างประเทศและการค้าแห่งสาธารณรัฐเกาหลีว่าด้วยความเป็นหุ้นส่วนเชิงยุทธศาสตร์ราชอาณาจักรไทย – สาธารณรัฐเกาหลี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ห้รองนายกรัฐมนตรีและรัฐมนตรีว่าการกระทรวงการต่างประเทศลงนามในบันทึกความเข้าใจฯ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ากมีความจำเป็นต้องแก้ไขปรับปรุงร่างบันทึกความเข้าใจฯ ในส่วนที่ไม่ใช่สาระสำคัญและไม่ขัดต่อผลประโยชน์ของไทย ให้กระทรวงการต่างประเทศสามารถดำเนินการได้โดยไม่ต้องนำเสนอคณะรัฐมนตรีพิจารณาอีกครั้ง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บันทึกความเข้าใจ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วัตถุประสงค์เพื่อยืนยันเจตนารมณ์และคำมั่นที่ทั้งสองฝ่ายมีร่วมกันอย่างเป็นทางการ ในการที่จะสร้างเสริมความเป็นหุ้นส่วนยุทธศาสตร์และส่งเสริมความร่วมมือระหว่างกัน โดยครอบคลุมความร่วมมือใ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ด้าน ดังนี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ความเป็นหุ้นส่วนด้านการเมืองและความมั่นคง โดยเฉพาะด้านการต่อต้านการก่อการร้าย การต่อต้านการค้ามนุษย์ การป้องกันและจัดการภัยพิบัติ ความช่วยเหลือด้านมนุษยธรรม อุตสาหกรรมการป้องกันประเทศ การวิจัยและพัฒนา และทั้งสองฝ่ายจะหารือกันอย่างใกล้ชิดในประเด็นที่เป็นข้อห่วงกังวลร่วมกัน โดยเฉพาะประเด็นเรื่องสันติภาพและความมั่นคงในภูมิภาค ตลอดจนการรวมกลุ่มและความเชื่อมโยงในภูมิภาค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ความเป็นหุ้นส่วนด้านเศรษฐกิจ ในด้านการส่งเสริมการค้าและการลงทุน ความร่วมมือด้านอุตสาหกรรม การเกษตร ป่าไม้ และประมง แรงงาน การศึกษาและการพัฒนาทรัพยากรมนุษย์ บริการการเงิน เทคโนโลยีสารสนเทศและการสื่อสาร วิสาหกิจขนาดกลางและขนาดย่อม เศรษฐกิจสร้างสรรค์ การท่องเที่ยว การขนส่งและการเชื่อมโยงในภูมิภาคพลังงานและสิ่งแวดล้อม และการบริหารจัดการทรัพยากรน้ำ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>ความเป็นหุ้นส่วนด้านวิทยาศาสตร์และเทคโนโลยี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>ความเป็นหุ้นส่วนด้านสังคมและวัฒนธรรม ในด้านการติดต่อแลกเปลี่ยนระดับประชาชนกับประชาชน เยาวชนกับเยาวชน และการแลกเปลี่ยนทางวัฒนธรรม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0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เอกสารแถลงข่าวร่ว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Joint Press Statement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โอกาสการเดินทางเยือนไทยอย่างเป็นทางการของประธานาธิบดีเกาหลีใต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และอนุมัติตามที่กระทรวงการต่างประเทศเสนอ ดังนี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ร่างเอกสารแถลงข่าวร่วม </w:t>
      </w:r>
      <w:r>
        <w:rPr>
          <w:rFonts w:cs="TH SarabunPSK" w:ascii="TH SarabunPSK" w:hAnsi="TH SarabunPSK"/>
          <w:sz w:val="32"/>
          <w:szCs w:val="32"/>
        </w:rPr>
        <w:t xml:space="preserve">(Joint Press Statement) </w:t>
      </w:r>
      <w:r>
        <w:rPr>
          <w:rFonts w:ascii="TH SarabunPSK" w:hAnsi="TH SarabunPSK" w:cs="TH SarabunPSK"/>
          <w:sz w:val="32"/>
          <w:sz w:val="32"/>
          <w:szCs w:val="32"/>
        </w:rPr>
        <w:t>ในโอกาสการเดินทางเยือนไทยอย่างเป็นทางการของประธานาธิบดีเกาหลีใต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ห้นายกรัฐมนตรีรับรองเอกสารแถลงข่าวร่วมฯ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หากมีความจำเป็นต้องแก้ไขปรับปรุงร่างเอกสารแถลงข่าวร่วมฯ ในส่วนที่ไม่ใช่สาระสำคัญและไม่ขัดต่อผลประโยชน์ของไทย ให้กระทรวงการต่างประเทศสามารถดำเนินการได้โดยไม่ต้องนำเสนอคณะรัฐมนตรีพิจารณ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อีกครั้ง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เอกสารแถลงข่าวร่วมฯ มีวัตถุประสงค์เพื่อยืนยันเจตนารมณ์ร่วมและแสดงความมุ่งมั่นของผู้นำทั้งสองฝ่ายที่จะกระชับความสัมพันธ์ระหว่างสองประเทศให้ใกล้ชิดมากขึ้น และมุ่งที่จะส่งเสริมความร่วมมือทั้งในกรอบทวิภาคี ภูมิภาค และ</w:t>
      </w:r>
      <w:r>
        <w:rPr/>
        <w:t>ระหว่างประเทศที่เป็นประโยชน์ร่วมกัน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แต่งตั้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แต่งตั้งผู้รักษาราชการแทนรัฐมนตรีว่าการกระทรวงคมนาคม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เป็นหลักการมอบหมายผู้รักษาราชการแทนรัฐมนตรีว่าการกระทรวงคมนาคม ในกรณีที่ไม่มีผู้ดำรงตำแหน่งรัฐมนตรีว่าการกระทรวงคมนาคม หรือมีแต่ไม่อาจปฏิบัติราชการได้ โดยให้เป็นไปตามลำดับ ตามที่กระทรวงคมนาคมเสนอ ดังนี้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พลเอก พฤณท์ สุวรรณทัต รัฐมนตรีช่วยว่าการกระทรวงคมนาคม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นายประเสริฐ จันทรรวงทอง รัฐมนตรีช่วยว่าการกระทรวงคมนาคม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ผู้รักษาราชการแทนรัฐมนตรีว่าการกระทรวงการต่างประเทศ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เป็นหลักการมอบหมายให้มีผู้รักษาราชการแทนรัฐมนตรีว่าการกระทรวงการต่างประเทศ ตามลำดับ ตามที่กระทรวงการต่างประเทศเสนอ ดังนี้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นายพงศ์เทพ เทพกาญจนา รองนายกรัฐมนตรีและรัฐมนตรีว่าการกระทรวงศึกษาธิการ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นายนิวัฒน์ธำรง บุญทรงไพศาล รัฐมนตรีประจำสำนักนายกรัฐมนตรี</w:t>
      </w:r>
    </w:p>
    <w:p>
      <w:pPr>
        <w:pStyle w:val="Normal"/>
        <w:spacing w:lineRule="exact" w:line="3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****</w:t>
      </w:r>
    </w:p>
    <w:sectPr>
      <w:headerReference w:type="default" r:id="rId2"/>
      <w:headerReference w:type="first" r:id="rId3"/>
      <w:type w:val="nextPage"/>
      <w:pgSz w:w="11906" w:h="16838"/>
      <w:pgMar w:left="1152" w:right="1152" w:gutter="0" w:header="720" w:top="1418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DilleniaUPC">
    <w:charset w:val="de"/>
    <w:family w:val="roman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Garamond">
    <w:charset w:val="00"/>
    <w:family w:val="roman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11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StrongEmphasis">
    <w:name w:val="Strong"/>
    <w:qFormat/>
    <w:rPr>
      <w:b/>
      <w:bCs/>
      <w:lang w:bidi="th-TH"/>
    </w:rPr>
  </w:style>
  <w:style w:type="character" w:styleId="Style9">
    <w:name w:val="style9"/>
    <w:basedOn w:val="DefaultParagraphFont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DefaultParagraphFont"/>
    <w:qFormat/>
    <w:rPr/>
  </w:style>
  <w:style w:type="character" w:styleId="Ecxmsopagenumber">
    <w:name w:val="ecxmsopagenumber"/>
    <w:basedOn w:val="DefaultParagraphFont"/>
    <w:qFormat/>
    <w:rPr/>
  </w:style>
  <w:style w:type="character" w:styleId="2">
    <w:name w:val="เนื้อความ 2 อักขระ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FooterChar">
    <w:name w:val="Footer Char"/>
    <w:qFormat/>
    <w:rPr>
      <w:sz w:val="24"/>
    </w:rPr>
  </w:style>
  <w:style w:type="character" w:styleId="Heading1Char">
    <w:name w:val="Heading 1 Char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qFormat/>
    <w:rPr>
      <w:sz w:val="24"/>
    </w:rPr>
  </w:style>
  <w:style w:type="character" w:styleId="BodyTextIndentChar">
    <w:name w:val="Body Text Indent Char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DefaultParagraphFont"/>
    <w:qFormat/>
    <w:rPr/>
  </w:style>
  <w:style w:type="character" w:styleId="ListParagraphChar">
    <w:name w:val="List Paragraph Char"/>
    <w:qFormat/>
    <w:rPr>
      <w:rFonts w:ascii="Calibri" w:hAnsi="Calibri" w:eastAsia="Calibri" w:cs="Cordia New"/>
      <w:sz w:val="22"/>
      <w:szCs w:val="28"/>
    </w:rPr>
  </w:style>
  <w:style w:type="character" w:styleId="BodyTextChar1">
    <w:name w:val="Body Text Char1"/>
    <w:basedOn w:val="DefaultParagraphFont"/>
    <w:qFormat/>
    <w:rPr>
      <w:rFonts w:eastAsia="Cordia New" w:cs="EucrosiaUPC"/>
      <w:b/>
      <w:bCs/>
      <w:sz w:val="34"/>
      <w:szCs w:val="34"/>
    </w:rPr>
  </w:style>
  <w:style w:type="character" w:styleId="TitleChar1">
    <w:name w:val="Title Char1"/>
    <w:basedOn w:val="DefaultParagraphFont"/>
    <w:qFormat/>
    <w:rPr>
      <w:rFonts w:ascii="EucrosiaUPC" w:hAnsi="EucrosiaUPC" w:eastAsia="Cordia New" w:cs="EucrosiaUPC"/>
      <w:sz w:val="40"/>
      <w:szCs w:val="40"/>
    </w:rPr>
  </w:style>
  <w:style w:type="character" w:styleId="Style8">
    <w:name w:val="style8"/>
    <w:qFormat/>
    <w:rPr>
      <w:rFonts w:cs="Times New Roman"/>
    </w:rPr>
  </w:style>
  <w:style w:type="character" w:styleId="St">
    <w:name w:val="st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EucrosiaUPC" w:hAnsi="EucrosiaUPC" w:eastAsia="Cordia New" w:cs="EucrosiaUPC"/>
      <w:sz w:val="36"/>
      <w:szCs w:val="36"/>
    </w:rPr>
  </w:style>
  <w:style w:type="character" w:styleId="Heading3Char">
    <w:name w:val="Heading 3 Char"/>
    <w:basedOn w:val="DefaultParagraphFont"/>
    <w:qFormat/>
    <w:rPr>
      <w:rFonts w:ascii="Arial" w:hAnsi="Arial" w:eastAsia="Cordia New" w:cs="Cordia New"/>
      <w:b/>
      <w:bCs/>
      <w:sz w:val="26"/>
      <w:szCs w:val="30"/>
    </w:rPr>
  </w:style>
  <w:style w:type="character" w:styleId="Heading6Char">
    <w:name w:val="Heading 6 Char"/>
    <w:basedOn w:val="DefaultParagraphFont"/>
    <w:qFormat/>
    <w:rPr>
      <w:rFonts w:eastAsia="Cordia New"/>
      <w:b/>
      <w:bCs/>
      <w:sz w:val="22"/>
      <w:szCs w:val="25"/>
    </w:rPr>
  </w:style>
  <w:style w:type="character" w:styleId="Heading8Char">
    <w:name w:val="Heading 8 Char"/>
    <w:basedOn w:val="DefaultParagraphFont"/>
    <w:qFormat/>
    <w:rPr>
      <w:rFonts w:eastAsia="Cordia New"/>
      <w:i/>
      <w:iCs/>
      <w:sz w:val="24"/>
      <w:szCs w:val="28"/>
    </w:rPr>
  </w:style>
  <w:style w:type="character" w:styleId="BalloonTextChar1">
    <w:name w:val="Balloon Text Char1"/>
    <w:basedOn w:val="DefaultParagraphFont"/>
    <w:qFormat/>
    <w:rPr>
      <w:rFonts w:ascii="Tahoma" w:hAnsi="Tahoma" w:eastAsia="Cordia New" w:cs="Tahoma"/>
      <w:sz w:val="16"/>
      <w:szCs w:val="18"/>
    </w:rPr>
  </w:style>
  <w:style w:type="character" w:styleId="St1">
    <w:name w:val="st1"/>
    <w:basedOn w:val="DefaultParagraphFont"/>
    <w:qFormat/>
    <w:rPr/>
  </w:style>
  <w:style w:type="character" w:styleId="SubtitleChar">
    <w:name w:val="Subtitle Char"/>
    <w:basedOn w:val="DefaultParagraphFont"/>
    <w:qFormat/>
    <w:rPr>
      <w:rFonts w:ascii="EucrosiaUPC" w:hAnsi="EucrosiaUPC" w:eastAsia="Cordia New" w:cs="EucrosiaUPC"/>
      <w:b/>
      <w:bCs/>
      <w:sz w:val="40"/>
      <w:szCs w:val="40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BodyTextIndent3">
    <w:name w:val="Body Text Indent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1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BodyText3">
    <w:name w:val="Body Text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1">
    <w:name w:val="Balloon Text1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5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1">
    <w:name w:val="รายการย่อหน้า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Angsana New"/>
      <w:sz w:val="22"/>
      <w:lang w:val="en-US"/>
    </w:rPr>
  </w:style>
  <w:style w:type="paragraph" w:styleId="22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2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1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Tahoma" w:hAnsi="Tahoma" w:eastAsia="Times New Roman" w:cs="Angsana New"/>
      <w:sz w:val="20"/>
      <w:szCs w:val="20"/>
      <w:lang w:bidi="ar-SA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alibri" w:cs="Cordia New"/>
      <w:color w:val="auto"/>
      <w:sz w:val="32"/>
      <w:szCs w:val="32"/>
      <w:lang w:val="en-US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ordia New" w:hAnsi="Cordia New" w:eastAsia="Calibri" w:cs="Cordia New"/>
      <w:color w:val="auto"/>
      <w:sz w:val="32"/>
      <w:szCs w:val="3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3:50:00Z</dcterms:created>
  <dc:creator>User</dc:creator>
  <dc:description/>
  <cp:keywords/>
  <dc:language>en-US</dc:language>
  <cp:lastModifiedBy>ADMIN</cp:lastModifiedBy>
  <cp:lastPrinted>2012-11-06T13:24:00Z</cp:lastPrinted>
  <dcterms:modified xsi:type="dcterms:W3CDTF">2012-11-06T06:43:00Z</dcterms:modified>
  <cp:revision>25</cp:revision>
  <dc:subject/>
  <dc:title>คำสั่งสำนักนายกรัฐมนตรี</dc:title>
</cp:coreProperties>
</file>