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</w:t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นางสาวศันสนีย์ นาคพงศ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ด้วย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ปิด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เพิ่มเงินเดือนครูโรงเรียนพระปริยัติธรรม แผนกสามัญศึกษาให้ได้ร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ละ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ข่าวร่วม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 ในโอกาสการเยือนไทยของประธ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าธิการยุโรป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5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บูรณาการยุทธศาสตร์ประเทศ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Country Strategy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เป็นกรอ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จัดสรรงบประมาณประจำ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ผลการประชุมเชิงปฏิบัติการการเข้าสู่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ะชาคมอาเซียน 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โครงการนำร่องระบบการรับรองถิ่นกำเนิดสินค้าด้วยตนเอง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ว่าด้วยการเคลื่อนย้ายบุคคลธรรมดาของ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การประชุมสภารัฐมนตรีสมาคมความร่วมมือแห่งภูมิภา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มุทรอินเดีย ครั้งที่ </w:t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ร่างเอกสารผลการประชุมผู้นำ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ที่ปรึกษานายกรัฐมนตรีทำหน้าที่ผู้แทนการค้าไทย  พ้นจากตำแหน่ง และแต่ง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รงคุณวุฒิเป็นที่ปรึกษานายกรัฐมนตรีเพื่อทำหน้าที่ผู้แทนการค้าไทย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รองเลขาธิการสภาความมั่นคงแห่งชาติ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อุทยานแห่งชาติ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ถาบันคุ้มครองเงินฝาก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นายกรัฐมนตรีรักษาราชการแทนนายกรัฐมนตรี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เทคโนโลยีสารสนเทศ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่อสาร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ต่อเวลาการดำร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เลขาธิการสำนักงานเศรษฐกิจ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และ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และข้าราชการการเมืองพ้น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 xml:space="preserve">268  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และมอบอำนาจ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และรัฐมนตรีประจำสำนักนายกรัฐมนตรีปฏิบัติราชการ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</w:p>
    <w:p>
      <w:pPr>
        <w:pStyle w:val="Heading1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.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ำสั่งสำนักนายกรัฐมนตรีที่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69  /25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มอบหมายและมอบอำนาจให้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อง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กรัฐมนตรีและรัฐมนตรีประจำสำนักนายกรัฐมนตรีปฏิบัติหน้าที่ประธ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รรมการรองประธานกรรมการ กรรมการในคณะกรรมการต่าง ๆ ตามกฎหมายแล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ะเบียบสำนักนายกรัฐมนตรี  และมอบอำนาจตามกฎหมา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sz w:val="32"/>
          <w:szCs w:val="32"/>
        </w:rPr>
        <w:t xml:space="preserve">270  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รัฐมนตรีประจำสำนักนายกรัฐมนตรีกำกับและติดตามการปฏิบัติราชการ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ธนาคาร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และให้ส่งสำนักงานคณะกรรมการกฤษฎีกาตรวจพิจารณา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ในกรณีที่สถาบันการเงินใดประสบภาวะวิกฤติทางการเงินอันอาจกระทบต่อเสถียรภาพของระบบสถาบันการเงิน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ามเห็นชอบของคณะกรรมการนโยบายสถาบันการเงินเห็นว่ามีความจำเป็นเร่งด่วนเพื่อแก้ไขฟื้นฟูสถาบันการเงินนั้น และเป็นกรณีที่ได้มีการดำเนิน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นี้แล้ว  มีอำนาจเสนอแนะแผน แนวทางและวิธีการแก้ไขปัญหาสถาบันการเงินนั้นต่อคณะกรรมการจัดการกองทุน  โดยต้องแสดงให้เห็นว่าการดำเนินการตามแผน แนวทาง และวิธีการดังกล่าวมีประสิทธิผลสูงสุดและเป็นไป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ณะกรรมการจัดการกองทุนพิจารณาแล้วเห็นชอบด้วย ให้เสนอรัฐมนตรีเพื่อเสนอคณะรัฐมนตรีพิจารณาอนุมัติ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ได้รับอนุมัติจากคณะรัฐมนตรีแล้ว ให้กองทุนมีอำนาจดำเนินการดังต่อไปนี้เพียงเท่าที่จำเป็น เพื่อแก้ไขฟื้นฟูสถาบันการเงินตามความจำเป็นเร่งด่ว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ู้ยืมเงินแก่สถาบันการเงินโดยมีหรือไม่มีประกันตามหลักเกณฑ์ วิธีการ และเงื่อนไขที่คณะกรรมการจัดการกองทุนกำหนดโดยอนุมัติ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หรือเข้าถือหุ้นในสถาบันการเงิ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 ซื้อลด หรือรับช่วยซื้อลดตราสารแสดงสิทธิในหนี้ หรือรับโอนสิทธิเรียกร้องของสถาบันการเงิ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ปิดประชุมรัฐสภาสมัยประชุมสามัญทั่วไป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ปิดประชุมรัฐสภาสมัยประชุมสามัญ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นำขึ้นทูลเกล้าฯ ถวาย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1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วรรคสาม และวรรคห้า บัญญัติให้ในปีหนึ่งให้มีสมัยประชุมสามัญทั่วไป และสมัยประชุมสามัญนิติบัญญัติ โดยให้ถือวันที่มีการเรียกประชุมรัฐสภาเพื่อให้สมาชิกได้มาประชุมเป็นครั้งแรกเป็นวันเริ่มสมัยประชุมสามัญทั่วไป สมัยประชุมสามัญสมัยหนึ่ง ๆ ให้มีกำหนด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บัดนี้ สมัยประชุมสามัญทั่วไปจะครบกำหนด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ื่อให้มีการปิดสมัยประชุมดังกล่าว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จึงได้ยกร่างพระราชกฤษฎีกาปิดประชุมรัฐสภาสมัยประชุมสามัญทั่วไป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เพิ่มเงินเดือนครูโรงเรียนพระปริยัติธรรม แผนกสามัญศึกษาให้ได้รับเด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ให้สำนักงานพระพุทธศาสนาแห่งชาติ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9,684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ใชจ่ายในการปรับเงินเดือนครูและบุคลากรโรงเรียนพระปริยัติธรรมแผนกสามัญศึกษาและอุดหนุนเงินเพิ่มการครองชีพชั่วคราวแก่ครู และบุคลากรทางการศึกษาโรงเรียนพระปริยัติธรรม แผนกสามัญศึกษา ที่เป็นคฤหัสถ์และมีวุฒิการศึกษาไม่ต่ำกว่าระดับปริญญาตรี ตามที่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พิจารณาแล้วเห็นว่า ครูโรงเรียนพระปริยัติธรรม แผนกสามัญศึกษา ควรได้รับการปรับเงินเดือนเทียบเท่าข้าราชการคุณวุฒิปริญญาตรี และได้รับการช่วยเหลือค่าครองชีพ ในภาวะที่ค่าครองชีพปรับเพิ่มสูงขึ้นเช่นเดียวกับครูโรงเรียนเอกชน เพื่อให้มีขวัญและกำลังใจในการจัดกระบวนการเรียนการสอนให้มีคุณภาพจึงเสนอคณะรัฐมนตรีพิจารณา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ปรับเงินเดือนครูและบุคลากรโรงเรียนพระปริยัติธรรม แผนกสามัญศึกษา เป็น </w:t>
      </w:r>
      <w:r>
        <w:rPr>
          <w:rFonts w:cs="TH SarabunPSK" w:ascii="TH SarabunPSK" w:hAnsi="TH SarabunPSK"/>
          <w:sz w:val="32"/>
          <w:szCs w:val="32"/>
        </w:rPr>
        <w:t xml:space="preserve">11,6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ท่าอัตราเงินเดือนแรกบรรจุของข้าราชการวุฒิปริญญา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นี้ มีความจำเป็นต้องใช้งบประมาณสำหรับอุดหนุนสมบทเงินเดือนของครูโรงเรียนพระปริยัติธรรม แผนกสามัญศึกษา ตั้งแต่เดือนมกร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5 (9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40,174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จะส่งผลให้ครูประจำ จำนวน </w:t>
      </w:r>
      <w:r>
        <w:rPr>
          <w:rFonts w:cs="TH SarabunPSK" w:ascii="TH SarabunPSK" w:hAnsi="TH SarabunPSK"/>
          <w:sz w:val="32"/>
          <w:szCs w:val="32"/>
        </w:rPr>
        <w:t xml:space="preserve">2,843 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รับเงินเดือน เดือนละ </w:t>
      </w:r>
      <w:r>
        <w:rPr>
          <w:rFonts w:cs="TH SarabunPSK" w:ascii="TH SarabunPSK" w:hAnsi="TH SarabunPSK"/>
          <w:sz w:val="32"/>
          <w:szCs w:val="32"/>
        </w:rPr>
        <w:t xml:space="preserve">11,68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อุดหนุนเงินเพิ่มการครองชีพชั่วคราวแก่ครูและบุคลากรทางการศึกษา โรงเรียนพระปริยัติธรรม แผนกสามัญศึกษา ที่เป็นคฤหัสถ์ และมีวุฒิการศึกษาไม่ต่ำกว่าระดับปริญญาตรี มีเงินเดือนไม่ถึงเดือนละ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ได้รับเงินเพิ่มการครองชีพชั่วคราวเพิ่มขึ้นจากเงินเดือนอีกจนถึง เดือนละ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ในกรณีนี้ มีความจำเป็นต้องขอใช้งบประมาณจำนวน </w:t>
      </w:r>
      <w:r>
        <w:rPr>
          <w:rFonts w:cs="TH SarabunPSK" w:ascii="TH SarabunPSK" w:hAnsi="TH SarabunPSK"/>
          <w:sz w:val="32"/>
          <w:szCs w:val="32"/>
        </w:rPr>
        <w:t xml:space="preserve">39,510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อุดหนุนเป็นเงินเพิ่มการครองชีพชั่วคราวระหว่างเดือนมกร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5 (9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ครูและบุคลากรทางการศึกษาที่เป็นคฤหัสถ์ จำนวน </w:t>
      </w:r>
      <w:r>
        <w:rPr>
          <w:rFonts w:cs="TH SarabunPSK" w:ascii="TH SarabunPSK" w:hAnsi="TH SarabunPSK"/>
          <w:sz w:val="32"/>
          <w:szCs w:val="32"/>
        </w:rPr>
        <w:t xml:space="preserve">1,3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งบประมาณที่จำเป็นต้องใช้ตามข้อ </w:t>
      </w:r>
      <w:r>
        <w:rPr>
          <w:rFonts w:cs="TH SarabunPSK" w:ascii="TH SarabunPSK" w:hAnsi="TH SarabunPSK"/>
          <w:sz w:val="32"/>
          <w:szCs w:val="32"/>
        </w:rPr>
        <w:t xml:space="preserve">1.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9,684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ด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ขออนุมัติงบประมาณรายจ่ายประจำปีงบประมาณ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ข่าวร่วม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หภาพยุโรป ในโอกาสการเยือนไทยของประธานคณะกรรมาธิการยุโร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ร่างแถลงข่าวร่วม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 ในโอกาสการเยือนไทยของประธานคณะกรรมาธิการยุโรป 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แถลงข่าวร่วมกับฝ่ายสหภาพยุโร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ยืนยันเจตนารมณ์ร่วมและแสดงความมุ่งมั่นของรัฐบาลไทยและสหภาพยุโรปในการกระชับความสัมพันธ์ระหว่างกัน โดยส่งเสริมความสัมพันธ์ทางการเมือง สังคม การค้าและการลงทุน การส่งเสริมการท่องเที่ยวและการอำนวยความสะดวกในการปฏิสัมพันธ์ระหว่างประชาชน ความร่วมมือในการพัฒนาขีดความสามารถในการแข่งขันและให้ความสำคัญกับการจัดทำกรอบความตกลงว่าด้วยความเป็นหุ้นส่วนและความร่วม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ramework Agreement on Comprehensive Partnership and Cooperation between Thailand and the EU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ตกลงการค้าเสรีระหว่างไทยและสหภาพยุโร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hai – EU Free Trade Agreemen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บูรณาการยุทธศาสตร์ประเทศ </w:t>
      </w:r>
      <w:r>
        <w:rPr>
          <w:rFonts w:cs="TH SarabunPSK" w:ascii="TH SarabunPSK" w:hAnsi="TH SarabunPSK"/>
          <w:sz w:val="32"/>
          <w:szCs w:val="32"/>
        </w:rPr>
        <w:t xml:space="preserve">(Country Strategy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รอบการ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ลการประชุมเชิงปฏิบัติการการเข้าสู่ประชาคมอาเซียน 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รัฐมนตรีรับทราบการบูรณาการยุทธศาสตร์ประเทศ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Country Strategy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เป็นกรอบการจัดสรรงบประมาณประจำ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ผลการประชุมเชิงปฏิบัติการการเข้าสู่ประชาคมอาเซียน 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มที่สำนักงานพัฒนาการเศรษฐกิจและสังคมแห่งชาติ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มอบหมายให้หน่วยงานที่เกี่ยวข้องดำเนินการเพื่อให้สำนักงบประมาณนำไปใช้ประกอบการพิจารณางบประมาณให้สอดคล้องกับปฏิท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พิจารณายุทธศาสตร์ และโครงการลงทุนของทั้งส่วนกลางและภูมิภาค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ไปดำเนินการจัดทำแผนปฏิบัติการเชิงบูรณาการที่มีรายละเอีย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 เป้าหมาย  แนวทางการดำเนินงาน ระยะเวลาเริ่มต้นและสิ้นสุด  วงเงินงบประมาณ และระบุหน่วยงานที่รับผิดชอบหลักและหน่วยงานที่เกี่ยวข้อง เพื่อให้สอดคล้องกับยุทธศาสตร์ประเทศ และจัดส่ง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บูรณาการภาพรวม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เกี่ยวข้องรับไปดำเนินการ และจัดทำแผนปฏิบัติการ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ลำด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มีความสำคัญสูง   ระยะเวลาดำเนินการเริ่มต้นและสิ้นสุด และวงเงินงบประมาณ  เพื่อให้สอดคล้องกับยุทธศาสตร์การเข้าสู่ประชาคมอาเซียน  และจัดส่ง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บูรณาการและนำเสนอคณะรัฐมนตรีต่อไป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โครงการนำร่องระบบการรับรองถิ่นกำเนิดสินค้าด้วยตนเองของ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พาณิชย์เสนอดังนี้ 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มติของที่ประชุมคณะมนตรีเขตการค้าเสรี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การขยายเวล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ที่อาเซียนจะเริ่มต้นดำเนินระบบการรับรองถิ่นกำเนิดสินค้าด้วยตนเองในภูมิภาคจากเดิมภา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การขยายระยะเวลาโครงการนำร่องฯ 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ต่างประเทศจัดทำหนังสือแจ้งการให้ความเห็นชองของไทย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โครงการนำร่องฯ 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ลขาธิการอาเซ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สิ้นสุดอายุโครงการ ฯ 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ห้นำเสนอบันทึกความเข้าใจระหว่างรัฐบาลของภาคีสมาชิกที่เข้าร่วมโครงการนำร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ดำเนินการระบบการรับรองถิ่นกำเนิดสินค้าด้ายตนเองของอาเซียน 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อกสารภาคผนวกระเบียบปฏิบัติในการรับรองถิ่นกำเนิดสินค้าแนบบันทึกความเข้าใจฯ เข้าสู่การพิจารณาของรัฐสภา  เพื่อให้ความเห็นชอบ ก่อนที่ไทยจะแสดงเจตนาให้มีผลผูกพันสำหรับการภาคยานุวัตรเป็นภาคีสมาชิกของบันทึกความเข้าใจฉบับ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โครงการนำร่องฯ โครงการแรก  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จำเป็นต้องมีการออกประกาศหรือแก้ไขเพิ่มเติมใด ๆ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บันทึกความเข้าใจและภาคผนวกของโครงการนำร่องฯ 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</w:p>
    <w:p>
      <w:pPr>
        <w:pStyle w:val="ListParagraph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รายละเอียด ดังนี้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โครงการนำร่องที่สอง สำหรับการดำเนินการระบบการรับรองถิ่นกำเนิ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ค้าด้วยตนเองในภูมิภาคเป็นการล่วงหน้า  ก่อนจะนำระบบดังกล่าวไปใช้กับประเทศสมาชิกอาเซียนทุกประเทศ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ทศภาคีจะต้องให้สิทธิพิเศษทางภาษีแก่สินค้าที่มีถิ่นกำเนิดจากประเทศภาคีอื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พันธกรณีภายใต้ข้อ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วามตกลงการค้าสินค้าของอาเซียน โดยต้องยื่นหนังสือรับรองถิ่นกำเนิดสินค้า หรือบัญชีราคาสินค้าที่ใช้รับรองถิ่นกำเนิดสินค้าที่สำแดงโดยผู้ส่งออกรับอนุญาตตามกระบวนการที่ระบุในภาคผนวกของบันทึกความเข้าใจฯ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ภาคยานุวัตรบันทึกความเข้าใจและภาคผนวกระเบียบปฏิบัติในการรับรองถิ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เนิดสินค้า ภายใต้โครงการนำร่อง ฯ 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มอบสัตาบันสารหรือหนังสือแจ้งการยอมรับถึงเลขาธิการอาเซียน ถือเป็นหนังสือสัญญา  เป็นการดำเนินงานตาม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ความตกลงว่าด้วยการเคลื่อนย้ายบุคคลธรรมดาของ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าณิชย์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ละอนุมัติการลงนามความตกลงว่าด้วยการเคลื่อนย้ายบุคคลธรรมดาของ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นำเสนอความตกลงฯ และภาคผนวกแนบท้ายเข้าสู่การพิจารณา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วามเห็นชอบเพื่อผูกพันไทย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ัฐมนตรีว่าการกระทรวงพาณิชย์ หรือรัฐมนตรีช่วยว่าการกระทรวงพาณิชย์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มอบหมายอื่น เป็นผู้ลงนามความตกลงฯ ทั้งนี้ หากมีความจำเป็นต้องปรับปรุงแก้ไขถ้อยคำที่มิใช่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วามตกลงฯ หรือภาคผนวกแนบท้าย มอบให้ผู้ลงนามเป็นผู้ใช้ดุลยพินิจในเรื่องนั้นๆ  แทนคณะ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พาณิชย์ หรือรัฐมนตรีช่วยว่าการกระทรวงพาณิชย์ หรือผู้ได้รับมอบหมายอื่นลงนามความ  ตกล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รัฐสภาให้ความเห็นชอบ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มอบหมายให้หน่วยงานที่เกี่ยวข้องดำเนินกระบวนการภายในประเทศเพื่ออนุวัติการให้เป็นไปตามความตกลงว่าด้วยการเคลื่อนย้ายบุคคลธรรมดาและข้อผูกพันแนบท้ายความตกลง และมอบหมายให้กระทรวงการต่างประเทศจัดทำหนังสือแจ้งเลขาธิการอาเซียนว่าประเทศไทยได้ดำเนินการตามกระบวนการภายในเสร็จสิ้นแล้วเพื่อให้ความตกลงฯ และภาคผนวกแนบท้ายความตกลงมีผลใช้บังคับ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ASEAN MNP Agreement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เพื่ออำนวยความสะดวกการเคลื่อนย้ายบุคลากรที่ประสงค์จะให้บริการในประเทศสมาชิกในสาขาเกี่ยวกับการค้าสินค้า การค้าบริการและการลงทุน โดยเกี่ยวข้อ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เมืองชั่วคราวหรือการพำนักชั่วคราวของบุคคลธรรมดา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sz w:val="32"/>
          <w:szCs w:val="32"/>
        </w:rPr>
        <w:t xml:space="preserve">ASEAN MNP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ASEAN MNP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ข้อบทและข้อผูกพัน โดยสาระของข้อบทเกี่ยวกับการส่งเสริมและอำนวยความสะดวกให้เกิดการเคลื่อนย้ายบุคลากรที่ประสงค์จะให้บริการในประเทศสมาชิกในสาขาเกี่ยวกับการค้าสินค้า การค้าบริการและการลงทุน ส่วนข้อผูกพันจะระบุประเภทของบุคลากรที่ประเทศสมาชิกอนุญาตให้เข้ามาให้บริการได้ตามสาขาที่ระบุในข้อผูกพัน รวมถึงระยะเวลาในการให้เข้าเมืองชั่วคราวหรือพำนักชั่วคราวและเงื่อนไขอื่น ๆ เกี่ยวกับการอนุญาตทำงา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ผูกพันของไทยจะอนุญาตให้มีการเคลื่อนย้ายบุคลาก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คื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ยี่ยมเยือนทางธุรกิจ </w:t>
      </w:r>
      <w:r>
        <w:rPr>
          <w:rFonts w:cs="TH SarabunPSK" w:ascii="TH SarabunPSK" w:hAnsi="TH SarabunPSK"/>
          <w:sz w:val="32"/>
          <w:szCs w:val="32"/>
        </w:rPr>
        <w:t xml:space="preserve">(Business Visi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มายถึง บุคคลธรรมดาที่จะเข้ามาพำนักในไทยด้วยวัตถุประสงค์ด้านประชุมหรือติดต่อทางธุรกิจ เข้าร่วมสัญญาซื้อหรือขายบริการเยี่ยมเยือนธุรกิจที่จัดตั้ง และจัดตั้งธุรกิจในไทย หรือกิจกรรมอื่น ๆ ที่คล้ายคลึงกัน โดยการพำนักดังกล่าวจะอนุญาตในชั้นต้นไม่เก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อาจขยายระยะเวลาได้รวม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โอนย้ายภายในบริษัท </w:t>
      </w:r>
      <w:r>
        <w:rPr>
          <w:rFonts w:cs="TH SarabunPSK" w:ascii="TH SarabunPSK" w:hAnsi="TH SarabunPSK"/>
          <w:sz w:val="32"/>
          <w:szCs w:val="32"/>
        </w:rPr>
        <w:t xml:space="preserve">(Intra-Corporate Transfere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มายถึงผู้โอนย้ายระหว่างบริษัทในเครือในระดับผู้บริหาร ผู้จัดการ หรือผู้เชี่ยวชาญ โดยบุคคลนั้นต้องได้รับการจ้างโดยบริษัทดังกล่าวนอกประเทศไทยมาเป็นเวล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ก่อนดำเนินการเข้ามาในไทย และต้องผ่านเงื่อนไขความจำเป็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ของกรมการจัดหางาน โดยการพำนักดังกล่าวจะอนุญาต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อาจขยายระยะเวลาได้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ญาตข้างต้นครอบคลุมการเคลื่อนย้ายบุคลากรใ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ดังต่อไปนี้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วิศวกรร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วิจัยและพัฒนา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ให้เช่า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โฆษณา 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วิจัยตลาดและสำรวจความเห็น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บริหารจัดการ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ี่เกี่ยวเนื่องกับการเกษตร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ี่เกี่ยวเนื่องกับประมง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ี่เกี่ยวเนื่องกับป่าไม้ </w:t>
      </w:r>
      <w:r>
        <w:rPr>
          <w:rFonts w:cs="TH SarabunPSK" w:ascii="TH SarabunPSK" w:hAnsi="TH SarabunPSK"/>
          <w:sz w:val="32"/>
          <w:szCs w:val="32"/>
        </w:rPr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ี่เกี่ยวเนื่องกับเหมืองแร่ </w:t>
      </w: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ที่ปรึกษา </w:t>
      </w:r>
      <w:r>
        <w:rPr>
          <w:rFonts w:cs="TH SarabunPSK" w:ascii="TH SarabunPSK" w:hAnsi="TH SarabunPSK"/>
          <w:sz w:val="32"/>
          <w:szCs w:val="32"/>
        </w:rPr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ซ่อมอุปกรณ์ทางการแพทย์ </w:t>
      </w:r>
      <w:r>
        <w:rPr>
          <w:rFonts w:cs="TH SarabunPSK" w:ascii="TH SarabunPSK" w:hAnsi="TH SarabunPSK"/>
          <w:sz w:val="32"/>
          <w:szCs w:val="32"/>
        </w:rPr>
        <w:t xml:space="preserve">(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การแปล </w:t>
      </w:r>
      <w:r>
        <w:rPr>
          <w:rFonts w:cs="TH SarabunPSK" w:ascii="TH SarabunPSK" w:hAnsi="TH SarabunPSK"/>
          <w:sz w:val="32"/>
          <w:szCs w:val="32"/>
        </w:rPr>
        <w:t xml:space="preserve">(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จัดประชุม </w:t>
      </w:r>
      <w:r>
        <w:rPr>
          <w:rFonts w:cs="TH SarabunPSK" w:ascii="TH SarabunPSK" w:hAnsi="TH SarabunPSK"/>
          <w:sz w:val="32"/>
          <w:szCs w:val="32"/>
        </w:rPr>
        <w:t xml:space="preserve">(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โทรคมนาคม </w:t>
      </w:r>
      <w:r>
        <w:rPr>
          <w:rFonts w:cs="TH SarabunPSK" w:ascii="TH SarabunPSK" w:hAnsi="TH SarabunPSK"/>
          <w:sz w:val="32"/>
          <w:szCs w:val="32"/>
        </w:rPr>
        <w:t xml:space="preserve">(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ผลิตสื่อวิทยุและโทรทัศน์ </w:t>
      </w:r>
      <w:r>
        <w:rPr>
          <w:rFonts w:cs="TH SarabunPSK" w:ascii="TH SarabunPSK" w:hAnsi="TH SarabunPSK"/>
          <w:sz w:val="32"/>
          <w:szCs w:val="32"/>
        </w:rPr>
        <w:t xml:space="preserve">(1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(1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2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การเงิน </w:t>
      </w:r>
      <w:r>
        <w:rPr>
          <w:rFonts w:cs="TH SarabunPSK" w:ascii="TH SarabunPSK" w:hAnsi="TH SarabunPSK"/>
          <w:sz w:val="32"/>
          <w:szCs w:val="32"/>
        </w:rPr>
        <w:t xml:space="preserve">(2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สุขภาพ </w:t>
      </w:r>
      <w:r>
        <w:rPr>
          <w:rFonts w:cs="TH SarabunPSK" w:ascii="TH SarabunPSK" w:hAnsi="TH SarabunPSK"/>
          <w:sz w:val="32"/>
          <w:szCs w:val="32"/>
        </w:rPr>
        <w:t xml:space="preserve">(2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โรงแรม </w:t>
      </w:r>
      <w:r>
        <w:rPr>
          <w:rFonts w:cs="TH SarabunPSK" w:ascii="TH SarabunPSK" w:hAnsi="TH SarabunPSK"/>
          <w:sz w:val="32"/>
          <w:szCs w:val="32"/>
        </w:rPr>
        <w:t xml:space="preserve">(2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กีฬา และ  </w:t>
      </w:r>
      <w:r>
        <w:rPr>
          <w:rFonts w:cs="TH SarabunPSK" w:ascii="TH SarabunPSK" w:hAnsi="TH SarabunPSK"/>
          <w:sz w:val="32"/>
          <w:szCs w:val="32"/>
        </w:rPr>
        <w:t xml:space="preserve">(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ด้านการขนส่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งื่อนไขการอนุญาตให้เข้ามาและพำนักในประเทศไทยภายใต้ข้อผูกพันทั้งหมดไม่เกินกว่าขอบเขตของกฎหมายไทยและสอดคล้องกับแนวปฏิบัติที่ไทยใช้ในการอนุญาตให้เข้ามา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ัจจุบันอยู่แล้ว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นี้จะมีผลใช้บังคับหลังจากที่ประเทศสมาชิกทั้งหมดได้แจ้งหรือส่งเอกสารแจ้งการให้สัตย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จำเป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ลขาธิการอาเซียน ซึ่งจะ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หลังจากวันที่ได้ลงนาม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การณ์การประชุมสภารัฐมนตรีสมาคมความร่วมมือแห่งภูมิภาคมหาสมุทรอินเดีย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แถลงการณ์ร่วมการประชุมสภารัฐมนตรีสมาคมความร่วมมือแห่งภูมิภาคมหาสมุทรอินเดีย </w:t>
      </w:r>
      <w:r>
        <w:rPr>
          <w:rFonts w:cs="TH SarabunPSK" w:ascii="TH SarabunPSK" w:hAnsi="TH SarabunPSK"/>
          <w:sz w:val="32"/>
          <w:szCs w:val="32"/>
        </w:rPr>
        <w:t xml:space="preserve">(Indian Ocean Rim Association for Regional Cooperation : IOR – AR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โดยให้รัฐมนตรีว่าการกระทรวงการต่างประเทศหรือผู้แทนร่วมรับรองร่างเอกสาร ฯ  และ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 ให้กระทรวงการต่างประเทศดำเนินการได้โดยไม่ต้องนำเสนอคณะรัฐมนตรีเพื่อพิจารณาอีกครั้งหนึ่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ถลงการณ์ดังกล่าว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กาศเจตนารมณ์ร่วมกันเพื่อส่งเสริมความร่วมมือทางเศรษฐกิจในการเปิดตลาดการค้า   การลงทุน ความร่วมมือด้านความมั่นคงทางทะเลในมหาสมุทรอินเดีย โดย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เฉพาะอย่างยิ่งปัญหาโจรสลัดที่ส่งผลต่อการเดินเรือในภูมิภาค   ซึ่งไม่ได้มีเจตนาให้เป็นความตกลงที่ก่อให้เกิดพันธกรณีภายใต้บังคับของกฎหมายระหว่างประเทศ ดังนั้น ร่างแถลงการณ์จึงไม่เป็นหนังสือสัญญาตามมาตรา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190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ับรองร่างเอกสารผลการประชุมผู้นำเอเชี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ถ้อยแถลงของประธานและร่างปฏิญญาเวียงจันทน์ว่าด้วยการกระชับความเป็นหุ้นส่วนสำหรับสันติภาพ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Vientiane Declaration on Strengthening Partnership for Peace and Development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นายกรัฐมนตรีหรือผู้แทนรับรองเอกสารทั้งสองฉบับ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ปรับเปลี่ยนถ้อยคำของร่างเอกสารผลการประชุมผู้นำ </w:t>
      </w:r>
      <w:r>
        <w:rPr>
          <w:rFonts w:cs="TH SarabunPSK" w:ascii="TH SarabunPSK" w:hAnsi="TH SarabunPSK"/>
          <w:sz w:val="32"/>
          <w:szCs w:val="32"/>
        </w:rPr>
        <w:t xml:space="preserve">ASEM 9 </w:t>
      </w:r>
      <w:r>
        <w:rPr>
          <w:rFonts w:ascii="TH SarabunPSK" w:hAnsi="TH SarabunPSK" w:cs="TH SarabunPSK"/>
          <w:sz w:val="32"/>
          <w:sz w:val="32"/>
          <w:szCs w:val="32"/>
        </w:rPr>
        <w:t>ที่ไม่ส่ง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่อสาระสำคัญหรือที่ไม่ขัดต่อผลประโยชน์ของประเทศไทยก่อนจะมีการรับรองเอกสารดังกล่าว ให้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างประเทศสามารถดำเนินการได้โดยไม่ต้องเสนอต่อคณะรัฐมนตรีพิจารณาอีกครั้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ะเป็นเจ้าภาพจัดการประชุมผู้นำ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ครั้งที่ </w:t>
      </w:r>
      <w:r>
        <w:rPr>
          <w:rFonts w:cs="TH SarabunPSK" w:ascii="TH SarabunPSK" w:hAnsi="TH SarabunPSK"/>
          <w:sz w:val="32"/>
          <w:szCs w:val="32"/>
        </w:rPr>
        <w:t>9 (The 9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sia-Europe Meeting: ASEM 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วียงจันทน์ ซึ่งที่ประชุมจะร่วมรับรองเอกสารผลการประชุม </w:t>
      </w:r>
      <w:r>
        <w:rPr>
          <w:rFonts w:cs="TH SarabunPSK" w:ascii="TH SarabunPSK" w:hAnsi="TH SarabunPSK"/>
          <w:sz w:val="32"/>
          <w:szCs w:val="32"/>
        </w:rPr>
        <w:t xml:space="preserve">ASEM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อยแถลงของประธาน </w:t>
      </w:r>
      <w:r>
        <w:rPr>
          <w:rFonts w:cs="TH SarabunPSK" w:ascii="TH SarabunPSK" w:hAnsi="TH SarabunPSK"/>
          <w:sz w:val="32"/>
          <w:szCs w:val="32"/>
        </w:rPr>
        <w:t xml:space="preserve">(Chair’s Statement)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ญญาเวียงจันทน์ว่าด้วยการกระชับความเป็นหุ้นส่วนสำหรับสันติภาพ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Vientiane Declaration on Strengthening Partnership for Peace and Development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เวียงจันทน์ว่าด้วยการกระชับความเป็นหุ้นส่วนสำหรับสันติภาพ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Vientiane Declaration on Strengthening Partnership for Peace and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กี่ยวกับแนวทางการส่งเสริมความร่วมมือของฝ่ายเอเชียและยุโรปในลักษณะหุ้นส่วนเพื่อสันติภาพและการพัฒนา โดยเน้นหลักการของความเท่าเทียม การเคารพซึ่งกันและกัน การยึดมั่นในแนวทางของกฎบัตรสหประชาชาติและกฎหมายระหว่างประเทศ รวมทั้งความสำคัญในการร่วมมือเพื่อส่งเสริมการพัฒนาอย่างยั่งยืนระหว่างสมาชิก </w:t>
      </w:r>
      <w:r>
        <w:rPr>
          <w:rFonts w:cs="TH SarabunPSK" w:ascii="TH SarabunPSK" w:hAnsi="TH SarabunPSK"/>
          <w:sz w:val="32"/>
          <w:szCs w:val="32"/>
        </w:rPr>
        <w:t xml:space="preserve">ASE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่วมกันแสวงหาทางแก้ไขปัญหาและประเด็นความท้าทายต่าง ๆ ของโลกในปัจจุบั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ที่ปรึกษานายกรัฐมนตรีทำหน้าที่ผู้แทนการค้าไทย  พ้นจากตำแหน่ง และแต่งตั้งผู้ทรงคุณวุฒิเป็นที่ปรึกษานายกรัฐมนตรีเพื่อทำหน้าที่ผู้แทนการค้า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7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งลินดา เชิดชัย ที่ปรึกษานายกรัฐมนตรีทำหน้าที่ผู้แทนการค้าไทย พ้นจากตำแหน่ง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7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นายวิรุฬ เตชะไพบูลย์  ผู้ทรงคุณวุฒิเป็นที่ปรึกษานายกรัฐมนตรีเพื่อทำหน้าที่ผู้แทนการค้า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รองเลขาธิการสภาความมั่นคง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ุรชัย นิระ  ที่ปรึกษาด้านการประสานกิจการความมั่นค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ภาความมั่นคงแห่งชาติ ให้ดำรงตำแหน่ง รองเลขาธิการสภาความมั่นคงแห่งชาติ สำนักงานสภาความมั่นคงแห่งชาติ สำนักนายกรัฐมนตรี เพื่อทดแทนตำแหน่งที่ว่าง ตามที่สำนักงานสภาความมั่นคงแห่งชาติเสนอ ทั้งนี้ 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สมบูรณ์ เมฆไพบ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ย์วัฒนา  ที่ปรึกษาด้าน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รองปลัดกระทรวง สำนักงานปลัดกระทรวง กระทรวงเทคโนโลยีสารสนเทศและการสื่อสาร  เพื่อทดแทนตำแหน่งที่ว่าง 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วรพัฒน์ ทิวถนอม 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เทคโนโลยีสารสนเทศและการสื่อสาร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ตุนิยมวิทยา  ตามที่กระทรวงเทคโนโลยีสารสนเทศและการสื่อสารเสนอ  ทั้งนี้  ตั้งแต่วันที่ทรงพระกรุณา              โปรดเกล้า 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ศึกษาธิการเสนอ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ประแสง มงคลศิริ ดำรงตำแหน่งเลขานุการรัฐมนตรีว่าการกระทรวงศึกษาธิ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ธเนศวร์ เจริญเมือง ดำรงตำแหน่งที่ปรึกษารัฐมนตรีช่วยว่าการ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วรกร คำสิงห์นอก ดำรงตำแหน่งผู้ช่วยเลขานุการรัฐมนตรีว่าการกระทรวงศึกษาธ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อื่นในคณะกรรมการอุทยาน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อุทยานแห่งชาติแทนกรรมการชุดเดิม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คน ตามที่กระทรวงทรัพยากรธรรมชาติและสิ่งแวดล้อมเสนอ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รตยา จันทรเทีย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รี เวชชบุษก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ติ เรืองพานิช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นิท อักษรแก้ว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พนธ์ ตั้งธรรม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เชษฎ์ เชษฐมาส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ชัย จึงเจริญ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ชยามฤต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ลาศ ผิวเหมาะ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กาจ ลาภานุพัฒน์               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ดรรชนี เอมพันธุ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ในคณะกรรมการสถาบันคุ้มครองเงินฝา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กรรมการผู้ทรงคุณวุฒิในคณะกรรมการสถาบันคุ้มครองเงินฝาก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รัฐมนตรีว่าการกระทรวงการคลัง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ภกิจ  จิระประดิษฐกุล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งินการคลัง</w:t>
      </w:r>
      <w:r>
        <w:rPr>
          <w:rFonts w:cs="TH SarabunPSK" w:ascii="TH SarabunPSK" w:hAnsi="TH SarabunPSK"/>
          <w:sz w:val="32"/>
          <w:szCs w:val="32"/>
        </w:rPr>
        <w:t xml:space="preserve">)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ุจพงศ์  ประภาสะโนบล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งินการคลัง</w:t>
      </w:r>
      <w:r>
        <w:rPr>
          <w:rFonts w:cs="TH SarabunPSK" w:ascii="TH SarabunPSK" w:hAnsi="TH SarabunPSK"/>
          <w:sz w:val="32"/>
          <w:szCs w:val="32"/>
        </w:rPr>
        <w:t xml:space="preserve">) 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 วัชราภัย 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ฎหม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สุรกิจ ลิ้มสิทธิกูล ดำรงตำแหน่งเลขานุการรัฐมนตรีว่าการกระทรวงเกษตรและสหกรณ์ ตามที่กระทรวงเกษตรและสหกรณ์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หมายให้รองนายกรัฐมนตรีรักษา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มอบหมายให้รองนายกรัฐมนตรีรักษาราชการแทนนายกรัฐมนตรี ตามที่สำนักเลขาธิการนายกรัฐมนตรี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นายกรัฐมนตรีไม่อาจปฏิบัติราชการได้ คณะรัฐมนตรีมอบหมายเป็นหลักการให้รองนายกรัฐมนตรีคนใดคนหนึ่งเป็นผู้รักษาราชการแทน ตามลำดับ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โตวิจักษณ์ชัยกุ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การรักษาราชการแทนนายกรัฐมนตรี ผู้รักษาราชการแทนข้างต้นจะสั่งการใดเกี่ยวกับการบริหารงานบุคคลและการอนุมัติเงินงบประมาณอันอยู่ในอำนาจของนายกรัฐมนตรีได้ ต้องได้รับความเห็นชอบจากนายกรัฐมนตรีเสียก่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บุคคลให้ดำรงตำแหน่งข้าราชการการเมืองสังกัดสำนักนายก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สำนักเลขาธิการนายกรัฐมนตรี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พลเอก ยุทธศักดิ์ ศศิประภา    ตำแหน่งที่ปรึกษา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นายโภคิน พลกุล                 ตำแหน่งที่ปรึกษา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สุภรณ์ อัตถาวงศ์            ตำแหน่งรองเลขาธิการนายกรัฐมนตรีฝ่าย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ยปิติพงศ์ เต็มเจริญ           ตำแหน่งรองเลขาธิการนายกรัฐมนตรีฝ่าย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ร ดนัยตั้งตระกูล       ตำแหน่งรองเลขาธิการนายกรัฐมนตรีฝ่าย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ก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ติรัตน์ ณ ระน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ายซูการ์โน มะทา               ตำแหน่งรองเลขาธิการนายกรัฐมนตรีฝ่าย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พลเอก จงศักดิ์ พานิชกุล        ตำแหน่งรองเลขาธิการนายกรัฐมนตรีฝ่าย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ตรี จรัญ ชิตะปัญญา  ตำแหน่งที่ปรึกษาร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ร้อยตำรวจ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ฉลิม อยู่บำรุ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ายจรั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ิษฐาอภิชัย             ตำแหน่งที่ปรึกษาร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ายประทวน เขียวฤทธิ์        ตำแหน่งที่ปรึกษาร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ายวุฒิพงศ์ ฉายแสง           ตำแหน่งที่ปรึกษารอง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นายแสวง ฤกษ์จรัล             ตำแหน่งที่ปรึกษารัฐมนตรีประจำ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นายวราเทพ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ตนา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รีญาดา ปาลิมาพันธ์ ตำแหน่งที่ปรึกษารัฐมนตรีประจำ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นางสาวศันสนีย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คพ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นายทศพร เสรีรักษ์              โฆษกประจำ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นายไชยรัตน์ ไทยเจียมอารีย์   ตำแหน่งเลขานุการรัฐมนตรีประจำ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นายวราเทพ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ตนา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นายสุวัฒน์ ม่วงศิริ              ตำแหน่งเลขานุการรัฐมนตรีประจำ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นางสาวศันสนีย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คพ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บุคคล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เกษตรและสหกรณ์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ศวริศ ชูกล่อม ดำรงตำแหน่งที่ปรึกษารัฐมนตรีช่วย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ชัชวาล</w:t>
      </w:r>
      <w:r>
        <w:rPr>
          <w:rFonts w:ascii="TH SarabunPSK" w:hAnsi="TH SarabunPSK" w:cs="TH SarabunPSK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ยเชาวรัต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</w:t>
      </w:r>
      <w:r>
        <w:rPr>
          <w:rFonts w:ascii="TH SarabunPSK" w:hAnsi="TH SarabunPSK" w:cs="TH SarabunPSK"/>
          <w:sz w:val="32"/>
          <w:sz w:val="32"/>
          <w:szCs w:val="32"/>
        </w:rPr>
        <w:t>รงตำแหน่งผู้ช่วยเลขานุการรัฐมนตรีว่าการกระทรวงเกษตรและสหก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ฐนนท์ศรณ์ เลิศฤทธิ์ศิริกุล ดำรงตำแหน่งที่ปรึกษารัฐมนตรีช่วยว่าการกระทรวงเกษตรและสหกรณ์ ตามที่กระทรวงเกษตรและสหกรณ์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สาธารณสุขเสนอ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สิษฐ์ ศักดาณรงค์ ดำรงตำแหน่ง ที่ปรึกษารัฐมนตรีว่าการกระทรวงสาธารณสุข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ทรัพย์รวงทอง ดำรงตำแหน่ง ที่ปรึกษารัฐมนตรีช่วยว่าการกระทรวงสาธารณสุข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มล บันไดเพชร ดำรงตำแหน่ง เลขานุการรัฐมนตรีว่าการกระทรวงสาธารณสุข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ล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นวย ถิระชุณหะ ดำรงตำแหน่ง ผู้ช่วยเลขานุการรัฐมนตรีว่าการกระทรวง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วิทยาศาสตร์และเทคโนโลยีเสนอ ดังนี้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 ศรีฟ้า ให้ดำรงตำแหน่งเลขานุการรัฐมนตรีว่าการกระทรวงวิทยาศาสตร์และเทคโนโลยี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นิรุตติ คุณวัฒน์ ให้ดำรงตำแหน่งที่ปรึกษารัฐมนตรีว่าการกระทรวงวิทยาศาสตร์และเทคโนโลย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มหาดไทย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วาอากาศตรี ศิธา ทิวารี เป็นที่ปรึกษารัฐมนตรีว่าการ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ญยุทธ เฮงตระกูล เป็นที่ปรึกษารัฐมนตรีช่วย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พลตำรวจโท ชัจจ์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มนัส เปาริก เป็นที่ปรึกษารัฐมนตรีช่วย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นายประชา ประสพ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ผดุง ลิ้มเจริญรัตน์ เป็นเลขานุการรัฐมนตรีว่าการ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าติ ลายน้ำเงิน เป็นผู้ช่วยเลขานุการ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พลตำรวจโท ชัจจ์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ชาธิปไตย คำสิงห์นอก เป็นผู้ช่วยเลขานุการ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นายประชา ประสพ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การคลัง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ภัทรศักดิ์ โอสถาน</w:t>
      </w:r>
      <w:r>
        <w:rPr>
          <w:rFonts w:ascii="TH SarabunPSK" w:hAnsi="TH SarabunPSK" w:cs="TH SarabunPSK"/>
          <w:sz w:val="32"/>
          <w:sz w:val="32"/>
          <w:szCs w:val="32"/>
        </w:rPr>
        <w:t>ุ</w:t>
      </w:r>
      <w:r>
        <w:rPr>
          <w:rFonts w:ascii="TH SarabunPSK" w:hAnsi="TH SarabunPSK" w:cs="TH SarabunPSK"/>
          <w:sz w:val="32"/>
          <w:sz w:val="32"/>
          <w:szCs w:val="32"/>
        </w:rPr>
        <w:t>เคราะห์ ดำรงตำแหน่ง ที่ปรึกษารัฐมนตรีว่าการกระทรวงการคล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นายภิญโญ ตั๊นวิเศษ      ดำรงตำแหน่ง ที่ปรึกษารัฐมนตรีช่วยว่าการกระทรวงการคล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เล็กอุท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ธนาธร โล่</w:t>
      </w:r>
      <w:r>
        <w:rPr>
          <w:rFonts w:ascii="TH SarabunPSK" w:hAnsi="TH SarabunPSK" w:cs="TH SarabunPSK"/>
          <w:sz w:val="32"/>
          <w:sz w:val="32"/>
          <w:szCs w:val="32"/>
        </w:rPr>
        <w:t>ห์</w:t>
      </w:r>
      <w:r>
        <w:rPr>
          <w:rFonts w:ascii="TH SarabunPSK" w:hAnsi="TH SarabunPSK" w:cs="TH SarabunPSK"/>
          <w:sz w:val="32"/>
          <w:sz w:val="32"/>
          <w:szCs w:val="32"/>
        </w:rPr>
        <w:t>สุนทร      ดำรงตำแหน่ง ผู้ช่วยเลขานุการรัฐมนตรีว่าการกระทรวงการคล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เล็กอุท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 นางสาวเพ็ญชิสา หงส์อุปถัมภ์ชัย 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การเมือง 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รัฐมนตรีว่าการกระทรวงทรัพยากรธรรมชาติและสิ่งแวดล้อม ตามที่กระทรวงทรัพยากรธรรมชาติและสิ่งแวดล้อ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พลังงานเสนอ ดังนี้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ทธสัญญา  เพียรสมภาร ดำรงตำแหน่งที่ปรึกษารัฐมนตรีว่าการกระทรวงพลังง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ลินดา  เชิดชัย ดำรงตำแหน่ง เลขานุการรัฐมนตรีว่าการกระทรวงพลังงา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เทคโนโลยีสารสนเทศและการสื่อส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ป็นหลักการมอบหมายให้รัฐมนตรีเป็นผู้รักษาราชการแทนรัฐมนตรีว่าการกระทรวงเทคโนโลยีสารสนเทศและการสื่อสารในกรณีที่ไม่อาจปฏิบัติราชการได้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ลน่าน ศรีแก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ต่อเวลาการดำ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เลขาธิการสำนักงานเศรษฐกิจการ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ต่อเวลาการ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อภิชาต จง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สำนักงานเศรษฐกิจ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และข้าราชการการเมืองพ้น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ข้าราชการ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ข้าราชการการเมืองพ้นจาก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ให้แต่งตั้งข้าราชการการเมือง ดังต่อไป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รี ไกรนรา ให้ดำรงตำแหน่งที่ปรึกษารัฐมนตรีช่วยว่าการกระทรวงพาณิช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ณัฐวุฒิ ใสยเกื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ายสมหวัง อัสรา</w:t>
      </w:r>
      <w:r>
        <w:rPr>
          <w:rFonts w:ascii="TH SarabunPSK" w:hAnsi="TH SarabunPSK" w:cs="TH SarabunPSK"/>
          <w:sz w:val="32"/>
          <w:sz w:val="32"/>
          <w:szCs w:val="32"/>
        </w:rPr>
        <w:t>ษ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ำรงตำแหน่งผู้ช่วยเลขานุการรัฐมนตรีว่าการกระทรว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ณัฐวุฒิ ใสยเกื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ข้าราชการการเมืองพ้นตำแหน่งตามรัฐมนตรีที่พ้นจากความเป็นรัฐมนตรี ดังต่อไป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ายชัยวัฒน์ ทรัพย์รวงทอง ให้พ้นตำแหน่งที่ปรึกษารัฐมนตรีช่วยว่าการกระทรว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สาระผ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ฐนนท์ศรณ์ เลิศฤทธิ์ศิริกุล ให้พ้นตำแหน่งที่ปรึกษารัฐมนตรีช่วยว่าการ           กระทรวงพาณิชย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ศิริวัฒน์ ขจรประศาส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ายชัชวาล</w:t>
      </w:r>
      <w:r>
        <w:rPr>
          <w:rFonts w:ascii="TH SarabunPSK" w:hAnsi="TH SarabunPSK" w:cs="TH SarabunPSK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ยเชาวรัตน์ ให้พ้นตำแหน่งผู้ช่วยเลขานุการรัฐมนตรีว่า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สาระผ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นายภาคภูมิ เดชสกุลฤทธิ์ ให้พ้นตำแหน่งผู้ช่วยเลขานุการรัฐมนตรีว่าการ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ศิริวัฒน์ ขจรประศาส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คมนาคม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สุรเชษฐ์ ชัยโกศล ให้ดำรงตำแหน่งที่ปรึกษารัฐมนตรีว่าการกระทรวงคมนา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วัน อยู่บำรุง  ให้ดำรงตำแหน่งที่ปรึกษารัฐมนตรีช่วยว่าการกระทรวง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พลเอก พฤณท์ สุวรรณทั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สุรสิทธิ์ วงศ์วิทยานนท์ ให้ดำรงตำแหน่งที่ปรึกษารัฐมนตรีช่วยว่าการกระทรวงคมนาค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นายประเสริฐ จันทรรวง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งฐิติมา ฉายแสง  ให้ดำรงตำแหน่งเลขานุการรัฐมนตรีว่าการกระทรวงคมนา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ยมานะ คงวุฒิปัญญา ให้ดำรงตำแหน่งผู้ช่วยเลขานุการรัฐมนตรีว่าการกระทรวงคมนาค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พลเอก พฤณท์ สุวรรณทั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ายเกรียงไกร กิตติธเนศวร ให้ดำรงตำแหน่งผู้ช่วยเลขานุการรัฐมนตรีว่าการกระทรวงคมนา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นายประเสริฐ จันทรรวง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 นายธรรมรัต หวั่งหลี ให้ดำรงตำแหน่งที่ปรึก</w:t>
      </w:r>
      <w:r>
        <w:rPr>
          <w:rFonts w:ascii="TH SarabunPSK" w:hAnsi="TH SarabunPSK" w:cs="TH SarabunPSK"/>
          <w:sz w:val="32"/>
          <w:sz w:val="32"/>
          <w:szCs w:val="32"/>
        </w:rPr>
        <w:t>ษ</w:t>
      </w:r>
      <w:r>
        <w:rPr>
          <w:rFonts w:ascii="TH SarabunPSK" w:hAnsi="TH SarabunPSK" w:cs="TH SarabunPSK"/>
          <w:sz w:val="32"/>
          <w:sz w:val="32"/>
          <w:szCs w:val="32"/>
        </w:rPr>
        <w:t>ารัฐมนตรีว่าการกระทรวงเกษตรและสหกรณ์ ตามที่กระทรวงเกษตรและสหกรณ์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 xml:space="preserve">268  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และมอบอำนาจให้รองนายกรัฐมนตรีและรัฐมนตรีประจำสำนักนายกรัฐมนตรีปฏิบัติราชการแทนนายกรัฐมนตรี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คณะรัฐมนตรีมีมตีรับทรา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ำสั่งสำนักนายกรัฐมนตรี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68  /25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มอบหมายและมอบอำนาจให้รองนายกรัฐมนตรีและรัฐมนตรีประจำสำนักนายกรัฐมนตรีปฏิบัติราชการแทนนายกรัฐมนตรี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ตามที่สำนักเลขาธิการนายกรัฐมนตรีเสนอ ดังนี้ </w:t>
      </w:r>
    </w:p>
    <w:p>
      <w:pPr>
        <w:pStyle w:val="Heading2"/>
        <w:spacing w:lineRule="exact" w:line="320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ind w:right="-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</w:t>
      </w:r>
    </w:p>
    <w:p>
      <w:pPr>
        <w:pStyle w:val="Normal"/>
        <w:spacing w:lineRule="exact" w:line="320"/>
        <w:ind w:right="-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ำสั่งนี้</w:t>
      </w:r>
    </w:p>
    <w:p>
      <w:pPr>
        <w:pStyle w:val="Normal"/>
        <w:spacing w:lineRule="exact" w:line="320"/>
        <w:ind w:right="-1" w:hanging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ำกับการบริหาร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หมายความว่า กำกับโดยทั่วไปซึ่งการบริหารราช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่นดินของส่วนราชการเพื่อให้เป็นไปตามกฎหมายและนโยบายของคณะรัฐมนตรีหรือนายกรัฐมนตรี  มีอำนาจสั่งให้ส่วนราชการชี้แจงแสดงความคิดเห็นหรือรายงานเกี่ยวกับ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หรือการปฏิบัติงาน สั่งสอบสวนข้อเท็จจริง ตลอดจนอนุมัติให้นำเรื่องเสนอคณะรัฐมนตรี และอนุมัติตามม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รัฐมนตรี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ี่ยวกับการมอบอำนาจให้รองนายกรัฐมนตรีที่ปฏิบ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ชการแทนนายกรัฐมนตรีอนุญาตหรืออนุมัติเรื่องต่าง ๆ ของส่วนราชการในกำกับการบริหารราช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ปก่อนได้ แล้วเสนอคณะรัฐมนตรีทราบ</w:t>
      </w:r>
    </w:p>
    <w:p>
      <w:pPr>
        <w:pStyle w:val="Normal"/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่งและปฏิบัติราชการ”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 สั่ง อนุญาต หรืออนุมัติให้ส่วน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ข้าราชการหรือผู้ปฏิบัติงานในส่วนราชการ ปฏิบัติราชการหรือดำเนินการใด ๆ ได้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ฎ  ระเบียบ ประกาศ คำสั่ง หรือมติคณะรัฐมนตรี ในฐานะผู้บังคับบัญชา รัฐมนตรีเจ้าสังกัดหรือรัฐมนตรีเจ้ากระทรวง</w:t>
      </w:r>
    </w:p>
    <w:p>
      <w:pPr>
        <w:pStyle w:val="Normal"/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ำกับดูแล”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หมายความว่า กำกับดูแลรัฐวิสาหกิจ องค์การมหาชน หรือ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ของรัฐให้เป็นไปตามกฎหมาย และให้สอดคล้องกับวัตถุประสงค์ของการจัดตั้งรัฐวิสาหกิจ องค์การมหาชนหรือหน่วยงานของรัฐ  นโยบายของรัฐบาล และมติคณะรัฐมนตร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ี่เกี่ยวข้อง ตลอดจนการสั่งให้รัฐวิสาหกิจ องค์การมหาชนหรือหน่วยงานของรัฐชี้แจง แสด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รายงาน หรือยับยั้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กระทำของรัฐวิสาหกิจ องค์การมหาชนหรือหน่วยงานของรัฐที่ขัดต่อวัตถุประสงค์ของการจัดตั้ง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  องค์การมหาชน  หรือหน่วยงานของรัฐ  นโยบายของรัฐบาลหรือมติคณะรัฐมนตรี    ที่เกี่ยวข้อง และสั่งสอบสวนข้อเท็จจริงเกี่ยวกับการดำเนินการ</w:t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ind w:right="-11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lineRule="exact" w:line="320"/>
        <w:ind w:right="1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1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</w:tabs>
        <w:spacing w:lineRule="exact" w:line="320"/>
        <w:ind w:right="71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</w:p>
    <w:p>
      <w:pPr>
        <w:pStyle w:val="Normal"/>
        <w:tabs>
          <w:tab w:val="clear" w:pos="720"/>
          <w:tab w:val="left" w:pos="2520" w:leader="none"/>
          <w:tab w:val="left" w:pos="2552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>1.2</w:t>
      </w:r>
      <w:r>
        <w:rPr>
          <w:rFonts w:cs="TH SarabunPSK" w:ascii="TH SarabunPSK" w:hAnsi="TH SarabunPSK"/>
          <w:b/>
          <w:bCs/>
          <w:sz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มอบหมายและมอบอำนาจให้กำกับการบริหารราชการและสั่งและปฏิบัติราชการแทน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  ดังนี้</w:t>
      </w:r>
    </w:p>
    <w:p>
      <w:pPr>
        <w:pStyle w:val="BodyText2"/>
        <w:tabs>
          <w:tab w:val="clear" w:pos="720"/>
          <w:tab w:val="left" w:pos="2552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>1.2.1</w:t>
        <w:tab/>
      </w:r>
      <w:r>
        <w:rPr>
          <w:rFonts w:ascii="TH SarabunPSK" w:hAnsi="TH SarabunPSK" w:cs="TH SarabunPSK"/>
          <w:sz w:val="32"/>
          <w:sz w:val="32"/>
        </w:rPr>
        <w:t>สำนักข่าวกรองแห่งชาติ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97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ำรวจแห่งชาติ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97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อำนวยการบริหารจังหวัดชายแดนภาคใต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กับดูแลและลงนามในเอกสารที่เกี่ยวกับเรื่องต่าง ๆ ดังนี้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พระราชทานอภัยโทษ</w:t>
      </w:r>
    </w:p>
    <w:p>
      <w:pPr>
        <w:pStyle w:val="TextBody"/>
        <w:tabs>
          <w:tab w:val="clear" w:pos="34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3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แปลงสัญชาติเป็นไทย</w:t>
      </w:r>
    </w:p>
    <w:p>
      <w:pPr>
        <w:pStyle w:val="BodyText2"/>
        <w:tabs>
          <w:tab w:val="clear" w:pos="720"/>
          <w:tab w:val="left" w:pos="1843" w:leader="none"/>
          <w:tab w:val="left" w:pos="2520" w:leader="none"/>
        </w:tabs>
        <w:spacing w:lineRule="exact" w:line="320" w:before="0" w:after="0"/>
        <w:ind w:right="197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1.4 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ลงนามรับสนองพระบรมราชโองการและลงนามในประกาศสำนัก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1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ยกเว้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4.1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เกี่ยวกับกฎหมา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4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ถาปนาพระอิสริยยศ  อิสริยศักดิ์  สมณศักดิ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5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1.4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แต่งตั้ง ในกรณีการแต่งตั้งประธานศาลฎีกา ประธานศาล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ูงสุด  ข้าราชการตำแหน่งหัวหน้าส่วนราชการระดับกระทรวงและกรม เอกอัครราชทูตประจำต่างประเทศ  กงสุล  และกรรมการที่มีตำแหน่งหน้าที่สำคัญ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5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4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ยศทหาร  ตำรวจ  ชั้นนายพล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5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4.5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พระราชทานเครื่องราชอิสริยาภรณ์แก่พระบรมวงศานุว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เครื่องราชอิสริยาภรณ์ประจำปี</w:t>
      </w:r>
    </w:p>
    <w:p>
      <w:pPr>
        <w:pStyle w:val="TextBody"/>
        <w:tabs>
          <w:tab w:val="clear" w:pos="3420"/>
          <w:tab w:val="left" w:pos="1890" w:leader="none"/>
          <w:tab w:val="left" w:pos="2520" w:leader="none"/>
          <w:tab w:val="left" w:pos="2552" w:leader="none"/>
          <w:tab w:val="left" w:pos="3402" w:leader="none"/>
          <w:tab w:val="left" w:pos="4050" w:leader="none"/>
        </w:tabs>
        <w:spacing w:lineRule="exact" w:line="320"/>
        <w:ind w:right="56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ถาปนาความสัมพันธ์ทางการทูตหรือความสัมพันธ์ระหว่างประเทศ และการประกาศใช้ความตกลงระหว่างประเทศ</w:t>
      </w:r>
    </w:p>
    <w:p>
      <w:pPr>
        <w:pStyle w:val="TextBody"/>
        <w:tabs>
          <w:tab w:val="clear" w:pos="3420"/>
          <w:tab w:val="left" w:pos="1890" w:leader="none"/>
          <w:tab w:val="left" w:pos="2520" w:leader="none"/>
          <w:tab w:val="left" w:pos="2552" w:leader="none"/>
          <w:tab w:val="left" w:pos="3402" w:leader="none"/>
          <w:tab w:val="left" w:pos="4050" w:leader="none"/>
        </w:tabs>
        <w:spacing w:lineRule="exact" w:line="320"/>
        <w:ind w:right="56" w:hanging="0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.7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สำคัญที่เคยมีประเพณีปฏิบัติให้เสนอนายกรัฐมนตรีลงนาม</w:t>
      </w:r>
    </w:p>
    <w:p>
      <w:pPr>
        <w:pStyle w:val="TextBody"/>
        <w:tabs>
          <w:tab w:val="left" w:pos="1890" w:leader="none"/>
          <w:tab w:val="left" w:pos="2520" w:leader="none"/>
          <w:tab w:val="left" w:pos="324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พงษ์  โตวิจักษ์ชัยกุ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right="33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</w:rPr>
        <w:t>2.2</w:t>
      </w:r>
      <w:r>
        <w:rPr>
          <w:rFonts w:cs="TH SarabunPSK" w:ascii="TH SarabunPSK" w:hAnsi="TH SarabunPSK"/>
          <w:b/>
          <w:bCs/>
          <w:spacing w:val="-4"/>
          <w:sz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การมอบหมายให้กำกับดูแลองค์การมหาชนและหน่วยงานของรัฐ </w:t>
      </w:r>
      <w:r>
        <w:rPr>
          <w:rFonts w:ascii="TH SarabunPSK" w:hAnsi="TH SarabunPSK" w:cs="TH SarabunPSK"/>
          <w:spacing w:val="-6"/>
          <w:sz w:val="32"/>
          <w:sz w:val="32"/>
        </w:rPr>
        <w:t>ดังนี้</w:t>
      </w: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ab/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sz w:val="32"/>
        </w:rPr>
        <w:t xml:space="preserve">          - </w:t>
      </w:r>
      <w:r>
        <w:rPr>
          <w:rFonts w:ascii="TH SarabunPSK" w:hAnsi="TH SarabunPSK" w:cs="TH SarabunPSK"/>
          <w:sz w:val="32"/>
          <w:sz w:val="32"/>
        </w:rPr>
        <w:t>สำนักงานกองทุนสนับสนุนการวิจัย</w:t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56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ลงนามรับสนองพระบรมราชโองการและลงนามในประกาศสำนัก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2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z w:val="32"/>
        </w:rPr>
        <w:t xml:space="preserve">1.4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>1.4.7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  <w:tab w:val="left" w:pos="3420" w:leader="none"/>
        </w:tabs>
        <w:spacing w:lineRule="exact" w:line="320"/>
        <w:ind w:right="5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 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.3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.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left="3402" w:right="56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การอนุมัติงบประมาณในอำนาจ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ที่ปรึกษาเศรษฐกิจและสังคมแห่งชาติ</w:t>
      </w:r>
    </w:p>
    <w:p>
      <w:pPr>
        <w:pStyle w:val="BodyText2"/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b/>
          <w:bCs/>
          <w:sz w:val="32"/>
        </w:rPr>
        <w:t xml:space="preserve">       3.2</w:t>
      </w:r>
      <w:r>
        <w:rPr>
          <w:rFonts w:cs="TH SarabunPSK" w:ascii="TH SarabunPSK" w:hAnsi="TH SarabunPSK"/>
          <w:b/>
          <w:bCs/>
          <w:sz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ลงนามรับสนองพระบรมราชโองการและลงนามในประกาศสำนั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pacing w:val="-6"/>
          <w:sz w:val="32"/>
        </w:rPr>
        <w:t xml:space="preserve">3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pacing w:val="-6"/>
          <w:sz w:val="32"/>
        </w:rPr>
        <w:t>1.4.1 –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>1.4.7</w:t>
      </w:r>
    </w:p>
    <w:p>
      <w:pPr>
        <w:pStyle w:val="BodyText2"/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BodyText2"/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BodyText2"/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  <w:tab w:val="left" w:pos="3420" w:leader="none"/>
        </w:tabs>
        <w:spacing w:lineRule="exact" w:line="320"/>
        <w:ind w:right="1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pacing w:val="-6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</w:rPr>
        <w:t xml:space="preserve">4.2 </w:t>
      </w:r>
      <w:r>
        <w:rPr>
          <w:rFonts w:cs="TH SarabunPSK" w:ascii="TH SarabunPSK" w:hAnsi="TH SarabunPSK"/>
          <w:b/>
          <w:bCs/>
          <w:spacing w:val="-6"/>
          <w:sz w:val="32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การมอบหมายให้กำกับดูแลองค์การมหาชนและหน่วยงานของรัฐ </w:t>
      </w:r>
      <w:r>
        <w:rPr>
          <w:rFonts w:ascii="TH SarabunPSK" w:hAnsi="TH SarabunPSK" w:cs="TH SarabunPSK"/>
          <w:spacing w:val="-6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9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ุขภาพ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right="71" w:firstLine="189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งนามรับสนองพระบรมราชโองการ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.1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4.7</w:t>
      </w:r>
    </w:p>
    <w:p>
      <w:pPr>
        <w:pStyle w:val="BodyText2"/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งษ์เทพ เทพกาญจน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5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left="3402" w:right="197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กรณีข้อพิพาทและกฎหมายระหว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left="3402" w:right="197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left="3402" w:right="197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บัณฑิตยสถา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</w:tabs>
        <w:spacing w:lineRule="exact" w:line="320"/>
        <w:ind w:right="249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5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.3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มอบหมายให้กำกับดูแลองค์การมหาชนและหน่วยงานของรัฐ  ดังนี้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รับรองมาตรฐานและประเมินคุณภาพการ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sz w:val="32"/>
        </w:rPr>
        <w:t>5.4</w:t>
      </w:r>
      <w:r>
        <w:rPr>
          <w:rFonts w:cs="TH SarabunPSK" w:ascii="TH SarabunPSK" w:hAnsi="TH SarabunPSK"/>
          <w:b/>
          <w:bCs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ลงนามรับสนองพระบรมราชโองการและลงนามในประกาศสำนัก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</w:rPr>
        <w:t xml:space="preserve">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z w:val="32"/>
        </w:rPr>
        <w:t xml:space="preserve">5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5.3 </w:t>
      </w:r>
      <w:r>
        <w:rPr>
          <w:rFonts w:ascii="TH SarabunPSK" w:hAnsi="TH SarabunPSK" w:cs="TH SarabunPSK"/>
          <w:sz w:val="32"/>
          <w:sz w:val="32"/>
        </w:rPr>
        <w:t>ยกเว้นในข้อ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.4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>1.4.7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right="71" w:firstLine="189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1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</w:p>
    <w:p>
      <w:pPr>
        <w:pStyle w:val="BodyText2"/>
        <w:spacing w:lineRule="exact" w:line="320" w:before="0" w:after="0"/>
        <w:ind w:left="1440" w:firstLine="54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pacing w:val="-6"/>
          <w:sz w:val="32"/>
        </w:rPr>
        <w:t xml:space="preserve">6.2  </w:t>
      </w:r>
      <w:r>
        <w:rPr>
          <w:rFonts w:ascii="TH SarabunPSK" w:hAnsi="TH SarabunPSK" w:cs="TH SarabunPSK"/>
          <w:spacing w:val="-6"/>
          <w:sz w:val="32"/>
          <w:sz w:val="32"/>
        </w:rPr>
        <w:t>การมอบหมายให้กำกับดูแลองค์การมหาชนและหน่วยงานของรัฐ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</w:rPr>
        <w:t>ดังนี้</w:t>
      </w:r>
      <w:r>
        <w:rPr>
          <w:rFonts w:cs="TH SarabunPSK" w:ascii="TH SarabunPSK" w:hAnsi="TH SarabunPSK"/>
          <w:spacing w:val="-6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ab/>
        <w:t>6.2.1</w:t>
      </w:r>
      <w:r>
        <w:rPr>
          <w:rFonts w:cs="TH SarabunPSK" w:ascii="TH SarabunPSK" w:hAnsi="TH SarabunPSK"/>
          <w:sz w:val="32"/>
        </w:rPr>
        <w:t xml:space="preserve">  </w:t>
        <w:tab/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</w:rPr>
        <w:t>สำนักงานส่งเสริมการจัดประชุมและนิทรรศการ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</w:rPr>
        <w:t xml:space="preserve"> </w:t>
      </w:r>
      <w:r>
        <w:rPr>
          <w:rFonts w:cs="TH SarabunPSK" w:ascii="TH SarabunPSK" w:hAnsi="TH SarabunPSK"/>
          <w:b/>
          <w:bCs/>
          <w:sz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BodyText2"/>
        <w:spacing w:lineRule="exact" w:line="320" w:before="0" w:after="0"/>
        <w:ind w:firstLine="198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  <w:t>6.2.2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องค์การบริหารการพัฒนาพื้นที่พิเศษเพื่อการท่องเที่ยวอย่างยั่งยืน </w:t>
      </w:r>
    </w:p>
    <w:p>
      <w:pPr>
        <w:pStyle w:val="BodyText2"/>
        <w:spacing w:lineRule="exact" w:line="320" w:before="0" w:after="0"/>
        <w:ind w:firstLine="198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eastAsia="TH SarabunPSK" w:cs="TH SarabunPSK" w:ascii="TH SarabunPSK" w:hAnsi="TH SarabunPSK"/>
          <w:b/>
          <w:bCs/>
          <w:sz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197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sz w:val="32"/>
        </w:rPr>
        <w:t>6.3</w:t>
      </w:r>
      <w:r>
        <w:rPr>
          <w:rFonts w:cs="TH SarabunPSK" w:ascii="TH SarabunPSK" w:hAnsi="TH SarabunPSK"/>
          <w:b/>
          <w:bCs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ลงนามรับสนองพระบรมราชโองการและลงนามในประกาศสำนัก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</w:rPr>
        <w:t xml:space="preserve">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z w:val="32"/>
        </w:rPr>
        <w:t xml:space="preserve">6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6.2 </w:t>
      </w:r>
      <w:r>
        <w:rPr>
          <w:rFonts w:ascii="TH SarabunPSK" w:hAnsi="TH SarabunPSK" w:cs="TH SarabunPSK"/>
          <w:sz w:val="32"/>
          <w:sz w:val="32"/>
        </w:rPr>
        <w:t>ยกเว้นในข้อ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.4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>1.4.7</w:t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BodyText2"/>
        <w:tabs>
          <w:tab w:val="clear" w:pos="720"/>
          <w:tab w:val="left" w:pos="198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TextBody"/>
        <w:spacing w:lineRule="exact" w:line="320"/>
        <w:jc w:val="center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52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/>
        <w:ind w:left="3420" w:right="339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สำนักงานคณะกรรมการการกระจายอำนาจให้แก่องค์กรปกครองส่วนท้องถิ่น และข้อ </w:t>
      </w:r>
      <w:r>
        <w:rPr>
          <w:rFonts w:cs="TH SarabunPSK" w:ascii="TH SarabunPSK" w:hAnsi="TH SarabunPSK"/>
          <w:sz w:val="32"/>
          <w:szCs w:val="32"/>
        </w:rPr>
        <w:t>9.1.1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3402" w:right="339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ิเศษเพื่อประสานงานโครงการ          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พระราชดำริ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BodyText2"/>
        <w:tabs>
          <w:tab w:val="clear" w:pos="720"/>
          <w:tab w:val="left" w:pos="1843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7.2  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การมอบหมายให้กำกับดูแลองค์การมหาชนและหน่วยงานของรัฐ  </w:t>
      </w:r>
      <w:r>
        <w:rPr>
          <w:rFonts w:ascii="TH SarabunPSK" w:hAnsi="TH SarabunPSK" w:cs="TH SarabunPSK"/>
          <w:spacing w:val="-6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บริหารและพัฒนาองค์ความ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4678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BodyText2"/>
        <w:tabs>
          <w:tab w:val="clear" w:pos="720"/>
          <w:tab w:val="left" w:pos="1440" w:leader="none"/>
          <w:tab w:val="left" w:pos="3420" w:leader="none"/>
        </w:tabs>
        <w:spacing w:lineRule="exact" w:line="320" w:before="0" w:after="0"/>
        <w:ind w:right="74" w:hanging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นายวราเทพ รัตนากร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8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720"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720"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720"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ที่ปรึกษาเศรษฐกิจและสังคมแห่งชาติ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BodyText2"/>
        <w:tabs>
          <w:tab w:val="clear" w:pos="720"/>
          <w:tab w:val="left" w:pos="1843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b/>
          <w:b/>
          <w:bCs/>
          <w:spacing w:val="-6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8.2  </w:t>
      </w:r>
      <w:r>
        <w:rPr>
          <w:rFonts w:cs="TH SarabunPSK" w:ascii="TH SarabunPSK" w:hAnsi="TH SarabunPSK"/>
          <w:b/>
          <w:bCs/>
          <w:sz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การมอบหมายให้กำกับดูแลองค์การมหาชนและหน่วยงานของรัฐ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 ดังนี้</w:t>
      </w:r>
    </w:p>
    <w:p>
      <w:pPr>
        <w:pStyle w:val="BodyText2"/>
        <w:tabs>
          <w:tab w:val="clear" w:pos="720"/>
          <w:tab w:val="left" w:pos="1843" w:leader="none"/>
          <w:tab w:val="left" w:pos="2552" w:leader="none"/>
          <w:tab w:val="left" w:pos="3420" w:leader="none"/>
        </w:tabs>
        <w:spacing w:lineRule="exact" w:line="320" w:before="0" w:after="0"/>
        <w:ind w:right="71" w:hanging="0"/>
        <w:jc w:val="left"/>
        <w:rPr>
          <w:rFonts w:ascii="TH SarabunPSK" w:hAnsi="TH SarabunPSK" w:cs="TH SarabunPSK"/>
          <w:spacing w:val="-6"/>
          <w:sz w:val="32"/>
        </w:rPr>
      </w:pPr>
      <w:r>
        <w:rPr>
          <w:rFonts w:cs="TH SarabunPSK" w:ascii="TH SarabunPSK" w:hAnsi="TH SarabunPSK"/>
          <w:b/>
          <w:bCs/>
          <w:spacing w:val="-6"/>
          <w:sz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</w:rPr>
        <w:tab/>
      </w:r>
      <w:r>
        <w:rPr>
          <w:rFonts w:cs="TH SarabunPSK" w:ascii="TH SarabunPSK" w:hAnsi="TH SarabunPSK"/>
          <w:sz w:val="32"/>
        </w:rPr>
        <w:t xml:space="preserve">8.2.1  </w:t>
        <w:tab/>
      </w:r>
      <w:r>
        <w:rPr>
          <w:rFonts w:ascii="TH SarabunPSK" w:hAnsi="TH SarabunPSK" w:cs="TH SarabunPSK"/>
          <w:sz w:val="32"/>
          <w:sz w:val="32"/>
        </w:rPr>
        <w:t>กองทุนหมู่บ้านและชุมชนเมื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2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บริหารจัดการธนาคาร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2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คุณวุฒิ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2.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อสมท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4678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ศันสนีย์ นาคพงศ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52" w:leader="none"/>
          <w:tab w:val="left" w:pos="8647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9.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สำนักงานเสริมสร้างเอกลัก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9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บัณฑิตยสถา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720"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9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9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ประชาสัมพันธ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spacing w:lineRule="exact" w:line="3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</w:tabs>
        <w:spacing w:lineRule="exact" w:line="320"/>
        <w:ind w:right="-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0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นายกรัฐมนตรีที่กำกับการบริหารราชการส่วนราชการ รัฐวิสาหกิจ องค์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หาชน หรือหน่วยงานของรัฐ ย่อมมีอำนาจให้ความเห็นชอบและลงนามในประกาศ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ประกาศเกี่ยวกับเรื่องของหน่วยงานนั้น ๆ  ดังนี้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694" w:leader="none"/>
          <w:tab w:val="left" w:pos="3402" w:leader="none"/>
        </w:tabs>
        <w:spacing w:lineRule="exact" w:line="320"/>
        <w:ind w:right="-8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บุคคลหรือกรรมการในหน่วยงานของรัฐหรือรัฐวิสาหกิจนั้น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2694" w:leader="none"/>
          <w:tab w:val="left" w:pos="3402" w:leader="none"/>
        </w:tabs>
        <w:spacing w:lineRule="exact" w:line="320"/>
        <w:ind w:right="-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10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ขอพระราชทานเครื่องราชอิสริยาภรณ์แก่ชาวต่างประเทศ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ยกเว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เรื่องระดับผู้นำรัฐบาลหรือประมุขของรัฐต่างประเทศ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694" w:leader="none"/>
          <w:tab w:val="left" w:pos="3402" w:leader="none"/>
          <w:tab w:val="center" w:pos="4500" w:leader="none"/>
        </w:tabs>
        <w:spacing w:lineRule="exact" w:line="320"/>
        <w:ind w:right="-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10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ให้ความเห็นชอบในการรับเครื่องราชอิสริยาภรณ์หรือเหรียญ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จากต่างประเทศ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2694" w:leader="none"/>
          <w:tab w:val="left" w:pos="3402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>10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ภาพเครื่องหมายราชก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52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การที่รองนายกรัฐมนตรีได้รับมอบหมายและมอบอำนาจตามคำสั่งนี้   ห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พิจารณาเห็นว่าเป็นเรื่องสำคัญ และอาจมีผลกระทบต่อความสงบเรียบร้อยของประชาชนเป็นส่วนรวม หรือต้องสั่งการแก่หลายส่วนราชการหรือหลายรัฐวิสาหกิจแต่บางส่ว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ิได้อยู่ในอำนาจหน้าที่กำกับการบริหารราชการของรองนายกรัฐมนตรีผู้หนึ่งผู้ใดโดยตรง ให้นำเสนอ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เพื่อวินิจฉัยสั่งกา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252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2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ได้รับมอบหมายและมอบอำนาจแล้ว ให้รายงานนายกรัฐมนตรีทราบเป็นระยะตามความเหมาะสม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13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การปฏิบัติหน้าที่ตามที่มอบหมายและมอบอำนาจตามคำสั่งนี้ ให้รอง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และรัฐมนตรีประจำสำนักนายกรัฐมนตรี บริหารราชการตามนโยบายรัฐบาลที่มุ่งมั่นจะสร้างความสามัคคี ปรองดอง ให้เกิดขึ้นในสังคมไทย ซึ่งจะนำไปสู่ความร่วมมือกันในการพัฒนาเศรษฐกิจ สังคม และการเมืองการปกครองของประเทศให้ก้าวหน้าเพื่อประโยชน์สุขของประชาชนชาวไทยทุกคน ตามหลักการของนโยบายการบริหารราชการแผ่นดินของรัฐบาล ที่จะยึดหลักการบริหารที่มีความยืดหยุ่นที่คำนึงถึงพลวัตการเปลี่ยนแปลงของปัจจัยภายนอกที่มีผลกระทบต่อการดำเนินนโยบายของรัฐบาล เพื่อให้มีการพัฒนาอย่างมีคุณภาพ สมดุล ยั่งยืน และมีภูมิคุ้มกัน     ตามหลักปรัชญาเศรษฐกิจพอเพียง ตามบทบัญญัติของรัฐธรรมนูญแห่งราชอาณาจักรไทย รวมทั้งหลักการบริหารกิจการบ้านเมืองที่ดี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exact" w:line="320"/>
        <w:ind w:right="-113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  </w:t>
      </w:r>
      <w:r>
        <w:rPr>
          <w:rFonts w:cs="TH SarabunPSK" w:ascii="TH SarabunPSK" w:hAnsi="TH SarabunPSK"/>
          <w:b/>
          <w:bCs/>
          <w:sz w:val="32"/>
          <w:szCs w:val="32"/>
        </w:rPr>
        <w:t>269  /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ในคณะกรรมการต่าง ๆ ตามกฎหมายและระเบียบสำนักนายกรัฐมนตรี  และมอบอำนาจตาม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  </w:t>
      </w:r>
      <w:r>
        <w:rPr>
          <w:rFonts w:cs="TH SarabunPSK" w:ascii="TH SarabunPSK" w:hAnsi="TH SarabunPSK"/>
          <w:sz w:val="32"/>
          <w:szCs w:val="32"/>
        </w:rPr>
        <w:t>269  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ในคณะกรรมการต่าง ๆ ตามกฎหมายและระเบียบสำนักนายกรัฐมนตรี  และมอบอำนาจตามกฎ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นายกรัฐมนตรีเสนอ ดังนี้ </w:t>
      </w:r>
    </w:p>
    <w:p>
      <w:pPr>
        <w:pStyle w:val="Heading2"/>
        <w:spacing w:lineRule="exact" w:line="320"/>
        <w:ind w:righ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Body"/>
        <w:tabs>
          <w:tab w:val="left" w:pos="1890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481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TextBody"/>
        <w:tabs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right="113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าราชการตำรวจ 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การค้ามนุษย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3261" w:hanging="92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.3 </w:t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ประสานและกำกับการดำเนินงานป้องกันและปราบป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ารค้ามนุษย์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ยาเสพติด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การฟอกเงิ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การบริหารงานยุติ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คดีพิเศษ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ind w:left="3261" w:hanging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ในกรณีที่มีระเบียบวาระการประชุมเพื่อพิจารณาเรื่องที่สำคัญ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อาจมีผลกระทบต่อความสงบเรียบร้อยของประชาชนเป็นส่ว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กรัฐมนตรีปฏิบัติหน้าที่ประธานกรรมการคดีพิเศษด้วย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8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จัดระบบการจราจรทางบ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3261" w:hanging="3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9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ิจารณาการเสนอขอพระราชทานเครื่องราชอิสริยาภรณ์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ที่สรรเสริญยิ่งดิเรกคุณาภรณ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2552" w:leader="none"/>
          <w:tab w:val="left" w:pos="315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10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บรรเทาสาธารณ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1.1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่งเสริมการจัดสวัสดิการสังคม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261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1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นคณะกรรมการยุทธศาสตร์ด้านการพัฒนาจังหวัดชายแดนภาคใต้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48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ทรัพยากรน้ำ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.3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ก้ไขปัญหาการบุกรุกที่ดินของรัฐ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.4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สริมสร้างความสมานฉันท์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3420" w:leader="none"/>
        </w:tabs>
        <w:spacing w:lineRule="exact" w:line="320"/>
        <w:ind w:left="342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แรงงานต่างด้าวหลบหนีเข้าเมือง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3255" w:hanging="9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แรงงานและประสานงานการฝึกอบรมอาชีพแห่งชาต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52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402" w:right="254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และ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255" w:right="-86" w:hanging="915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ab/>
        <w:t>1.2.8</w:t>
        <w:tab/>
        <w:tab/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จารณาการเสนอขอพระราชทานเครื่องราชอิสริยาภรณ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255" w:right="-86" w:hanging="915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ั้นสายสะพาย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.9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อุบัติ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1</w:t>
      </w:r>
      <w:r>
        <w:rPr>
          <w:rFonts w:cs="TH SarabunPSK" w:ascii="TH SarabunPSK" w:hAnsi="TH SarabunPSK"/>
          <w:spacing w:val="-4"/>
          <w:sz w:val="32"/>
          <w:szCs w:val="32"/>
        </w:rPr>
        <w:t>0</w:t>
        <w:tab/>
      </w:r>
      <w:r>
        <w:rPr>
          <w:rFonts w:eastAsia="MS Mincho;ＭＳ 明朝" w:cs="TH SarabunPSK" w:ascii="TH SarabunPSK" w:hAnsi="TH SarabunPSK"/>
          <w:spacing w:val="-6"/>
          <w:sz w:val="32"/>
          <w:szCs w:val="32"/>
          <w:lang w:eastAsia="ja-JP"/>
        </w:rPr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การป้องกันและลดอุบัติเหตุทางถน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.11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พื้นที่โดยรอบท่าอากาศยานสุวรรณภูม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1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สานงานเพื่อจัดให้มีโฉนดชุมชน 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วิธีพิจารณาคดียาเสพติด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ป้องกันและบรรเทาสาธารณภัย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ดีปกครอง รวมทั้งลงนามมอบอำนาจให้พนักงานอัยการดำเนินคดีปกครองกรณีที่มีการฟ้องนายกรัฐมนตรีในคดีปกครองอื่น เว้นแต่คดีปกครองที่นายกรัฐมนตรีได้มอบหมายและมอบอำนาจให้รองนายกรัฐมนตรีหรือรัฐมนตรีประจำสำนักนายกรัฐมนตรีไว้แล้ว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พงษ์  โตวิจักษณ์ชัยกุ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405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2340" w:leader="none"/>
          <w:tab w:val="left" w:pos="2410" w:leader="none"/>
          <w:tab w:val="left" w:pos="3261" w:leader="none"/>
          <w:tab w:val="left" w:pos="3402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1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นโยบายวิทยาศาสตร์เทคโนโลยีและนวัตก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ลังงานปรมาณูเพื่อสัน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ละ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2.1.3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right="48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255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ระบบการเตือนภัยพิบัติ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</w:tabs>
        <w:spacing w:lineRule="exact" w:line="32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ูมิสารสนเทศ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เปลี่ยนแปลงสภาพภูมิอา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ที่อยู่อาศ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ประชาสังคมเพื่อการพัฒนา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2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.1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ทุนรัฐวิสาหกิจ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พื่อส่งเสริมการอนุรักษ์พลังงา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ขนาดกลางและขนาดย่อม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ลงทุ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มาตรฐา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hanging="1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6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หมู่บ้านและชุมชนเมืองแห่ง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พาณิชย์นาวี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52" w:hanging="212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3.1.8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่งเสริมวิสาหกิจชุมช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1.9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ารพัฒนาพื้นที่พิเศษ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261" w:right="339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3</w:t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การบริหารจัดการขนส่งสินค้าและ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ของประเทศ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3.2.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นโยบายด้านรัฐวิสาหกิจ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มาตรการช่วยเหลือเกษตรกร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ศรษฐกิจระหว่างประเทศ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261" w:right="339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ว่าด้วยการประสานงานในการบังคับใช้กฎหมาย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ปรามการละเมิดทรัพย์สินทางปัญญา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9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ุตสาหก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150" w:leader="none"/>
          <w:tab w:val="left" w:pos="3261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0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การบริการด้านการลงทุ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50" w:leader="none"/>
          <w:tab w:val="left" w:pos="3261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1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ปาล์มน้ำมั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หนึ่งตำบลหนึ่งผลิตภัณฑ์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จัดระบบศูนย์ราชการ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4</w:t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ช่วยเหลือเกษตรกรและผู้ยากจ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กองทุนหมู่บ้านและชุมชนเมื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ส่งเสริมวิสาหกิจชุมช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ปลอดประสพ  สุรัสวด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าห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ครื่องดื่มแอลกอฮอล์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ุขภาพจิต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402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ุขภาพแห่งชาต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060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1.5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สิ่งแวดล้อ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สื่อปลอดภัยและสร้างสรรค์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ห่งชาติว่าด้วยการป้องกันและแก้ไขปัญหาเอดส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ระบบยาแห่งชาติ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ร้างเสริมกิจการเพื่อ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</w:tabs>
        <w:spacing w:lineRule="exact" w:line="32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ยุทธศาสตร์ครอบครัว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</w:tabs>
        <w:spacing w:lineRule="exact" w:line="320"/>
        <w:ind w:left="3420" w:hanging="1062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4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จัดการน้ำและอุทกภัย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8647" w:leader="none"/>
        </w:tabs>
        <w:spacing w:lineRule="exact" w:line="320"/>
        <w:ind w:left="3255" w:right="765" w:hanging="9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งินช่วยเหลือผู้ประสบ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.8</w:t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นโยบายและกำกับดูแลกิจการประปา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สุขภาพ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คณะกรรมการอาห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งศ์เทพ  เทพกาญจน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าพยนตร์และวีดิทัศน์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.2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วัฒน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.3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นายกสภาลูกเสือไท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5.1.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สภาความมั่นคงแห่งชาติ 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255" w:hanging="32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1.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ป้องกันและปราบปรามการค้ามนุษย์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1.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จัดระบบการจราจรทางบก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410" w:leader="none"/>
          <w:tab w:val="left" w:pos="26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5.1.7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255" w:right="198" w:hanging="91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.1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อำนวยการพัฒนาเพื่อเสริมความมั่นคงขอ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.2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รักษาความปลอด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.3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อกลักษณ์ขอ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.4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นุรักษ์และพัฒนากรุงรัตนโกสินทร์และเมืองเก่า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119" w:leader="none"/>
          <w:tab w:val="left" w:pos="3150" w:leader="none"/>
          <w:tab w:val="left" w:pos="3261" w:leader="none"/>
        </w:tabs>
        <w:spacing w:lineRule="exact" w:line="320"/>
        <w:ind w:left="1797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2.5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คุณ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410" w:leader="none"/>
          <w:tab w:val="left" w:pos="3119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720" w:hanging="1062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2.6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ปฏิรูปการศึกษาในทศวรรษที่สอง 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340" w:leader="none"/>
          <w:tab w:val="left" w:pos="2410" w:leader="none"/>
          <w:tab w:val="left" w:pos="3119" w:leader="none"/>
          <w:tab w:val="left" w:pos="3150" w:leader="none"/>
          <w:tab w:val="left" w:pos="3261" w:leader="none"/>
        </w:tabs>
        <w:spacing w:lineRule="exact" w:line="320"/>
        <w:ind w:right="19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5.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ธานจัดทำแผนนิติบัญญัติ ตามระเบียบสำนักนายกรัฐมนตรีว่าด้วย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การ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7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340" w:leader="none"/>
          <w:tab w:val="left" w:pos="2410" w:leader="none"/>
          <w:tab w:val="left" w:pos="3119" w:leader="none"/>
          <w:tab w:val="left" w:pos="3150" w:leader="none"/>
          <w:tab w:val="left" w:pos="3261" w:leader="none"/>
        </w:tabs>
        <w:spacing w:lineRule="exact" w:line="320"/>
        <w:ind w:right="19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1.1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261" w:leader="none"/>
          <w:tab w:val="left" w:pos="4050" w:leader="none"/>
        </w:tabs>
        <w:spacing w:lineRule="exact" w:line="320"/>
        <w:ind w:left="23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1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องทุนฟื้นฟูและพัฒนาเกษตรก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150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.3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ุปนายกสภาลูกเสือไทย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4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 ที่จัดตั้งขึ้นตามระเบียบสำนักนายกรัฐมนตรี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261" w:right="56" w:hanging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2.1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นคณะกรรมการพัฒนาระบบการบริหารจัดการขนส่งสินค้าและบริการของประเทศ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261" w:hanging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2.2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3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060" w:leader="none"/>
          <w:tab w:val="left" w:pos="3119" w:leader="none"/>
          <w:tab w:val="left" w:pos="3261" w:leader="none"/>
        </w:tabs>
        <w:spacing w:lineRule="exact" w:line="320"/>
        <w:ind w:left="3420" w:right="56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4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ปาล์มน้ำมัน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402" w:right="56" w:hanging="1062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2.5</w:t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รรมการในคณะกรรมการบริหารการพัฒนาพื้นที่พิเศษ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402" w:right="56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19" w:leader="none"/>
          <w:tab w:val="left" w:pos="3261" w:leader="none"/>
          <w:tab w:val="left" w:pos="4050" w:leader="none"/>
        </w:tabs>
        <w:spacing w:lineRule="exact" w:line="320"/>
        <w:ind w:right="57" w:firstLine="1843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บริหารกองทุนพัฒนาการกีฬาแห่งชาติ ตามระเบียบ  คณะกรรมการบริหารกองทุนพัฒนาการกีฬาแห่งชาติว่าด้วยการจัดการเงินกองทุนพัฒนาการกีฬา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นโยบาย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7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และมอบอำนาจให้ปฏิบัติหน้าที่ในคณะกรรมการต่าง ๆ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.1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พัฒนาระบบราชการ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.2  </w:t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รมการในคณะกรรมการยุทธศาสตร์ด้านการพัฒนาจังหวัดชายแด</w:t>
      </w:r>
      <w:r>
        <w:rPr>
          <w:rFonts w:ascii="TH SarabunPSK" w:hAnsi="TH SarabunPSK" w:cs="TH SarabunPSK"/>
          <w:sz w:val="32"/>
          <w:sz w:val="32"/>
          <w:szCs w:val="32"/>
        </w:rPr>
        <w:t>นภาคใต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1.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จัดระบบการจราจรทางบก</w:t>
      </w:r>
    </w:p>
    <w:p>
      <w:pPr>
        <w:pStyle w:val="Normal"/>
        <w:tabs>
          <w:tab w:val="clear" w:pos="720"/>
          <w:tab w:val="left" w:pos="1843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7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2.1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ิจารณาการเสนอขอพระราชทานเครื่องราช 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สริยาภรณ์ชั้นต่ำกว่าสายสะพ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</w:tabs>
        <w:spacing w:lineRule="exact" w:line="320"/>
        <w:ind w:left="3261" w:right="198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2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ในคณะกรรมการพัฒนาขีดความสามารถในการแข่ง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</w:tabs>
        <w:spacing w:lineRule="exact" w:line="320"/>
        <w:ind w:left="3261" w:right="198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410" w:leader="none"/>
          <w:tab w:val="left" w:pos="3261" w:leader="none"/>
        </w:tabs>
        <w:spacing w:lineRule="exact" w:line="320"/>
        <w:ind w:right="85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ราเทพ  รัตนาก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261" w:leader="none"/>
          <w:tab w:val="left" w:pos="3420" w:leader="none"/>
          <w:tab w:val="left" w:pos="4050" w:leader="none"/>
        </w:tabs>
        <w:spacing w:lineRule="exact" w:line="320"/>
        <w:ind w:right="25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8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150" w:hanging="24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1.1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ุ้มครองผู้บริโภ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8.1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8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150" w:leader="none"/>
          <w:tab w:val="left" w:pos="3261" w:leader="none"/>
        </w:tabs>
        <w:spacing w:lineRule="exact" w:line="320"/>
        <w:ind w:left="2520"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2.1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วบคุมการเรี่ยไรของหน่วยงานของรัฐ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150" w:leader="none"/>
          <w:tab w:val="left" w:pos="3261" w:leader="none"/>
          <w:tab w:val="left" w:pos="3420" w:leader="none"/>
        </w:tabs>
        <w:spacing w:lineRule="exact" w:line="320"/>
        <w:ind w:left="3261" w:right="198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8.2.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นคณะกรรมการประสานงานเพื่อจัดให้มีโฉนดชุมชน  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2.3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ประธานกรรมการใน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241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2.4 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ประธานกรรมการใน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  <w:tab w:val="left" w:pos="1890" w:leader="none"/>
          <w:tab w:val="left" w:pos="2410" w:leader="none"/>
          <w:tab w:val="left" w:pos="2552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left="3261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2.5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พิจารณาระบบการบริหารจัดการขนส่งสินค้าและการบริการของประเทศ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8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ขายตรงและตลาดแบบตรง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61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อมูลข่าวสารของราชการ 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610" w:leader="none"/>
          <w:tab w:val="left" w:pos="3119" w:leader="none"/>
          <w:tab w:val="left" w:pos="4050" w:leader="none"/>
        </w:tabs>
        <w:spacing w:lineRule="exact" w:line="320"/>
        <w:ind w:right="3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610" w:leader="none"/>
          <w:tab w:val="left" w:pos="3261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2.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อกลักษณ์ของชาติ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150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2.2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ประชาสัมพันธ์แห่งชาติ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3261" w:leader="none"/>
          <w:tab w:val="left" w:pos="4050" w:leader="none"/>
        </w:tabs>
        <w:spacing w:lineRule="exact" w:line="320"/>
        <w:ind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2.3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สร้างเสริมกิจการเพื่อสังคม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3261" w:leader="none"/>
        </w:tabs>
        <w:spacing w:lineRule="exact" w:line="320"/>
        <w:ind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3261" w:leader="none"/>
        </w:tabs>
        <w:spacing w:lineRule="exact" w:line="320"/>
        <w:ind w:left="3261" w:right="198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9.2.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กองทุนพัฒนาบทบาทสตรีแห่งชาติ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3261" w:leader="none"/>
        </w:tabs>
        <w:spacing w:lineRule="exact" w:line="320"/>
        <w:ind w:left="3261" w:right="198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 ที่สั่งและปฏิบัติราชการแทนนายกรัฐมนตรีในส่วนราชการระดับกรมใดเป็นประธา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นั้นด้วย ยกเว้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 ให้รัฐมนตรีประจำ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10.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</w:t>
      </w:r>
      <w:r>
        <w:rPr>
          <w:rFonts w:ascii="TH SarabunPSK" w:hAnsi="TH SarabunPSK" w:cs="TH SarabunPSK"/>
          <w:sz w:val="32"/>
          <w:sz w:val="32"/>
          <w:szCs w:val="32"/>
        </w:rPr>
        <w:t>ได้รับมอบหมายและมอบอำนาจแล้ว  ให้รายงานนายกรัฐมนตรีทราบตามความเหมาะสม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520" w:leader="none"/>
        </w:tabs>
        <w:spacing w:lineRule="exact" w:line="32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ที่ได้รับมอบหมายให้ปฏิบัติหน้าที่ประธานกรรมการในคณะกรรมการตามระเบียบสำนักนายกรัฐมนตรีในคำสั่งนี้ พิจารณาความจำเป็นและความเหมาะสมในการยุบเลิกคณะกรรมการดังกล่าว  หากเห็นว่าหมดความจำเป็นหรือซ้ำซ้อนกับภารกิจของหน่วยงานอื่น  หรืออาจยุบรวมคณะกรรมการชุดต่าง ๆ เข้าด้วยกัน  หรือปรับปรุงองค์ประกอบและอำนาจหน้าที่ของคณะกรรมการดังกล่าว โดยการยกเลิกหรือแก้ไขเพิ่มเติมระเบียบสำนักนายกรัฐมนตรีที่เกี่ยวข้อง หรือจัดทำระเบียบสำนักนายกรัฐมนตรีขึ้นใหม่โดยยึดหลักการ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รับผิดชอบภารกิจอย่างชัดแจ้ง การไม่ปฏิบัติงานซ้ำซ้อนกัน และการบูรณาการภารกิจให้เกิดการประสาน</w:t>
      </w:r>
      <w:r>
        <w:rPr>
          <w:rFonts w:ascii="TH SarabunPSK" w:hAnsi="TH SarabunPSK" w:cs="TH SarabunPSK"/>
          <w:sz w:val="32"/>
          <w:sz w:val="32"/>
          <w:szCs w:val="32"/>
        </w:rPr>
        <w:t>และสอดคล้องรองรับกัน แล้วเสนอผลการพิจารณาและข้อเสนอแนะ ตลอดจนร่างระเบียบสำนักนายกรัฐมนตรี ที่ขอแก้ไขเพิ่มเติมหรือจัดทำขึ้นใหม่ต่อคณะรัฐมนตรี  ในกรณีที่เห็นควรให้คงระเบียบสำนักนายกรัฐมนตรีนั้น ๆ ไว้ตามเดิมให้รายงานเหตุผลและความจำเป็นด้วยเช่นกัน</w:t>
      </w:r>
    </w:p>
    <w:p>
      <w:pPr>
        <w:pStyle w:val="Normal"/>
        <w:spacing w:lineRule="exact" w:line="320"/>
        <w:ind w:right="-113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0 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70  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สำนักเลขาธิการนายกรัฐมนตรีเสนอ ดังนี้ 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20"/>
        <w:ind w:right="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right="2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  จังหวัดนราธิวาส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ปัตตานี  จังหวัดยะลา  จังหวัดสงขลา  จังหวัดสตูล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 บึงกาฬ  จังหวัดเลย  จังหวัดหนองคาย  จังหวัดหนองบัวลำภู  จังหวัดอุดรธานี</w:t>
      </w:r>
    </w:p>
    <w:p>
      <w:pPr>
        <w:pStyle w:val="Normal"/>
        <w:spacing w:lineRule="exact" w:line="320"/>
        <w:ind w:right="28" w:firstLine="179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สุรพงษ์  โตวิจักษณ์ชัยกุล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จังหวัดชุมพ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  จังหวัดพัทลุง  จังหวัดสุราษฎร์ธานี 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นครพนม  จังหวัดมุกดาหาร  จังหวัดสกลนค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ประจวบคีรีขันธ์  จังหวัดเพชรบุรี  จังหวัดสมุทรสาคร  จังหวัดสมุทรสงคราม</w:t>
      </w:r>
    </w:p>
    <w:p>
      <w:pPr>
        <w:pStyle w:val="Normal"/>
        <w:tabs>
          <w:tab w:val="left" w:pos="720" w:leader="none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 จังหวัด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ลบุรี  จังหวัดตราด  จังหวัดระยอง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ปลอดประสพ  สุรัสวด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  จังหวัดชัยน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พบุรี  จังหวัดสิงห์บุรี  จังหวัดอ่างทอง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สำนักนายกรัฐมนตรี  ได้แก่  จังหวัดฉะเชิงเท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นายก  จังหวัดปราจีนบุรี  จังหวัดสมุทรปราการ  จังหวัดสระแก้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1.5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พงศ์เทพ  เทพกาญจนา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 ดังนี้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กาฬสินธุ์  จังหวัดขอนแก่น  จังหวัดมหาสารคาม  จังหวัดร้อยเอ็ด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410" w:leader="none"/>
          <w:tab w:val="left" w:pos="4820" w:leader="none"/>
        </w:tabs>
        <w:spacing w:lineRule="exact" w:line="320"/>
        <w:ind w:right="-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ชัยภูม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  จังหวัดบุรีรัมย์  จังหวัดสุรินทร์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นายกรัฐมนตรี   ได้แก่  จังหวัดกาญจ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ปฐม  จังหวัดราชบุรี   จังหวัดสุพรรณบุรี</w:t>
      </w:r>
    </w:p>
    <w:p>
      <w:pPr>
        <w:pStyle w:val="Normal"/>
        <w:tabs>
          <w:tab w:val="clear" w:pos="720"/>
          <w:tab w:val="left" w:pos="241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ยโสธ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ศรีสะเกษ  จังหวัดอำนาจเจริญ  จังหวัดอุบลราชธานี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7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 จังหวัดเชียงใหม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ม่ฮ่องสอน  จังหวัดลำปาง  จังหวัดลำพูน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252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เชียงร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่าน  จังหวัดพะเยา  จังหวัดแพร่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ราเทพ  รัตนา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8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นายกรัฐมนตรี ได้แก่ จังหวัดตาก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พิษณุโลก  จังหวัดเพชรบูรณ์  จังหวัดสุโขทัย  จังหวัดอุตรดิตถ์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กำแพงเพชร  จังหวัดนครสวรรค์  จังหวัดพิจิตร  จังหวัดอุทัยธานี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งสาวศันสนีย์  นาคพงศ์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  จังหวัดนนทบุ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ปทุมธานี  จังหวัดพระนครศรีอยุธยา  จังหวัดสระบุรี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จังหวัดกระบี่  จังหวัดตรัง  จังหวัดพังงา  จังหวัดภูเก็ต  จังหวัดระน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820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กำกับและติดตามการปฏิบัติราชการในภูมิภาคตามคำสั่งนี้  หมายถึง     การตรวจราชการ  การขอให้เจ้าหน้าที่ของรัฐรายงานเหตุการณ์และผลการปฏิบัติงานตามนโยบายของรัฐบาลและนายกรัฐมนตรี ยุทธศาสตร์ของชาติ ยุทธศาสตร์กลุ่มจังหวัด และยุทธศาสตร์จังหวัด การประสานราชการเพื่อให้เกิดการบูรณาการยุทธศาสตร์กลุ่มจังหวัด และยุทธศาสตร์จังหวัด ไปสู่การปฏิบัติที่เป็นรูปธรรม การเร่งรัด การติดตามผล การให้คำแนะนำช่วยเหลือเจ้าหน้าที่ของรัฐในพื้นที่  และการประเมินผลการปฏิบัติงานของหน่วยงานของรัฐและเจ้าหน้าที่ของรัฐ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และรัฐมนตรีประจำสำนักนายกรัฐมนตรีรายงานปัญห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ุปสรรค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การแก้ไข  ตลอดจนข้อเสนอแนะต่าง ๆ อันเนื่องจากการกำกับและติดตาม  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ขตตรวจราชการหรือพื้นที่ในความรับผิดชอบต่อ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สำนักงานปลัดสำนักนายกรัฐมนตรีจัดให้ผู้ตรวจราชการสำนักนายกรัฐม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ประจำเขตตรวจราชการต่าง ๆ ที่เกี่ยวข้องเป็นฝ่ายเลขานุการของรองนายกรัฐมนตรี  และรัฐมนตรี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รองนายกรัฐมนตรีและรัฐมนตรีประจำสำนักนายกรัฐมนตรีติดภารกิจจำเป็นเร่งด่วน สามารถ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ตรวจราชการสำนักนายกรัฐมนตรีประจำเขตตรวจราชการปฏิบัติหน้าที่แทน แล้วรายงานผลการปฏิบัติงานให้ทราบต่อไป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  ผู้ตรวจราชการกระทรวง และหัวหน้าส่วนราชการ  ในจังหวัดที่เกี่ยวข้องเสนอข้อมูล  อำนวยความสะดวก  และให้ความร่วมมือในการปฏิบัติหน้าที่ตามคำสั่งนี้ด้ว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บิกค่าใช้จ่ายในการกำกับและติดตามการปฏิบัติราชการในภูมิภาคของ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และรัฐมนตรีประจำสำนักนายกรัฐมนตรีจากงบประมาณของสำนักงานปลัดสำนักนายกรัฐมนตรี หมวดเงินอุดหนุนทั่วไป  โครงการเพิ่มขีดสมรรถนะในการกำกับและติดตามการปฏิบัติราชการในภูมิภาคของรองนายกรัฐมนตรี</w:t>
      </w:r>
    </w:p>
    <w:p>
      <w:pPr>
        <w:pStyle w:val="Normal"/>
        <w:spacing w:lineRule="exact" w:line="320"/>
        <w:ind w:right="-113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Cordia New" w:cs="Cordia New"/>
      <w:b/>
      <w:bCs/>
      <w:sz w:val="26"/>
      <w:szCs w:val="30"/>
    </w:rPr>
  </w:style>
  <w:style w:type="character" w:styleId="Heading6Char">
    <w:name w:val="Heading 6 Char"/>
    <w:basedOn w:val="DefaultParagraphFont"/>
    <w:qFormat/>
    <w:rPr>
      <w:rFonts w:eastAsia="Cordia New"/>
      <w:b/>
      <w:bCs/>
      <w:sz w:val="22"/>
      <w:szCs w:val="25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character" w:styleId="BalloonTextChar1">
    <w:name w:val="Balloon Text Char1"/>
    <w:basedOn w:val="DefaultParagraphFont"/>
    <w:qFormat/>
    <w:rPr>
      <w:rFonts w:ascii="Tahoma" w:hAnsi="Tahoma" w:eastAsia="Cordia New" w:cs="Tahoma"/>
      <w:sz w:val="16"/>
      <w:szCs w:val="18"/>
    </w:rPr>
  </w:style>
  <w:style w:type="character" w:styleId="St1">
    <w:name w:val="st1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26:00Z</dcterms:created>
  <dc:creator>User</dc:creator>
  <dc:description/>
  <cp:keywords/>
  <dc:language>en-US</dc:language>
  <cp:lastModifiedBy>ADMIN</cp:lastModifiedBy>
  <cp:lastPrinted>2012-11-02T15:39:00Z</cp:lastPrinted>
  <dcterms:modified xsi:type="dcterms:W3CDTF">2012-11-02T09:02:00Z</dcterms:modified>
  <cp:revision>33</cp:revision>
  <dc:subject/>
  <dc:title>คำสั่งสำนักนายกรัฐมนตรี</dc:title>
</cp:coreProperties>
</file>