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ห้องเฉวง 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 อาคารวิทยาลัยนานาชาติการท่องเที่ยว มหาวิทยาลัยราชภัฏสุราษฎร์ธานี  เกาะสมุย จังหวัดสุราษฎร์ธานี  นางสาวยิ่งลักษณ์  ชินวัตร  นายกรัฐมนตรี    </w:t>
      </w:r>
    </w:p>
    <w:p>
      <w:pPr>
        <w:pStyle w:val="Normal"/>
        <w:spacing w:lineRule="exact" w:line="3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ารประชุมคณะรัฐมนตรีอย่างเป็นทางการนอกสถานที่ ครั้งที่ </w:t>
      </w:r>
      <w:r>
        <w:rPr>
          <w:rFonts w:cs="TH SarabunPSK" w:ascii="TH SarabunPSK" w:hAnsi="TH SarabunPSK"/>
          <w:sz w:val="32"/>
          <w:szCs w:val="32"/>
        </w:rPr>
        <w:t xml:space="preserve">7/255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งสาวศันสนีย์ นาคพงศ์ โฆษกประจำสำนักนายกรัฐมนตรี พร้อมด้วย                          นายอนุสรณ์  เอี่ยมสะอาด  นายภักดีหาญส์ หิมะทองคำ และนายชลิตรัตน์ จันทรุเบกษา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จัดตั้งสำนักงานธนานุเคราะห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โรคติดต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จัดสรรเงินกองทุนพัฒนาเทคโนโลย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ร่างประกาศกระทรวงพาณิชย์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ร่างประกาศกระทรวงพาณิชย์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127" w:leader="none"/>
                <w:tab w:val="left" w:pos="2835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– สัง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TextBodyIndent"/>
        <w:tabs>
          <w:tab w:val="clear" w:pos="720"/>
          <w:tab w:val="left" w:pos="1418" w:leader="none"/>
          <w:tab w:val="left" w:pos="1985" w:leader="none"/>
          <w:tab w:val="left" w:pos="2127" w:leader="none"/>
          <w:tab w:val="left" w:pos="2835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ใต้ฝั่งอ่าวไทย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รัฐมนตรีนอกสถานที่ ณ จังหวัดสุราษฎร์ธานี วันที่ </w:t>
      </w:r>
      <w:r>
        <w:rPr>
          <w:rFonts w:cs="TH SarabunPSK" w:ascii="TH SarabunPSK" w:hAnsi="TH SarabunPSK"/>
          <w:sz w:val="32"/>
          <w:szCs w:val="32"/>
        </w:rPr>
        <w:t xml:space="preserve">21-22 </w:t>
      </w:r>
    </w:p>
    <w:p>
      <w:pPr>
        <w:pStyle w:val="TextBodyIndent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835" w:leader="none"/>
        </w:tabs>
        <w:spacing w:lineRule="exact" w:line="340"/>
        <w:ind w:right="-6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7/255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12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ฏิบัติราชการของคณะรัฐมนตรีในพื้นที่กลุ่มจังหวัดภาคใต้ฝั่งอ่าวไท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12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โครงการป้องกันอุทกภัยในพื้นที่เศรษฐกิจสำคัญของจังหวัดภาคใต้ฝั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ะวันออก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เคเบิลใต้น้ำไปยังเกาะพะงัน จังหวัดสุราษฎร์ธาน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และมาตรการนำเข้าข้าวโพดเลี้ยงสัตว์ 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ระชากร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- 2559)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ค่าตอบแทนข้าราชการและเจ้าหน้าที่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ครู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ลากรทาง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จัดงาน </w:t>
      </w:r>
      <w:r>
        <w:rPr>
          <w:rFonts w:cs="TH SarabunPSK" w:ascii="TH SarabunPSK" w:hAnsi="TH SarabunPSK"/>
          <w:sz w:val="32"/>
          <w:szCs w:val="32"/>
        </w:rPr>
        <w:t>Bangkok International ICT Expo 2012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ห้ข้าราชการลาเข้าร่วมอุปสมบทในโครงการอุปสมบทเฉลิมพร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ียรติพระบาทสมเด็จพระเจ้าอยู่หัว เนื่องในโอกาสมหามงคลเฉลิมพร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เด็จพระนางเจ้าสิริกิติ์  พระบรมราชินีนาถ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สมเด็จพระบรมโอรสาธิราช ฯ สยามมกุฎราชกุมาร เนื่องในโอกาส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และสนับสนุนให้สหกรณ์เป็นวาระแห่งชาติในโอกาสทศวรรษครบ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ของการสหกรณ์ไทย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ร่างถ้อยแถลงร่วมเพื่อรับรองเอกสาร </w:t>
      </w:r>
      <w:r>
        <w:rPr>
          <w:rFonts w:cs="TH SarabunPSK" w:ascii="TH SarabunPSK" w:hAnsi="TH SarabunPSK"/>
          <w:sz w:val="32"/>
          <w:szCs w:val="32"/>
        </w:rPr>
        <w:t xml:space="preserve">Thailand-Vietnam Security </w:t>
        <w:tab/>
        <w:tab/>
        <w:tab/>
        <w:tab/>
        <w:t xml:space="preserve">Outlook (Joint Statement on the Thailand – Vietnam Security </w:t>
        <w:tab/>
        <w:tab/>
        <w:tab/>
        <w:tab/>
        <w:tab/>
        <w:t xml:space="preserve">Outlook (TVSO) 2012 – 2016 between the Government of the </w:t>
        <w:tab/>
        <w:tab/>
        <w:tab/>
        <w:tab/>
        <w:tab/>
        <w:t xml:space="preserve">Kingdom of the Thailand and the Government of the Socialist </w:t>
        <w:tab/>
        <w:tab/>
        <w:tab/>
        <w:tab/>
        <w:tab/>
        <w:t xml:space="preserve">Republic of Vietnam)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ป็นเจ้าภาพจัดการประชุมระดับรัฐมนตรีแห่งเอเชียว่าด้วยการลดความเสี่ย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ภัยพิบั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(The 6th  Asian Ministerial Conference </w:t>
        <w:tab/>
        <w:tab/>
        <w:tab/>
        <w:tab/>
        <w:t>on Disaster Risk Reduction 2014, AMCDRR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ในการรับรองแถลงการณ์ร่วมการประชุมโต๊ะกลมระดับรัฐมนตร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19th World Congress on Intelligent Transport Systems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ณ กรุงเวียนนา สาธารณรัฐออสเตรีย</w:t>
      </w:r>
    </w:p>
    <w:p>
      <w:pPr>
        <w:pStyle w:val="Normal"/>
        <w:spacing w:lineRule="exact" w:line="340"/>
        <w:ind w:right="-60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จาคเครื่องผลิตไฟฟากังหันแก๊สจากโรงไฟฟ้าหนองจอกและโรงไฟฟ้าล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บือของการไฟฟ้าฝ่ายผลิตแห่งประเทศไทย ให้สาธารณรัฐแห่งสหภาพเมียนมาร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การลงนามในแถลงการณ์ร่วม </w:t>
      </w:r>
      <w:r>
        <w:rPr>
          <w:rFonts w:cs="TH SarabunPSK" w:ascii="TH SarabunPSK" w:hAnsi="TH SarabunPSK"/>
          <w:sz w:val="32"/>
          <w:szCs w:val="32"/>
        </w:rPr>
        <w:t xml:space="preserve">(Joint Statement) </w:t>
      </w:r>
      <w:r>
        <w:rPr>
          <w:rFonts w:ascii="TH SarabunPSK" w:hAnsi="TH SarabunPSK" w:cs="TH SarabunPSK"/>
          <w:sz w:val="32"/>
          <w:sz w:val="32"/>
          <w:szCs w:val="32"/>
        </w:rPr>
        <w:t>ของการประช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่วมไทย – เวียดนามอย่างไม่เป็นทางการ </w:t>
      </w:r>
      <w:r>
        <w:rPr>
          <w:rFonts w:cs="TH SarabunPSK" w:ascii="TH SarabunPSK" w:hAnsi="TH SarabunPSK"/>
          <w:sz w:val="32"/>
          <w:szCs w:val="32"/>
        </w:rPr>
        <w:t xml:space="preserve">(Joint Cabinet Retreat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ฐบาลสหพันธรัฐไมโครนีเชียเสนอขอแต่งตั้งเอกอัครราชทูต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ตุรกีเสนอขอแต่งตั้งเอกอัครราชทูตประจำ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นายฟรันเชสโก เปนซาโต ให้ดำรงตำแหน่งกงสุลกิตติมศักดิ์สาธารณรัฐอิตาลีประจำจังหวัดภูเก็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ในคณะกรรมการบริหารสำนักงานพัฒนาการวิจัยการเกษต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วลิต ชูขจ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 w:before="0" w:after="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 w:before="0" w:after="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ในคณะกรรมการบริหารกองทุนตามพระราชบัญญัติอ้อยและน้ำตาล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7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 w:before="0" w:after="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ผู้ทรงคุณวุฒิในคณะกรรมการติดตามและประเมินผลการสนับสนุนการวิจัยชุดใหม่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 w:before="0" w:after="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เครื่องหมายการค้า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5" w:leader="none"/>
          <w:tab w:val="left" w:pos="3261" w:leader="none"/>
        </w:tabs>
        <w:spacing w:lineRule="exact" w:line="340" w:before="0" w:after="0"/>
        <w:ind w:left="326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กำกับและส่งเสริมการประกอบธุรกิจประกันภัย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บริหาร กรรมการสภาวิจัยแห่งชาติ และกรรมการ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วิชาการ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spacing w:lineRule="exact" w:line="34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. 0 2280-9000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4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sz w:val="32"/>
          <w:szCs w:val="32"/>
        </w:rPr>
        <w:t>F.M. 92.5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ขตกรุงเทพมหานคร ส่วนต่างจังหวัด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4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สำนักโฆษก  สำนักเลขาธิการนายกรัฐมนตรี โทร</w:t>
      </w:r>
      <w:r>
        <w:rPr>
          <w:rFonts w:cs="TH SarabunPSK" w:ascii="TH SarabunPSK" w:hAnsi="TH SarabunPSK"/>
          <w:sz w:val="32"/>
          <w:szCs w:val="32"/>
        </w:rPr>
        <w:t>. 0 2288-4396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จัดตั้งสำนักงานธนานุเคราะห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กฤษฎีกาจัดตั้งสำนักงานธนานุเคราะห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โดยให้คงวัตถุประสงค์ของสำนักงานธนานุเคราะห์ในการดำเนินกิจการรับจำนำทรัพย์สินและดำเนินกิจการเกี่ยวกับการรับฝากทรัพย์  เพื่อดูแลและช่วยเหลือประชาชนผู้มีรายได้น้อย  และให้พิจารณารูปแบบที่เหมาะสมในการจัดตั้งสำนักงานธนานุเคราะห์ให้เป็นไปตามกฎหมายที่เกี่ยวข้อง ทั้งนี้ ให้รับความเห็นของกระทรวงการคลัง กระทรวงมหาดไทย  และสำนักงบประมาณไปประกอบการพิจารณาด้วย แล้วดำเนินการต่อไปได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ประกาศกระทรวงการคลัง เรื่อง ลดอัตราภาษีสรรพสามิต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ประกาศกระทรวงการคลัง เรื่อง ลดอัตราภาษีสรรพสามิต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  และให้ดำเนินการต่อไปได้ 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กำหนดให้ขยายเวลาการปรับลดอัตราภาษีสรรพสามิตน้ำมันดีเซลที่มีปริมาณกำมะถัน  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คือ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บัญญัติโรคติดต่อ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บัญญัติโรคติดต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พระราชบัญญัติโรคติดต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3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และวิธีการเกี่ยวกับการประกาศชื่อโรคติดต่อ โรคติดต่ออันตราย และ 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ติดต่อที่ต้องเฝ้าระวัง การแต่งตั้งพนักงานเจ้าหน้าที่ การออกกฎกระทรวง ประกาศ และระเบียบของรัฐมนตรี อธิบดีกรมควบคุมโรค  ผู้ว่าราชการจังหวัด  และผู้ว่าราชการกรุงเทพมหานครเพื่อปฏิบัติการให้เป็นไปตามพระราชบัญญัติ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นโยบายโรคติดต่อแห่งชาติ  ประกอบด้วย นายกรัฐมนตรีเป็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 กรรมการโดยตำแหน่ง  กรรมการผู้ทรงคุณวุฒิ และให้คณะกรรมการมีอำนาจหน้าที่ตามที่กำหน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ป้องกันควบคุมโรคติดต่อส่วนกลาง  คณะกรรมการป้องกันควบคุ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ติดต่อจังหวัด และคณะกรรมการควบคุมโรคติดต่อกรุงเทพมหานคร ซึ่งมีองค์ประกอบตามที่กำหนด โดยให้คณะกรรมการมีอำนาจหน้าที่ตามที่กำหนด </w:t>
      </w:r>
    </w:p>
    <w:p>
      <w:pPr>
        <w:pStyle w:val="Normal"/>
        <w:spacing w:lineRule="exact" w:line="340"/>
        <w:ind w:right="-3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5.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กำหนดให้กรมควบคุมโรคทำหน้าที่เป็นหน่วยงานธุรการและงานเลขานุการขอ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โรคติดต่อแห่งชาติ และเป็นหน่วยงานกลางในการเฝ้ระวังป้องกันควบคุมโรคติดต่อของประเทศ โดยให้มีอำนาจหน้าที่ตามที่กำหน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วิธีการ และเงื่อนไขการเฝ้าระวังโรคติดต่อและการป้องกันควบคุมโรคติดต่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ป้องกันควบคุมโรคติดต่อประจำช่องทางเข้า ออกระหว่างประเทศ โดยให้คณะกรรมการมีอำนาจหน้าที่ตามที่กำหน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ณะกรรมการฯ หรือเจ้าพนักงานสาธารณสุขซึ่งประจำช่องทาง ด่านตรวจคนเข้าเมือง  เขตท่า สถานี ที่รัฐมนตรีประกาศกำหนดให้เป็นด่านควบคุมโรคติดต่อระหว่างประเทศมีอำนาจหน้าที่และดำเนินการตามที่กำหนด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การจ่ายค่าทดแทนกรณีการปฏิบัติหรือไม่ปฏิบัติตามประกาศหรือคำสั่ง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พนักงานที่ก่อให้เกิดความเสียหายแก่ทรัพย์สินของผู้หนึ่งผู้ใ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วิธีการ และเงื่อนไขการอุทธรณ์คำสั่งของเจ้าพนักงาน และกำหนดบทกำหนดโทษ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และวิธีการจัดสรรเงินกองทุนพัฒนาเทคโนโลยีเพื่อการ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กำหนดหลักเกณฑ์และวิธีการจัดสรรเงินกองทุนพัฒนาเทคโนโลยีเพื่อ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ขอรับการจัดสรรเงินกองทุนต้องเป็นไปตามวัตถุประสงค์เพื่อการผลิต การวิจัย หรือการพัฒนาเทคโนโลยีเพื่อการศึกษ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ผู้มีสิทธิขอรับเงินกองทุน หลักเกณฑ์การยื่นขอรับเงินกองทุ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ขั้นตอนการพิจารณาแผนงานหรือโครงการ หลักเกณฑ์ และวิธีการเลือกผู้ทรงคุณวุฒิพิจารณาการกลั่นกรองทางวิชาการ การพิจารณาแผนงานหรือโครงการที่เสนอขอรับเงินกองทุน และอำนาจ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อนุมัติเงินกองทุนของคณะกรรม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ารรายงานผลการปฏิบัติงานและการใช้เงินของผู้ได้รับจัดสรรเงินกองทุน การระงับการจ่ายเงินงวด และการปรับปรุงโครง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ร่างประกาศกระทรวงพาณิชย์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ร่างประกาศกระทรวงพาณิชย์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ตามที่กระทรวงพาณิชย์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ำหนดให้พัดลม หม้อหุงข้าว และหลอดไฟ  เป็นสินค้าที่ต้องมีหนังสือรับรองและต้องปฏิบัติตามมาตรการจัดระเบียบในการนำเข้ามาใน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ำหนดให้ยางรถใหม่เป็นสินค้าที่ต้องมีหนังสือรับรองและต้องปฏิบัติตามมาตรการจัดระเบียบในการนำเข้ามาใน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ส่งคณะกรรมการตรวจสอบร่างกฎหมายและร่างอนุบัญญัติที่เสนอคณะรัฐมนตรีตรวจพิจารณ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พาณิชย์ เรื่อง กำหนดให้พัดลม หม้อหุงข้าว และหลอดไฟ  เป็นสินค้าที่ต้องมีหนังสือรับรองและต้องปฏิบัติตามมาตรการจัดระเบียบในการนำเข้ามาใน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พัดลม หม้อหุงข้าว และหลอดไฟ  เป็นสินค้าที่ต้องมีหนังสือรับรองมาตรฐานซึ่งไม่ต่ำกว่ามาตรฐานตามกฎหมายว่าด้วยมาตรฐานผลิตภัณฑ์อุตสาหกรรมที่ออกโดยหน่วยงานของรัฐของประเทศผู้ส่งออก หรือออกให้โดยหน่วยงานหรือสถาบันที่หน่วยงานของรัฐของประเทศผู้ส่งออกให้การรับรอง  </w:t>
      </w:r>
      <w:r>
        <w:rPr>
          <w:rFonts w:cs="TH SarabunPSK" w:ascii="TH SarabunPSK" w:hAnsi="TH SarabunPSK"/>
          <w:sz w:val="32"/>
          <w:szCs w:val="32"/>
        </w:rPr>
        <w:t xml:space="preserve">(Competent Authority : C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ต่อกรมศุลกากรประกอบการนำเข้ามาในราชอาณาจักร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ให้พัดลม หม้อหุงข้าว  และหลอดไฟ เป็นสินค้าที่ต้องปฏิบัติตามมาตรการเพื่อประโยชน์ในการจัดระเบียบในการนำเข้ามาในราชอาณาจักรตามที่กำหน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พาณิชย์ เรื่อง กำหนดให้ยางรถใหม่เป็นสินค้าที่ต้องมีหนังสือรับรองและต้องปฏิบัติตามมาตรการจัดระเบียบในการนำเข้ามาใน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างรถใหม่เป็นสินค้าที่ต้องมีหนังสือรับรองตามที่กำหนดแสดงต่อกรมศุลกากรประกอบการนำเข้ามาในราชอาณาจัก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ยางรถใหม่เป็นสินค้าที่ต้องปฏิบัติตามมาตรการเพื่อประโยชน์ในการจัดระเบีย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นำเข้ามาในราชอาณาจักรตามที่กำหน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ร่างประกาศกระทรวงพาณิชย์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ร่างประกาศกระทรวงพาณิชย์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 ตามที่กระทรวงพาณิชย์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ำหนดให้หอมแดงเป็นสินค้าที่ต้องมีหนังสือรับรองและต้องปฏิบัติตามมาตรการจัดระเบียบในการนำเข้ามาในราชอาณาจักร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ำหนดให้ส้มเป็นสินค้าที่ต้องมีหนังสือรับรองและต้องปฏิบัติตามมาตรการจัดระเบียบในการนำเข้ามาในราชอาณาจักร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ำหนดให้เครื่องในสุกรเป็นสินค้าที่ต้องมีหนังสือรับรองและต้องปฏิบัติตามมาตรการจัดระเบียบในการนำเข้ามาในราชอาณาจักร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พาณิชย์ เรื่อง กำหนดให้หอมแดงเป็นสินค้าที่ต้องมีหนังสือรับรองและต้องปฏิบัติตามมาตรการจัดระเบียบในการนำเข้ามาในราชอาณาจักร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หอมแดงเป็นสินค้าที่ต้องมีหนังสือรับรองสุขอนามัยพืช  </w:t>
      </w:r>
      <w:r>
        <w:rPr>
          <w:rFonts w:cs="TH SarabunPSK" w:ascii="TH SarabunPSK" w:hAnsi="TH SarabunPSK"/>
          <w:sz w:val="32"/>
          <w:szCs w:val="32"/>
        </w:rPr>
        <w:t xml:space="preserve">(Phytosanitary Certific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อกโดยหน่วยงานของรัฐของประเทศผู้ส่งออก หรือออกให้โดยหน่วยงานหรือสถาบันที่หน่วยงานของรัฐของประเทศผู้ส่งออกให้การรับรอง </w:t>
      </w:r>
      <w:r>
        <w:rPr>
          <w:rFonts w:cs="TH SarabunPSK" w:ascii="TH SarabunPSK" w:hAnsi="TH SarabunPSK"/>
          <w:sz w:val="32"/>
          <w:szCs w:val="32"/>
        </w:rPr>
        <w:t xml:space="preserve">(Competent Authority : C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ต่อกรมศุลกากรประกอบการนำเข้ามาในราชอาณาจัก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อมแดงเป็นสินค้าที่ต้องปฏิบัติตามมาตรการเพื่อประโยชน์ในการจัดระเบียบในการนำเข้ามาในราชอาณาจักรตามที่กำหน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พาณิชย์ เรื่อง กำหนดให้ส้มเป็นสินค้าที่ต้องมีหนังสือรับรองและต้องปฏิบัติตามมาตรการจัดระเบียบในการนำเข้ามาในราชอาณาจักร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้มเป็นสินค้าที่ต้องมีหนังสือรับรองสุขอนามัยพืช  </w:t>
      </w:r>
      <w:r>
        <w:rPr>
          <w:rFonts w:cs="TH SarabunPSK" w:ascii="TH SarabunPSK" w:hAnsi="TH SarabunPSK"/>
          <w:sz w:val="32"/>
          <w:szCs w:val="32"/>
        </w:rPr>
        <w:t xml:space="preserve">(Phytosanitary Certific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อกโดยหน่วยงานของรัฐของประเทศผู้ส่งออก หรือออกให้โดยหน่วยงานหรือสถาบันที่หน่วยงานของรัฐของประเทศผู้ส่งออกให้การรับรอง </w:t>
      </w:r>
      <w:r>
        <w:rPr>
          <w:rFonts w:cs="TH SarabunPSK" w:ascii="TH SarabunPSK" w:hAnsi="TH SarabunPSK"/>
          <w:sz w:val="32"/>
          <w:szCs w:val="32"/>
        </w:rPr>
        <w:t xml:space="preserve">(Competent Authority : C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ต่อกรมศุลกากรประกอบการนำเข้ามาในราชอาณาจัก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้มเป็นสินค้าที่ต้องปฏิบัติตามมาตรการเพื่อประโยชน์ในการจัดระเบียบในการนำเข้ามาในราชอาณาจักรตามที่กำหน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กระทรวงพาณิชย์ เรื่อง กำหนดให้เครื่องในสุกรเป็นสินค้าที่ต้องมีหนังสือรับรองและต้องปฏิบัติตามมาตรการจัดระเบียบในการนำเข้ามาในราชอาณาจักร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ครื่องในสุกรเป็นสินค้าที่ต้องมีหนังสือรับรองสุขอนามัยพืช  </w:t>
      </w:r>
      <w:r>
        <w:rPr>
          <w:rFonts w:cs="TH SarabunPSK" w:ascii="TH SarabunPSK" w:hAnsi="TH SarabunPSK"/>
          <w:sz w:val="32"/>
          <w:szCs w:val="32"/>
        </w:rPr>
        <w:t xml:space="preserve">(Phytosanitary Certific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อกโดยหน่วยงานของรัฐของประเทศผู้ส่งออก หรือออกให้โดยหน่วยงานหรือสถาบันที่หน่วยงานของรัฐของประเทศผู้ส่งออกให้การรับรอง </w:t>
      </w:r>
      <w:r>
        <w:rPr>
          <w:rFonts w:cs="TH SarabunPSK" w:ascii="TH SarabunPSK" w:hAnsi="TH SarabunPSK"/>
          <w:sz w:val="32"/>
          <w:szCs w:val="32"/>
        </w:rPr>
        <w:t xml:space="preserve">(Competent Authority : C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ต่อกรมศุลกากรประกอบการนำเข้ามาในราชอาณาจัก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ครื่องในสุกรเป็นสินค้าที่ต้องปฏิบัติตามมาตรการเพื่อประโยชน์ในการจัดระเบียบในการนำเข้ามาในราชอาณาจักรตามที่กำหน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– สัง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TextBodyIndent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ในพื้นที่กลุ่มจังหวัดภาคใต้ฝั่งอ่าวไทย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ในการประชุมคณะรัฐมนตรีนอกสถานที่ ณ จังหวัดสุราษฎร์ธานี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-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TextBodyIndent"/>
        <w:spacing w:lineRule="exact" w:line="34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ListParagraph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มีความพร้อมและสามารถ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ทันที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 วงเงิน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17.3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หน่วยงานเจ้าของโครงการเร่งจัดทำรายละเอียดคำขอรับการจัดสรร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จัดส่ง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ำนักงบ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วงเงินงบประมาณที่เหมาะสม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รายการเงินสำรองจ่ายเพื่อกรณีฉุกเฉินหรือจำเป็น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03"/>
        <w:gridCol w:w="3164"/>
        <w:gridCol w:w="2613"/>
        <w:gridCol w:w="174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รับผิดชอบ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่าวไท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ศึกษาความเป็นไปได้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สำรวจออกแบบเบื้องต้น            ท่าอากาศย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นาชาติดอนสั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คม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เปลี่ยนหน่วยงานรับผิดชอบจากสำนักงานโยธาธิการและผังเมือง จังหวัดสุราษฎร์ธานีเป็นกระทรวงคมนาคมตาม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หมายกระทรวงคมนาค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ระบบโลจิสติกส์สนับสนุนการท่องเที่ยวในพื้นที่จังหวัดสุราษฎร์ธานีเชื่อมโยงกับแหล่งท่องเที่ยวสำคัญ ได้แก่ เกาะสมุย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าะเต่า เกาะพงัน และหมู่เกาะอ่างท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ทางหลวง          ย่าน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เวณวัดประดู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การทางสุราษฎร์ธานี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.3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ทางคู่ขนานทางหลวงสายเอเชี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ชุมชน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การทางพัทลุง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16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สภาพแวดล้อมบริเวณวัดพระมหาธาตุวรมหาวิหาร เขตพื้นที่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ore Zon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ขตพื้นที่กัน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Buffer Zon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นำเสนอพระบรมธาตุนครศรีธรรมราชสู่มรดกโลก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พระพุทธศาสนาจังหวัดนครศรีธรรมราช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.00</w:t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อ่าวไทย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2.32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แก้ไขปัญหาน้ำท่วมพื้นที่ท่องเที่ยว หาดเฉวง อำเภอ           เกาะสมุย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ทศบาลนคร         เกาะ สมุย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ุดบ่อบาดาล เพื่อแก้ไขปัญหาภัยแล้งในพื้นที่ อำเภอ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าะสมุย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ทรัพยากรน้ำบาดาล 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6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16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โรงพยาบาล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าะเต่า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าธารณสุข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20</w:t>
            </w:r>
          </w:p>
          <w:p>
            <w:pPr>
              <w:pStyle w:val="Normal"/>
              <w:spacing w:lineRule="exact" w:line="340"/>
              <w:ind w:right="-62" w:hanging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ก่อสร้างอาคารโรงพยา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 อาคารพัก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พยาบาล 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2.00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ล้านบาท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โรงไฟฟ้า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0.90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ล้าน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อาคาร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า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ซักฟอก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3.00 </w:t>
              <w:br/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ล้านบาท และ</w:t>
            </w:r>
          </w:p>
          <w:p>
            <w:pPr>
              <w:pStyle w:val="Normal"/>
              <w:spacing w:lineRule="exact" w:line="340"/>
              <w:ind w:right="-62" w:hanging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งานรื้อถอนสถานีอนามัย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.30</w:t>
            </w:r>
          </w:p>
          <w:p>
            <w:pPr>
              <w:pStyle w:val="Normal"/>
              <w:spacing w:lineRule="exact" w:line="340"/>
              <w:ind w:right="-62" w:hanging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16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บริหารจัดการน้ำ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มลิงทุ่งหัวส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ครงการชลประท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หน่วยราชการเจ้าของโครงการพิจารณาความเหมาะสมของวงเงินและแหล่งเงินที่จะใช้ในการดำเนินโครงการกับ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16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ศูนย์บริหารจัดการสารสนเทศสำหรับนักท่องเที่ยว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ฎ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ตั้งโรงเรียน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นุสรณ์ สุราษฎร์ธานี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สงขลานครินทร์ วิทยาเขตสุราษฎร์ธานี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0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ค่าปรับปรุงห้อง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รุภัณฑ์ประจำห้อง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0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และค่าครุภัณฑ์คอมพิวเต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บริหารจัดการชุมชน ในพื้นที่จัดสรรที่ดินทำกิน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พัฒนาชุมชนจังหวัดสุราษฎร์ธานี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00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ลดวง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 เนื่องจากได้รับการจัดสรรงบประมาณไป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ระบบป้องกัน          น้ำท่วมวัดพระบรมธาตุไชยาราชวรวิหาร 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ยธาธิการและ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เมือง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.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บริหารจัดการขยะ         เพื่อสิ่งแวดล้อ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ส่งเสริมการปกครอ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าะเต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00</w:t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สุราษฎร์ธาน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2.2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ุมพ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โครงสร้างพื้นฐานและภูมิทัศน์พื้นที่โครงการพัฒนาพื้นที่หนองใหญ่ตามพระราชดำริชุมพ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ทางหลวงชนบทจังหวัดชุมพร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1435</wp:posOffset>
                      </wp:positionV>
                      <wp:extent cx="123190" cy="1993265"/>
                      <wp:effectExtent l="0" t="5715" r="0" b="5080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993320"/>
                              </a:xfrm>
                              <a:custGeom>
                                <a:avLst/>
                                <a:gdLst>
                                  <a:gd name="textAreaLeft" fmla="*/ 0 w 69840"/>
                                  <a:gd name="textAreaRight" fmla="*/ 25200 w 69840"/>
                                  <a:gd name="textAreaTop" fmla="*/ 11880 h 1130040"/>
                                  <a:gd name="textAreaBottom" fmla="*/ 1118160 h 1130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372"/>
                                      <a:pt x="10800" y="743"/>
                                    </a:cubicBezTo>
                                    <a:lnTo>
                                      <a:pt x="10800" y="9749"/>
                                    </a:lnTo>
                                    <a:cubicBezTo>
                                      <a:pt x="10800" y="10121"/>
                                      <a:pt x="16200" y="10492"/>
                                      <a:pt x="21600" y="10492"/>
                                    </a:cubicBezTo>
                                    <a:cubicBezTo>
                                      <a:pt x="16200" y="10492"/>
                                      <a:pt x="10800" y="10864"/>
                                      <a:pt x="10800" y="11235"/>
                                    </a:cubicBezTo>
                                    <a:lnTo>
                                      <a:pt x="10800" y="20857"/>
                                    </a:lnTo>
                                    <a:cubicBezTo>
                                      <a:pt x="10800" y="21229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-0.25pt;margin-top:4.05pt;width:9.65pt;height:15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>57.61</w:t>
            </w:r>
          </w:p>
          <w:p>
            <w:pPr>
              <w:pStyle w:val="Normal"/>
              <w:spacing w:lineRule="exact" w:line="340"/>
              <w:ind w:left="31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ผู้ว่าราชการจังหวัดบูรณาการกิจกรรม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และจัดทำแผนการดำเนินงานที่ชัดเจนเพื่อดำเนินการในระยะแรกภายใต้วง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7.61 </w:t>
            </w:r>
          </w:p>
          <w:p>
            <w:pPr>
              <w:pStyle w:val="Normal"/>
              <w:spacing w:lineRule="exact" w:line="340"/>
              <w:ind w:left="31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้องกันและบรรเทาอุทกภัยพื้นที่หนองใหญ่ตามพระราชดำร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เรียนรู้โครงการพัฒนาพื้นที่หนองใหญ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ชลประทานชุมพร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้องกันและบรรเทาอุทกภัยพื้นที่หนองใหญ่ตามพระราชดำร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ดล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มลิงหนองใหญ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ชลประทานชุมพร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16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การเรียนรู้โครงการอันเนื่องมาจากพระราชดำริ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ยธาธิการและ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เมืองจังหวัดชุมพร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้องกันน้ำท่วมและเพิ่มประสิทธิภาพการระบายน้ำใน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างหลว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างหลวงหมายเล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1 (AH1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เวณใกล้สะพาน         แม่น้ำสว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อนมาจากโครงการที่อยู่นอกกรอบทดแทนโครงการ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การเรียนรู้โครงการอันเนื่องมาจากพระราชดำริ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ที่ถูกปรับล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การทางชุมพร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00</w:t>
            </w:r>
          </w:p>
          <w:p>
            <w:pPr>
              <w:pStyle w:val="Normal"/>
              <w:spacing w:lineRule="exact" w:line="34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ชุมพร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2.6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นครศรีธรรมราช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สมัชชาพลังแผ่นดินเอาชนะ         ยาเสพติด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จังหวัดนครศรีธรรมราช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30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ส่วนที่เกี่ยวข้องกับการดำเนินกิจกรรมต่อต้านยาเสพติด ได้แก่ การจัดสมัชชาประชาชน และคณะทำงานสมัชชา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ัดพระมหาธาตุวรมหาวิหารจังหวัดนครศรีธรรมราช เป็นมรดกโลก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พระพุทธศาสนาจังหวัดนครศรีธรรมราช 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ลดวงเงิน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ูงานต่างประ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ขุดลอกคลองท่าซัก เพื่อป้องกันอุทกภัย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- 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ท่าซัก อำเภอเม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ป้องกันและบรรเทาสาธารณภัยจังหวัด นครศรีธรรมราช 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สายชายทะเ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สี่กั๊ก ตำบลท่าขึ้น  อำเภอท่าศาลา จังหวัดนครศรีธรรมราช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ทางหลวงชนบทจังหวัด นครศรีธรรมราช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7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1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สะพานข้ามคลองชะอวด ตำบลชะอวด ตำบลเคร็ง อำเภอชะอวด จังหวัดนครศรีธรรมราช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ทางหลวงชนบทจังหวัด นครศรีธรรมราช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.6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16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ท่อระบายน้ำชนิดท่อเหลี่ยม เพื่อป้องกันน้ำท่วมพื้นที่เศรษฐกิจ  และพื้นที่ตำบล และอำเภอข้างเคียง จังหวัดนครศรีธรรมราช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ยธาธิการและ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ังเมืองจังหวัดนครศรีธรรมราช 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45</w:t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นครศรีธรรมราช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.1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ทลุ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โครงสร้างพื้นฐ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ระบายน้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การทางพัทลุ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.0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16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ขุดลอกคลองเพื่อเพิ่มประสิทธิภาพการระบายน้ำ 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ชลประทานพัทลุง</w:t>
            </w:r>
          </w:p>
        </w:tc>
        <w:tc>
          <w:tcPr>
            <w:tcW w:w="1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.5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โครงข่ายทางหลวงชนบทเพื่อการระบายน้ำและป้องกันการกัดเซา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ทางหลวงชนบทจังหวัดพัทลุ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43</w:t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พัทลุ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.00</w:t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17.34</w:t>
            </w:r>
          </w:p>
        </w:tc>
      </w:tr>
    </w:tbl>
    <w:p>
      <w:pPr>
        <w:pStyle w:val="ListParagraph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ในหลักการของกรอบข้อเสนอ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ในพื้นที่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ภาคใต้ฝั่งอ่าวไทย รวม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b/>
          <w:bCs/>
          <w:sz w:val="32"/>
          <w:szCs w:val="32"/>
        </w:rPr>
        <w:t>40,200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เห็นควรมอบหมายให้หน่วยงานรับผิดชอบรับไปพิจารณาศึกษาความเหมาะสม และ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รวมทั้งดำเนินการตามขั้นตอนของระเบียบ กฎหมายที่เกี่ยวข้องแล้วแต่กรณี  เพื่อให้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เป็นข้อมูลประกอ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จัดสรรงบประมาณประจำปีตามลำดับความสำคัญ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ามขั้นตอนต่อไป</w:t>
      </w:r>
    </w:p>
    <w:p>
      <w:pPr>
        <w:pStyle w:val="ListParagraph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บหมายให้หน่วยงานที่เกี่ยวข้อง รับข้อสั่งการของนายกรัฐมนตรีจาก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 ฯ ไปดำเนินการโดยเร็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ListParagraph"/>
        <w:widowControl w:val="false"/>
        <w:tabs>
          <w:tab w:val="clear" w:pos="720"/>
          <w:tab w:val="left" w:pos="1418" w:leader="none"/>
          <w:tab w:val="left" w:pos="1890" w:leader="none"/>
          <w:tab w:val="left" w:pos="3261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ศึกษาความเป็นไปได้และการสำรวจออกแบบเบื้องต้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าอากาศยานนานาชาติดอนส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คมนาคมดำเนินการศึกษาแนวทางการพัฒนาระบ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ลจิสติกส์เพื่อสนับสนุนการท่องเที่ยวในพื้นที่จังหวัดสุราษฎร์ธานีเชื่อมโยงกับแหล่งท่องเที่ยวสำคัญ ได้แก่ เกาะสมุย เกาะเต่า เกาะพงัน และหมู่เกาะอ่างทอง ในวงเงิน </w:t>
      </w:r>
      <w:r>
        <w:rPr>
          <w:rFonts w:cs="TH SarabunPSK" w:ascii="TH SarabunPSK" w:hAnsi="TH SarabunPSK"/>
          <w:sz w:val="32"/>
          <w:szCs w:val="32"/>
          <w:lang w:val="en-GB"/>
        </w:rPr>
        <w:t>5.00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ล้านบาท หลังจากนั้นให้ประสาน สงป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พื่อขอรับการสนับสนุนงบประมาณ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มาะสมและความจำเป็นในการพัฒนาท่าอากาศยานในพื้นที่จังหวัดสุราษฎร์ธานี และอำเภอเกาะสมุยเพิ่มเติม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วมทั้งการศึกษาแนวทางการจัดตั้งศูนย์กระจายสินค้า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(Distribution Center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ในพื้นที่กลุ่ม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ภาคใต้ฝั่งอ่าวไทย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บริหารจัดการ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ก้มลิงทุ่งหัวส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น่วยราชการเจ้าของโครงการพิจารณาความเหมาะสมของวงเงินและแหล่งเงินที่จะใช้ในการดำเนินโครงการกับ สง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ปรุงโครงสร้างพื้นฐานและภูมิทัศน์ในพื้นที่โครงการพัฒนาพื้นที่หนองใหญ่ตามพระราชดำริชุมพรโครงการป้องกันและบรรเทาอุทกภัยพื้นที่หนองใหญ่ตามพระราชดำร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เรียนรู้โครงการพัฒนาพื้นที่หนองใหญ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ป้องกันและบรรเทาอุทกภัยพื้นที่หนองใหญ่ตามพระราชดำร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ุดลอกแก้มลิงหนองใหญ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ศูนย์การเรียนรู้โครงการอันเนื่องมาจากพระราชดำริกว่า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4,100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ผู้ว่าราชการจังหวัดบูรณาการกิจกรรมของโครงการทั้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  <w:lang w:val="en-GB"/>
        </w:rPr>
        <w:t>4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โครงการ และจัดทำแผนการดำเนินงานที่ชัดเจนเพื่อดำเนินการในระยะแรกภายใต้วงเงิน </w:t>
      </w:r>
      <w:r>
        <w:rPr>
          <w:rFonts w:cs="TH SarabunPSK" w:ascii="TH SarabunPSK" w:hAnsi="TH SarabunPSK"/>
          <w:sz w:val="32"/>
          <w:szCs w:val="32"/>
          <w:lang w:val="en-GB"/>
        </w:rPr>
        <w:t>57.61</w:t>
        <w:br/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ล้านบาท สำหรับระยะต่อไปให้เสนอขอรับการจัดสรรงบประมาณจาก สงป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พื่อดำเนินโครงการตาม</w:t>
      </w:r>
      <w:r>
        <w:rPr>
          <w:rFonts w:cs="TH SarabunPSK" w:ascii="TH SarabunPSK" w:hAnsi="TH SarabunPSK"/>
          <w:sz w:val="32"/>
          <w:szCs w:val="32"/>
          <w:lang w:val="en-GB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วามจำเป็น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  <w:tab/>
        <w:t xml:space="preserve">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โครงการพัฒนาพื้นที่ท่องเที่ยวกลางเมืองสุราษฎร์ธานี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บึงขุนทะเล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  <w:lang w:val="en-GB"/>
        </w:rPr>
        <w:t>280.00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ล้านบาท ซึ่งเป็นข้อเสนอนอกกรอบวงเงิน </w:t>
      </w:r>
      <w:r>
        <w:rPr>
          <w:rFonts w:cs="TH SarabunPSK" w:ascii="TH SarabunPSK" w:hAnsi="TH SarabunPSK"/>
          <w:sz w:val="32"/>
          <w:szCs w:val="32"/>
          <w:lang w:val="en-GB"/>
        </w:rPr>
        <w:t>100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ล้านบาท ของจังหวัดสุราษฎร์ธานี เห็นคว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 xml:space="preserve">ให้ขอรับเงินสนับสนุนจากคณะกรรมการบริหารจัดการน้ำและอุทกภัย 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>กบอ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.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 xml:space="preserve">ในวงเงินจำนวน 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35.00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  <w:tab/>
        <w:t xml:space="preserve">3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โครงการวัดพระมหาธาตุวรมหาวิหารจังหวัดนครศรีธรรมราช เป็นมรดกโลก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มอบหมายให้หน่วยงานเจ้าของโครงการเร่งดำเนินโครงการ โดยเฉพาะกิจกรรมที่เกี่ยวข้องกับ</w:t>
      </w:r>
      <w:r>
        <w:rPr>
          <w:rFonts w:cs="TH SarabunPSK" w:ascii="TH SarabunPSK" w:hAnsi="TH SarabunPSK"/>
          <w:sz w:val="32"/>
          <w:szCs w:val="32"/>
          <w:lang w:val="en-GB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การแปลเอกสารเพื่อเสนอให้วัดพระมหาธาตุวรมหาวิหารขึ้นทะเบียนเป็นมรดกโลก โดยประสานกับกระทรวงการต่างประเทศเพื่อพิจารณาให้สอดคล้องกับหลักเกณฑ์ขององค์การการศึกษาวิทยาศาสตร์และวัฒนธรรม</w:t>
      </w:r>
      <w:r>
        <w:rPr>
          <w:rFonts w:cs="TH SarabunPSK" w:ascii="TH SarabunPSK" w:hAnsi="TH SarabunPSK"/>
          <w:sz w:val="32"/>
          <w:szCs w:val="32"/>
          <w:lang w:val="en-GB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แห่งสหประชาชาติ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ยูเนสโก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  <w:tab/>
        <w:t xml:space="preserve">3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มอบหมายกรมโยธาธิการและผังเมือง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พิจารณาจัดทำแนวทางการใช้ประโยชน์ในพื้นที่แหล่งท่องเที่ยวและการจัดระเบียบการพัฒนาพื้นที่เพื่อสนับสนุนการพัฒนาการท่องเที่ยวอย่างยั่งยืน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bCs/>
          <w:sz w:val="32"/>
          <w:szCs w:val="32"/>
          <w:lang w:val="en-GB"/>
        </w:rPr>
        <w:tab/>
        <w:tab/>
        <w:t xml:space="preserve">3.7 </w:t>
      </w:r>
      <w:r>
        <w:rPr>
          <w:rFonts w:ascii="TH SarabunPSK" w:hAnsi="TH SarabunPSK" w:cs="TH SarabunPSK"/>
          <w:bCs/>
          <w:sz w:val="32"/>
          <w:sz w:val="32"/>
          <w:szCs w:val="32"/>
          <w:lang w:val="en-GB"/>
        </w:rPr>
        <w:t>มอบหมายกรมชลประทานและการประปาส่วนภูมิภาค</w:t>
      </w:r>
      <w:r>
        <w:rPr>
          <w:rFonts w:ascii="TH SarabunPSK" w:hAnsi="TH SarabunPSK" w:cs="TH SarabunPSK"/>
          <w:bCs/>
          <w:sz w:val="32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่วมกันศึกษาแนวทางการแก้ไขปัญหาการขาดแคลนน้ำอุปโภคบริโภคบนเกาะพงัน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  <w:tab/>
        <w:t xml:space="preserve">3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มอบหมายการประปาส่วนภูมิ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ร่งจัดเตรียมโครงการปรับปรุงขยายการประปาสุราษฎร์ธานีเพื่อเสนอคณะรัฐมนตรีพิจารณาตามขั้นตอน ซึ่งจะช่วยแก้ไขปัญหา</w:t>
      </w:r>
      <w:r>
        <w:rPr>
          <w:rFonts w:cs="TH SarabunPSK" w:ascii="TH SarabunPSK" w:hAnsi="TH SarabunPSK"/>
          <w:sz w:val="32"/>
          <w:szCs w:val="32"/>
          <w:lang w:val="en-GB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การขาดแคลนน้ำอุปโภคบริโภคในพื้นที่เกาะสมุยในระยะยา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/>
        <w:ind w:right="-33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7/2555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268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de-DE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คณะรัฐมนตรีเห็นชอบตามมติที่ประชุมร่วมภาครัฐและเอกชนเพื่อแก้ไขปัญหาทางเศรษฐกิจ</w:t>
      </w:r>
      <w:r>
        <w:rPr>
          <w:rFonts w:cs="TH SarabunPSK" w:ascii="TH SarabunPSK" w:hAnsi="TH SarabunPSK"/>
          <w:sz w:val="32"/>
          <w:szCs w:val="32"/>
          <w:lang w:val="de-DE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ในภูมิภาค ครั้งที่ </w:t>
      </w:r>
      <w:r>
        <w:rPr>
          <w:rFonts w:cs="TH SarabunPSK" w:ascii="TH SarabunPSK" w:hAnsi="TH SarabunPSK"/>
          <w:sz w:val="32"/>
          <w:szCs w:val="32"/>
          <w:lang w:val="de-DE"/>
        </w:rPr>
        <w:t xml:space="preserve">7/2555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ุราษฎร์ธานี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และมอบหมายให้หน่วยงานที่เกี่ยวข้องรับไปดำเนินการตามมติ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วมทั้งรายงานผลการดำเนินงานให้สำนักงานคณะกรรมการพัฒนาการเศรษฐกิจและสังคมแห่งชาติต่อไป ตามที่สำนักงานคณะกรรมการพัฒนาการเศรษฐกิจและสังคมแห่งชาติเสนอ ดังนี้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>สาระ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>ข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ล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7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6.40 – 1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ณ ห้องประชุมละไม ชั้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ิทยาลัยนานาชาติการท่องเที่ยว มหาวิทยาลัยราชภัฏสุราษฎร์ธานี อำเภอเกาะสมุย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สุราษฎร์ธานี โดยมีรายละเอียดข้อ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พิจารณาของ</w:t>
      </w:r>
      <w:r>
        <w:rPr>
          <w:rStyle w:val="Emphasis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ณะกรรมการร่วม</w:t>
      </w:r>
      <w:r>
        <w:rPr>
          <w:rStyle w:val="St1"/>
          <w:rFonts w:ascii="TH SarabunPSK" w:hAnsi="TH SarabunPSK" w:cs="TH SarabunPSK"/>
          <w:spacing w:val="-6"/>
          <w:sz w:val="32"/>
          <w:sz w:val="32"/>
          <w:szCs w:val="32"/>
        </w:rPr>
        <w:t>ภาคเอกชน</w:t>
      </w:r>
      <w:r>
        <w:rPr>
          <w:rStyle w:val="Emphasis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ถาบัน สภาอุตสาหกรรมท่องเที่ยวแห่ง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>และสภาธุรกิจตลาดทุน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รุปสาระสำคัญได้ ดังนี้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268" w:leader="none"/>
          <w:tab w:val="left" w:pos="13680" w:leader="none"/>
        </w:tabs>
        <w:spacing w:lineRule="exact" w:line="340" w:before="0" w:after="0"/>
        <w:ind w:left="0" w:right="-333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ค้าและการ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06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การสนับสนุนการขับเคลื่อนเพื่อเพิ่มประสิทธิภาพพืชเศรษฐกิจ จังหวัดภาคใต้ฝั่งอ่าว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สถาบันเฉพาะทาง หรือ องค์การมหาชนเพื่อวิจัยและพัฒนายางครบวงจ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มาตรการและสิทธิพิเศษเพื่อจูงใจการลงทุนและแปรรูปผลิตภัณฑ์จากพืชปาล์มน้ำมันไปสู่อุตสาหกรรมขั้นสูงในพื้นที่กลุ่มจังหวัดภาคใต้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ให้รัฐบาลสนับสนุนโครงการรักษาเสถียรภาพราคายางพารา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ให้รัฐบาลเร่งรัดกระทรวงทรัพยากรธรรมชาติและสิ่งแวดล้อม และกระทรวงพาณิชย์ เตรียมความพร้อมในการปฏิบัติตามกฎหมายป่าไม้ยุโรป </w:t>
      </w:r>
      <w:r>
        <w:rPr>
          <w:rFonts w:cs="TH SarabunPSK" w:ascii="TH SarabunPSK" w:hAnsi="TH SarabunPSK"/>
          <w:sz w:val="32"/>
          <w:szCs w:val="32"/>
        </w:rPr>
        <w:t xml:space="preserve">(EU FLEG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ันเวลาใน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เร่งรัดการออกระเบียบ ข้อกำหนด และกฎกระทรวงที่เกี่ยวข้องภายใต้พระราชบัญญัติป่าไม้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48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ามมติคณะรัฐมนตรี เมื่อ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6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</w:tabs>
        <w:spacing w:lineRule="exact" w:line="340"/>
        <w:ind w:right="-333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เร่งรัดการดำเนิน “โครงการพัฒนาศูนย์กระจายสินค้าภาคใต้ ทุ่งสง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งเงินดำเนินการ 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832,15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ระยะเวลาดำเนินการตั้งแต่เดือนพฤศจิกายน </w:t>
      </w:r>
      <w:r>
        <w:rPr>
          <w:rFonts w:eastAsia="Calibri"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สิ้นสุดเดือนกันยายน </w:t>
      </w:r>
      <w:r>
        <w:rPr>
          <w:rFonts w:eastAsia="Calibri"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ศูนย์รวบรวมและกระจายสินค้าที่สนับสนุนด้วยระบบราง ที่ตั้ง ณ อำเภอทุ่งสง จังหวัดนครศรีธรรมราช เพื่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องรับการพัฒนาระบบโลจิสติกส์ของประเทศและอนุภูมิภาคเขตเศรษฐกิจสามฝ่าย อินโดนีเซีย</w:t>
      </w:r>
      <w:r>
        <w:rPr>
          <w:rFonts w:eastAsia="Calibri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าเลเซีย</w:t>
      </w:r>
      <w:r>
        <w:rPr>
          <w:rFonts w:eastAsia="Calibri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ไทย </w:t>
      </w:r>
      <w:r>
        <w:rPr>
          <w:rFonts w:eastAsia="Calibri" w:cs="TH SarabunPSK" w:ascii="TH SarabunPSK" w:hAnsi="TH SarabunPSK"/>
          <w:sz w:val="32"/>
          <w:szCs w:val="32"/>
        </w:rPr>
        <w:t xml:space="preserve">(IMT-GT)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ลดต้นทุนการขนส่ง ลดการใช้พลังงาน และเพิ่มขีดความสามารถในการแข่งขันของภาคการเกษตรและอุตสาหกรรมของไทยและอนุภูมิภาค </w:t>
      </w:r>
      <w:r>
        <w:rPr>
          <w:rFonts w:eastAsia="Calibri" w:cs="TH SarabunPSK" w:ascii="TH SarabunPSK" w:hAnsi="TH SarabunPSK"/>
          <w:sz w:val="32"/>
          <w:szCs w:val="32"/>
        </w:rPr>
        <w:t>IMT-GT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ab/>
        <w:t>3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อรั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การสนับสนุนการพัฒนาโรงงานไฟฟ้าพลังงานชีวมวล เพื่อสร้างพลังงานไฟฟ้าทดแทน และลดมลภาวะของเสียในโรงงา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ร่งรัดให้การไฟฟ้าส่วนภูมิภาคสนับสนุนและรับซื้อไฟฟ้าจากภาคเอกชนที่มีการลงทุนผลิตไฟฟ้าจากเชื้อเพลิงชีวมวลและพลังงานทดแทน เพื่อสร้างความมั่นคงด้านพลังงานของประเทศให้เป็นไปตามแผนพัฒนาการผลิตไฟฟ้าของประเทศระหว่างปี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3 – 257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ลดขั้นตอนในการพิจารณารับซื้อไฟฟ้า เพื่อเอื้ออำนวยต่อการลงทุนด้านพลังงานชีวมวลและพลังงานทดแทนของภาคเอกชน เนื่องจากปัจจุบันมีขั้นตอนและหน่วยงานที่เกี่ยวข้องจำนวนมา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06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  <w:t>1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อบหมายกระทรวงเกษตรและสหกรณ์รับไปพิจารณาดำเนินการ ดังนี้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414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ึกษาในรายละเอียดและความเหมาะสมในการจัดตั้งสถาบันเฉพาะทาง เพื่อ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ทำหน้าที่ในการวิจัยและพัฒนาปาล์มน้ำมันแบบครบวงจร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มาตรการและสิทธิพิเศษ เพื่อจูงใจให้เกิดการลงทุนและแปรรูปผลิตภัณฑ์จากพืชปาล์มน้ำมันไปสู่อุตสาหกรรมขั้นสูงในพื้นที่กลุ่มจังหวัดภาคใต้ และเสนอคณะกรรมการนโยบายปาล์มน้ำมันแห่งชาติพิจารณา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4140" w:leader="none"/>
          <w:tab w:val="left" w:pos="13680" w:leader="none"/>
        </w:tabs>
        <w:spacing w:lineRule="exact" w:line="340" w:before="0" w:after="0"/>
        <w:ind w:left="0" w:right="-331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ในรายละเอียดโครงการรักษาเสถียรภาพราคายางพารา เพื่อประกอบการเสนอขอรับการจัดสรรงบประมาณประจำปีตามระเบียบและขั้นตอน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ทรัพยากรธรรมชาติและสิ่งแวดล้อม ร่วมกับกระทรวงพาณิชย์ รับไปพิจารณาเร่งรัดเตรียมความพร้อมในการปฏิบัติตามกฎหมายป่าไม้ยุโรป </w:t>
      </w:r>
      <w:r>
        <w:rPr>
          <w:rFonts w:cs="TH SarabunPSK" w:ascii="TH SarabunPSK" w:hAnsi="TH SarabunPSK"/>
          <w:sz w:val="32"/>
          <w:szCs w:val="32"/>
        </w:rPr>
        <w:t xml:space="preserve">(EU FLEGT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ร่งรัดการออกระเบียบ ข้อกำหนด และกฎกระทรวงที่เกี่ยวข้องภายใต้พระราชบัญญัติป่าไม้ 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248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8"/>
          <w:sz w:val="32"/>
          <w:szCs w:val="32"/>
        </w:rPr>
        <w:t>2555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สำนักงานคณะกรรมการพัฒนาการเศรษฐกิจและสังคมแห่งชาติ ร่วมกับกระทรวงคมนาคม และกระทรวงมหาดไทย รับข้อเสนอการเร่งรัดการดำเนินโครงการพัฒนาศูนย์กระจายสินค้าภาคใต้ ทุ่งสง ไปศึกษารายละเอียดด้านการจัดการธุรกิจ ผู้บริหารโครงการและการจัดลำดับความสำคัญของกิจกรรมในโครงการ เพื่อประกอบการเสนอขอรับการจัดสรรงบประมาณประจำปี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พลังงาน รับไปพิจารณาศึกษาในรายละเอียดข้อเสนอเพื่อขอร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นับสนุนการพัฒนาโรงงานไฟฟ้าพลังงานชีวมวล เพื่อสร้างพลังงานไฟฟ้าทดแทน และลดมลภาวะของเสียในโรงงาน</w:t>
      </w:r>
      <w:r>
        <w:rPr>
          <w:rFonts w:ascii="TH SarabunPSK" w:hAnsi="TH SarabunPSK" w:cs="TH SarabunPSK"/>
          <w:sz w:val="32"/>
          <w:sz w:val="32"/>
          <w:szCs w:val="32"/>
        </w:rPr>
        <w:t>ให้ครอบคลุมมาตรการที่ภาคเอกชนเสน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268" w:leader="none"/>
          <w:tab w:val="left" w:pos="13680" w:leader="none"/>
        </w:tabs>
        <w:spacing w:lineRule="exact" w:line="340"/>
        <w:ind w:right="-331" w:hanging="0"/>
        <w:jc w:val="left"/>
        <w:rPr/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พัฒนาโครงข่ายคมนาคมและระบบโลจิสติกส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06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  <w:t>1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การพัฒนาและขยายเส้นทางการจราจ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่งรัดการบูรณะซ่อมแซมผิวการจราจรทางหลวงแผ่นดินหมายเลข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เฉพาะอย่างยิ่ง ในช่วงอำเภอหลังสวน จังหวัดชุมพร ถึงอำเภอท่าชนะ จังหวัดสุราษฎร์ธานี และช่วงอำเภอเวียงสระ จังหวัดสุราษฎร์ธานี ถึงอำเภอฉวาง จังหวัดนครศรีธรรมราช ให้แล้วเสร็จในป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7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่งรัดการดำเนินการปรับปรุงทางหลวงแผ่นดิน หมายเลข </w:t>
      </w:r>
      <w:r>
        <w:rPr>
          <w:rFonts w:cs="TH SarabunPSK" w:ascii="TH SarabunPSK" w:hAnsi="TH SarabunPSK"/>
          <w:sz w:val="32"/>
          <w:szCs w:val="32"/>
        </w:rPr>
        <w:t xml:space="preserve">4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่อสร้างสะพานต่างระดับทางแยกสำคัญ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พัฒนาและปรับปรุงเส้นทางสายรองเลียบฝั่งอ่าวไทย เพื่อส่งเสริมการท่องเที่ยวและความมั่นค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างหลวงสายรองของกลุ่มจังหวัด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นอให้มีการพัฒนาและปรับปรุงถนนสาย </w:t>
      </w:r>
      <w:r>
        <w:rPr>
          <w:rFonts w:cs="TH SarabunPSK" w:ascii="TH SarabunPSK" w:hAnsi="TH SarabunPSK"/>
          <w:sz w:val="32"/>
          <w:szCs w:val="32"/>
        </w:rPr>
        <w:t xml:space="preserve">4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ยกบ้านตาขุน จังหวัดสุราษฎร์ธานี ถึงแยกนาเหนือ อำเภออ่าวลึก จังหวัดกระบี่ เป็นถน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ทางจราจ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ประมาณ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พิ่มศักยภาพด้านโลจิสติกส์ การค้า การลงทุน และ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>ให้กลุ่มจังหวัดภาคใต้ฝั่งอ่าวไทยเชื่อมโยงกับฝั่งอันดามัน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การสนับสนุน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ศึกษาความเป็นไปได้ของท่าเรือรองรับการขนส่งและการท่องเที่ยวของภาคใต้ฝั่งอ่าวไท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ชื่อมโยงอ่าวไทย – อันดามัน และเพิ่มขีดความสามารถด้านโลจิสติกส์ การค้า การลงทุน และการท่องเที่ยวเชื่อมโยงการพัฒนาสู่การเป็นประเทศเศรษฐกิจใหม่กับภูมิภาคต่างๆ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06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คมนาคม รับไปพิจารณาดำเนินการ ดังนี้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414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ดำเนินการบำรุงรักษาทางและกิจกรรมฟื้นฟูทางหลว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ผลกระทบจากภัยพิบัติ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ลำดับแรกให้สอดคล้องเหมาะสมกับวงเงินงบประมาณที่ได้รับ สำหรับการปรับปรุงถนนเพื่อขยาย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่องจราจรให้กรมทางหลวงรับไปพิจารณาจัดลำดับความสำคัญของเส้นทางตา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กณฑ์การขยายเพิ่มช่องจราจรเป็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่องจราจร ของกรมทางหล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พัฒนาและปรับปรุงเส้นทางสายรองเลียบชายฝั่งอ่าวไทยเป็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่องจราจร เห็น</w:t>
      </w:r>
      <w:r>
        <w:rPr>
          <w:rFonts w:ascii="TH SarabunPSK" w:hAnsi="TH SarabunPSK" w:cs="TH SarabunPSK"/>
          <w:sz w:val="32"/>
          <w:sz w:val="32"/>
          <w:szCs w:val="32"/>
        </w:rPr>
        <w:t>ควรให้ความสำคัญในการใช้เป็นเส้นทางเพื่อการสนับสนุนด้านการท่องเที่ยวและการปรับปรุงเส้นทางเพื่อความปลอดภัยของผู้ใช้ถนน โดยขอรับการจัดสรรงบประมาณประจำปีตามขั้นตอนต่อไป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ศึกษาแนวทางการก่อสร้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่าเรือรองรับการขนส่งและการท่องเที่ยวของภาคใต้ฝั่งอ่าวไทย </w:t>
      </w:r>
      <w:r>
        <w:rPr>
          <w:rFonts w:ascii="TH SarabunPSK" w:hAnsi="TH SarabunPSK" w:cs="TH SarabunPSK"/>
          <w:sz w:val="32"/>
          <w:sz w:val="32"/>
          <w:szCs w:val="32"/>
        </w:rPr>
        <w:t>เพื่อเชื่อมโยงอ่าวไทย – อันดามัน โดยเร่งรัดการศึกษาผลกระทบด้านสิ่งแวดล้อมของท่าเรือน้ำลึกเขาประจำเหียง อำเภอสวี จังหวัดชุมพร และศึกษาความเป็นไปได้ในการก่อสร้างท่าเรือที่อำเภอปากพนัง จังหวัดนครศรีธรรมราช และท่าเรือที่อำเภอดอนสัก จังหวัดสุราษฎร์ธานี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268" w:leader="none"/>
          <w:tab w:val="left" w:pos="13680" w:leader="none"/>
        </w:tabs>
        <w:spacing w:lineRule="exact" w:line="340" w:before="0" w:after="0"/>
        <w:ind w:left="0" w:right="-333"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รัพยากรน้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pacing w:val="-4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06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่งรัดแผนการบริหารจัดการน้ำแบบบูรณาการแม่น้ำตรัง –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ลุ่มน้ำตาป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แม่น้ำชุมพร ให้แล้วเสร็จในป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255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วทางเพื่อป้องกันน้ำท่วม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แล้งของลุ่มน้ำตาปี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้องกันและบรรเทาอุทกภัยเมืองชุมพร ตามแนวพระราชดำร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ลองผันน้ำคลองชุมพ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แผนการบริหารจัดการน้ำแบบบูรณาการลุ่มน้ำสาขาแม่น้ำตรัง ของจังหวัดนครศรีธรรมราช และตรั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การสนับสนุนโครงการแก้ปัญหาภัยแล้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ท่วมของภาคใต้ฝั่งอ่าว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พื้นที่นำร่องของกลุ่มจังหวัดภาคใต้ฝั่งอ่าวไท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ได้แก่ พัฒนาบึงขุนทะเล จังหวัดสุราษฎร์ธานี และพัฒนาอ่างเก็บน้ำคลองวังหีบ จังหวัดนครศรีธรรมราช เป็นแก้มลิงรับน้ำขนาดใหญ่ รองรับมวลน้ำขนาดใหญ่ในเขตชุมชนเมือง ป้องกันน้ำท่วมฉับพลัน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เสนอให้มีการพัฒนาแหล่งน้ำและพื้นที่เก็บกักน้ำของเกาะสมุย และเกาะพะงัน ให้สามารถรองรับน้ำไว้ใช้ในภาวะวิกฤตขาดแคลนน้ำในช่วงฤดูท่องเที่ยวและฤดูร้อ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การสนับสนุน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ารบริหารจัดการทรัพยากรน้ำดี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น้ำดิบของเกาะ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สมุย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แหล่งท่องเที่ยวหลักของภาคใต้ฝั่งอ่าวไทย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)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ปรับปรุงและเพิ่มประสิทธิภาพการผลิตน้ำประปา โดยเฉพาะระบบสำรองน้ำดิบ ระบบส่งน้ำดิบ ระบบมาตรฐานน้ำดิบในการผลิตน้ำประปาของการประปาส่วนภูมิภาคสาขาเกาะสมุยไม่ให้มีปัญหาการขาดแคลนน้ำประปา สามารถสนองตอบความต้องการของอุตสาหกรรมการท่องเที่ย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เกาะสมุ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การสนับสนุน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การบริหารจัดการบำบัดน้ำเสียในแหล่งท่องเที่ยวและชุมชนนครขนาดใหญ่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โดยให้มีการศึกษาความเป็นไปได้ในการสร้างโรงงานบำบัดน้ำเสียในเขตเทศบาลนครเกาะสมุย และเทศบาลนครสุราษฎร์ธานี เพื่อเป็นสถานที่นำร่องให้แก่เขตพื้นที่ชุมชนอื่นๆ ของกลุ่มจังหวัดภาคใต้ฝั่งอ่าว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06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อบหมายกระทรวงทรัพยากรธรรมชาติและสิ่งแวดล้อม ร่วมกับกระทรวงเกษตรและสหกรณ์ รับไปพิจารณาเร่งรัดแผนการบริหารจัดการน้ำแบบบูรณาการแม่น้ำตรัง – ลุ่มน้ำตาปี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ม่น้ำชุมพร ให้แล้วเสร็จในปี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57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ละนำเสนอต่อคณะกรรมการบริหารจัดการน้ำและอุทกภัย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ามขั้นตอน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>2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อบหมายกระทรวงเกษตรและสหกรณ์ ร่วมกับกระทรวงทรัพยากรธรรมชาติและสิ่งแวดล้อม รับไปพิจารณารายละเอียดการขอรับการสนับสนุนโครงการแก้ปัญหาภัยแล้ง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้ำท่วมของภาคใต้ฝั่งอ่าวไทยนำเสนอต่อคณะกรรมการบริหารจัดการน้ำและอุทกภัย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ขั้นตอน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/>
        <w:ind w:right="-333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อบหมายกระทรวงมหาดไทย รับไปพิจารณาดำเนินการ ดังนี้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414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>(1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่วมกับกระทรวงทรัพยากรธรรมชาติและสิ่งแวดล้อมพิจารณารายละเอียดการ</w:t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บริหารจัดการทรัพยากรน้ำดี</w:t>
      </w:r>
      <w:r>
        <w:rPr>
          <w:rFonts w:cs="TH SarabunPSK" w:ascii="TH SarabunPSK" w:hAnsi="TH SarabunPSK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น้ำดิบของเกาะสมุย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แจ้งผลการดำเนินงาน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ภาคเอกชนทราบ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4140" w:leader="none"/>
          <w:tab w:val="left" w:pos="13680" w:leader="none"/>
        </w:tabs>
        <w:spacing w:lineRule="exact" w:line="340" w:before="0" w:after="0"/>
        <w:ind w:left="0" w:right="-333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่วมกับหน่วยงานที่เกี่ยวข้อง เพื่อพิจารณารายละเอียดการขอรับการสนับสนุนการบริหารจัดการบำบัดน้ำเสียในแหล่งท่องเที่ยวและชุมชนนครขนาดใหญ่ โดยคำนึงถึงผลกระทบสิ่งแวดล้อม เพื่อประกอบการเสนอขอรับการจัดสรรงบประมาณประจำปีตามระเบียบและขั้นตอนที่กฎหมายกำหนด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268" w:leader="none"/>
          <w:tab w:val="left" w:pos="13680" w:leader="none"/>
        </w:tabs>
        <w:spacing w:lineRule="exact" w:line="340" w:before="0" w:after="0"/>
        <w:ind w:left="0" w:right="-333"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ท่องเที่ยวและ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ทท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06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06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ขอ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่งเสริมการท่องเที่ยวเชื่อมโยงภาคใต้ฝั่งอ่าวไทยสู่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นดาม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่งรัดการจัดตั้ง “คณะกรรมการพัฒนาการท่องเที่ยว” ในกลุ่มท่องเที่ยวมหัศจรรย์สองสมุทร ซึ่งเป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กลุ่มท่องเที่ยวที่มีศักยภาพ ตามประกาศคณะกรรมการนโยบายการท่องเที่ยวแห่งชาติ เรื่อง แผนพัฒนาการท่องเที่ยว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ในราชกิจจานุเบกษา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ให้มีกลไกการแก้ไขปัญหาการท่องเที่ยวในจังหวัดที่ไม่อยู่ใ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กลุ่มท่องเที่ยวที่มีศักยภาพ ตามประกาศคณะกรรมการนโยบายการท่องเที่ยวแห่งชาติ เพื่อให้การแก้ไขปัญหาการท่องเที่ยวในระดับพื้นที่มีความครบถ้วนและเป็นไปอย่างมีประสิทธิภาพ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โครงการฟื้นฟู และพัฒนาพื้นที่ระเบิดหินเก่าที่รกร้างให้เป็นแหล่งท่องเที่ยวของ จังหวัดพัทลุง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มีหน่วยงานราชการดูแลรับผิดชอบโดยตรง เพื่อสนับสนุนการพัฒนาพื้นที่ร่วมกับประชาชนที่มีความคิดที่จะพัฒนาศักยภาพพื้นที่ของตนเอง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  <w:t>3)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ขอรับการสนับสนุ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เพิ่มศักยภาพและประสิทธิภาพทางการแพทย์เพื่อส่งเสริมการท่องเที่ยวเชิงสุขภาพ ภาคใต้ตอนบ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ในการสร้างโรงพยาบาลสุราษฎร์ธานีแห่งที่ </w:t>
      </w:r>
      <w:r>
        <w:rPr>
          <w:rFonts w:cs="TH SarabunPSK" w:ascii="TH SarabunPSK" w:hAnsi="TH SarabunPSK"/>
          <w:sz w:val="32"/>
          <w:szCs w:val="32"/>
        </w:rPr>
        <w:t xml:space="preserve">2 (2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ครงการพัฒนาบุคลากรทางการแพทย์เฉพาะทางและการจัดตั้งสถาบันการแพทย์ชั้นสูง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ศูนย์การแพทย์ของมหาวิทยาลัยวลัยลักษณ์ วงเงิน </w:t>
      </w:r>
      <w:r>
        <w:rPr>
          <w:rFonts w:cs="TH SarabunPSK" w:ascii="TH SarabunPSK" w:hAnsi="TH SarabunPSK"/>
          <w:sz w:val="32"/>
          <w:szCs w:val="32"/>
        </w:rPr>
        <w:t xml:space="preserve">5,651,49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ตั้งสถาบันการแพทย์ชั้นสูงมหาวิทยาลัยสงขลานครินทร์ สำหรับภาคใต้ตอนบน วงเงิน </w:t>
      </w:r>
      <w:r>
        <w:rPr>
          <w:rFonts w:cs="TH SarabunPSK" w:ascii="TH SarabunPSK" w:hAnsi="TH SarabunPSK"/>
          <w:sz w:val="32"/>
          <w:szCs w:val="32"/>
        </w:rPr>
        <w:t xml:space="preserve">5,605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060" w:leader="none"/>
          <w:tab w:val="left" w:pos="13680" w:leader="none"/>
        </w:tabs>
        <w:spacing w:lineRule="exact" w:line="340"/>
        <w:ind w:right="-33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การท่องเที่ยวและกีฬา รับไปพิจารณาความเหมาะสมของกลุ่มท่องเที่ยวมหัศจรรย์สองสมุทรตามหลักเกณฑ์ที่กำหนดไว้ เพื่อเสนอคณะกรรมการนโยบายการท่องเที่ยวแห่งชาติพิจารณาประกาศเป็นเขตพัฒนาการท่องเที่ยว พร้อมทั้งแต่งตั้งคณะกรรมการพัฒนาการท่องเที่ยวประจำเขต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)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อบหมายกระทรวงมหาดไทย ร่วมกับกระทรวงอุตสาหกรรม และหน่วยงานที่เกี่ยวข้อง รับไปพิจารณารายละเอียดการขอรับการสนับสนุนโครงการฟื้นฟูและพัฒนาพื้นที่ระเบิดหินเก่าที่รกร้างให้เป็นแหล่งท่องเที่ยวของจังหวัดพัทลุง เพื่อพิจารณาใช้ประโยชน์พื้นที่ให้เป็นไปตามระเบียบและขั้นตอน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600" w:leader="none"/>
          <w:tab w:val="left" w:pos="13680" w:leader="none"/>
        </w:tabs>
        <w:spacing w:lineRule="exact" w:line="340" w:before="0" w:after="0"/>
        <w:ind w:left="0" w:right="-333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)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อบหมายกระทรวงสาธารณสุข ร่วมกับกระทรวงศึกษาธิการ รับไปพิจารณาในรายละเอียดการขอรับการสนับสนุนการเพิ่มศักยภาพและประสิทธิภาพทางการแพทย์เพื่อส่งเสริมการท่องเที่ยวเชิงสุขภาพภาคใต้ตอนบน ประกอบด้วย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ครงการก่อสร้างโรงพยาบาลสุราษฎร์ธานีแห่ง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 (2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ครงการจัดตั้งศูนย์การแพทย์ มหาวิทยาลัยวลัยลักษณ์ แล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โครงการจัดตั้งสถาบันการแพทย์ชั้นสูง มหาวิทยาลัยสงขลานครินทร์ ภาคใต้ตอนบน เพื่อประกอบการเสนอขอรับการจัดสรรงบประมาณประจำปีตามขั้นตอ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ปฏิบัติราชการของคณะรัฐมนตรีในพื้นที่กลุ่มจังหวัดภาคใต้ฝั่งอ่าว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ความเห็นของนายกรัฐมนตรีและรัฐมนตรีที่ลงพื้นที่โครงการ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พื้นที่กลุ่มจังหวัดภายใต้ฝั่งอ่าวไทย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โดยมอบหมายให้หน่วยงานที่เกี่ยวข้องจัดทำรายละเอียดโครงการและรับความเห็นดังกล่าวไปดำเนินการ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ที่มีความพร้อมและมีความจำเป็นเร่งด่วน ซึ่งสามารถดำเนินการได้ทันที โดยให้หน่วยงานเจ้าของโครงการจัดทำรายละเอียดคำขอรับการจัดสรรงบประมาณ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จัดส่งให้สำนักงบประมาณโดยเร่งด่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ามความเห็นและข้อสั่งการเพิ่มเติมที่นอกเหนือจากโครงการในพื้นที่ดูงานของรัฐมนตรีในพื้นที่จังหวัดชุมพร จังหวัดสุราษฎร์ธานี และจังหวัดพัทลุ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ฏิบัติราชการของคณะรัฐมนตรีในพื้นที่กลุ่มจังหวัดภาคใต้ฝั่งอ่าวไท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มพร สุราษฎร์ธานี นครศรีธรรมราช พัทลุ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สาระสำคัญ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จังหวัดภาคใต้ฝั่งอ่าว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องนายกรัฐมนตรี รัฐมนตรี 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ช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การกระทรวง ที่ปรึกษารัฐมนตรี และเลขานุการรัฐมนตรี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คน ในพื้นที่จังหวัดชุมพร สุราษฎร์ธานี นครศรีธรรมราช และพัทลุ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ห็นของนายกรัฐมนตรีและรัฐมนตรีที่ลงพื้นที่โครงการในกรอบ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 ของกลุ่มจังหวัดภาคใต้ฝั่งอ่าว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ศึกษาความเป็นไปได้และการสำรวจออกแบบเบื้องต้นท่าอากาศยานนานาชาติดอนสัก จังหวัดสุราษฎร์ธาน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อบหมายกระทรวงคมนาคมดำเนินการศึกษาความเหมาะสมในการพัฒนาระบบโลจิสติกส์เพื่อสนับสนุนการท่องเที่ยวของจังหวัดสุราษฎร์ธานีเชื่อมโยงเกาะเต่า เกาะพงัน และหมู่เกาะอ่างทอง เป็นต้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ทางหลวงย่านชุมชน จังหวัดสุราษฎร์ธาน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2.32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ทางคู่ขนาน ทางหลวงสายเอเช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 </w:t>
      </w:r>
      <w:r>
        <w:rPr>
          <w:rFonts w:cs="TH SarabunPSK" w:ascii="TH SarabunPSK" w:hAnsi="TH SarabunPSK"/>
          <w:sz w:val="32"/>
          <w:szCs w:val="32"/>
        </w:rPr>
        <w:t xml:space="preserve">41) </w:t>
      </w:r>
      <w:r>
        <w:rPr>
          <w:rFonts w:ascii="TH SarabunPSK" w:hAnsi="TH SarabunPSK" w:cs="TH SarabunPSK"/>
          <w:sz w:val="32"/>
          <w:sz w:val="32"/>
          <w:szCs w:val="32"/>
        </w:rPr>
        <w:t>เขตชุมชน จังหวัดพัทลุง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4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สภาพแวดล้อมบริเวณ</w:t>
      </w:r>
      <w:r>
        <w:rPr>
          <w:rFonts w:ascii="TH SarabunPSK" w:hAnsi="TH SarabunPSK" w:cs="TH SarabunPSK"/>
          <w:sz w:val="32"/>
          <w:sz w:val="32"/>
          <w:szCs w:val="32"/>
        </w:rPr>
        <w:t>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มหาธาตุวรมหาวิหารเขตพื้นที่ </w:t>
      </w:r>
      <w:r>
        <w:rPr>
          <w:rFonts w:cs="TH SarabunPSK" w:ascii="TH SarabunPSK" w:hAnsi="TH SarabunPSK"/>
          <w:sz w:val="32"/>
          <w:szCs w:val="32"/>
        </w:rPr>
        <w:t xml:space="preserve">(Core Zon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ขตพื้นที่กันชน </w:t>
      </w:r>
      <w:r>
        <w:rPr>
          <w:rFonts w:cs="TH SarabunPSK" w:ascii="TH SarabunPSK" w:hAnsi="TH SarabunPSK"/>
          <w:sz w:val="32"/>
          <w:szCs w:val="32"/>
        </w:rPr>
        <w:t xml:space="preserve">(Buffer Zone)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เสนอพระบรมธาตุเป็นมรดกโล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5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ห็นชอบในหลัก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5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าชีวศ</w:t>
      </w:r>
      <w:r>
        <w:rPr>
          <w:rFonts w:ascii="TH SarabunPSK" w:hAnsi="TH SarabunPSK" w:cs="TH SarabunPSK"/>
          <w:sz w:val="32"/>
          <w:sz w:val="32"/>
          <w:szCs w:val="32"/>
        </w:rPr>
        <w:t>ึ</w:t>
      </w:r>
      <w:r>
        <w:rPr>
          <w:rFonts w:ascii="TH SarabunPSK" w:hAnsi="TH SarabunPSK" w:cs="TH SarabunPSK"/>
          <w:sz w:val="32"/>
          <w:sz w:val="32"/>
          <w:szCs w:val="32"/>
        </w:rPr>
        <w:t>กษาชุมพรเชิงบูรณาการสู่ประชาคมอาเซียน จังหวัดชุมพร โดยให้ขอรับการจัดสรรจากงบประมาณปก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ห็นของนายกรัฐมนตรีและรัฐมนตรีที่ลงพื้นที่โครงการในกรอบ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ของ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ชุมพ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้องกันน้ำท่วมและเพิ่มประสิทธิภาพการระบายน้ำในเขตทาง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41) (AH 18) </w:t>
      </w:r>
      <w:r>
        <w:rPr>
          <w:rFonts w:ascii="TH SarabunPSK" w:hAnsi="TH SarabunPSK" w:cs="TH SarabunPSK"/>
          <w:sz w:val="32"/>
          <w:sz w:val="32"/>
          <w:szCs w:val="32"/>
        </w:rPr>
        <w:t>บริเวณใกล้สะพานแม่น้ำสว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5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ูรณาการโครงการในพื้นที่โครงการพัฒนาพื้นที่หนองใหญ่ตามพระราชดำริชุมพร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ประกอบด้วย โครงการก่อสร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โครงสร้างพื้นฐานและภูมิทัศน์ โครงการป้องกันและบรรเทาอุทกภัยพื้นที่หนองใหญ่ตามพระราชดำร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ุดลอกแก้มลิงหนองใหญ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ูนย์การเรียนรู้โครงการอันเนื่องมาจากพระราชดำริ กว่า </w:t>
      </w:r>
      <w:r>
        <w:rPr>
          <w:rFonts w:cs="TH SarabunPSK" w:ascii="TH SarabunPSK" w:hAnsi="TH SarabunPSK"/>
          <w:sz w:val="32"/>
          <w:szCs w:val="32"/>
        </w:rPr>
        <w:t xml:space="preserve">4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โครงการพัฒนาพื้นที่หนองใหญ่ตามพระราชดำร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ูนย์เรียนรู้โครงการพัฒนาพื้นที่หนองใหญ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งวงเงินงบประมาณรวม </w:t>
      </w:r>
      <w:r>
        <w:rPr>
          <w:rFonts w:cs="TH SarabunPSK" w:ascii="TH SarabunPSK" w:hAnsi="TH SarabunPSK"/>
          <w:sz w:val="32"/>
          <w:szCs w:val="32"/>
        </w:rPr>
        <w:t xml:space="preserve">57.6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งบกลางฯ 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ห็นชอบในหลัก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.3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ยกระดับคุณภาพกำลังคนอาชีวศึกษาเชิงบูรณาการสู่ประชาคมอาเซียน โดยให้จัดทำแผนพัฒนาในภาพรวมและขอรับการจัดสรรจากงบประมาณปก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ุราษฎร์ธาน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แก้ไขปัญหาน้ำท่วมพื้นที่ท่องเที่ยวหาดเฉวง อำเภอเกาะสมุย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1.98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ขุดบ่อบาดาลเพื่อแก้ไขปัญหาภัยแล้งในพื้นที่ อำเภอเกาะสมุย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.8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3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โรงพยาบาลเกาะเต่า อำเภอเกาะพงั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3.2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ดำเนินการก่อสร้างอาคารพยาบาล โรงไฟฟ้า อาคารนึ่งกลา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ซักฟอก งานรื้อถอนบางส่วนของสถานีอนามัยและอาคารพักพยาบ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4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ศูนย์บริหารจัดการสารสนเทศสำหรับนักท่องเที่ยวอำเภอเกาะสมุย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การพัฒนาศูนย์ฯ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5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ส่งเสริมชุมชนต้นแบบในพื้นที่จัดสรรที่ดินทำกิน อำเภอพุนพิ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สร้างระบบประปาชุมชนและศูนย์เด็กเล็กในชุม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6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ระบบป้องกันน้ำท่วมวัดพระบรมธาตุไชยาราชวรวิหาร โดยให้การ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7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บริหารจัดการขยะเพื่อสิ่งแวดล้อม อำเภอเกาะพงั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ห็นชอบในหลัก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ริหารจัดกา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ก้มลิงทุ่งหัวส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ำเภอกาญจนดิษฐ์ โดยให้กรมชลประทานประสานสำนักงบประมาณเพื่อจัดตั้งงบประมาณปกติ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9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ตั้งโรงเรียน ม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ทยานุสรณ์ สุราษฎร์ธานี โดยให้ทบทวนความเหมาะสมของโครงการและใช้งบประมาณปก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ศรีธรรมราช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สมัชชาพลังแผ่นดินเอาชนะยาเสพติด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4.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ดำเนินการเฉพาะกิจกรรมการจัดสมัชชาประชาชนและคณะทำงานสมัชชาหมู่บ้านในส่วนที่เกี่ยวข้องกับการต่อต้านยาเสพติด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.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วัดพระมหาธาตุวรมหาวิหาร จังหวัดนครศรีธรรมราชเป็นมารดกโล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ดำเนินการเฉาพะงานแปลเอกสาร การประชาสัมพันธ์ และพัฒนาบุคลา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เร่งแปลเอกสารและให้ประสานกับกระทรวงการต่างประเทศเพื่อตรวจสอบความสอดคล้องกับหลักเกณฑ์ของ </w:t>
      </w:r>
      <w:r>
        <w:rPr>
          <w:rFonts w:cs="TH SarabunPSK" w:ascii="TH SarabunPSK" w:hAnsi="TH SarabunPSK"/>
          <w:sz w:val="32"/>
          <w:szCs w:val="32"/>
        </w:rPr>
        <w:t>UNESCO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ขุดลอกคลองท่าซักเพื่อป้องกันอุทกภัย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2-9 </w:t>
      </w:r>
      <w:r>
        <w:rPr>
          <w:rFonts w:ascii="TH SarabunPSK" w:hAnsi="TH SarabunPSK" w:cs="TH SarabunPSK"/>
          <w:sz w:val="32"/>
          <w:sz w:val="32"/>
          <w:szCs w:val="32"/>
        </w:rPr>
        <w:t>ตำบลท่าชัก อำเภอเมือง จังหวัดนครศรีธรรมรา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 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.4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ถนนสายชายทะเล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สี่กั๊ก ตำบลท่าขึ้น อำเภอท่าศาลา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8.78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สะพานข้ามคลองชะอวด ตำบลชะอวด ตำบลเคร็ง อำเภอชะอวด จังหวัดนครศรีธรรมราช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6.59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ท่อระบายน้ำชนิดท่อเหลี่ยม เพื่อป้องกันน้ำท่วมพื้นที่เศรษฐกิจและพื้นที่ตำบลและอำเภอข้างเคียง อำเภอเมือง จังหวัดนครศรีธรรมราช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5.4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ห็นชอบในหลัก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 xml:space="preserve"> </w:t>
        <w:tab/>
        <w:t>(</w:t>
      </w:r>
      <w:r>
        <w:rPr>
          <w:rFonts w:cs="TH SarabunPSK" w:ascii="TH SarabunPSK" w:hAnsi="TH SarabunPSK"/>
          <w:sz w:val="32"/>
          <w:szCs w:val="32"/>
        </w:rPr>
        <w:t>3.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ศูนย์การเรียนรู้ทางภาษาเพื่อเตรียมความพร้อมเข้าสู่ประชาคมอาเซียน และให้เสนอขอตั้งงบปกติตามขั้นตอน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.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ุดลอกคลองนบ อำเภอนบพิต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พัทลุ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มีความพร้อมและสามารถดำเนินการได้ทัน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โครงสร้างพื้นฐานเพื่อการระบายน้ำ อำเภอป่าพะยอม อำเภอควนขนุน อำเภอปากพะยูน และอำเภอป่าบอ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9.05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ขุดลอกคลองเพื่อเพิ่มประสิทธิภาพการระบายน้ำ อำเภอป่าพะยอม อำเภอควนขนุน อำเภอปากพะยู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7.51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โครงข่ายทางหลวงชนบทเพื่อการระบายน้ำแลป้องกันการกัดเซาะ อำเภอเมือง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3.43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และข้อสั่งการเพิ่มเติมที่นอกเหนือจากโครงการในพื้นที่ดูงาน</w:t>
      </w:r>
    </w:p>
    <w:p>
      <w:pPr>
        <w:pStyle w:val="Normal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</w:t>
        <w:tab/>
        <w:tab/>
        <w:t xml:space="preserve">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จังหวัดชุมพร รัฐมนตรีช่วยว่าการกระทรวงศึกษาธิการ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นายศักดา คงเพชร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เร่งรัดโครงการก่อสร้างถนนสายช่อง </w:t>
      </w:r>
      <w:r>
        <w:rPr>
          <w:rFonts w:cs="TH SarabunPSK" w:ascii="TH SarabunPSK" w:hAnsi="TH SarabunPSK"/>
          <w:sz w:val="32"/>
          <w:szCs w:val="32"/>
        </w:rPr>
        <w:t xml:space="preserve">5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นไก่ ระยะทาง </w:t>
      </w:r>
      <w:r>
        <w:rPr>
          <w:rFonts w:cs="TH SarabunPSK" w:ascii="TH SarabunPSK" w:hAnsi="TH SarabunPSK"/>
          <w:sz w:val="32"/>
          <w:szCs w:val="32"/>
        </w:rPr>
        <w:t xml:space="preserve">7.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 เพื่อเป็นเส้นทางลัดเข้าสู่เมืองชุม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สุราษฎร์ธานี รัฐมนตรีช่วยว่าการกระทรวงพาณิชย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ศิริวัฒน์ ขจรประศาสน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เทศบาลนครเกาะสมุยแก้ไขปัญหาน้ำท่วมในเกาะสมุย กำหนดแผนการบำรุงรักษาทางน้ำสาธารณะประจำปี รณรงค์สร้างจิตสำนึกการรักษาลำน้ำสาธารณะ และการบริหารจัดการน้ำอย่างบูรณา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ว่าการกระทรวงสาธารณสุข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ิทยา บุรณศิริ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ัฐมนตรีช่วยว่าการกระทรวงสาธารณสุ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ุรวิทย์ คนสมบูร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ก่อสร้างอาคารผู้ป่วยของโรงพยาบาลสุราษฎร์ธานีและโครงการเพิ่มศักยภาพและพัฒนาการให้บริการทางการแพทย์ฯ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ว่าการกระทรวงอุตสาหก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่อมราชวงศ์พงษ์สวัสดิ์ สวัสดิวัตน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อุตสาหกรรมจังหวัดสุราษฎร์ธานี จัดทำโครงการเพื่อสนับสนุนการพัฒนาอาชีพ และให้จังหวัดสุราษฎร์ธานีจัดทำโครงการศูนย์ฝึก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อาชีพ บรรจุไว้ในแผนพัฒนาจังหวัดประจำปี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พัทลุง รัฐมนตรีว่าการกระทรวงวิทยาศาสตร์และเทคโนโลย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พัฒนาทางหลวงชนบทริมฝั่งทะเลสาบสงขลา วงเงิน </w:t>
      </w:r>
      <w:r>
        <w:rPr>
          <w:rFonts w:cs="TH SarabunPSK" w:ascii="TH SarabunPSK" w:hAnsi="TH SarabunPSK"/>
          <w:sz w:val="32"/>
          <w:szCs w:val="32"/>
        </w:rPr>
        <w:t xml:space="preserve">1,2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เป็นโครงการนอก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คณะกรรมการ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งพื้นที่เพื่อหาแนวทางและวางแผนบริหารจัดการลุ่มน้ำทะเลสาบสงขลาอย่างเป็นระบบและยั่งยื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พิจารณาโครงการป้องกันอุทกภัยในพื้นที่เศรษฐกิจสำคัญของจังหวัดภาคใต้ฝั่งตะวันอ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พิจารณาโครงการป้องกันอุทกภัยในพื้นที่เศรษฐกิจสำคัญของจังหวัดภาคใต้ฝั่งตะวัน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พัฒนาการเศรษฐกิจและสังคมแห่งชาติ เสนอ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ชุมพ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ัฐมนตรีว่าการ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ีระ วงศ์สมุท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ลงพื้นที่ตรว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้องกันน้ำท่วมและเพิ่มประสิทธิภาพการระบายน้ำในเขตทาง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H1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ิเวณใกล้สะพานแม่น้ำสว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สนับสนุนงบประมาณดำเนินการจาก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งบกลาง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้องกันน้ำท่วม และเพิ่มประสิทธิภาพการระบายน้ำในเขตทาง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H1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ิเวณหน้า ส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ตะโ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ุราษฎร์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ัฐมนตรีประจำสำนักนายกรัฐมนตรี และรัฐมนตรีว่าการกระทรวงลงพื้นที่ตรวจราชก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่อมราชวงศ์พงษ์สวัสดิ์ สวัสดิวัต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บริหารจัดกา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ก้มลิงพรุค้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วัจน์ เอื้ออภิญญา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แก้มลิงพรุกง วงเงิน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เห็นชอบในหลักการโครงการก่อสร้างแก้มลิงพรุคลองช้าง พร้อมอาคารประกอบ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เดิม วงเงิน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มอบหมายให้กรมชลประทานตรวจสอบสภาพพื้นที่ที่จะดำเนินการขุดลอกและปรับแผนดำเนินการให้เหมาะสม โดยให้ชุมชนเข้ามีส่วนร่วมในการบริหารจัดการการใช้ประโยชน์จากแหล่ง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ศรีธรรมรา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ัฐมนตรีช่วยว่าการกระทรวง ลงพื้นที่ตรวจราชก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ัชชาติ สิทธิพันธุ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ขุดลอกคลองหัวตรุด ตำบลท่าไร่ ตำบลปากนคร อำเภอเมือง วงเงิน </w:t>
      </w:r>
      <w:r>
        <w:rPr>
          <w:rFonts w:cs="TH SarabunPSK" w:ascii="TH SarabunPSK" w:hAnsi="TH SarabunPSK"/>
          <w:sz w:val="32"/>
          <w:szCs w:val="32"/>
        </w:rPr>
        <w:t xml:space="preserve">32.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โครงการประตูระบายน้ำควนกรด ตำบลควนกรด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่งสง วงเงิน </w:t>
      </w:r>
      <w:r>
        <w:rPr>
          <w:rFonts w:cs="TH SarabunPSK" w:ascii="TH SarabunPSK" w:hAnsi="TH SarabunPSK"/>
          <w:sz w:val="32"/>
          <w:szCs w:val="32"/>
        </w:rPr>
        <w:t xml:space="preserve">47.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โท ชัจจ์ กุลดิล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ขุดลอกคลองท่าซัก ตำบลท่าซัก อำเภอเมือง โดยมอบหมายให้กรมชลประทานศึกษารายละเอียดความเหมาะสมก่อนนำเสนอคณะกรรมการบริหารจัดการน้ำและอุทกภัยเพื่อพิจารณา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การก่อสร้างเคเบิลใต้น้ำไปยังเกาะพะงัน จังหวัดสุราษฎร์ธาน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นายกิตติรัตน์ ณ ระนอง  รองนายกรัฐมนตรี เป็นประธาน ฯ 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3/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ดำเนินโครงการก่อสร้างสายเคเบิลใต้น้ำไปยังเกาะพะงัน จังหวัดสุราษฎร์ธาน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ลงทุนรวม </w:t>
      </w:r>
      <w:r>
        <w:rPr>
          <w:rFonts w:cs="TH SarabunPSK" w:ascii="TH SarabunPSK" w:hAnsi="TH SarabunPSK"/>
          <w:sz w:val="32"/>
          <w:szCs w:val="32"/>
        </w:rPr>
        <w:t xml:space="preserve">1,0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แบ่งเป็นเงินกู้ในประเทศ </w:t>
      </w:r>
      <w:r>
        <w:rPr>
          <w:rFonts w:cs="TH SarabunPSK" w:ascii="TH SarabunPSK" w:hAnsi="TH SarabunPSK"/>
          <w:sz w:val="32"/>
          <w:szCs w:val="32"/>
        </w:rPr>
        <w:t xml:space="preserve">8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เงินรายได้การไฟฟ้าส่วนภูมิภาค วงเงิน </w:t>
      </w:r>
      <w:r>
        <w:rPr>
          <w:rFonts w:cs="TH SarabunPSK" w:ascii="TH SarabunPSK" w:hAnsi="TH SarabunPSK"/>
          <w:sz w:val="32"/>
          <w:szCs w:val="32"/>
        </w:rPr>
        <w:t xml:space="preserve">2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ให้การไฟฟ้าส่วนภูมิภาคกู้เงินในประเทศภาย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82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เพื่อเป็นเงินลงทุนของโครงการก่อสร้างสายเคเบิลใต้น้ำไปยังเกาะพะงัน  จังหวัดสุราษฎร์ธานี  โดยให้การไฟฟ้าส่วนภูมิภาคดำเนินการกู้เงินตามความจำเป็นจนกว่างานจะแล้วเสร็จต่อไป และให้รับความเห็นของคณะกรรมการกลั่นกรองฯ และหน่วยงานต่าง  ๆ ไปดำเนินการด้ว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ผ่อนผันการ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3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แผนแม่บทการจัดการปะการังของประเทศในการดำเนินโครงการก่อสร้างสายเคเบิลใต้น้ำไปยังเกาะพะงัน  จังหวัดสุราษฎร์ธานี  ทั้งนี้ ให้การไฟฟ้าส่วนภูมิภาคหารือกับสำนักงานนโยบายและแผนสิ่งแวดล้อม และให้ดำเนินการตามความเห็นของสำนักงานนโยบายและแผนสิ่งแวดล้อมอย่างเคร่งครัด  เพื่อหลีกเลี่ยงการสร้างผลกระทบที่อาจจะเกิดขึ้นต่อทรัพยากรธรรมชาติและคุณภาพสิ่งแวดล้อมในบริเวณแนวสายเคเบิลใต้น้ำและพื้นที่ใกล้เคียงมากที่สุ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นโยบายและมาตรการนำเข้าข้าวโพดเลี้ยงสัตว์ ปี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 มีมติเห็นชอบการกำหนดนโยบายและมาตรการนำเข้าข้าวโพดเลี้ยงสัตว์ปี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นโยบายอาหาร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ตามความตกลงเขตการค้าเสรีอาเซียน </w:t>
      </w:r>
      <w:r>
        <w:rPr>
          <w:rFonts w:cs="TH SarabunPSK" w:ascii="TH SarabunPSK" w:hAnsi="TH SarabunPSK"/>
          <w:sz w:val="32"/>
          <w:szCs w:val="32"/>
        </w:rPr>
        <w:t xml:space="preserve">AF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ลงทุนเกษตรแบบมีสัญญา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 xml:space="preserve">(Contract Farm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ความร่วมมือทางเศรษฐกิจอิระวดี – เจ้าพระยา –  แม่โขง </w:t>
      </w:r>
      <w:r>
        <w:rPr>
          <w:rFonts w:cs="TH SarabunPSK" w:ascii="TH SarabunPSK" w:hAnsi="TH SarabunPSK"/>
          <w:sz w:val="32"/>
          <w:szCs w:val="32"/>
        </w:rPr>
        <w:t xml:space="preserve">(Ayerawady-Chao Phraya-Mekong Economic Cooperation Strategy: ACME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มาตรการบริหารการนำเข้าโด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องค์การคลั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นำเข้าได้ตลอดทั้งปี โดยให้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ผนการจัดซื้อให้สอดคล้องกับสถานการณ์ด้านการผลิต การตลาด ภาวะราคาและความต้องการใช้ เพื่อไม่ให้กระทบต่อราคาผลผลิตในประเทศ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ู้นำเข้าทั่วไปนำเข้าได้ช่วงเดือนมีนาคม – กรกฎาคม และต้องปฏิบัติตามข้อกำหนดมาตรฐานควบคุมการนำเข้าตามพระราชบัญญัติควบคุมคุณภาพอาหาร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ตามความตกลงองค์การการค้าโลก </w:t>
      </w:r>
      <w:r>
        <w:rPr>
          <w:rFonts w:cs="TH SarabunPSK" w:ascii="TH SarabunPSK" w:hAnsi="TH SarabunPSK"/>
          <w:sz w:val="32"/>
          <w:szCs w:val="32"/>
        </w:rPr>
        <w:t xml:space="preserve">(W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นำเข้า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โควตา </w:t>
      </w:r>
      <w:r>
        <w:rPr>
          <w:rFonts w:cs="TH SarabunPSK" w:ascii="TH SarabunPSK" w:hAnsi="TH SarabunPSK"/>
          <w:sz w:val="32"/>
          <w:szCs w:val="32"/>
        </w:rPr>
        <w:t xml:space="preserve">54,700 </w:t>
      </w:r>
      <w:r>
        <w:rPr>
          <w:rFonts w:ascii="TH SarabunPSK" w:hAnsi="TH SarabunPSK" w:cs="TH SarabunPSK"/>
          <w:sz w:val="32"/>
          <w:sz w:val="32"/>
          <w:szCs w:val="32"/>
        </w:rPr>
        <w:t>ตัน  โดยให้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นำเข้าไม่จำกัดช่วงเวลานำเข้า ภาษีนำเข้านอก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ธรรมเนียมพิเศษ ตันละ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ตามความตกลงหุ้นส่วนเศรษฐกิจที่ใกล้ชิดกันยิ่งขึ้นไทย – นิวซีแลนด์ </w:t>
      </w:r>
      <w:r>
        <w:rPr>
          <w:rFonts w:cs="TH SarabunPSK" w:ascii="TH SarabunPSK" w:hAnsi="TH SarabunPSK"/>
          <w:sz w:val="32"/>
          <w:szCs w:val="32"/>
        </w:rPr>
        <w:t xml:space="preserve">(TNZCE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ยกเว้นการกำหนดปริมาณนำเข้า ไม่ต้องขออนุญาตนำเข้าและไม่ต้องปฏิบัติตามมาตรการในการจัดทำระเบียบการนำเข้า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ตามความตกลงการค้าเสรี ไทย – ออสเตรเลีย </w:t>
      </w:r>
      <w:r>
        <w:rPr>
          <w:rFonts w:cs="TH SarabunPSK" w:ascii="TH SarabunPSK" w:hAnsi="TH SarabunPSK"/>
          <w:sz w:val="32"/>
          <w:szCs w:val="32"/>
        </w:rPr>
        <w:t xml:space="preserve">(TAF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9.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โควตา </w:t>
      </w:r>
      <w:r>
        <w:rPr>
          <w:rFonts w:cs="TH SarabunPSK" w:ascii="TH SarabunPSK" w:hAnsi="TH SarabunPSK"/>
          <w:sz w:val="32"/>
          <w:szCs w:val="32"/>
        </w:rPr>
        <w:t xml:space="preserve">8,081.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การบริหารการนำเข้าตาม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นอกโควตาร้อยละ </w:t>
      </w:r>
      <w:r>
        <w:rPr>
          <w:rFonts w:cs="TH SarabunPSK" w:ascii="TH SarabunPSK" w:hAnsi="TH SarabunPSK"/>
          <w:sz w:val="32"/>
          <w:szCs w:val="32"/>
        </w:rPr>
        <w:t>65.7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นำเข้าตามความตกลงการค้าเสรี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</w:t>
      </w:r>
      <w:r>
        <w:rPr>
          <w:rFonts w:cs="TH SarabunPSK" w:ascii="TH SarabunPSK" w:hAnsi="TH SarabunPSK"/>
          <w:sz w:val="32"/>
          <w:szCs w:val="32"/>
        </w:rPr>
        <w:t xml:space="preserve">(JTEP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โควตาและการบริหารการนำเข้าตาม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นอกโควตา ร้อยละ </w:t>
      </w:r>
      <w:r>
        <w:rPr>
          <w:rFonts w:cs="TH SarabunPSK" w:ascii="TH SarabunPSK" w:hAnsi="TH SarabunPSK"/>
          <w:sz w:val="32"/>
          <w:szCs w:val="32"/>
        </w:rPr>
        <w:t>73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ตามความตกลงการค้าเสรีอาเซียน – ญี่ปุ่น </w:t>
      </w:r>
      <w:r>
        <w:rPr>
          <w:rFonts w:cs="TH SarabunPSK" w:ascii="TH SarabunPSK" w:hAnsi="TH SarabunPSK"/>
          <w:sz w:val="32"/>
          <w:szCs w:val="32"/>
        </w:rPr>
        <w:t xml:space="preserve">(AJCEP) 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10.90 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9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โควตาและการบริหารการนำเข้าตาม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นอกโควตาร้อยละ </w:t>
      </w:r>
      <w:r>
        <w:rPr>
          <w:rFonts w:cs="TH SarabunPSK" w:ascii="TH SarabunPSK" w:hAnsi="TH SarabunPSK"/>
          <w:sz w:val="32"/>
          <w:szCs w:val="32"/>
        </w:rPr>
        <w:t>73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ตามความตกลงการค้าเสรีอาเซียน – เกาหลี </w:t>
      </w:r>
      <w:r>
        <w:rPr>
          <w:rFonts w:cs="TH SarabunPSK" w:ascii="TH SarabunPSK" w:hAnsi="TH SarabunPSK"/>
          <w:sz w:val="32"/>
          <w:szCs w:val="32"/>
        </w:rPr>
        <w:t xml:space="preserve">(AKF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6.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โควตาและการบริหารการนำเข้าตาม </w:t>
      </w:r>
      <w:r>
        <w:rPr>
          <w:rFonts w:cs="TH SarabunPSK" w:ascii="TH SarabunPSK" w:hAnsi="TH SarabunPSK"/>
          <w:sz w:val="32"/>
          <w:szCs w:val="32"/>
        </w:rPr>
        <w:t xml:space="preserve">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นอกโควตาร้อยละ </w:t>
      </w:r>
      <w:r>
        <w:rPr>
          <w:rFonts w:cs="TH SarabunPSK" w:ascii="TH SarabunPSK" w:hAnsi="TH SarabunPSK"/>
          <w:sz w:val="32"/>
          <w:szCs w:val="32"/>
        </w:rPr>
        <w:t>73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นอกข้อตกล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นำเข้า 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2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่าธรรมเนียมพิเศษตันล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ารกำหนดนโยบายและมาตรการนำเข้าวัตถุดิบอาหารสัตว์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กถั่วเหลือง ข้าวโพดเลี้ยงสัตว์ และปลาป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อำนาจหน้าที่ของคณะกรรมการนโยบายอาหาร โดยจะพิจารณาเพื่อให้วัตถุดิบมีเพียงพอกับความต้องการใช้ในประเทศ มีต้นทุนการผลิตที่พอสมควร ขณะเดียวกันต้องดูแลคุ้มครองเกษตรกร และทุกฝ่ายที่เกี่ยวข้องในระบบอุตสาหกรรมให้ได้รับความเป็นธรรมและสามารถเกื้อกูลกันอย่างเหมาะส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ประชากร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- 2559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ห็นชอบแผนประชากร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spacing w:val="-12"/>
          <w:sz w:val="32"/>
          <w:szCs w:val="32"/>
        </w:rPr>
        <w:t>11  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>. 2555 - 2559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หน่วยงานที่เกี่ยวข้อง ใช้แผนประชากร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- 2559) </w:t>
      </w:r>
      <w:r>
        <w:rPr>
          <w:rFonts w:ascii="TH SarabunPSK" w:hAnsi="TH SarabunPSK" w:cs="TH SarabunPSK"/>
          <w:sz w:val="32"/>
          <w:sz w:val="32"/>
          <w:szCs w:val="32"/>
        </w:rPr>
        <w:t>เป็นกรอบในการจัดทำแผนยุทธศาสตร์และแผนปฏิบัติที่เกี่ยวข้องกับการพัฒนาเศรษฐกิจและสังคมขอ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แผนประชากรในช่วงแผนพัฒนาฯ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ประชากรไทยทุกช่วงวัยมีอนามัยการเจริญพันธุ์ที่เหมาะสมและมีศักยภาพเพิ่มขึ้น สามารถแข่งขันได้ในภูมิภาคอาเซียนและตลาดโลก รวมทั้งมีการใช้ประโยชน์จากการเคลื่อนย้ายประชากรอย่างเสรีในภูมิภาคอาเซียน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พลังขับเคลื่อนทางเศรษฐกิจให้มีความเจริญเติบโตอย่างต่อเนื่องและยั่งยืน อีกทั้งสามารถพึ่งตนเองได้หลังวัยทำงาน และสังคมไทยมีการจัดสวัสดิการทางสังคมอย่างทั่วถึงและยั่งยืนมากขึ้น โดยมียุทธศาสตร์การพัฒนาประชาก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ดังนี้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ส่งเสริมให้ประชากรไทยทุกคนเกิดมามีคุณภาพ พร้อมที่จะพัฒนาได้อย่างเต็มศักยภาพเมื่อเติบโตขึ้น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คุณภาพประชากรไทยทุกช่วงวัยเพื่อเป็นพลังต่อการเจริญเติบโตของประเทศ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เตรียมความพร้อมประชากรไทยเข้าสู่สังคมผู้สูงอายุที่มีสวัสดิการทางสังคมอย่างยั่งยืน ทั้งนี้ เพื่อให้การนำแผนประชากรในช่วงแผนพัฒนาฯ 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สู่การปฏิบัติ ได้กำหนดแนวทางการดำเนินงานโดยการประสานงานกับหน่วยงานที่เกี่ยวข้องให้มีการจัดทำแผนปฏิบัติการรองรับและนำแผนไปดำเนินงาน การกำหนดกลไกการบริหารจัดการ การส่งเสริมสนับสนุนงบประมาณ การติดตามประเมินผล และการจัดทำนโยบายและแผนประชากรในระยะยาว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 การสร้างความรู้ความเข้าใจและตระหนักถึงผลกระทบของการเปลี่ยนแปลงโครงสร้างประชากร การพัฒนาระบบข้อมูลและการศึกษาวิจัยด้านประชากร เพื่อพัฒนาระบบข้อมูลด้านประชากร รวมทั้งการสำรวจและการศึกษาวิจัยด้านประชากรที่จำเป็นอย่างต่อเนื่อง ให้สามารถนำมาใช้ประกอบการกำหนดนโยบายประชากรและการวางแผนพัฒนาได้อย่างถูกต้องและมีประสิทธิภาพ และความร่วมมือกับต่างประเทศ เพื่อให้มีการแลกเปลี่ยนความรู้และประสบการณ์เกี่ยวกับการเปลี่ยนแปลงโครงสร้างประชากรและผลกระทบที่จะเกิดขึ้นในอนาคตกับต่างประเทศและองค์กรระหว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ค่าตอบแทนข้าราชการและเจ้าหน้าที่ของรัฐ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ครูและบุคลากรทาง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นายกิตติรัตน์ ณ ระนอง รองนายกรัฐมนตรี เป็นประธาน ฯ 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ปรับอัตราเงินเดือนแรกบรรจุตามคุณวุฒิการศึกษาของข้าราชการครูและบุคลากรทางการศึกษา โดยให้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ปรับเงินเดือนชดเชยผู้ได้รับผลกระทบจากการปรับอัตราเงินเดือนแรกบรรจุใหม่ โดยให้มีผลใช้บังคับพร้อมกับการปรับอัตราเงินเดือนแรกบรรจุด้ว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เกณฑ์และวิธีการกำหนดอัตราเงินเดือนสำหรับคุณวุฒิที่คณะกรรมการข้าราชการครูและบุคลากรทาง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 เพื่อการบรรจุและแต่งตั้งเป็นข้าราชการครูและบุคลากรทางการศึกษา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หลักเกณฑ์และวิธีการกำหนดอัตราเงินเดือนสำหรับคุณวุฒิที่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รอง เพื่อการบรรจุและแต่งตั้งเป็นข้าราชการครูและบุคลากรทา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ำหนดอัตราเงินเดือนตามคุณวุฒิ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เพื่อการบรรจุและแต่งตั้งผู้เข้ารับราชการเป็นข้าราชการครูและบุคลากรทางการศึกษา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ให้ได้รับเงินเดือนตามคุณวุฒิ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ที่ได้รับการบรรจุและแต่งตั้งเป็นข้าราชการครูและบุคลากรทางการศึกษาก่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ด้รับเงินเดือนเพิ่มขึ้นตามคุณวุฒิ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อัตราเงินเดือนสำหรับคุณวุฒิของตำแหน่งบุคลากรทางการศึกษาอื่นตาม มาตรา             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(2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ข้าราชการครูและบุคลากรทาง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>ให้นำกฎ ระเบียบ และหนังสือเวียน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บังคับโดยอนุโล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ต่างไปจากที่กำหนดไว้นี้ ให้เสน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ผลการจัดงาน </w:t>
      </w:r>
      <w:r>
        <w:rPr>
          <w:rFonts w:cs="TH SarabunPSK" w:ascii="TH SarabunPSK" w:hAnsi="TH SarabunPSK"/>
          <w:b/>
          <w:bCs/>
          <w:sz w:val="32"/>
          <w:szCs w:val="32"/>
        </w:rPr>
        <w:t>Bangkok International ICT Expo 2012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ผลการจัดงาน </w:t>
      </w:r>
      <w:r>
        <w:rPr>
          <w:rFonts w:cs="TH SarabunPSK" w:ascii="TH SarabunPSK" w:hAnsi="TH SarabunPSK"/>
          <w:sz w:val="32"/>
          <w:szCs w:val="32"/>
        </w:rPr>
        <w:t xml:space="preserve">Bangkok International ICT Expo 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 เสนอ ซึ่ง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 –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ศูนย์แสดงสินค้าและการประชุมอิมแพ็ค เมืองทองธานี ภายใต้หัวข้อ “</w:t>
      </w:r>
      <w:r>
        <w:rPr>
          <w:rFonts w:cs="TH SarabunPSK" w:ascii="TH SarabunPSK" w:hAnsi="TH SarabunPSK"/>
          <w:sz w:val="32"/>
          <w:szCs w:val="32"/>
        </w:rPr>
        <w:t xml:space="preserve">Smart Thailand Towards AEC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“ไอซีทีไทยก้าวล้ำ นำสู่ประชาคมเศรษฐกิจอาเซียน” โดยมีผู้ให้ความสนใจเข้าชมงานนิทรรศการเป็นจำนวนมาก โดยเฉพาะกิจกรรมถวายพระพรออนไลน์ ในส่วนจัดแสดงนิทรรศการ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(Royal Pavil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่วนใหญ่มีความพึงพอใจจากการเข้าชมนิทรรศการในส่วนต่าง ๆ เป็นอย่างมาก อีกทั้งในส่วนของการเจรจาธุรกิจยังได้รับการตอบรับเป็นอย่างดีจากผู้ประกอบการที่เข้าร่วมแสดงงานทั้งในและต่างประเทศ โดยยอดรวมมูลค่าการเจรจาทำธุรกิจระหว่างผู้ประกอบการกับ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(Business to Busin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15,0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งานดังกล่าวได้เปิดโอกาสให้ประชาชนทั่วไปได้ร่วมสัมผัสกับประสบการณ์ใหม่แห่งโลกไอที เป็นเวทีสำหรับผู้ประกอบการไทยได้นำเสนอความก้าวหน้าทางเทคโนโลยีระดับสากล รวมทั้งเป็นการเปิดโอกาสให้ผู้ประกอบการในภูมิภาคอาเซียนได้พบปะและแลกเปลี่ยนเทคโนโลยีซึ่งกันและกัน พร้อมช่วยยกระดับเทคโนโลยีไทยให้ก้าวไกล สู่ประชาคมเศรษฐกิจอาเซีย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ห้ข้าราชการลาเข้าร่วมอุปสมบทในโครงการอุปสมบทเฉลิมพระเกียรติพระบาทสมเด็จพระเจ้าอยู่หัว เนื่องในโอกาส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มเด็จพระนางเจ้าสิริกิติ์  พระบรมราชินีนาถ 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มเด็จพระบรมโอรสาธิราช ฯ สยามมกุฎราชกุมาร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กระทรวงวัฒนธรรมเสนอ 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าราชการทุกประเภ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ข้าราชการการเมืองและข้าราชการส่วนท้องถิ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ราชการ รวมถึงลูกจ้างประจำ  ลูกจ้างชั่วคราวของส่วนราชการ หน่วยงานของรัฐ และพนักงานรัฐวิสาหกิจ ลาอุปสมบทเฉลิมพระเกียรติพระบาทสมเด็จพระเจ้าอยู่หัว เนื่องในโอกาส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เด็จพระนางเจ้าสิริกิติ์ พระบรมราชินีนาถ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เด็จพระบรมโอรสาธิราช ฯ สยามมกุฎราชกุมาร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ตรียมการอุปสมบทถึงลาสิกข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ถือเป็นวันลา เสมือนเป็นการปฏิบัติราชการและได้รับเงินเดือนตามปกติ 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สิทธิการลา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ิทธิแก่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ข้าราชการการเมือง และข้าราชการส่วนท้องถิ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ราชการ ลูกจ้างประจำ ลูกจ้างชั่วคราวของส่วนราชการ หน่วยงานของรัฐ และพนักงานรัฐวิสาหกิจที่เคยลาอุปสมบทระหว่างรับราชการมาแล้ว  สามารถลาอุปสมบทเพื่อเฉลิมพระเกียรติตามมติคณะรัฐมนตรีในครั้งนี้ได้อีก สำหรับผู้ที่ไม่เคยลาอุปสมบทระหว่างรับราชการ หากได้ลาอุปสมบทเพื่อเฉลิมพระเกียรติตามมติคณะรัฐมนตรีในครั้งนี้แล้ว  ไม่มีผลกระทบสิทธิในการลาอุปสมบทในอนาคต ซึ่งเป็นการใช้สิทธิการลาอุปสมบทครั้งแรกตั้งแต่เริ่มราชการ ตามระเบียบสำนักนายกรัฐมนตรีว่าด้วยการลาของข้า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โดยยังคงได้สิทธิการลาอุปสมบทและยังคงได้สิทธิในการรับเงินเดือนตามปกติ ตามพระราชกฤษฎีกาการจ่ายเงินเดือน  เงินปี บำเหน็จ บำนาญ  และเงินอื่นในลักษณะเดียวก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สิทธิตามมติคณะรัฐมนตรี  ผู้ลาจะต้องเข้าร่วมอุปสมบทในโครงการที่ส่วนราชการ หน่วยงานภาครัฐ หรือภาคเอกชนจัดขึ้นเป็นโครงการอย่างชัดเจนและเข้าร่วมอบรมตามหลักสูตรศาสนาศึกษาสำหรับผู้บวชระยะสั้นตามที่กรมการศาสนาหรือคณะสงฆ์กำหนด ทั้งนี้ ให้ลาได้ตามระยะที่กำหนดของโครงการแต่ไม่เกิน 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วัน  หากอุปสมบทเป็นเอกเทศโดยไม่ได้เข้าร่วมโครงการ จะไม่ได้รับสิทธิในการลาดังกล่า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ทั้งนี้  เพื่อเป็นการเปิดโอกาสให้ข้าราชการได้มีโอกาสบำเพ็ญคุณงามความดี เพื่อถวายเป็นพระราชกุศล         แด่พระบาทสมเด็จพระเจ้าอยู่หัว สมเด็จพระนางเจ้าสิริกิติ์  พระบรมราชินีนาถ  และสมเด็จพระบรมโอรสาธิราช 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ยามมกุฎราชกุมาร ด้วยการอุปสมบทเฉลิมพระเกียรติ  และเพื่อให้ข้าราชการได้เป็นแบบอย่างแก่ประชาชนในการทำความดี ซึ่งควรให้สิทธิในการลาอุปสมบทแก่ข้าราชการโดยไม่ถือเป็นวันล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ส่งเสริมและสนับสนุนให้สหกรณ์เป็นวาระแห่งชาติในโอกาสทศวรรษคร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ของการสหกรณ์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กระทรวงเกษตรและสหกรณ์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ยุทธศาสตร์และแนวทางในการดำเนินการ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หน่วยงานที่เกี่ยวข้องดำเนินการตามยุทธศาสตร์และแนวทางในการดำเนินง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สนับสนุนงบประมาณแก่หน่วยงานที่เกี่ยวข้องเพื่อดำเนินการตามความจำเป็นและเหมาะส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แนวทางในการดำเนินงานตามยุทธศาสตร์วาระแห่งชาติด้านการสหกรณ์  ประกอบ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และพัฒนาการเรียนรู้และทักษะการสหกรณ์สู่วิถีชีวิตประชาชนในชาติ  เพื่อผลักดันการจัดการเรียนรู้และทักษะการสหกรณ์สู่วิถีชีวิตประชาชนในระบบการศึกษา ตลอดจนสร้างและผลักดันการจัดการเรียนรู้และทักษะการสหกรณ์สู่วิถีชีวิตประชาชนนอกระบบการศึกษ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และพัฒนาการรวมกลุ่มของประชาชนด้วยวิธีการสหกรณ์ให้เป็นฐานรากสำคัญในการพัฒนาเศรษฐกิจและสังคม เน้นการสร้างความเข้มแข็งให้กลุ่มเศรษฐกิจและสังคมในชุมชนโดยใช้วิธีการสหกรณ์เป็นแนวทางในการดำเนินงาน ตลอดจนส่งเสริมและสนับสนุนให้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ใช้ระบบสหกรณ์เป็นกลไกในการพัฒนาเศรษฐกิจและสังค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3 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ิ่มศักยภาพการเชื่อมโยงเครือข่ายระบบการผลิตการตลาดและการเงินของสหกรณ์ เน้นการสร้างเครือข่ายกลุ่มผู้ผลิตสินค้าคุณภาพเพื่อยกระดับสินค้าสหกรณ์ให้ได้มาตรฐาน การสร้างเครือข่ายการตลาดสินค้าสหกรณ์ และเชื่อมโยงเครือข่ายการเงินสหกรณ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4 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แผนพัฒนาการสหกรณ์ให้เป็นเครื่องมือในการสร้างความเข้มแข็งของขบวนการสหกรณ์ โดยผลักดันแผนพัฒนาการสหกรณ์สู่การปฏิบัติ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5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รูปโครงสร้างหน่วยงานภาครัฐ ขบวนการสหกรณ์ และปรับปรุงกฎหมายสหกรณ์ให้เอื้อต่อการพัฒนา เน้นการปฏิรูปโครงสร้างหน่วยงานภาครัฐที่เกี่ยวกับงานส่งเสริมสหกรณ์  การปฏิรูปโครงสร้างหน่วยงานภาครัฐที่เกี่ยวกับงานส่งเสริมสหกรณ์ ปฏิรูปโครงสร้างสันนิบาตสหกรณ์แห่งประเทศไทย  ปรับปรุงโครงสร้างชุมนุมสหกรณ์และสหกรณ์ ปรับปรุงกฎหมายสหกรณ์ให้เอื้อต่อการส่งเสริมและพัฒนาสหกรณ์ ภายใต้หลักการอุดมการณ์  และวิธีการสหกรณ์ให้เหมาะสมกับสหกรณ์แต่ละประเภ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ร่างถ้อยแถลงร่วมเพื่อรับรองเอก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hailand-Vietnam Security Outlook (Joint Statement on the Thailand – Vietnam Security Outlook (TVSO) 2012 – 2016 between the Government of the Kingdom of the Thailand and the Government of the Socialist Republic of Vietnam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สำนักงานสภาความมั่นคงแห่งชาติเสนอ  ดังนี้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ถ้อยแถลงร่วมเพื่อรับรองเอกสาร  </w:t>
      </w:r>
      <w:r>
        <w:rPr>
          <w:rFonts w:cs="TH SarabunPSK" w:ascii="TH SarabunPSK" w:hAnsi="TH SarabunPSK"/>
          <w:sz w:val="32"/>
          <w:szCs w:val="32"/>
        </w:rPr>
        <w:t xml:space="preserve">Thailand-Vietnam Security Outlook (Joint Statement on the Thailand – Vietnam Security Outlook (TVSO) 2012 – 2016 between the Government of the Kingdom of the Thailand and the Government of the Socialist Republic of Vietnam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สภาความมั่นคงแห่งชาติลงนามในร่างถ้อยแถลงร่วม ฯ เพื่อรับรองเอกสาร ในการประชุมคณะรัฐมนตรีร่วมไทย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ียดนามอย่างไม่เป็นทางก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ฮานอ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  ให้สำนักงานสภาความมั่นคงแห่งชาติดำเนินการได้โดยไม่ต้องนำเสนอคณะรัฐมนตรีเพื่อพิจารณาอีกคร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ถ้อยแถลงร่วม  </w:t>
      </w:r>
      <w:r>
        <w:rPr>
          <w:rFonts w:cs="TH SarabunPSK" w:ascii="TH SarabunPSK" w:hAnsi="TH SarabunPSK"/>
          <w:sz w:val="32"/>
          <w:szCs w:val="32"/>
        </w:rPr>
        <w:t xml:space="preserve">Thailand-Vietnam Security Outlook  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เป็นการประกาศทัศนะร่วมกันที่มีต่อเรื่องความมั่นคงตั้งแต่ช่วง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–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รัฐบาลแห่งราชอาณาจักรไทยและรัฐบาลสาธารณรัฐสังคมนิยมเวียดนาม เพื่อที่จะพัฒนาความร่วมมือระหว่างกันในการจัดการกับปัญหาที่กระทบต่อความมั่นคงของทั้งสองประเทศ  เช่น  อาชญากรรมข้ามชาติ  การก่อการร้าย ความปลอดภัยในการเดินเรือทางทะเล  ภัยธรรมชาติ เป็นต้น โดยไม่ได้ใช้ถ้อยคำหรือบริบทที่แสดงเจตนาที่จะก่อให้เกิดพันธกรณีภายใต้กฎหมายระหว่างประเทศร่วมกัน  ดังนั้น ร่างถ้อยแถลงร่วมฉบับดังกล่าวจึงไม่เป็นสนธิสัญญาตามกฎหมายระหว่างประเทศ  และ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อีกทั้ง  ไม่มีนัยที่อาจจะส่งผลกระทบต่อความสัมพันธ์ไทยกับประเทศเพื่อนบ้านและประเทศมหาอำนาจที่มีบทบาทสำคัญในภูมิภาคเอเชียตะวันออกเฉียงใต้ แต่เป็นการส่งสัญญาณถึงการส่งเสริมความร่วมมือทางด้านการเมืองและความมั่นคงเพื่อรับมือกับสิ่งท้าทายที่เกี่ยวข้องที่ไทยและเวียดนามจะดำเนินการร่วมก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ป็นเจ้าภาพจัดการประชุมระดับรัฐมนตรีแห่งเอเชียว่าด้วยการลดความเสี่ยงจากภัยพิบัติ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7 (The 6th  Asian Ministerial Conference on Disaster Risk Reduction 2014, AMCDRR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ประเทศไทยโดยกระทรวงมหาดไทย รับเป็นเจ้าภาพจัดการประชุมระดับรัฐมนตรีแห่งเอเชียว่าด้วยการลดความเสี่ยงจากภัยพิบั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(The 6th  Asian Ministerial Conference on Disaster Risk Reduction 2014, AMCDR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ร่วมสนับสนุนการดำเนินการ ตามที่กระทรวงมหาดไทยเสนอ ทั้งนี้ 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วิทยาศาสตร์และเทคโนโลยี ประธาน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มนตรีช่วยว่าการกระทรวงมหาดไท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ูชาติ  หาญสวัสด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กษาราชการแทนรัฐมนตรีว่าการกระทรวงมหาดไทย  เข้าร่วมการกำหนดประเด็นหลักสำหรับการประชุม </w:t>
      </w:r>
      <w:r>
        <w:rPr>
          <w:rFonts w:cs="TH SarabunPSK" w:ascii="TH SarabunPSK" w:hAnsi="TH SarabunPSK"/>
          <w:sz w:val="32"/>
          <w:szCs w:val="32"/>
        </w:rPr>
        <w:t xml:space="preserve">(Them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เป็นเจ้าภาพจัดการประชุม  </w:t>
      </w:r>
      <w:r>
        <w:rPr>
          <w:rFonts w:cs="TH SarabunPSK" w:ascii="TH SarabunPSK" w:hAnsi="TH SarabunPSK"/>
          <w:sz w:val="32"/>
          <w:szCs w:val="32"/>
        </w:rPr>
        <w:t xml:space="preserve">AMCDRR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การสนับสนุนการดำเนินงานตามพันธกิจ  และยุทธศาสตร์การพัฒนาของ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ยุทธศาสตร์การพัฒนาที่มุ่งเน้นการเชื่อมโยงกับประเทศในภูมิภาคเพื่อความมั่นคงทางเศรษฐกิจและสังคม และการบริหารทรัพยากรธรรมชาติและสิ่งแวดล้อมอย่างยั่งยืน  เพื่อให้มีภูมิคุ้มกันพร้อมรับมือต่อการเปลี่ยนแปลงสภาพภูมิอากาศและภัยพิบัติต่าง ๆ ที่จะเกิดขึ้นในประเทศและในภูมิภาค อีกทั้ง จะช่วยส่งเสริมการท่องเที่ยวและ การเผยแพร่ศิลปวัฒนธรรมของไทย  การสร้างความเชื่อมั่นต่อนักท่องเที่ยว และผู้ประกอบการต่อความมุ่งมั่นของประเทศไทย ในการลดความเสี่ยงจากภัยพิบัติ  นำมาซึ่งการสร้างรายได้ให้กับภาคธุรกิจการท่องเที่ยวและบริการของประเทศไทยในระยะยาว  ตลอดจนช่วยส่งเสริมให้เกิดการพัฒนาความรู้และความสามารถของบุคลากร การเผยแพร่องค์ความรู้และภูมิปัญญาของไทยด้านการบริหารจัดการภัยพิบัติและการลดความเสี่ยงจากภัยพิบัติของไทยให้เป็นที่รับรู้และยอมรับในระดับสากลมากยิ่งขึ้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นการรับรองแถลงการณ์ร่วมการประชุมโต๊ะกลมระดับรัฐมนตรี ในการประชุ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th World Congress on Intelligent Transport Systems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กรุงเวียนนา สาธารณรัฐออสเตรี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การรับรองแถลงการณ์ร่วมการประชุมโต๊ะกลมระดับรัฐมนตรี ใ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19th World Congress on Intelligent Transport System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วียนนา สาธารณรัฐออสเตรี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2 – 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แถลงการณ์ร่วม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เนื้อหาสนับสนุนให้มีการนำระบบขนส่งอัจฉริยะมาบูรณาการเข้ากับนโยบายการขนส่งระดับชาติ ซึ่งสอดคล้องกับแนวนโยบายของรัฐบาล โดยรัฐบาลไทยได้แสดงเจตนารมณ์ด้วยความมุ่งมั่นและจริงจังอย่างต่อเนื่อง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ปัจจุบัน ในการสนับสนุนให้มีการนำระบบขนส่งอัจฉริยะมาบูรณาการเข้ากับนโยบายการขนส่งระดับชาติ โดยกำหนดให้มีการจัดทำแผนแม่บทการพัฒนาระบบการจราจรและขนส่งอัจฉริยะ </w:t>
      </w:r>
      <w:r>
        <w:rPr>
          <w:rFonts w:cs="TH SarabunPSK" w:ascii="TH SarabunPSK" w:hAnsi="TH SarabunPSK"/>
          <w:sz w:val="32"/>
          <w:szCs w:val="32"/>
        </w:rPr>
        <w:t xml:space="preserve">(ITS Master Plan)  </w:t>
      </w:r>
      <w:r>
        <w:rPr>
          <w:rFonts w:ascii="TH SarabunPSK" w:hAnsi="TH SarabunPSK" w:cs="TH SarabunPSK"/>
          <w:sz w:val="32"/>
          <w:sz w:val="32"/>
          <w:szCs w:val="32"/>
        </w:rPr>
        <w:t>ซึ่งผ่านการประเมินผลและการจัดลำดับความสำคัญโครงการ เพื่อให้เกิดความร่วมมือบูรณาการของหน่วยงานที่เกี่ยวข้องทั้งภาครัฐและภาคเอกชนอย่างเป็นระบบมาโดยตลอด ทั้งนี้ ร่างแถลงการณ์ร่วมฯ ดังกล่าว ไม่ได้มุ่งหมายให้มีผลผูกพันทางกฎหมายระหว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บริจาคเครื่องผลิตไฟฟ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กังหันแก๊สจากโรงไฟฟ้าหนองจอกและโรงไฟฟ้าลานกระบือของการไฟฟ้าฝ่ายผลิตแห่งประเทศไทย ให้สาธารณรัฐแห่งสหภาพเมียนมาร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ห้กระทรวงพลังงานบริจาคเครื่องผลิตไฟฟ้ากังหันแก๊สจากโรงไฟฟ้าหนองจอกและโรงไฟฟ้าลานกระบือของการไฟฟ้าฝ่ายผลิตแห่งประเทศไทย  ให้กับสาธารณรัฐแห่งสหภาพเมียนมาร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พื่อช่วยเหลือประเทศเมียนมาร์ในการแก้ปัญหาการขาดแคลนไฟฟ้า โดยเฉพาะอย่างยิ่ง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เมียนมาร์จะเป็นเจ้าภาพจัดประชุม </w:t>
      </w:r>
      <w:r>
        <w:rPr>
          <w:rFonts w:cs="TH SarabunPSK" w:ascii="TH SarabunPSK" w:hAnsi="TH SarabunPSK"/>
          <w:sz w:val="32"/>
          <w:szCs w:val="32"/>
        </w:rPr>
        <w:t xml:space="preserve">World Economic Forum on East A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แข่งขันกีฬาซีเกมส์ครั้ง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เป็นการเสริมสร้างภาพลักษณ์ที่ดีของประเทศเพื่อนบ้านอันเป็นการเสริมสร้างความสัมพันธ์อันดีระหว่างสองประเทศ และสอดคล้องกับนโยบายการสนับสนุนความร่วมมือในภาคพลังงานไฟฟ้าของรัฐบาล ตามบันทึกความเข้าใจ </w:t>
      </w:r>
      <w:r>
        <w:rPr>
          <w:rFonts w:cs="TH SarabunPSK" w:ascii="TH SarabunPSK" w:hAnsi="TH SarabunPSK"/>
          <w:sz w:val="32"/>
          <w:szCs w:val="32"/>
        </w:rPr>
        <w:t>Memorandum of Understanding between The Government of The Kingdom of Thailand and The Government of the Republic of The Union of Myanmar on Development Cooperation in Myanmar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การลงนามในแถลงการณ์ร่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Joint Statemen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การประชุมคณะรัฐมนตรีร่วม        ไทย – เวียดนามอย่างไม่เป็นทา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Joint Cabinet Retrea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แถลงการณ์ร่วม </w:t>
      </w:r>
      <w:r>
        <w:rPr>
          <w:rFonts w:cs="TH SarabunPSK" w:ascii="TH SarabunPSK" w:hAnsi="TH SarabunPSK"/>
          <w:sz w:val="32"/>
          <w:szCs w:val="32"/>
        </w:rPr>
        <w:t xml:space="preserve">(Joint Stat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ประชุมคณะรัฐมนตรีร่วมไทย – เวียดนามอย่างไม่เป็นทางการ </w:t>
      </w:r>
      <w:r>
        <w:rPr>
          <w:rFonts w:cs="TH SarabunPSK" w:ascii="TH SarabunPSK" w:hAnsi="TH SarabunPSK"/>
          <w:sz w:val="32"/>
          <w:szCs w:val="32"/>
        </w:rPr>
        <w:t xml:space="preserve">(Joint Cabinet Retrea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 หรือผู้ที่ได้รับมอบหมายลงนามในร่างแถลงการณ์ร่วมฯ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ที่ต้องแก้ไขปรับปรุงแถลงการณ์ร่วมฯ ในส่วนที่ไม่ใช่สาระสำคัญก่อนมีการ        ลงนาม ให้กระทรวงการต่างประเทศสามารถดำเนินการได้ โดยไม่ต้องนำเสนอคณะรัฐมนตรีพิจารณาอีกครั้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ListParagraph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หพันธรัฐไมโครนีเชียเสนอขอแต่งตั้งเอกอัครราชทูตประจำ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ปักกิ่ง สาธารณรัฐประชาชนจีนว่า รัฐบาลสหพันธรัฐไมโครนีเชียมีความประสงค์ขอแต่งตั้ง นายอาคิลลีโน แฮร์ริส ซูซาเอีย                  </w:t>
      </w:r>
      <w:r>
        <w:rPr>
          <w:rFonts w:cs="TH SarabunPSK" w:ascii="TH SarabunPSK" w:hAnsi="TH SarabunPSK"/>
          <w:sz w:val="32"/>
          <w:szCs w:val="32"/>
        </w:rPr>
        <w:t xml:space="preserve">(Mr. Akillino Harris Susaia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เอกอัครราชทูตวิสามัญผู้มีอำนาจเต็มแห่งสหพันธรัฐไมโครนีเชียประจำประเทศไทยคนแรก โดยมีถิ่นพำนัก ณ กรุงปักกิ่ง ตามที่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ตุรกีเสนอขอแต่งตั้งเอกอัครราชทูตประจำ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ตามที่ได้รับแจ้งจากสถานเอกอัครราชทูตสาธารณรัฐตุรกีประจำประเทศไทย ว่า รัฐบาลสาธารณรัฐตุรกีมีความประสงค์ขอแต่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 นายออสมัน บูเลนต์ ทูลุน </w:t>
      </w:r>
      <w:r>
        <w:rPr>
          <w:rFonts w:cs="TH SarabunPSK" w:ascii="TH SarabunPSK" w:hAnsi="TH SarabunPSK"/>
          <w:sz w:val="32"/>
          <w:szCs w:val="32"/>
        </w:rPr>
        <w:t xml:space="preserve">(Mr. Osman Bulent Tulun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ตุรกีประจำประเทศไทยคนใหม่โดยมีถิ่นพำนัก ณ กรุงเทพมหานคร สืบแทน นายอะห์เมต อูซ เชลิกกอล </w:t>
      </w:r>
      <w:r>
        <w:rPr>
          <w:rFonts w:cs="TH SarabunPSK" w:ascii="TH SarabunPSK" w:hAnsi="TH SarabunPSK"/>
          <w:sz w:val="32"/>
          <w:szCs w:val="32"/>
        </w:rPr>
        <w:t xml:space="preserve">(Mr. Ahmet Oguz Celikkol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นายฟรันเชสโก เปนซาโต ให้ดำรงตำแหน่งกงสุลกิตติมศักดิ์สาธารณรัฐอิตาลีประจำจังหวัดภูเก็ต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แจ้งจากสถานเอกอัครราชทูตสาธารณรัฐอิตาลี ประจำประเทศไทย ว่า รัฐบาลสาธารณรัฐอิตาลีมีความประสงค์ขอแต่งตั้ง นายฟรันเชสโก เปนซาโต </w:t>
      </w:r>
      <w:r>
        <w:rPr>
          <w:rFonts w:cs="TH SarabunPSK" w:ascii="TH SarabunPSK" w:hAnsi="TH SarabunPSK"/>
          <w:sz w:val="32"/>
          <w:szCs w:val="32"/>
        </w:rPr>
        <w:t xml:space="preserve">(Mr. Francesco Pensa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กงสุลกิตติมศักดิ์สาธารณรัฐอิตาลีประจำจังหวัดภูเก็ต โดยมีเขตกงสุลครอบคลุมจังหวัดภูเก็ต กระบี่ ตรัง นครศรีธรรมราช ปัตตานี พังงา พัทลุง นราธิวาส ยะลา สงขลา สตูล และสุราษฎร์ธานี สืบแทน นายฟรันเชสโก           กาวาลีเอเร </w:t>
      </w:r>
      <w:r>
        <w:rPr>
          <w:rFonts w:cs="TH SarabunPSK" w:ascii="TH SarabunPSK" w:hAnsi="TH SarabunPSK"/>
          <w:sz w:val="32"/>
          <w:szCs w:val="32"/>
        </w:rPr>
        <w:t xml:space="preserve">(Mr. Francesco Cavaliere) </w:t>
      </w:r>
      <w:r>
        <w:rPr>
          <w:rFonts w:ascii="TH SarabunPSK" w:hAnsi="TH SarabunPSK" w:cs="TH SarabunPSK"/>
          <w:sz w:val="32"/>
          <w:sz w:val="32"/>
          <w:szCs w:val="32"/>
        </w:rPr>
        <w:t>ซึ่งเกษียณอายุ ตามที่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ข้าราชการพลเรือ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ัญ สังกัดกระทรวงสาธารณสุข ให้ดำรงตำแหน่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ตั้งแต่วันที่มีคุณสมบัติครบถ้วนสมบูรณ์ตามที่กระทรวงสาธารณสุข เสนอ 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ุรางค์ เดชศิริเลิศ ผู้เชี่ยวชาญเฉพาะด้านบักเตรี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ทยาศาสตร์การแพทย์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แบคทีเรียวิทยาทางการแพทย์ สถาบันวิจัยวิทยาศาสตร์สาธารณสุข กรมวิทยาศาสตร์การแพทย์ ให้ดำรงตำแหน่ง ผู้ทรงคุณวุฒิด้านวิจัยและพัฒนาวิทยาศาสตร์การแพท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ีววิทยา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นักวิทยาศาสตร์การแพทย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วิทยาศาสตร์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ัญชลี เครือตราชู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สาขารังสี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รังสีวิทยา กลุ่มภารกิจวิชาการ สถาบันสุขภาพเด็กแห่งชาติมหาราชินี กรมการแพทย์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รังสี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รังสีวิทยา กลุ่มภารกิจวิชาการ โรงพยาบาลราชวิถี กรม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ในคณะกรรมการบริหารสำนักงานพัฒนาการวิจัยการเกษต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ชวลิต ชูขจ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 นายชวลิต  ชูขจร  ปลัดกระทรวงเกษตรและสหกรณ์ เป็นประธานกรรมการในคณะกรรมการบริหารสำนักงานพัฒนาการวิจัยการเกษตร แทน นางสาวสุพัตรา  ธนเสนีวัฒน์   ซึ่งได้เกษียณอายุราชการแล้ว ตามที่กระทรวงเกษตรและสหกรณ์เสนอ   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จำนง แก้วชะฎา  รองอธิบดีกรมอุตุนิยมวิทยา  ให้ดำรงตำแหน่ง ผู้ตรวจราชการกระทรวง สำนักงานปลัดกระทรวง กระทรวงเทคโนโลยีสารสนเทศและการสื่อสาร             ตามที่กระทรวงเทคโนโลยีสารสนเทศและการสื่อสารเสนอ  ทั้งนี้ ตั้งแต่วันที่ทรงพระกรุณาโปรดเกล้าฯ แต่งตั้ง            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ในคณะกรรมการบริหารกองทุนตามพระราชบัญญัติอ้อยและน้ำตาลทร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27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อาทิตย์ วุฒิคะโร รองปลัดกระทรวงอุตสาหกรรม เป็นกรรมการผู้แทนกระทรวงอุตสาหกรรมในคณะกรรมการบริหารกองทุนตามพระราชบัญญัติอ้อยและน้ำตาลทราย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นายประเสริฐ ตปนียางกูร  เลขาธิการคณะกรรมการอ้อยและน้ำตาลทราย ตามที่กระทรวงอุตสาหกรรมเสนอ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ประธานกรรมการผู้ทรงคุณวุฒิในคณะกรรมการติดตามและประเมินผลการสนับสนุนการวิจัยชุดใหม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ผู้ทรงคุณวุฒิในคณะกรรมการติดตามและประเมินผลการสนับสนุนการวิจัยชุดใหม่ 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ทนชุดเดิมที่ครบกำหนดสามปีตามวาระ 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ทวีสิ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ดังนี้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ปรัชญา  เวสารัชช์   เป็นประธานกรรมการ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สุธรรม วาณิชเสนี   เป็นกรรมการผู้ทรง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วิทยาศาสตร์และเทคโนโลยี             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จักษ์ พุ่มวิเศษ  เป็นกรรมการผู้ทรงคุณวุฒิ ด้านวิทยาศาสตร์และเทคโนโลยี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ชัย  โชควิวัฒน  เป็นกรรมการผู้ทรงคุณวุฒิ  ด้าน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ิริพงศ์ หังสพฤกษ์ เป็นกรรมการผู้ทรงคุณวุฒิ   ด้าน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สุทัศน์ ยกส้าน  เป็นกรรมการผู้ทรงคุณวุฒิ ด้าน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ิยะบุตร ชลวิจารณ์ เป็นกรรมการผู้ทรงคุณวุฒิ ด้านสังคมศาสตร์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จรรจา            สุวรรณทัต เป็นกรรมการผู้ทรงคุณวุฒิ ด้านสังคมศาสตร์  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ธเนศ  อาภรณ์สุวรรณ เป็นกรรมการผู้ทรงคุณวุฒิ ด้านมนุษยศาสตร์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ชู ปโกฏิประภา เป็น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เอก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วิทยาศาสตร์และเทคโนโลยี  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ผู้ทรงคุณวุฒิในคณะกรรมการเครื่องหมายการค้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ผู้ทรงคุณวุฒิในคณะกรรมการเครื่องหมายการค้า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เนื่องจากกรรมการผู้ทรงคุณวุฒิชุดเดิมได้ครบกำหนดวาระการดำรงตำแหน่งสี่ปี 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 ดังนี้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รงคุณวุฒิภาค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นายสมยศ  เชื้อไทย   พลตำรวจตรี            รัฐวิทย์ แสนทวีสุข  นายจักกพงศ์ ณ บางช้าง  นายปอ อนาวิล  นายบุญมา เตชะวณิช  นายเทียนชัย  ปิ่นวิเศษ   นายศุทธา  ปริยวัฒน์  นายเจษฎา ธรรมวณิช   นายวรารักษ์  ชั้นสามารถ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รงคุณวุฒิภาค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 นายสมศักดิ์  พณิชยกุล  นางภาณุมาศ สิทธิเวคิน   นางสาวอรพรรณ พนัสพัฒนา  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กำกับและส่งเสริมการประกอบธุรกิจประกันภั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นายพยุงศักดิ์  ชาติสุทธิผล  เป็นกรรมการผู้ทรงคุณวุฒิด้านบริหารธุรกิจในคณะกรรมการกำกับและส่งเสริมการประกอบธุรกิจประกัน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ปภ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มนตรีว่า            การกระทรวงการคลังเสนอ  ทั้งนี้  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บริหาร กรรมการสภาวิจัยแห่งชาติ และกรรมการสาขาวิชา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กรรมการบริหาร กรรมการสภาวิจัยแห่งชาติและกรรมการสาขาวิชาการ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การ ของสำนักงานคณะกรรมการวิจ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มนตรีประจำ                  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ทวีส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บริหาร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ละให้กรรมการบริหาร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เป็นกรรมการสภาวิจัยแห่งชาติด้ว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สภาวิจัยแห่งชาติ จำนวน </w:t>
      </w:r>
      <w:r>
        <w:rPr>
          <w:rFonts w:cs="TH SarabunPSK" w:ascii="TH SarabunPSK" w:hAnsi="TH SarabunPSK"/>
          <w:sz w:val="32"/>
          <w:szCs w:val="32"/>
        </w:rPr>
        <w:t xml:space="preserve">1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รวมกับกรรมการ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1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สาขาวิชาการ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การ  ซึ่งแต่งตั้งจากกรรมการสภาวิจ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ือ  สาขาวิทยาศาสตร์กายภาพและคณิตศาสตร์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ขาวิทยาศาสตร์การแพทย์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สาขาวิทยาศาสตร์เคมีและเภสัช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ขาเกษตรศาสตร์และชีววิทยา 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ขาวิศวกรรมศาสตร์และอุตสาหกรรมวิจัย 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สาขาเทคโนโลยีสารสนเทศและนิเทศศาสตร์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ขาปรัชญา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ขานิติศาสตร์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ขารัฐศาสตร์และรัฐประศาสนศาสตร์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ขาเศรษฐศาสตร์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ขาสังคมวิทยา 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าขาการศึกษ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H SarabunPSK" w:hAnsi="TH SarabunPSK" w:eastAsia="Times New Roman" w:cs="TH SarabunPSK"/>
      <w:b/>
      <w:sz w:val="4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b/>
      <w:bCs/>
      <w:strike w:val="false"/>
      <w:dstrike w:val="false"/>
      <w:color w:val="000000"/>
      <w:sz w:val="32"/>
      <w:szCs w:val="3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32"/>
      <w:szCs w:val="32"/>
      <w:u w:val="none"/>
      <w:lang w:bidi="th-TH"/>
    </w:rPr>
  </w:style>
  <w:style w:type="character" w:styleId="WW8Num17z1">
    <w:name w:val="WW8Num17z1"/>
    <w:qFormat/>
    <w:rPr>
      <w:b/>
      <w:bCs/>
      <w:color w:val="000000"/>
      <w:sz w:val="32"/>
      <w:szCs w:val="32"/>
      <w:lang w:bidi="th-TH"/>
    </w:rPr>
  </w:style>
  <w:style w:type="character" w:styleId="WW8Num17z2">
    <w:name w:val="WW8Num17z2"/>
    <w:qFormat/>
    <w:rPr>
      <w:b/>
      <w:bCs/>
      <w:color w:val="000000"/>
      <w:sz w:val="32"/>
      <w:szCs w:val="32"/>
    </w:rPr>
  </w:style>
  <w:style w:type="character" w:styleId="WW8Num17z3">
    <w:name w:val="WW8Num17z3"/>
    <w:qFormat/>
    <w:rPr>
      <w:b w:val="false"/>
      <w:bCs w:val="false"/>
      <w:color w:val="000000"/>
      <w:sz w:val="32"/>
      <w:szCs w:val="32"/>
      <w:lang w:bidi="th-TH"/>
    </w:rPr>
  </w:style>
  <w:style w:type="character" w:styleId="WW8Num17z4">
    <w:name w:val="WW8Num17z4"/>
    <w:qFormat/>
    <w:rPr>
      <w:b w:val="false"/>
      <w:bCs w:val="false"/>
      <w:color w:val="000000"/>
    </w:rPr>
  </w:style>
  <w:style w:type="character" w:styleId="WW8Num17z5">
    <w:name w:val="WW8Num17z5"/>
    <w:qFormat/>
    <w:rPr>
      <w:b w:val="false"/>
      <w:bCs w:val="false"/>
      <w:sz w:val="28"/>
    </w:rPr>
  </w:style>
  <w:style w:type="character" w:styleId="WW8Num17z6">
    <w:name w:val="WW8Num17z6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eastAsia="Times New Roman" w:cs="TH SarabunPSK"/>
      <w:b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7z0">
    <w:name w:val="WW8Num27z0"/>
    <w:qFormat/>
    <w:rPr>
      <w:b/>
      <w:bCs/>
      <w:sz w:val="24"/>
      <w:szCs w:val="32"/>
    </w:rPr>
  </w:style>
  <w:style w:type="character" w:styleId="WW8Num27z1">
    <w:name w:val="WW8Num27z1"/>
    <w:qFormat/>
    <w:rPr>
      <w:b/>
      <w:bCs/>
      <w:strike w:val="false"/>
      <w:dstrike w:val="false"/>
      <w:color w:val="000000"/>
      <w:sz w:val="24"/>
      <w:szCs w:val="32"/>
    </w:rPr>
  </w:style>
  <w:style w:type="character" w:styleId="WW8Num27z2">
    <w:name w:val="WW8Num27z2"/>
    <w:qFormat/>
    <w:rPr>
      <w:b/>
      <w:bCs/>
      <w:strike w:val="false"/>
      <w:dstrike w:val="false"/>
      <w:color w:val="000000"/>
      <w:sz w:val="32"/>
      <w:szCs w:val="32"/>
    </w:rPr>
  </w:style>
  <w:style w:type="character" w:styleId="WW8Num27z3">
    <w:name w:val="WW8Num27z3"/>
    <w:qFormat/>
    <w:rPr>
      <w:sz w:val="24"/>
      <w:szCs w:val="32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DilleniaUPC" w:hAnsi="DilleniaUPC" w:eastAsia="Cordia New" w:cs="DilleniaUPC"/>
      <w:sz w:val="34"/>
      <w:szCs w:val="34"/>
    </w:rPr>
  </w:style>
  <w:style w:type="character" w:styleId="HeaderChar">
    <w:name w:val="Header Char"/>
    <w:qFormat/>
    <w:rPr>
      <w:rFonts w:ascii="DilleniaUPC" w:hAnsi="DilleniaUPC" w:eastAsia="Cordia New" w:cs="DilleniaUPC"/>
      <w:sz w:val="34"/>
      <w:szCs w:val="34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Calibri" w:hAnsi="Calibri" w:eastAsia="Calibri" w:cs="Angsana New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character" w:styleId="FooterChar">
    <w:name w:val="Footer Char"/>
    <w:qFormat/>
    <w:rPr>
      <w:rFonts w:ascii="EucrosiaUPC" w:hAnsi="EucrosiaUPC" w:eastAsia="Times New Roman" w:cs="Angsana New"/>
      <w:sz w:val="32"/>
      <w:szCs w:val="40"/>
    </w:rPr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DilleniaUPC" w:hAnsi="DilleniaUPC" w:cs="DilleniaUPC"/>
      <w:sz w:val="34"/>
      <w:szCs w:val="3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20"/>
    </w:rPr>
  </w:style>
  <w:style w:type="paragraph" w:styleId="Footer">
    <w:name w:val="Footer"/>
    <w:basedOn w:val="Normal"/>
    <w:pPr/>
    <w:rPr>
      <w:rFonts w:ascii="EucrosiaUPC" w:hAnsi="EucrosiaUPC" w:eastAsia="Times New Roman" w:cs="Angsana New"/>
      <w:sz w:val="32"/>
      <w:szCs w:val="40"/>
    </w:rPr>
  </w:style>
  <w:style w:type="paragraph" w:styleId="Style14">
    <w:name w:val="à¹×éÍàÃ×èÍ§"/>
    <w:basedOn w:val="Normal"/>
    <w:qFormat/>
    <w:pPr>
      <w:spacing w:lineRule="exact" w:line="396"/>
      <w:jc w:val="both"/>
    </w:pPr>
    <w:rPr>
      <w:rFonts w:ascii="CordiaUPC" w:hAnsi="CordiaUPC" w:eastAsia="Times New Roman" w:cs="CordiaUPC"/>
      <w:sz w:val="34"/>
      <w:szCs w:val="3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47:00Z</dcterms:created>
  <dc:creator>ADMIN</dc:creator>
  <dc:description/>
  <cp:keywords/>
  <dc:language>en-US</dc:language>
  <cp:lastModifiedBy>spm4402</cp:lastModifiedBy>
  <cp:lastPrinted>2012-10-24T11:49:00Z</cp:lastPrinted>
  <dcterms:modified xsi:type="dcterms:W3CDTF">2012-10-25T07:47:00Z</dcterms:modified>
  <cp:revision>2</cp:revision>
  <dc:subject/>
  <dc:title/>
</cp:coreProperties>
</file>