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งสาวศันสนีย์ นาคพงศ์ โฆษกประจำสำนักนายกรัฐมนตรี พร้อมด้วย  นายอนุสรณ์  เอี่ยมสะอาด  นายภักดีหาญส์ หิมะทองคำ และนายชลิตรัตน์ จันทรุเบกษา 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ซึ่งออกตามความพระราชบัญญัติ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ร่างประกาศกระทรวงพาณิชย์ เรื่อง กำหนดให้อาวุธและยุทโธปกรณ์ และ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านพาหนะเป็นสินค้าที่ต้องห้ามการส่งออกไปสาธารณรัฐโกตดิวัวร์ และ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ให้เพชรที่ยังไม่ได้เจียระไนเป็นสินค้าที่ยังต้องห้ามนำเข้าจากสาธารณรัฐ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กตดิวัวร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คว่ำบาตรอาวุธต่อสาธารณรัฐโกตดิวัวร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ขยายปริมาณและกรอบการใช้เงินโครงการรับจำนำข้าวเปลือกนาปรัง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พิเศ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่ายเงินช่วยเหลือเกษตรกรที่ได้รับผลกระทบจากการเก็บกักน้ำของเขื่อนภูมิพล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การกำกับกิจการพลังงาน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60)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ดำเนินงานงบประมาณรายจ่าย และประมาณการรายได้ประจำปีงบประมาณ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คณะกรรมการกำกับกิจการพลังงา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ต่อหัวในการจัดการศึกษานอกระบบระดับการศึกษาขั้นพื้นฐานสำหรับ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การ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ชาติด้านเด็กปฐมว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กเกิดถึงก่อนเข้าประถมศึกษาปีที่ 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นโยบายรัฐบาล ด้านเด็กปฐมว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9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เวลาพำนักในราชอาณาจักรไทย รวม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 สำหรับกรณีเดินทางเข้า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การรักษาพยาบาล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ทยาลัยเทคโนโลยีฐานวิทยาศาสตร์ ระยะ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-2560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บันทึกความเข้าใจว่าด้วยความร่วมมือด้านสาธารณสุขระหว่างไทย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ูเว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ถ้อยแถลงร่วมผลการเยือนรัฐคูเวตอย่างเป็นทางการของนายกรัฐมนต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ให้รัฐสภาให้ความเห็นชอบอนุสัญญาสหประชาชาติเพื่อต่อต้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ชญากรรมข้ามชาติที่จัดตั้งในลักษณะองค์ก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ของรัฐมนตรีสิ่งแวดล้อมอาเซียนต่อการประชุม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สมัยการประชุมสมัชชาภาคีอนุสัญญาว่าด้วยความหลากหลายทางชีวภาพ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1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ำบันทึกความเข้าใจว่าด้วยความร่วมมือด้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MOU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ศูนย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งองค์กร </w:t>
      </w:r>
      <w:r>
        <w:rPr>
          <w:rFonts w:cs="TH SarabunPSK" w:ascii="TH SarabunPSK" w:hAnsi="TH SarabunPSK"/>
          <w:sz w:val="32"/>
          <w:szCs w:val="32"/>
        </w:rPr>
        <w:t xml:space="preserve">Muhammadiyah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สาธารณรัฐอินโดนนีเซีย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รองร่างแถลงการณ์การประชุมสุดยอดกรอบความร่วมมือเอเชีย </w:t>
      </w:r>
      <w:r>
        <w:rPr>
          <w:rFonts w:cs="TH SarabunPSK" w:ascii="TH SarabunPSK" w:hAnsi="TH SarabunPSK"/>
          <w:sz w:val="32"/>
          <w:szCs w:val="32"/>
        </w:rPr>
        <w:t xml:space="preserve">(Asia </w:t>
        <w:tab/>
        <w:tab/>
        <w:tab/>
        <w:tab/>
        <w:tab/>
        <w:t xml:space="preserve">Cooperation Dialogue-AC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41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ต่งตั้งประธาน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สานและติดตามผลการดำเนินงานตามข้อเสนอแนะของคณะ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ผู้ที่จะดำรงตำแหน่งรองเลขาธิการ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tabs>
          <w:tab w:val="clear" w:pos="720"/>
          <w:tab w:val="left" w:pos="2835" w:leader="none"/>
          <w:tab w:val="left" w:pos="3261" w:leader="none"/>
        </w:tabs>
        <w:spacing w:lineRule="exact" w:line="3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ผู้ที่จะดำรงตำแหน่งกรรมการร่างกฎหมายประ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35" w:leader="none"/>
          <w:tab w:val="left" w:pos="3261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51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ต่งตั้งคณะ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บเคลื่อนการจัดตั้งนิคมอุตสาหกรรมอากาศยานและศูนย์ซ่อมอากาศยาน ณ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าอากาศยานนครราชสีมา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35" w:leader="none"/>
          <w:tab w:val="left" w:pos="3261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ซึ่งออกตามความพระราชบัญญัติการอาชีว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1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ซึ่งออกตามความพระราชบัญญัติ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ศึกษาธิการเสนอ และส่งให้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รวมสถานศึกษาอาชีวศึกษาจัดตั้งเป็นสถาบันการอาชีวศึกษาเกษตร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ถาบันการอาชีวศึกษาเกษตรภาคเหนือ ประกอบด้วยวิทยาลัยเกษตรและ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คเหนือ รวม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ถาบันการอาชีวศึกษาเกษตรภาคตะวันออกเฉียงเหนือ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ทคโนโลยีในภาคตะวันออกเฉียงเหนือ รว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ถาบันการอาชีวศึกษาเกษตรภาคกลาง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กษตรและเทคโนโลยีในภาคกลาง รว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ถาบันการอาชีวศึกษาเกษตรภาคใต้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กษตรและเทคโนโลยี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ประมงในภาคใต้ รวม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ประกาศกระทรวงพาณิชย์ เรื่อง กำหนดให้อาวุธและยุทโธปกรณ์ และยานพาหนะเป็นสินค้าที่ต้องห้ามการส่งออกไปสาธารณรัฐโกตดิวัวร์ และกำหนดให้เพชรที่ยังไม่ได้เจียระไนเป็นสินค้าที่ยังต้องห้ามนำเข้าจากสาธารณรัฐโกตดิวัวร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คว่ำบาตรอาวุธต่อสาธารณรัฐโกตดิวัวร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ในหลักการร่างประกาศกระทรวงพาณิชย์ เรื่อง กำหนดให้อาวุธและยุทโธปกรณ์ และยานพาหนะเป็นสินค้าที่ต้องห้ามการส่งออกไปสาธารณรัฐโกตดิวัวร์ และกำหนดให้เพชรที่ยังไม่ได้เจียระไนเป็นสินค้าที่ต้องห้ามนำเข้าจากสาธารณรัฐโกตดิวัว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คว่ำบาตรอาวุธต่อสาธารณรัฐโกตดิวัวร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าณิชย์เสนอ 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อาวุธและยุทโธปกรณ์ และยานพาหนะที่ส่งให้แก่กองกำลังรักษาความมั่นคงข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ชอาณาจักรโกตดิวัวร์ </w:t>
      </w:r>
      <w:r>
        <w:rPr>
          <w:rFonts w:cs="TH SarabunPSK" w:ascii="TH SarabunPSK" w:hAnsi="TH SarabunPSK"/>
          <w:sz w:val="32"/>
          <w:szCs w:val="32"/>
        </w:rPr>
        <w:t xml:space="preserve">(Ivorian Security Force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ินค้าที่ต้องห้ามส่งออกไปสาธารณรัฐโกตดิวัว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้ามมิให้นำความใน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าใช้บังคับในกรณีการส่งออกอาวุธและยุทโธปกรณ์ที่มีวัตถุประสงค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หรือสนับสนุนในการปฏิบัติการของสหประชาชาติในสาธารณรัฐโกตดิวัวร์ </w:t>
      </w:r>
      <w:r>
        <w:rPr>
          <w:rFonts w:cs="TH SarabunPSK" w:ascii="TH SarabunPSK" w:hAnsi="TH SarabunPSK"/>
          <w:sz w:val="32"/>
          <w:szCs w:val="32"/>
        </w:rPr>
        <w:t xml:space="preserve">(United Nations Operation in Cote  d’ I voire (UNOCI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ใช้ในกองกำลังของประเทศฝรั่งเศสเพื่อสนับสนุน </w:t>
      </w:r>
      <w:r>
        <w:rPr>
          <w:rFonts w:cs="TH SarabunPSK" w:ascii="TH SarabunPSK" w:hAnsi="TH SarabunPSK"/>
          <w:sz w:val="32"/>
          <w:szCs w:val="32"/>
        </w:rPr>
        <w:t xml:space="preserve">UNOC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ล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เพชรที่ยังไม่ได้เจียระไนทุกชนิดที่ส่งมาจากสาธารณรัฐโกตดิวัวร์เป็นสินค้าที่ต้องห้า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ำเข้ามา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้ามมิให้นำความในข้อ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าใช้บังคับกับการนำเข้ามาเพื่อการวิจัยและวิเคราะห์ท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เพื่อนำไปสู่การพัฒนาข้อมูลเชิงเทคนิคเฉพาะที่เกี่ยวกับการผลิตเพชรของสาธารณรัฐโกตดิวัวร์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ยายปริมาณและกรอบการใช้เงินโครงการรับจำนำข้าวเปลือกนาปรัง ปี </w:t>
      </w:r>
      <w:r>
        <w:rPr>
          <w:rFonts w:cs="TH SarabunPSK" w:ascii="TH SarabunPSK" w:hAnsi="TH SarabunPSK"/>
          <w:b/>
          <w:bCs/>
          <w:sz w:val="32"/>
          <w:szCs w:val="32"/>
        </w:rPr>
        <w:t>2555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พิเศ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ผลการดำเนินงานโครงการรับจำนำข้าวเปลือกนาปรัง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ห็นชอบในหลักการการขยายปริมาณและกรอบการใช้เงิน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คณะรัฐมนตรีได้มีมติอนุมัติไว้แล้ว  จำนวน  </w:t>
      </w:r>
      <w:r>
        <w:rPr>
          <w:rFonts w:cs="TH SarabunPSK" w:ascii="TH SarabunPSK" w:hAnsi="TH SarabunPSK"/>
          <w:sz w:val="32"/>
          <w:szCs w:val="32"/>
        </w:rPr>
        <w:t xml:space="preserve">13.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เพิ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ิมอีก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1.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รวมเป็นปริมาณ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>กรณีพิเศ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14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โดยให้ใช้จากวงเงิน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ที่เป็นเงินทุนของ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 ยังอยู่ภายในกรอบวงเงินทุนหมุนเวียนสำหรับ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ที่คณะรัฐมนตรีมีมติอนุมัติในหลักการไว้  โดย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ร่งระบายข้าวสาร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และนำเงินที่ได้ชำระคืน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มาเป็นเงินทุนหมุนเวียนรับจำนำข้าวเปลือกนาปรังส่วนที่เพิ่มเติ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่าใช้จ่ายใน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้นทุนเงินและค่าบริหาร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หลักเกณฑ์เช่นเดียวกับ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ผ่านความเห็นชอบจากคณะกรรมการนโยบายข้าวแห่งชาติแล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พาณิชย์รายงานผลการระบายและขายผลผลิตให้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โยบายข้าวแห่งชาติและคณะรัฐมนตรี ทราบอย่าง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สำนักงบประมาณ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่ายเงินช่วยเหลือเกษตรกรที่ได้รับผลกระทบจากการเก็บกักน้ำของเขื่อนภูมิพล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มติคณะกรรมการ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9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ห็นชอบในหลักการ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เงินช่วยเหลือเกษตรกรที่ได้รับผลกระทบจากการเก็บกักน้ำของเขื่อนภูมิพล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3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จากงบทำการขอ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เงื่อนไข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ซึ่งเป็นการดำเนินการให้เป็นไป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เสนอ โดยเงื่อนไข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มีดังนี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รับเงินช่วยเหลือจะต้องมีเงื่อนไขข้อตกลงที่ผูกพันตามกฎหมายว่าผู้รับเงินช่วยเหล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ะไม่เรียกร้องค่าเสียหายจากการเก็บกักน้ำของเขื่อนภูมิพลอีกต่อไป  และผู้มีเอกสารสิทธิในที่ดินจะยินยอมขายที่ดินให้แก่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าคาประเมินทุนทรัพย์ฯ 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ผู้ได้รับผลกระทบที่เป็นเจ้าของต้นไม้และพืชผลที่เสียหาย ซึ่งปลูกอยู่ในที่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ครอบครองอยู่โดยไม่มีเอกสารสิทธิตามประมวลกฎหมายที่ดินในเขตนิคมสร้างตนเองเขื่อนภูมิพล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นิ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แจ่ม 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ไร่ เมื่อรับเงินช่วยเหลือแล้ว ผู้ครอบครองที่ดินจะต้องสละสิทธิการครอบครอง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ิกถอนสิทธิครอบครองที่ดินคืนให้แก่รัฐสำหรับใช้เป็นเขตน้ำท่วมถึง โดยผู้ครอบครองที่ดินจะต้อง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บันทึกส่งมอบการครอบครองที่ดินคืนให้แก่รัฐในวันที่รับเงินช่วยเหลือจาก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ยุทธศาสตร์การกำกับกิจการพลังงาน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– 256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ทั้งแผนการดำเนินงานงบประมาณรายจ่าย และประมาณการรายได้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ำนักงานคณะกรรมการกำกับกิจการพลังง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 และเห็นชอบตามที่กระทรวงพลังงานเสนอ ดังนี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แผนยุทธศาสตร์การกำกับกิจการพลังงาน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60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 การจัดเก็บรายได้ และการใช้จ่ายงบประมาณ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ผนการดำเนินงาน งบประมาณรายจ่ายและประมาณการรายได้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ซึ่งสรุปสาระสำคัญ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ยุทธศาสตร์การกำกับกิจการพลังงาน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 – 256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ประกอบด้ว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การกำกับดูแลกิจการพลังงานอย่างมีมาตรฐาน เป็นธรรมและเชื่อถือได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ิจการพลังงานให้มีประสิทธิภาพและเสริมสร้างการแข่งขันที่เป็นธรร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ุ้มครองสิทธิของผู้ใช้พลังงานและผู้มีส่วนได้เสียตามมติในงานกำกับกิจการพลังงาน แล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องค์กรสู่ความเป็นเลิศ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 การจัดเก็บรายได้และการใช้จ่ายงบประมาณประจำ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ลสำเร็จ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ที่สำคัญ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กับการประกอบกิจการพลังงานให้มีมาตรฐานความปลอดภัยทั้งด้านวิศวกรรม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มีส่วนร่วมของผู้ใช้พลังงาน และ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กระบวนการดำเนินการกำกับกิจการพลังงานและการบริหารงานองค์กรตามเกณฑ์ </w:t>
      </w:r>
      <w:r>
        <w:rPr>
          <w:rFonts w:cs="TH SarabunPSK" w:ascii="TH SarabunPSK" w:hAnsi="TH SarabunPSK"/>
          <w:sz w:val="32"/>
          <w:szCs w:val="32"/>
        </w:rPr>
        <w:t>PMQA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ารจัดเก็บรายได้และการใช้จ่ายงบประมาณ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>กก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ตามแผนการดำเนินงานฯ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ครบถ้วน ตลอดจนสามารถจัดเก็บรายได้ และเบิกจ่ายงบประมาณ ซึ่งเป็นไปตามแผนการดำเนินงานที่คณะรัฐมนตรีมีมติเห็นชอ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งาน งบประมาณรายจ่าย และประมาณการรายได้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ป้าหมายพัฒนาหลักการและแนวทางการกำกับกิจการพลังงานให้เป็นสากลและทันสมัยรวมถึงการสนับสนุนการวิจัยและพัฒนาพลังงานทดแทนและพลังงานทางเลือก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การกำกับดูแลกิจการพลังงานอย่างมีมาตรฐาน เป็นธรรมและเชื่อถือได้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ิจการพลังงานให้มีประสิทธิภาพและเสริมสร้างการแข่งขันที่เป็นธรรม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้มครองสิทธิของผู้ใช้พลังงานและผู้มีส่วนได้เสียตามมิติงานกำกับกิจการพลังงาน และ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ัฒน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องค์กรสู่ความเป็นเลิ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่าใช้จ่ายต่อหัวในการจัดการศึกษานอกระบบระดับการศึกษาขั้นพื้นฐานสำหรับคนพิ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อัตราค่าใช้จ่ายต่อหัวในการจัดการศึกษานอกระบบระดับ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พื้นฐานสำหรับคนพิการทุกระดับทุกประเภท 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ทั้งนี้ เพื่อให้สถานศึกษาสามารถดำเนินการจัดการศึกษานอกระบบระดับการศึกษาสำหรับคนพิการได้อย่างมีประสิทธิภาพ ได้ผลผลิตการศึกษาที่มีคุณภาพตามที่กำหนด ตลอดจนให้คนพิการที่สำเร็จการศึกษานอกระบบระดับ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 ความสามารถ เพื่อใช้ในการศึกษาต่อในระดับที่สูงขึ้น หรือเพื่อเป็นพื้นฐานในการประกอบอาชีพ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ช้ในชีวิตประจำวันได้อย่างเหมาะส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ค่าใช้จ่ายที่ใช้สำหรับจัดการศึกษานอกระบบระดับการศึกษาขั้นพื้นฐานสำหรับคนพิการ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ค่าวัสดุการศึกษา ค่าวัดและประเมินผลการศึกษา ค่าสอนเสริม                   ค่าเสื่อมสภาพ และค่านิเทศติดตา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ค่าตอบแทนครูผู้สอน ค่าพาหนะ และค่าประกันสังคม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เพิ่มเติมตามนโยบาย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ค่าหนังสือเรียน และค่ากิจกรรมพัฒนาคุณภาพผู้เรีย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ยุทธศาสตร์ชาติด้านเด็กปฐมว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รกเกิดถึงก่อนเข้า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นโยบายรัฐบาล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ด็กปฐมวั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9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ชาติด้านเด็กปฐมว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กเกิดถึงก่อนเข้า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ตามนโยบายรัฐบาล ด้านเด็กปฐมว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9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ที่เกี่ยวข้องจัดทำโครงการตามแผนยุทธศาสตร์ชาติด้านเด็กปฐมว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กเกิดถึงก่อนเข้า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ตามนโยบายรัฐบาล ด้านเด็กปฐมว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ความก้าวหน้าการดำเนินงานและรายงานต่อคณะกรรมการพัฒนาเด็กปฐมวัยแห่งชาติ เป็นระยะ ๆ หรือปีละ </w:t>
      </w:r>
      <w:r>
        <w:rPr>
          <w:rFonts w:cs="TH SarabunPSK" w:ascii="TH SarabunPSK" w:hAnsi="TH SarabunPSK"/>
          <w:sz w:val="32"/>
          <w:szCs w:val="32"/>
        </w:rPr>
        <w:t xml:space="preserve">1 – 2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แผนยุทธศาสตร์ดังกล่าวได้ให้ความสำคัญในการเตรียมความพร้อมของพ่อแม่และผู้ดูแลในการเลี้ยงเด็กที่เหมาะสมกับการพัฒนาการทางสมอง สติปัญญา ร่างกายและจิตใจของเด็กในช่วงปฐมวัยในอันที่จะมีภูมิคุ้มกันต่อผลกระทบจากการเปลี่ยนแปลงอย่างสมดุลในทุกด้าน ซึ่ง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ดั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ทุกคนได้รับบริการในการพัฒนาเต็มศักยภาพ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อโอดีนกับการพัฒนาเด็กปฐมวั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เลี้ยงดูเด็กปฐมวัย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ไกการดำเนินงานพัฒนาเด็กปฐมวั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ยายเวลาพำนักในราชอาณาจักรไทย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 สำหรับกรณีเดินทางเข้ามารับการรักษาพยาบาล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ผลการประชุมร่วมกับ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ให้คนต่างด้าวซึ่งเข้ามาในราชอาณาจักรเป็นการชั่วคราวเพื่อรับการรักษาพยาบาลสามารถเปิดบัญชีเงินฝากกับสถาบันการเงินในประเทศไทยได้ ตาม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วิทยาลัยเทคโนโลยีฐานวิทยาศาสตร์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-2560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ความเห็นของสำนักงบประมาณที่เห็นชอบในหลักการโครงการวิทยาลัยเทคโนโลยีฐานวิทยาศาสตร์ ระยะ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-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ให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ิดตามประเมินผลโครงการ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ซึ่งสิ้นสุดระยะเวลาดำเนินโครงการ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รับทราบปัญหาอุปสรรคและประมาณการค่าใช้จ่ายต่อบุคคลที่เหมาะสมในโอกาสแรกก่อนที่จะมีการขยายผลโครงการ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งบประมาณเพื่อดำเนินโครงการดังกล่าว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ตั้งงบประมาณรองรับไว้ จำนวน </w:t>
      </w:r>
      <w:r>
        <w:rPr>
          <w:rFonts w:cs="TH SarabunPSK" w:ascii="TH SarabunPSK" w:hAnsi="TH SarabunPSK"/>
          <w:sz w:val="32"/>
          <w:szCs w:val="32"/>
        </w:rPr>
        <w:t xml:space="preserve">55,000,000 </w:t>
      </w:r>
      <w:r>
        <w:rPr>
          <w:rFonts w:ascii="TH SarabunPSK" w:hAnsi="TH SarabunPSK" w:cs="TH SarabunPSK"/>
          <w:sz w:val="32"/>
          <w:sz w:val="32"/>
          <w:szCs w:val="32"/>
        </w:rPr>
        <w:t>บาท ส่วนในปีงบประมาณต่อไป ให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ตั้งงบประมาณตามความเหมาะสมกับความจำเป็นในแต่ละปีงบประมาณต่อไป  และให้กระทรวงศึกษาธิการรับความเห็นและข้อสังเกตของกระทรวงวิทยาศาสตร์และเทคโนโลยี สำนักงานคณะกรรมการพัฒนาการเศรษฐกิจและสังคมแห่งชาติ และสำนักงานคณะกรรมการกฤษฎีกาไปพิจารณาดำเนินการต่อไปด้ว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บันทึกความเข้าใจว่าด้วยความร่วมมือด้านสาธารณสุขระหว่างไทยกับคูเวต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ตามที่กระทรวงสาธารณสุข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บันทึกความเข้าใจว่าด้วยความร่วมมือด้านสาธารณสุขระหว่างไทยกับคูเวต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ให้รัฐมนตรีว่าการกระทรวงการต่างประเทศ หรือผู้ได้รับมอบหมาย 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ลงนามในบันทึกความเข้าใจฯ ดังกล่าว ทั้งนี้ หากมีการแก้ไขถ้อยคำหรือประเด็นที่มิใช่สาระสำคัญ ให้อยู่ในดุลยพินิจของผู้ลงนาม โดยไม่ต้องนำเสนอคณะรัฐมนตรีเพื่อพิจารณาอีก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บันทึกความเข้าใจ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รื่องของการส่งเสริมความร่วมมือด้านสาธารสุข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สาขาความร่วมมือที่ทั้งสองฝ่ายมีเป้าหมายร่วมกันในการส่งเสริมสมรรถนะของประชาคมด้านสาธารณสุข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ผ่านการแลกเปลี่ยนความรู้ ประสบการณ์และผลงานวิชาการระหว่างกัน รวมทั้งการจัดกิจกรรมต่าง ๆ ร่วมก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ถ้อยแถลงร่วมผลการเยือนรัฐคูเวตอย่างเป็นทางการของนายกรัฐมนตร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ถ้อยแถลงร่วมผลการเยือนรัฐคูเวตอย่างเป็นทางการของนายกรัฐมนตรี เพื่อให้ประกาศในระหว่างการเยือนคูเวตอย่างเป็นทางการของนายกรัฐมนตรีและหากก่อนการประกาศ มีความจำเป็นต้องปรับปรุงแก้ไขร่างถ้อยแถลงในส่วนที่มิใช่สาระสำคัญ โดยถ้อยคำดังกล่าวสอดคล้องกับผลประโยชน์และนโยบายของประเทศไทย ให้กระทรวงการต่างประเทศดำเนินการได้โดยไม่ต้องขอความเห็นชอบจากคณะรัฐมนตรีอีก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ถ้อยแถลงร่วม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แสดงเจตนารมณ์ด้านนโยบายระหว่างฝ่ายไทยกับฝ่ายคูเวตที่จะร่วมกันส่งเสริมความสัมพันธ์ของทั้งสองประเทศในระดับทวิภาคีและระดับพหุภาคีระหว่างภูมิภาคภายใต้กรอบความร่วมมือด้านต่าง ๆ โดยเฉพาะด้านการค้า การลงทุน ความมั่นคงด้านอาหาร พลังงาน 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แพทย์ ซึ่งเป็นสาขาความร่วมมือที่มีศักยภาพและสามารถที่จะร่วมมือกันได้บนพื้นฐานของผลประโยชน์ร่วมก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สนอให้รัฐสภาให้ความเห็นชอบอนุสัญญาสหประชาชาติเพื่อต่อต้านอาชญากรรมข้ามชา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จัดตั้งในลักษณะองค์ก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กระทรวงการต่างประเทศ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อนุสัญญาสหประชาชาติเพื่อต่อต้านอาชญากรรมข้ามชาติที่จัดตั้งในลักษณะองค์ก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ให้เสนออนุสัญญาฯ เพื่อขอความเห็นชอบของรัฐสภา และให้กระทรวงการต่างประเทศดำเนินการให้สัตยาบันอนุสัญญาฯ เมื่อมีการประกาศใช้พระราชบัญญัติป้องกันและปราบปรามการมีส่วนร่วมในองค์กรอาชญากรรมข้ามชาติในราชกิจจานุเบกษาแล้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การต่างประเทศดำเนินการให้สัตยาบันพิธีสารเพื่อป้องกัน ปราบปราม และลงโทษการค้ามนุษย์โดยเฉพาะสตรีและเด็ก เสริมอนุสัญญาสหประชาชาติเพื่อต่อต้านอาชญากรรมข้ามชาติที่จัดตั้งในลักษณะองค์กรพร้อมกันกับการให้สัตยาบันอนุสัญญาฯ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มื่อสำนักงานอัยการสูงสุดได้ตรวจสอบพันธกรณีตามพิธีสารเพื่อการต่อต้านการลักลอบผู้โยกย้ายถิ่นฐานโดยทางบก ทางทะเล และทางอากาศ เสริมอนุสัญญาสหประชาชาติเพื่อการต่อต้านอาชญากรรมข้ามชาติที่จัดตั้งในลักษณะองค์กรเสร็จแล้ว และหากพบว่ามีความจำเป็นที่จะต้องพิจารณาแก้ไขกฎหมายที่มีอยู่ หรือยกร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ใหม่เพื่อรองรับพันธกรณีต่าง ๆ ของไทยตามพิธีสารเพื่อต่อต้านการลักลอบผู้โยกย้ายถิ่นฐาน ให้หน่วยงานที่เกี่ยวข้องดำเนินการตามนั้นให้เสร็จสิ้นต่อไปโดยเร็ว และเมื่อได้มีการดำเนินกระบวนการภายในที่จำเป็นเสร็จสิ้นแล้ว ให้กระทรวงการต่างประเทศดำเนินการให้สัตยาบันพิธีสารเพื่อต่อต้านการลักลอบผู้โยกย้ายถิ่นฐานโดยทางบ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ทางทะเล และทางอากาศ เสริมอนุสัญญาสหประชาชาติเพื่อต่อต้านอาชญากรรมข้ามชาติที่จัดตั้งในลักษณะองค์ก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แถลงการณ์ร่วมของรัฐมนตรีสิ่งแวดล้อมอาเซียนต่อการประชุมระดับสูง ระหว่างสมัยการประชุมสมัชชาภาคีอนุสัญญาว่าด้วยความหลากหลายทางชีวภาพ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ทรัพยากรธรรมชาติและสิ่งแวดล้อมเสนอ ดังนี้ </w:t>
      </w:r>
    </w:p>
    <w:p>
      <w:pPr>
        <w:pStyle w:val="ListParagraph"/>
        <w:numPr>
          <w:ilvl w:val="0"/>
          <w:numId w:val="5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แถลงการณ์ร่วมของรัฐมนตรีสิ่งแวดล้อมอาเซียนต่อการประชุมระดับสู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สมัยการประชุมสมัชชาภาคีอนุสัญญาว่าด้วยความหลากหลายทางชีวภาพ 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หากมีความจำเป็นต้องปรับปรุงแก้ไขร่างเอกสารดังกล่าวที่ไม่ใช่สาระสำคัญหรือไม่ขัดต่อผลประโยชน์ของไทยให้กระทรวงทรัพยากรธรรมชาติและสิ่งแวดล้อมดำเนินการไปได้โดยไม่ต้องนำเสนอคณะรัฐมนตรีพิจารณาอีก </w:t>
      </w:r>
    </w:p>
    <w:p>
      <w:pPr>
        <w:pStyle w:val="ListParagraph"/>
        <w:numPr>
          <w:ilvl w:val="0"/>
          <w:numId w:val="5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รัฐมนตรีว่าการกระทรวงทรัพยากรธรรมชาติและสิ่งแวดล้อมหรือผู้แทนที่ได้รับ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ร่วมรับรองเอกสารใน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รัฐมนตรีอาเซียนด้านสิ่งแวดล้อม  ในระหว่างการประชุมสมัชชาภาคีอนุสัญญาว่าด้วยความหลากหลายทางชีวภาพ  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6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ไฮเดอราบาด   สาธารณรัฐอินเดีย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แถลงการณ์ร่วมของรัฐมนตรีสิ่งแวดล้อมอาเซียนต่อการประชุมระดับสูง  ระหว่างสมัยการประชุมสมัชชาภาคีอนุสัญญาว่าด้วยความหลากหลายทางชีวภาพ 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เน้นย้ำถึงพันธะกิจและเจตนารมณ์ซึ่งสมาชิกสมาคมประชาชาติแห่งเอเชียตะวันออกเฉียงใต้ ในฐานะภาคีอนุสัญญาว่าด้วยความหลากหลายทางชีวภาพ  ในการดำเนินการเพื่อเสริมสร้างความเข้มแข็งในภูมิภาคในการดำเนินการเพื่อบรรลุตามวัตถุประสงค์ของอนุสัญญาว่าด้วยความหลากหลายทางชีวภาพ   และแผนงานการจัดตั้งประชาคมสังคมและวัฒนธรรมอาเซียน </w:t>
      </w:r>
      <w:r>
        <w:rPr>
          <w:rFonts w:cs="TH SarabunPSK" w:ascii="TH SarabunPSK" w:hAnsi="TH SarabunPSK"/>
          <w:sz w:val="32"/>
          <w:szCs w:val="32"/>
        </w:rPr>
        <w:t xml:space="preserve">(ASEAN Socio-Cultural  Bluepri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ปี </w:t>
      </w:r>
      <w:r>
        <w:rPr>
          <w:rFonts w:cs="TH SarabunPSK" w:ascii="TH SarabunPSK" w:hAnsi="TH SarabunPSK"/>
          <w:sz w:val="32"/>
          <w:szCs w:val="32"/>
        </w:rPr>
        <w:t xml:space="preserve">2552-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การรับรองพิธีสารนาโงยาว่าด้วยการเข้าถึงและแบ่งปันผลประโยชน์จากทรัพยากรพันธุกรรม เสริมสร้างความตระหนักในคุณค่าและความสำคัญของความหลากหลายทางชีวภาพตลอดจนการบริการทางระบบนิเวศ และการบูรณาการเรื่องการอนุรักษ์ความหลากหลายทางชีวภาพเข้าสู่การลดระดับความยากจน กระตุ้นให้มีความพยายามอย่างจริงจังที่จะปกป้อง อนุรักษ์ และใช้ความหลากหลายทางชีวภาพของอาเซียนอย่างยั่งยืน  โดยดำเนินตามแผนกลยุทธ์เพื่อการอนุรักษ์ความหลากหลายทางชีวภาพสำหรับปี </w:t>
      </w:r>
      <w:r>
        <w:rPr>
          <w:rFonts w:cs="TH SarabunPSK" w:ascii="TH SarabunPSK" w:hAnsi="TH SarabunPSK"/>
          <w:sz w:val="32"/>
          <w:szCs w:val="32"/>
        </w:rPr>
        <w:t xml:space="preserve">2554-256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้าหมายไอจิว่าด้วยความหลากหลายทางชีวภาพ ตระหนักว่าทศวรรษแห่งความหลากหลายทางชีวภาพเป็นเครื่องมือสำคัญ ที่ช่วยส่งเสริมการดำเนินงานของภาคีอนุสัญญาฯ          ให้บรรลุตามแผนกลยุทธ์เพื่อความหลากหลายทางชีวภาพ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ทำบันทึกความเข้าใจว่าด้วยความร่วมมือด้าน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OU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ศูนย์อำนวยการบริหารจังหวัดชายแดนภาคใต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งองค์ก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Muhammadiyah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าธารณรัฐอินโดนนีเซีย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หลักการร่างบันทึกความเข้าใจว่าด้วยความร่วมมือด้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MO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องค์กร </w:t>
      </w:r>
      <w:r>
        <w:rPr>
          <w:rFonts w:cs="TH SarabunPSK" w:ascii="TH SarabunPSK" w:hAnsi="TH SarabunPSK"/>
          <w:sz w:val="32"/>
          <w:szCs w:val="32"/>
        </w:rPr>
        <w:t xml:space="preserve">Muhammadiyah </w:t>
      </w:r>
      <w:r>
        <w:rPr>
          <w:rFonts w:ascii="TH SarabunPSK" w:hAnsi="TH SarabunPSK" w:cs="TH SarabunPSK"/>
          <w:sz w:val="32"/>
          <w:sz w:val="32"/>
          <w:szCs w:val="32"/>
        </w:rPr>
        <w:t>ของสาธารณรัฐอินโดนีเซีย ตามที่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ให้เลขาธิ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ลงนามในร่างบันทึกความเข้าใจดังกล่า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ร่างบันทึกความเข้าใจว่าด้วยความร่วมมือด้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MOU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องค์กร </w:t>
      </w:r>
      <w:r>
        <w:rPr>
          <w:rFonts w:cs="TH SarabunPSK" w:ascii="TH SarabunPSK" w:hAnsi="TH SarabunPSK"/>
          <w:sz w:val="32"/>
          <w:szCs w:val="32"/>
        </w:rPr>
        <w:t xml:space="preserve">Muhammadiya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าธารณรัฐอินโดนีเซีย จะเป็นกรอบในการดำเนินงานการจัดสรรทุนการศึกษาให้เยาวชนจาก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ชายแดนภาคใต้เพื่อศึกษาต่อระดับอุดมศึกษาในสาขาวิชาต่าง ๆ ในสาธารณรัฐอินโดนีเซีย เป็นการเพิ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องทางด้านการศึกษาอีกทางหนึ่ง อีกทั้งยังเป็นการกระชับความสัมพันธ์ระหว่างประเทศไทยกับสาธารณรัฐอินโดนีเซี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รับรองร่างแถลงการณ์การประชุมสุดยอดกรอบความร่วมมือเอเชี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sia Cooperation Dialogue-ACD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แถลงการณ์การประชุมสุดยอดกรอบความร่วมมือเอเชีย </w:t>
      </w:r>
      <w:r>
        <w:rPr>
          <w:rFonts w:cs="TH SarabunPSK" w:ascii="TH SarabunPSK" w:hAnsi="TH SarabunPSK"/>
          <w:sz w:val="32"/>
          <w:szCs w:val="32"/>
        </w:rPr>
        <w:t xml:space="preserve">(Asia Cooperation Dialogue Summit –ACD Summ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ให้นายกรัฐมนตรีหรือผู้แทนให้การรับรองแถลงการณ์ดังกล่าว หากมีการแก้ไขร่างแถลงการณ์ดังกล่าวในประเด็นที่ไม่ใช่หลักการหรือสาระสำคัญ ให้อยู่ในดุลพินิจของคณะผู้แทนไทยในการดำเนินการต่อไปได้ โดยไม่ต้องนำเสนอคณะรัฐมนตรีเพื่อพิจารณาอีกครั้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การประชุมสุดยอด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สรุปได้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นรับการเข้าเป็นสมาชิกลำดับที่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าธารณรัฐอิสลามอัฟกานิสถา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ำลึกถึงข้อริเริ่มของไทยเมื่อปี </w:t>
      </w:r>
      <w:r>
        <w:rPr>
          <w:rFonts w:cs="TH SarabunPSK" w:ascii="TH SarabunPSK" w:hAnsi="TH SarabunPSK"/>
          <w:sz w:val="32"/>
          <w:szCs w:val="32"/>
        </w:rPr>
        <w:t xml:space="preserve">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ก่อตั้ง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เวทีการประชุม เพื่อรวมทุกมิติของความเข้มแข็งในเอเชียและเปลี่ยนทวีปเอเชียที่กว้างใหญ่ ให้เป็นประชาคมเอเชียที่เป็นเอกภาพ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ความพอใจกับความสำเร็จของ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และให้แนวทางการดำเนินความร่วมมือในอนาคต อาทิ การรับมือกับวิกฤตเศรษฐกิจและภัยพิบัติ การส่งเสริมความร่วมมือด้านพลังงาน ความมั่นคงทางอาหาร สาธารณสุข การวิจัยและพัฒนาเทคโนโลยี สิ่งแวดล้อมและการเปลี่ยนแปลงสภาพภูมิอากาศ ความร่วมมือด้านการเงิน การลงทุน และการศึกษ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้นย้ำถึงหลักการด้านสันติภาพ เสรีภาพขั้นพื้นฐาน สิทธิมนุษยชน ความมั่นคง เสถียรภาพ และความร่วมมือระหว่างประเทศสมาชิก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กลงตามข้อเสนอของไทยและรัฐคูเวตในการเป็นเจ้าภาพจัดการประชุมกลุ่มผู้เชี่ยวชาญเพื่อพัฒนากลไกด้านสถาบันของ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ินดีกับข้อเสนอของสาธารณรัฐทาจิกิสถานที่จะเป็นเจ้าภาพการประชุมรัฐมนตรี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ของราชอาณาจักรบาห์เรนที่จะเป็นเจ้าภาพการประชุมรัฐมนตรี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เสนอของราชอาณาจักรซาอุดีอาระเบียที่จะเป็นเจ้าภาพการประชุมรัฐมนตรี </w:t>
      </w:r>
      <w:r>
        <w:rPr>
          <w:rFonts w:cs="TH SarabunPSK" w:ascii="TH SarabunPSK" w:hAnsi="TH SarabunPSK"/>
          <w:sz w:val="32"/>
          <w:szCs w:val="32"/>
        </w:rPr>
        <w:t xml:space="preserve">A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ไทยที่จะเป็นเจ้า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1/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ต่งตั้งประธาน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4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ต่งตั้งประธาน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79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นั้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ออกจากตำแหน่ง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พื่อให้การดำเนินการของคณะ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ไปด้วยความเรีย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 อย่างต่อเนื่อง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ระเบียบบริหารราชการแผ่นด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แต่งตั้ง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ตุล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ผู้ที่จะดำรงตำแหน่งรองเลขาธิการคณะกรรมการกฤษฎีก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ยดิสทัต โหตระกิตย์  กรรมการร่างกฎหมาย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กฎหมายกฤษฎีก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ฤษฎีกา  ให้ดำรงตำแหน่ง รองเลขาธิการคณะกรรมการกฤษฎีกา สำนักงานคณะกรรมการกฤษฎีกา  สำนักนายก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ำสั่งให้รักษาราชการแทนในตำแหน่งดังกล่าว  และ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ให้ความเห็นชอบแล้ว ตามที่สำนักงานคณะกรรมการกฤษฎีกาเสนอ  ทั้งนี้  ตั้งแต่วันที่ทรงพระกรุณาโปรดเกล้า ฯ แต่งตั้ง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ผู้ที่จะดำรงตำแหน่งกรรมการร่างกฎหมายประจ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โกมล จิรชัยสุทธิกุล  ผู้อำนวยการสำน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เฉพาะด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ิติการ</w:t>
      </w:r>
      <w:r>
        <w:rPr>
          <w:rFonts w:cs="TH SarabunPSK" w:ascii="TH SarabunPSK" w:hAnsi="TH SarabunPSK"/>
          <w:sz w:val="32"/>
          <w:szCs w:val="32"/>
        </w:rPr>
        <w:t xml:space="preserve">)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กฎหมายปกครอง สำนักงานคณะกรรมการกฤษฎีกา ให้ดำรงตำแหน่งกรรมการร่างกฎหมายประจำ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กฎหมายกฤษฎีก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ร่างกฎหมายและให้ความเห็นทางกฎหมาย สำนักงานคณะกรรมการกฤษฎีกา สำนักนายก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และ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ให้ความเห็นชอบแล้ว ตามที่สำนักงานคณะกรรมการกฤษฎีกาเสนอ  ทั้งนี้  ตั้งแต่วันที่ทรงพระกรุณาโปรดเกล้า ฯ แต่งตั้ง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1/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คณะกรรมการขับเคลื่อนการจัดตั้งนิคมอุตสาหกรรมอากาศยานและศูนย์ซ่อมอากาศยาน ณ ท่าอากาศยานนครราชสีม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51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ต่งตั้งคณะกรรมการขับเคลื่อนการจัดตั้งนิคมอุตสาหกรรมอากาศยานและศูนย์ซ่อมอากาศยาน ณ ท่าอากาศยานนครราชสีมา โดยมีองค์ประกอบและอำนาจหน้าที่   ตามที่กระทรวงคมนาคมเสนอ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ดังนี้ ประธานสภาอุตสาหกรรมแห่งประเทศไทย เป็นที่ปรึกษา  รัฐมนตรีช่วยว่าการกระทรวงคมนาค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ัชชาติ สิทธิพันธุ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 ปลัดกระทรวงคมนาคมและปลัดกระทรวงอุตสาหกรรม เป็นรองประธานกรรมการ  กรรมการ ประกอบด้วย  อธิบดีกรมการบินพลเรือน  อธิบดีกรมทางหลวง  อธิบดีกรมป่าไม้  อธิบดีกรมศุลกากร  เลขาธิการคณะกรรมการส่งเสริมการลงทุน   ผู้ว่าราชการจังหวัดนครราชสีมา   กรรมการผู้อำนวยการใหญ่ 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ผู้ว่าการสถาบันการบินพลเรือน  กรรมการผู้จัดการบริษัท อุตสาหกรรมการบิน จำกัด  นายนิรุตติ คุณวัฒน์ นายชลิตรัตน์ จันทรุเบกษา  นายวุฒิชัย  สิงหมณี  นายไมตรี ศรีนราวัฒน์  นายใหญ่  โรจน์สุวณิชกร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นัท  ชวนะประยูร  นายชัยวัฒน์  นวราช  นายปิยะ  ตรีกาลนนท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พัฒน์ วินมูน  นายวิศณุ ทรัพย์สมพล  โดยมีผู้ว่าการการนิคมอุตสาหกรรมแห่งประเทศไทย เป็นกรรมการและเลขานุการ  รองผู้ว่าการการนิคมอุตสาหกรรมแห่งประเทศไทยที่ได้รับมอบหมาย และรองอธิบดีกรมการบินพลเรือนที่ได้รับมอบหมาย เป็นกรรมการและผู้ช่วยเลขานุ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นโยบายและยุทธศาสตร์ที่ส่งเสริมและสนับสนุนการจัดตั้งนิคมอุตสาหกรรมอากาศย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ศูนย์ซ่อมอากาศยานของประเทศไทย ณ ท่าอากาศยานนครราชสีมา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เคราะห์และเสนอแนะแนวทางการจัดตั้งนิคมอุตสาหกรรมอากาศยานและศูนย์ซ่อ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กาศยาน 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ตามและเร่งรัดการดำเนินงานเพื่อจัดตั้งนิคมอุตสาหกรรมอากาศยานและศูนย์ซ่อ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กาศยา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มาตรการเพื่อส่งเสริมอุตสาหกรรมที่เกี่ยวข้องรวมทั้งการให้สิทธิประโยชน์ต่างๆ  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แผนยุทธศาสตร์ และนำเสนอคณะรัฐมนตรีเพื่อพิจารณาให้ความเห็นชอบ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คณะอนุกรรมการ หรือคณะทำงาน เพื่อดำเนินการหรือปฏิบัติงานที่เกี่ยวข้องตามควา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เป็นและเหมาะสม 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อื่นตามที่ได้รับมอบหมาย </w:t>
      </w:r>
    </w:p>
    <w:p>
      <w:pPr>
        <w:pStyle w:val="Normal"/>
        <w:spacing w:lineRule="exact" w:line="34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ตุล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นิพนธ์  โพธิ์พัฒนชัย 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บริหาร ระดับต้น  กรมวิทยาศาสตร์การแพทย์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  ระดับสูง กรมวิทยาศาสตร์การแพทย์  ตามที่กระทรวงสาธารณสุขเสนอ ทั้งนี้  ตั้งแต่วันที่ทรงพระกรุณาโปรดเกล้า ฯ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4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Heading8Char">
    <w:name w:val="Heading 8 Char"/>
    <w:basedOn w:val="DefaultParagraphFont"/>
    <w:qFormat/>
    <w:rPr>
      <w:rFonts w:eastAsia="Cordia New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05:00Z</dcterms:created>
  <dc:creator>User</dc:creator>
  <dc:description/>
  <cp:keywords/>
  <dc:language>en-US</dc:language>
  <cp:lastModifiedBy>ADMIN</cp:lastModifiedBy>
  <cp:lastPrinted>2012-10-15T14:51:00Z</cp:lastPrinted>
  <dcterms:modified xsi:type="dcterms:W3CDTF">2012-10-15T08:25:00Z</dcterms:modified>
  <cp:revision>27</cp:revision>
  <dc:subject/>
  <dc:title>คำสั่งสำนักนายกรัฐมนตรี</dc:title>
</cp:coreProperties>
</file>