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นายอนุสรณ์  เอี่ยมสะอาด  นายภักดีหาญส์ 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ยกเว้นภาษีเงินได้สำหรับเงินค่าตอบแท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เศษที่เจ้าหน้าที่ผู้ปฏิบัติงานในจังหวัดชายแดนภาคใต้ได้รับจากหน่วยงานของรั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ลดอัตราค่าธรรมเนียมสำหรับห้างหุ้นส่วนและบริษัทจำกัดในพื้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ตพัฒนาพิเศษเฉพาะ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จำนวน ที่ตั้ง เขตศาล และวันเปิดทำการของศ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ธรณ์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ปี กรม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ลังงานทดแทนและอนุรักษ์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ปลี่ยนแปลงรายการงบประมาณและขออนุมัติค่าใช้จ่ายสำนัก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การทรัพยากรน้ำอย่างยั่งยืนและระบบแก้ไขปัญหาอุทกภัยของ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คณะรัฐมนตรีมีมติสนับสนุนให้ข้าราชการ พนักงานรัฐวิสาหกิจและองค์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ชน รวมทั้งเจ้าหน้าที่อื่นของรัฐเข้าศึกษาในหลักสูตรประกาศนียบัตร 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คมเศรษฐกิจอาเซียน โดยไม่ถือเป็นวันลา และเบิกค่าใช้จ่ายจากต้นสังกัด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ภาษีและค่าธรรมเนียมเพื่อสนับสนุนการพัฒนาตลาดทุ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ลงทุนในตราสารการเงินที่ออกเพื่อระดมทุนตามหลักศาสนาอิสล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ind w:left="709" w:right="-25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สำรวจครัวเรือนที่ประสบภัยในพื้นที่น้ำท่วมช่วงเดือนกรกฎาคม – ธันวาคม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ขยายระยะเวลาดำเนินมาตรการลดภาระค่าครองชีพของประชาชนด้า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6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โครงการลงทุนภายใต้พระราชกำหนดในอำนาจกระทรวงการคลังกู้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กู้เพื่อฟื้นฟู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ณาบำเหน็จความชอบประจำปี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ก่เจ้าหน้า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ปฏิบัติงานด้านยาเสพติ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ของ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0/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 ควบคุมโรคติดเชื้อไวรัสโคโรน่าสายพันธุ์ใหม่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ใช้ใน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ของธนาคาร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กษตรและสหกรณ์การเกษต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โครงการ “รักษ์น้ำเพื่อพระแม่ของแผ่นดิน”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หารือระหว่างกระทรวงการต่างประเทศแห่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สหพันธรัฐรัสเซ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ลงนามในบันทึกความเข้าใจระหว่างรัฐบาลประเทศสมาชิกสมา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าติแห่งเอเชียตะวันออกเฉียงใต้และองค์การอาหารและเกษตร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หประชาชาติว่าด้วยการส่งเสริมความร่วมมือด้านการเกษตรและป่าไม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ความตกลง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สนอให้มีการจัดตั้งสำนักงานศูนย์ประสานงานอาเซียนทางด้านโรคระบา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และโรคติดต่อจากสัตว์สู่คน </w:t>
      </w:r>
      <w:r>
        <w:rPr>
          <w:rFonts w:cs="TH SarabunPSK" w:ascii="TH SarabunPSK" w:hAnsi="TH SarabunPSK"/>
          <w:sz w:val="32"/>
          <w:szCs w:val="32"/>
        </w:rPr>
        <w:t xml:space="preserve">(ASEAN Coordinating Centre for Animal </w:t>
        <w:tab/>
        <w:tab/>
        <w:tab/>
        <w:tab/>
        <w:tab/>
        <w:t xml:space="preserve">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มติกรุงเทพฯ ว่าด้วยความร่วมมือด้านสิ่งแวดล้อมอาเซ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สัตยาบันในข้อตกลงว่าด้วยการจัดตั้งศูนย์อาเซียนว่าด้วยความหลากหล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ชีวภาพ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 </w:t>
      </w:r>
      <w:r>
        <w:rPr>
          <w:rFonts w:cs="TH SarabunPSK" w:ascii="TH SarabunPSK" w:hAnsi="TH SarabunPSK"/>
          <w:sz w:val="32"/>
          <w:szCs w:val="32"/>
        </w:rPr>
        <w:t xml:space="preserve">Financial Agreement (FA)  on ASEAN Pesticide  Residue </w:t>
        <w:tab/>
        <w:tab/>
        <w:tab/>
        <w:tab/>
        <w:t>Data Generation Project for Establishment of Codex MRLs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เปิดสถานเอกอัครราชทูตสาธารณรัฐโคลอมเบีย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อีกครั้งภายหลังจากที่เคยปิดเป็นการชั่วคราว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วิช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อนุมัติรับโอนข้าราชการตุลาการมาเป็นข้าราชการพลเรือนสามัญ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ฝรั่งเศสเสนอขอแต่งตั้งเอกอัครราชทูตประจำ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35" w:leader="none"/>
          <w:tab w:val="left" w:pos="3402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เซียร์ราลีโอน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ตำแหน่ง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สังคม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สู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ประเภทบริหาร 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จัดรูปที่ดินกลาง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กรรมการอื่นในคณะกรรมการการปฏิรูปที่ดินเพ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ษตรกรรม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ี่ปรึกษารัฐมนตรีช่วยว่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ประธานร่วมฝ่ายไทยในองค์กรร่วมไทย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องค์ประกอบของ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ูรณาการ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ที่ดินเชิงระบบและคณะกรรมการกำหนดเป้าหมาย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โยบายกำลังคนภาครัฐ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ให้ดำรงตำแหน่ง รองผู้อำนวยการสำนักข่าวก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ของการท่าเรือแห่งประเทศไทย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สวนพฤกษ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5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ผู้ทรงคุณวุฒิสถาบันอนุญาโตตุลาการ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รองนายกรัฐมนตรี และรัฐมนตรี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 ปฏิบัติราชการแทนนายกรัฐมนตรีเพิ่มเติม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ยกเว้นภาษีเงินได้สำหรับเงินค่าตอบแทนพิเศษที่เจ้าหน้าที่ผู้ปฏิบัติงานในจังหวัดชายแดนภาคใต้ได้รับจากหน่วยงานของรั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ยกเว้นภาษีเงินได้สำหรับเงินค่าตอบแทนพิเศษที่เจ้าหน้าที่ผู้ปฏิบัติงานในจังหวัดชายแดนภาคใต้ได้รับจากหน่วยงานของรั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ให้คณะรัฐมนตรีพิจารณา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หารือร่วมกับ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ประเด็นการยกเว้นภาษีเงินได้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และบุคลากรทางการศึกษาที่ปฏิบัติหน้าที่ในจังหวัดชายแดนภาคใต้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ี่ประชุมได้มีมติเห็นควรยกเว้นภาษีเงินได้ที่เป็นค่าตอบแทนพิเศษสำหรับบุคลากรที่ปฏิบัติงานในจังหวัดชายแดนภาคใต้ ซึ่งรัฐเป็นผู้จ่ายตามระเบียบที่กำหนดโดยให้กับผู้ปฏิบัติงานในพื้นที่ดังกล่าวทุกอาชีพไม่เฉพาะครูและบุคลากรทางการศึกษา เนื่องจากรัฐบาลมีนโยบายให้สิทธิประโยชน์แก่เจ้าหน้าที่ผู้ปฏิบัติงานซึ่งได้รับคำสั่งจากทางราชการให้ปฏิบัติงานในหน้าที่ประจำในจังหวัดชายแดนภาคใต้ เพื่อแก้ไขปัญหาความไม่สงบในจังหวัดชายแดนภาคใต้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0) </w:t>
      </w:r>
      <w:r>
        <w:rPr>
          <w:rFonts w:ascii="TH SarabunPSK" w:hAnsi="TH SarabunPSK" w:cs="TH SarabunPSK"/>
          <w:sz w:val="32"/>
          <w:sz w:val="32"/>
          <w:szCs w:val="32"/>
        </w:rPr>
        <w:t>โดยให้ได้รับเงินค่าตอบแทนพิเศษตามระเบียบสำนักนายกรัฐมนตรี ว่าด้วยบำเหน็จความชอบสำหรับเจ้าหน้าที่ผู้ปฏิบัติงานใน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จ้าหน้าที่ผู้ปฏิบัติงานที่จะมีสิทธิได้รับเงินค่าตอบแทนพิเศษตามระเบียบดังกล่าว ได้แก่ ข้าราชการ พนักงานและลูกจ้างของหน่วยงานของรัฐ กำนัน ผู้ใหญ่บ้าน แพทย์ประจำตำบล สารวัตรกำนัน ผู้ช่วยผู้ใหญ่บ้าน สมาชิกกองอาสารักษาดินแดน และอาสาสมัครทหารพราน ซึ่งได้รับคำสั่งจากทางราชการให้ปฏิบัติงานในหน้าที่ประจำในจังหวัดชายแดนภาคใต้ สำหรับหลักเกณฑ์และวิธีการจ่ายเงินค่าตอบแทนพิเศษนั้นเป็นไปตามที่คณะรัฐมนตรีกำหนด ตาม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ว่าด้วยความบำเหน็จความชอบสำหรับเจ้าหน้าที่ผู้ปฏิบัติงานในจังหวัดชายแดนภาคใต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สร้างขวัญ กำลังใจ และแรงจูงใจให้แก่เจ้าหน้าที่ผู้ปฏิบัติดังกล่าวซึ่งต้อง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เสี่ยงภัยในภาวะไม่ปกติ สมควรยกเว้นภาษีเงินได้บุคคลธรรมดาสำหรับเงินค่าตอบแทนพิเศษที่เจ้าหน้าที่ผู้ปฏิบัติงานดังกล่าวได้รับ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งินค่าตอบแทนพิเศษที่ผู้มีเงินได้ได้รับจากหน่วยงานของรัฐ เนื่องจากเป็นเจ้าหน้าที่ผู้ปฏิบัติงานในจังหวัดชายแดนภาคใต้ ตามระเบียบสำนักนายกรัฐมนตรีว่าด้วยบำเหน็จความชอบสำหรับเจ้าหน้าที่ผู้ปฏิบัติงานใน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ได้พึงประเมินที่ได้รับยกเว้นไม่ต้องรวมคำนวณเพื่อ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ช้บังคับสำหรับเงินได้พึงประเมินที่ได้รับตั้งแต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ลดอัตราค่าธรรมเนียมสำหรับห้างหุ้นส่วนและบริษัทจำกัดในพื้นที่เขตพัฒนาพิเศษเฉพาะกิ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ลดอัตราค่าธรรมเนียมสำหรับห้างหุ้น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ละบริษัทจำกัดในพื้นที่เขตพัฒนาพิเศษเฉพาะ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พิจารณาว่า เพื่อให้เป็นไปตาม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ได้พิจารณแล้วเห็นว่า การลดอัตราค่าธรรมเนียมการจดทะเบียน การขอตรวจเอกสาร การขอสำเนาเอกสารพร้อมคำรับรอง และค่าธรรมเนียมอื่นที่เกี่ยวกับห้างหุ้นส่วนและบริษัทจำกัดในเขตพัฒนาพิเศษเฉพาะกิ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ึ่งในมาตรการที่จะมีส่วนช่วยส่งเสริมการลงทุนและกระตุ้นเศรษฐกิจในเขตพื้นที่ดังกล่าว อีกทั้งการกำหนดสัดส่วนการลดหย่อนไว้ที่กึ่งหนึ่งเช่นเดิมตามกฎกระทรวงที่ใช้บังคับอยู่ในปัจจุบันและการกำหนดระยะเวลาที่ขยายไว้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ก็เป็นการเหมาะสมและสอดคล้องกับมาตรการทางด้านอื่น ๆ ที่ใช้ร่วมกัน จึงเห็นควรขยายระยะเวลาการใช้มาตรการดังกล่าวออกไปโดยการแก้ไขปรับปรุงกฎกระทรวงที่ใช้บังคับอยู่ในปัจจุบั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กระทรวงนี้ให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ยายระยะเวลาการลดอัตราค่าธรรมเนียมการจดทะเบียน การขอตรวจเอกสาร การขอสำเนาเอกสารพร้อมคำรับรอง และค่าธรรมเนียมอื่นที่เกี่ยวกับห้างหุ้นส่วนและบริษัทจำกัดในเขตพัฒนาพิเศษเฉพาะ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กึ่งหนึ่งต่อไปอี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ื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กำหนดจำนวน ที่ตั้ง เขตศาล และวันเปิดทำการของศาลอุทธรณ์ภาค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กำหนดจำนวน ที่ตั้ง เขตศาล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ปิดทำการของศาลอุทธรณ์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ศาล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ส่ง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ค่าใช้จ่ายในการดำเนินการย้ายที่ตั้ง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ุงเทพมหานครไปยังจังหวัดนครราชสีมา 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ุงเทพมหานครไปยังจังหวัดขอนแก่น และ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ุงเทพมหานครไปยังจังหวัดนครสวรรค์นั้น ให้ดำเนินการในทำนองเดียวกันกับการย้าย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กำหนดจำนวน ที่ตั้ง เขตศาล และวันเปิดทำการของศาลอุทธรณ์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กฤษฎีกากำหนดจำนวน ที่ตั้ง เขตศาล และวันเปิดทำการของศาลอุทธรณ์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ตั้งอยู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ณ กรุงเทพมหานค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ระจายที่ตั้งของศาลอุทธรณ์ภาคไปยังส่วนภูมิภาค อันจะเป็นการอำนวยความสะดวกและความยุติธรรมให้แก่ประชาชนในส่วนภูมิภาคได้อย่างทั่วถึง สมควรย้ายที่ตั้งของ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ุงเทพมหานครไปยังจังหวัดนครราชสีมา 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ากกรุงเทพมหานครไปยังจังหวัดขอนแก่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จากกรุงเทพมหานครไปยังจังหวัดนครสวรรค์ ตามตารางเปรียบเทียบ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ระราชกฤษฎีกากำหนดจำนวน ที่ตั้ง เขตศาล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วันเปิดทำการของศาลอุทธรณ์ภาค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างพระราชกฤษฎีกากำหนดจำนวน ที่ตั้ง เขตศาล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วันเปิดทำการของศาลอุทธรณ์ภาค</w:t>
            </w:r>
          </w:p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74930</wp:posOffset>
                      </wp:positionV>
                      <wp:extent cx="144780" cy="5715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57168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4pt;margin-top:5.9pt;width:11.3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อุทธรณ์ภา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อุทธรณ์ภา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อยู่ ณ กรุงเทพมหานคร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อุทธรณ์ภา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อุทธรณ์ภา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้ายไปอยู่จังหวัดนครราชสีมา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อุทธรณ์ภา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้ายไปอยู่จังหวัดขอนแก่น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อุทธรณ์ภา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้ายไปอยู่จังหวัดนครสวรรค์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โดยที่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จัดตั้งศาลอุทธรณ์ภาค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ให้จัดตั้งศาลอุทธรณ์ภาคขึ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จำนวนและที่ตั้งจะอยู่ ณ ที่ใด มีเขตศาลเพียงไร และจะเปิดทำการเมื่อใด ให้เป็นไปตามที่กำหนดในพระราชกฤษฎีกา ซึ่งคณะกรรมการบริหารศาลยุติธรรมได้มีมติ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เสนอร่างพระราชกฤษฎีกากำหนดจำนวนที่ตั้ง เขตศาล และวันเปิดทำการของศาลอุทธรณ์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่อคณะรัฐมนตรี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ระราชกฤษฎีกานี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้ายที่ตั้ง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ุงเทพมหานครไปยังจังหวัดนครราชสีม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ุงเทพมหานครไปยังจังหวัดขอนแก่น และศาลอุทธรณ์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จาก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จังหวัดนครสวรร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กรมพัฒนาพลังงานทดแทนและอนุรักษ์พลั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ปี กรมพัฒนาพลังงานทดแทนและอนุรักษ์พลั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เสนอคณะรัฐมนตรีพิจารณาว่า ด้วยกรมพัฒนาพลังงานทดแทนและอนุรักษ์พลังงาน ได้ขอความร่วมมือกรมธนารักษ์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รมพัฒนาพลังงานทดแทนและอนุรักษ์พลังงาน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ที่ระลึกถึงประวัติศาสตร์การพัฒนาพลังงา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นี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อพระราชทานพระบรมราชานุญาตจัดทำเหรียญกษาปณ์ที่ระลึกดังกล่าวตามแบบที่ทูลเกล้า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ถวาย และได้พระราชทานพระบรมราชานุญาต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รมพัฒนาพลังงานทดแทนและอนุรักษ์พลังงานชนิด ราคา โลหะ อรัตราเนื้อโลหะ น้ำหนัก ขนาด อัตราเผื่อเหลือเผื่อขาด ลวดลาย และลักษณะอื่น ๆ ของเหรียญกษาปณ์โลหะสีข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องแดงผสมนิกเกิ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ยี่สิบบาท ประเภทธรรม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ลิต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มีมาตรการปรับลดอัตราภาษี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>บาทต่อลิตรและน้ำมันดีเซลที่มีไบโอดีเซลประเภทเมทิลเอสเตอร์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รดไขมันผสมอยู่ไม่น้อยกว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ลงเหลือ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ให้มีผล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าตรการของรัฐบาลในการปรับลดอัตราภาษีน้ำมันดีเซลได้สิ้นสุดลง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ต่โดยที่ขณะนี้ราคาน้ำมันในตลาดโลกยังมีราคาสูงซึ่งหากมีการปรับเพิ่มอัตราภาษีน้ำมันดีเซ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ระยะนี้จะทำให้ประชาชนมีภาระค่าใช้จ่ายเพิ่มสูงมากขึ้นอีก ดังนั้น เพื่อเป็นการบรรเทาความเดือดร้อ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ค่าใช้จ่ายของประชาชน จึงควร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ึงได้เสนอร่างประกาศดังกล่าวมาเพื่อดำเนินการ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>บาทต่อลิตรและน้ำมันดีเซลที่มีไบโอดีเซลประเภทเมทิลเอสเตอร์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 คือ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เปลี่ยนแปลงรายการงบประมาณและขออนุมัติค่าใช้จ่ายสำนักบริหารจัดการทรัพยากร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ยั่งยืนและระบบแก้ไขปัญหาอุทกภัยของ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ความเห็นของ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ห้สำนักงานปลัดกระทรวงวิทยาศาสตร์และเทคโนโลยีดำเนินการกระบวนการสรรหาการดำเนินโครงการจ้างออกแบบก่อสร้างระบบการบริหารจัดการทรัพยากรน้ำอย่างยั่งยืนและระบบแก้ไขปัญหาอุทกภัยของประเทศ  ในวงเงิน </w:t>
      </w:r>
      <w:r>
        <w:rPr>
          <w:rFonts w:cs="TH SarabunPSK" w:ascii="TH SarabunPSK" w:hAnsi="TH SarabunPSK"/>
          <w:sz w:val="32"/>
          <w:szCs w:val="32"/>
        </w:rPr>
        <w:t xml:space="preserve">2,00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 ฟื้นฟู และป้องกันความเสียหายจากอุทกภัยอย่างบูรณาการ </w:t>
      </w:r>
      <w:r>
        <w:rPr>
          <w:rFonts w:cs="TH SarabunPSK" w:ascii="TH SarabunPSK" w:hAnsi="TH SarabunPSK"/>
          <w:sz w:val="32"/>
          <w:szCs w:val="32"/>
        </w:rPr>
        <w:t xml:space="preserve">(120,000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วนค่าใช้จ่าย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โยบายและบริหารจัดการน้ำและอุทกภ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บอ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บทวนค่าใช้จ่าย จำนวน </w:t>
      </w:r>
      <w:r>
        <w:rPr>
          <w:rFonts w:cs="TH SarabunPSK" w:ascii="TH SarabunPSK" w:hAnsi="TH SarabunPSK"/>
          <w:sz w:val="32"/>
          <w:szCs w:val="32"/>
        </w:rPr>
        <w:t xml:space="preserve">164,940,000 </w:t>
      </w:r>
      <w:r>
        <w:rPr>
          <w:rFonts w:ascii="TH SarabunPSK" w:hAnsi="TH SarabunPSK" w:cs="TH SarabunPSK"/>
          <w:sz w:val="32"/>
          <w:sz w:val="32"/>
          <w:szCs w:val="32"/>
        </w:rPr>
        <w:t>บาท นั้น ขอให้สำนักงานปลัดกระทรวงวิทยาศาสตร์ฯ ขอทำความตกลงกับ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ต่อไป สำหรับ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8,263,500 </w:t>
      </w:r>
      <w:r>
        <w:rPr>
          <w:rFonts w:ascii="TH SarabunPSK" w:hAnsi="TH SarabunPSK" w:cs="TH SarabunPSK"/>
          <w:sz w:val="32"/>
          <w:sz w:val="32"/>
          <w:szCs w:val="32"/>
        </w:rPr>
        <w:t>บาท ให้สำนักงานปลัดกระทรวงวิทยาศาสตร์ฯ ขอทำความตกลงในรายละเอียดกับ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 เมื่อ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ช้บังคับแล้ว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ให้คณะรัฐมนตรีมีมติสนับสนุนให้ข้าราชการ พนักงานรัฐวิสาหกิจและองค์การมหาชน รวมทั้งเจ้าหน้าที่อื่นของรัฐเข้าศึกษาในหลักสูตรประกาศนียบัตร ไทยกับประชาคมเศรษฐกิจอาเซียน โดยไม่ถือ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ลา และเบิกค่าใช้จ่ายจากต้นสังกัด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ข้าราชการ พนักงานรัฐวิสาหกิจและองค์การมหาชน รวมทั้งเจ้าหน้าที่อื่นของรัฐเข้าศึกษาในหลักสูตรประกาศนียบัตร ไทยกับประชาคมเศรษฐกิจอาเซียน โดยไม่ถือ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ลา และเบิกค่าใช้จ่ายจากต้นสังกัดได้ ตามที่สถาบันพระปกเกล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  ได้ร่วมมือกับสำนักงานเลขาธิการอาเซียน กระทรวงการต่างประเทศ และกระทรวงพาณิชย์  จัดหลักสูตรประกาศนียบัตร ไทยกับประชาคมอาเซียน โดยมี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เตรียมตัวเข้าสู่การเป็นประชาคมอาเซียน สร้างความตระหนักและความรู้ความเข้าใจเกี่ยวกับโอกาสที่ประเทศไทยจะได้รับการเข้าสู่การเป็นประชาคมอาเซียน  ตลอดจนเป็นการวิเคราะห์ผลกระทบที่จะเกิดขึ้นจากการเข้าสู่ประชาคมเซียนอย่างรอบด้านและเป็นระบบ โดยเฉพาะอย่างยิ่งในด้านประชาคมเศรษฐกิจอาเซียน ซึ่งจะ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ลบังคับเต็มรูปแบบใน คศ</w:t>
      </w:r>
      <w:r>
        <w:rPr>
          <w:rFonts w:cs="TH SarabunPSK" w:ascii="TH SarabunPSK" w:hAnsi="TH SarabunPSK"/>
          <w:sz w:val="32"/>
          <w:szCs w:val="32"/>
        </w:rPr>
        <w:t xml:space="preserve">. 2015 </w:t>
      </w:r>
      <w:r>
        <w:rPr>
          <w:rFonts w:ascii="TH SarabunPSK" w:hAnsi="TH SarabunPSK" w:cs="TH SarabunPSK"/>
          <w:sz w:val="32"/>
          <w:sz w:val="32"/>
          <w:szCs w:val="32"/>
        </w:rPr>
        <w:t>หรื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และ พป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จัดการเรียนการสอนมาแล้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ลังเปิดรับสมัครในรุ่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 ณ ขณะนี้โดยสรุปรายละเอียดเกี่ยวกับหลักสูตร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เตรียมตัวเข้าสู่ประชาคมอาเซียน สร้างความตระหนักและความรู้ความเข้าใจเกี่ยวกับโอกาสที่ประเทศไทยจะได้รับจากการเข้าสู่การเป็นประชาคมอาเซียน ตลอดจนเป็นการวิเคราะห์ผลกระทบที่จะเกิดขึ้นจากการเข้าสู่ประชาคมอาเซียนอย่างรอบด้านและเป็นระบบโดยเฉพาะอย่างยิ่งในด้านประชาคมเศรษฐกิจ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กลไก กฎระเบียบ แนวโน้ม และทิศทางของสภาพเศรษฐกิจและ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ประโยชน์แก่การประกอบกิจการในภาคเอกชน ภาครัฐ และภาคประชาชน จากการที่ประเทศไทยเข้าสู่ประชาคมอาเซ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กระบวนทัศน์ของความเป็นพลเมืองอาเซียนและการเสริมสร้างบทบาทและเครือข่ายการเรียนรู้ร่วมกันในการร่วมสร้างสรรค์ประชาคมอาเซียนให้เกิดขึ้นในกลุ่มผู้ประกอบกิจการ ภาครัฐ ภาคเอกชน และภาคประชาสังค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สมบัติของผู้เข้ารับการศึกษ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ซึ่งมีศักยภาพอันเป็นกำลังสำคัญในการสร้างสรรค์ประชาคมอาเซียน ทั้งนี้ รวมถึงผู้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คยผ่านการศึกษาหลักสูตรต่าง ๆ  ของ พ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ดำรงตำแหน่งสำคัญในปัจจุบันทั้งในภาครัฐ และภาคเอกช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ศึกษาอบรม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ทฤษฎี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บรรยายและการอภิป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ยกตัวอย่างกรณีศึกษา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เอกสารประกอบการบรรยายหรือเอกสารอ้างอิง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ดูงาน  มุ่งให้นักศึกษาได้เพิ่มพูนความรู้ ความเข้าใจ และ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ศึกษาดูงานในหน่วยงานที่มีความเกี่ยวข้องโดยตรงกับการกำหนดนโยบายมหภาคและภาคเอกชนที่มีศักยภาพในการแข่งขันในตลาดอาเซียน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ยะเวลาการศึกษาอบรมโดยรวมประมาณ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เดือน โดยม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อบรมปกติทุกวันเสาร์เต็ม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9.00 – 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บรรยายหรืออภิปรายโดยวิทยากรหลัก ทั้งในส่วนของผู้ม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สบการณ์จริงและผู้ทำงานด้านการเจรจาระหว่างประเทศ  มาแสดงความเห็นและประสบการณ์ในประเด็นต่าง ๆ ในประเด็นสำคัญที่กำหนดไว้ในแต่ละครั้ง และมีการทำเอกสารกลุ่ม เพื่อศึกษาเจาะลึกในศักยภาพของประเทศหรือกลุ่มประเทศที่นักศึกษาสนใจ และนำเสนอผลการศึกษาในแง่มุมต่าง ๆ 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การจบการศึกษา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ับการศึกษาที่จะได้ประกาศนียบัตร ไทยกับประชาคมเศรษฐกิจอาเซียน ต้องมีคุณสมบ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เวลาศึกษาอบรมตลอดทั้งหลักสูตร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ของเวลาในห้องเรียน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นำเสนอผลการศึกษาศักยภาพของกลุ่มประเทศอาเซียนหรือกรณีอื่น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หลักสูตรฯ กำหนด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ไม่ดำเนินการใด ๆ  อันนำมาซึ่งความเสื่อมเสียชื่อเสียงของสถาบันพระปกเกล้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ละเอียดค่าธรรมเนียมการศึกษาตลอด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 </w:t>
      </w:r>
      <w:r>
        <w:rPr>
          <w:rFonts w:cs="TH SarabunPSK" w:ascii="TH SarabunPSK" w:hAnsi="TH SarabunPSK"/>
          <w:sz w:val="32"/>
          <w:szCs w:val="32"/>
        </w:rPr>
        <w:t xml:space="preserve">89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าตรการภาษีและค่าธรรมเนียมเพื่อสนับสนุนการพัฒนาตลาดทุน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สนับสนุนการลงทุนในตราสารการเงินที่ออกเพื่อระดมทุนตามหลักศาสนาอิสลา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กฤษฎีกาออกตามความในประมวลรัษฎากร ว่าด้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อัตราและ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รณีสนับสนุนการลงทุนในตราสารการเงินที่ออกเพื่อระดม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ศาสนาอิสลา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การคลังเสนอ และ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ลดอัตราและยกเว้นภาษีเงินได้ ภาษีมูลค่าเพิ่ม ภาษีธุรกิจเฉพาะและอากรแสตมป์ 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ถือศุกูก ทรัสตี และผู้ระดมทุน สำหรับเงินได้ มูลค่าของฐานภาษี รายรับและการกระทำตราสารที่เกิดขึ้นหรือเนื่องมาจากธุรกรรมที่เกิดขึ้นตามสัญญาก่อตั้งทรัสต์ที่เกี่ยวกับการออกศุกูกตามกฎหมายว่าด้วยทรัสต์เพื่อธุร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ในตลาดทุนและกฎหมายว่าด้วยหลักทรัพย์และตลาดหลักทรัพย์ บางกรณ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709" w:right="-25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สำรวจครัวเรือนที่ประสบภัยในพื้นที่น้ำท่วมช่วงเดือนกรกฎาคม – ธันว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</w:t>
      </w:r>
    </w:p>
    <w:p>
      <w:pPr>
        <w:pStyle w:val="Normal"/>
        <w:spacing w:lineRule="exact" w:line="340"/>
        <w:ind w:left="709" w:right="-37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ผลการสำรวจครัวเรือนที่ประสบภัยในพื้นที่น้ำท่วมช่วงเดือน</w:t>
      </w:r>
    </w:p>
    <w:p>
      <w:pPr>
        <w:pStyle w:val="Normal"/>
        <w:spacing w:lineRule="exact" w:line="340"/>
        <w:ind w:left="709" w:right="-37" w:hanging="709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กฎาคม – 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ทคโนโลยีสารสนเทศและการสื่อสารเสนอ ดังนี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</w:tabs>
        <w:spacing w:lineRule="exact" w:line="34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4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ถิติแห่งชาติร่วมกับสำนักงานนโยบายสุขภาพ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Thailand International Health Policy Program: IHP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ระบบสาธารณสุข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สถาบันการแพทย์ฉุกเฉิ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Unicef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World Health Organization)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ได้ดำเนินการสำรวจครัวเรื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บภัยในพื้นที่น้ำท่วม ซึ่งเป็นผลกระทบจากมหาอุทกภัยครั้งใหญ่เมื่อปลายปี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ำการสำรวจในพื้นที่ที่ถูกน้ำท่วม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ช่วงเดือนกรกฎาคม – 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>ซึ่งมีครัวเรือนที่ถูก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ลือกเป็นตัวอย่างทั้งสิ้นจำนวน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36,91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ราย  โดยเก็บรวบรวมข้อมูลระหว่างวั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ุมภาพันธ์ – </w:t>
      </w:r>
      <w:r>
        <w:rPr>
          <w:rFonts w:cs="TH SarabunPSK" w:ascii="TH SarabunPSK" w:hAnsi="TH SarabunPSK"/>
          <w:spacing w:val="4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โดยมีสาระสำคัญสรุปได้ ดังนี้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  <w:tab w:val="center" w:pos="4962" w:leader="none"/>
        </w:tabs>
        <w:spacing w:lineRule="exact" w:line="34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.</w:t>
        <w:tab/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ประเทศไทยมีพื้นที่ประสบภัยน้ำท่วมใน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61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จังหวัด  โดยมีครัวเรือนที่อาศัยอยู่ในพื้นที่ดังกล่าวรวม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5.3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ล้านครัวเรือนหรือ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17.6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>ล้านคน  ซึ่งในจำนวนนี้มีครัวเรือ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ถูกน้ำท่ว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 xml:space="preserve">73.7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โดยเป็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น้ำท่วมตัวบ้าน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45.6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และท่วมบริเวณรอบๆตัวบ้านอย่างเดียว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28.1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2.</w:t>
        <w:tab/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 xml:space="preserve">ความรุนแรงของน้ำท่วม โดยพิจารณาจากระยะเวลาและความสูงของน้ำท่วม พบว่า น้ำท่วมขังในและรอบๆบริเวณบ้านเฉลี่ย </w:t>
      </w: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 xml:space="preserve">25 – 27 </w:t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 xml:space="preserve">วัน และน้ำท่วมสูงเฉลี่ย </w:t>
      </w: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 xml:space="preserve">87 – 88 </w:t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 xml:space="preserve">โดยครัวเรือนที่ถูกน้ำท่วมขังนานกว่า </w:t>
      </w: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 xml:space="preserve">30 </w:t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 xml:space="preserve">วัน และสูงกว่า </w:t>
      </w: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 xml:space="preserve">120 </w:t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 xml:space="preserve">.  </w:t>
      </w:r>
      <w:r>
        <w:rPr>
          <w:rFonts w:ascii="TH SarabunPSK" w:hAnsi="TH SarabunPSK" w:eastAsia="SimSun;宋体" w:cs="TH SarabunPSK"/>
          <w:b w:val="false"/>
          <w:b w:val="false"/>
          <w:bCs w:val="false"/>
          <w:sz w:val="32"/>
          <w:sz w:val="32"/>
          <w:szCs w:val="32"/>
        </w:rPr>
        <w:t>พบในกรุงเทพมหานครและภาคกลางมากกว่าภาคอื่น ทั้งนี้อาจเนื่องจากภาคเหนือเป็นทางไหลผ่านของน้ำมายังกรุงเทพมหานครและภาคกลาง โดยเฉพาะจังหวัดปทุมธานี อยุธยา อ่างทอง สิงห์บุรี และชัยนาท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>
          <w:rFonts w:ascii="TH SarabunPSK" w:hAnsi="TH SarabunPSK" w:eastAsia="SimSun;宋体" w:cs="TH SarabunPSK"/>
          <w:b w:val="false"/>
          <w:b w:val="false"/>
          <w:bCs w:val="false"/>
          <w:sz w:val="32"/>
          <w:szCs w:val="32"/>
        </w:rPr>
      </w:pP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รัวเรือนที่อาศัยอยู่ในพื้นที่น้ำท่วมมากกว่าครึ่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7.1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ีการเตรียมตัวรับมือกั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้ำท่วม เช่น การยกของขึ้นที่สูงซึ่งทำได้ง่ายและมีค่าใช้จ่ายน้อ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8.8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ำหรับการกั้นถุงทรายการสำรองของกินของใช้  และการป้องกันพาหนะเสียหาย มีประมาณ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7 – 3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มีข้อสังเกตว่า ครัวเรือนที่ม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ย้ายสวิทซ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ลั๊กไฟขึ้นที่สูงมีน้อยมากเพียง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มีการเตรียมการด้านการเจ็บป่วยประมาณ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6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เช่น การเตรียมยาสามัญ อุปกรณ์การปฐมพยาบาล และยารักษาโรคประจำตัว  จากการสำรวจ พบว่า  รายได้เป็นปัจจัยหนึ่งที่สำคัญในการเตรียมตัว  โดยครัวเรือนที่มีรายได้สูงจะมีการเตรียมตัวมากกว่า  โดยครัวเรือ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ค่าใช้จ่ายในการเตรียมตัวเฉลี่ยในช่วงก่อนน้ำท่ว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,90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าท และช่วงน้ำท่ว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,41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ท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ในช่วงน้ำท่วม เมื่อพิจารณาถึงความพร้อมในการเอาชีวิตรอด ซึ่งจำเป็นต้องมีทักษ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พื้นฐานบางอย่าง เช่น การว่ายน้ำ พบว่า ประชาชนที่อาศัยอยู่ในพื้นที่น้ำท่วม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1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่ายน้ำไม่เป็น  มีเพียง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8.6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ี่ว่ายน้ำได้ตามมาตรฐานสาก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่ายน้ำขึ้นตลิ่งฝั่งตรงข้ามที่มีระยะท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มตรได้ ในขณะสวมใส่เสื้อผ้าตามปกติ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่วนผู้ที่ว่ายน้ำได้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มี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6.4 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ะยะทางเฉลี่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.4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มีเพียง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ี่ช่วยเหลือตัวเองได้แค่เพียงลอยค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พยุงตัวในน้ำได้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วลาเฉลี่ยนา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ซึ่งเป็นสิ่งที่ควรให้ความสำคัญในการเตรียมความพร้อม เช่น การจัดหลักสูตรว่ายน้ำในโรงเรียนเพื่อลดความสูญเสีย เพราะมีข้อสังเกตว่าเด็กอายุ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ีว่ายน้ำได้น้อยมาก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รัวเรือนที่อาศัยอยู่ในพื้นที่น้ำท่วม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2.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ได้รับการแจ้งข้อมูลข่าวสาร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 xml:space="preserve">เฝ้าระวังก่อนที่น้ำจะท่วม  และในช่วงน้ำท่วมมีผู้ที่อาศัยอยู่ในพื้นที่น้ำท่วมอพยพออกไปอยู่ที่อื่นร้อยละ 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>18.0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ซึ่งส่วนใหญ่เป็นการอพยพทั้งครัวเรือน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15.2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โดยอพยพออกไปเฉลี่ยนานกว่า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 xml:space="preserve">(39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สำหรับผู้ที่ไม่อพยพให้เหตุผลว่ายังอาศัยอยู่ได้  เป็นห่วงบ้าน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ทรัพย์สิน  คิดว่าท่วมไม่นาน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ไม่ท่วม  ไม่มีที่ไป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ไม่มีเงิน  และมีคนชร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ด็ก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นป่วย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นพิการ เป็นต้น และมีข้อสังเกตว่าการอพยพของครัวเรือนขึ้นอยู่กับประสบการณ์น้ำท่วม  คือ  ถ้ามีประสบการณ์มากจะมีอัตราการอพยพน้อยลง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6.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ถานการณ์น้ำท่วมครั้งนี้ ทำให้ครัวเรือนที่อาศัยอยู่ในพื้นที่น้ำท่วมได้รับผลกระท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้านเศรษฐกิจ และสังคม ดังนี้</w:t>
      </w:r>
    </w:p>
    <w:p>
      <w:pPr>
        <w:pStyle w:val="TextBody"/>
        <w:tabs>
          <w:tab w:val="left" w:pos="1890" w:leader="none"/>
          <w:tab w:val="left" w:pos="2127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1)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ทำงานแบบเต็มเวลา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งสมาชิกในครัวเรือนหลังน้ำท่วม ลดลงจากก่อนน้ำท่วมร้อย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5.8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ณะที่การทำงานแบบไม่เต็มเวลา และการตกงานเพิ่มขึ้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.7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ตามลำดับ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ซึ่งทำให้รายได้เฉลี่ยของครัวเรือนในทุกภาคลดลงจากช่วงก่อนน้ำท่ว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ะมาณ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0</w:t>
      </w:r>
    </w:p>
    <w:p>
      <w:pPr>
        <w:pStyle w:val="TextBody"/>
        <w:tabs>
          <w:tab w:val="left" w:pos="1890" w:leader="none"/>
          <w:tab w:val="left" w:pos="2127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2)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รัวเรือนมีการสูญเสียรายได้จากการประกอบอาชีพหรือกิจการขาดทุนที่เกิดจากน้ำท่วมเฉลี่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,23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,87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ท ตามลำดับ และพบว่า สาเหตุหลักเนื่องจากการหยุดขาย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ยุดประกอบการ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5 – 76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สินค้าเสียหา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5 – 22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ลำดับ ครัวเรือนที่ถูกน้ำท่วมในกรุงเทพมหานครและภาคกลางมีการสูญเสียโดยเฉลี่ยมากกว่าภาคอื่นหลายเท่า</w:t>
      </w:r>
    </w:p>
    <w:p>
      <w:pPr>
        <w:pStyle w:val="TextBody"/>
        <w:tabs>
          <w:tab w:val="left" w:pos="1890" w:leader="none"/>
          <w:tab w:val="left" w:pos="2127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28" w:hanging="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3)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รัพย์สินในครัวเรือนที่ถูกน้ำท่วม เช่น ที่อยู่อาศัย มีมูลค่าความเสียหายเฉลี่ยต่อครัวเรือ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,57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ท  รถยนต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ถจักยานยน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,268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ท  เครื่องใช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ิ่งอำนวยความสะดวก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,28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ท  และอุปกรณ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ประกอบอาชีพ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,59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ท โดยกรุงเทพมหานครและภาคกลาง มีมูลค่าความเสียหายมากกว่าภาคอื่น</w:t>
      </w:r>
    </w:p>
    <w:p>
      <w:pPr>
        <w:pStyle w:val="TextBody"/>
        <w:tabs>
          <w:tab w:val="left" w:pos="1890" w:leader="none"/>
          <w:tab w:val="left" w:pos="2127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4)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ผู้ที่ได้รับบาดเจ็บ เจ็บป่วย หรือเสียชีวิตจากน้ำท่วม 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.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ซึ่งในจำนวนนี้มีผู้เสียชีวิต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มีสาเหตุหนึ่งเนื่องจากไฟฟ้าดูด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ช๊อต</w:t>
      </w:r>
    </w:p>
    <w:p>
      <w:pPr>
        <w:pStyle w:val="TextBody"/>
        <w:tabs>
          <w:tab w:val="left" w:pos="1890" w:leader="none"/>
          <w:tab w:val="left" w:pos="2127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5)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ช่วงน้ำท่วม มีผู้ไปใช้บริการทางการแพทย์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5.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โดย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ไปใช้บริการได้ตามปกติ  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9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บริการจากหน่วยเคลื่อนที่  และ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ี่ไม่สามารถเข้ารับ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บริการได้ตามปกติ ซึ่งผู้ไปใช้บริการส่วนใหญ่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76.5)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>ให้ความเห็นว่าการบริการเหมือนเดิม  ร้อ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8.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ห็นว่าดีกว่าปกติ  แล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ห็นว่าแย่ลงโดยเฉพาะกรุงเทพมหานครเห็นว่าแย่ลงถึง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7.3</w:t>
      </w:r>
    </w:p>
    <w:p>
      <w:pPr>
        <w:pStyle w:val="TextBody"/>
        <w:tabs>
          <w:tab w:val="left" w:pos="1890" w:leader="none"/>
          <w:tab w:val="left" w:pos="2127" w:leader="none"/>
          <w:tab w:val="left" w:pos="241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6)</w:t>
        <w:tab/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 xml:space="preserve">มีครัวเรือนประสบปัญหาการจัดการขยะมูลฝอยร้อยละ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 xml:space="preserve">32.3  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>และการกำจั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ิ่งปฏิกู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ัสสาวะ อุจจาระ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4.2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7.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ติดต่อขอความช่วยเหลือบริการทางการแพทย์ ช่องทางที่ครัวเรือนทราบมากที่สุด คือ รถฉุกเฉินเช่น รถ อบต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รงพยาบา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ูลนิธิ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5.0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องลงมาได้แก่ สายด่ว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669  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7.3)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ณะที่เรือและเฮลิคอปเตอร์ฉุกเฉินมีผู้ทราบน้อยมาก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7.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ลำดับ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ซึ่งเป็นสิ่งที่ควรทำการประชาสัมพันธ์ให้ประชาชนทราบมากกว่านี้</w:t>
      </w:r>
    </w:p>
    <w:p>
      <w:pPr>
        <w:pStyle w:val="TextBody"/>
        <w:tabs>
          <w:tab w:val="left" w:pos="1843" w:leader="none"/>
          <w:tab w:val="left" w:pos="1890" w:leader="none"/>
          <w:tab w:val="left" w:pos="2127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distribute"/>
        <w:rPr>
          <w:rFonts w:ascii="TH SarabunPSK" w:hAnsi="TH SarabunPSK" w:eastAsia="SimSun;宋体" w:cs="TH SarabunPSK"/>
          <w:b w:val="false"/>
          <w:b w:val="false"/>
          <w:bCs w:val="false"/>
          <w:sz w:val="32"/>
          <w:szCs w:val="32"/>
        </w:rPr>
      </w:pP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</w:rPr>
        <w:tab/>
        <w:t>8.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รัวเรือนที่อาศัยอยู่ในพื้นที่น้ำท่วมมากกว่า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ีความพึงพอใจต่อการดำเนินงานของรัฐบาลในการแก้ไขปัญหาน้ำท่วมในทุกเรื่อง ได้แก่ การป้องกันและกู้เส้นทางสายหลักเพื่อใช้ในการคมนาค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7.0)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ให้ข้อมูลข่าวสารเกี่ยวกับสถานการณ์น้ำท่ว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6.5) 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>การใช้แรงดันเรือ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เครื่องในการดันน้ำ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85.8)  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การปรับปรุงสาธารณูปโภค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4"/>
          <w:sz w:val="32"/>
          <w:szCs w:val="32"/>
        </w:rPr>
        <w:t xml:space="preserve">85.6)  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>การระบายน้ำออกจากพื้นที่และการใช้ถุงทราย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คันกั้นน้ำชะลอการไหลของน้ำเข้าท่วมพื้นที่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pacing w:val="-4"/>
          <w:sz w:val="32"/>
          <w:szCs w:val="32"/>
        </w:rPr>
        <w:t>84.9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การควบคุมการเปิด – ปิดประตูระบายน้ำ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4.1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โดยในจำนวนนี้มีผู้ที่พอใจปานกล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าก ร้อย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7.6 – 64.6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lineRule="exact" w:line="340"/>
        <w:ind w:right="22" w:hanging="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รัวเรือนที่อาศัยอยู่ในพื้นที่น้ำท่วมเห็นว่าสิ่งของที่ควรบรรจุอยู่ในถุงยังชีพ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มากที่สุด  คือ  อาหารกระป๋อง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96.1)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้ำดื่ม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94.6)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ข้าวสาร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6"/>
          <w:sz w:val="32"/>
          <w:szCs w:val="32"/>
        </w:rPr>
        <w:t>94.5)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ะหม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ึ่งสำเร็จรู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6.9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สามัญประจำ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2.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70.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มกล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1.0)  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อื่นๆ เช่น นมผง ผ้าอนามัย ฯลฯ  มีไม่เกินร้อยละ </w:t>
      </w:r>
      <w:r>
        <w:rPr>
          <w:rFonts w:cs="TH SarabunPSK" w:ascii="TH SarabunPSK" w:hAnsi="TH SarabunPSK"/>
          <w:sz w:val="32"/>
          <w:szCs w:val="32"/>
        </w:rPr>
        <w:t>4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ขยายระยะเวลาดำเนินมาตรการลดภาระค่าครองชีพของประชาชนด้านการเดินท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56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ขยายระยะเวลาดำเนินมาตรการลดภาระค่าครองชีพของประชาชนด้านการเดินทางต่อไป เป็นระยะ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คมนาคมและกระทรวงการคลังร่วมกันเร่งศึกษาแนวทางการสนับสนุนมาตรการลดค่าครองชีพด้านการเดินทางอย่างเป็นระบบให้แล้วเสร็จโดยเร็ว ไปพิจารณาดำเนินการด้ว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ใช้จ่ายเพื่อชดเชยการดำเนินการตามมาตรการดังกล่าวนั้น  ขสม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ู้เงินในวง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,512,000,0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7 (7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จัดตั้งองค์การขนส่งมวลชนกรุงเท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9 </w:t>
      </w:r>
      <w:r>
        <w:rPr>
          <w:rFonts w:ascii="TH SarabunPSK" w:hAnsi="TH SarabunPSK" w:cs="TH SarabunPSK"/>
          <w:sz w:val="32"/>
          <w:sz w:val="32"/>
          <w:szCs w:val="32"/>
        </w:rPr>
        <w:t>และ ให้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วงเงิน </w:t>
      </w:r>
      <w:r>
        <w:rPr>
          <w:rFonts w:cs="TH SarabunPSK" w:ascii="TH SarabunPSK" w:hAnsi="TH SarabunPSK"/>
          <w:sz w:val="32"/>
          <w:szCs w:val="32"/>
        </w:rPr>
        <w:t xml:space="preserve">55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39 (4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รถไฟแห่งประเทศไทย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เพื่อชดเชยการดำเนินการตามมาตรการดังกล่าว โดยให้กระทรวงการคลังเป็น          ผู้ค้ำประกันเงินกู้และให้สำนักงบประมาณพิจารณาจัดสรรเงินงบประมาณรายจ่ายเพื่อชดเชยเงินต้น ดอกเบี้ยและค่าใช้จ่ายทางการเงินที่เกิดขึ้นให้ก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ต่อไป  ซึ่งในเบื้องต้นจะเกิดภาระงบประมาณในปีงบประมาณ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,108.34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ตามความเห็นขอ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ริหารโครงการลงทุนภายใต้พระราชกำหนดใน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อนุมัติ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การขยายระยะเวลาการดำเนินโครงการพระราชกำหนดให้อำนาจกระทรวงการคลังกู้เงินเพื่อฟื้นฟูและเสริมสร้างความมั่นคงทางเศรษฐกิ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12,575.78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ั้งนี้ สำหรับ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ที่ได้รับการยกเว้นไม่ต้องนำส่งคลังตามกฎหมายว่าด้วยวิธีการงบประมาณ อีกทั้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กู้เงินจากต่างประเทศตามพระราชบัญญัติการบริหารหนี้สาธารณ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ซึ่งไม่ได้กำหนด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บิกจ่ายเงินกู้ไว้ แต่เพื่อให้สอดคล้องกับวัตถุประสงค์ของ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ลั่นกรองและบริหารโครงการ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ให้หน่วยงานเจ้าของโครงการเร่งรัดดำเนินการในส่วนที่เกี่ยวข้อง โดยสามารถเบิกจ่าย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>ได้จนบรรลุวัตถุประสงค์ แต่ไม่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โครงการ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ปลัดกระทรวงสาธารณสุข วงเงิน </w:t>
      </w:r>
      <w:r>
        <w:rPr>
          <w:rFonts w:cs="TH SarabunPSK" w:ascii="TH SarabunPSK" w:hAnsi="TH SarabunPSK"/>
          <w:sz w:val="32"/>
          <w:szCs w:val="32"/>
        </w:rPr>
        <w:t xml:space="preserve">3,426.349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ซึ่งอยู่ระหว่างการทบทวนเพื่อนำเสนอคณะ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ให้หน่วยงานที่เกี่ยวข้องเร่งรัดดำเนินการในส่วนที่เกี่ยวข้อง เพื่อให้สอดคล้องกับวัตถุประสงค์ของ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และอนุมัติการจัดสรรวงเงินเหลือจ่ายเพื่อแก้ไขปัญหาทุนการศึกษาต่อระดับปริญญาโทของครูและบุคลากรอาชีวศึกษา สังกัดสำนักงานคณะกรรมการ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วงเงินเหลือจ่ายของ สอศ</w:t>
      </w:r>
      <w:r>
        <w:rPr>
          <w:rFonts w:cs="TH SarabunPSK" w:ascii="TH SarabunPSK" w:hAnsi="TH SarabunPSK"/>
          <w:sz w:val="32"/>
          <w:szCs w:val="32"/>
        </w:rPr>
        <w:t xml:space="preserve">. 14.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ดำเนินโครงการและอนุมัติการจัดสรรวงเงินเหลือจ่าย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ยกระดับคุณภาพอาชีวศึกษาสู่ความทันสมัย รายการอุดหนุนทุนการศึกษาต่อระดับปริญญาโท หลักสูตรต่อเนื่อ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พื่อแก้ไขปัญหาทุนการศึกษาต่อระดับปริญญาโท ของครูและบุคลากรอาชีวศึกษา จำนว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ละ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3.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ทั้งอนุมัติให้ยกเว้น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หนี้ผูกพันหรือดำเนินโครงการก่อนการจัดสรรเงินกู้สำหรับโครงการยกระดับคุณภาพอาชีวศึกษาสู่ความทันสมัย รายการอุดหนุนทุนการศึกษาต่อระดับปริญญาโท หลักสูตรต่อเนื่อ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ละ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3.8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และอนุมัติการจัดสรรวงเงินเหลือจ่าย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วงเงินเหลือจ่ายของ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512.53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อนุมัติการดำเนินการโครงการและอนุมัติการจัดสรรวงเงิน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หรับโครงการก่อสร้างอาคารศูนย์วิทยบริการของ ส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วงเงิน </w:t>
      </w:r>
      <w:r>
        <w:rPr>
          <w:rFonts w:cs="TH SarabunPSK" w:ascii="TH SarabunPSK" w:hAnsi="TH SarabunPSK"/>
          <w:sz w:val="32"/>
          <w:szCs w:val="32"/>
        </w:rPr>
        <w:t xml:space="preserve">509.6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ทั้งนี้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เร่งรัดการดำเนินโครงการโดยลงนามในสัญญาก่อสร้างภายในสิ้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เงินให้แล้วเสร็จภายในเดือนกันย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วงเงินเหลือจ่ายของมหาวิทยาลัยมหิดล วงเงิน </w:t>
      </w:r>
      <w:r>
        <w:rPr>
          <w:rFonts w:cs="TH SarabunPSK" w:ascii="TH SarabunPSK" w:hAnsi="TH SarabunPSK"/>
          <w:sz w:val="32"/>
          <w:szCs w:val="32"/>
        </w:rPr>
        <w:t xml:space="preserve">389,328,171.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นุมัติดำเนินโครงการและอนุมัติจัดสรร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จ่ายให้แก่มหาวิทยาลัยมหิดลสำหรับสาขาสาธารณสุขค่าครุภัณฑ์ทางการแพทย์จำนว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81,369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สาขาศึกษา สำหรับครุภัณฑ์ประจำอาคารเสริมสร้างอุตสาหกรรมชีวภาพจากนวัตกรรม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7,83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</w:t>
      </w:r>
      <w:r>
        <w:rPr>
          <w:rFonts w:cs="TH SarabunPSK" w:ascii="TH SarabunPSK" w:hAnsi="TH SarabunPSK"/>
          <w:sz w:val="32"/>
          <w:szCs w:val="32"/>
        </w:rPr>
        <w:t xml:space="preserve">389,207,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วงเงินเหลือจ่ายของสภากาชาดไทย วงเงิน </w:t>
      </w:r>
      <w:r>
        <w:rPr>
          <w:rFonts w:cs="TH SarabunPSK" w:ascii="TH SarabunPSK" w:hAnsi="TH SarabunPSK"/>
          <w:sz w:val="32"/>
          <w:szCs w:val="32"/>
        </w:rPr>
        <w:t xml:space="preserve">120,543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อนุมัติดำเนินโครงการและอนุมัติจัดสรร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จ่ายให้แก่สภากาชาดไทยสำหรับค่าครุภัณฑ์เครื่องตรวจด้วยคลื่นสะท้อนในสนามแม่เหล็ก </w:t>
      </w:r>
      <w:r>
        <w:rPr>
          <w:rFonts w:cs="TH SarabunPSK" w:ascii="TH SarabunPSK" w:hAnsi="TH SarabunPSK"/>
          <w:sz w:val="32"/>
          <w:szCs w:val="32"/>
        </w:rPr>
        <w:t xml:space="preserve">(Magnetic Resonance Imag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9,8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ครุภัณฑ์เครื่องเอ็กซเรย์เคลื่อนที่ระบบดิจิตอล </w:t>
      </w:r>
      <w:r>
        <w:rPr>
          <w:rFonts w:cs="TH SarabunPSK" w:ascii="TH SarabunPSK" w:hAnsi="TH SarabunPSK"/>
          <w:sz w:val="32"/>
          <w:szCs w:val="32"/>
        </w:rPr>
        <w:t xml:space="preserve">(Mobile Digital Radiograph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9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18,8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จัดสรรจากเงินกู้ </w:t>
      </w:r>
      <w:r>
        <w:rPr>
          <w:rFonts w:cs="TH SarabunPSK" w:ascii="TH SarabunPSK" w:hAnsi="TH SarabunPSK"/>
          <w:sz w:val="32"/>
          <w:szCs w:val="32"/>
        </w:rPr>
        <w:t xml:space="preserve">DP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จ่าย สำหรับการจัดหาครุภัณฑ์วงเงิน </w:t>
      </w:r>
      <w:r>
        <w:rPr>
          <w:rFonts w:cs="TH SarabunPSK" w:ascii="TH SarabunPSK" w:hAnsi="TH SarabunPSK"/>
          <w:sz w:val="32"/>
          <w:szCs w:val="32"/>
        </w:rPr>
        <w:t xml:space="preserve">111,102,8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ให้สภากาชาดไทยเป็นผู้รับภาระค่าใช้จ่ายของภาษีมูลค่าเพิ่มวงเงิน </w:t>
      </w:r>
      <w:r>
        <w:rPr>
          <w:rFonts w:cs="TH SarabunPSK" w:ascii="TH SarabunPSK" w:hAnsi="TH SarabunPSK"/>
          <w:sz w:val="32"/>
          <w:szCs w:val="32"/>
        </w:rPr>
        <w:t xml:space="preserve">7,777,196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ช้เงินรายได้หรือแหล่งเงินอื่นของสภากาชาดไทยตามความเหมาะส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จัดสรรเงินสำรองจ่ายสำหร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สาธารณสุข วงเงิน </w:t>
      </w:r>
      <w:r>
        <w:rPr>
          <w:rFonts w:cs="TH SarabunPSK" w:ascii="TH SarabunPSK" w:hAnsi="TH SarabunPSK"/>
          <w:sz w:val="32"/>
          <w:szCs w:val="32"/>
        </w:rPr>
        <w:t xml:space="preserve">2,657,490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แพทย์ 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81,151,34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ชลประทาน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3,268,978.14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ขนส่งทางบก 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,656,929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ทคโนโลยีพระจอมเกล้าธนบุรี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52,475,718.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กรมชลประทาน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4,641,5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เปลี่ยนแปลงรายละเอียดของโครงการภายใต้แผนปฏิบัติการไทยเข้มแข็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น่วยงานจะต้องส่งข้อมูล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เพื่อขอจัดสรรเงิน ซึ่งรวมถึงแผนการปฏิบัติงานและแผนการใช้จ่ายเงิน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ยกเลิกการจัดสรรวงเงินกู้สำหรับค่าการก่อสร้างโครงการก่อสร้างศูนย์ประชุมและนิทรรศการนานาชาติภูเก็ต ของกรมธนารักษ์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2,42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นำวงเงินกู้ดังกล่าวรวมเป็นวงเงินเหลือจ่ายในสาขาเศรษฐกิจ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ณาบำเหน็จความชอบ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แก่เจ้าหน้าที่ผู้ปฏิบัติงาน                     ด้านยาเสพติ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การพิจารณาบำเหน็จความชอบ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กรณีพิเศษให้แก่เจ้าหน้าที่ผู้มีผลการปฏิบัติงานด้านยาเสพติด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ณีพิเศษให้แก่เจ้าหน้าที่ผู้มีผลการปฏิบัติงานด้านยาเสพติดดีเด่น ในอัตราไม่เกิน </w:t>
      </w:r>
      <w:r>
        <w:rPr>
          <w:rFonts w:cs="TH SarabunPSK" w:ascii="TH SarabunPSK" w:hAnsi="TH SarabunPSK"/>
          <w:sz w:val="32"/>
          <w:szCs w:val="32"/>
        </w:rPr>
        <w:t xml:space="preserve">11,6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อำนวยการพลังแผ่นดินเอาชนะยาเสพติดแห่งชาติ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การพิจารณาบำเหน็จความชอบ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กรณีพิเศษ ให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ผู้มีผลการปฏิบัติงานด้านยาเสพติดดีเด่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จ้าหน้าที่ผู้ปฏิบัติงานด้านยาเสพติดโดยตรง จำนวน </w:t>
      </w:r>
      <w:r>
        <w:rPr>
          <w:rFonts w:cs="TH SarabunPSK" w:ascii="TH SarabunPSK" w:hAnsi="TH SarabunPSK"/>
          <w:sz w:val="32"/>
          <w:szCs w:val="32"/>
        </w:rPr>
        <w:t xml:space="preserve">394,8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คิดเป็นอัตราไม่เกิน </w:t>
      </w:r>
      <w:r>
        <w:rPr>
          <w:rFonts w:cs="TH SarabunPSK" w:ascii="TH SarabunPSK" w:hAnsi="TH SarabunPSK"/>
          <w:sz w:val="32"/>
          <w:szCs w:val="32"/>
        </w:rPr>
        <w:t xml:space="preserve">9,8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มีการพิจารณาบำเหน็จความชอบ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กรณีพิเศษ ให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ผู้มีผลการปฏิบัติงานด้านยาเสพติดดีเด่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จ้าหน้าที่ผู้ปฏิบัติงานเกื้อกูลต่อการแก้ไขปัญหายาเสพติด จำนวน </w:t>
      </w:r>
      <w:r>
        <w:rPr>
          <w:rFonts w:cs="TH SarabunPSK" w:ascii="TH SarabunPSK" w:hAnsi="TH SarabunPSK"/>
          <w:sz w:val="32"/>
          <w:szCs w:val="32"/>
        </w:rPr>
        <w:t xml:space="preserve">362,7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อัตราไม่เกิน </w:t>
      </w:r>
      <w:r>
        <w:rPr>
          <w:rFonts w:cs="TH SarabunPSK" w:ascii="TH SarabunPSK" w:hAnsi="TH SarabunPSK"/>
          <w:sz w:val="32"/>
          <w:szCs w:val="32"/>
        </w:rPr>
        <w:t xml:space="preserve">1,8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ของผู้ที่เงินเดือนเต็มขั้นให้ได้รับค่าตอบแทนเป็นไปตามระเบียบที่กระทรวงการคลั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สำหรับงบประมาณเพื่อ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ค่าใช้จ่ายดังกล่าว ให้ใช้จ่ายจากงบประมาณรายจ่ายประจำปีของส่วนราชการต้นสังกัดในโอกาสแรกก่อน หากไม่สามารถดำเนินการได้ ให้ใช้จ่ายจากงบกลางรายการเงินเลื่อนเงินเดือนและเงินปรับวุฒิข้าราชการ เป็นลำดับ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ศูนย์อำนวยการพลังแผ่นดินเอาชนะยาเสพติดแห่งชาติ รายงานว่า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ฐบาลได้กำหนดให้การป้องกันและแก้ไขปัญหายาเสพติดเป็น “วาระแห่งชาติ” และยกระดับ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 “วาระแห่งภูมิภาค” ซึ่งเป็นนโยบายเร่งด่วนที่รัฐบาลให้ความสำคัญและกำหนดให้ทุกหน่วยงานต้องร่วมมือผนึกกำลังและบูรณาการการดำเนินงานโดยรัฐบาลได้กำหนดยุทธศาสตร์พลังแผ่นดินเอาชนะยาเสพติด เป็นยุทธศาสตร์หลักของการดำเนินงานในการป้องกันและแก้ไขปัญหายาเสพติด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ุ่งการผนึกกำลังความสามัคคีของทุกภาคส่วนในสังคมที่ต้องร่วมแรงร่วมใจกัน  เป็นพลังแผ่นดินเอาชนะยาเสพติดให้ได้โดยเร็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ุกหน่วยงานที่เกี่ยวข้องได้ดำเนินการแก้ไขปัญหายาเสพติดอย่างจริงจังและมีผลงานเป็นที่ประจักษ์ จนสามารถบรรลุผลสำเร็จได้ตามเป้าหมายที่กำหนดไว้ และประชาชนมีความพึงพอใจต่อการดำเนินงานของรัฐบาลในระดับที่สูงขึ้น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ป้องกันและแก้ไขปัญหายาเสพติดเป็นไปตามนโยบายของรัฐบ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กำหนดให้ทุกหน่วยถือปฏิบัติเป็นแนวทางการปฏิบัติราชการตามยุทธศาสตร์พลังแผ่นดินเอาชนะยาเสพติดให้บังเกิดผลอย่างเป็นรูปธรรม และมีประสิทธิภาพมากที่สุด เพื่อยุติสถานการณ์การแพร่ระบาดของยาเสพติดที่เป็นภัยคุกคามต่อความมั่นคงความสงบสุขของประชาชน และสังคมให้ได้อย่างรวดเร็ว   ต่อเนื่องและยั่งยืน โดยแบ่งกลยุทธ์ที่สำคัญในการดำเนินการแก้ไขปัญหายาเสพติด คื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ร่ง ตามยุทธศาสตร์พลังแผ่นดินอ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ะยาเสพติด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 ดังต่อไปนี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พลังสังคมและพลังชุมชนเอาชนะยาเสพติด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ผู้เสพ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ิดยาเสพติ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ภูมิคุ้มกันและป้องกันยาเสพติด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าบปรามยาเสพติดและบังคับใช้กฎ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กัดกั้นยาเสพติ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แบบบูรณาการ 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กำลังพลภาครัฐในการป้องกันและแก้ไขปัญหายาเสพติด ส่วนใหญ่มาจาก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ีภารกิจในการป้องกันและแก้ไขปัญหายาเสพติด ทั้งโดยตรงและโดยอ้อมที่ครอบคลุมการปฏิบัติงานตามยุทธศาสตร์พลังแผ่นดินเอาชนะยาเสพติด โดยจำแนกประเภทกำลังพลที่ปฏิบัติงานด้านยาเสพติด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ได้แก่ </w:t>
      </w:r>
    </w:p>
    <w:p>
      <w:pPr>
        <w:pStyle w:val="Normal"/>
        <w:numPr>
          <w:ilvl w:val="1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ลังพลประเภท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ยาเสพติดโดยตรง ได้แก่ เจ้าหน้าที่ที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ในหน่วยงานที่รับผิดชอบด้านยาเสพติดหรือมีส่วนเกี่ยวข้องกับการแก้ไขปัญหายาเสพติดโดยตร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ครงสร้างงานด้านยาเสพติดชัดเจน มีบทบัญญัติของกฎหมาย หรือเป็นผู้ได้รับคำสั่งมอบหมายให้ฏิบัติงานที่เกี่ยวข้องกับการแก้ไขปัญหายาเสพติดเป็นลายลักษณ์อักษร และมีรายชื่อเจ้าหน้าที่อยู่ในทะเบียนกำลังพ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ยาเสพติด  ซึ่งจากการสำรวจข้อมูลกำลังพล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z w:val="32"/>
          <w:szCs w:val="32"/>
        </w:rPr>
        <w:t xml:space="preserve">394,8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มีข้อเสนอให้พิจารณาจำนวนที่ได้รับความดีความชอบพิเศษในอัตราไม่เกิน ร้อยละ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ิดเป็นจำนวนกำลังพลที่จะได้รับความดีความชอบพิเศษจำนวน </w:t>
      </w:r>
      <w:r>
        <w:rPr>
          <w:rFonts w:cs="TH SarabunPSK" w:ascii="TH SarabunPSK" w:hAnsi="TH SarabunPSK"/>
          <w:sz w:val="32"/>
          <w:szCs w:val="32"/>
        </w:rPr>
        <w:t xml:space="preserve">9,870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numPr>
          <w:ilvl w:val="1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ลังพลประเภท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ที่ไม่ได้มีภารกิจงานด้านยาเสพติดโดยตรง แต่มีภารกิจด้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เป็นภารกิจหลัก โดยลักษณะงานหลักดังกล่า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กิจที่เกื้อกูลต่อการป้องกันและแก้ไขปัญหายาเสพติด จากการสำรวจกำลังพลประเภทดังกล่าวพบว่ามี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ที่มีเจ้าหน้าที่ที่ปฏิบัติงานเกื้อกูลต่อการป้องกันแก้ไขปัญหายาเสพติด ได้แก่ กระทรวงมหาดไทย กระทรวงสาธารณสุข กระทรวงศึกษาธิการ  สำนักงานตำรวจแห่งชาติ  กองบัญชาการกองทัพไทย  กองทัพบก และกองทัพเรือ ซึ่งจากการสำรวจข้อมูลกำลังพล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z w:val="32"/>
          <w:szCs w:val="32"/>
        </w:rPr>
        <w:t xml:space="preserve">362,7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โดยมีข้อเสนอให้พิจารณาจำนวนที่ได้รับความดีความชอบพิเศษในอัตรา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ิดเป็นจำนวน </w:t>
      </w:r>
      <w:r>
        <w:rPr>
          <w:rFonts w:cs="TH SarabunPSK" w:ascii="TH SarabunPSK" w:hAnsi="TH SarabunPSK"/>
          <w:sz w:val="32"/>
          <w:szCs w:val="32"/>
        </w:rPr>
        <w:t xml:space="preserve">1,8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มื่อรวม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แล้ว  เป็นจำนวนผู้ได้รับบำเหน็จความดีความชอบพิเศษฯ ซึ่งเป็นจำนวนที่ใกล้เคียงกับจำนวนบำเหน็จความชอบประจำปี </w:t>
      </w:r>
      <w:r>
        <w:rPr>
          <w:rFonts w:cs="TH SarabunPSK" w:ascii="TH SarabunPSK" w:hAnsi="TH SarabunPSK"/>
          <w:sz w:val="32"/>
          <w:szCs w:val="32"/>
        </w:rPr>
        <w:t xml:space="preserve">2552-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อนุมัติให้จัดสรร จำนวน </w:t>
      </w:r>
      <w:r>
        <w:rPr>
          <w:rFonts w:cs="TH SarabunPSK" w:ascii="TH SarabunPSK" w:hAnsi="TH SarabunPSK"/>
          <w:sz w:val="32"/>
          <w:szCs w:val="32"/>
        </w:rPr>
        <w:t xml:space="preserve">12,6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,5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9,649 </w:t>
      </w:r>
      <w:r>
        <w:rPr>
          <w:rFonts w:ascii="TH SarabunPSK" w:hAnsi="TH SarabunPSK" w:cs="TH SarabunPSK"/>
          <w:sz w:val="32"/>
          <w:sz w:val="32"/>
          <w:szCs w:val="32"/>
        </w:rPr>
        <w:t>อัตรา ตามลำดับ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ณสมบัติของเจ้าหน้าที่ที่จะได้รับความดีความชอบประจำปีกรณีพิเศษ ต้องเป็นบุคคลที่มีผล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ด้านยาเสพติดชัดเจน  เป็นที่ประจักษ์และในการพิจารณาบุคคลให้ได้รับบำเหน็จความชอบกรณีพิเศษต้องเป็นไปอย่างเป็นธรรม เพื่อเป็นการสร้างขวัญและกำลังใจให้แก่ผู้ปฏิบัติงานที่ปฏิบัติหน้าที่ด้วยความทุ่มเทและเสียสละอย่างแท้จริง ดังนั้น จึงได้กำหนดคุณสมบัติเจ้าหน้าที่ที่จะได้รับความดีความชอบพิเศษ ทั้งที่เป็นคุณสมบัติพื้นฐานและคุณสมบัติพิเศษ   รวมทั้งกำหนดแนวทางการพิจารณาบำเหน็จความชอบ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ลื่อนเงินเดือนให้แก่เจ้าหน้าที่ผู้สมควรได้รับบำเหน็จความชอบกรณีพิเศษ โด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ดังนี้ </w:t>
      </w:r>
    </w:p>
    <w:p>
      <w:pPr>
        <w:pStyle w:val="Normal"/>
        <w:numPr>
          <w:ilvl w:val="1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พลเรือนสามัญ ให้เป็นไป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cs="TH SarabunPSK"/>
          <w:sz w:val="32"/>
          <w:sz w:val="32"/>
          <w:szCs w:val="32"/>
        </w:rPr>
        <w:t>ที่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พิจารณาบำเหน็จความชอบกรณีพิเศษ นอกเหนือยจากโควตาปกติของข้าราชการพลเรือนสามัญใหม่  โดยกำหนดให้ข้าราชการพลเรือนสามัญให้ได้รับเงินเดือนเพิ่มขึ้นจากการเลื่อนเงินเดือนกรณีปกติอีก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ฐานในการคำนวณเพื่อเลื่อนเงินเดือนในแต่ละครึ่งปี  ทั้งนี้ เมื่อรวมการเลื่อนเงินเดือนกรณีปกติกับการเลื่อนกรณีพิเศษแล้ว จะต้อง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ฐานในการคำนวณ </w:t>
      </w:r>
    </w:p>
    <w:p>
      <w:pPr>
        <w:pStyle w:val="Normal"/>
        <w:numPr>
          <w:ilvl w:val="1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ตำรวจ ทหาร หรือข้าราชการที่ยังใช้ระบบการเลื่อนเงินเดือนแบบขั้นเงินเดือ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ข้อกำหนดเดิมคือเมื่อรวมกับขั้นในกรณีปกติกับขั้นที่ได้รับการพิจารณาบำเหน็จกรณีพิเศษรวมแล้วให้ได้สองขั้น สำหรับกรณีผู้ที่เงินเดือนเต็มขั้น หากได้รับค่าตอบแทนพิเศษในรอบการพิจารณาใดไม่ถึง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ได้รับเงินค่าตอบแทนพิเศษ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บิกจ่ายมี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อำนวยการพลังแผ่นดินเอาชนะยาเสพติดแห่งชาติ สำนักงานคณะกรรมการป้องกันและ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บปรามยาเสพติด  แจ้งข้อมูล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ศูนย์อำนวยการพลังแผ่นดินเอาชนะยาเสพติดแห่งชาติ ด่ว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ยธ </w:t>
      </w:r>
      <w:r>
        <w:rPr>
          <w:rFonts w:cs="TH SarabunPSK" w:ascii="TH SarabunPSK" w:hAnsi="TH SarabunPSK"/>
          <w:sz w:val="32"/>
          <w:szCs w:val="32"/>
        </w:rPr>
        <w:t xml:space="preserve">1122/1627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งบประมาณในการพิจารณาบำเหน็จความชอบประจำปี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>กรณี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ก่เจ้าหน้าที่ผู้ปฏิบัติงานด้านยาเสพติด เหมือนกับทุก ๆ ปีที่ผ่านมา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ราชการต้นสังกัดในโอกาสแรกก่อน หากไม่สามารถดำเนินการได้ให้เบิกจ่ายจากงบกลาง รายการเงินเลื่อนเงินเดือนและเงินปรับวุฒิข้าราชการเป็นลำดับต่อไป แต่จากหลายปีที่ผ่านมา หน่วยงานส่วนใหญ่ใช้งบประมาณส่วนราชการต้นสังกัดแทบทั้งสิ้น การขอใช้งบกลางจะเป็นส่วนน้อย และตามที่ได้เสนอให้มีการพิจารณาบำเหน็จความชอบ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ปฏิบัติงานด้านยาเสพติด  จำนวน </w:t>
      </w:r>
      <w:r>
        <w:rPr>
          <w:rFonts w:cs="TH SarabunPSK" w:ascii="TH SarabunPSK" w:hAnsi="TH SarabunPSK"/>
          <w:sz w:val="32"/>
          <w:szCs w:val="32"/>
        </w:rPr>
        <w:t xml:space="preserve">11,6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ช้ฐานคำนวณเฉลี่ยประมาณการในอัตราเงินเดือนที่เพิ่มขึ้น 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บาทต่อเดือน  ซึ่งเป็นค่าเฉลี่ยที่คิดจากผู้ได้รับบำเหน็จความชอบ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มาคูณ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รวมเป็นเงิน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ประชุมของคณะกรรมการบริหารจัดการน้ำและอุทก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0/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ละเห็นชอบตามที่คณะกรรมการบริหารจัดการน้ำและอุทก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0/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รัฐมนตรีว่าการกระทรวงวิทยาศาสตร์และเทคโนโลยี ประธานกรรมการบริหารจัดการน้ำและอุทกภัย เสนอ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ข้อเสนอขอ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ั้งสถานีสูบน้ำคลองพระพิม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ได้รับการจัดสรรงบประมาณจากเงินกู้ภายใต้พระราชกำหนดใน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ข้อเสน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คันคลองชัยนาท – ป่าสัก ฝั่งซ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91+100 </w:t>
      </w:r>
      <w:r>
        <w:rPr>
          <w:rFonts w:ascii="TH SarabunPSK" w:hAnsi="TH SarabunPSK" w:cs="TH SarabunPSK"/>
          <w:sz w:val="32"/>
          <w:sz w:val="32"/>
          <w:szCs w:val="32"/>
        </w:rPr>
        <w:t>ถึง กม</w:t>
      </w:r>
      <w:r>
        <w:rPr>
          <w:rFonts w:cs="TH SarabunPSK" w:ascii="TH SarabunPSK" w:hAnsi="TH SarabunPSK"/>
          <w:sz w:val="32"/>
          <w:szCs w:val="32"/>
        </w:rPr>
        <w:t xml:space="preserve">. 121+383)        </w:t>
      </w:r>
      <w:r>
        <w:rPr>
          <w:rFonts w:ascii="TH SarabunPSK" w:hAnsi="TH SarabunPSK" w:cs="TH SarabunPSK"/>
          <w:sz w:val="32"/>
          <w:sz w:val="32"/>
          <w:szCs w:val="32"/>
        </w:rPr>
        <w:t>ของ กษ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การขุดลอกบึงสีไฟของจังหวัดพิจิตร ทั้งนี้ให้มีการดำเนินการตามกฎหมายการประเมิน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รียบร้อยก่อนดำเนินการ โดยให้ใช้กรอบการศึกษา </w:t>
      </w:r>
      <w:r>
        <w:rPr>
          <w:rFonts w:cs="TH SarabunPSK" w:ascii="TH SarabunPSK" w:hAnsi="TH SarabunPSK"/>
          <w:sz w:val="32"/>
          <w:szCs w:val="32"/>
        </w:rPr>
        <w:t xml:space="preserve">EIA </w:t>
      </w:r>
      <w:r>
        <w:rPr>
          <w:rFonts w:ascii="TH SarabunPSK" w:hAnsi="TH SarabunPSK" w:cs="TH SarabunPSK"/>
          <w:sz w:val="32"/>
          <w:sz w:val="32"/>
          <w:szCs w:val="32"/>
        </w:rPr>
        <w:t>ที่กรมทรัพยากรน้ำร่วมกับมหาวิทยาลัยเชียงใหม่ได้ศึกษาไว้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หน่วยงานที่เกี่ยวข้อง ได้แก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งหวัดพิจิตร รับไปดำเนินการในส่วนที่เกี่ยวข้อง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วิทยาศาสตร์และเทคโนโลยี ประธานกรรมการบริหารจัดการน้ำและอุทกภัยรายงานว่า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ามข้อเสนอ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ั้งสถานีสูบน้ำคลองพระพิม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7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ได้รับการจัดสรรงบประมาณจากเงินกู้ภายใต้พระราชกำหนดให้อำนาจกระทรวงการคลังกู้เงินเพื่อวางระบบบริหารจัดการน้ำและสร้างอนาคต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(35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ตามแผนงานฟื้นฟูและปรับปรุงประสิทธิภาพสิ่งก่อสร้าง โดยเป็นการติดตั้งเครื่องสูบน้ำเพิ่มเติมเพื่อเพิ่มประสิทธิภาพการระบายน้ำลุ่มน้ำท่าจีน จังหวัดนครปฐม ซึ่งเป็นพื้นที่ฝั่งตะวันตกของแม่น้ำเจ้าพระยาให้ระบายน้ำได้รวดเร็วยิ่งขึ้น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ข้อเสน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คันคลองชัยนาท – ป่าสัก ฝั่งซ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91+100 </w:t>
      </w:r>
      <w:r>
        <w:rPr>
          <w:rFonts w:ascii="TH SarabunPSK" w:hAnsi="TH SarabunPSK" w:cs="TH SarabunPSK"/>
          <w:sz w:val="32"/>
          <w:sz w:val="32"/>
          <w:szCs w:val="32"/>
        </w:rPr>
        <w:t>ถึง กม</w:t>
      </w:r>
      <w:r>
        <w:rPr>
          <w:rFonts w:cs="TH SarabunPSK" w:ascii="TH SarabunPSK" w:hAnsi="TH SarabunPSK"/>
          <w:sz w:val="32"/>
          <w:szCs w:val="32"/>
        </w:rPr>
        <w:t xml:space="preserve">. 121+383)        </w:t>
      </w:r>
      <w:r>
        <w:rPr>
          <w:rFonts w:ascii="TH SarabunPSK" w:hAnsi="TH SarabunPSK" w:cs="TH SarabunPSK"/>
          <w:sz w:val="32"/>
          <w:sz w:val="32"/>
          <w:szCs w:val="32"/>
        </w:rPr>
        <w:t>ขอ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ดำเนินการตามแผนงานฟื้นฟูและปรับปรุงประสิทธิภาพสิ่งก่อสร้างเป็นการเพิ่มประสิทธิภาพการระบายน้ำในลุ่มน้ำป่าสักและพื้นที่ใกล้เคียงให้สามารถป้องกันน้ำท่วมในพื้นที่เศรษฐกิจพื้นที่ชุมชนและพื้นที่การเกษตรบริเวณ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ฝั่งคลองและพื้นที่ใกล้เคีย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การขุดลอกบึงสีไฟของจังหวัดพิจิตร ทั้งนี้ ให้มีการดำเนินการตามกฎหมายการประเมิน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รียบร้อยก่อนดำเนินการ โดยให้ใช้กรอบการศึกษา </w:t>
      </w:r>
      <w:r>
        <w:rPr>
          <w:rFonts w:cs="TH SarabunPSK" w:ascii="TH SarabunPSK" w:hAnsi="TH SarabunPSK"/>
          <w:sz w:val="32"/>
          <w:szCs w:val="32"/>
        </w:rPr>
        <w:t xml:space="preserve">EIA </w:t>
      </w:r>
      <w:r>
        <w:rPr>
          <w:rFonts w:ascii="TH SarabunPSK" w:hAnsi="TH SarabunPSK" w:cs="TH SarabunPSK"/>
          <w:sz w:val="32"/>
          <w:sz w:val="32"/>
          <w:szCs w:val="32"/>
        </w:rPr>
        <w:t>ที่กรมทรัพยากรน้ำร่วมกับมหาวิทยาลัยเชียงใหม่ได้ศึกษาไว้แล้ว เป็นการดำเนินการเพื่อเพิ่มประสิทธิภาพการกักเก็บน้ำและใช้เป็นพื้นที่รับน้ำขนาดใหญ่จากลุ่มน้ำน่านและแม่น้ำพิจิตรสายเก่า ซึ่งเป็นการป้องกันน้ำท่วมพื้นที่ชุมชนและพื้นที่การเกษตร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ที่เกี่ยวข้อง ได้แก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งหวัดพิจิตรรับไปดำเนินการในส่วนที่เกี่ยวข้อง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้องกัน ควบคุมโรคติดเชื้อไวรัสโคโรน่าสายพันธุ์ใหม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1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ป้องกัน ควบคุมโรคติดเชื้อไวรัสโคโรน่าสายพันธุ์ใหม่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 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องค์การอนามัยโลกได้ประกาศทางเว็บไซต์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จ้งการพ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ติดเชื้อไวรัสโคโรน่าสายพันธุ์ใหม่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โรคโคโรน่า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ต่างประเทศ มีผู้ป่วยติดเชื้อแล้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ายแรกเสียชีวิตเมื่อ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ป่วยชายชาวซาอุดิอาระเบีย อายุ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ราย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ป่วยชายชาวกาตาร์ อายุ </w:t>
      </w:r>
      <w:r>
        <w:rPr>
          <w:rFonts w:cs="TH SarabunPSK" w:ascii="TH SarabunPSK" w:hAnsi="TH SarabunPSK"/>
          <w:sz w:val="32"/>
          <w:szCs w:val="32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มีอาการทางระบบทางเดินหายใจเฉียบพลันร่วมกับภาวะไตวาย และมีประวัติการเดินทางมาจากประเทศซาอุดิอาระเบียและกาตาร์ ผลการตรวจทางห้องปฏิบัติการยืนยันการพบเชื้อไวรัสโคโรน่าสายพันธุ์ใหม่ทั้งสองราย โดยทั้งสองรายไม่พบความเชื่อมโยง และไม่พบการติดเชื้อไปยังผู้สัมผัสโรค ทั้งนี้ยังไม่พบรายงานผู้ป่วยเพิ่มเติม องค์การอนามัยโลกได้ให้คำแนะนำเบื้องต้นเกี่ยวกับการเฝ้าระวังโรค เพื่อค้นหาผู้ป่วยที่มีอาการระบบทางเดินหายใจรุนแรงที่สัมพันธ์กับการติดเชื้อไวรัสโคโรน่าสายพันธุ์ใหม่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ระบุพื้นที่เสี่ยงต่อการแพร่กระจายของเชื้อไวรัสโคโรน่าสายพันธุ์ใหม่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ประเทศซาอุดิอาระเบียและประเทศกาตาร์ อย่างไรก็ตามก็ยังไม่แนะนำให้จำกัดการเดินทางแต่อย่างใด สำหรับสถานการณ์ในประเทศไทยในขณะนี้ยังไม่มีรายงานการตรวจพบผู้ป่วยโรคโคโรน่า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ถานการณ์ดังกล่าวนี้ กระทรวงสาธารณสุขได้ดำเนินการตามมาตรการใน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บริหารจัดการเชิงบูรณาการและเตรียมความพร้อมตอบโต้ภาวะฉุกเฉิน ของแผนยุทธศาสตร์เตรียมความพร้อม ป้องกัน และแก้ไขปัญหาโรคติดต่ออุบัติใหม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รับความเห็นชอบจาก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ีผลการดำเนินงาน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จ้งเตือนภัยแก่เจ้าหน้าที่หน่วยงานที่เกี่ยวข้องทั้งภายในและภายนอกกระทรวงสาธารณสุขผ่านทางระบบข่าวกรองโรคติดต่ออุบัติใหม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ข้อมูลข่าวสารผ่านทางเว็บไซต์และสื่อมวลชน เพื่อให้คำแนะนำแก่ผู้ที่จะเดินทางไปหรือกลับจากต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สถานการณ์ความเสี่ยงร่วมกับผู้เชี่ยวชาญจากมหาวิทยาลัย องค์การอนามัยโลกศูนย์ป้องกันควบคุมโรงแห่งชาติ ประเทศสหรัฐอเมริกา และกำหนดมาตรการเพื่อเตรียมความพร้อมในด้านการเฝ้าระวังทางระบาดวิทยาและทางห้องปฏิบัติการ ตลอดจนการดูแลรักษาพยาบาล โดยจะมีการประสานงาน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ต่าง ๆ ที่เกี่ยวข้อง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การและยุทธศาสตร์การเตรียมความพร้อม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จัดระดับความรุนแรงขของสถานการณ์ ได้แก่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ระบาดในประเทศอื่น แต่ยังไม่มีผู้ป่วยใน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ีผู้ป่วยในประเทศไทย แต่ไม่แพร่ระบาดหรือยังอยู่ในวงจำกั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แพร่ระบาดวงกว้างหลายพื้นที่ และมีอัตราป่วย อัตราตายใกล้เคียงโรคระบบทางเดินหายใจอื่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ีการแพร่ระบาดในวงกว้าง พบผู้ป่วยอาการรุนแรงมาก เสียชีวิตมา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ฝ้าระวังโรคตามที่องค์การอนามัยโลกแนะนำ โดยเน้นการเฝ้าระวังในกลุ่มผู้ป่วยที่มีอาการปอดอักเสบที่เดินทางมาจากประเทศทางแถบตะวันออกกลางที่เข้ามาในประเทศไทย โดยการประสานความร่วมมือจากสถานพยาบาลทั้งภาครัฐและเอกช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ฝ้าระวังทางห้องปฏิบัติการ ซึ่งประเทศไทยมีศักยภาพในการตรวจหาเชื้อไวรัสโคโรน่า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แจ้งแนวทางการรักษาพยาบาล และการป้องกันการติดเชื้อในโรงพยาบาลอย่างเข้มงวดเป็นพิเศษในระดับสูงสุด เช่นเดียวกับที่เคยปฏิบัติมาแล้วในการป้องกันโรคซาร์ส และจัดระบบการส่งต่อหากมีผู้ป่วยเพิ่มขึ้นเป็นจำนวนมา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เตรียมการให้คำแนะนำการปฏิบัติตนแก่ผู้ที่จะเดินทางไปและกลับจากการไปแสวงบุญพิธีฮัจญ์ที่ประเทศซาอุดิอาระเบีย และประสานการเตรียมความพร้อมร่วมกับทีมแพทย์ประจำคณะที่จะต้องเดินทางไปดูแลผู้แสวงบุญที่ประเทศซาอุดิอาระเบีย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สื่อสารความเสี่ยง โดยการประสานด้านเทคนิควิชาการเพื่อจัดทำประเด็นการสื่อสารให้มีความสอดคล้องกัน และปรับข้อมูลให้ทันสถานกา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เพื่อใช้ในโครงการรับจำนำข้าวเปลือกนาปรัง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ธนาคารเพื่อการเกษตรและสหกรณ์การเกษต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งินกู้โครง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5,9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เดิมเพื่อเป็นค่าใช้จ่ายโครงการรับจำนำข้าวเปลือกนาปรัง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ากเดิมวงเง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เป็นวงเงิน </w:t>
      </w:r>
      <w:r>
        <w:rPr>
          <w:rFonts w:cs="TH SarabunPSK" w:ascii="TH SarabunPSK" w:hAnsi="TH SarabunPSK"/>
          <w:sz w:val="32"/>
          <w:szCs w:val="32"/>
        </w:rPr>
        <w:t xml:space="preserve">16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นวน </w:t>
      </w:r>
      <w:r>
        <w:rPr>
          <w:rFonts w:cs="TH SarabunPSK" w:ascii="TH SarabunPSK" w:hAnsi="TH SarabunPSK"/>
          <w:sz w:val="32"/>
          <w:szCs w:val="32"/>
        </w:rPr>
        <w:t xml:space="preserve">11.11 </w:t>
      </w:r>
      <w:r>
        <w:rPr>
          <w:rFonts w:ascii="TH SarabunPSK" w:hAnsi="TH SarabunPSK" w:cs="TH SarabunPSK"/>
          <w:sz w:val="32"/>
          <w:sz w:val="32"/>
          <w:szCs w:val="32"/>
        </w:rPr>
        <w:t>ล้านต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เป็นค่าใช้จ่ายในการดำเนินโครงการรับจำนำข้าวเปลือกนาปรัง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จากเดิมวงเงิน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เป็นวงเงิน </w:t>
      </w:r>
      <w:r>
        <w:rPr>
          <w:rFonts w:cs="TH SarabunPSK" w:ascii="TH SarabunPSK" w:hAnsi="TH SarabunPSK"/>
          <w:sz w:val="32"/>
          <w:szCs w:val="32"/>
        </w:rPr>
        <w:t xml:space="preserve">16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ำนวน </w:t>
      </w:r>
      <w:r>
        <w:rPr>
          <w:rFonts w:cs="TH SarabunPSK" w:ascii="TH SarabunPSK" w:hAnsi="TH SarabunPSK"/>
          <w:sz w:val="32"/>
          <w:szCs w:val="32"/>
        </w:rPr>
        <w:t xml:space="preserve">11.11 </w:t>
      </w:r>
      <w:r>
        <w:rPr>
          <w:rFonts w:ascii="TH SarabunPSK" w:hAnsi="TH SarabunPSK" w:cs="TH SarabunPSK"/>
          <w:sz w:val="32"/>
          <w:sz w:val="32"/>
          <w:szCs w:val="32"/>
        </w:rPr>
        <w:t>ล้านตัน จากสถาบันการเงินต่าง ๆ ทั้งภาครัฐและเอกชน รวมทั้ง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เพื่อบริหารจัดการหนี้เงินกู้ด้วย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epayment </w:t>
      </w:r>
      <w:r>
        <w:rPr>
          <w:rFonts w:ascii="TH SarabunPSK" w:hAnsi="TH SarabunPSK" w:cs="TH SarabunPSK"/>
          <w:sz w:val="32"/>
          <w:sz w:val="32"/>
          <w:szCs w:val="32"/>
        </w:rPr>
        <w:t>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ต้นเงินกู้และดอกเบี้ย รัฐบาลรับภาระชำระคืนต้นเงินและดอกเบี้ยจาการกู้เงิน และค่าใช้จ่ายต่าง ๆ ที่เกิดขึ้นจริงจากการดำเนินโครงการทั้งหม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พิจารณาการกู้เงิน วิธีการกู้เงิน เงื่อนไข และรายละเอียดต่าง ๆ ของการกู้เงินและการค้ำประกันเงินกู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จากการกู้เงินและการบริหารจัดการหนี้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เงินกู้ในแต่ละครั้งตาม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กู้ไม่เกิน </w:t>
      </w:r>
      <w:r>
        <w:rPr>
          <w:rFonts w:cs="TH SarabunPSK" w:ascii="TH SarabunPSK" w:hAnsi="TH SarabunPSK"/>
          <w:sz w:val="32"/>
          <w:szCs w:val="32"/>
        </w:rPr>
        <w:t xml:space="preserve">161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ได้ตามความเหมาะสมและจำเป็น รวมทั้งการบริหารจัดการหนี้ร่วมกับ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 </w:t>
      </w:r>
      <w:r>
        <w:rPr>
          <w:rFonts w:cs="TH SarabunPSK" w:ascii="TH SarabunPSK" w:hAnsi="TH SarabunPSK"/>
          <w:sz w:val="32"/>
          <w:szCs w:val="32"/>
        </w:rPr>
        <w:t xml:space="preserve">Refin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Prepayment </w:t>
      </w:r>
      <w:r>
        <w:rPr>
          <w:rFonts w:ascii="TH SarabunPSK" w:hAnsi="TH SarabunPSK" w:cs="TH SarabunPSK"/>
          <w:sz w:val="32"/>
          <w:sz w:val="32"/>
          <w:szCs w:val="32"/>
        </w:rPr>
        <w:t>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จนกว่าจะมีการชำระคืนเงินกู้เสร็จสิ้น รัฐบาลรับภาระชำระคืนต้นเงินและดอกเบี้ยจากการกู้เงินและค่าใช้จ่ายต่าง ๆ ที่เกิดขึ้นจริง รวมทั้งผลขาดทุนที่เกิดขึ้นจากโครงการทั้งหม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ชดเชยต้นทุนเงิน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องจ่ายให้เป็นไปตามมติคณะรัฐมนตรีที่ได้อนุมัติไว้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ที่เกี่ยวข้องดำเนินการตามที่คณะรัฐมนตรีได้มีมติอนุมั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รับจำนำข้าวเปลือกนาปรัง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การแยกบัญชีดำเนินงาน การนำส่งเงินที่ได้จากการชำระค่าสินค้า การดูแลสินค้า </w:t>
      </w:r>
      <w:r>
        <w:rPr>
          <w:rFonts w:cs="TH SarabunPSK" w:ascii="TH SarabunPSK" w:hAnsi="TH SarabunPSK"/>
          <w:sz w:val="32"/>
          <w:szCs w:val="32"/>
        </w:rPr>
        <w:t xml:space="preserve">(Stoc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คณะอนุกรรมการปิดบัญชี การกำกับ ติดตาม ควบคุม รวมทั้งการรายงานความก้าวหน้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แม่บทโครงการ “รักษ์น้ำเพื่อพระแม่ของแผ่นดิน”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– 255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โครงการ “รักษ์น้ำเพื่อพระแม่ของแผ่นดิน” 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 เสนอและมอบหมายหน่วยงานที่เกี่ยวข้องกับการดำเนินงานโครงการ “รักษ์น้ำเพื่อพระแม่ของแผ่นดิน” 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ภายใต้กรอบแผนแม่บทโครงการ “รักษ์น้ำเพื่อพระแม่ของแผ่นดิน” 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สนับสนุนงบประมาณในการดำเนินงาน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งบประมาณที่ใช้ในการดำเนินงาน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เสนอตั้งงบประมาณรองรับโครงการดังกล่าวแล้ว จำนวน </w:t>
      </w:r>
      <w:r>
        <w:rPr>
          <w:rFonts w:cs="TH SarabunPSK" w:ascii="TH SarabunPSK" w:hAnsi="TH SarabunPSK"/>
          <w:sz w:val="32"/>
          <w:szCs w:val="32"/>
        </w:rPr>
        <w:t xml:space="preserve">96.29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– 2559 </w:t>
      </w:r>
      <w:r>
        <w:rPr>
          <w:rFonts w:ascii="TH SarabunPSK" w:hAnsi="TH SarabunPSK" w:cs="TH SarabunPSK"/>
          <w:sz w:val="32"/>
          <w:sz w:val="32"/>
          <w:szCs w:val="32"/>
        </w:rPr>
        <w:t>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ละวงเงินงบประมาณที่ดำเนินการให้ชัดเจนและเสนอขอตั้งงบประมาณรายจ่ายประจำปีตามความจำเป็นและเหมาะสมต่อไป ตามความเห็นของสำนัก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นี้การดำเนินงานโครงการ “รักษ์น้ำเพื่อพระแม่ของแผ่นดิน” ระยะที่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– 255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ิ้นสุดระยะเวลาดำเนินการแล้ว ผลการดำเนินงานประสบความสำเร็จในระดับหนึ่งแต่มีอุปสรรคข้อจำกัดเนื่องจากหมู่บ้านและชุมชนเป้าหมายตั้งอยู่ห่างไกลและกระจัดกระจาย การคมนาคมไม่สะดวก พื้นที่การเกษตรน้อยและมีความลาดชันสูง ขาดแคลนน้ำในช่วงฤดูแล้งส่งผลให้ผลผลิตการเกษตรน้อยโดยเฉพาะข้าวยังไม่เพียงพอต่อการบริโภคภายในครัวเรือนตลอดปี ตลอดจนประชาชนขาดพื้นฐานการศึกษา ขาดความรู้ความเข้าใจภาษาไทย จึงเป็นอุปสรรคในการส่งเสริมและขยายผลการเรียนรู้ รวมทั้งการบริหารจัดการยังขาดเครื่องมือและกลไกการบูรณาการดำเนินงานส่งผลให้การดำเนินงานในระยะที่ผ่านมายังไม่บรรลุเป้าหมายที่กำหนดไว้ และการพัฒนายังไม่ยั่งยืน จึงต้องมีการดำเนินโครงการต่อเนื่องใน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ร่างแผนแม่บทโครงการ “รักษ์น้ำเพื่อพระแม่ของแผ่นดิน” 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กรอบแนวทางการดำเนินงาน โดยมีสาระสำคัญ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พัฒนาในช่วงแผนแม่บทฯ 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สนองพระราชดำริสมเด็จพระนางเจ้าสิริกิติ์ พระบรมราชินีนาถในการอนุรักษ์ทรัพยากรธรรมชาติและสิ่งแวดล้อม โดยเฉพาะพื้นที่ป่าต้นน้ำและพัฒนาความเป็นอยู่ของประชาชนตามแนวทางการอยู่ร่วมกันของคนกับป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พัฒนาคนในพื้นที่ลุ่มน้ำ มุ่งสู่การพัฒนาที่ยั่งยืนและสมดุลกับการอนุรักษ์ ตามแนวพระราชดำริการพัฒนาในพระบาทสมเด็จพระเจ้าอยู่หั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การพัฒน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ถิ่นฐานถาวรในพื้นที่ลุ่มน้ำตามแนวพระราชดำริสร้างความเข้มแข็งของชุมชน เสริมสร้างการเรียนรู้ และพัฒนาส่งเสริมอาชี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ทรัพยากรธรรมชาติและสิ่งแวดล้อม น้ำ ดิน และป่า ในลักษณะองค์รวม มุ่งพัฒนาพื้นที่ลุ่มน้ำและสนับสนุนความมั่นคงด้านอาห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มั่นคงในการดำเนินชีวิตของประชาชนสร้างโอกาสการเข้าถึงบริการ และใช้ประโยชน์จากธรรมชาติ และสร้างความมั่นคงในอาชีพ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>เตรียมความพร้อมรองรับสถานการณ์การเปลี่ยนแปลงทุกด้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การพัฒน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ุมชนและประชาชนในพื้นที่ลุ่มน้ำได้รับการพัฒนาควบคู่การอนุรักษ์ทรัพยากรธรรมชาติและสิ่งแวดล้อม คนกับป่าอยู่ร่วมกัน พึ่งพิงและเกื้อกูลกันบนพื้นฐานความพอเพียง ชุมชนมั่งคงเข้มแข็ง คนมีชีวิตที่ดี สามารถพึ่งพาตนเองได้ มีส่วนร่วมในการพัฒนาและมีภูมิคุ้มกันต่อการเปลี่ยนแปล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และอนุรักษ์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และส่งเสริมอาชีพ เพื่อยกระดับความเป็นอยู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ชีวิตของค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การบริหารจัด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งาน ระย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บริหารงาน แบ่งออกเป็น ระดับนโยบาย ระดับบริหารและอำนวยการ และระดับปฏิบัติ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บทบาทแต่ละภาคส่วนในการขับเคลื่อ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งานตามโครงสร้างการบริหารงานที่กำหนดไว้ตามพันธกิจ หน้าที่รับผิดชอบของแต่ละหน่วย มุ่งบูรณาการดำเนินงานให้เป็นไป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ให้ทุกหน่วยถือโครงการพระราชดำริเป็นภารกิจด่วน โดยมีประชาชนในพื้นที่ลุ่มน้ำเป็นเป้าหมายหลักในการดำเนิน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นับสนุนและเข้ามามีส่วนร่วมในการดำเนินงานกับภาครัฐและชุมชนในพื้นที่ลุ่มน้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ร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การดำเนินงานของโครงการฯ ตามภารกิจรับผิดชอบทั้งทรัพยากรและการบริหารจัดการเพื่อสนองความต้องการของประชาชนและชุมชนในพื้นที่แต่ละลุ่มน้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มชนและ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ข้ามามีบทบาทและส่วนร่วมในกระบวนการพัฒนาชุมชนของตนเ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การศึกษาในจังหวัดพื้นที่ลุ่ม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ำองค์ความรู้ตัวแบบความสำเร็จจากการศึกษาทดลองด้านเกษตรกรรมและสังคมวิทยาของชุมชนท้องถิ่น มาขยายผลเพื่อการพัฒน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7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มวล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สื่อกลางในการเผยแพร่ข่าวสารองค์ความรู้และผลสำเร็จการดำเนินงานของโครงการฯ ที่ส่งผลประโยชน์ต่อประชาชนและชุมชนในพื้นที่ลุ่มน้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จัดทำแผนปฏิบัติ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งานโครงการ “รักษ์น้ำเพื่อพระแม่ของแผ่นดิน” ระยะ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องพระราชดำริอย่างมีประสิทธิภาพและสอดคล้องกับกระบวนการพัฒนาส่วนรวม จึงมุ่งใช้ “แผน” เป็นเครื่องมือชี้นำการดำเนินงาน ประสาน จัดสรรทรัพยากรและติดตามประเมินผล โดยทุกหน่วยร่วมกันจัดทำ “แผนปฏิบัติการ” ทั้ง “แผนปฏิบัติการระย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”แผนปฏิบัติการประจำปี” โดยหน่วยงานต่าง ๆ สนับสนุนการดำเนินงานเพื่อสนองพระราชดำร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นวทาง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อันเนื่องมาจากพระราชดำริ โดยให้ทุกหน่วยงานถือโครงการอันเนื่องมาจากพระราชดำริเป็นภารกิจเร่งด่วน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มีการรายงานผลรอ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ดือน การติดตามผลและการตรวจติดตามผล ตลอดจนการประเมินผล มุ่งประเมินผลลัพธ์และผลกระทบการดำเนินงานโดยมีตัวชี้วัดการพัฒนาที่ชัดเ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การหารือระหว่างกระทรวงการต่างประเทศแห่งราชอาณาจักรไทยกับกระทรวงการต่างประเทศสหพันธรัฐรัสเซี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แผนการหารือระหว่าง 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กับกระทรวงต่างประเทศสหพันธรัฐรัสเซีย ทั้งนี้ หากมีความจำเป็นต้องแก้ไขปรับปรุงถ้อยคำที่มิใช่สาระสำคัญและไม่ขัดต่อผลประโยชน์ของไทยในร่างแผนการหารือฯ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แทนเป็นผู้ลงนามในแผนการหารือฯ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กับสหภาพโซเวียตได้ลงนามความตกลงว่าด้วยการปรึกษาหารือทวิภาคีเมื่อปี </w:t>
      </w:r>
      <w:r>
        <w:rPr>
          <w:rFonts w:cs="TH SarabunPSK" w:ascii="TH SarabunPSK" w:hAnsi="TH SarabunPSK"/>
          <w:sz w:val="32"/>
          <w:szCs w:val="32"/>
        </w:rPr>
        <w:t xml:space="preserve">25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ภายหลังการล่มสลายของสหภาพโซเวียตในปี </w:t>
      </w:r>
      <w:r>
        <w:rPr>
          <w:rFonts w:cs="TH SarabunPSK" w:ascii="TH SarabunPSK" w:hAnsi="TH SarabunPSK"/>
          <w:sz w:val="32"/>
          <w:szCs w:val="32"/>
        </w:rPr>
        <w:t xml:space="preserve">2534 </w:t>
      </w:r>
      <w:r>
        <w:rPr>
          <w:rFonts w:ascii="TH SarabunPSK" w:hAnsi="TH SarabunPSK" w:cs="TH SarabunPSK"/>
          <w:sz w:val="32"/>
          <w:sz w:val="32"/>
          <w:szCs w:val="32"/>
        </w:rPr>
        <w:t>สหพันธรัฐรัสเซียเป็นผู้สืบสิทธิ์พันธกรณีที่สหภาพโซเวียตมีกับประเทศต่าง ๆ ดังนั้น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และสหพันธรัฐรัสเซียจึงได้จัดทำแผนการหารือระหว่างกันแทนความตกลงฯ ฉบับปี </w:t>
      </w:r>
      <w:r>
        <w:rPr>
          <w:rFonts w:cs="TH SarabunPSK" w:ascii="TH SarabunPSK" w:hAnsi="TH SarabunPSK"/>
          <w:sz w:val="32"/>
          <w:szCs w:val="32"/>
        </w:rPr>
        <w:t xml:space="preserve">25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ที่ได้ถูกยกเลิกไปขึ้นใหม่ ซึ่ง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2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เห็นชอบต่อร่างแผนการหารือระหว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กับ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พันธรัฐรัสเซีย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้งสองฝ่ายได้ลงนามแผนการหารือฯ ฉบับแรกสำหรับปี </w:t>
      </w:r>
      <w:r>
        <w:rPr>
          <w:rFonts w:cs="TH SarabunPSK" w:ascii="TH SarabunPSK" w:hAnsi="TH SarabunPSK"/>
          <w:sz w:val="32"/>
          <w:szCs w:val="32"/>
        </w:rPr>
        <w:t xml:space="preserve">2552 –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ขณะนี้แผนการหารือดังกล่าวสิ้นสุดลง ทั้งสองฝ่ายจึงได้ร่วมกันพิจารณาร่างแผนการหารือฯ ขึ้นในลักษณะเช่นเดียวกันสำหรับปี </w:t>
      </w:r>
      <w:r>
        <w:rPr>
          <w:rFonts w:cs="TH SarabunPSK" w:ascii="TH SarabunPSK" w:hAnsi="TH SarabunPSK"/>
          <w:sz w:val="32"/>
          <w:szCs w:val="32"/>
        </w:rPr>
        <w:t xml:space="preserve">2555 – 2557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หารือสำหรับปี </w:t>
      </w:r>
      <w:r>
        <w:rPr>
          <w:rFonts w:cs="TH SarabunPSK" w:ascii="TH SarabunPSK" w:hAnsi="TH SarabunPSK"/>
          <w:sz w:val="32"/>
          <w:szCs w:val="32"/>
        </w:rPr>
        <w:t xml:space="preserve">2555 – 2557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ำหนดกรอบการปฏิบัติงานและกลไกการหารือระหว่า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ั้งสองประเทศ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ระดับรัฐมนตรีช่วยว่าการกระทรวงการต่างประเทศ และระดับเจ้าหน้าที่ปฏิบัติของกรมต่าง ๆ ที่เกี่ยวข้อง ซึ่งรวมทั้งสถาบันวิชาการและสถาบันฝึกอบรมการทูตของ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ทั้งสองฝ่าย ทั้งนี้ กำหนดการและระเบียบวาระการหารือเป็นไปตามความเห็นชอบร่วมกันของทั้งสองฝ่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ร่างแผนการหารือฯ ไม่ใช่สนธิสัญญาตามกฎหมายระหว่างประเทศ และไม่เข้าข่าย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การหารือฯ ฉบับใหม่ ทั้งสองฝ่ายกำหนดจัดการลงนามในโอกาสการแลกเปลี่ยนการเยือนระดับสูง ซึ่งคาดว่าจะมีขึ้นในปลาย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การลงนามในบันทึกความเข้าใจระหว่างรัฐบาลประเทศสมาชิกสมาคมประชาชาติแห่งเอเชียตะวันออกเฉียงใต้และองค์การอาหารและเกษตรแห่งสหประชาชาติว่าด้วยการส่งเสริมความร่วมมือด้านการเกษตรและป่าไม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ละอนุมัติให้มีการลงนามในบันทึกความเข้าใจระหว่างรัฐบาลประเทศสมาชิกสมาคมประชาชาติแห่งเอเชียตะวันออกเฉียงใต้และองค์การอาหารและเกษตรแห่งสหประชาชาติว่าด้วยการส่งเสริมความร่วมมือด้านการเกษตรและป่าไม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ว่า ก่อนที่จะมีการลงนามหากมีความจำเป็นต้องปรับปรุงแก้ไขบันทึกความเข้าใจในประเด็นที่ไม่ใช่หลักการสำคัญ 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เสนอคณะรัฐมนตรีพิจารณาอีก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เกษตรและสหกรณ์หรือผู้แทนเป็นผู้ลงนามในบันทึกความ            เข้าใจฯ </w:t>
      </w:r>
    </w:p>
    <w:p>
      <w:pPr>
        <w:pStyle w:val="Normal"/>
        <w:spacing w:lineRule="exact" w:line="3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ฯ มีสาระสำคัญเป็นการส่งเสริมความร่วมมือระหว่างประเทศสมาชิกอาเซียนกับ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การเกษตร ป่าไม้ ความมั่นคงทางอาหาร เพื่อส่งเสริมกิจกรรมด้านการพัฒนาในสาขาดังกล่าว จึงไม่เป็นหนังสือสัญญาที่มีบทเปลี่ยนแปลงอาณาเขตไทยหรือเขตพื้นที่นอกอาณาเขต หรือมีผลกระทบต่อความมั่นคงทางเศรษฐกิจหรือสังคมของประเทศอย่างกว้างขวาง หรือมีผลผูกพันด้านการค้า การลงทุนหรืองบประมาณของประเทศอย่างมีนัยสำคัญ และหากส่วนราชการเจ้าของเรื่องเห็นว่าสามารถปฏิบัติตามข้อผูกพันในร่างบันทึกความเข้าใจฯ ได้ โดยไม่ต้องออกพระราชบัญญัติเพื่อให้การเป็นไปตามหนังสือสัญญา ร่างบันทึกความเข้าใจฉบับนี้ก็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สองของรัฐธรรมนูญแห่งราชอาณาจักรไทย ซึ่งจะต้องได้รับความเห็นชอบของรัฐสภาก่อนการดำเนินการให้มีผลผูกพ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ความตกลงจัดตั้งศูนย์ประสานความร่วมมืออนุภูมิภาค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MT-GT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ร่างความตกลงว่าด้วยการจัดตั้งศูนย์ประสานความร่วมมืออนุภูมิภาคเขตเศรษฐกิจสามฝ่าย อินโดนี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  <w:r>
        <w:rPr>
          <w:rFonts w:cs="TH SarabunPSK" w:ascii="TH SarabunPSK" w:hAnsi="TH SarabunPSK"/>
          <w:sz w:val="32"/>
          <w:szCs w:val="32"/>
        </w:rPr>
        <w:t xml:space="preserve">(Indonesia-Malaysia-Thailand Growth Triangle: IMT-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ือ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ของรัฐธรรมนูญแห่งราชอาณาจักรไทย เนื่องจากเป็นความร่วมมือในการพัฒนาพื้นที่เศรษฐกิจร่วมกัน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 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รัฐมนตรีประจำสำนักนายกรัฐมนตรีในฐานะรัฐมนตรีประจำกรอบแผนงาน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ในความตกลงการ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ยันเจตนารมณ์ของฝ่ายไทยในการสนับสนุนการ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ประชุมระดับรัฐมนตรี 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z w:val="32"/>
          <w:szCs w:val="32"/>
        </w:rPr>
        <w:t xml:space="preserve">IMT – 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ประเทศมาเลเซีย  และให้ส่งร่างความตกลงว่าด้วยการจัดตั้งศูนย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เพื่อรัฐสภาพิจารณาให้ความเห้นชอบก่อนการลงนามในร่างความตกลงดังกล่าวต่อไป  ตามนัยความเห็นของสำนักงานคณะกรรมการกฤษฎีกาที่เห็นว่าความตกลงว่าด้วยการจัดตั้ง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รับความเห็นชอบของรัฐสภ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ของรัฐธรรมนูญแห่งราชอาณาจักรไทยส่วนงบประมาณเพื่อสนับสนุนเป็นค่าบำรุงประจำปีให้กับศูนย์ประสานความร่วมมือ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>นั้น ให้สำนักงานคณะกรรมการพัฒนาการเศรษฐกิจและสังคมแห่งชาติดำเนินการตามความเห็นของสำนักงบประมาณ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สนอให้มีการจัดตั้งสำนักงานศูนย์ประสานงานอาเซียนทางด้านโรคระบาดสัตว์และโรคติดต่อจากสัตว์สู่ค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SEAN Coordinating Centre for Animal Health and Zoonoses : ACCAHZ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่อท่าทีขอ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เสนอให้มีการจัดตั้งสำนักงานศูนย์ประสานงานอาเซียนทางด้านโรคระบาดสัตว์และโรคติดต่อจากสัตว์สู่คน </w:t>
      </w:r>
      <w:r>
        <w:rPr>
          <w:rFonts w:cs="TH SarabunPSK" w:ascii="TH SarabunPSK" w:hAnsi="TH SarabunPSK"/>
          <w:sz w:val="32"/>
          <w:szCs w:val="32"/>
        </w:rPr>
        <w:t xml:space="preserve">(ASEAN Coordinating Centre for Animal 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 ตามที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ด้านปศุสัตว์แห่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Sectoral Working Group on Livestock : ASWG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จัดตั้งกลุ่มความร่วมมือระดับภูมิภาคทางด้านการควบคุมโรคระบาดสัตว์ </w:t>
      </w:r>
      <w:r>
        <w:rPr>
          <w:rFonts w:cs="TH SarabunPSK" w:ascii="TH SarabunPSK" w:hAnsi="TH SarabunPSK"/>
          <w:sz w:val="32"/>
          <w:szCs w:val="32"/>
        </w:rPr>
        <w:t xml:space="preserve">(Regional Coordination Mechanism on Animal Health and Zoonoses : RC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การทำงานของ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วัตถุประสงค์เพื่อให้เป็นหน่วยงานในการประสานการทำงานภายใน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หว่าง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ารระหว่างประเทศด้านการควบคุมโรคระบาด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ชุม </w:t>
      </w:r>
      <w:r>
        <w:rPr>
          <w:rFonts w:cs="TH SarabunPSK" w:ascii="TH SarabunPSK" w:hAnsi="TH SarabunPSK"/>
          <w:sz w:val="32"/>
          <w:szCs w:val="32"/>
        </w:rPr>
        <w:t>Special Senior Official Meeting of the 3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Meeting of the ASEAN Ministers on Agriculture and Forestry (Special Som-32</w:t>
      </w:r>
      <w:r>
        <w:rPr>
          <w:rFonts w:cs="TH SarabunPSK" w:ascii="TH SarabunPSK" w:hAnsi="TH SarabunPSK"/>
          <w:sz w:val="32"/>
          <w:szCs w:val="32"/>
          <w:vertAlign w:val="superscript"/>
        </w:rPr>
        <w:t>nd</w:t>
      </w:r>
      <w:r>
        <w:rPr>
          <w:rFonts w:cs="TH SarabunPSK" w:ascii="TH SarabunPSK" w:hAnsi="TH SarabunPSK"/>
          <w:sz w:val="32"/>
          <w:szCs w:val="32"/>
        </w:rPr>
        <w:t xml:space="preserve"> AMA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กัมพูชา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8-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องข้อเสนอของ </w:t>
      </w:r>
      <w:r>
        <w:rPr>
          <w:rFonts w:cs="TH SarabunPSK" w:ascii="TH SarabunPSK" w:hAnsi="TH SarabunPSK"/>
          <w:sz w:val="32"/>
          <w:szCs w:val="32"/>
        </w:rPr>
        <w:t xml:space="preserve">ASWG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เทศไทยและประเทศมาเลเซียได้เสนอให้มี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ของตัวเอง  และมีการกำหนดชื่อ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“ศูนย์ประสานงานอาเซียนทางด้านโรคระบาดสัตว์และโรคติดต่อจากสัตว์สู่คน” </w:t>
      </w:r>
      <w:r>
        <w:rPr>
          <w:rFonts w:cs="TH SarabunPSK" w:ascii="TH SarabunPSK" w:hAnsi="TH SarabunPSK"/>
          <w:sz w:val="32"/>
          <w:szCs w:val="32"/>
        </w:rPr>
        <w:t xml:space="preserve">(ASEAN Coordinating Centre for Animal 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้าที่ประสานงานระหว่างประเทศในภูมิภาค องค์การระหว่างประเทศ และหน่วยงานอื่น ๆ ที่เกี่ยวข้องในการควบคุมป้องกันและกำจัดโรคระบาดใน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้างที่ปรึกษาทำการศึกษาความเป็นไปได้ใน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ารศึกษาชื่อ “</w:t>
      </w:r>
      <w:r>
        <w:rPr>
          <w:rFonts w:cs="TH SarabunPSK" w:ascii="TH SarabunPSK" w:hAnsi="TH SarabunPSK"/>
          <w:sz w:val="32"/>
          <w:szCs w:val="32"/>
        </w:rPr>
        <w:t xml:space="preserve">Strengthening ASEAN Regional Coordination of Animal Health and Zoonose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Nigel Perki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 ซึ่งผลการศึกษาได้กำหนดแนวทางที่เป็นไปได้ใน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RC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ควรที่จะตั้งอยู่ที่กรุงเทพฯ ประเทศไทย หรือจาการ์ต้า ประเทศอินโดนีเซีย เนื่องจากเป็นสถานที่ที่สะดวกต่อการเดินทางของประเทศสมาชิกและสะดวกในการประสานงานกับองค์การระหว่างประเทศ เช่น องค์การอาหารและเกษตร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FA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โรคระบาดสัตว์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OI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ทั้งมีหน่วยงานที่ดำเนินงานในระดับภูมิภาคอยู่แล้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แบ่งช่วงระยะเวลาการดำเนินงาน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คือ ระยะที่ </w:t>
      </w:r>
      <w:r>
        <w:rPr>
          <w:rFonts w:cs="TH SarabunPSK" w:ascii="TH SarabunPSK" w:hAnsi="TH SarabunPSK"/>
          <w:sz w:val="32"/>
          <w:szCs w:val="32"/>
        </w:rPr>
        <w:t>1 preparation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254-25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2 establishment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ยะที่ </w:t>
      </w:r>
      <w:r>
        <w:rPr>
          <w:rFonts w:cs="TH SarabunPSK" w:ascii="TH SarabunPSK" w:hAnsi="TH SarabunPSK"/>
          <w:sz w:val="32"/>
          <w:szCs w:val="32"/>
        </w:rPr>
        <w:t>3 operation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ถานที่ตั้งจะต้องมีคุณสมบัติหลักที่ต้องพิจารณา ดังนี้ มีความเหมาะสมด้านการเมืองและด้านเทคนิคที่ได้รับการยอมรับจากประเทศสมาชิก มีโครงสร้างต่าง ๆ 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คาร การเงิน การเดินทาง สถานที่พ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สนับสนุนจากประเทศเจ้า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คาร เจ้าหน้าที่ การเงิน และสิทธิประโยชน์อื่น ๆ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สำหรับประเทศสมาชิ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ะดวกในการเดินท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่าใช้จ่ายในการดำรงชีวิตที่เหมาะสม 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เจ้าหน้าที่ประจำและประกอบด้วยหน่วยงานย่อย คือ </w:t>
      </w:r>
      <w:r>
        <w:rPr>
          <w:rFonts w:cs="TH SarabunPSK" w:ascii="TH SarabunPSK" w:hAnsi="TH SarabunPSK"/>
          <w:sz w:val="32"/>
          <w:szCs w:val="32"/>
        </w:rPr>
        <w:t xml:space="preserve">Epidemiology Network Coordination, Laboratory Network Coordination, Program coordin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operations Un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โดยใช้งบประมาณจาก </w:t>
      </w:r>
      <w:r>
        <w:rPr>
          <w:rFonts w:cs="TH SarabunPSK" w:ascii="TH SarabunPSK" w:hAnsi="TH SarabunPSK"/>
          <w:sz w:val="32"/>
          <w:szCs w:val="32"/>
        </w:rPr>
        <w:t xml:space="preserve">ASEAN Animal Health Trust Fund (AAHT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บริจาคจากประเทศสมาชิก และองค์กรอื่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ุณสมบัติดังกล่าวข้างต้นประเทศไทยมีความเหมาะสมในทุกด้าน และ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การประชุม </w:t>
      </w:r>
      <w:r>
        <w:rPr>
          <w:rFonts w:cs="TH SarabunPSK" w:ascii="TH SarabunPSK" w:hAnsi="TH SarabunPSK"/>
          <w:sz w:val="32"/>
          <w:szCs w:val="32"/>
        </w:rPr>
        <w:t>Special Senior Official Meeting of the 34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Meeting of the ASEAN Ministers on Agriculture and Forestry (Special SOM-34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AMA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ธารณรัฐประชาธิปไตยประชาชนลาว ซึ่งประเทศไทยต้องแสดงท่าทีและยืนยันความพร้อมในการเสนอ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อย่างเป็นทางการ ซึ่งต้องได้รับความเห็นชอบจากคณะรัฐมนตรีก่อ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ศูนย์ประสานงานอาเซียนทางด้านโรคระบาดสัตว์และโรคติดต่อจากสัตว์สู่คน </w:t>
      </w:r>
      <w:r>
        <w:rPr>
          <w:rFonts w:cs="TH SarabunPSK" w:ascii="TH SarabunPSK" w:hAnsi="TH SarabunPSK"/>
          <w:sz w:val="32"/>
          <w:szCs w:val="32"/>
        </w:rPr>
        <w:t xml:space="preserve">(ASEAN Coordinating Centre for Animal Health and Zoonoses : ACCAH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มีลักษณะเป็นความตกลงระหว่างประเทศและสอดคล้องกับนโยบายรัฐบาล โดยประเทศไทยจะได้รับประโยชน์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บทบาทความเป็นผู้นำในระดับภูมิภาคในด้านการควบคุม ป้องกัน และกำจัดโรคระบาด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 ตามกรอบที่ได้กำหนดไว้จะเป็นหน่วยงานที่มีศักยภาพในการใช้ทรัพยากรต่าง ๆ เช่น งบประมาณ ผู้เชี่ยวชาญ เพื่อประโยชน์ในการป้องกันกำจัดโรคระบาด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ำหนดแนวทางในการพัฒนาและการควบคุมโรคในระดับภูมิภาค อันจะเกิดผลดีในการป้องกันโรคที่อาจแพร่ระบาดเข้าสู่ประเทศไทยได้ เช่น โรคไข้หวัดนก โรคปากและเท้าเปื่อย เป็นต้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สำนักงาน </w:t>
      </w:r>
      <w:r>
        <w:rPr>
          <w:rFonts w:cs="TH SarabunPSK" w:ascii="TH SarabunPSK" w:hAnsi="TH SarabunPSK"/>
          <w:sz w:val="32"/>
          <w:szCs w:val="32"/>
        </w:rPr>
        <w:t xml:space="preserve">ACCA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ทศไทยจะมีการจัดทำบันทึกข้อตกลง ซึ่งบันทึกข้อตกลงดังกล่าว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และเป็นการลงนามระหว่างรัฐกับองค์การระหว่างประเทศตามมาตร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(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นุสัญญากรุงเวียนนาว่าด้วยกฎหมายสนธิสัญญาระหว่างรัฐกับองค์การระหว่างประเทศ และเป็นเรื่องที่เกี่ยวกับองค์การระหว่างประเทศที่มีผลผูกพันรัฐบาลไทย จึงต้องเสนอเรื่องต่อคณะรัฐมนตรีเพื่อให้ความเห็นชอบ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ข้อมติกรุงเทพฯ ว่าด้วยความร่วมมือด้านสิ่งแวดล้อมอาเซีย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ทรัพยากรธรรมชาติและสิ่งแวดล้อมเสนอ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ข้อมติกรุงเทพฯ ว่าด้วยความร่วมมือด้านสิ่งแวดล้อมอาเซียน </w:t>
      </w:r>
      <w:r>
        <w:rPr>
          <w:rFonts w:cs="TH SarabunPSK" w:ascii="TH SarabunPSK" w:hAnsi="TH SarabunPSK"/>
          <w:sz w:val="32"/>
          <w:szCs w:val="32"/>
        </w:rPr>
        <w:t xml:space="preserve">(Bangkok Resolution on ASEAN Environmental Cooperation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ทรัพยากรธรรมชาติและสิ่งแวดล้อมหรือผู้แทนที่ได้รับมอบหมาย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รัฐมนตรีอาเซียนด้านสิ่งแวดล้อม ในระหว่างการประชุมรัฐมนตรีอาเซียนด้านสิ่งแวดล้อมอย่างเป็นทางการ ครั้ง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จำเป็นต้องปรับปรุงแก้ไขร่างเอกสารดังกล่าวที่ไม่ใช่สาระสำคัญหรือไม่ขัดต่อผลประโยชน์ของไทย ให้กระทรวงทรัพยากรธรรมชาติและสิ่งแวดล้อมดำเนินการไปได้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นำเสนอคณะรัฐมนตรีพิจารณาอีก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ข้อมติกรุงเทพฯ ว่าด้วยความร่วมมือด้านสิ่งแวดล้อมอาเซียน เป็นการประกาศเจตนารมณ์ร่วมกันเพื่อจัดการกับความท้าทายจากปัญหาสิ่งแวดล้อมโลก อาทิ การเปลี่ยนแปลงสภาพภูมิอากาศ มลพิษจากหมอกควันข้ามแดน และการสูญเสียความหลากหลายทางชีวภาพ โดยประเทศสมาชิกอาเซียนจะร่วมกันดำเนินการตามพันธสัญญาอาเซียนอย่างมีประสิทธิภาพเพื่อความสำเร็จตามเป้าหมายการพัฒนาแห่งสหัสวรรษ </w:t>
      </w:r>
      <w:r>
        <w:rPr>
          <w:rFonts w:cs="TH SarabunPSK" w:ascii="TH SarabunPSK" w:hAnsi="TH SarabunPSK"/>
          <w:sz w:val="32"/>
          <w:szCs w:val="32"/>
        </w:rPr>
        <w:t xml:space="preserve">(MDG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ผลจากการประชุมสหประชาชาติว่าด้วยการพัฒนาอย่างยั่งยืน </w:t>
      </w:r>
      <w:r>
        <w:rPr>
          <w:rFonts w:cs="TH SarabunPSK" w:ascii="TH SarabunPSK" w:hAnsi="TH SarabunPSK"/>
          <w:sz w:val="32"/>
          <w:szCs w:val="32"/>
        </w:rPr>
        <w:t xml:space="preserve">(Rio+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กระตุ้นให้มีความพยายามอย่างจริงจังที่จะปกป้อง อนุรักษ์และใช้ความหลากหลายทางชีวภาพของอาเซียนอย่างยั่งยืน โดยดำเนินการตามแผนกลยุทธ์เพื่อการอนุรักษ์ความหลากหลายทางชีวภาพสำหรับปี </w:t>
      </w:r>
      <w:r>
        <w:rPr>
          <w:rFonts w:cs="TH SarabunPSK" w:ascii="TH SarabunPSK" w:hAnsi="TH SarabunPSK"/>
          <w:sz w:val="32"/>
          <w:szCs w:val="32"/>
        </w:rPr>
        <w:t xml:space="preserve">2554-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้าหมายไอจิว่าด้วยความหลากหลายทางชีวภาพ ตลอดจนส่งเสริมการจัดการทรัพยากรน้ำอย่างยั่งยืน และเพิ่มความร่วมมือระหว่างกันให้มากขึ้นเพื่อป้องกันไฟป่าและลดมลพิษจากหมอกควันข้ามแดน โดยการเฝ้าระวังและการดำเนินกิจกรรมป้องกันอย่างต่อเนื่อง นอกจากนี้ ยังมีการเสริมสร้างความร่วมมือในการฟื้นฟูสภาพป่าและลดการตัดไม้ทำลายป่า เพื่อป้องกันความสูญเสียทางความหลากหลายทางชีวภาพและเพิ่มแหล่งกักเก็บคาร์บอนในภูมิภาค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ให้สัตยาบันในข้อตกลงว่าด้วยการจัดตั้งศูนย์อาเซียนว่าด้วยความหลากหลายทางชีวภาพ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ทรัพยากรธรรมชาติและสิ่งแวดล้อมเสนอดังนี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ประเทศไทย ให้สัตยาบันในข้อตกลงว่าด้วยการจัดตั้งศูนย์อาเซียนว่าด้วยความหลากหลายทางชีวภาพ และให้นำเสนอรัฐสภาเพื่อขอความเห็นชอบต่อ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รัฐมนตรีว่าการกระทรวงทรัพยากรธรรมชาติและสิ่งแวดล้อม หรือผู้แทนที่ได้รับมอบหมายเป็นผู้ลงนามในข้อตกลง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ทรัพยากรธรรมชาติและสิ่งแวดล้อม หรือผู้แทนที่ได้รับมอบหมายในการลงนามสัตยาบัน และเมื่อรัฐสภาได้ให้ความเห็นชอบต่อสัตยาบันข้อตกลงฯ แล้ว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สัตยาบันสารมอบให้เลขาธิการอาเซียนต่อไป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สมทบงบประมาณสนับสนุนกองทุนความหลากหลายทางชีวภาพแห่งอาเซียน </w:t>
      </w:r>
      <w:r>
        <w:rPr>
          <w:rFonts w:cs="TH SarabunPSK" w:ascii="TH SarabunPSK" w:hAnsi="TH SarabunPSK"/>
          <w:sz w:val="32"/>
          <w:szCs w:val="32"/>
        </w:rPr>
        <w:t xml:space="preserve">(ASEAN Biodiversity Fun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รียญสหรัฐ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ลงนามใน </w:t>
      </w:r>
      <w:r>
        <w:rPr>
          <w:rFonts w:cs="TH SarabunPSK" w:ascii="TH SarabunPSK" w:hAnsi="TH SarabunPSK"/>
          <w:b/>
          <w:bCs/>
          <w:sz w:val="32"/>
          <w:szCs w:val="32"/>
        </w:rPr>
        <w:t>Financial Agreement (FA)  on ASEAN Pesticide  Residue Data Generation Project for Establishment of Codex MRLs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เกษตรและสหกรณ์เสนอ ดังนี้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ความตกลงด้านการสนับสนุนงบประมาณโครงการ </w:t>
      </w:r>
      <w:r>
        <w:rPr>
          <w:rFonts w:cs="TH SarabunPSK" w:ascii="TH SarabunPSK" w:hAnsi="TH SarabunPSK"/>
          <w:sz w:val="32"/>
          <w:szCs w:val="32"/>
        </w:rPr>
        <w:t xml:space="preserve">Financing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 </w:t>
      </w:r>
      <w:r>
        <w:rPr>
          <w:rFonts w:cs="TH SarabunPSK" w:ascii="TH SarabunPSK" w:hAnsi="TH SarabunPSK"/>
          <w:sz w:val="32"/>
          <w:szCs w:val="32"/>
        </w:rPr>
        <w:t>ASEAN Pesticide  Residue Data Generation Project for Establishment of Codex MRLs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หรือผู้แทนเป็นผู้ลงนามในความตกล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แจ้งสำนักเลขาธิการอาเซียนผ่านคณะผู้แทนถาวรไทยประจำอาเซียน ณ กรุงจาการ์ตา ว่า รัฐบาลไทยเห็นชอบร่างความตกลง </w:t>
      </w:r>
      <w:r>
        <w:rPr>
          <w:rFonts w:cs="TH SarabunPSK" w:ascii="TH SarabunPSK" w:hAnsi="TH SarabunPSK"/>
          <w:sz w:val="32"/>
          <w:szCs w:val="32"/>
        </w:rPr>
        <w:t xml:space="preserve">F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ลขาธิการอาเซียนหรือผู้แทนลงนามในร่างความตกล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ฐของบันทึกความเข้าใจ ฯ สรุปได้ดังนี้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บันทึกข้อตกล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>นี้ เพื่อกำหนดระเบียบการและเงื่อนไขที่เกี่ยวข้องกับ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ของโครงการอาเซียน </w:t>
      </w:r>
      <w:r>
        <w:rPr>
          <w:rFonts w:cs="TH SarabunPSK" w:ascii="TH SarabunPSK" w:hAnsi="TH SarabunPSK"/>
          <w:sz w:val="32"/>
          <w:szCs w:val="32"/>
        </w:rPr>
        <w:t xml:space="preserve">STDF/PG/3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รวบรวมข้อมูลสารพิษตกค้าง เสริมสร้างสมรรถนะระดับภูมิภาคในการส่งออกตามเงื่อนไขด้านสารกำจัดศัตรูพืชตามมาตรฐานระหว่างประเทศ โครงการดังกล่าวจะได้รับการสนับสนุนงบประมาณจาก </w:t>
      </w:r>
      <w:r>
        <w:rPr>
          <w:rFonts w:cs="TH SarabunPSK" w:ascii="TH SarabunPSK" w:hAnsi="TH SarabunPSK"/>
          <w:sz w:val="32"/>
          <w:szCs w:val="32"/>
        </w:rPr>
        <w:t xml:space="preserve">STD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ทั้งสองภาคียินยอมว่า ความตกลง </w:t>
      </w:r>
      <w:r>
        <w:rPr>
          <w:rFonts w:cs="TH SarabunPSK" w:ascii="TH SarabunPSK" w:hAnsi="TH SarabunPSK"/>
          <w:sz w:val="32"/>
          <w:szCs w:val="32"/>
        </w:rPr>
        <w:t xml:space="preserve">FA  </w:t>
      </w:r>
      <w:r>
        <w:rPr>
          <w:rFonts w:ascii="TH SarabunPSK" w:hAnsi="TH SarabunPSK" w:cs="TH SarabunPSK"/>
          <w:sz w:val="32"/>
          <w:sz w:val="32"/>
          <w:szCs w:val="32"/>
        </w:rPr>
        <w:t>นี้ จะมีผลบังคับใช้เฉพาะเกี่ยวกับการดำเนินการโครงการและจะมิได้หมายถึงการสร้างความสัมพันธ์ในด้านการจ้างระหว่างทั้งสองภาคีหรือระหว่างบุคลากรหรือผู้เข้าร่วมโครงการของทั้งสองภาคีแต่อย่างใด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บังคับใช้และมีผลการ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จะดำเนินการความตกล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>นี้ ตามมาตรฐานมืออาชีพอย่างสูงสุด ในช่วงระหว่างเวล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ระบุในความตกลงนี้ รวมทั้งแต่ละภาคีจะต้องรับผิดชอบให้ปฏิบัติตามเงื่อนไขดังภาระหน้าที่และพันธะทางกฎหมาย ทุก ๆ ครั้งที่เกิดขึ้น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 </w:t>
      </w:r>
      <w:r>
        <w:rPr>
          <w:rFonts w:cs="TH SarabunPSK" w:ascii="TH SarabunPSK" w:hAnsi="TH SarabunPSK"/>
          <w:sz w:val="32"/>
          <w:szCs w:val="32"/>
        </w:rPr>
        <w:t xml:space="preserve">FA </w:t>
      </w:r>
      <w:r>
        <w:rPr>
          <w:rFonts w:ascii="TH SarabunPSK" w:hAnsi="TH SarabunPSK" w:cs="TH SarabunPSK"/>
          <w:sz w:val="32"/>
          <w:sz w:val="32"/>
          <w:szCs w:val="32"/>
        </w:rPr>
        <w:t>นี้ ในกรณีใดกรณีหนึ่งก็ตาม  จะไม่ได้หมายถึงการมอบอำนาจอาเซียนให้เป็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แทนขององค์กรการค้าโลกหรือในทางกลับกัน และไม่มีการดำเนินการที่จะโน้มน้าวเจตนาดังกล่าว 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จะดำเนินการโครงการโดยให้ความร่วมมืออย่างใกล้ชิดกับ </w:t>
      </w:r>
      <w:r>
        <w:rPr>
          <w:rFonts w:cs="TH SarabunPSK" w:ascii="TH SarabunPSK" w:hAnsi="TH SarabunPSK"/>
          <w:sz w:val="32"/>
          <w:szCs w:val="32"/>
        </w:rPr>
        <w:t xml:space="preserve">United States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Department of Agriculture (USD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รับมอบหมายให้การสนับสนุนความช่วยเหลือในรูปแบบที่มิใช่เป็นเงินงบประมาณ หรือ </w:t>
      </w:r>
      <w:r>
        <w:rPr>
          <w:rFonts w:cs="TH SarabunPSK" w:ascii="TH SarabunPSK" w:hAnsi="TH SarabunPSK"/>
          <w:sz w:val="32"/>
          <w:szCs w:val="32"/>
        </w:rPr>
        <w:t xml:space="preserve">in-kind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ประสานงานโดยทั่วไปของโครงการ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ยินยอมให้เลขาธิการ </w:t>
      </w:r>
      <w:r>
        <w:rPr>
          <w:rFonts w:cs="TH SarabunPSK" w:ascii="TH SarabunPSK" w:hAnsi="TH SarabunPSK"/>
          <w:sz w:val="32"/>
          <w:szCs w:val="32"/>
        </w:rPr>
        <w:t xml:space="preserve">Joint FAO/WHO Meeting on Pesticide Residues (JMPR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ำนักอยู่ที่ </w:t>
      </w: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ำปรึกษาและให้การสนับสนุนทางวิชาการให้โครงการฯ 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 </w:t>
      </w:r>
      <w:r>
        <w:rPr>
          <w:rFonts w:cs="TH SarabunPSK" w:ascii="TH SarabunPSK" w:hAnsi="TH SarabunPSK"/>
          <w:sz w:val="32"/>
          <w:szCs w:val="32"/>
        </w:rPr>
        <w:t xml:space="preserve">F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ได้แก่ การจ้างงาน การรายงาน การจัดการ  การคลั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่ายและการโอนเงินงบประมาณ การประเมินผล การเป็นเจ้าของวัสดุอุปกรณ์ และทรัพย์สินอื่น ๆ ลิขสิทธิ์ทางปัญญาและทางทรัพย์สินอุตสาหกรรม การใช้ การกระจาย  และการจัดพิมพ์ของข้อมูลข่าวสาร   ข้อขัดแย้งผลประโยชน์หรือความลับ  ความรับผิดชอบ การสิ้นสุด  การปรับปรุงแก้ไข การตัดสินโดยอนุญาโตตุลาการ เอกสิทธิ์และภูมิคุ้มกัน และการติดต่อประสานงานเป็นทาง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ออนุมัติเปิดสถานเอกอัครราชทูตสาธารณรัฐโคลอมเบียประจำประเทศไทยอีกครั้งภายหลังจากที่เคยปิดเป็นการชั่วครา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เปิดสถานเอกอัครราชทูตสาธารณรัฐโคลอมเบียประจำประเทศไทยอีกครั้ง ภายหลังจากที่เคยปิดเป็นการชั่วคราว เพื่อเป็นช่องทางในการส่งเสริมและพัฒนาความสัมพันธ์ระหว่างไทยกับสาธารณรัฐโคลอมเบียให้ใกล้ชิดมากขึ้น รวมทั้งกับภูมิภาคลาตินอเมริกาในภาพรวม โดยเฉพาะด้านเศรษฐกิจ การค้า การลงทุน ความมั่นคง และการติดต่อระหว่างประชาชน ตามที่กระทรวงการต่างประเทศ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สาวจำรัส  แหยมสร้อยทอง รองอธิบดีกรมสรรพากร ให้ดำรงตำแหน่ง ที่ปรึกษาด้าน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รรพากร กระทรวงการคลัง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การคลัง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สมบูรณ์  เมฆไพบูลย์วัฒนา ผู้อำนวยการสำนักส่งเสริมและพัฒนาการใช้เทคโนโลยีสารสนเทศและการสื่อสาร สำนักงานปลัดกระทรวง ให้ดำรงตำแหน่ง ที่ปรึกษาด้าน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ทคโนโลยีสารสนเทศและการสื่อส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เทคโนโลยีสารสนเทศและการสื่อสาร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รับโอนข้าราชการตุลาการมาเป็นข้าราชการพลเรือนสามัญ และแต่งตั้งข้าราช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รับโอน นายประภาศ คงเอียด ข้าราชการตุลาการ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ผู้พิพากษาหัวหน้าคณะในศาลอาญา สำนักงานศาลยุติธรรม มาบรรจุเป็นข้าราชการพลเรือนสามัญ และแต่งตั้งให้ดำรงตำแหน่งที่ปรึกษา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ติก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การคลัง ตามที่กระทรวงการคลังเสนอ โดยให้มีผล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>ท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กรุณาโปรดเกล้าฯ แต่งตั้งเป็นต้นไป ทั้งนี้ คณะกรรมการตุลาการศาล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เห็นชอบให้โอนข้าราชการตุลาการดังกล่าวด้วย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ฝรั่งเศสเสนอขอแต่งตั้งเอกอัครราชทูต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ัฐบาลสาธารณรัฐฝรั่งเศสเสนอขอแต่งตั้ง นายตีแยรี วีโต </w:t>
      </w:r>
      <w:r>
        <w:rPr>
          <w:rFonts w:cs="TH SarabunPSK" w:ascii="TH SarabunPSK" w:hAnsi="TH SarabunPSK"/>
          <w:sz w:val="32"/>
          <w:szCs w:val="32"/>
        </w:rPr>
        <w:t xml:space="preserve">(Mr. Thierry Viteau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เอกอัครราชทูตวิสามัญผู้มีอำนาจเต็มแห่งสาธารณรัฐฝรั่งเศสประจำประเทศไทยคนใหม่ โดยมีถิ่นพำนัก ณ กรุงเทพมหานคร สื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นายกิลดา เลอ ลีเดก </w:t>
      </w:r>
      <w:r>
        <w:rPr>
          <w:rFonts w:cs="TH SarabunPSK" w:ascii="TH SarabunPSK" w:hAnsi="TH SarabunPSK"/>
          <w:sz w:val="32"/>
          <w:szCs w:val="32"/>
        </w:rPr>
        <w:t xml:space="preserve">(Mr. Gildas Le Lidec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 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บาลสาธารณรัฐเซียร์ราลีโอนเสนอขอแต่งตั้งเอกอัครราชทูตประจำประเทศ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ัฐบาลสาธารณรัฐเซียร์ราลีโอนเสนอขอแต่งตั้ง นายอาบูบาคาร์ มัลท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มารา </w:t>
      </w:r>
      <w:r>
        <w:rPr>
          <w:rFonts w:cs="TH SarabunPSK" w:ascii="TH SarabunPSK" w:hAnsi="TH SarabunPSK"/>
          <w:sz w:val="32"/>
          <w:szCs w:val="32"/>
        </w:rPr>
        <w:t xml:space="preserve">(Mr. Abubakarr Multi - Kamar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 เอกอัครราชทูตวิสามัญผู้มีอำนาจเต็มแห่งสาธารณรัฐเซียร์ราลีโอนประจำประเทศไทยคนใหม่ โดยมีถิ่นพำนัก ณ กรุงปักกิ่ง สืบแทน อัลฮัจญี   อับดุล กะรีม กูรูมา </w:t>
      </w:r>
      <w:r>
        <w:rPr>
          <w:rFonts w:cs="TH SarabunPSK" w:ascii="TH SarabunPSK" w:hAnsi="TH SarabunPSK"/>
          <w:sz w:val="32"/>
          <w:szCs w:val="32"/>
        </w:rPr>
        <w:t xml:space="preserve">(Alhaji Abdul Karim Koroma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ต่างประเทศ เสน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กล ภูมิรัตนประพิณ ผู้อำนวยการโรง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เฉพาะ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</w:t>
      </w:r>
      <w:r>
        <w:rPr>
          <w:rFonts w:cs="TH SarabunPSK" w:ascii="TH SarabunPSK" w:hAnsi="TH SarabunPSK"/>
          <w:sz w:val="32"/>
          <w:szCs w:val="32"/>
        </w:rPr>
        <w:t xml:space="preserve">)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มุทรสาคร สำนักงานสาธารณสุขจังหวัดสมุทรสาคร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ุมารเวชกรรม โรงพยาบาลสมุทรสาคร สำนักงานสาธารณสุขจังหวัดสมุทรสาคร 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สาธารณสุข เสนอ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ตำแหน่งรองปล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กมล สุขสมบูรณ์ ผู้ตรวจราชการ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 ให้ดำรงตำแหน่งรองปลัด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 สำนักนายกรัฐมนตรี ตามที่สำนักนายกรัฐมนตรีเสนอ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ข้าราชการให้ดำรงตำแหน่งประเภทบริหารระดับสูง ตามที่กระทรวงการพัฒนาสังคมและความมั่นคงของมนุษย์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บเปลี่ยนหมุนเวียนตำแหน่งข้าราชการ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ิ่นชาย ปิ่นแก้ว 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สวัสดิภาพและพิทักษ์เด็ก เยาวชน ผู้ด้อยโอกาส และผู้สูงอายุ ให้ดำรงตำแหน่ง ผู้ตรวจราชการกระทรวง สำนักงานปลัดกระทรวง กระทรวงการพัฒนาสังคมและความมั่นคงของมนุษย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ญาณี เลิศไกร ผู้ตรวจราชการกระทรวง สำนักงานปลัดกระทรวง กระทรวงการพัฒนาสังคมและความมั่นคงของมนุษย์ ให้ดำรงตำแหน่ง 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วัสดิภาพและพิทักษ์เด็ก เยาวชน ผู้ด้อยโอกาส และผู้สูงอายุ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ข้าราชการขึ้นแต่งตั้งให้ดำรงตำแหน่งที่ว่า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ือ นายสามารถชาย จอมวิญญา รองผู้อำนวยการ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สวัสดิ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>และพิทักษ์เด็ก เยาวชน ผู้ด้อยโอกาส และผู้สูงอายุ ขึ้นแต่งตั้งให้ดำรงตำแหน่ง ผู้ตรวจราชการกระทรวง สำนักงานปลัดกระทรวง กระทรวงการพัฒนาสังคมและความมั่นคงของมนุษย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อรรชกา สีบุญเรือง 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ส่งเสริมการลงทุน กระทรวงอุตสาหกรรม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อุตสาหกรรม ตามที่กระทรวงอุตสาหกรรมเสน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นสังกัดกระทรวงอุตสาห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ราย ให้ดำรงตำแหน่งตามที่กระทรวงอุตสาหกรรมเสนอ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ัฐพล ณัฏฐสมบูรณ์ 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มาตรฐานผลิตภัณฑ์อุตสาหกรรม กระทรวงอุตสาหกรรม ให้ดำรงตำแหน่ง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ศรษฐกิจอุตสาหกรรม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สภณ ผลประสิทธิ์ 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อุตสาหกรรม กระทรวงอุตสาหกรรม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อุตสาหกรรม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สุ โลหารชุน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อุตสาหกรรม กระทรวงอุตสาหกรรม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ดม วงศ์วิวัฒน์ไชย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อุตสาหกรรม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ส่งเสริมการลงทุน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ศักดิ์ สุวัฒิกะ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อุตสาหกรรม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อ้อย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น้ำตาลทราย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งษ์ เชียงทอง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อุตสาหกรรม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มาตรฐานผลิตภัณฑ์อุตสาหกรรม กระทรวงอุตสาหกรร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น่ห์ นิยมไทย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อุตสาหกรรม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อุตสาหกรรมพื้นฐานและการเหมืองแร่ กระทรวงอุตสาหกรร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ประเภทบริหาร 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ลื่อนและแต่งตั้งข้าราชการพลเรือนสามัญ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เกษตรและสหกรณ์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ณะโรจน์ ทรัพย์ส่งสุข รองผู้อำนว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มาตรฐานสินค้าเกษตรและอาหารแห่งชาติ ให้ดำรงตำแหน่งผู้</w:t>
      </w:r>
      <w:r>
        <w:rPr>
          <w:rFonts w:ascii="TH SarabunPSK" w:hAnsi="TH SarabunPSK" w:cs="TH SarabunPSK"/>
          <w:sz w:val="32"/>
          <w:sz w:val="32"/>
          <w:szCs w:val="32"/>
        </w:rPr>
        <w:t>ต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ันต์ ลิลา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ลอศักดิ์ ริ้วตระกูลไพบูลย์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ชลประทาน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าญพิทยา ฉิมพาลี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ข้าว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รันดร เอื้องตระกูลสุข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ศุสัตว์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ารีณัฐ รุณภัย รอ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ศรษฐกิจการเกษตร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 กระทรวงเกษตรและสหกร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จัดรูปที่ดินกลา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อื่นในคณะกรรมการจัดรูปที่ดินกลางชุดใหม่ 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มาครบกำหน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วาระ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เสนอ โดยมีรายชื่อดังต่อไปนี้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สันต์ บุญเกิด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ววจักร กองพลพรหม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ละเอียด สายน้ำเขียว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ทยา ประจันตะเสน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 วงศ์แสงนาค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รัญ ภูขา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ายจรูญ พจน์สุนทร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แต่งตั้งกรรมการอื่นในคณะกรรมการการปฏิรูปที่ดินเพื่อเกษตรกรรม</w:t>
      </w:r>
    </w:p>
    <w:p>
      <w:pPr>
        <w:pStyle w:val="Normal"/>
        <w:shd w:fill="FFFFFF" w:val="clear"/>
        <w:spacing w:lineRule="exact" w:line="3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อื่นในคณะกรรมการปฏิรูปที่ดินเพื่อเกษตรกรรม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นื่องจากกรรมการชุดเดิมได้ครบวาระดำรงตำแหน่ง ตามที่กระทรวงเกษตรและสหกรณ์เสนอ ดังนี้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แทน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อบด้วย   นายประพันธ์ เทียนวิหาร  นายปณิธาน ตั้งพิทักษ นายเอกวิทย์ สายแก้วเทศ   นายตระกูล สว่างอา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นายปัญญา ถ้ำแก้ว  นายสมชาย รอดหยู่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ทรงคุณวุฒ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 นายอำนาจ ทองเบ็ญญ์            ผู้ช่วยศาสตราจารย์ธันวา จิตต์สงวน  ผู้ช่วยศาสตราจารย์อิทธิพล ศรีเสาวลักษณ์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ที่ปรึกษารัฐมนตรีช่วยว่าการ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ข้าราชการการเมืองเฉพาะราย คือ นายฐนนท์ศ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ิศฤทธิ์ศิริกุล ให้ดำรงตำแหน่งที่ปรึกษารัฐมนตรีช่วยว่าการกระทรวงพาณิชย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พาณิชย์ นายศิริวัฒน์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ทนนายดิฐ อัศวพลังพรหม ที่ลา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การกระทรวงพาณิชย์เสนอ 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ประธานร่วมฝ่ายไทยในองค์กรร่วมไท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เลเซี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นภดล มัณฑะจิตร ให้ดำรงตำแหน่งประธานร่วมฝ่าย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งค์กรร่วมไทย – มาเลเซีย  ต่อไปอีกวาระหนึ่ง โดยให้มีวาระการดำรงตำแหน่ง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ตามที่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การกระทรวงพลังงานเสนอ 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องค์ประกอบของคณะกรร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บูรณาการการบริหารจัดการที่ดินเชิงระบบและคณะกรรมการกำหนดเป้าหมายและนโยบายกำลังคนภาครั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องค์ประกอบของคณะ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ู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การบริหารจัดการที่ดินเชิงระบบและคณะกรรมการกำหนดเป้าหมายและนโยบายกำลังคนภาครั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เลขาธิการคณะรัฐมนตรีเสนอ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 ใ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ูรณาการการบริหารจัดการที่ดินเชิงระบบ แทน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 ใ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ำหนดเป้าหมายและนโยบายกำลังคนภาครัฐแทน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รองประธ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 ในคณะกรรมการกำหนดเป้าหมายและนโยบายกำลังคนภาครัฐ เพิ่มเติม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 รองผู้อำนวยการสำนักข่าวกรองแห่งชาติ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นายกัมพุช วุฒิวงศ์ ที่ปรึกษาด้านการพัฒนาระบบงานการข่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การข่าว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ที่ปรึกษา ย้ายไปดำรงตำแหน่งรองผู้อำนวยการสำนักข่าวกรอ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ข่าวกรองแห่งชาติเสนอ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ข้าราชการพลเรือนสามัญในกระทรวงวิทยาศาสตร์และเทคโนโลยี    ให้ดำรงตำแหน่งประเภท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ูง กระทรวงวิทยาศาสตร์และเทคโนโลย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วิทยาศาสตร์และเทคโนโลยี เสนอ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วณี มุสิแดง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อธิบ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วิทยาศาสตร์บริ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นายสุทธิเวช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งจันทร์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วิทยาศาสตร์บริการ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รมาณูเพื่อสัน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าย เทียมบุญประเสริฐ ที่ปรึกษาด้าน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ชาการ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รองเลขาธิการ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นายนครเขตต์ สุทธปรีดา ผู้ช่วย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 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ทดแทนผู้เกษียณอายุราชการ 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แรงงาน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ผู้เกษียณอายุราชการและสับเปลี่ยนหมุนเวียน ตามที่กระทรวงแรงงานเสน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นายพ</w:t>
      </w:r>
      <w:r>
        <w:rPr>
          <w:rFonts w:ascii="TH SarabunPSK" w:hAnsi="TH SarabunPSK" w:cs="TH SarabunPSK"/>
          <w:sz w:val="32"/>
          <w:sz w:val="32"/>
          <w:szCs w:val="32"/>
        </w:rPr>
        <w:t>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ดิ์ เศรษฐนันท์ ผู้ตรวจราชการกระทรวง สำนักงานปลัดกระทรวง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 รองปลัดกระทรวง สำนักงานปลัดกระทรวง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ทิตย์ อิสโม อธิบดีกรมสวัสดิการและคุ้มครองแรงงาน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รองปลัดกระทรวง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อำมร เชาวลิต ที่ปรึกษาด้าน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แรงงา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ระกันสังคม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คร ศิลปอาชา รองปลัดกระทรวง สำนักงานปลัดกระทรวง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พัฒนาฝีมือแร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กรณ์ อมรชีวิน ผู้ตรวจราชการกระทรวง สำนักงานปลัดกระทรวง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รง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สวัสดิการและคุ้มครองแรงงา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ของการท่าเรือแห่งประเทศไท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เรือตรี วิโรจน์ จงชาณสิทโธ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ารท่าเรือ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อื่นในคณะกรรมการของการท่าเรือแห่งประเทศไทย  แทนนายเฉลิมชัย มีคุณเอี่ยม ที่ลาออกไป  ตามที่กระทรวงคมนาคมเสน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สวนพฤกษ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อื่นในคณะกรรมการองค์การสวนพฤกษ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วิชญาณี โอชา เป็นกรรมการอื่นในคณะกรรมการองค์การสวนพฤกษ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พงษ์ทร ชยาตุลชาต ที่ลาออก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ascii="TH SarabunPSK" w:hAnsi="TH SarabunPSK" w:cs="TH SarabunPSK"/>
          <w:sz w:val="32"/>
          <w:sz w:val="32"/>
          <w:szCs w:val="32"/>
        </w:rPr>
        <w:t>นายทวี ไอศูรย์พิศาลศิริ เป็นกรรมการผู้แทนกระทรวงการคลังในคณะกรรมการ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นพฤกษศาสตร์เพิ่มเติม </w:t>
      </w:r>
    </w:p>
    <w:p>
      <w:pPr>
        <w:pStyle w:val="Normal"/>
        <w:spacing w:lineRule="exact" w:line="3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งค์การสวน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ละเห็นชอบตามที่กระทรวงทรัพยากรธรรมชาติและสิ่งแวดล้อมเสนอ ดังนี้ 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 นายไพรัช  ชัยชาญ พ้นจากตำแหน่งกรรมการอื่นในคณะกรรมการองค์การสวน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6 (3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จัดตั้งองค์การสวน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แต่งตั้งกรรมการอื่นในคณะกรรมการองค์การสวนสัตว์แทนกรรมการ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พ้นจากตำแหน่ง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ได้แก่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รงพล พนาวงศ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รายชื่อตามประกา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เรื่องบัญชีรายชื่อกรรมการรัฐวิสาหกิจ</w:t>
      </w:r>
      <w:r>
        <w:rPr>
          <w:rFonts w:cs="TH SarabunPSK" w:ascii="TH SarabunPSK" w:hAnsi="TH SarabunPSK"/>
          <w:sz w:val="32"/>
          <w:szCs w:val="32"/>
        </w:rPr>
        <w:t xml:space="preserve">) 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ฤทธิณรงค์ กุลประสูตร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กรรมการผู้ทรงคุณวุฒิสถาบันอนุญาโตตุลา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ในคณะกรรมการสถาบันอนุญาโตตุลาการ ตามพระราชบัญญัติสถาบันอนุญาโตตุล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ดังนี้  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พิเศษวิศิษฏ์ วิศิษฏ์สรอรรถ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ูจิรา กองแก้ว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ุดม พัวสกุล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โฆษิตเสรีวงศ์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ธวัช เสาวพนธ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และมอบอำนาจให้รองนายกรัฐมนตรี และรัฐมนตรีประจำสำนักนายกรัฐมนตรี ปฏิบัติราชการแทนนายกรัฐมนตรีเพิ่มเติม</w:t>
      </w:r>
    </w:p>
    <w:p>
      <w:pPr>
        <w:pStyle w:val="Heading1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>224/255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  มอบหมายและมอบอำนาจให้รอง</w:t>
      </w:r>
    </w:p>
    <w:p>
      <w:pPr>
        <w:pStyle w:val="Heading1"/>
        <w:spacing w:lineRule="exact" w:line="34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ายกรัฐมนตรีปฏิบัติราชการแทนนายกรัฐมนตรี เพิ่มเติม</w:t>
      </w:r>
    </w:p>
    <w:p>
      <w:pPr>
        <w:pStyle w:val="Heading1"/>
        <w:spacing w:lineRule="exact" w:line="340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24 /2555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 xml:space="preserve">เรื่อง มอบหมายและ             มอบอำนาจให้รองนายกรัฐมนตรีปฏิบัติราชการแทนนายกรัฐมนตรี เพิ่มเติม ตามที่สำนักเลขาธิการนายกรัฐมนตรีเสนอ  </w:t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อบหมายและมอบอำนาจให้รองนายกรัฐมนตรีและรัฐมนตรีประจำสำนักนายกรัฐมนตรีปฏิบัติราชการแทนนายกรัฐมนตรี  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93/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มอบอำนาจตามกฎหมายให้รองนายกรัฐมนตรีปฏิบัติราชการแทนนายกรัฐมนตรี เพิ่มเติม  และ 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94/2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ับปรุงการมอบหมายและมอบอำนาจให้รัฐมนตรีประจำสำนักนายกรัฐมนตรีปฏิบัติราชการแทนนายกรัฐมนตรี  นั้น</w:t>
      </w:r>
    </w:p>
    <w:p>
      <w:pPr>
        <w:pStyle w:val="Heading2"/>
        <w:spacing w:lineRule="exact" w:line="34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ออกจากตำแหน่ง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บริหารราชการดำเนินไปด้วยความเรียบร้อย เหมาะสมและต่อเนื่อง   จึง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ครั้งสุดท้าย   โดยพระราชบัญญัติระเบียบบริหารราชการ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7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255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กอบกับ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้วยการมอบอำนาจ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0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ายกรัฐมนตรีจึงให้ยกเลิกความในส่ว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3/2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มอบหมายและมอบอำนาจให้รองนายกรัฐมนตรีกำกับการบริหารราชการแทนนายกรัฐมนตรี  และให้รองนายกรัฐมนตรีสั่งและ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ราชการแทนนายกรัฐมนตรี และกำกับดูแลแทนนายกรัฐมนตรี สำหรับส่วนราชการ และหน่วยงานของรัฐ เพิ่มเติม ดังต่อไปนี้</w:t>
      </w:r>
    </w:p>
    <w:p>
      <w:pPr>
        <w:pStyle w:val="Normal"/>
        <w:spacing w:lineRule="exact" w:line="340"/>
        <w:ind w:right="-55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420" w:leader="none"/>
        </w:tabs>
        <w:spacing w:lineRule="exact" w:line="340"/>
        <w:ind w:right="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และมอบอำนาจให้กำกับการบริหารราชการแทน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420" w:leader="none"/>
        </w:tabs>
        <w:spacing w:lineRule="exact" w:line="340" w:before="0" w:after="0"/>
        <w:ind w:right="74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b/>
          <w:bCs/>
          <w:sz w:val="32"/>
        </w:rPr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การมอบหมายและมอบอำนาจให้กำกับการบริหารราชการและสั่งและปฏิบัติราชการแทนนายกรัฐมนตรี </w:t>
      </w:r>
      <w:r>
        <w:rPr>
          <w:rFonts w:ascii="TH SarabunPSK" w:hAnsi="TH SarabunPSK" w:cs="TH SarabunPSK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left="3420" w:right="-550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1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บริหารจังหวัดชายแดนภาคใต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b/>
          <w:bCs/>
          <w:sz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ลงนามรับสนองพระบรมราชโองการ และลงนามในประกาศสำนักนายกรัฐมนตรี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b/>
          <w:bCs/>
          <w:sz w:val="32"/>
        </w:rPr>
        <w:t xml:space="preserve">1.1 –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ยกเว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3.1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เกี่ยวกับกฎ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3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ถาปนาพระอิสริยยศ อิสริยศักดิ์ สมณศักดิ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4050" w:leader="none"/>
        </w:tabs>
        <w:spacing w:lineRule="exact" w:line="340"/>
        <w:ind w:left="3261" w:right="-1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1.3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แต่งตั้ง ในกรณีการแต่งตั้งประธานศาลฎีกา ประธานศาล</w:t>
      </w:r>
      <w:r>
        <w:rPr>
          <w:rFonts w:ascii="TH SarabunPSK" w:hAnsi="TH SarabunPSK" w:cs="TH SarabunPSK"/>
          <w:sz w:val="32"/>
          <w:sz w:val="32"/>
          <w:szCs w:val="32"/>
        </w:rPr>
        <w:t>ปกครองสูงสุด  ข้าราช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4050" w:leader="none"/>
        </w:tabs>
        <w:spacing w:lineRule="exact" w:line="340"/>
        <w:ind w:left="3261" w:right="-1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หัวหน้าส่วนราชการระดับกระทรวงและกรม เอกอัครราชทูตประจำต่างประเทศ กงสุล  แล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4050" w:leader="none"/>
        </w:tabs>
        <w:spacing w:lineRule="exact" w:line="340"/>
        <w:ind w:left="3261" w:right="-1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มีตำแหน่งหน้าที่สำคัญ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4050" w:leader="none"/>
        </w:tabs>
        <w:spacing w:lineRule="exact" w:line="340"/>
        <w:ind w:left="3261" w:right="-1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3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ระราชทานยศทหาร ตำรวจ ชั้นนายพ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4050" w:leader="none"/>
        </w:tabs>
        <w:spacing w:lineRule="exact" w:line="340"/>
        <w:ind w:left="3261" w:right="-1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3.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ระราชทานเครื่องราชอิสริยาภรณ์แก่พระบรมวงศานุวงศ์ และการพระราชท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4050" w:leader="none"/>
        </w:tabs>
        <w:spacing w:lineRule="exact" w:line="340"/>
        <w:ind w:left="3261" w:right="-1" w:hanging="3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ราชอิสริยาภรณ์ประจำปี</w:t>
      </w:r>
    </w:p>
    <w:p>
      <w:pPr>
        <w:pStyle w:val="TextBody"/>
        <w:tabs>
          <w:tab w:val="clear" w:pos="3420"/>
          <w:tab w:val="left" w:pos="1418" w:leader="none"/>
          <w:tab w:val="left" w:pos="1701" w:leader="none"/>
          <w:tab w:val="left" w:pos="1890" w:leader="none"/>
          <w:tab w:val="left" w:pos="1985" w:leader="none"/>
          <w:tab w:val="left" w:pos="2268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ind w:right="-1" w:hanging="0"/>
        <w:jc w:val="distribute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6 </w:t>
      </w:r>
      <w:r>
        <w:rPr>
          <w:rFonts w:ascii="TH SarabunPSK" w:hAnsi="TH SarabunPSK" w:cs="TH SarabunPSK"/>
          <w:sz w:val="32"/>
          <w:sz w:val="32"/>
          <w:szCs w:val="32"/>
        </w:rPr>
        <w:t>การสถาปนาความสัมพันธ์ทางการทูตหรือความสัมพันธ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หว่างประเทศ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</w:t>
      </w:r>
    </w:p>
    <w:p>
      <w:pPr>
        <w:pStyle w:val="TextBody"/>
        <w:tabs>
          <w:tab w:val="clear" w:pos="3420"/>
          <w:tab w:val="left" w:pos="1418" w:leader="none"/>
          <w:tab w:val="left" w:pos="1701" w:leader="none"/>
          <w:tab w:val="left" w:pos="1890" w:leader="none"/>
          <w:tab w:val="left" w:pos="1985" w:leader="none"/>
          <w:tab w:val="left" w:pos="2268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ind w:right="-1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าศใช้ความตกลงระหว่างประเทศ</w:t>
      </w:r>
    </w:p>
    <w:p>
      <w:pPr>
        <w:pStyle w:val="TextBody"/>
        <w:tabs>
          <w:tab w:val="left" w:pos="1418" w:leader="none"/>
          <w:tab w:val="left" w:pos="1701" w:leader="none"/>
          <w:tab w:val="left" w:pos="1890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3420" w:leader="none"/>
          <w:tab w:val="left" w:pos="4050" w:leader="none"/>
        </w:tabs>
        <w:spacing w:lineRule="exact" w:line="340"/>
        <w:ind w:right="-109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รื่องสำคัญที่เคยมีประเพณีปฏิบัติให้เสนอนายกรัฐมนตรีลงนาม</w:t>
      </w:r>
    </w:p>
    <w:p>
      <w:pPr>
        <w:pStyle w:val="TextBody"/>
        <w:tabs>
          <w:tab w:val="left" w:pos="1418" w:leader="none"/>
          <w:tab w:val="left" w:pos="1701" w:leader="none"/>
          <w:tab w:val="left" w:pos="1890" w:leader="none"/>
          <w:tab w:val="left" w:pos="1985" w:leader="none"/>
          <w:tab w:val="left" w:pos="2268" w:leader="none"/>
          <w:tab w:val="left" w:pos="2520" w:leader="none"/>
          <w:tab w:val="left" w:pos="3261" w:leader="none"/>
          <w:tab w:val="left" w:pos="3420" w:leader="none"/>
          <w:tab w:val="left" w:pos="4050" w:leader="none"/>
        </w:tabs>
        <w:spacing w:lineRule="exact" w:line="340"/>
        <w:ind w:right="-109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3420" w:leader="none"/>
        </w:tabs>
        <w:spacing w:lineRule="exact" w:line="340"/>
        <w:ind w:righ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410" w:leader="none"/>
          <w:tab w:val="left" w:pos="3402" w:leader="none"/>
        </w:tabs>
        <w:spacing w:lineRule="exact" w:line="340"/>
        <w:ind w:right="7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410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sz w:val="32"/>
        </w:rPr>
        <w:t xml:space="preserve">2.1  </w:t>
      </w:r>
      <w:r>
        <w:rPr>
          <w:rFonts w:ascii="TH SarabunPSK" w:hAnsi="TH SarabunPSK" w:cs="TH SarabunPSK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z w:val="32"/>
        </w:rPr>
        <w:t xml:space="preserve">1.3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>1.3.7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เอก ยุทธศักดิ์  ศศิประภ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3420" w:leader="none"/>
        </w:tabs>
        <w:spacing w:lineRule="exact" w:line="340"/>
        <w:ind w:righ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กำกับการบริหารราชการแทนนายกรัฐมนตรี ดังนี้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701" w:leader="none"/>
          <w:tab w:val="left" w:pos="1985" w:leader="none"/>
          <w:tab w:val="left" w:pos="2160" w:leader="none"/>
          <w:tab w:val="left" w:pos="2268" w:leader="none"/>
          <w:tab w:val="left" w:pos="2520" w:leader="none"/>
          <w:tab w:val="left" w:pos="3420" w:leader="none"/>
        </w:tabs>
        <w:spacing w:lineRule="exact" w:line="34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.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-55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3.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3.2 </w:t>
        <w:tab/>
      </w:r>
      <w:r>
        <w:rPr>
          <w:rFonts w:ascii="TH SarabunPSK" w:hAnsi="TH SarabunPSK" w:cs="TH SarabunPSK"/>
          <w:sz w:val="32"/>
          <w:sz w:val="32"/>
        </w:rPr>
        <w:t xml:space="preserve">ลงนามรับสนองพระบรมราชโองการ และลงนามในประกาศสำนักนายกรัฐมนตรีที่เกี่ยวข้องกับการมีพระบรมราชโองการในเรื่องตามข้อ </w:t>
      </w:r>
      <w:r>
        <w:rPr>
          <w:rFonts w:cs="TH SarabunPSK" w:ascii="TH SarabunPSK" w:hAnsi="TH SarabunPSK"/>
          <w:sz w:val="32"/>
        </w:rPr>
        <w:t xml:space="preserve">3.1  </w:t>
      </w:r>
      <w:r>
        <w:rPr>
          <w:rFonts w:ascii="TH SarabunPSK" w:hAnsi="TH SarabunPSK" w:cs="TH SarabunPSK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z w:val="32"/>
        </w:rPr>
        <w:t xml:space="preserve">1.3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>1.3.7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</w:rPr>
        <w:t>การมอบหมายและมอบอำนาจให้ลงนามรับสนองพระบรมราชโองการและลงนามในประกาศสำนักนายกรัฐมนตรี ดังนี้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4.1  </w:t>
      </w:r>
      <w:r>
        <w:rPr>
          <w:rFonts w:ascii="TH SarabunPSK" w:hAnsi="TH SarabunPSK" w:cs="TH SarabunPSK"/>
          <w:sz w:val="32"/>
          <w:sz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ร้อยตำรวจเอก เฉลิม  อยู่บำรุง</w:t>
      </w:r>
      <w:r>
        <w:rPr>
          <w:rFonts w:cs="TH SarabunPSK" w:ascii="TH SarabunPSK" w:hAnsi="TH SarabunPSK"/>
          <w:sz w:val="32"/>
        </w:rPr>
        <w:t xml:space="preserve">)  </w:t>
      </w:r>
      <w:r>
        <w:rPr>
          <w:rFonts w:ascii="TH SarabunPSK" w:hAnsi="TH SarabunPSK" w:cs="TH SarabunPSK"/>
          <w:sz w:val="32"/>
          <w:sz w:val="32"/>
        </w:rPr>
        <w:t xml:space="preserve">ในเรื่องตามข้อ </w:t>
      </w:r>
      <w:r>
        <w:rPr>
          <w:rFonts w:cs="TH SarabunPSK" w:ascii="TH SarabunPSK" w:hAnsi="TH SarabunPSK"/>
          <w:sz w:val="32"/>
        </w:rPr>
        <w:t xml:space="preserve">2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2.4 </w:t>
      </w:r>
      <w:r>
        <w:rPr>
          <w:rFonts w:cs="TH SarabunPSK" w:ascii="TH SarabunPSK" w:hAnsi="TH SarabunPSK"/>
          <w:sz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z w:val="32"/>
        </w:rPr>
        <w:t xml:space="preserve">23/2555 </w:t>
      </w:r>
      <w:r>
        <w:rPr>
          <w:rFonts w:ascii="TH SarabunPSK" w:hAnsi="TH SarabunPSK" w:cs="TH SarabunPSK"/>
          <w:sz w:val="32"/>
          <w:sz w:val="32"/>
        </w:rPr>
        <w:t xml:space="preserve">ลงวันที่ </w:t>
      </w:r>
      <w:r>
        <w:rPr>
          <w:rFonts w:cs="TH SarabunPSK" w:ascii="TH SarabunPSK" w:hAnsi="TH SarabunPSK"/>
          <w:sz w:val="32"/>
        </w:rPr>
        <w:t xml:space="preserve">24 </w:t>
      </w:r>
      <w:r>
        <w:rPr>
          <w:rFonts w:ascii="TH SarabunPSK" w:hAnsi="TH SarabunPSK" w:cs="TH SarabunPSK"/>
          <w:sz w:val="32"/>
          <w:sz w:val="32"/>
        </w:rPr>
        <w:t xml:space="preserve">มกราคม </w:t>
      </w:r>
      <w:r>
        <w:rPr>
          <w:rFonts w:cs="TH SarabunPSK" w:ascii="TH SarabunPSK" w:hAnsi="TH SarabunPSK"/>
          <w:sz w:val="32"/>
        </w:rPr>
        <w:t xml:space="preserve">2555  </w:t>
      </w:r>
      <w:r>
        <w:rPr>
          <w:rFonts w:ascii="TH SarabunPSK" w:hAnsi="TH SarabunPSK" w:cs="TH SarabunPSK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z w:val="32"/>
        </w:rPr>
        <w:t xml:space="preserve">1.3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1.3.7 </w:t>
      </w:r>
      <w:r>
        <w:rPr>
          <w:rFonts w:cs="TH SarabunPSK" w:ascii="TH SarabunPSK" w:hAnsi="TH SarabunPSK"/>
          <w:sz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</w:rPr>
        <w:t>ของคำสั่งฉบับนี้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4.2  </w:t>
      </w:r>
      <w:r>
        <w:rPr>
          <w:rFonts w:ascii="TH SarabunPSK" w:hAnsi="TH SarabunPSK" w:cs="TH SarabunPSK"/>
          <w:sz w:val="32"/>
          <w:sz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นายกิตติรัตน์  ณ ระนอง</w:t>
      </w:r>
      <w:r>
        <w:rPr>
          <w:rFonts w:cs="TH SarabunPSK" w:ascii="TH SarabunPSK" w:hAnsi="TH SarabunPSK"/>
          <w:sz w:val="32"/>
        </w:rPr>
        <w:t xml:space="preserve">)  </w:t>
      </w:r>
      <w:r>
        <w:rPr>
          <w:rFonts w:ascii="TH SarabunPSK" w:hAnsi="TH SarabunPSK" w:cs="TH SarabunPSK"/>
          <w:sz w:val="32"/>
          <w:sz w:val="32"/>
        </w:rPr>
        <w:t xml:space="preserve">ในเรื่องตามข้อ </w:t>
      </w:r>
      <w:r>
        <w:rPr>
          <w:rFonts w:cs="TH SarabunPSK" w:ascii="TH SarabunPSK" w:hAnsi="TH SarabunPSK"/>
          <w:sz w:val="32"/>
        </w:rPr>
        <w:t xml:space="preserve">3.1 </w:t>
      </w:r>
      <w:r>
        <w:rPr>
          <w:rFonts w:ascii="TH SarabunPSK" w:hAnsi="TH SarabunPSK" w:cs="TH SarabunPSK"/>
          <w:spacing w:val="-4"/>
          <w:sz w:val="32"/>
          <w:sz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pacing w:val="-4"/>
          <w:sz w:val="32"/>
        </w:rPr>
        <w:t xml:space="preserve">23/2555 </w:t>
      </w:r>
      <w:r>
        <w:rPr>
          <w:rFonts w:ascii="TH SarabunPSK" w:hAnsi="TH SarabunPSK" w:cs="TH SarabunPSK"/>
          <w:spacing w:val="-4"/>
          <w:sz w:val="32"/>
          <w:sz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</w:rPr>
        <w:t xml:space="preserve">24 </w:t>
      </w:r>
      <w:r>
        <w:rPr>
          <w:rFonts w:ascii="TH SarabunPSK" w:hAnsi="TH SarabunPSK" w:cs="TH SarabunPSK"/>
          <w:spacing w:val="-4"/>
          <w:sz w:val="32"/>
          <w:sz w:val="32"/>
        </w:rPr>
        <w:t xml:space="preserve">มกราคม </w:t>
      </w:r>
      <w:r>
        <w:rPr>
          <w:rFonts w:cs="TH SarabunPSK" w:ascii="TH SarabunPSK" w:hAnsi="TH SarabunPSK"/>
          <w:spacing w:val="-4"/>
          <w:sz w:val="32"/>
        </w:rPr>
        <w:t xml:space="preserve">2555  </w:t>
      </w:r>
      <w:r>
        <w:rPr>
          <w:rFonts w:ascii="TH SarabunPSK" w:hAnsi="TH SarabunPSK" w:cs="TH SarabunPSK"/>
          <w:spacing w:val="-4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pacing w:val="-4"/>
          <w:sz w:val="32"/>
        </w:rPr>
        <w:t>1.3.1 –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1.3.7 </w:t>
      </w:r>
      <w:r>
        <w:rPr>
          <w:rFonts w:ascii="TH SarabunPSK" w:hAnsi="TH SarabunPSK" w:cs="TH SarabunPSK"/>
          <w:sz w:val="32"/>
          <w:sz w:val="32"/>
        </w:rPr>
        <w:t>ของคำสั่งฉบับนี้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spacing w:val="-6"/>
          <w:sz w:val="32"/>
        </w:rPr>
        <w:t xml:space="preserve">4.3  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รองนายกรัฐมนตรี </w:t>
      </w:r>
      <w:r>
        <w:rPr>
          <w:rFonts w:cs="TH SarabunPSK" w:ascii="TH SarabunPSK" w:hAnsi="TH SarabunPSK"/>
          <w:spacing w:val="-6"/>
          <w:sz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</w:rPr>
        <w:t>พลเอก ยุทธศักดิ์ ศศิประภา</w:t>
      </w:r>
      <w:r>
        <w:rPr>
          <w:rFonts w:cs="TH SarabunPSK" w:ascii="TH SarabunPSK" w:hAnsi="TH SarabunPSK"/>
          <w:spacing w:val="-6"/>
          <w:sz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ในเรื่องตามข้อ </w:t>
      </w:r>
      <w:r>
        <w:rPr>
          <w:rFonts w:cs="TH SarabunPSK" w:ascii="TH SarabunPSK" w:hAnsi="TH SarabunPSK"/>
          <w:spacing w:val="-6"/>
          <w:sz w:val="32"/>
        </w:rPr>
        <w:t xml:space="preserve">4.1 </w:t>
      </w:r>
      <w:r>
        <w:rPr>
          <w:rFonts w:cs="TH SarabunPSK" w:ascii="TH SarabunPSK" w:hAnsi="TH SarabunPSK"/>
          <w:spacing w:val="-4"/>
          <w:sz w:val="32"/>
        </w:rPr>
        <w:t xml:space="preserve">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4.2 </w:t>
      </w:r>
      <w:r>
        <w:rPr>
          <w:rFonts w:ascii="TH SarabunPSK" w:hAnsi="TH SarabunPSK" w:cs="TH SarabunPSK"/>
          <w:sz w:val="32"/>
          <w:sz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z w:val="32"/>
        </w:rPr>
        <w:t xml:space="preserve">23/2555 </w:t>
      </w:r>
      <w:r>
        <w:rPr>
          <w:rFonts w:ascii="TH SarabunPSK" w:hAnsi="TH SarabunPSK" w:cs="TH SarabunPSK"/>
          <w:sz w:val="32"/>
          <w:sz w:val="32"/>
        </w:rPr>
        <w:t xml:space="preserve">ลงวันที่ </w:t>
      </w:r>
      <w:r>
        <w:rPr>
          <w:rFonts w:cs="TH SarabunPSK" w:ascii="TH SarabunPSK" w:hAnsi="TH SarabunPSK"/>
          <w:sz w:val="32"/>
        </w:rPr>
        <w:t xml:space="preserve">24 </w:t>
      </w:r>
      <w:r>
        <w:rPr>
          <w:rFonts w:ascii="TH SarabunPSK" w:hAnsi="TH SarabunPSK" w:cs="TH SarabunPSK"/>
          <w:sz w:val="32"/>
          <w:sz w:val="32"/>
        </w:rPr>
        <w:t xml:space="preserve">มกราคม </w:t>
      </w:r>
      <w:r>
        <w:rPr>
          <w:rFonts w:cs="TH SarabunPSK" w:ascii="TH SarabunPSK" w:hAnsi="TH SarabunPSK"/>
          <w:sz w:val="32"/>
        </w:rPr>
        <w:t xml:space="preserve">2555  </w:t>
      </w:r>
      <w:r>
        <w:rPr>
          <w:rFonts w:ascii="TH SarabunPSK" w:hAnsi="TH SarabunPSK" w:cs="TH SarabunPSK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z w:val="32"/>
        </w:rPr>
        <w:t xml:space="preserve">1.3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1.3.7 </w:t>
      </w:r>
      <w:r>
        <w:rPr>
          <w:rFonts w:ascii="TH SarabunPSK" w:hAnsi="TH SarabunPSK" w:cs="TH SarabunPSK"/>
          <w:sz w:val="32"/>
          <w:sz w:val="32"/>
        </w:rPr>
        <w:t>ของคำสั่งฉบับนี้</w:t>
      </w:r>
    </w:p>
    <w:p>
      <w:pPr>
        <w:pStyle w:val="BodyText2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right="142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4.4  </w:t>
      </w:r>
      <w:r>
        <w:rPr>
          <w:rFonts w:ascii="TH SarabunPSK" w:hAnsi="TH SarabunPSK" w:cs="TH SarabunPSK"/>
          <w:sz w:val="32"/>
          <w:sz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นายชุมพล  ศิลปอาชา</w:t>
      </w:r>
      <w:r>
        <w:rPr>
          <w:rFonts w:cs="TH SarabunPSK" w:ascii="TH SarabunPSK" w:hAnsi="TH SarabunPSK"/>
          <w:sz w:val="32"/>
        </w:rPr>
        <w:t xml:space="preserve">)  </w:t>
      </w:r>
      <w:r>
        <w:rPr>
          <w:rFonts w:ascii="TH SarabunPSK" w:hAnsi="TH SarabunPSK" w:cs="TH SarabunPSK"/>
          <w:sz w:val="32"/>
          <w:sz w:val="32"/>
        </w:rPr>
        <w:t xml:space="preserve">ในเรื่องตามข้อ </w:t>
      </w:r>
      <w:r>
        <w:rPr>
          <w:rFonts w:cs="TH SarabunPSK" w:ascii="TH SarabunPSK" w:hAnsi="TH SarabunPSK"/>
          <w:sz w:val="32"/>
        </w:rPr>
        <w:t xml:space="preserve">5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5.2 </w:t>
      </w:r>
      <w:r>
        <w:rPr>
          <w:rFonts w:ascii="TH SarabunPSK" w:hAnsi="TH SarabunPSK" w:cs="TH SarabunPSK"/>
          <w:sz w:val="32"/>
          <w:sz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z w:val="32"/>
        </w:rPr>
        <w:t xml:space="preserve">23/2555 </w:t>
      </w:r>
      <w:r>
        <w:rPr>
          <w:rFonts w:ascii="TH SarabunPSK" w:hAnsi="TH SarabunPSK" w:cs="TH SarabunPSK"/>
          <w:sz w:val="32"/>
          <w:sz w:val="32"/>
        </w:rPr>
        <w:t xml:space="preserve">ลงวันที่ </w:t>
      </w:r>
      <w:r>
        <w:rPr>
          <w:rFonts w:cs="TH SarabunPSK" w:ascii="TH SarabunPSK" w:hAnsi="TH SarabunPSK"/>
          <w:sz w:val="32"/>
        </w:rPr>
        <w:t xml:space="preserve">24 </w:t>
      </w:r>
      <w:r>
        <w:rPr>
          <w:rFonts w:ascii="TH SarabunPSK" w:hAnsi="TH SarabunPSK" w:cs="TH SarabunPSK"/>
          <w:sz w:val="32"/>
          <w:sz w:val="32"/>
        </w:rPr>
        <w:t xml:space="preserve">มกราคม </w:t>
      </w:r>
      <w:r>
        <w:rPr>
          <w:rFonts w:cs="TH SarabunPSK" w:ascii="TH SarabunPSK" w:hAnsi="TH SarabunPSK"/>
          <w:sz w:val="32"/>
        </w:rPr>
        <w:t xml:space="preserve">2555  </w:t>
      </w:r>
      <w:r>
        <w:rPr>
          <w:rFonts w:ascii="TH SarabunPSK" w:hAnsi="TH SarabunPSK" w:cs="TH SarabunPSK"/>
          <w:sz w:val="32"/>
          <w:sz w:val="32"/>
        </w:rPr>
        <w:t xml:space="preserve">ยกเว้นในข้อ </w:t>
      </w:r>
      <w:r>
        <w:rPr>
          <w:rFonts w:cs="TH SarabunPSK" w:ascii="TH SarabunPSK" w:hAnsi="TH SarabunPSK"/>
          <w:sz w:val="32"/>
        </w:rPr>
        <w:t xml:space="preserve">1.3.1 – </w:t>
      </w:r>
      <w:r>
        <w:rPr>
          <w:rFonts w:ascii="TH SarabunPSK" w:hAnsi="TH SarabunPSK" w:cs="TH SarabunPSK"/>
          <w:sz w:val="32"/>
          <w:sz w:val="32"/>
        </w:rPr>
        <w:t xml:space="preserve">ข้อ </w:t>
      </w:r>
      <w:r>
        <w:rPr>
          <w:rFonts w:cs="TH SarabunPSK" w:ascii="TH SarabunPSK" w:hAnsi="TH SarabunPSK"/>
          <w:sz w:val="32"/>
        </w:rPr>
        <w:t xml:space="preserve">1.3.7 </w:t>
      </w:r>
      <w:r>
        <w:rPr>
          <w:rFonts w:ascii="TH SarabunPSK" w:hAnsi="TH SarabunPSK" w:cs="TH SarabunPSK"/>
          <w:sz w:val="32"/>
          <w:sz w:val="32"/>
        </w:rPr>
        <w:t>ของคำสั่งฉบับนี้</w:t>
      </w:r>
    </w:p>
    <w:p>
      <w:pPr>
        <w:pStyle w:val="Heading8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left="720" w:firstLine="720"/>
        <w:jc w:val="left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. 2555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เป็นต้นไป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ind w:right="-69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ind w:right="-69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/>
        <w:ind w:right="-69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exact" w:line="340"/>
        <w:ind w:left="1800" w:right="-37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5  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อบหมายและมอบอำนาจ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right="-37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นายกรัฐมนตรีปฏิบัติหน้าที่ประธานกรรมการในคณะกรรมการต่าง ๆ ตามกฎหมายและระเบียบสำนักนายกรัฐมนตรี และมอบอำนาจตามกฎหมาย เพิ่มเติม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right="-3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25  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อบหมาย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อำนาจให้รองนายกรัฐมนตรีปฏิบัติหน้าที่ประธานกรรมการในคณะกรรมการต่าง ๆ ตามกฎหมายและระเบียบสำนักนายกรัฐมนตรี และมอบอำนาจตามกฎหมาย เพิ่มเติ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สำนักเลขาธิการนายกรัฐมนตรีเสนอ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 </w:t>
      </w:r>
    </w:p>
    <w:p>
      <w:pPr>
        <w:pStyle w:val="Heading2"/>
        <w:spacing w:lineRule="exact" w:line="340"/>
        <w:ind w:right="-37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 ในคณะกรรมการต่าง ๆ ตามกฎหมาย และระเบียบสำนักนายกรัฐมนตรี  และมอบอำนาจตามกฎหมาย  ที่ </w:t>
      </w:r>
      <w:r>
        <w:rPr>
          <w:rFonts w:cs="TH SarabunPSK" w:ascii="TH SarabunPSK" w:hAnsi="TH SarabunPSK"/>
          <w:sz w:val="32"/>
          <w:szCs w:val="32"/>
        </w:rPr>
        <w:t xml:space="preserve">9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และมอบอำนาจให้รองนายกรัฐมนตรีปฏิบัติหน้าที่ประธานกรรมการ  ในคณะกรรมการตามระเบียบสำนักนายกรัฐมนตรี เพิ่มเติม  และ ที่ </w:t>
      </w:r>
      <w:r>
        <w:rPr>
          <w:rFonts w:cs="TH SarabunPSK" w:ascii="TH SarabunPSK" w:hAnsi="TH SarabunPSK"/>
          <w:sz w:val="32"/>
          <w:szCs w:val="32"/>
        </w:rPr>
        <w:t xml:space="preserve">14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และรองประธานกรรมการในคณะกรรมการตามระเบียบสำนักนายกรัฐมนตรี เพิ่มเติม  นั้น</w:t>
      </w:r>
    </w:p>
    <w:p>
      <w:pPr>
        <w:pStyle w:val="Heading2"/>
        <w:spacing w:lineRule="exact" w:line="340"/>
        <w:ind w:right="-37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ออก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บริหารราชการดำเนินไปด้วยความเรียบร้อย เหมาะสมและต่อเนื่อง  จึง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2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โดย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TH SarabunPSK" w:hAnsi="TH SarabunPSK" w:cs="TH SarabunPSK"/>
        </w:rPr>
        <w:instrText xml:space="preserve"> PAGE \* ARABIC </w:instrText>
      </w:r>
      <w:r>
        <w:rPr>
          <w:sz w:val="32"/>
          <w:sz w:val="32"/>
          <w:szCs w:val="32"/>
          <w:vanish/>
          <w:rFonts w:ascii="TH SarabunPSK" w:hAnsi="TH SarabunPSK" w:cs="TH SarabunPSK"/>
        </w:rPr>
        <w:fldChar w:fldCharType="separate"/>
      </w:r>
      <w:r>
        <w:rPr>
          <w:sz w:val="32"/>
          <w:sz w:val="32"/>
          <w:szCs w:val="32"/>
          <w:vanish/>
          <w:rFonts w:ascii="TH SarabunPSK" w:hAnsi="TH SarabunPSK" w:cs="TH SarabunPSK"/>
        </w:rPr>
        <w:t>0</w:t>
      </w:r>
      <w:r>
        <w:rPr>
          <w:sz w:val="32"/>
          <w:sz w:val="32"/>
          <w:szCs w:val="32"/>
          <w:vanish/>
          <w:rFonts w:ascii="TH SarabunPSK" w:hAnsi="TH SarabunPSK" w:cs="TH SarabunPSK"/>
        </w:rPr>
        <w:fldChar w:fldCharType="end"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    </w:t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ให้ยกเลิกความใน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3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ำสั่ง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9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คำสั่งสำนักนายกรัฐมนตรี 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41/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ฉพาะในส่วนที่มอบหมายและมอบอำนาจให้ปฏิบัติหน้าที่ประธานกรรมการในคณะกรรมการประสานงานเพื่อจัดให้มีโฉนดชุมชน  และมอบหมายและมอบอำนาจให้รองนายกรัฐมนตรีปฏิบัติหน้าที่ประธานกรรมการในคณะกรรมการ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กฎหมายและระเบียบสำนักนายกรัฐมนตรี และมอบอำนาจตามกฎหมาย เพิ่มเติม  ดังต่อไป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ตำรวจเอก เฉลิม  อยู่บำ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2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20" w:hanging="3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1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การกระจายอำนาจให้แก่องค์กรปกครองส่วนท้องถิ่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20" w:hanging="3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.2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ิจารณาการเสนอขอพระราชทานเครื่องราชอิสริยาภรณ์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20" w:hanging="3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ที่สรรเสริญยิ่งดิเรกคุณาภรณ์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ind w:left="3420" w:hanging="34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าราชการพลเรือน 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40"/>
        <w:ind w:left="3402" w:hanging="8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ระบบราชการ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02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5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ยุทธศาสตร์ด้านการพัฒนาจังหวัดชายแดนภาค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1.6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้องกันและบรรเทาสาธารณภัยแห่งชาติ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02" w:leader="none"/>
          <w:tab w:val="left" w:pos="4050" w:leader="none"/>
        </w:tabs>
        <w:spacing w:lineRule="exact" w:line="34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.7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ิ่งแวดล้อมแห่งชาติ 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2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02" w:right="254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องทุนเงินช่วยเหลือผู้ประสบสาธารณภัย สำนัก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02" w:right="254" w:hanging="34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กับและติดตามการปฏิบัติราชการในภูมิภาค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</w:tabs>
        <w:spacing w:lineRule="exact" w:line="340"/>
        <w:ind w:left="3402" w:hanging="88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1.2.3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ารเสนอขอพระราชทานเครื่องราช อิสริยาภ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ณ์ชั้น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</w:tabs>
        <w:spacing w:lineRule="exact" w:line="340"/>
        <w:jc w:val="left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ยสะพา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พนักงานราชการ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40"/>
        <w:ind w:left="3402" w:hanging="88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.5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้องกันอุบัติภ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3402" w:leader="none"/>
          <w:tab w:val="left" w:pos="4050" w:leader="none"/>
        </w:tabs>
        <w:spacing w:lineRule="exact" w:line="340"/>
        <w:ind w:left="3402" w:hanging="88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ำหนดนโยบายและกำกับดูแลกิจการประปาแห่งชาติ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40"/>
        <w:ind w:left="3420" w:hanging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7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pacing w:val="-6"/>
          <w:sz w:val="32"/>
          <w:sz w:val="32"/>
          <w:szCs w:val="32"/>
          <w:lang w:eastAsia="ja-JP"/>
        </w:rPr>
        <w:t>คณะกรรม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การป้องกันและลดอุบัติเหตุทางถนน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spacing w:lineRule="exact" w:line="340"/>
        <w:ind w:left="3420" w:hanging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8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พื้นที่โดยรอบท่าอากาศยานสุวรรณภูม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02" w:right="113" w:hanging="88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9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จัดการแก้ปัญหาอุทกภัย ดินโคลนถล่มและภัยแล้ง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3402" w:right="113" w:hanging="88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งานเพื่อจัดให้มีโฉนดชุมช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1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สั่งการตามกฎหมายว่าด้วยระเบียบข้าราชการพลเรือน และการดำเนินคดี</w:t>
      </w:r>
      <w:r>
        <w:rPr>
          <w:rFonts w:ascii="TH SarabunPSK" w:hAnsi="TH SarabunPSK" w:cs="TH SarabunPSK"/>
          <w:sz w:val="32"/>
          <w:sz w:val="32"/>
          <w:szCs w:val="32"/>
        </w:rPr>
        <w:t>ปกครอง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2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>1.4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ั่งการตามกฎหมายว่าด้วยระเบียบข้าราชการพลเรือนใน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ารสั่งการตามกฎหมายว่าด้วยระเบียบข้าราชการครู ซึ่งเรื่องอยู่ระหว่างการดำเนินการตามกฎหมายและการดำเนินคดีปกครอง  รวมทั้งลงนามมอบอำนาจให้พนักงานอัยการดำเนินคดีปกครองกรณีที่มีการฟ้องนายกรัฐมนตรีในการสั่งการตามกฎหมายดังกล่าว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5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ป้องกันและบรรเทาสาธารณภัย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261" w:leader="none"/>
          <w:tab w:val="left" w:pos="4050" w:leader="none"/>
        </w:tabs>
        <w:spacing w:lineRule="exact" w:line="340"/>
        <w:ind w:right="-10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6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ระเบียบข้าราชการกรุงเทพมหานครและบุคลากรกรุงเทพมหานคร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 ณ ระน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กฎหมาย ดังนี้</w:t>
      </w:r>
    </w:p>
    <w:p>
      <w:pPr>
        <w:pStyle w:val="Normal"/>
        <w:tabs>
          <w:tab w:val="clear" w:pos="720"/>
          <w:tab w:val="left" w:pos="1890" w:leader="none"/>
          <w:tab w:val="left" w:pos="2835" w:leader="none"/>
          <w:tab w:val="left" w:pos="3420" w:leader="none"/>
          <w:tab w:val="left" w:pos="4050" w:leader="none"/>
        </w:tabs>
        <w:spacing w:lineRule="exact" w:line="34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>2.1.1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ส่งเสริมการพาณิชย์นาวี</w:t>
      </w:r>
    </w:p>
    <w:p>
      <w:pPr>
        <w:pStyle w:val="Normal"/>
        <w:tabs>
          <w:tab w:val="clear" w:pos="720"/>
          <w:tab w:val="left" w:pos="1890" w:leader="none"/>
          <w:tab w:val="left" w:pos="2835" w:leader="none"/>
          <w:tab w:val="left" w:pos="3420" w:leader="none"/>
          <w:tab w:val="left" w:pos="4050" w:leader="none"/>
        </w:tabs>
        <w:spacing w:lineRule="exact" w:line="340"/>
        <w:ind w:left="25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่งเสริมวิสาหกิจชุมช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6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2.2.1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อำนวยการหนึ่งตำบลหนึ่งผลิตภัณฑ์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จัดทำแผนบริหารราชการแผ่นดิ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จัดระบบศูนย์ราชการ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left="22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.4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ช่วยเหลือเกษตรกรและผู้ยากจน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ตามกฎหมายว่าด้วยการส่งเสริมวิสาหกิจชุมชน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เอก ยุทธศักดิ์  ศศิประภ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และมอบอำนาจให้ปฏิบัติหน้าที่ประธานกรรมการในคณะกรรมการต่าง ๆ ที่จัดตั้งขึ้นตามระเบียบสำนักนายกรัฐมนตรี  ดังนี้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>3.1.1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นโยบายและยุทธศาสตร์ครอบครัว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>3.1.2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นโยบายที่อยู่อาศัยแห่งชาติ</w:t>
      </w:r>
    </w:p>
    <w:p>
      <w:pPr>
        <w:pStyle w:val="Normal"/>
        <w:tabs>
          <w:tab w:val="clear" w:pos="720"/>
          <w:tab w:val="left" w:pos="1890" w:leader="none"/>
          <w:tab w:val="left" w:pos="2520" w:leader="none"/>
          <w:tab w:val="left" w:pos="3420" w:leader="none"/>
          <w:tab w:val="left" w:pos="4050" w:leader="none"/>
        </w:tabs>
        <w:spacing w:lineRule="exact" w:line="340"/>
        <w:ind w:right="397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>3.1.3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ส่งเสริมประชาสังคมเพื่อการพัฒนาแห่งชาติ</w:t>
      </w:r>
    </w:p>
    <w:p>
      <w:pPr>
        <w:pStyle w:val="Heading8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left="720" w:firstLine="720"/>
        <w:jc w:val="left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. 2555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เป็นต้นไป 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52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5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5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numPr>
          <w:ilvl w:val="0"/>
          <w:numId w:val="3"/>
        </w:numPr>
        <w:spacing w:lineRule="exact" w:line="340"/>
        <w:ind w:left="1800" w:right="-687" w:hanging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6 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อบหมายให้รองนายกรัฐมนตรีและรัฐมนตรี</w:t>
      </w:r>
    </w:p>
    <w:p>
      <w:pPr>
        <w:pStyle w:val="Heading"/>
        <w:spacing w:lineRule="exact" w:line="340"/>
        <w:ind w:right="-68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สำนักนายกรัฐมนตรีกำกับและติดตามการปฏิบัติราชการในภูมิภาค เพิ่มเติม</w:t>
      </w:r>
    </w:p>
    <w:p>
      <w:pPr>
        <w:pStyle w:val="Heading"/>
        <w:spacing w:lineRule="exact" w:line="340"/>
        <w:ind w:right="-687" w:hanging="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ที่   </w:t>
      </w:r>
      <w:r>
        <w:rPr>
          <w:rFonts w:cs="TH SarabunPSK" w:ascii="TH SarabunPSK" w:hAnsi="TH SarabunPSK"/>
          <w:sz w:val="32"/>
          <w:szCs w:val="32"/>
        </w:rPr>
        <w:t xml:space="preserve">226  </w:t>
      </w:r>
      <w:r>
        <w:rPr>
          <w:rFonts w:cs="TH SarabunPSK" w:ascii="TH SarabunPSK" w:hAnsi="TH SarabunPSK"/>
          <w:sz w:val="32"/>
          <w:szCs w:val="32"/>
          <w:lang w:val="fr-FR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 เพิ่มเติม ตามที่สำนักเลขาธิการนายกรัฐมนตรีเสนอ  </w:t>
      </w:r>
    </w:p>
    <w:p>
      <w:pPr>
        <w:pStyle w:val="Heading2"/>
        <w:tabs>
          <w:tab w:val="clear" w:pos="720"/>
          <w:tab w:val="left" w:pos="1418" w:leader="none"/>
        </w:tabs>
        <w:spacing w:lineRule="exact" w:line="340"/>
        <w:ind w:right="55" w:hanging="0"/>
        <w:jc w:val="left"/>
        <w:rPr/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9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  นั้น</w:t>
      </w:r>
    </w:p>
    <w:p>
      <w:pPr>
        <w:pStyle w:val="Heading2"/>
        <w:tabs>
          <w:tab w:val="clear" w:pos="720"/>
          <w:tab w:val="left" w:pos="1418" w:leader="none"/>
        </w:tabs>
        <w:spacing w:lineRule="exact" w:line="340"/>
        <w:ind w:right="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งยุทธ  วิชัยดิษ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ออกจากตำแหน่งตั้งแต่วันที่    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บริหารราชการดำเนินไปด้วยความเรียบร้อย เหมาะสมและต่อเนื่อง  จึง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ผ่นดิ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>5)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 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เบียบสำนักนายกรัฐมนตรีว่าด้วยการกำกับและติดตามการปฏิบัติราชการในภูมิภาค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47 </w:t>
      </w:r>
      <w:r>
        <w:rPr>
          <w:rFonts w:cs="TH SarabunPSK" w:ascii="TH SarabunPSK" w:hAnsi="TH SarabunPSK"/>
          <w:spacing w:val="-4"/>
          <w:sz w:val="32"/>
          <w:szCs w:val="32"/>
          <w:lang w:val="fr-FR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fr-FR"/>
        </w:rPr>
        <w:t>นายกรัฐมนตร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ึงมีคำสั่งให้ยกเลิกความใน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องคำสั่งสำนักนายกรัฐมนตรีที่ </w:t>
      </w:r>
      <w:r>
        <w:rPr>
          <w:rFonts w:cs="TH SarabunPSK" w:ascii="TH SarabunPSK" w:hAnsi="TH SarabunPSK"/>
          <w:spacing w:val="-4"/>
          <w:sz w:val="32"/>
          <w:szCs w:val="32"/>
        </w:rPr>
        <w:t>29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และมอบหมายให้รองนายกรัฐมนตรีและรัฐมนตรีประจำสำนักนายกรัฐมนตรีกำกับและติดตามการปฏิบัติราชการในภูมิภาค เพิ่มเติม ดังต่อไปนี้</w:t>
      </w:r>
    </w:p>
    <w:p>
      <w:pPr>
        <w:pStyle w:val="Normal"/>
        <w:spacing w:lineRule="exact" w:line="340"/>
        <w:ind w:right="55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กับและติดตามการปฏิบัติราชการในพื้นที่ ดังนี้  เขตตรวจราชการ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นราธิวาส  จังหวัดปัตตานี  จังหวัดยะลา  จังหวัดสงขลา  จังหวัดสตูล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</w:tabs>
        <w:spacing w:lineRule="exact" w:line="340"/>
        <w:ind w:right="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 เอื้ออภิญญกุ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กับ และติดตามการปฏิบัติราชการในพื้นที่  ดังนี้  เขตตรวจราชการที่ </w:t>
      </w:r>
      <w:r>
        <w:rPr>
          <w:rFonts w:cs="TH SarabunPSK" w:ascii="TH SarabunPSK" w:hAnsi="TH SarabunPSK"/>
          <w:sz w:val="32"/>
          <w:szCs w:val="32"/>
        </w:rPr>
        <w:t xml:space="preserve">7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ำนักนายกรัฐมนตรี  ได้แก่  จังหวัดกระบี่     จังหวัดตรัง  จังหวัดพังงา  จังหวัดภูเก็ต  จังหวัดระนอง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</w:tabs>
        <w:spacing w:lineRule="exact" w:line="340"/>
        <w:ind w:right="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นลินี ทวีสิ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กับและติดตามการปฏิบัติราชการในพื้นที่ ดังนี้  เขตตรวจราชการที่ </w:t>
      </w:r>
      <w:r>
        <w:rPr>
          <w:rFonts w:cs="TH SarabunPSK" w:ascii="TH SarabunPSK" w:hAnsi="TH SarabunPSK"/>
          <w:sz w:val="32"/>
          <w:szCs w:val="32"/>
        </w:rPr>
        <w:t xml:space="preserve">6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นายกรัฐมนตรี  ได้แก่  จังหวัดชุมพร     จังหวัดนครศรีธรรมราช  จังหวัดพัทลุง  จังหวัดสุราษฎร์ธานี   </w:t>
      </w:r>
    </w:p>
    <w:p>
      <w:pPr>
        <w:pStyle w:val="Heading8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lineRule="exact" w:line="340" w:before="0" w:after="0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ทั้งนี้  ตั้งแต่วันที่ 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. 2555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เป็นต้นไป 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  <w:tab w:val="left" w:pos="2520" w:leader="none"/>
        </w:tabs>
        <w:spacing w:lineRule="exact" w:line="34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ข้าราชการให้ดำรงตำแหน่งประเภทบริหารระดับสูง กระทรวงมหาด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ให้ดำรงตำแหน่งประเภทบริหารระดับสูง กระทรวงมหาดไทย แทนตำแหน่งที่ว่าง เนื่องจากเกษียณอายุราชการและการปรับเปลี่ยนตำแหน่ง 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 เสนอ ดังนี้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ประชา เตรัตน์ รองปลัด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กระทรวง ให้ดำรงตำแหน่งผู้ตรวจราชการ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ปลัด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จรินทร์ จักกะพาก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สกลนคร ให้ดำรงตำแหน่งรองปลัด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ปลัด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บุญส่ง เตชะมณีสถิตย์ รองอธิบดี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รมการปกครอง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สกลนคร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สมศักดิ์ สุวรรณสุจริต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กาฬสินธุ์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ขอนแก่น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เสนีย์ จิตตเกษม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ระยอง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อุดรธาน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ายวิชิต ชาตไพสิฐ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จันทบุรี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ระยอ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สุรชัย ขันอาสา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ลำพูน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จันทบุร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พรศักดิ์ เจียรณัย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บึงกาฬ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ชัยภูมิ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9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พีระศักดิ์ หินเมืองเก่า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ระนอง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ชุมพร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0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ธานินทร์ สุภาแสน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เชียงราย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เชียงใหม่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1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พงษ์ศักดิ์ วังเสมอ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น่าน 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เชียงราย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2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วันชาติ วงษ์ชัยชนะ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ร้อยเอ็ด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นครปฐม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3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สมศักดิ์ ขำทวีพรหม ผู้ตรวจราช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กระทรวง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ร้อยเอ็ด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>14.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วินัย บัวประดิษฐ์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เพชรบุรี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นครราชสีมา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ายปรีชา เรืองจันทร์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นครสวรรค์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พิษณุโลก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ชัยโรจน์ มีแดง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พิษณุโลก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นครสวรรค์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7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ศิริพงศ์ ห่านตระกูล ผู้ตรวจราชการ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กระทรวง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ปทุมธาน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8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ประมุข ลมุล ผู้ตรวจราชการ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ตรวจ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าช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กระทรวง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ปัตตาน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19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จักริน เปลี่ยนวงษ์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สุโขทัย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พิจิตร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0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ไมตรี อินทุสุต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พะเยา ให้ดำรงตำแหน่ง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ภูเก็ต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1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พิเชษฐ ไพบูลย์ศิริ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สิงห์บุรี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ลพบุร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2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ายคณิต เอี่ยมระหงษ์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บุรีรัมย์ 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สมุทรปราการ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3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นายวันชัย สุทธิวรชัย ผู้ตรวจราชการ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ตรวจ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ราช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ก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สำนักงานปลัดกระทรวง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ให้ดำรงตำแหน่ง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จังหวัดอุบลราชธานี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ab/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24.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ายกำธร ถาวรสถิต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 ผู้ว่าราชการจังหวัด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 xml:space="preserve">จังหวัดอำนาจเจริญ ให้ดำรงตำแหน่งผู้ตรวจราชการกระทรวง </w:t>
      </w:r>
      <w:r>
        <w:rPr>
          <w:rFonts w:cs="TH SarabunPSK" w:ascii="TH SarabunPSK" w:hAnsi="TH SarabunPSK"/>
          <w:color w:val="2A2A2A"/>
          <w:sz w:val="32"/>
          <w:szCs w:val="32"/>
        </w:rPr>
        <w:t>(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color w:val="2A2A2A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สำนักงานปลัดกระทรวง</w:t>
      </w:r>
    </w:p>
    <w:p>
      <w:pPr>
        <w:pStyle w:val="Ecxmsonormal"/>
        <w:shd w:fill="FFFFFF" w:val="clear"/>
        <w:spacing w:lineRule="exact" w:line="340" w:before="0" w:after="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  <w:tab/>
        <w:tab/>
      </w:r>
      <w:r>
        <w:rPr>
          <w:rFonts w:ascii="TH SarabunPSK" w:hAnsi="TH SarabunPSK" w:cs="TH SarabunPSK"/>
          <w:color w:val="2A2A2A"/>
          <w:sz w:val="32"/>
          <w:sz w:val="32"/>
          <w:szCs w:val="32"/>
        </w:rPr>
        <w:t>ทั้งนี้ ตั้งแต่วันที่ทรงพระกรุณาโปรดเกล้า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2A2A2A"/>
          <w:sz w:val="32"/>
          <w:szCs w:val="32"/>
        </w:rPr>
      </w:pPr>
      <w:r>
        <w:rPr>
          <w:rFonts w:cs="TH SarabunPSK" w:ascii="TH SarabunPSK" w:hAnsi="TH SarabunPSK"/>
          <w:color w:val="2A2A2A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137" w:hanging="57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24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BodyText3Char">
    <w:name w:val="Body Text 3 Char"/>
    <w:basedOn w:val="DefaultParagraphFont"/>
    <w:qFormat/>
    <w:rPr>
      <w:rFonts w:ascii="DilleniaUPC" w:hAnsi="DilleniaUPC" w:eastAsia="Angsana New" w:cs="DilleniaUPC"/>
      <w:b/>
      <w:bCs/>
      <w:color w:val="000000"/>
      <w:sz w:val="34"/>
      <w:szCs w:val="34"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Cordia New" w:cs="Cordia New"/>
      <w:b/>
      <w:bCs/>
      <w:sz w:val="26"/>
      <w:szCs w:val="30"/>
    </w:rPr>
  </w:style>
  <w:style w:type="character" w:styleId="Heading6Char">
    <w:name w:val="Heading 6 Char"/>
    <w:basedOn w:val="DefaultParagraphFont"/>
    <w:qFormat/>
    <w:rPr>
      <w:rFonts w:eastAsia="Cordia New"/>
      <w:b/>
      <w:bCs/>
      <w:sz w:val="22"/>
      <w:szCs w:val="25"/>
    </w:rPr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6:00Z</dcterms:created>
  <dc:creator>User</dc:creator>
  <dc:description/>
  <cp:keywords/>
  <dc:language>en-US</dc:language>
  <cp:lastModifiedBy>ADMIN</cp:lastModifiedBy>
  <cp:lastPrinted>2012-10-03T09:49:00Z</cp:lastPrinted>
  <dcterms:modified xsi:type="dcterms:W3CDTF">2012-10-03T08:28:00Z</dcterms:modified>
  <cp:revision>71</cp:revision>
  <dc:subject/>
  <dc:title>คำสั่งสำนักนายกรัฐมนตรี</dc:title>
</cp:coreProperties>
</file>