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2"/>
        <w:shd w:fill="FFFFFF" w:val="clear"/>
        <w:spacing w:lineRule="exact" w:line="340"/>
        <w:ind w:right="-55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เลขาธิการคณะรัฐมนตรี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ำเนียบรัฐบาล   </w:t>
      </w:r>
      <w:hyperlink r:id="rId2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ร้อยตำรวจเอก เฉลิม อยู่บำรุง รองนายกรัฐมนตรี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ป็นประธานการประชุมคณะรัฐมนตรี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นั้น นายอนุสรณ์  เอี่ยมสะอาด  นายภักดีหาญส์ หิมะทองคำ และนายชลิตรัตน์ จันทรุเบกษา  รองโฆษกประจำสำนักนายกรัฐมนตรี  ได้แถลงข่าวผลการประชุมคณะรัฐมนตรี  สรุปสาระสำคัญได้ดังนี้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เบี้ยประชุม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ลักษณะของเหรียญกษาปณ์ที่ระลึก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ปี กรมพัฒน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ลังงานทดแทนและอนุรักษ์พลั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วงพาณิชย์ เรื่อง การนำเหล็กและเหล็กกล้าที่มีโควตาเข้ามา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อาณาจักร ตามความตกลงระหว่างราชอาณาจักรไทยและญี่ปุ่นสำหรับคว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ุ้นส่วนทางเศรษฐ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การแก้ไขเพิ่มเติมพิกัดศุลกาก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หล็กและเหล็กกล้าตามประกาศกระทรวงพาณิช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ความเห็นต่อร่างความตกลงว่าด้วยความร่วมมือด้านการป้องกันประเทศ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หว่างกระทรวงกลาโหมไทยและกระทรวงกลาโหมสาธารณรัฐสังคมนิย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ียดนาม </w:t>
      </w:r>
      <w:r>
        <w:rPr>
          <w:rFonts w:cs="TH SarabunPSK" w:ascii="TH SarabunPSK" w:hAnsi="TH SarabunPSK"/>
          <w:sz w:val="32"/>
          <w:szCs w:val="32"/>
        </w:rPr>
        <w:t xml:space="preserve">(Agreement on Defence Cooperation between the Ministry </w:t>
        <w:tab/>
        <w:tab/>
        <w:tab/>
        <w:tab/>
        <w:t xml:space="preserve">of Defence of the Kingdom of Thailand and the Ministry of National </w:t>
        <w:tab/>
        <w:tab/>
        <w:tab/>
        <w:tab/>
        <w:t xml:space="preserve">Defence of the Socialist Republic of Vietnam)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ความตกลงจัดตั้งศูนย์ประสานความร่วมมืออนุภูมิภาค </w:t>
      </w:r>
      <w:r>
        <w:rPr>
          <w:rFonts w:cs="TH SarabunPSK" w:ascii="TH SarabunPSK" w:hAnsi="TH SarabunPSK"/>
          <w:sz w:val="32"/>
          <w:szCs w:val="32"/>
        </w:rPr>
        <w:t xml:space="preserve">IMT-GT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สนอให้มีการจัดตั้งสำนักงานศูนย์ประสานงานอาเซียนทางด้านโรคระบา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ตว์และโรคติดต่อจากสัตว์สู่คน </w:t>
      </w:r>
      <w:r>
        <w:rPr>
          <w:rFonts w:cs="TH SarabunPSK" w:ascii="TH SarabunPSK" w:hAnsi="TH SarabunPSK"/>
          <w:sz w:val="32"/>
          <w:szCs w:val="32"/>
        </w:rPr>
        <w:t xml:space="preserve">(ASEAN Coordinating Centre for Animal </w:t>
        <w:tab/>
        <w:tab/>
        <w:tab/>
        <w:tab/>
        <w:tab/>
        <w:t xml:space="preserve">Health and Zoonoses : ACCAHZ) </w:t>
      </w:r>
      <w:r>
        <w:rPr>
          <w:rFonts w:ascii="TH SarabunPSK" w:hAnsi="TH SarabunPSK" w:cs="TH SarabunPSK"/>
          <w:sz w:val="32"/>
          <w:sz w:val="32"/>
          <w:szCs w:val="32"/>
        </w:rPr>
        <w:t>ในประเทศ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มติกรุงเทพฯ ว่าด้วยความร่วมมือด้านสิ่งแวดล้อมอาเซีย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แต่งตั้งข้าราชการพลเรือนสามัญให้ดำรงตำแหน่งประเภทวิชา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ฝรั่งเศสเสนอขอแต่งตั้งเอกอัครราชทูตประจำประเทศไทย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เซียร์ราลีโอนเสนอขอแต่งตั้งเอกอัครราชทูตประ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พลเรือนสามัญให้ดำรงตำแหน่งประเภทวิชาการ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ระดั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เอกสารชุดนี้เป็นเอกสารข่าวสรุปผล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เบี้ยประชุมกรร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พระราชกฤษฎีกาเบี้ยประชุม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ตามที่กระทรวงการคลังเสนอ และให้ดำเนินการต่อไปได้ โดยให้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บัญชีกล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ับข้อสังเกตของสำนักงานคณะกรรมการกฤษฎีกา ไปพิจารณาดำเนินการด้ว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8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กำหนดให้ “คณะกรรมการ” หมายความว่า คณะกรรมการซึ่งได้รับแต่งตั้งและกำหนด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และอำนาจหน้าที่ไว้โดยบทบัญญัติแห่งกฎหมาย ประกาศพระบรมราชโองการหรือระเบียบสำนักนายกรัฐมนตรีซึ่งออกตามกฎหมายว่าด้วยระเบียบบริหารราชการแผ่นดินหรือโดยประธานรัฐสภา ประธานสภาผู้แทนราษฎร ประธานวุฒิสภา คณะรัฐมนตรี นายกรัฐมนตรีในฐานะหัวหน้ารัฐบาล หรือรัฐมนตรีเจ้าสังกัดซึ่งได้รับอนุมัติจาก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รรมการได้รับเบี้ยประชุมรายเดือน สำหรับกรรมการในคณะกรรมการซึ่งได้รับแต่งตั้งและกำหนดองค์ประกอบและอำนาจหน้าที่ไว้โดยบทบัญญัติแห่งกฎหมาย ประกาศพระบรมราชโองการ หรือระเบียบสำนักนายกรัฐมนตรีซึ่งออกตามกฎหมายว่าด้วยระเบียบบริหารราชการแผ่นดิน ซึ่งมีภาระหน้าที่และความรับผิดชอบสูง ปฏิบัติงานในด้านการกำหนดนโยบายอันมีผลกระทบต่อการบริหาร เศรษฐกิจ หรือสังคมในภาพรวมของประเทศ ทั้งนี้ ตามรายชื่อคณะกรรมการและอัตราเบี้ยประชุมที่รัฐมนตรีประกาศ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                     มาตรา </w:t>
      </w:r>
      <w:r>
        <w:rPr>
          <w:rFonts w:cs="TH SarabunPSK" w:ascii="TH SarabunPSK" w:hAnsi="TH SarabunPSK"/>
          <w:sz w:val="32"/>
          <w:szCs w:val="32"/>
        </w:rPr>
        <w:t>6 (1)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ำหนดลักษณะของเหรียญกษาปณ์ที่ระลึ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 กรมพัฒนาพลังงานทดแทนและอนุรักษ์พลังง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กฎกระทรวงกำหนดลักษณะของเหรียญกษาปณ์ที่ระลึก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ปี กรมพัฒนาพลังงานทดแทนและอนุรักษ์พลั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 และให้ส่ง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 </w:t>
      </w:r>
      <w:r>
        <w:rPr>
          <w:rFonts w:ascii="TH SarabunPSK" w:hAnsi="TH SarabunPSK" w:cs="TH SarabunPSK"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sz w:val="32"/>
          <w:sz w:val="32"/>
          <w:szCs w:val="32"/>
        </w:rPr>
        <w:t>ว่า ด้วยกรมพัฒนาพลังงานทดแทนและอนุรักษ์พลังงาน ได้ขอความร่วมมือกรมธนารักษ์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เหรียญกษาปณ์ที่ระลึก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รมพัฒนาพลังงานทดแทนและอนุรักษ์พลังงานในวันที่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556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เพื่อเป็นที่ระลึกถึงประวัติศาสตร์การพัฒนาพลังงานของประเทศ ทั้งนี้ กค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ได้ขอพระราชทา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บรมราชานุญาตจัดทำเหรียญกษาปณ์ที่ระลึกดังกล่าวตามแบบที่ทูลเกล้าฯ ถวาย และได้พระราชทานพระบรม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ชานุญาตแล้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สาระสำคัญของร่างกฎกระทรวง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เป็นการ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กำหนดลักษณะของเหรียญกษาปณ์ที่ระลึก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60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มพัฒนาพลังงานทดแทนและอนุรักษ์พลังงานชนิด ราคา โลหะ อ</w:t>
      </w:r>
      <w:r>
        <w:rPr>
          <w:rFonts w:ascii="TH SarabunPSK" w:hAnsi="TH SarabunPSK" w:cs="TH SarabunPSK"/>
          <w:sz w:val="32"/>
          <w:sz w:val="32"/>
          <w:szCs w:val="32"/>
        </w:rPr>
        <w:t>ัตรา</w:t>
      </w:r>
      <w:r>
        <w:rPr>
          <w:rFonts w:ascii="TH SarabunPSK" w:hAnsi="TH SarabunPSK" w:cs="TH SarabunPSK"/>
          <w:sz w:val="32"/>
          <w:sz w:val="32"/>
          <w:szCs w:val="32"/>
        </w:rPr>
        <w:t>เนื้อโลหะ น้ำหนัก ขนาด อัตราเผื่อเหลือเผื่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าด ลวดลาย และลักษณะอื่น ๆ ของเหรียญกษาปณ์โลหะสีขาว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องแดงผสมนิกเกิล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าคายี่สิบบาท ประเภทธรรมด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ลิตไม่เกิ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>เหรียญ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เรื่อง ร่างประกาศกระทวงพาณิชย์ เรื่อง การนำเหล็กและเหล็กกล้าที่มีโควตาเข้ามาในราชอาณาจัก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มความตกลงระหว่างราชอาณาจักรไทยและญี่ปุ่นสำหรับความเป็นหุ้นส่วนทางเศรษฐกิจ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ก้ไขเพิ่มเติมพิกัดศุลกากรเหล็กและเหล็กกล้าตามประกาศกระทรวงพาณิชย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ในหลักการร่างประกาศกระทวงพาณิชย์ เรื่อง การนำเหล็กและเหล็กกล้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มีโควตาเข้ามาในราชอาณาจั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ตกลงระหว่างราชอาณาจักรไทยและญี่ปุ่นสำหรับความเป็นหุ้นส่ว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างเศรษฐ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การแก้ไขเพิ่มเติมพิกัดศุลกากรเหล็กและเหล็กกล้าตามประกาศกระทรวงพาณิช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พาณิชย์เสนอ และให้ส่งคณะกรรมการตรวจสอบร่างกฎหมายและร่างอนุบัญญัติที่เสนอคณะรัฐมนตรีตรวจพิจารณา แล้วดำเนินการต่อไป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าณิชย์ เสนอว่า เนื่องจากกระทรวงการคลังได้ออกพระราชกำหนดพิกัดอัตรา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พิกัดอัตราศุลกากรระบบฮาร์โมไนซ์ </w:t>
      </w:r>
      <w:r>
        <w:rPr>
          <w:rFonts w:cs="TH SarabunPSK" w:ascii="TH SarabunPSK" w:hAnsi="TH SarabunPSK"/>
          <w:sz w:val="32"/>
          <w:szCs w:val="32"/>
        </w:rPr>
        <w:t xml:space="preserve">2007 </w:t>
      </w:r>
      <w:r>
        <w:rPr>
          <w:rFonts w:ascii="TH SarabunPSK" w:hAnsi="TH SarabunPSK" w:cs="TH SarabunPSK"/>
          <w:sz w:val="32"/>
          <w:sz w:val="32"/>
          <w:szCs w:val="32"/>
        </w:rPr>
        <w:t>และให้ใช้พิกัดอัตราศุลกากรระบบ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ฮาร์โมไนซ์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012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แทน พณ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จึงได้พิจารณาแก้ไขเพิ่มเติมพิกัดอัตราศุลกากรเหล็กและเหล็กกล้าตามประกาศ</w:t>
      </w:r>
    </w:p>
    <w:p>
      <w:pPr>
        <w:pStyle w:val="Normal"/>
        <w:spacing w:lineRule="exact" w:line="3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ระทวงพาณิชย์ เรื่อง การนำเหล็กและเหล็กกล้าที่มีโควตาเข้ามาในราชอาณาจักรตามความตกลงระหว่างราชอาณาจักรไทยและญี่ปุ่นสำหรับความเป็นหุ้นส่วนทางเศรษฐ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ำหนดตามพิกัดอัตราศุลกากรระบบฮาร์โมไนซ์ </w:t>
      </w:r>
      <w:r>
        <w:rPr>
          <w:rFonts w:cs="TH SarabunPSK" w:ascii="TH SarabunPSK" w:hAnsi="TH SarabunPSK"/>
          <w:sz w:val="32"/>
          <w:szCs w:val="32"/>
        </w:rPr>
        <w:t xml:space="preserve">20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ไปตามพิกัดอัตราศุลกากรระบบฮาร์โมไนซ์ </w:t>
      </w:r>
      <w:r>
        <w:rPr>
          <w:rFonts w:cs="TH SarabunPSK" w:ascii="TH SarabunPSK" w:hAnsi="TH SarabunPSK"/>
          <w:sz w:val="32"/>
          <w:szCs w:val="32"/>
        </w:rPr>
        <w:t>2012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ประกาศ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</w:t>
      </w:r>
      <w:r>
        <w:rPr>
          <w:rFonts w:ascii="TH SarabunPSK" w:hAnsi="TH SarabunPSK" w:cs="TH SarabunPSK"/>
          <w:sz w:val="32"/>
          <w:sz w:val="32"/>
          <w:szCs w:val="32"/>
        </w:rPr>
        <w:t>ยกเลิกบัญชีท้ายประกาศกระทรวงพาณิชย์ เรื่อง การนำเหล็กและเหล็กกล้าที่มีโควตาเข้ามาในราชอาณาจักรตามความตกลงระหว่างราชอาณาจักรไทยและญี่ปุ่นสำหรับความเป็นหุ้นส่วนทางเศรษฐ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ใช้บัญชีท้ายประกาศนี้แท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อความเห็นต่อร่างความตกลงว่าด้วยความร่วมมือด้านการป้องกันประเทศ ระหว่างกระทรวงกลาโหมไทยและกระทรวงกลาโหมสาธารณรัฐสังคมนิยมเวียดนา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greement on Defence Cooperation between the Ministry of Defence of the Kingdom of Thailand and the Ministry of National Defence of the Socialist Republic of Vietnam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4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ให้ กห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จัดทำความตกลงว่าด้วยความร่วมมือด้านการป้องกันประเทศระหว่างกระทรว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าโหมไทยและกระทรวงกลาโหมสาธารณรัฐสังคมนิยมเวียดนาม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ัฐมนตรีว่าการกระทรวงกลาโหมเป็นผู้ลงนามฝ่ายไทยในร่างความตกลงฯ ตามข้อ </w:t>
      </w:r>
      <w:r>
        <w:rPr>
          <w:rFonts w:cs="TH SarabunPSK" w:ascii="TH SarabunPSK" w:hAnsi="TH SarabunPSK"/>
          <w:sz w:val="32"/>
          <w:szCs w:val="32"/>
        </w:rPr>
        <w:t xml:space="preserve">1.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ที่จะต้องเปลี่ยนแปลงรายละเอียดของร่างความตกลงฯ โดยไม่ส่งผลกระทบต่อสาระสำคัญของร่างความตกลงฯ ให้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ดำเนินการได้ตามความเหมาะส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รับแก้ไขถ้อยคำและเนื้อหาในร่างความตกลงดังกล่าวตามความเห็นของสำนักงานคณะกรรมการกฤษฎีกาแล้ว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ประสงค์ที่จะจัดทำความตกลงว่าด้วยความร่วมมือด้านการป้องกันประเทศ ระหว่างกระทรวงกลาโหมไทยและกระทรวงกลาโหมสาธารณรัฐสังคมนิยมเวียดนาม โดยมีวัตถุประสงค์เพื่อสถาปนาความร่วมมือด้านการทหาร ซึ่งจะนำไปสู่การยกระดับความร่วมมือด้านความมั่นคงและเสริมสร้างความสัมพันธ์อันดีระหว่างกองทัพของทั้งสองประเทศในอนาคต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ร่างความตกลงฯ ภายใต้กรอบของกฎหมายคู่ภาคีจะผลักดันและเสริมสร้างความร่วมมือด้านการป้องกันประเทศที่อาจรวมถึง แต่ไม่จำกัดอยู่ภายใต้สาขาต่าง ๆ ดังนี้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หารือด้านนโยบายความมั่นคง และการป้องกันประเทศ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ฝึกศึกษา และการฝึกร่วม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าดตระเวนร่วม  </w:t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การข่าวด้าน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การป้องกันประเทศ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.5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การพัฒนาทรัพยากรบุคคล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.6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วิทยาศาสตร์ และเทคโนโลยี 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.7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การส่งกำลังบำรุ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cs="TH SarabunPSK" w:ascii="TH SarabunPSK" w:hAnsi="TH SarabunPSK"/>
          <w:spacing w:val="8"/>
          <w:sz w:val="32"/>
          <w:szCs w:val="32"/>
        </w:rPr>
        <w:t>2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.8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อุตสาหกรรมป้องกันประเทศ 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2.9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การปฏิบัติการรักษาสันติภาพ และการช่วยเหลือด้านมนุษยธรรม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spacing w:val="6"/>
          <w:sz w:val="32"/>
          <w:szCs w:val="32"/>
        </w:rPr>
        <w:t xml:space="preserve">2.10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การต่อต้านการก่อการร้าย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.11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การบริการทางการแพทย์ทหาร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.12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การฝึกการต่อต้านความท้าทา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pacing w:val="1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มั่นคงรูปแบบใหม่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ระและรูปแบบของความร่วมมือในส่วนที่กล่าวมาข้างต้น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ให้หน่วยงานที่ได้รับมอบอำนาจของคู่ภาคีกำหนดรายละเอียดของความร่วมมือในความตกลงอื่นที่เกี่ยวข้อง ซึ่งสอดคล้องกับความตกลงต่อไป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ความตกลงจัดตั้งศูนย์ประสานความร่วมมืออนุภูมิภาค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MT-GT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ในหลักการร่างความตกลงว่าด้วยการจัดตั้งศูนย์ประสานความร่วมม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นุภูมิภาคเขตเศรษฐกิจสามฝ่าย อินโดนีเซ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 </w:t>
      </w:r>
      <w:r>
        <w:rPr>
          <w:rFonts w:cs="TH SarabunPSK" w:ascii="TH SarabunPSK" w:hAnsi="TH SarabunPSK"/>
          <w:sz w:val="32"/>
          <w:szCs w:val="32"/>
        </w:rPr>
        <w:t xml:space="preserve">(Indonesia-Malaysia-Thailand Growth Triangle: IMT-G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ถือ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หนึ่งของรัฐธรรมนูญแห่งราชอาณาจักรไทย เนื่องจากเป็นความร่วมมือในการพัฒนาพื้นที่เศรษฐกิจร่วมกันขอ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 ตามที่รัฐมนตรีประจำสำนักนายก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ให้รัฐมนตรีประจำสำนักนายกรัฐมนตรีในฐานะรัฐมนตรีประจำกรอบแผนงาน </w:t>
      </w:r>
      <w:r>
        <w:rPr>
          <w:rFonts w:cs="TH SarabunPSK" w:ascii="TH SarabunPSK" w:hAnsi="TH SarabunPSK"/>
          <w:sz w:val="32"/>
          <w:szCs w:val="32"/>
        </w:rPr>
        <w:t xml:space="preserve">IMT-GT 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ลงนามในความตกลงการจัดตั้งศูนย์ประสานความร่วมมืออนุภูมิภาค </w:t>
      </w:r>
      <w:r>
        <w:rPr>
          <w:rFonts w:cs="TH SarabunPSK" w:ascii="TH SarabunPSK" w:hAnsi="TH SarabunPSK"/>
          <w:sz w:val="32"/>
          <w:szCs w:val="32"/>
        </w:rPr>
        <w:t xml:space="preserve">IMT-GT  </w:t>
      </w:r>
      <w:r>
        <w:rPr>
          <w:rFonts w:ascii="TH SarabunPSK" w:hAnsi="TH SarabunPSK" w:cs="TH SarabunPSK"/>
          <w:sz w:val="32"/>
          <w:sz w:val="32"/>
          <w:szCs w:val="32"/>
        </w:rPr>
        <w:t>ยืนยันเจตนารมณ์ของฝ่ายไทย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การจัดตั้งศูนย์ประสานความร่วมมืออนุภูมิภาค </w:t>
      </w:r>
      <w:r>
        <w:rPr>
          <w:rFonts w:cs="TH SarabunPSK" w:ascii="TH SarabunPSK" w:hAnsi="TH SarabunPSK"/>
          <w:sz w:val="32"/>
          <w:szCs w:val="32"/>
        </w:rPr>
        <w:t xml:space="preserve">IMT-G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การประชุมระดับรัฐมนตรี ครั้ง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 </w:t>
      </w:r>
      <w:r>
        <w:rPr>
          <w:rFonts w:cs="TH SarabunPSK" w:ascii="TH SarabunPSK" w:hAnsi="TH SarabunPSK"/>
          <w:sz w:val="32"/>
          <w:szCs w:val="32"/>
        </w:rPr>
        <w:t xml:space="preserve">IMT–G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ประเทศมาเลเซีย  และให้ส่งร่างความตกลงว่าด้วยการจัดต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ศูนย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ความร่วมมืออนุภูมิภาค </w:t>
      </w:r>
      <w:r>
        <w:rPr>
          <w:rFonts w:cs="TH SarabunPSK" w:ascii="TH SarabunPSK" w:hAnsi="TH SarabunPSK"/>
          <w:sz w:val="32"/>
          <w:szCs w:val="32"/>
        </w:rPr>
        <w:t xml:space="preserve">IMT-GT  </w:t>
      </w:r>
      <w:r>
        <w:rPr>
          <w:rFonts w:ascii="TH SarabunPSK" w:hAnsi="TH SarabunPSK" w:cs="TH SarabunPSK"/>
          <w:sz w:val="32"/>
          <w:sz w:val="32"/>
          <w:szCs w:val="32"/>
        </w:rPr>
        <w:t>ไปเพื่อรัฐสภาพิจารณาให้ความเห้นชอบก่อนการลงนาม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ร่างความตกลงดังกล่าวต่อไป  ตามนัยความเห็นของสำนักงานคณะกรรมการกฤษฎีกาที่เห็นว่าความตกลงว่า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ศูนย์ประสานความร่วมมืออนุภูมิภาค </w:t>
      </w:r>
      <w:r>
        <w:rPr>
          <w:rFonts w:cs="TH SarabunPSK" w:ascii="TH SarabunPSK" w:hAnsi="TH SarabunPSK"/>
          <w:sz w:val="32"/>
          <w:szCs w:val="32"/>
        </w:rPr>
        <w:t xml:space="preserve">IMT-GT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ได้รับความเห็นชอบของรัฐสภ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 ของรัฐธรรมนูญแห่งราชอาณาจักร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งบประมาณเพื่อสนับสนุนเป็นค่าบำรุงประจำปีให้กับศูนย์ประสานความร่วมมืออนุภูมิภาค </w:t>
      </w:r>
      <w:r>
        <w:rPr>
          <w:rFonts w:cs="TH SarabunPSK" w:ascii="TH SarabunPSK" w:hAnsi="TH SarabunPSK"/>
          <w:sz w:val="32"/>
          <w:szCs w:val="32"/>
        </w:rPr>
        <w:t xml:space="preserve">IMT-GT </w:t>
      </w:r>
      <w:r>
        <w:rPr>
          <w:rFonts w:ascii="TH SarabunPSK" w:hAnsi="TH SarabunPSK" w:cs="TH SarabunPSK"/>
          <w:sz w:val="32"/>
          <w:sz w:val="32"/>
          <w:szCs w:val="32"/>
        </w:rPr>
        <w:t>นั้น ให้สำนักงานคณะกรรมการพัฒนาการเศรษฐกิจและสังคมแห่งชาติดำเนินการตามความเห็นของสำนักงบประมาณ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เรื่อง การเสนอให้มีการจัดตั้งสำนักงานศูนย์ประสานงานอาเซียนทางด้านโรคระบาดสัตว์และโรคติดต่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จากสัตว์สู่คน 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(ASEAN Coordinating Centre for Animal Health and Zoonoses : ACCAHZ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ประเทศ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่อท่าทีของ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ที่จะเสนอให้มี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สำนักงานศูนย์ประสานงานอาเซียนทางด้านโรคระบาดสัตว์และโรคติดต่อจากสัตว์สู่คน </w:t>
      </w:r>
      <w:r>
        <w:rPr>
          <w:rFonts w:cs="TH SarabunPSK" w:ascii="TH SarabunPSK" w:hAnsi="TH SarabunPSK"/>
          <w:sz w:val="32"/>
          <w:szCs w:val="32"/>
        </w:rPr>
        <w:t xml:space="preserve">(ASEAN Coordinating Centre for Animal Health and Zoonoses : ACCAHZ) </w:t>
      </w:r>
      <w:r>
        <w:rPr>
          <w:rFonts w:ascii="TH SarabunPSK" w:hAnsi="TH SarabunPSK" w:cs="TH SarabunPSK"/>
          <w:sz w:val="32"/>
          <w:sz w:val="32"/>
          <w:szCs w:val="32"/>
        </w:rPr>
        <w:t>ในประเทศไทย ตามที่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นอคณะรัฐมนตรีพิจารณา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ทำงานด้านปศุสัตว์แห่งอาเซียน </w:t>
      </w:r>
      <w:r>
        <w:rPr>
          <w:rFonts w:cs="TH SarabunPSK" w:ascii="TH SarabunPSK" w:hAnsi="TH SarabunPSK"/>
          <w:sz w:val="32"/>
          <w:szCs w:val="32"/>
        </w:rPr>
        <w:t xml:space="preserve">(ASEAN Sectoral Working Group on Livestock : ASWG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ให้จัดตั้งกลุ่มความร่วมมือระดับภูมิภาคทางด้านการควบคุมโรคระบาดสัตว์ </w:t>
      </w:r>
      <w:r>
        <w:rPr>
          <w:rFonts w:cs="TH SarabunPSK" w:ascii="TH SarabunPSK" w:hAnsi="TH SarabunPSK"/>
          <w:sz w:val="32"/>
          <w:szCs w:val="32"/>
        </w:rPr>
        <w:t xml:space="preserve">(Regional Coordination Mechanism on Animal Health and Zoonoses : RC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กรอบการทำงานของ </w:t>
      </w:r>
      <w:r>
        <w:rPr>
          <w:rFonts w:cs="TH SarabunPSK" w:ascii="TH SarabunPSK" w:hAnsi="TH SarabunPSK"/>
          <w:sz w:val="32"/>
          <w:szCs w:val="32"/>
        </w:rPr>
        <w:t xml:space="preserve">ASE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วัตถุประสงค์เพื่อให้เป็นหน่วยงานในการประสานการทำงานภายใน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ASE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หว่าง </w:t>
      </w:r>
      <w:r>
        <w:rPr>
          <w:rFonts w:cs="TH SarabunPSK" w:ascii="TH SarabunPSK" w:hAnsi="TH SarabunPSK"/>
          <w:sz w:val="32"/>
          <w:szCs w:val="32"/>
        </w:rPr>
        <w:t xml:space="preserve">ASE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องค์การระหว่างประเทศด้านการควบคุมโรคระบาดสัตว์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 </w:t>
      </w:r>
      <w:r>
        <w:rPr>
          <w:rFonts w:cs="TH SarabunPSK" w:ascii="TH SarabunPSK" w:hAnsi="TH SarabunPSK"/>
          <w:sz w:val="32"/>
          <w:szCs w:val="32"/>
        </w:rPr>
        <w:t>Special Senior Official Meeting of the 32</w:t>
      </w:r>
      <w:r>
        <w:rPr>
          <w:rFonts w:cs="TH SarabunPSK" w:ascii="TH SarabunPSK" w:hAnsi="TH SarabunPSK"/>
          <w:sz w:val="32"/>
          <w:szCs w:val="32"/>
          <w:vertAlign w:val="superscript"/>
        </w:rPr>
        <w:t>nd</w:t>
      </w:r>
      <w:r>
        <w:rPr>
          <w:rFonts w:cs="TH SarabunPSK" w:ascii="TH SarabunPSK" w:hAnsi="TH SarabunPSK"/>
          <w:sz w:val="32"/>
          <w:szCs w:val="32"/>
        </w:rPr>
        <w:t xml:space="preserve"> Meeting of the ASEAN Ministers on Agriculture and Forestry (Special Som-32</w:t>
      </w:r>
      <w:r>
        <w:rPr>
          <w:rFonts w:cs="TH SarabunPSK" w:ascii="TH SarabunPSK" w:hAnsi="TH SarabunPSK"/>
          <w:sz w:val="32"/>
          <w:szCs w:val="32"/>
          <w:vertAlign w:val="superscript"/>
        </w:rPr>
        <w:t>nd</w:t>
      </w:r>
      <w:r>
        <w:rPr>
          <w:rFonts w:cs="TH SarabunPSK" w:ascii="TH SarabunPSK" w:hAnsi="TH SarabunPSK"/>
          <w:sz w:val="32"/>
          <w:szCs w:val="32"/>
        </w:rPr>
        <w:t xml:space="preserve"> AMA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เทศกัมพูชา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8-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รองข้อเสนอของ </w:t>
      </w:r>
      <w:r>
        <w:rPr>
          <w:rFonts w:cs="TH SarabunPSK" w:ascii="TH SarabunPSK" w:hAnsi="TH SarabunPSK"/>
          <w:sz w:val="32"/>
          <w:szCs w:val="32"/>
        </w:rPr>
        <w:t xml:space="preserve">ASWG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เนินการจัดตั้งสำนักงาน </w:t>
      </w:r>
      <w:r>
        <w:rPr>
          <w:rFonts w:cs="TH SarabunPSK" w:ascii="TH SarabunPSK" w:hAnsi="TH SarabunPSK"/>
          <w:sz w:val="32"/>
          <w:szCs w:val="32"/>
        </w:rPr>
        <w:t xml:space="preserve">RC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ประเทศไทยและประเทศมาเลเซียได้เสนอให้มีการจัดตั้งสำนักงาน </w:t>
      </w:r>
      <w:r>
        <w:rPr>
          <w:rFonts w:cs="TH SarabunPSK" w:ascii="TH SarabunPSK" w:hAnsi="TH SarabunPSK"/>
          <w:sz w:val="32"/>
          <w:szCs w:val="32"/>
        </w:rPr>
        <w:t xml:space="preserve">RC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เทศของตัวเอง  และมีการกำหนดชื่อ </w:t>
      </w:r>
      <w:r>
        <w:rPr>
          <w:rFonts w:cs="TH SarabunPSK" w:ascii="TH SarabunPSK" w:hAnsi="TH SarabunPSK"/>
          <w:sz w:val="32"/>
          <w:szCs w:val="32"/>
        </w:rPr>
        <w:t xml:space="preserve">RC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“ศูนย์ประสานงานอาเซียนทางด้านโรคระบาดสัตว์และโรคติดต่อจากสัตว์สู่คน” </w:t>
      </w:r>
      <w:r>
        <w:rPr>
          <w:rFonts w:cs="TH SarabunPSK" w:ascii="TH SarabunPSK" w:hAnsi="TH SarabunPSK"/>
          <w:sz w:val="32"/>
          <w:szCs w:val="32"/>
        </w:rPr>
        <w:t xml:space="preserve">(ASEAN Coordinating Centre   for Animal Health and Zoonoses : ACCAHZ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้าที่ประสานงานระหว่างประเทศในภูมิภาค องค์การระหว่างประเทศ และหน่วยงานอื่น ๆ ที่เกี่ยวข้องในการควบคุมป้องกันและกำจัดโรคระบาดในภูมิภาค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ASE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้างที่ปรึกษาทำการศึกษาความเป็นไปได้ในการจัดตั้งสำนักงาน </w:t>
      </w:r>
      <w:r>
        <w:rPr>
          <w:rFonts w:cs="TH SarabunPSK" w:ascii="TH SarabunPSK" w:hAnsi="TH SarabunPSK"/>
          <w:sz w:val="32"/>
          <w:szCs w:val="32"/>
        </w:rPr>
        <w:t xml:space="preserve">RCM </w:t>
      </w:r>
      <w:r>
        <w:rPr>
          <w:rFonts w:ascii="TH SarabunPSK" w:hAnsi="TH SarabunPSK" w:cs="TH SarabunPSK"/>
          <w:sz w:val="32"/>
          <w:sz w:val="32"/>
          <w:szCs w:val="32"/>
        </w:rPr>
        <w:t>ภายใต้การศึกษาชื่อ “</w:t>
      </w:r>
      <w:r>
        <w:rPr>
          <w:rFonts w:cs="TH SarabunPSK" w:ascii="TH SarabunPSK" w:hAnsi="TH SarabunPSK"/>
          <w:sz w:val="32"/>
          <w:szCs w:val="32"/>
        </w:rPr>
        <w:t xml:space="preserve">Strengthening ASEAN Regional Coordination of Animal Health and Zoonoses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</w:t>
      </w:r>
      <w:r>
        <w:rPr>
          <w:rFonts w:cs="TH SarabunPSK" w:ascii="TH SarabunPSK" w:hAnsi="TH SarabunPSK"/>
          <w:sz w:val="32"/>
          <w:szCs w:val="32"/>
        </w:rPr>
        <w:t xml:space="preserve">Nigel Perkin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 ซึ่งผลการศึกษาได้กำหนดแนวทางที่เป็นไปได้ในการจัดตั้งสำนักงาน </w:t>
      </w:r>
      <w:r>
        <w:rPr>
          <w:rFonts w:cs="TH SarabunPSK" w:ascii="TH SarabunPSK" w:hAnsi="TH SarabunPSK"/>
          <w:sz w:val="32"/>
          <w:szCs w:val="32"/>
        </w:rPr>
        <w:t xml:space="preserve">RC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ควรที่จะตั้งอยู่ที่กรุงเทพฯ ประเทศไทย หรือจาการ์ต้า ประเทศอินโดนีเซีย เนื่องจากเป็นสถานที่ที่สะดวกต่อการเดินทางของประเทศสมาชิกและสะดวกในการประสานงานกับองค์การระหว่างประเทศ เช่น องค์การอาหารและเกษตร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FA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งค์การโรคระบาดสัตว์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OI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ทั้งมีหน่วยงานที่ดำเนินงานในระดับภูมิภาคอยู่แล้ว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สำนักงาน </w:t>
      </w:r>
      <w:r>
        <w:rPr>
          <w:rFonts w:cs="TH SarabunPSK" w:ascii="TH SarabunPSK" w:hAnsi="TH SarabunPSK"/>
          <w:sz w:val="32"/>
          <w:szCs w:val="32"/>
        </w:rPr>
        <w:t xml:space="preserve">ACCAHZ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แบ่งช่วงระยะเวลาการดำเนินงานออก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 คือ ระยะที่ </w:t>
      </w:r>
      <w:r>
        <w:rPr>
          <w:rFonts w:cs="TH SarabunPSK" w:ascii="TH SarabunPSK" w:hAnsi="TH SarabunPSK"/>
          <w:sz w:val="32"/>
          <w:szCs w:val="32"/>
        </w:rPr>
        <w:t>1 preparation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254-255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>2 establishment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ยะที่ </w:t>
      </w:r>
      <w:r>
        <w:rPr>
          <w:rFonts w:cs="TH SarabunPSK" w:ascii="TH SarabunPSK" w:hAnsi="TH SarabunPSK"/>
          <w:sz w:val="32"/>
          <w:szCs w:val="32"/>
        </w:rPr>
        <w:t>3 operation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ถานที่ตั้งจะต้องมีคุณสมบัติหลักที่ต้องพิจารณา ดังนี้ มีความเหมาะสมด้านการเมืองและด้านเทคนิคที่ได้รับการยอมรับจากประเทศสมาชิก มีโครงสร้างต่าง ๆ เหมาะส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คาร การเงิน การเดินทาง สถานที่พั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การสนับสนุนจากประเทศเจ้า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คาร เจ้าหน้าที่ การเงิน และสิทธิประโยชน์อื่น ๆ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ศูนย์กลางสำหรับประเทศสมาชิ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ะดวกในการเดินท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ค่าใช้จ่ายในการดำรงชีวิตที่เหมาะสม สำนักงาน </w:t>
      </w:r>
      <w:r>
        <w:rPr>
          <w:rFonts w:cs="TH SarabunPSK" w:ascii="TH SarabunPSK" w:hAnsi="TH SarabunPSK"/>
          <w:sz w:val="32"/>
          <w:szCs w:val="32"/>
        </w:rPr>
        <w:t xml:space="preserve">ACCAHZ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เจ้าหน้าที่ประจำและประกอบด้วยหน่วยงานย่อย คือ </w:t>
      </w:r>
      <w:r>
        <w:rPr>
          <w:rFonts w:cs="TH SarabunPSK" w:ascii="TH SarabunPSK" w:hAnsi="TH SarabunPSK"/>
          <w:sz w:val="32"/>
          <w:szCs w:val="32"/>
        </w:rPr>
        <w:t xml:space="preserve">Epidemiology Network Coordination, Laboratory Network Coordination, Program coordin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operations Uni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โดยใช้งบประมาณจาก </w:t>
      </w:r>
      <w:r>
        <w:rPr>
          <w:rFonts w:cs="TH SarabunPSK" w:ascii="TH SarabunPSK" w:hAnsi="TH SarabunPSK"/>
          <w:sz w:val="32"/>
          <w:szCs w:val="32"/>
        </w:rPr>
        <w:t xml:space="preserve">ASEAN Animal Health Trust Fund (AAHT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งินบริจาคจากประเทศสมาชิก และองค์กรอื่น ๆ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คุณสมบัติดังกล่าวข้างต้นประเทศไทยมีความเหมาะสมในทุกด้าน และใน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การประชุม </w:t>
      </w:r>
      <w:r>
        <w:rPr>
          <w:rFonts w:cs="TH SarabunPSK" w:ascii="TH SarabunPSK" w:hAnsi="TH SarabunPSK"/>
          <w:sz w:val="32"/>
          <w:szCs w:val="32"/>
        </w:rPr>
        <w:t>Special Senior Official Meeting of the 34</w:t>
      </w:r>
      <w:r>
        <w:rPr>
          <w:rFonts w:cs="TH SarabunPSK" w:ascii="TH SarabunPSK" w:hAnsi="TH SarabunPSK"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Meeting of the ASEAN Ministers on Agriculture and Forestry (Special SOM-34</w:t>
      </w:r>
      <w:r>
        <w:rPr>
          <w:rFonts w:cs="TH SarabunPSK" w:ascii="TH SarabunPSK" w:hAnsi="TH SarabunPSK"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AMA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าธารณรัฐประชาธิปไตยประชาชนลาว ซึ่งประเทศไทยต้องแสดงท่าทีและยืนยันความพร้อมในการเสนอจัดตั้งสำนักงาน </w:t>
      </w:r>
      <w:r>
        <w:rPr>
          <w:rFonts w:cs="TH SarabunPSK" w:ascii="TH SarabunPSK" w:hAnsi="TH SarabunPSK"/>
          <w:sz w:val="32"/>
          <w:szCs w:val="32"/>
        </w:rPr>
        <w:t xml:space="preserve">ACCAHZ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ระเทศไทยอย่างเป็นทางการ ซึ่งต้องได้รับความเห็นชอบจากคณะรัฐมนตรีก่อน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สำนักงานศูนย์ประสานงานอาเซียนทางด้านโรคระบาดสัตว์และโรคติดต่อจากสัตว์สู่คน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(ASEAN Coordinating Centre for Animal Health and Zoonoses : ACCAHZ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ในประเทศไทย มีลักษณะ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ความตกลงระหว่างประเทศและสอดคล้องกับนโยบายรัฐบาล โดยประเทศไทยจะได้รับประโยชน์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แสดงบทบาทความเป็นผู้นำในระดับภูมิภาคในด้านการควบคุม ป้องกัน และกำจัด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คระบาดสัตว์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 </w:t>
      </w:r>
      <w:r>
        <w:rPr>
          <w:rFonts w:cs="TH SarabunPSK" w:ascii="TH SarabunPSK" w:hAnsi="TH SarabunPSK"/>
          <w:sz w:val="32"/>
          <w:szCs w:val="32"/>
        </w:rPr>
        <w:t xml:space="preserve">ACCAHZ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ระเทศไทย ตามกรอบที่ได้กำหนดไว้จะเป็นหน่วยงานที่มีศักยภาพในการใช้ทรัพยากรต่าง ๆ เช่น งบประมาณ ผู้เชี่ยวชาญ เพื่อประโยชน์ในการป้องกันกำจัดโรคระบาดสัตว์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กำหนดแนวทางในการพัฒนาและการควบคุมโรคในระดับภูมิภาค อันจะเกิดผลดีในการป้องกันโรคที่อาจแพร่ระบาดเข้าสู่ประเทศไทยได้ เช่น โรคไข้หวัดนก โรคปากและเท้าเปื่อย เป็นต้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สำนักงาน </w:t>
      </w:r>
      <w:r>
        <w:rPr>
          <w:rFonts w:cs="TH SarabunPSK" w:ascii="TH SarabunPSK" w:hAnsi="TH SarabunPSK"/>
          <w:sz w:val="32"/>
          <w:szCs w:val="32"/>
        </w:rPr>
        <w:t xml:space="preserve">ACCAHZ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ระเทศไทยจะมีการจัดทำบันทึกข้อตกลง ซึ่งบันทึกข้อตกลงดังกล่าว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ธรรมนูญแห่งราชอาณาจักรไทย และเป็นการลงนามระหว่างรัฐกับองค์การระหว่างประเทศตามมาตร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(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นุสัญญากรุงเวียนนาว่าด้วยกฎหมายสนธิสัญญาระหว่างรัฐกับองค์การระหว่างประเทศ และเป็นเรื่องที่เกี่ยวกับองค์การระหว่างประเทศที่มีผลผูกพันรัฐบาลไทย จึงต้องเสนอเรื่องต่อคณะรัฐมนตรีเพื่อให้ความเห็นชอบ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ข้อมติกรุงเทพฯ ว่าด้วยความร่วมมือด้านสิ่งแวดล้อมอาเซีย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ทรัพยากรธรรมชาติและสิ่งแวดล้อมเสนอดังนี้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ร่างข้อมติกรุงเทพฯ ว่าด้วยความร่วมมือด้านสิ่งแวดล้อมอาเซียน </w:t>
      </w:r>
      <w:r>
        <w:rPr>
          <w:rFonts w:cs="TH SarabunPSK" w:ascii="TH SarabunPSK" w:hAnsi="TH SarabunPSK"/>
          <w:sz w:val="32"/>
          <w:szCs w:val="32"/>
        </w:rPr>
        <w:t xml:space="preserve">(Bangkok Resolution on ASEAN Environmental Cooperation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รัฐมนตรีว่าการกระทรวงทรัพยากรธรรมชาติและสิ่งแวดล้อมหรือผู้แทนที่ได้รับมอบหมายร่วมรับรองเอกสารใน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รัฐมนตรีอาเซียนด้านสิ่งแวดล้อม ในระหว่างการประชุมรัฐมนตรีอาเซียนด้านสิ่งแวดล้อมอย่างเป็นทางการ ครั้ง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หากมีความจำเป็นต้องปรับปรุงแก้ไขร่างเอกสารดังกล่าวที่ไม่ใช่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สาระสำคัญหรือไม่ขัดต่อผลประโยชน์ของไทย ให้กระทรวงทรัพยากรธรรมชาติและสิ่งแวดล้อมดำเนินการไป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ต้องนำเสนอคณะรัฐมนตรีพิจารณาอีก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ร่างข้อมติกรุงเทพฯ ว่าด้วยความร่วมมือด้านสิ่งแวดล้อมอาเซียน เป็นการประกาศเจตนารมณ์ร่วมกันเพื่อจัดการกับความท้าทายจากปัญหาสิ่งแวดล้อมโลก อาทิ การเปลี่ยนแปลงสภาพภูมิอากาศ มลพิษจากหมอกควันข้ามแดน และการสูญเสียความหลากหลายทางชีวภาพ โดยประเทศสมาชิกอาเซียนจะร่วมกันดำเนินการตามพันธสัญญาอาเซียนอย่างมีประสิทธิภาพเพื่อความสำเร็จตามเป้าหมายการพัฒนาแห่งสหัสวรรษ </w:t>
      </w:r>
      <w:r>
        <w:rPr>
          <w:rFonts w:cs="TH SarabunPSK" w:ascii="TH SarabunPSK" w:hAnsi="TH SarabunPSK"/>
          <w:sz w:val="32"/>
          <w:szCs w:val="32"/>
        </w:rPr>
        <w:t xml:space="preserve">(MDG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อดจนผลจากการประชุมสหประชาชาติว่าด้วยการพัฒนาอย่างยั่งยืน </w:t>
      </w:r>
      <w:r>
        <w:rPr>
          <w:rFonts w:cs="TH SarabunPSK" w:ascii="TH SarabunPSK" w:hAnsi="TH SarabunPSK"/>
          <w:sz w:val="32"/>
          <w:szCs w:val="32"/>
        </w:rPr>
        <w:t xml:space="preserve">(Rio+20) </w:t>
      </w:r>
      <w:r>
        <w:rPr>
          <w:rFonts w:ascii="TH SarabunPSK" w:hAnsi="TH SarabunPSK" w:cs="TH SarabunPSK"/>
          <w:sz w:val="32"/>
          <w:sz w:val="32"/>
          <w:szCs w:val="32"/>
        </w:rPr>
        <w:t>รวมถึงกระตุ้นให้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พยายามอย่างจริงจังที่จะปกป้อง อนุรักษ์และใช้ความหลากหลายทางชีวภาพของอาเซียนอย่างยั่งยืน โดยดำเนินการตามแผนกลยุทธ์เพื่อการอนุรักษ์ความหลากหลายทางชีวภาพสำหรับปี </w:t>
      </w:r>
      <w:r>
        <w:rPr>
          <w:rFonts w:cs="TH SarabunPSK" w:ascii="TH SarabunPSK" w:hAnsi="TH SarabunPSK"/>
          <w:sz w:val="32"/>
          <w:szCs w:val="32"/>
        </w:rPr>
        <w:t xml:space="preserve">2554-2563 </w:t>
      </w:r>
      <w:r>
        <w:rPr>
          <w:rFonts w:ascii="TH SarabunPSK" w:hAnsi="TH SarabunPSK" w:cs="TH SarabunPSK"/>
          <w:sz w:val="32"/>
          <w:sz w:val="32"/>
          <w:szCs w:val="32"/>
        </w:rPr>
        <w:t>และเป้าหมายไอจ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ความหลากหลายทางชีวภาพ ตลอดจนส่งเสริมการจัดการทรัพยากรน้ำอย่างยั่งยืน และเพิ่มความร่วมมือระหว่างกันให้มากขึ้นเพื่อป้องกันไฟป่าและลดมลพิษจากหมอกควันข้ามแดน โดยการเฝ้าระวังและการดำเนินกิจกรรมป้องกันอย่างต่อเนื่อง นอกจากนี้ ยังมีการเสริมสร้างความร่วมมือในการฟื้นฟูสภาพป่าและลดการตัดไม้ทำลายป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้องกันความสูญเสียทางความหลากหลายทางชีวภาพและเพิ่มแหล่งกักเก็บคาร์บอนในภูมิภาค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งสาวจำรัส  แหยมสร้อยทอง รองอธิบดีกรมสรรพากร ให้ดำรงตำแหน่ง ที่ปรึกษาด้านประสิทธิ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รรพากร กระทรวงการคลั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การคลังเสนอ ทั้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อนุมัติ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นายสมบูรณ์  เมฆไพบูลย์วัฒนา ผู้อำนวยการสำนักส่งเสริมและ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พัฒนาการใช้เทคโนโลยีสารสนเทศและการสื่อสาร สำนักงานปลัดกระทรวง ให้ดำรงตำแหน่ง ที่ปรึกษ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เทคโนโลยีสารสนเทศและการสื่อสาร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ตามที่กระทรวงเทคโนโลยีสารสนเทศและการสื่อสารเสนอ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าธารณรัฐฝรั่งเศสเสนอขอแต่งตั้งเอกอัครราชทูตประจำประเทศ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คณะรัฐมนตรีมีมติอนุมัติตามที่รัฐบาลสาธารณรัฐฝรั่งเศสเสนอขอแต่งตั้ง นายตีแยรี วีโต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 xml:space="preserve">(Mr. Thierry Viteau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ดำรงตำแหน่งเอกอัครราชทูตวิสามัญผู้มีอำนาจเต็มแห่งสาธารณรัฐฝรั่งเศสประจำ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คนใหม่ โดยมีถิ่นพำนัก ณ กรุงเทพมหานคร สือแทน นายกิลดา เลอ ลีเดก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(Mr. Gildas Le Lidec)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ตามที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exact" w:line="340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าธารณรัฐเซียร์ราลีโอนเสนอขอแต่งตั้งเอกอัครราชทูตประจำประเทศ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รัฐบาลสาธารณรัฐเซียร์ราลีโอนเสนอขอแต่งตั้ง นายอาบูบาคา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ลที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ามารา </w:t>
      </w:r>
      <w:r>
        <w:rPr>
          <w:rFonts w:cs="TH SarabunPSK" w:ascii="TH SarabunPSK" w:hAnsi="TH SarabunPSK"/>
          <w:sz w:val="32"/>
          <w:szCs w:val="32"/>
        </w:rPr>
        <w:t xml:space="preserve">(Mr. Abubakarr Multi - Kamara) </w:t>
      </w:r>
      <w:r>
        <w:rPr>
          <w:rFonts w:ascii="TH SarabunPSK" w:hAnsi="TH SarabunPSK" w:cs="TH SarabunPSK"/>
          <w:sz w:val="32"/>
          <w:sz w:val="32"/>
          <w:szCs w:val="32"/>
        </w:rPr>
        <w:t>ให้ดำรงตำแหน่ง เอกอัครราชทูตวิสามัญผู้มีอำนาจเต็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แห่งสาธารณรัฐเซียร์ราลีโอนประจำประเทศไทยคนใหม่ โดยมีถิ่นพำนัก ณ กรุงปักกิ่ง สืบแทน อัลฮัจญี 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ับด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ะรี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รูมา </w:t>
      </w:r>
      <w:r>
        <w:rPr>
          <w:rFonts w:cs="TH SarabunPSK" w:ascii="TH SarabunPSK" w:hAnsi="TH SarabunPSK"/>
          <w:sz w:val="32"/>
          <w:szCs w:val="32"/>
        </w:rPr>
        <w:t xml:space="preserve">(Alhaji Abdul Karim Koroma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สกล ภูมิรัตนประพิณ ผู้อำนวยการโรงพยา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เฉพาะด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พทย์</w:t>
      </w:r>
      <w:r>
        <w:rPr>
          <w:rFonts w:cs="TH SarabunPSK" w:ascii="TH SarabunPSK" w:hAnsi="TH SarabunPSK"/>
          <w:sz w:val="32"/>
          <w:szCs w:val="32"/>
        </w:rPr>
        <w:t xml:space="preserve">)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สมุทรสาคร สำนักงานสาธารณสุขจังหวัดสมุทรสาคร สำนักงานปลัดกระทรวง ให้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กุมารเวช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กุมารเวชกรรม โรงพยาบาลสมุทรสาคร สำนักงานสาธารณสุขจังหวัดสมุทรสาคร สำนักงานปลัดกระทรวง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ตามที่กระทรวงสาธารณสุขเสนอ ทั้งนี้ ตั้งแต่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ทรงพระกรุณาโปรดเกล้าฯ แต่งตั้งเป็นต้นไป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sectPr>
      <w:headerReference w:type="default" r:id="rId3"/>
      <w:headerReference w:type="first" r:id="rId4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11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H Niramit AS" w:hAnsi="TH Niramit AS" w:eastAsia="Times New Roman" w:cs="TH Niramit A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th/cabinet/item/70882-&#3619;&#3657;&#3629;&#3618;&#3605;&#3635;&#3619;&#3623;&#3592;&#3648;&#3629;&#3585;-&#3648;&#3593;&#3621;&#3636;&#3617;-&#3629;&#3618;&#3641;&#3656;&#3610;&#3635;&#3619;&#3640;&#3591;-&#3619;&#3629;&#3591;&#3609;&#3634;&#3618;&#3585;&#3619;&#3633;&#3600;&#3617;&#3609;&#3605;&#3619;&#3637;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07:00Z</dcterms:created>
  <dc:creator>User</dc:creator>
  <dc:description/>
  <cp:keywords/>
  <dc:language>en-US</dc:language>
  <cp:lastModifiedBy>ADMIN</cp:lastModifiedBy>
  <cp:lastPrinted>2012-09-25T13:13:00Z</cp:lastPrinted>
  <dcterms:modified xsi:type="dcterms:W3CDTF">2012-09-25T06:16:00Z</dcterms:modified>
  <cp:revision>21</cp:revision>
  <dc:subject/>
  <dc:title>คำสั่งสำนักนายกรัฐมนตรี</dc:title>
</cp:coreProperties>
</file>