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่าวที่ </w:t>
      </w:r>
      <w:r>
        <w:rPr>
          <w:rFonts w:cs="TH SarabunPSK" w:ascii="TH SarabunPSK" w:hAnsi="TH SarabunPSK"/>
          <w:sz w:val="32"/>
          <w:szCs w:val="32"/>
        </w:rPr>
        <w:t>01/08</w:t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 xml:space="preserve">2554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                        นายอภิสิทธิ์ เวชชาชีวะ นายกรัฐมนตรี  เป็นประธานการประชุมคณะรัฐมนตรี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>จากนั้น ดร</w:t>
      </w:r>
      <w:r>
        <w:rPr>
          <w:rFonts w:cs="TH SarabunPSK" w:ascii="TH SarabunPSK" w:hAnsi="TH SarabunPSK"/>
          <w:color w:val="000000"/>
          <w:sz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อำพน กิตติอำพน  เลขาธิการคณะรัฐมนตรี  พร้อมด้วย 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</w:rPr>
        <w:t xml:space="preserve">นายจตุรงค์ ปัญญาดิลก  ปลัดสำนักนายกรัฐมนตรี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  ได้แถลง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งานพระราชพิธีพระราชทานเพลิงพระศพสมเด็จพระเจ้าภคินีเธ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จ้าฟ้าเพช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รัตนราชสุด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ริโสภาพัณณวด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ตำแหน่งรองปลัดสำนักนายกรัฐมนตรีเป็นกรณีพิเศษเฉพาะครา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กเลิกมติคณะ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ยกเลิก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การอนุมัติแต่งตั้ง นายจาดุร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ภิชาตบุตร และเสนอขออนุมัติแต่งตั้ง นายจาดุร  อภิชาตบุตร กลับไปดำรงตำแหน่งเดิม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3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PSK" w:ascii="TH SarabunPSK" w:hAnsi="TH SarabunPSK"/>
            <w:i/>
            <w:iCs/>
            <w:sz w:val="32"/>
            <w:szCs w:val="32"/>
          </w:rPr>
          <w:t>www.thaigov.go.th</w:t>
        </w:r>
      </w:hyperlink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งาน</w:t>
      </w:r>
      <w:bookmarkStart w:id="0" w:name="OLE_LINK2"/>
      <w:bookmarkStart w:id="1" w:name="OLE_LINK1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ะราชพิธีพระราชทานเพลิงพระศพสมเด็จพระเจ้าภคินีเธอ เจ้าฟ้าเพชรรัตนราชสุด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ริโสภาพัณณวดี 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bookmarkEnd w:id="0"/>
      <w:bookmarkEnd w:id="1"/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 เห็นชอบการจัดงานพระราชพิธีพระราชทานเพลิงพระศพสมเด็จพระเจ้าภคินีเธอ เจ้า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เพชรรัตนราชสุดา สิริโสภาพัณณวดี ตามที่ สำนักแผ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ิจการพิเศษ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สำนักนายกรัฐมนตรี และกิจการพิเศษเสนอ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งานพระราชพิธีพระราชทานเพลิงพระศพสมเด็จพระเจ้าภคินีเธอ เจ้าฟ้าเพชรรัตนราชสุดา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สิริโสภาพัณณวดี  เห็นสมควรให้ดำเนินการจัดงานพระราชพิธีตามแนวทางเมื่อคราวการจัดงานพระราชพิธีพระราชทานเพลิงพระศพสมเด็จพระเจ้าพี่นางเธอ เจ้าฟ้ากัลยาณิวัฒนา กรมหลวงนราธิวาสราชนครินทร์  โดยในเบื้องต้นให้ดำเนินการดังนี้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คณะรัฐมนตรีเพื่อพิจารณาเตรียมการจัดงานพระราชพิธีพระราชทานเพลิงพระศพสมเด็จพระเจ้าภคินีเธอ เจ้าฟ้าเพชรรัตนราชสุดา สิริโสภาพัณณวดี โดยเชิญผู้ที่เกี่ยวข้องเข้าร่วมการชี้แจงด้วยคือ อธิบดีกรมศิลปากร และรองผู้อำนวยการกองบริหารกำลังพล กรมกำลังพลทหารบ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ันเอก สถาพร กระแสร์แส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ีคำสั่งนายกรัฐมนตรี แต่งตั้งคณะกรรมการอำนวยการจัดงานพระราชพิธีพระราชทานเพลิงพระศพสมเด็จพระเจ้าภคินีเธอ เจ้าฟ้าเพชรรัตนราชสุดา สิริโสภาพัณณวดี โดยมีนายกรัฐมนตรีเป็นประธานกรรมการ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ังสือถึงสำนักราชเลขาธิการ เพื่อขอให้นำความกราบบังคมทูลพระกรุณาพระบาทสมเด็จพระเจ้าอยู่หัว ขอพระราชทานพระบรมราชานุญาต ดำเนินการจัดงานพระราชพิธีพระราชทานเพลิงพระศพฉลองพระเดชพระคุณ ให้เป็นไปอย่างถูกต้องตามราชประเพณีและสมเกียรติยศทุกประการ ทั้งงานพระราชพิธี    งานรัฐพิธี และงานศาสนพิธี รวมทั้งเพื่อให้ประชาชนได้มีส่วนร่วมในการน้อมรำลึกถึงพระกรุณาธิคุณและแสดงความจงรักภักดี 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การพระราชพิธีทรงบำเพ็ญพระราชกุศลพระราชทานพระศพ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ตั้งแต่วันที่                      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เห็นควรจัดลำดับส่วนราชการของทุกกระทรวง เพื่อให้มีเจ้าหน้าที่ไปร่วมในการพระราชพิธีวัน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สำนักนายกรัฐมนตร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0/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คณะกรรมการอำนวยการจัดงานพระราชพิธีพระราชทานเพลิงพระศพสมเด็จพระเจ้าภคินีเธอ เจ้าฟ้าเพชรรัตนราชสุดา สิริโสภาพัณณวด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สมเด็จพระเจ้าภคินีเธอ เจ้าฟ้าเพชรรัตนราชสุดา สิริโสภาพัณณวดี ได้สิ้นพระชนม์ในวันอังคาร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รัฐบาลจึงรับดำเนินการจัดงานพระราชพิธีพระราชทานเพลิงพระศพสมเด็จพระเจ้าภคินีเธอ เจ้าฟ้าเพชรรัตนราชสุดา สิริโสภาพัณณวด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เพื่อให้การจัดงานพระราชพิธีพระราชทานเพลิงพระศพเป็นไปด้วยความเรียบร้อยและสมพระเกียรติ อาศัยอำนาจ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1(6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34 </w:t>
      </w:r>
      <w:r>
        <w:rPr>
          <w:rFonts w:ascii="TH SarabunPSK" w:hAnsi="TH SarabunPSK" w:cs="TH SarabunPSK"/>
          <w:sz w:val="32"/>
          <w:sz w:val="32"/>
          <w:szCs w:val="32"/>
        </w:rPr>
        <w:t>จึงแต่งตั้งคณะกรรมการอำนวยการจัดงานพระราชพิธีพระราชทานเพลิงพระศพสมเด็จพระเจ้าภคินีเธอ เจ้าฟ้าเพชรรัตนราชสุดา สิริโสภาพัณณวดี โดยมีองค์ประกอบและอำนาจหน้าที่ดังนี้</w:t>
      </w:r>
    </w:p>
    <w:p>
      <w:pPr>
        <w:pStyle w:val="Normal"/>
        <w:spacing w:lineRule="exact" w:line="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ณะที่ปรึกษา ประธานองคมนตรีและรัฐบุรุษ หม่อมเจ้ามงคลเฉลิม ยุคล ประธานรัฐสภา ประธานศาลฎีกา ประธานวุฒิสภา องค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ลากร สุวรรณรั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 นายกรัฐมนตรีเป็นประธานกรรมการ รองนายกรัฐมนตรีทุกท่านเป็นรองประธานกรรม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รมการ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ัฐมนตรีประจำสำนักนายกรัฐมนตรีทุกท่าน รัฐมนตรีว่าการกระทรวงกลาโหม รัฐมนตรีว่าการกระทรวงมหาดไทย รัฐมนตรีว่าการกระทรวงวัฒนธรรม รัฐมนตรีว่าการกระทรวงศึกษาธิการ ผู้ว่าราชการกรุงเทพมหานคร เลขาธิการพระราชวัง ราชเลขาธิการ รองราช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่านผู้หญิงบุต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วีระไวทยะ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ิรายุ อิศรางกูร ณ อยุธยา เลขาธิการนายกรัฐมนตรี เลขาธิการคณะรัฐมนตรี ผู้อำนวยการสำนักงบประมาณ ปลัดกระทรวงกลาโหม ปลัดกระทรวงการคลัง ปลัดกระทรวงการต่างประเทศ ปลัดกระทรวงมหาดไทย ปลัดกระทรวงวัฒนธรรม ปลัดกระทรวงศึกษาธิการ ปลัดกระทรวงสาธารณสุข ผู้อำนวยการสำนักงานพระพุทธศาสนาแห่งชาติ ผู้บัญชาการทหารสูงสุด ผู้บัญชาการทหารบก ผู้บัญชาการทหารเรือ ผู้บัญชาการทหารอากาศ ผู้บัญชาการตำรวจแห่งชาติ พลอากาศตรี อาวุธ เงินชูกลิ่น อธิบดีกรมประชาสัมพันธ์ อธิบดีกรมศาสนา อธิบดีกรมศิลปากร อธิบดีกรมธนารักษ์ ที่ปรึกษาฝ่ายกิจกรรมพิเศษ สำนักพระราชว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รัตนาวุธ วัชโรท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ึกษาสำนักพระราชว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รรชัย เทียมทวีส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กองพระราชพิธี สำนักพระราชวัง คุณหญิงสุชาดา ถิระวัฒน์ นายประสพโชค อ่อนกอ นายโกวิท กุวานนท์ นางพิริยาภรณ์ ธรรมมารักษ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นธิ เตชานันท์ นายเชื้อพร รังควร นายชัชพล ไชยพร นายจรรมนง แสงวิเชียร นางอารดา กีระนันท์ โดยมีปลัดสำนักนายกรัฐมนตรีเป็นกรรมการและเลขานุการ รองปลัด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ธีรภัทร สันติเมทนีดล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ปลัด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อเนก เพิ่มวงศ์เสนี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ารสำนักแผนงานและกิจการพิเศษ สำนักงานปลัดสำนักนายกรัฐมนตรีและผู้อำนวยการสำนักพิธีการและเลขานุการ สำนักเลขาธิการนายกรัฐมนตรี เป็น กรรมการและผู้ช่วยเลขานุการ</w:t>
      </w:r>
    </w:p>
    <w:p>
      <w:pPr>
        <w:pStyle w:val="Normal"/>
        <w:spacing w:lineRule="exact" w:line="3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จัดงานพระราชพิธีพระราชทานเพลิงพระศพสมเด็จพระเจ้าภคินีเธ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จ้าฟ้าเพชรรัตนราชสุดา สิริโสภาพัณณวดี ให้เป็นไปด้วยความเรียบร้อย ถูกต้องตามราชประเพณี และสมพระเกียรติ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สานงานกับหน่วยงานและบุคคลที่เกี่ยวข้องและอำนวยการจัดงานพระราชพิธ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ให้สมพระเกียรติ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>มีอำนาจแต่งตั้งคณะที่ปรึกษา คณะกรรมการ คณะอนุกรรมการ และคณะทำงาน เพื่อช่วยเหลือการปฏิบัติงานได้ตามความจำเป็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อื่น ๆ ที่เกี่ยวข้อง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ind w:left="709" w:hanging="709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กำหนดตำแหน่งรองปลัดสำนักนายกรัฐมนตรีเป็นกรณีพิเศษเฉพาะครา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ตาม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ตำแหน่งรองปลัดสำนักนายกรัฐมนตรี เพิ่มขึ้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ในสำนักงานปลัดสำนักนายกรัฐมนตรีเป็นกรณีพิเศษเฉพาะคราว 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71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ข้าราชการพลเรือ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ยียวยาและแก้ไขกรณีศาลปกครองมีคำพิพากษาถึงที่สุดให้เพิกถอนประกาศสำนักนายกรัฐมนตรี ลง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แต่งตั้งข้าราชการพลเรือน ที่ให้นายจาดุร  อภิชาตบุตร พ้นจากตำแหน่ง รองปลัด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บริหาร </w:t>
      </w:r>
      <w:r>
        <w:rPr>
          <w:rFonts w:cs="TH SarabunPSK" w:ascii="TH SarabunPSK" w:hAnsi="TH SarabunPSK"/>
          <w:sz w:val="32"/>
          <w:szCs w:val="32"/>
        </w:rPr>
        <w:t xml:space="preserve">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สำนักนายกรัฐมนตรี  และแต่งตั้ง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รวจราชการ </w:t>
      </w:r>
      <w:r>
        <w:rPr>
          <w:rFonts w:cs="TH SarabunPSK" w:ascii="TH SarabunPSK" w:hAnsi="TH SarabunPSK"/>
          <w:sz w:val="32"/>
          <w:szCs w:val="32"/>
        </w:rPr>
        <w:t xml:space="preserve">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มหาดไทย กระทรวงมหาดไทย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เงื่อนไขให้ยุบเลิกตำแหน่งดังกล่าวเมื่อผู้ครองตำแหน่งนี้พ้นไป หรือเมื่อมีตำแหน่งรองปลัดสำนักนายกรัฐมนตรีใดว่างลง  ให้แต่งตั้งผู้ครองตำแหน่งนี้ในโอกาสแรก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โดยยกเว้นการดำเนินการตามมติคณะรัฐมนตรีเรื่องมาตรการบริหารกำลังคนภาครั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-255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ำหนดไม่ให้เพิ่มอัตราข้าราชการตั้งใหม่เป็นกรณีพิเศษ  รวมทั้งค่าใช้จ่ายด้านบุคคลภาครัฐด้วย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ได้รับเงินเดือน สิทธิประโยชน์ต่าง ๆ ตามที่ได้รับจากราชการหรือการใดที่ได้กระทำไปในระหว่างดำรงตำแหน่งผู้ตรวจราชการกระทรวงมหาดไทยให้เป็นไปตามนั้น  โดยไม่มีการเรียกคืน  เพื่อมิให้มีผลกระทบ 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66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ข้าราชการพลเรือ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อนุโลม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ยกเลิกมติคณะ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เสนอให้ยกเลิก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อนุมัติแต่งตั้งนายจาดุร  อภิชาตบุตร รองปลัด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บริหาร </w:t>
      </w:r>
      <w:r>
        <w:rPr>
          <w:rFonts w:cs="TH SarabunPSK" w:ascii="TH SarabunPSK" w:hAnsi="TH SarabunPSK"/>
          <w:sz w:val="32"/>
          <w:szCs w:val="32"/>
        </w:rPr>
        <w:t xml:space="preserve">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สำนักนายกรัฐมนตรี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รวจราชการ </w:t>
      </w:r>
      <w:r>
        <w:rPr>
          <w:rFonts w:cs="TH SarabunPSK" w:ascii="TH SarabunPSK" w:hAnsi="TH SarabunPSK"/>
          <w:sz w:val="32"/>
          <w:szCs w:val="32"/>
        </w:rPr>
        <w:t xml:space="preserve">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มหาดไทย โดยส่งคณะกรรรมการการเลือกตั้งพิจารณาให้ความเห็นชอบ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ยกเลิกมติคณะรัฐมนตรี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การอนุมัติแต่งตั้ง นายจาดุร  อภิชาตบุตร และเสนอขออนุมัติแต่งตั้ง นายจาดุร  อภิชาตบุตร กลับไปดำรงตำแหน่งเดิม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สำนักนายกรัฐมนตรี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อนุมัติแต่งตั้ง นายจาดุร  อภิชาตบุตร รองปลัด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บริหาร </w:t>
      </w:r>
      <w:r>
        <w:rPr>
          <w:rFonts w:cs="TH SarabunPSK" w:ascii="TH SarabunPSK" w:hAnsi="TH SarabunPSK"/>
          <w:sz w:val="32"/>
          <w:szCs w:val="32"/>
        </w:rPr>
        <w:t xml:space="preserve">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สำนักนายกรัฐมนตรี สำนักนายกรัฐมนตรี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รวจราชการ </w:t>
      </w:r>
      <w:r>
        <w:rPr>
          <w:rFonts w:cs="TH SarabunPSK" w:ascii="TH SarabunPSK" w:hAnsi="TH SarabunPSK"/>
          <w:sz w:val="32"/>
          <w:szCs w:val="32"/>
        </w:rPr>
        <w:t xml:space="preserve">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มหาดไทย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>เพื่อทดแท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กษียณอายุราชการ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แต่งตั้ง นายจาดุร  อภิชาตบุตร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รวจราชการ </w:t>
      </w:r>
      <w:r>
        <w:rPr>
          <w:rFonts w:cs="TH SarabunPSK" w:ascii="TH SarabunPSK" w:hAnsi="TH SarabunPSK"/>
          <w:sz w:val="32"/>
          <w:szCs w:val="32"/>
        </w:rPr>
        <w:t xml:space="preserve">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มหาดไทย กลับไปดำรงตำแหน่งรองปลัด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บริหาร </w:t>
      </w:r>
      <w:r>
        <w:rPr>
          <w:rFonts w:cs="TH SarabunPSK" w:ascii="TH SarabunPSK" w:hAnsi="TH SarabunPSK"/>
          <w:sz w:val="32"/>
          <w:szCs w:val="32"/>
        </w:rPr>
        <w:t xml:space="preserve">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สำนักนายกรัฐมนตรี สำนักนายกรัฐมนตร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ปรับเปลี่ยนเป็นตำแหน่งรองปลัดสำนักนายกรัฐมนตรี 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วันที่พระราชบัญญัติระเบียบข้าราชการพลเรือ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ใช้บังคับ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6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03:00Z</dcterms:created>
  <dc:creator>User</dc:creator>
  <dc:description/>
  <cp:keywords/>
  <dc:language>en-US</dc:language>
  <cp:lastModifiedBy>Personal</cp:lastModifiedBy>
  <cp:lastPrinted>2011-08-01T15:04:00Z</cp:lastPrinted>
  <dcterms:modified xsi:type="dcterms:W3CDTF">2011-08-01T08:04:00Z</dcterms:modified>
  <cp:revision>11</cp:revision>
  <dc:subject/>
  <dc:title>คำสั่งสำนักนายกรัฐมนตรี</dc:title>
</cp:coreProperties>
</file>