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ลดอัตร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รัษฎาก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กฤษฎีกาออก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30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สิทธิขององค์กรชุมชนและองค์กรเอกชนในการจ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ขั้นพื้นฐานใศูนย์การเร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รพชาอุปสมบทหมู่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มถวายเป็นพระราชกุศลเฉลิมพระเกียรติสมเด็จพระนางเจ้าสิริกิติ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รมราชินีนาถ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การประปาส่วนภูมิภาค ปรับปรุงสภาพการจ้างเกี่ยว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ง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ตามแผนแม่บทการบริหารการพัฒนาพื้นที่พิเศษเมืองพัทย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ชื่อมโยง 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5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>6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าตรการบังคับให้เกลือบริโภค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สริมไอโอดีนเป็นส่วนผสมใน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าหาร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เงื่อนไขพิเศษ </w:t>
      </w:r>
      <w:r>
        <w:rPr>
          <w:rFonts w:cs="TH SarabunPSK" w:ascii="TH SarabunPSK" w:hAnsi="TH SarabunPSK"/>
          <w:sz w:val="32"/>
          <w:szCs w:val="32"/>
        </w:rPr>
        <w:t xml:space="preserve">(Special Condi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อกหนังสือรับรอ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Letter of Assurance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ขออนุมัติให้ใช้ข้อสัญญาอนุญาโตตุลาการ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การจัดหาเงินกู้เพื่อชำระค่าเครื่องบินแอร์บัส </w:t>
      </w:r>
      <w:r>
        <w:rPr>
          <w:rFonts w:cs="TH SarabunPSK" w:ascii="TH SarabunPSK" w:hAnsi="TH SarabunPSK"/>
          <w:sz w:val="32"/>
          <w:szCs w:val="32"/>
        </w:rPr>
        <w:t xml:space="preserve">A380-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ป้องกันและปราบปรามการค้ามนุษย์ ประจำปี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40"/>
        <w:ind w:right="-77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>และการขอขยายปริมาณและ</w:t>
      </w:r>
    </w:p>
    <w:p>
      <w:pPr>
        <w:pStyle w:val="Normal"/>
        <w:spacing w:lineRule="exact" w:line="340"/>
        <w:ind w:right="-77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ใช้เงิน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แก้ไขปัญหาราคายางพาร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หลักเกณฑ์ และวิธีการในการตรวจสอบ ติดตาม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ประสิทธิภาพและประสิทธิผลการใช้จ่ายงบประมาณการจัดการศึกษา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ขั้นพื้นฐานและสำนักงานเขตพื้นที่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สำหรับโครงการพัฒนาถนน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องหงส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ชียงแม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จอมเพชร แขวงหลวงพระบ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วยความเป็นหุ้นส่วนทางยุทธศาสตร์ในสาขา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ภัยพิบัติระหว่างรัฐบาลแห่งราชอาณาจักรไทยและรัฐบาลแห่งสห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เยอรมน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โครงการพัฒนาทางเลือกเพื่อชีวิตความเป็นอยู่ที่ยั่งยืนไทย – เมียนม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6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้าเป็นภาคีพิธีสารเลือกรับของอนุสัญญาว่าด้วยสิทธิเด็ก เรื่อง กระบว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ร้องเรียน 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  <w:t>16.</w:t>
      </w:r>
      <w:r>
        <w:rPr>
          <w:rFonts w:cs="TH SarabunPSK" w:ascii="TH SarabunPSK" w:hAnsi="TH SarabunPSK"/>
          <w:smallCaps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พิธีสารฉบับ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3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แก้ไขกรอบความตกลงว่าด้วยความร่วมมือทางเศรษฐกิจ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ระหว่างประเทศสมาชิกสมาคมประชาชาติแห่งเอเชียตะวันออกเฉียงใต้และ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าธารณรัฐประชาชนจีน และพิธีสารเพื่อผนวกข้อบทอุปสรรคทางเทคนิคต่อ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การค้า และมาตรการสุขอนามัยและสุขอนามัยพืช เพื่อเป็นส่วนหนึ่งของความ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กลงการค้าสินค้า  ภายใต้กรอบความตกลงว่าด้วยความร่วมมือทางเศรษฐกิจ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ระหว่างประเทศสมาชิกสมาคมประชาชาติแห่งเอเชียตะวันออกเฉียงใต้และ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สาธารณรัฐประชาชนจี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สถาบันนิติวิทยาศาสตร์กับหน่ว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ประเทศ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8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คณะกรรมการกำกับดูแลโครงการจำหน่ายน้ำมันดีเซล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วประมงในเขตต่อเนื่องของราชอาณาจักร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แคนาดา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ราชอาณาจักรสเปนเสนอขอแต่งตั้งเอกอัครราชทูตประจำ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เห็นชอบแต่งตั้งบุคคลเข้าดำรงตำแหน่งหัวหน้าเจ้าหน้าที่ฝ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 </w:t>
      </w:r>
      <w:r>
        <w:rPr>
          <w:rFonts w:cs="TH SarabunPSK" w:ascii="TH SarabunPSK" w:hAnsi="TH SarabunPSK"/>
          <w:sz w:val="32"/>
          <w:szCs w:val="32"/>
        </w:rPr>
        <w:t xml:space="preserve">(Chief Executive Officer, CEO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คณะ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กรรมการผู้ช่วยรัฐมนตรีคงอยู่ปฏิบัติหน้าที่อีกวาระหนึ่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รองผู้อำนวยการสำนักงบ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เลขาธิการ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ความมั่นคง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ลดอัตราและยกเว้นรัษฎากร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30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30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ดำเนินการตามนโยบายของ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แถลงนโยบายของคณะรัฐมนตรีต่อรัฐสภา 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ลดอัตราภาษีเงินได้นิติบุคคลเป็นเวลาสามรอบระยะเวลาบัญชีต่อเนื่องกัน โดยให้คงจัดเก็บในอัตรา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ของบริษัทหรือห้างหุ้นส่วนนิติบุคคล สำหรับหนึ่งรอบระยะเวลาบัญชีแรก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ของบริษัทหรือห้างหุ้นส่วนนิติบุคคลสำหรับสองรอบระยะเวลาบัญชีถัดมา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ในระหว่างรอบระยะเวลาบัญชีตามพระราชกฤษฎีกา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หรือห้างหุ้นส่วนนิติบุคคลอาจมีรอบระยะเวลาบัญชีเกินกว่าหนึ่งรอบระยะเวลาบัญชีในช่วงระยะเวล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รอบระยะเวลาบัญชีเกินกว่าสองรอบระยะเวลาบัญชีในช่วงระยะเวล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ทำให้นิติบุคคลดังกล่าวไม่สามารถได้รับสิทธิประโยชน์ในการลดอัตราภาษีเงินได้นิติบุคคลได้ตามเจตนารมณ์ของกฎหมาย  จึงจำเป็นต้องปรับปรุง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30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กำหนดจำนวนรอบระยะเวลาบัญชีที่จะได้รับสิทธิประโยชน์  และปรับปรุงการลดอัตราภาษีเงินได้นิติบุคคลของรัฐวิสาหกิจขนาดกลางและขนาดย่อมให้สอดคล้องกันด้ว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อัตราภาษีเงินได้นิติบุคคลสำหรับบริษัทหรือห้างหุ้นส่วนนิติบุคคลและคงจัดเก็บในอัตรา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ของบริษัทหรือห้างหุ้นส่วนนิติบุคคล 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เกิ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ของบริษัทหรือห้างหุ้นส่วนนิติบุคคล 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เกิ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อัตราภาษีเงินได้นิติบุคคลสำหรับบริษัทหรือห้างหุ้นส่วนนิติบุคคลซึ่งมีทุนที่ชำระแล้วในวันสุดท้ายของ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มีรายได้จากการขายสินค้าและบริการใน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กำไรสุทธิในส่วนที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ดังต่อไป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เกิ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ใช้บังคับ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สิทธิขององค์กรชุมชนและองค์กรเอกชนในการจัดการศึกษาขั้นพื้นฐาน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การเร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ว่าด้วยสิทธิขององค์กรชุมชนและองค์กรเอกชนในการจัดการศึกษาขั้นพื้นฐานในศูนย์การเร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กระทรวงศึกษาธิการเสนอ และให้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งค์กรชุมชนและองค์กรเอกชนอาจจัดการศึกษาขั้นพื้นฐานในรูปแบ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ระบบหรือการศึกษาตามอัธยาศัยได้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คำขอ การยื่นคำขอ และแผนการจัดการศึกษาและการเปลี่ยนแปลงแก้ไขแผนการจัดการศึกษาในการจัดตั้งศูนย์การเรียนขององค์กรชุมชนและ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ุณสมบัติของผู้เรียนในศูนย์การเรียนขององค์กรเอกชนที่เป็นนิติบุคคลซึ่งไม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ดทะเบียนในประเทศไทยเป็นไป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อกำหนดเกี่ยวกับคณะกรรมการศูนย์การเรียนเป็นไปตามที่กำหนด และกำหนดหน้าที่ของคณะกรรมการศูนย์การ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วัดผลและประเมินผลการเรียนรู้ และการออกหลักฐานทาง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ูนย์การเรียนอาจได้รับสิทธิประโยชน์ด้านเงินอุดหนุนจากรัฐ องค์กรปกครองส่วนท้องถิ่น หรือองค์กรเอกชนอื่นสำหรับการ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เลิกศูนย์การเรียน และการเรียกเงินอุดหนุนค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7) 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บรรพชาอุปสมบทหมู่เฉลิมพระเกียร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 น้อมถวายเป็นพระราชกุศลเฉลิมพระเกียรติสมเด็จพระนางเจ้าสิริกิติ์ พระบรมราชินีนา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ให้พนักงานของรัฐและพนักงานรัฐวิสาหกิจที่เข้าร่วมอุปสมบทในโครงการบรรพชาอุปสมบทหมู่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 น้อมถวายเป็นพระราชกุศลเฉลิมพระเกียรติสมเด็จพระนางเจ้าสิริกิติ์ พระบรมราชินีนาถ ใน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–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โดยไม่ถือเป็นวันลา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ความเห็นชอบให้การประปาส่วนภูมิภาค ปรับปรุงสภาพการจ้างเกี่ยวกับการเง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พิ่มสวัสดิการให้พนักงาน ตามที่กระทรวงมหาดไทยเสนอ  ดังนี้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สวัสดิการค่าน้ำประปาให้แก่พนักงานทุกคน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เพิ่มสวัสดิการค่ารักษาพยาบาลกรณีเบิกค่ารักษาพยาบาลของพนักงานประเภทผู้ป่วยใ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พยาบาลเอกชน ให้เบิกได้ครึ่งหนึ่งของจำนวนเงินที่จ่ายไปจริง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ำหรับการรักษาพยาบาลภายใน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เข้ารับการรักษาพยาบาล ส่วนที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ห้เบิกได้ครึ่งหนึ่งของจำนวนเงินที่ได้จ่ายไปจริงแต่ไม่เกินวันละ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ด้รับความเห็นชอบจากคณะกรรมการแรงงานรัฐวิสาหกิจ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ร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คร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ปฏิบัติการตามแผนแม่บทการบริหารการพัฒนาพื้นที่พิเศษเมืองพัทยาและพื้นที่เชื่อมโย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ปฏิบัติการตามแผนแม่บทการบริหารการพัฒนาพื้นที่พิเศษเมืองพัทยาและพื้นที่เชื่อมโยง จำนวน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9,229.4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ที่องค์การบริหารการพัฒนาพื้นที่พิเศษเพื่อการท่องเที่ยวอย่างยั่งยืน เสน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เกี่ยวข้องตามแผนปฏิบัติการฯ ดำเนินการขอรับการจัดสรรงบประมาณประจำปีตามขั้นตอนต่อไป ทั้งนี้ กรณีขององค์กรปกครองส่วนท้องถิ่นซึ่งต้องขอรับการจัดสรรงบประมาณประจำปีจากคณะกรรมการการกระจายอำนาจให้แก่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ถ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เกณฑ์ที่กำหนดไว้ หากโครงการใดไม่ได้รับการพิจารณาสนับสนุนงบประมาณและจะส่งผลกระทบต่อการดำเนินงานตามแผนปฏิบัติการโดย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ส่วนกลางที่มีภารกิจรับผิดชอบโดยตรง พิจารณาเสนอขอรับการจัดสรรงบประมาณประจำปี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ดังกล่าวแทน </w:t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มาตรการบังคับให้เกลือบริโภค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สริมไอโอดีนเป็นส่วนผสมในอาหารสัตว์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าตรการบังคับให้เกลือบริโภค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สริมไอโอดีนเป็น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40"/>
        <w:ind w:left="720" w:hanging="720"/>
        <w:rPr/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่วนผสมในอาหารสัตว์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สนอ  ดังนี้ 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ำหนดให้เกลือบริโภคทั้งคนและสัตว์ทุกชนิดเป็นเกลือเสริมไอโอดีนตามนโยบายเกลือเสริมไอโอดีนถ้วน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Universal Salt Iodization; USI)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อบหมายให้หน่วยงานที่เกี่ยวข้อง คือ กระทรวงเกษตรและสหกรณ์ รับไปดำเนิน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อกกฎหมายควบคุมเกลือสำหรับสัตว์ให้เป็นเกลือเสริมไอโอดีนทั้งหม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เป็นที่ยอมรับกันโดยทั่วไปแล้วว่า  โรคขาดสารไอโอดีนเป็นปัญหาสาธารณสุขระดับชาติ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6"/>
          <w:sz w:val="32"/>
          <w:sz w:val="32"/>
          <w:szCs w:val="32"/>
        </w:rPr>
        <w:t>สาเหตุเกิดจากประชาชน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ไอโอดีนในอาหารไม่เพียงพอ ขาดความรู้และเห็นความสำคัญของโรคขาดสารไอโอดีนน้อย ซึ่งเป็นต้นเหตุสำคัญของการบกพร่องในการพัฒนาสมอง จากการสำรวจระดับไอคิวของเด็กไทย ใน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ระดับไอคิวเฉลี่ย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ซึ่งค่อนข้างต่ำ เมื่อเทียบกับไอคิวเฉลี่ยสากลอยู่ที่ </w:t>
      </w:r>
      <w:r>
        <w:rPr>
          <w:rFonts w:cs="TH SarabunPSK" w:ascii="TH SarabunPSK" w:hAnsi="TH SarabunPSK"/>
          <w:sz w:val="32"/>
          <w:szCs w:val="32"/>
        </w:rPr>
        <w:t xml:space="preserve">90-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และเนื่องจากองค์การอนามัยโลก </w:t>
      </w:r>
      <w:r>
        <w:rPr>
          <w:rFonts w:cs="TH SarabunPSK" w:ascii="TH SarabunPSK" w:hAnsi="TH SarabunPSK"/>
          <w:sz w:val="32"/>
          <w:szCs w:val="32"/>
        </w:rPr>
        <w:t xml:space="preserve">(WH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นโยบายเกลือเสริมไอโอดีนถ้วนหน้า </w:t>
      </w:r>
      <w:r>
        <w:rPr>
          <w:rFonts w:cs="TH SarabunPSK" w:ascii="TH SarabunPSK" w:hAnsi="TH SarabunPSK"/>
          <w:sz w:val="32"/>
          <w:szCs w:val="32"/>
        </w:rPr>
        <w:t xml:space="preserve">(Universal Salt Iodization; USI)  </w:t>
      </w:r>
      <w:r>
        <w:rPr>
          <w:rFonts w:ascii="TH SarabunPSK" w:hAnsi="TH SarabunPSK" w:cs="TH SarabunPSK"/>
          <w:sz w:val="32"/>
          <w:sz w:val="32"/>
          <w:szCs w:val="32"/>
        </w:rPr>
        <w:t>ซึ่งบังคับให้เกลือทุกประเภทที่ใช้ในการผลิตอาหารสำหรับคนและสัตว์ต้องเสริมไอโอดีน  ดังนั้น  เพื่อให้ประชาชนทุกเพศทุกวัยได้รับไอโอดีนเพียงพอต่อความต้องการของร่างกาย   และเพื่อป้องกันและแก้ไขโรคขาดสารไอโอดีนในประเทศไทยอย่างยั่งยืน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ออกประกาศ ส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เกลือบริโภค โดยได้ม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าตรการบังคับ</w:t>
      </w:r>
      <w:r>
        <w:rPr>
          <w:rFonts w:ascii="TH SarabunPSK" w:hAnsi="TH SarabunPSK" w:cs="TH SarabunPSK"/>
          <w:sz w:val="32"/>
          <w:sz w:val="32"/>
          <w:szCs w:val="32"/>
        </w:rPr>
        <w:t>ให้เสริมไอโอดีนในเกลือทุกประเภทที่ใช้ในการผลิตอาหารสำหรับคนเท่านั้น   ส่ว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ัตว์ที่เลี้ยงไว้เพื่อการบริโภคไข่ เนื้อ หรือผลิตภัณฑ์จากสัตว์นั้น ยังไม่ได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ับไอโอดีนจากการใช้เกลือบริโภค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สริมไอโอดีนเป็นส่วนผสมในอาหารสัตว์โดยตรง  แต่ได้รับจากแหล่งไอโอดีนแหล่งอื่น ส่งผล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ใช้นโยบายเกลือบริโภคเสริมไอโอดีนถ้วนหน้า ซึ่งเป็นมาตรการบังคับใช้ให้เสริมไอโอดีนในเกลือทุกประเภทที่ใช้ในการผลิตอาหารสำหรับคนและสัตว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สมบูรณ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คณะกรรมการอาหารและยาได้ออกประกาศ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มาตรการกำกับดูแลการปฏิบัติตามกฎหมาย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40"/>
        <w:ind w:firstLine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ส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เกลือบริโภค ล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กลือบริโภคต้องมีปริมาณไอโอดี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และไม่เกิ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ต่อเกลือบริโภ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40"/>
        <w:ind w:firstLine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อบรมให้ความรู้กับผู้ประกอบการ เรื่อง แนวทางการปฏิบัติตามกฎหมา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  <w:tab w:val="left" w:pos="2898" w:leader="none"/>
        </w:tabs>
        <w:spacing w:lineRule="exact" w:line="340"/>
        <w:ind w:firstLine="2268"/>
        <w:rPr/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อบรมให้ความรู้แก่เจ้าหน้าที่สำนักงานสาธารณสุขจังหวัด เรื่อง  มาตรการตามกฎหมายและการควบคุมกำกับคุณภาพของเกลือบริโภคเสริมไอโอดีนให้เป็นไปตามกฎหมา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40"/>
        <w:ind w:firstLine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ความรู้ เรื่อง การเลือกซื้อเกลือบริโภคเสริมไอโอดี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40"/>
        <w:ind w:firstLine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จัดหาสารโพแทสเซียมไอโอเดตให้แก่ผู้ประกอบการ เพื่อช่วยลดภาระในการจัดหาวัตถุดิบให้แก่ผู้ประกอบการทุกระดั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40"/>
        <w:ind w:firstLine="22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ผลิตเกลือบริโภคโดยใช้เครื่องผสมเกลือบริโภค เนื่องจากการกระจายตัวของไอโอดีนในเกลือบริโภคไม่สม่ำเสมอ เป็นเหตุให้คุณภาพหรือมาตรฐานเกลือบริโภคไม่เป็นไปตามที่กฎหมายกำหนด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อบรมการผลิตเกลือบริโภคเสริมไอโอดีนด้วยเครื่องผสม รวมทั้งการจัดทำระบบการควบคุมคุณภาพ ให้กับเจ้าหน้าที่ที่เกี่ยวข้องและผู้ประกอบ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pacing w:val="2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>ประกาศ ส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เกลือบริโภค เป็นมาตรการบังคับทาง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ไอโอดีนในเกลือที่ใช้ในการผลิตอาหารสำหรับค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ณะที่เกลือบริโภคที่เป็นส่วนผสมในอาหารสัตว์นั้น กระทรวงเกษตรและสหกรณ์ โดยกรมปศุสัตว์ได้ออกประกาศกรมปศุสัตว์ เรื่อง การใช้เกลือ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ซเดียมคลอไรด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ไอโอดีนเป็นส่วนผสมในอาหารสัตว์ โดยขอความร่วมมือจากผู้ประกอบการผลิตอาหารสัตว์  ซึ่งไม่มีผลบังคับใช้ทางกฎหมาย ดังนั้น จึงควรกำหนดเป็นมาตรการบังคับเพื่อให้การดำเนินการตามนโยบายเกลือบริโภคเสริมไอโอดีนถ้วนหน้ามีผลบังคับใช้และสำเร็จอย่างรวดเร็วภา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 </w:t>
      </w:r>
    </w:p>
    <w:p>
      <w:pPr>
        <w:pStyle w:val="Normal"/>
        <w:spacing w:lineRule="exact" w:line="3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อนุมัติเงื่อนไข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pecial Condition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ออกหนังสือรับร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Letter of Assuranc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ขออนุมัติให้ใช้ข้อสัญญาอนุญาโตตุลาการในสัญญาการจัดหาเงินกู้เพื่อชำระค่าเครื่องบินแอร์บั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380-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 ของ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เงื่อนไขพิเศษในการดำเนินการกู้เงินระยะยาวในรูป </w:t>
      </w:r>
      <w:r>
        <w:rPr>
          <w:rFonts w:cs="TH SarabunPSK" w:ascii="TH SarabunPSK" w:hAnsi="TH SarabunPSK"/>
          <w:sz w:val="32"/>
          <w:szCs w:val="32"/>
        </w:rPr>
        <w:t xml:space="preserve">Asset Based Financ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ำระค่าเครื่องบินแอร์บัส </w:t>
      </w:r>
      <w:r>
        <w:rPr>
          <w:rFonts w:cs="TH SarabunPSK" w:ascii="TH SarabunPSK" w:hAnsi="TH SarabunPSK"/>
          <w:sz w:val="32"/>
          <w:szCs w:val="32"/>
        </w:rPr>
        <w:t xml:space="preserve">A380-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ขอ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และ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รับรองให้แก่ </w:t>
      </w:r>
      <w:r>
        <w:rPr>
          <w:rFonts w:cs="TH SarabunPSK" w:ascii="TH SarabunPSK" w:hAnsi="TH SarabunPSK"/>
          <w:sz w:val="32"/>
          <w:szCs w:val="32"/>
        </w:rPr>
        <w:t xml:space="preserve">European Export Credit Agencies (EC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ำนักงานคณะกรรมการกฤษฎีกาจัดทำความเห็นทางกฎหมายสำหรับการกู้เงินในครั้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ข้อสัญญาอนุญาโตตุลาการในการระงับข้อพิพาทสำหรับสัญญาจัดหาเงินกู้ เพื่อชำระค่าเครื่องบินแอร์บัส </w:t>
      </w:r>
      <w:r>
        <w:rPr>
          <w:rFonts w:cs="TH SarabunPSK" w:ascii="TH SarabunPSK" w:hAnsi="TH SarabunPSK"/>
          <w:sz w:val="32"/>
          <w:szCs w:val="32"/>
        </w:rPr>
        <w:t xml:space="preserve">A380-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ปฏิบัติการป้องกันและปราบปรามการค้ามนุษย์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ป้องกันและปราบปรามการค้ามนุษย์ ตามที่กระทรวง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แผนปฏิบัติการป้องกันและปราบปรามการค้ามนุษย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หน่วยงานดำเนินการตามแผนปฏิบัติการป้องกันและปราบปรามการค้ามนุษย์ ประจำป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วนราชการที่เกี่ยวข้องได้มีการจัดสรรงบประมาณรายจ่ายประจำปี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ดำเนินการตามแผนปฏิบัติการป้องกันและปราบปรามการค้ามนุษย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ไว้แล้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ในคราวประชุมคณะกรรมการป้องกันและปราบปรามการค้ามนุ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ษย์ ครั้ง </w:t>
      </w:r>
      <w:r>
        <w:rPr>
          <w:rFonts w:cs="TH SarabunPSK" w:ascii="TH SarabunPSK" w:hAnsi="TH SarabunPSK"/>
          <w:smallCaps/>
          <w:sz w:val="32"/>
          <w:szCs w:val="32"/>
        </w:rPr>
        <w:t xml:space="preserve">2/2555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16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mallCaps/>
          <w:sz w:val="32"/>
          <w:szCs w:val="32"/>
        </w:rPr>
        <w:t xml:space="preserve">2555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นายกรัฐมนตรีได้มอบหมายให้รองนายกรัฐมนตรี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ป็นประธาน มีมติเห็นชอบแผนปฏิบัติการป้องกันและปราบปรามการค้ามนุษย์ ประจำปีงบประมาณ พ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ศ</w:t>
      </w:r>
      <w:r>
        <w:rPr>
          <w:rFonts w:cs="TH SarabunPSK" w:ascii="TH SarabunPSK" w:hAnsi="TH SarabunPSK"/>
          <w:smallCaps/>
          <w:sz w:val="32"/>
          <w:szCs w:val="32"/>
        </w:rPr>
        <w:t xml:space="preserve">. 2556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ประกอบด้วย มาตรการในด้านต่าง ๆ  ได้แก่ ด้านการป้องกัน ด้านการดำเนินคดี  ด้านการคุ้มครองช่วยเหลือ  ด้านการพัฒนากลไกเชิงนโยบาย  และด้านการพัฒนาและบริหารข้อมูล  โดยการดำเนินโครงการ </w:t>
      </w:r>
      <w:r>
        <w:rPr>
          <w:rFonts w:cs="TH SarabunPSK" w:ascii="TH SarabunPSK" w:hAnsi="TH SarabunPSK"/>
          <w:smallCaps/>
          <w:sz w:val="32"/>
          <w:szCs w:val="32"/>
        </w:rPr>
        <w:t xml:space="preserve">7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โครงการ วงเงินทั้งสิ้น </w:t>
      </w:r>
      <w:r>
        <w:rPr>
          <w:rFonts w:cs="TH SarabunPSK" w:ascii="TH SarabunPSK" w:hAnsi="TH SarabunPSK"/>
          <w:smallCaps/>
          <w:sz w:val="32"/>
          <w:szCs w:val="32"/>
        </w:rPr>
        <w:t xml:space="preserve">152,961,772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บาท มีหน่วยงานรับผิดชอบ </w:t>
      </w:r>
      <w:r>
        <w:rPr>
          <w:rFonts w:cs="TH SarabunPSK" w:ascii="TH SarabunPSK" w:hAnsi="TH SarabunPSK"/>
          <w:smallCaps/>
          <w:sz w:val="32"/>
          <w:szCs w:val="32"/>
        </w:rPr>
        <w:t xml:space="preserve">32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หน่วยงาน ดังนี้  </w:t>
      </w:r>
    </w:p>
    <w:p>
      <w:pPr>
        <w:pStyle w:val="Normal"/>
        <w:numPr>
          <w:ilvl w:val="0"/>
          <w:numId w:val="11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ป้องกันและแก้ไขปัญหาการค้ามนุษย์ในรูปแบบแรงงาน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เพิ่ม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ประสิทธิภาพการตรวจและคุ้มครองแรงงาน  มีหน่วยงานรับผิดชอบ ได้แก่  กรมสวัสดิการและคุ้มครองแรงงาน  กรมการจัดหางาน สำนักงานตำรวจแห่งชาติ กรมสอบสวนคดีพิเศษ  กรมประมง  กรมเจ้าท่า  กองทัพเรือ  สำนักงานปลัด พม</w:t>
      </w:r>
      <w:r>
        <w:rPr>
          <w:rFonts w:cs="TH SarabunPSK" w:ascii="TH SarabunPSK" w:hAnsi="TH SarabunPSK"/>
          <w:smallCaps/>
          <w:sz w:val="32"/>
          <w:szCs w:val="32"/>
        </w:rPr>
        <w:t xml:space="preserve">.   </w:t>
      </w:r>
    </w:p>
    <w:p>
      <w:pPr>
        <w:pStyle w:val="Normal"/>
        <w:numPr>
          <w:ilvl w:val="0"/>
          <w:numId w:val="11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เสริมสร้างศักยภาพการบังคับใช้กฎหมาย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เสริมสร้างทัศนคติและความ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เชี่ยวชาญในการดำเนินคดี และเพื่อพัฒนาศักยภาพพนักงานเจ้าหน้าที่ตามพระราชบัญญัติป้องกันและปราบปรามการค้ามนุษย์ พ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ศ</w:t>
      </w:r>
      <w:r>
        <w:rPr>
          <w:rFonts w:cs="TH SarabunPSK" w:ascii="TH SarabunPSK" w:hAnsi="TH SarabunPSK"/>
          <w:smallCaps/>
          <w:sz w:val="32"/>
          <w:szCs w:val="32"/>
        </w:rPr>
        <w:t xml:space="preserve">. 2551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มีหน่วยงานรับผิดชอบ ได้แก่  กองบังคับการตำรวจท่องเที่ยว สำนักงานศาลยุติธรรม สำนักงานอัยการสูงสุด  กองบังคับการตำรวจน้ำ  กรมสอบสวนคดีพิเศษ สำนักงานปลัด พม</w:t>
      </w:r>
      <w:r>
        <w:rPr>
          <w:rFonts w:cs="TH SarabunPSK" w:ascii="TH SarabunPSK" w:hAnsi="TH SarabunPSK"/>
          <w:smallCaps/>
          <w:sz w:val="32"/>
          <w:szCs w:val="32"/>
        </w:rPr>
        <w:t xml:space="preserve">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สำนักงานส่งเสริมสวัสดิภาพและพิทักษ์เด็กเยาวชน ผู้ด้อยโอกาส และผู้สูงอายุ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พัฒนาประสิทธิภาพในการสืบสวน ขยายผล ปราบปรามและจับกุมขบวนการ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ค้ามนุษย์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เพื่อเพิ่มประสิทธิภาพในการดำเนินงานสืบสวนและปราบปรามความผิดเกี่ยวกับการค้ามนุษย์  มีหน่วยงานรับผิดชอบ ได้แก่ กองบังคับการปราบปรามการกระทำผิดเกี่ยวกับการค้ามนุษย์  สำนักงานตรวจคนเข้าเมือง กรมคุ้มครองสิทธิและเสรีภาพ  กรมการจัดหางาน  กรมพัฒนาสังคมและสวัสดิการ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พัฒนาคุ้มครองและส่งกลับ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sz w:val="32"/>
          <w:szCs w:val="32"/>
        </w:rPr>
        <w:t xml:space="preserve">: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เพิ่มประสิทธิภาพในการจัดบริการทางสังคม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ห้กับผู้เสียหายจากการค้ามนุษย์  และเพื่อเสริมสร้างความร่วมมือผู้เสียหายในการดำเนินคดี รวมทั้งเพื่อพัฒนากระบวนการส่งกลับ  มีหน่วยงานรับผิดชอบ ได้แก่ กรมพัฒนาสังคมและสวัสดิการ กรมคุ้มครองสิทธิและเสรีภาพ   สำนักงานปลัดกระทรวงสาธารณสุข  สำนักงานปลัดกระทรวงมหาดไทย  กรมการจัดหางาน สำนักงานตำรวจแห่งชาติ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เสริมสร้างเครือข่ายเฝ้าระวังการค้าทุกรูปแบบ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ส่งเสริมความร่วมมือกับ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ภาคส่วนต่าง ๆ  ในการป้องกันและแก้ไขปัญหาการค้ามนุษย์ และเพื่อสร้างหลักประกันการเข้าถึงความปลอดภัยจากการค้ามนุษย์  มีหน่วยงานรับผิดชอบ  ได้แก่  สำนักงานปลัดกระทรวงการท่องเที่ยวและกีฬา  กรมท่องเที่ยว สำนักงานปลัดกระทรวงศึกษาธิการ  กรมสวัสดิการและคุ้มครองแรงงาน กรมการจัดหางาน  กรมการกงสุล  สำนักงานปลัด พม</w:t>
      </w:r>
      <w:r>
        <w:rPr>
          <w:rFonts w:cs="TH SarabunPSK" w:ascii="TH SarabunPSK" w:hAnsi="TH SarabunPSK"/>
          <w:smallCaps/>
          <w:sz w:val="32"/>
          <w:szCs w:val="32"/>
        </w:rPr>
        <w:t xml:space="preserve">. TRAFCORD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มูลนิธิกระจกเงา  มูลนิธิผู้หญิง  มูลนิธิศุภนิมิตแห่งประเทศไทย  มหาวิทยาลัยแม่ฟ้าหลวง  มหาวิทยาลัยขอนแก่น สถานเอกอัครราชทูตไทยและสถานกงสุลใหญ่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พัฒนานโยบายการแก้ไขปัญหาการค้ามนุษย์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ส่งเสริมกระบวนการพัฒนา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นโยบายเชิงรุก  สนับสนุนการศึกษาและวิจัยต่อต้านการค้ามนุษย์  มีหน่วยงานรับผิดชอบ ได้แก่  กรมการจัดหางาน กรมองค์การระหว่างประเทศ สำนักงานอัยการสูงสุด  สำนักงานปลัด พม</w:t>
      </w:r>
      <w:r>
        <w:rPr>
          <w:rFonts w:cs="TH SarabunPSK" w:ascii="TH SarabunPSK" w:hAnsi="TH SarabunPSK"/>
          <w:smallCaps/>
          <w:sz w:val="32"/>
          <w:szCs w:val="32"/>
        </w:rPr>
        <w:t xml:space="preserve">.  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โครงการพัฒนาระบบข้อมูลสารสนเทศการป้องกันและปราบปรามการค้ามนุษย์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sz w:val="32"/>
          <w:szCs w:val="32"/>
        </w:rPr>
        <w:t xml:space="preserve">: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แลกเปลี่ยนข้อมูลการปราบปรามการดำเนินคดีการค้ามนุษย์  และการคุ้มครองผู้เสียหาย รวมทั้ง เพื่อติดตามสถานการณ์ป้องกันและแก้ไขปัญหาการค้ามนุษย์  มีหน่วยงานรับผิดชอบ ได้แก่ กรมสอบสวนคดีพิเศษ กรมพัฒนาสังคมและสวัสดิการ สำนักงานปลัด พม</w:t>
      </w:r>
      <w:r>
        <w:rPr>
          <w:rFonts w:cs="TH SarabunPSK" w:ascii="TH SarabunPSK" w:hAnsi="TH SarabunPSK"/>
          <w:smallCaps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spacing w:lineRule="exact" w:line="340"/>
        <w:ind w:right="-77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รับจำนำข้าวเปลือก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ขอขยายปริมาณและกรอบการใช้เงิน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รับจำนำข้าวเปลือกนาปรัง 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ขยายปริมาณและกรอบการใช้เงิน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ที่กำหนดเป้าหมายไว้จำนวน </w:t>
      </w:r>
      <w:r>
        <w:rPr>
          <w:rFonts w:cs="TH SarabunPSK" w:ascii="TH SarabunPSK" w:hAnsi="TH SarabunPSK"/>
          <w:sz w:val="32"/>
          <w:szCs w:val="32"/>
        </w:rPr>
        <w:t xml:space="preserve">11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เพิ่มเติมอีกจำนวน </w:t>
      </w:r>
      <w:r>
        <w:rPr>
          <w:rFonts w:cs="TH SarabunPSK" w:ascii="TH SarabunPSK" w:hAnsi="TH SarabunPSK"/>
          <w:sz w:val="32"/>
          <w:szCs w:val="32"/>
        </w:rPr>
        <w:t xml:space="preserve">2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รวมเป็นปริมาณ </w:t>
      </w:r>
      <w:r>
        <w:rPr>
          <w:rFonts w:cs="TH SarabunPSK" w:ascii="TH SarabunPSK" w:hAnsi="TH SarabunPSK"/>
          <w:sz w:val="32"/>
          <w:szCs w:val="32"/>
        </w:rPr>
        <w:t xml:space="preserve">13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แก้ไขปัญหาราคายางพาร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องค์การ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าก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ตามโครงการพัฒนาศักยภาพสถาบันเกษตรกรเพื่อรักษาเสถียรภาพราคายางให้เป็นไปอย่างต่อเนื่อง โดย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 ยกเว้นค่าธรรมเนียมในการค้ำประกัน และ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หาแหล่งเงินทุน หรือ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จัดหาแหล่งเงินทุนโดยให้จ่ายค่าชดเชยต้นทุนเงิ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FDR 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ให้สำนักงานบริหารหนี้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บ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ุวงเงิ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ว้ในแผนการบริหารหนี้สาธารณะ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และ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ชดเชยผลการขาดทุนในการดำเนินงานโครงการฯ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รั้งนี้ขออนุมัติเบิกจ่าย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ต่อไปทุกครั้งจะขออนุมัติคณะรัฐมนตรีเบิกจ่ายงวด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เกษตรและสหกรณ์ 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หลักเกณฑ์ และวิธีการในการตรวจสอบ ติดตามและประเมินประสิทธิภาพและประสิทธิผลการใช้จ่ายงบประมาณการจัดการศึกษาของสถานศึกษาขั้นพื้นฐานและสำนักงานเขตพื้นที่การ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ว่าด้วยหลักเกณฑ์ และวิธีการในการตรวจสอบ ติดตามและประเมินประสิทธิภาพและประสิทธิผลการใช้จ่ายงบประมาณการจัดการศึกษาของสถานศึกษาขั้นพื้นฐานและสำนักงานเขตพื้นที่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และให้ส่ง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ตรวจสอบ ติดตามและประเมินประสิทธิภาพและประสิทธิผล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่ายงบประมาณการจัดการศึกษา ประกอบด้วยกรรมการผู้ทรงคุณวุฒิ เป็นประธานกรรมการ กรรมการโดยตำแหน่ง และกรรมการผู้ทรงคุณวุฒิ กำหนดคุณสมบัติกรรมการผู้ทรงคุณวุฒิ วาระการดำรงตำแหน่งและการพ้นจากตำแหน่ง กำหนดอำนาจหน้าที่ของคณะกรรมการ และกำหนดให้มีกรรมการสรร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9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เลขาธิการสภาการศึกษามีอำนาจสนับสนุนการดำเนินงานของ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ตรวจสอบ ติดตามและประเมินประสิทธิภาพและประสิทธิผ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จ่ายงบประมาณการ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แต่งตั้งคณะกรรมการ การดำเนินการของคณะกรรมการ และการจัดทำแผน ขั้นตอน และกรอบเวลาในการตรวจส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ความช่วยเหลือทางการเงินแก่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ว สำหรับโครงการพัฒนาถนนจากเมืองหงส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เชียงแม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จอมเพชร แขวงหลวงพระบ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ให้ความช่วยเหลือทางการเงินแก่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เพื่อเป็นค่าใช้จ่ายดำเนินโครงการพัฒนาถนนจากเมืองหงส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ชียงแม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จอมเพชร แขวงหลวงพระบ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โดย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ะศึกษา สำรวจออกแบบรายละเอียดการก่อสร้างให้เสร็จเรียบร้อย แล้วนำผลศึกษาประมาณราคาค่าใช้จ่ายเสนอให้คณะรัฐมนตรีพิจารณาอนุมัติรูปแบบ วิธีการ และเงื่อนไขการให้ความช่วยเหลือทางการเงินที่เหมาะสมแก่โครงการดังกล่าว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บันทึกความเข้าใจว่าด้วยความเป็นหุ้นส่วนทางยุทธศาสตร์ในสาขาการบริหารจัดการภัยพิบัติระหว่างรัฐบาลแห่งราชอาณาจักรไทยและรัฐบาลแห่งสหพันธ์สาธารณรัฐเยอรมน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บันทึกความเข้าใจว่าด้วยความเป็นหุ้นส่วนทางยุทธศาสตร์ในสาขาการบริหารจัดการภัยพิบัติระหว่างรัฐบาลแห่งราชอาณาจักรไทยและรัฐบาลแห่งสหพันธ์สาธารณรัฐเยอรมน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บันทึกความเข้าใจฯ ทั้งนี้ หากมีความจำเป็นต้องแก้ไขปรับปรุงถ้อยคำที่มิใช่สาระสำคัญและไม่ขัดต่อผลประโยชน์ของไทยในบันทึกความเข้าใจฯ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เจ้าของเรื่องในการปฏิบัติตามเจตนารมณ์ของบันทึกความเข้าใจฯ ภายหลังจากที่มีการลงนามบันทึกความเข้าใจฯ แล้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บันทึกความเข้าใจฯ มี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ร่วมมือทวิภาคีในหลักการว่าด้วยการแลกเปลี่ยนประสบการณ์ ความเชี่ยวชาญ และแนวปฏิบัติที่ดีเกี่ยวกับการจัดการภัยพิบัติ รวมทั้งแสวงหาแนวทางความร่วมมือ และแลกเปลี่ยนเทคโนโลยีระหว่างภาคส่วนต่าง ๆ เพื่อป้องกันและเตรียมการรับมือต่อภัยพิบัติ โดยการติดต่อประสานงาน การประชุมหารือ และการอบรมเสริมสร้างศักยภาพต่าง ๆ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ดำเนินโครงการพัฒนาทางเลือกเพื่อชีวิตความเป็นอยู่ที่ยั่งยืนไทย – เมียนมา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– 256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บโครงการพัฒนาทาเงลือกเพื่อชีวิตความเป็นอยู่ที่ยั่งยืน ไทย – เมียนมาร์ 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61)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อบวงเงินงบประมาณในเบื้องต้นสำหรับดำเนินโครงการพัฒนาทางเลือกเพื่อชีวิตความเป็นอยู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ยั่งยืนไทย – เมียนมาร์ 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โครงการพัฒนาทางเลือกเพื่อชีวิตความเป็นอยู่ที่ยั่งยืนไทย – เมียนมาร์เป็นโครงการยุทธศาสตร์ ซึ่งใช้แนวทางการพัฒนาเป็นตัวนำในการสร้างทางเลือกให้แก่ประชาชนในพื้นที่ในการดำรงชีวิตที่ยั่งยืนโดยไม่พึ่งพารายได้จากยาเสพติด เป็นการนำบทเรียนที่ประสบความสำเร็จของประเทศไทยไปใช้ในเมียนมาร์เพื่อแสดงให้เห็นว่า ประเทศไทยให้ความสำคัญต่อความร่วมมือในการแก้ไขปัญหายาเสพติดและมีความจริงใจที่จะให้ความช่วยเหลือเมียนมาร์อย่างเป็นรูปธรรมเพื่อแก้ไขต้นตอแห่งปัญหา เนื่องจากสถานการณ์และการแก้ไขปัญหายาเสพติดของเมียนมาร์ส่งผลโดยตรงต่อการแก้ไขปัญหายาเสพติดขอ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ไว้เนื้อเชื่อใจของรัฐบาลพม่าที่มีต่อรัฐบาลไทย และส่งเสริมความสัมพันธ์ระหว่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งประเทศให้แน่นแฟ้นยิ่งขึ้น ด้วยการพัฒนาชนบทตามแนวพระราชดำริพระบาทสมเด็จพระเจ้าอยู่หัวและสมเด็จพระศรีนครินทราบรมราชชนนี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ลดปัญหาเรื่องยาเสพติด  อาชาญากรรม แรงงานเถื่อนผู้อพยพผิดกฎหมาย และเสริมสร้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มั่นคงตามแนวชายแดนไทย – พม่าอย่างมีประสิทธิผลภายใต้แนวคิด “รั้วชายแดน”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มั่นคงทางอาหารและบรรเทาความยากจนของประชากรในพื้นที่เป้า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สนับสนุนชุมชนเป้าหมายในระยะยาว ให้มีรายได้ที่มั่นคงและการพัฒนาชีวิตความเป็นอยู่โดยเน้นกิจกรรมที่ตอบสนองต่อความต้องการของตลาดและมีทางเลือกในการดำเนินชีวิตแก่ชุมชนเป้าหมายที่จะช่วยให้ชาวบ้านไม่ต้องดำรงชีพโดยทำสิ่งผิดกฎหมาย เช่น การปลูกฝิ่น การตัดไม้ เป็นต้น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นับสนุนโครงการของรัฐบาลพม่าในด้านการพัฒนาสุขภาพ เศรษฐกิจ สังคม 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แวดล้อมของประชากรในพื้นที่ รวมทั้งส่งเสริมการพัฒนาศักยภาพของประชากรในพื้นที่ในด้านสุขภาพ การเกษตร ปศ</w:t>
      </w:r>
      <w:r>
        <w:rPr>
          <w:rFonts w:ascii="TH SarabunPSK" w:hAnsi="TH SarabunPSK" w:cs="TH SarabunPSK"/>
          <w:sz w:val="32"/>
          <w:sz w:val="32"/>
          <w:szCs w:val="32"/>
        </w:rPr>
        <w:t>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 ชลประทาน และการบริหารจัดการทรัพยากรธรรมชาติ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ต้นแบบการพัฒนาเชิงพื้นที่อย่างมีบูรณาการและรอบด้าน ทั้งในมิติด้านเศรษฐกิจ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คมและสิ่งแวดล้อม  เน้นการมีส่วนร่วม สะท้อนความต้องการของชุมชนในพื้นที่ และความเป็นเจ้าของระหว่างผู้มีส่วนได้เสียทุกระดับในท้องถิ่น ยึดคนเป็นศูนย์กลาง และประเมินผลประโยชน์ต่อประชาชนตามตัวชี้วัดประสิทธิภาพโครงการสามารถนำไปประยุกต์ใช้ในพื้นที่อื่นได้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ข้าเป็นภาคีพิธีสารเลือกรับของอนุสัญญาว่าด้วยสิทธิเด็ก เรื่อง กระบวนการติดต่อร้องเร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ไทยเข้าเป็นภาคีพิธีสารเลือกรับของอนุสัญญาว่าด้วยสิทธิเด็ก เรื่อง กระบวนการติดต่อร้องเรียน โดยการลงนามและให้สัตยาบันในคราวเดียวกัน โดยไม่แถลงรับอำนาจหน้าที่ของคณะกรรมการสิทธิเด็กแห่งสหประชาชาติในการรับและพิจารณาข้อร้องเรียนระหว่างรัฐ ตาม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ิธีสารเลือกรับฯ และไม่แถลงไม่รับอำนาจหน้าที่ของคณะกรรมการสิทธิเด็กแห่งสหประชาชาติในการไต่สวนกรณีการละเมิดที่ร้ายแรงหรือเป็นระบบ ตาม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ิธีสารเลือกรับ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ารต่างประเทศลงนามและยื่นสัตยาบันสารพิธีสารเลือกรับฯ ต่อสหประชาชาติ ในคราวเดียวกัน ในช่วงการจัดงานสนธิสัญญา </w:t>
      </w:r>
      <w:r>
        <w:rPr>
          <w:rFonts w:cs="TH SarabunPSK" w:ascii="TH SarabunPSK" w:hAnsi="TH SarabunPSK"/>
          <w:sz w:val="32"/>
          <w:szCs w:val="32"/>
        </w:rPr>
        <w:t xml:space="preserve">(Treaty Ev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สัตยาบันส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กลไกเฉพาะรองรับการดำเนินงานตามพิธีสารเลือกรับฯ โดยมีผู้แทนจากทุกภาคส่วนที่เกี่ยวข้องเข้าร่วม ทั้งนี้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รับข้อร้องเรียนจากคณะกรรมการสิทธิเด็กแห่งสหประชาชาติเพื่อส่งต่อให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ฝ่ายเลขานุการของกลไกเฉพาะดังกล่าว ประสานงานเพื่อให้กลไกดังกล่าวพิจารณาข้อร้องเรียน จัดทำข้อมูลคำชี้แจง และพิจารณาข้อเสนอแนะของคณะกรรมการสิทธิเด็กแห่งสหประชาชาติ รวมทั้งพิจารณาเยียวยาตามที่เห็นสมควร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เรื่อง  พิธีสารฉบับที่ 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เพื่อแก้ไข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และพิธีสารเพื่อผนวกข้อบทอุปสรรคทางเทคนิคต่อการค้า และมาตรการสุขอนามัยและสุขอนามัยพืช เพื่อเป็นส่วนหนึ่งของความตกลงการค้าสินค้า 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คณะรัฐมนตรีมีมติเห็นชอบตามที่กระทรวงพาณิชย์เสนอ ดังนี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เห็นชอบพิธีสารฉบับ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3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พื่อแก้ไขกรอบความตกลงว่าด้วยความร่วมมือทางเศรษฐกิจระหว่าง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ประเทศสมาชิกสมาคมประชาชาติแห่งเอเชียตะวันออกเฉียงใต้และสาธารณรัฐประชาชนจีน และพิธีสารเพื่อผนวกข้อบทอุปสรรคทางเทคนิคต่อการค้า และมาตรการสุขอนามัยและสุขอนามัยพืช เพื่อเป็นส่วนหนึ่งของความตกลงการค้าสินค้า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นำเสนอตามข้อ </w:t>
      </w:r>
      <w:r>
        <w:rPr>
          <w:rFonts w:cs="TH SarabunPSK" w:ascii="TH SarabunPSK" w:hAnsi="TH SarabunPSK"/>
          <w:smallCaps/>
          <w:sz w:val="32"/>
          <w:szCs w:val="32"/>
        </w:rPr>
        <w:t xml:space="preserve">1.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เข้าสู่กระบวนการพิจารณาให้ความเห็นชอบของรัฐสภาตามมาตรา </w:t>
      </w:r>
      <w:r>
        <w:rPr>
          <w:rFonts w:cs="TH SarabunPSK" w:ascii="TH SarabunPSK" w:hAnsi="TH SarabunPSK"/>
          <w:smallCaps/>
          <w:sz w:val="32"/>
          <w:szCs w:val="32"/>
        </w:rPr>
        <w:t xml:space="preserve">190 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ของรัฐธรรมนูญแห่งราชอาณาจักรไทยต่อไป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เมื่อรัฐสภาให้ความเห็นชอบแล้ว ให้คณะรัฐมนตรีพิจารณาอนุมัติการลงนามในพิธีสารฯ และ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มอบหมายให้รัฐมนตรีว่าการกระทรวงพาณิชย์  หรือรัฐมนตรีช่วยว่าการกระทรวงพาณิชย์  หรือผู้ได้รับมอบหมายอื่น  เป็นผู้ลงนามในพิธีสารทั้งสองฉบับดังกล่าว และหากมีความจำเป็นต้องปรับปรุงแก้ไขถ้อยคำที่มิใช่สาะสำคัญในพิธีสารทั้งสองฉบับดังกล่าว  ให้ผู้ลงนามใช้ดุลยพินิจในเรื่องนั้น ๆ  ได้   โดยไม่ต้องนำเสนอคณะรัฐมนตรีเพื่อพิจารณาอีกครั้งหนึ่ง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mallCaps/>
          <w:sz w:val="32"/>
          <w:szCs w:val="32"/>
        </w:rPr>
        <w:t xml:space="preserve">(Full Power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ให้รัฐมนตรีว่าการ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กระทรวงพาณิชย์ หรือรัฐมนตรีช่วยว่าการกระทรวงพาณิชย์ หรือผู้ได้รับมอบหมายอื่น เป็นผู้ลงนาม 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ให้กระทรวงการต่างประเทศจัดทำหนังสือแจ้งการมีผลใช้บังคับของพิธีสารทั้งสองฉบับเมื่อ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ประเทศไทยได้ลงนามและดำเนินการตามกระบวนการภายในเสร็จสิ้นแล้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พิธีสารฉบับที่ 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เพื่อแก้ไขกรอบความตกลงว่าด้วยความร่วมมือทางเศรษฐกิจระหว่าง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ประเทศสมาชิกสมาคมประชาชาติแห่งเอเชียตะวันออกเฉียงใต้และสาธารณรัฐประชาชนจีน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มีสาระสำคัญเป็นการแก้ไขข้อ </w:t>
      </w:r>
      <w:r>
        <w:rPr>
          <w:rFonts w:cs="TH SarabunPSK" w:ascii="TH SarabunPSK" w:hAnsi="TH SarabunPSK"/>
          <w:smallCaps/>
          <w:sz w:val="32"/>
          <w:szCs w:val="32"/>
        </w:rPr>
        <w:t xml:space="preserve">12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mallCaps/>
          <w:sz w:val="32"/>
          <w:szCs w:val="32"/>
        </w:rPr>
        <w:t xml:space="preserve">13 (1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ของ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 โดยจัดตั้งคณะกรรมการร่วมกำกับการดำเนินงานภายใต้ความตกลงการค้าเสรีอาเซียน  </w:t>
      </w:r>
      <w:r>
        <w:rPr>
          <w:rFonts w:cs="TH SarabunPSK" w:ascii="TH SarabunPSK" w:hAnsi="TH SarabunPSK"/>
          <w:smallCaps/>
          <w:sz w:val="32"/>
          <w:szCs w:val="32"/>
        </w:rPr>
        <w:t xml:space="preserve">-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จีน รวม </w:t>
      </w:r>
      <w:r>
        <w:rPr>
          <w:rFonts w:cs="TH SarabunPSK" w:ascii="TH SarabunPSK" w:hAnsi="TH SarabunPSK"/>
          <w:smallCaps/>
          <w:sz w:val="32"/>
          <w:szCs w:val="32"/>
        </w:rPr>
        <w:t xml:space="preserve">6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ประการ ทั้งนี้ คณะกรรมการร่วม ฯ จะต้องจัดประชุมอย่างน้อยปีละ </w:t>
      </w:r>
      <w:r>
        <w:rPr>
          <w:rFonts w:cs="TH SarabunPSK" w:ascii="TH SarabunPSK" w:hAnsi="TH SarabunPSK"/>
          <w:smallCaps/>
          <w:sz w:val="32"/>
          <w:szCs w:val="32"/>
        </w:rPr>
        <w:t xml:space="preserve">2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ครั้ง หรือตามที่เห็นว่าจำเป็น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พิธีสารเพื่อผนวกข้อบทอุปสรรคทางเทคนิคต่อการค้า และมาตรการสุขอนามัยและ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สุขอนามัยพืช เพื่อเป็นส่วนหนึ่งของความตกลงการค้าสินค้า 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        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มีสาระสำคัญประกอบด้วย ส่วน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1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อุปสรรคทางเทคนิคต่อการค้า ส่วน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2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มาตรการสุขอนามัยและสุขอนามัยพืช และส่วน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3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บทบัญญัติสุดท้าย</w:t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บันทึกความเข้า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OU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สถาบันนิติวิทยาศาสตร์กับหน่วยงาน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บันทึกความเข้าใจระหว่างสถาบันนิติวิทยาศาสตร์ กระทรวงยุติธรรมกับสถาบันนิติวิทยาศาสตร์ กระทรวงบริหารจัดการสาธารณะและความมั่นคง สาธารณรัฐเกาหลี </w:t>
      </w:r>
      <w:r>
        <w:rPr>
          <w:rFonts w:cs="TH SarabunPSK" w:ascii="TH SarabunPSK" w:hAnsi="TH SarabunPSK"/>
          <w:sz w:val="32"/>
          <w:szCs w:val="32"/>
        </w:rPr>
        <w:t xml:space="preserve">(National Forensic Service-NFS, the Government department within the Ministry of Public Administration and Security of the Republic of Kor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นิติวิทยาศาสตร์ 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จัดทำร่างบันทึกความเข้าใจกับสถาบันนิติวิทยาศาสตร์ กระทรวงบริหารจัดการสาธารณะและความมั่นคง สาธารณรัฐเกาหลี </w:t>
      </w:r>
      <w:r>
        <w:rPr>
          <w:rFonts w:cs="TH SarabunPSK" w:ascii="TH SarabunPSK" w:hAnsi="TH SarabunPSK"/>
          <w:sz w:val="32"/>
          <w:szCs w:val="32"/>
        </w:rPr>
        <w:t xml:space="preserve">(National Forensic Service-NFS, the Government department within the Ministry of Public Administration and Security of the Republic of Korea) </w:t>
      </w:r>
      <w:r>
        <w:rPr>
          <w:rFonts w:ascii="TH SarabunPSK" w:hAnsi="TH SarabunPSK" w:cs="TH SarabunPSK"/>
          <w:sz w:val="32"/>
          <w:sz w:val="32"/>
          <w:szCs w:val="32"/>
        </w:rPr>
        <w:t>โดยในการจัดทำร่างบันทึกความเข้าใจมีวัตถุประสงค์เพื่อเสริมสร้างความร่วมมือทางวิชาการทางนิติวิทยาศาสตร์และพัฒนาการทำงานให้มีมาตรฐานสากล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ร่าง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ข้างต้นไม่มีข้อขัดข้องในสารัตถะและมีความเหมาะสม สามารถปฏิบัติได้ตามกฎหมาย ระเบียบ ข้อบังคับที่ใช้อยู่ในปัจจุบัน ทั้งนี้ ร่างความร่วมมือนั้นเป็นความตกลงในระดับหน่วยงานเพื่อยกระชับความร่วมมือระหว่างกันในการเสริมสร้างศักยภาพและการพัฒนาวิชาชีพ โดยไม่ก่อให้เกิดพันธกรณีในระดับรัฐบาลภายใต้ข้อบังคับของกฎหมายระหว่างประเทศ จึงไม่เป็นสนธิสัญญาตามกฎหมายระหว่างประเทศ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นิติวิทยาศาสตร์เป็นผู้ลงนามในร่างบันทึกความเข้าใจฯ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เตรียมความพร้อมการลงนาม ใน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ะทรวงบริหารจัดการสาธารณะและความมั่นคง สาธารณรัฐเกาหล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คณะกรรมการกำกับดูแลโครงการจำหน่ายน้ำมันดีเซลสำหรับชาวประมงในเขตต่อเนื่องของราชอาณาจั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แต่งตั้งคณะกรรมการกำกับดูแลโครงการจำหน่ายน้ำมันดีเซลสำหรับชาวประมงในเขตต่อเนื่องของราชอาณาจักร ตามที่กระทรวงการคลังเสนอ โดยให้เพิ่มผู้แทนจากศูนย์ประสานการปฏิบัติในการรักษาผลประโยชน์ของชาติทางทะเล เป็นกรรมการด้วย ตามความเห็นของกระทรวงกลาโหม โดยกระทรวงการคลังไม่ต้องออกคำสั่งแต่งตั้งคณะกรรมการดังกล่าวอีก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และอำนาจหน้าที่ของคณะกรรมการกำกับดูแลโครงการจำหน่ายน้ำมันดีเซลสำหรับชาวประมงในเขตต่อเนื่องของราชอาณาจักรมี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ธิบดีกรมสรรพสามิต เป็นประธานกรรมการ ผู้อำนวยการสำนักงานนโยบายและแผนพลังงานหรือผู้แทน ที่ปรึกษาด้านพัฒนาระบบควบคุมทางสรรพสามิต กรมสรรพสามิต เป็นรองประธานกรรมการ กรรมการประกอบด้วย รองอธิบดีกรมสรรพสามิตที่อธิบดีกรมสรรพสามิตมอบหมาย ผู้อำนวยการสำนักตรวจสอบป้องกันและปราบปราม กรมสรรพสามิต ผู้แทนกรมสรรพากร ผู้แทนกรมศุลกากร ผู้แทนกรมเจ้าท่า ผู้แทนกรมประมง ผู้แทนกรมธุรกิจพลังงาน ผู้แทนสำนักงานตำรวจแห่งชาติ ผู้แทนกองบังคับการตำรวจน้ำ ผู้แทนกองทัพเรือ โดยมีผู้เชี่ยวชาญเฉพาะด้านการตรวจสอบสรรพสามิต กรมสรรพสามิต เป็นกรรมการและเลขานุการ ผู้แทนสำนักงานนโยบายและแผนพลังงาน และหัวหน้าส่วนป้องกันและปราบปรา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สามิต เป็นกรรมการและผู้ช่วยเลขานุการ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 ดูแล ให้การปฏิบัติตามโครงการจำหน่ายน้ำมันดีเซลสำหรับชาวประมงในเขตต่อเนื่อง เกิดความรัดกุม และมีประสิทธิ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กับหน่วยงานและบุคคลต่าง ๆ ทั้งภาครัฐและภาคเอกชนที่เกี่ยวข้องเพื่อเตรียมการดำเนินงานและเพื่อแก้ไขปัญหาที่อาจมีขึ้นจากการดำเนินโครง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โครงการ และรายงานผลของโครงการให้รัฐมนตรีว่าการกระทรวงการคลังและคณะกรรมการนโยบายพลังงานแห่งชาติทราบ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ขอข้อมูลจากหน่วยงานที่เกี่ยวข้อง รวมทั้งการเชิญมาประชุมชี้แจงเมื่อมีความจำเป็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แต่งตั้งคณะที่ปรึกษา คณะอนุกรรมการ คณะทำงาน หรือบุคคล เพื่อให้ดำเนินการเป็นไปตามวัตถุประสงค์ของโครง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ธวัช นิ่มนวลศรี ผู้อำนวยการสำนักเทคโนโลยีสารสนเทศ กรมสรรพากร ให้ดำรงตำแหน่ง ที่ปรึกษาด้าน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คอมพิวเตอร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การคลัง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วิไล บัณฑิตานุกูล ผู้เชี่ยวชาญด้านมาตรฐานผลิตภัณฑ์ด้าน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อาหารและยา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อาหารและยา ให้ดำรงตำแหน่ง ผู้ทรงคุณวุฒิด้านมาตรฐานผลิตภัณฑ์ด้าน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อาหารและย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อาหารและยา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แคนาดา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แคนาดาประจำประเทศไทย ว่า รัฐบาลแคนาดามีความประสงค์ขอแต่งตั้ง นายฟิลิป คาลเวิร์ต </w:t>
      </w:r>
      <w:r>
        <w:rPr>
          <w:rFonts w:cs="TH SarabunPSK" w:ascii="TH SarabunPSK" w:hAnsi="TH SarabunPSK"/>
          <w:sz w:val="32"/>
          <w:szCs w:val="32"/>
        </w:rPr>
        <w:t xml:space="preserve">(Mr. Philip Calve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แคนาดาประจำประเทศไทยคนใหม่ โดยมีถิ่นพำนัก ณ กรุงเทพมหานคร สืบแทน         นายรอน ฮอฟฟ์มันน์ </w:t>
      </w:r>
      <w:r>
        <w:rPr>
          <w:rFonts w:cs="TH SarabunPSK" w:ascii="TH SarabunPSK" w:hAnsi="TH SarabunPSK"/>
          <w:sz w:val="32"/>
          <w:szCs w:val="32"/>
        </w:rPr>
        <w:t xml:space="preserve">(Mr. Ron Hoffmann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ราชอาณาจักรสเปน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ราชอาณาจักรสเปนประจำประเทศไทย ว่า รัฐบาลราชอาณาจักรสเปนมีความประสงค์ขอแต่งตั้ง นางสาวมาเรีย เดล การ์เมน โมเรโน ไรย์มุนโด </w:t>
      </w:r>
      <w:r>
        <w:rPr>
          <w:rFonts w:cs="TH SarabunPSK" w:ascii="TH SarabunPSK" w:hAnsi="TH SarabunPSK"/>
          <w:sz w:val="32"/>
          <w:szCs w:val="32"/>
        </w:rPr>
        <w:t xml:space="preserve">(Ms. Maria del Carmen Moreno Raymund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ราชอาณาจักรสเปนประจำประเทศไทยคนใหม่ โดยมีถิ่นพำนัก ณ กรุงเทพมหานคร สืบแทนนายอิกนาเซียว ซากัซ เตมปราโน </w:t>
      </w:r>
      <w:r>
        <w:rPr>
          <w:rFonts w:cs="TH SarabunPSK" w:ascii="TH SarabunPSK" w:hAnsi="TH SarabunPSK"/>
          <w:sz w:val="32"/>
          <w:szCs w:val="32"/>
        </w:rPr>
        <w:t xml:space="preserve">(Mr. Ignacio Sagaz Tempran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ความเห็นชอบแต่งตั้งบุคคลเข้าดำรงตำแหน่งหัวหน้าเจ้าหน้าที่ฝ่ายบริห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hief Executive Officer, CEO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ร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เลเซี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นาย </w:t>
      </w:r>
      <w:r>
        <w:rPr>
          <w:rFonts w:cs="TH SarabunPSK" w:ascii="TH SarabunPSK" w:hAnsi="TH SarabunPSK"/>
          <w:sz w:val="32"/>
          <w:szCs w:val="32"/>
        </w:rPr>
        <w:t xml:space="preserve">Rosli bin Bon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ดำรงตำแหน่งหัวหน้าเจ้าหน้าที่ฝ่ายบริหาร </w:t>
      </w:r>
      <w:r>
        <w:rPr>
          <w:rFonts w:cs="TH SarabunPSK" w:ascii="TH SarabunPSK" w:hAnsi="TH SarabunPSK"/>
          <w:sz w:val="32"/>
          <w:szCs w:val="32"/>
        </w:rPr>
        <w:t xml:space="preserve">(Chief Executive Officer, CEO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โดยมี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นิรวัชช์  ปุณณกันต์ รองผู้ว่าราชการจังหวัดประจวบคีรีขันธ์   ให้ดำรงตำแหน่ง ที่ปรึกษาด้าน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ติ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 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คณะ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ศิริ  เลิศธรรมเทวี  ที่ปรึกษาประจำ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 รอง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เพื่อทดแทนผู้ครบเกษียณอายุราชการ ตามที่สำนักเลขาธิการคณะรัฐมนตรี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รมการผู้ช่วยรัฐมนตรีคงอยู่ปฏิบัติหน้าที่อีกวาระหนึ่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พลตำรวจโท วิเชียรโชติ สุกโชติรัตน์ ผู้ช่วยรัฐมนตรีประจำกระทรวงพลังงาน  ซึ่งครบวาร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ายจุลพงษ์  โนนศรีชัย ผู้ช่วยรัฐมนตรีประจำกระทรวงการต่างประเทศ ซึ่งจะครบวาร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คงอยู่ปฏิบัติหน้าที่อีกหนึ่งวาระ ตามที่สำนักเลขาธิการนายกรัฐมนตรี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เอกอัครราชทูตและอธิบดี จำนวนรวม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โดยตำแหน่งเอกอัครราชทูตได้รับความเห็นชอบจากประเทศผู้รับแล้ว ตามที่กระทรวงการต่างประเทศเสนอ 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ัชนันท์ ธนานันท์ 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สนธิสัญญาและกฎหมาย ดำร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ถานเอกอัครราชทูต ณ กรุงเฮลซิงกิ สาธารณรัฐฟินแลนด์  สำนักงานปลัดกระทรวงการ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เดช  วีระเวคิน กงสุล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งสุลใหญ่ ณ เมืองปีนั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สำนักงานปลัดกระทรวงการต่างประเทศ 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สนธิสัญญาและกฎหมาย สืบแทนนายรัชนันท์ ธนานันท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สกร ศิริยะพันธุ์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เอเชียตะวันออก ดำรงตำแหน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ถานเอกอัครราชทูต ณ กรุงจาการ์ตา สาธารณรัฐอินโดนีเซีย  สำนักงานปลัดกระทรวงการต่างประเทศ สืบแทนนายธนาธิป อุปัติศฤงค์ ซึ่งได้รับการแต่งตั้งให้ดำรงตำแหน่งเอกอัครราชทูต สถานเอกอัครราชทูต ณ กรุงโตเกียว ประเทศญี่ปุ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ำรง  ใคร่ครวญ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ารนิเทศ ดำรงตำแหน่งอธิบด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อเชียตะวันออก สืบแทนนายภาสกร ศิริยะพันธุ์ 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นสังกัดกระทรวงสาธารณสุข ให้ดำรงตำแหน่งประเภทบริหาร ระดับสู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สาธารณสุข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รรณ ศรีธรรมมา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กรมพัฒนาการแพทย์แผนไทยและการแพทย์ทางเลือก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ชัย สมบูรณ์สุข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กรมวิทยาศาสตร์การแพทย์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สำนักงานคณะกรรมการอาหารและย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ภิชัย มงคล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ัย นิจพานิช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กรมพัฒนาการแพทย์แผนไทยและการแพทย์ทางเลือ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ชิระ เพ็งจันทร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ระดับสูง สำนักงานปลัดกระทรว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กรมสุขภาพจ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จษฎา โชคดำรงสุข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ระดับสูง สำนักงานปลัดกระทรว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กรมอนาม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วาอากาศตรี บุญเรือง ไตรเรืองวรวัฒน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กรมสนับสนุนบริการสุข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ญวิทย์ ทระเทพ นาย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ระบบบริการ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การ ระดับทรงคุณวุฒิ กลุ่มที่ปรึกษาระดับกระทรวง สำนักงานปลัดกระทรวง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ระดับสู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ตำแหน่งประเภทบริหารระดับสูง ให้ดำรงตำแหน่งตามที่กระทรวงคมนาคมเสนอ 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วิเชียร พจน์โพธิ์ศรี เลขาธิการสภาความมั่นคงแห่งชาติ โอนย้ายไปดำรงตำแหน่งปลัดกระทรวงคมนาค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ชวาลย์ บุญเจริญกิจ รองปลัดกระทรวงคมนาคม โอนย้ายไปดำรงตำแหน่งอธิบดี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ทางหล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รองผู้อำนวยการสำนัก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สาวนวรัตน์ อโนมะศิริ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รองผู้อำนวยการ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นายกรัฐมนตรีเสน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ประเภทบริหารระดับสูง กระทรวงยุติธรรม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ยุติธรรมเสนอ  ดังนี้ 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โภคพิบูลย์ โปตระนันทน์ 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คุมประพฤติ 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ติธรรม  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ป้องกันและปราบปรามการทุจริตใน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ื่นวดี  สุวรรณมงคล  ผู้ตรวจราชการกระทรว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 กระทรวงยุติธรรม ให้ดำรงตำแหน่งอธิบด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คุมประพฤติ  กระทรวงยุติธรรม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ตำแหน่งผู้ครองตำแหน่งอยู่เดิมโอนไปดำรงตำแหน่งทดแทนตำแหน่งที่เกษียณอายุราชการ และเพื่อสับเปลี่ยนหมุนเวียนการปฏิบัติราชการ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เลขาธิการสภาความมั่นคง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สภาความมั่นคง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พลโท ภราดร พัฒนถาบุตร ให้ดำรงตำแหน่งเลขาธิการสภาความมั่นคงแห่งชาติ ตามที่สำนักงานสภาความมั่นคงแห่งชาติเสน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ประเภทบริหาร ระดับสูง ซึ่งเป็นตำแหน่งหัวหน้าส่วนราชการระดับกระทรว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 ตามที่กระทรวงศึกษาธิการ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ศศิธารา พิชัยชาญณรงค์ ปลัด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 กระทรวงศึกษาธิการ ให้ดำรงตำแหน่งเลขาธิการสภา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ธิการสภาการศึกษา 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โอน นางพนิตา กำภู ณ อยุธยา ที่ปรึกษานายกรัฐมนตรีฝ่ายข้าราชการ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ให้ดำรงตำแหน่งปลัด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ศึกษาธิการ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>*********************************************</w:t>
      </w:r>
      <w:r>
        <w:br w:type="page"/>
      </w:r>
    </w:p>
    <w:p>
      <w:pPr>
        <w:pStyle w:val="Normal"/>
        <w:spacing w:lineRule="exact" w:line="34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217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H Niramit AS" w:hAnsi="TH Niramit AS" w:eastAsia="Times New Roman" w:cs="TH Niramit A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3:00Z</dcterms:created>
  <dc:creator>User</dc:creator>
  <dc:description/>
  <cp:keywords/>
  <dc:language>en-US</dc:language>
  <cp:lastModifiedBy>ADMIN</cp:lastModifiedBy>
  <cp:lastPrinted>2012-09-18T15:40:00Z</cp:lastPrinted>
  <dcterms:modified xsi:type="dcterms:W3CDTF">2012-09-18T09:55:00Z</dcterms:modified>
  <cp:revision>29</cp:revision>
  <dc:subject/>
  <dc:title>คำสั่งสำนักนายกรัฐมนตรี</dc:title>
</cp:coreProperties>
</file>