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ข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01/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6</w:t>
        <w:tab/>
        <w:tab/>
        <w:tab/>
        <w:tab/>
        <w:tab/>
        <w:tab/>
        <w:tab/>
        <w:t xml:space="preserve">      </w:t>
        <w:tab/>
        <w:t xml:space="preserve">                </w:t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sz w:val="32"/>
        </w:rPr>
        <w:t>09.00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น</w:t>
      </w:r>
      <w:r>
        <w:rPr>
          <w:rFonts w:cs="TH SarabunPSK" w:ascii="TH SarabunPSK" w:hAnsi="TH SarabunPSK"/>
          <w:sz w:val="32"/>
        </w:rPr>
        <w:t xml:space="preserve">.  </w:t>
      </w:r>
      <w:r>
        <w:rPr>
          <w:rFonts w:ascii="TH SarabunPSK" w:hAnsi="TH SarabunPSK" w:cs="TH SarabunPSK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sz w:val="32"/>
        </w:rPr>
        <w:t xml:space="preserve">2 </w:t>
      </w:r>
      <w:r>
        <w:rPr>
          <w:rFonts w:ascii="TH SarabunPSK" w:hAnsi="TH SarabunPSK" w:cs="TH SarabunPSK"/>
          <w:sz w:val="32"/>
          <w:sz w:val="32"/>
        </w:rPr>
        <w:t xml:space="preserve">สำนักเลขาธิการคณะรัฐมนตรี ทำเนียบรัฐบาล                           นายอภิสิทธิ์ เวชชาชีวะ นายกรัฐมนตรี  เป็นประธานการประชุมคณะรัฐมนตรี 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 xml:space="preserve">จากนั้น </w:t>
      </w:r>
      <w:r>
        <w:rPr>
          <w:rFonts w:ascii="TH SarabunPSK" w:hAnsi="TH SarabunPSK" w:cs="TH SarabunPSK"/>
          <w:sz w:val="32"/>
          <w:sz w:val="32"/>
        </w:rPr>
        <w:t>นายปณิธาน วัฒนายากร  รองเลขาธิการนายกรัฐมนตรีฝ่ายการเมือง ปฏิบัติหน้าที่โฆษกประจำสำนักนายกรัฐมนตรี  และ</w:t>
      </w:r>
      <w:r>
        <w:rPr>
          <w:rFonts w:ascii="TH SarabunPSK" w:hAnsi="TH SarabunPSK" w:cs="TH SarabunPSK"/>
          <w:sz w:val="32"/>
          <w:sz w:val="32"/>
        </w:rPr>
        <w:t>นายมารุต</w:t>
      </w:r>
      <w:r>
        <w:rPr>
          <w:rFonts w:ascii="TH SarabunPSK" w:hAnsi="TH SarabunPSK" w:cs="TH SarabunPSK"/>
          <w:sz w:val="32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มัสยวาณิช</w:t>
      </w:r>
      <w:r>
        <w:rPr>
          <w:rFonts w:ascii="TH SarabunPSK" w:hAnsi="TH SarabunPSK" w:cs="TH SarabunPSK"/>
          <w:sz w:val="32"/>
          <w:sz w:val="32"/>
        </w:rPr>
        <w:t xml:space="preserve">  รองโฆษกประจำสำนักนายกรัฐมนตรี   ได้แถลงข่าวผลการประชุมคณะรัฐมนตรี  สรุปสาระสำคัญได้ดังนี้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3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</w:rPr>
        <w:tab/>
        <w:tab/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สรุปสถานการณ์ท่อส่งก๊าซธรรมชาติ เส้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 </w:t>
      </w:r>
      <w:r>
        <w:rPr>
          <w:rFonts w:cs="TH SarabunPSK" w:ascii="TH SarabunPSK" w:hAnsi="TH SarabunPSK"/>
          <w:sz w:val="32"/>
          <w:szCs w:val="32"/>
        </w:rPr>
        <w:t xml:space="preserve">34 </w:t>
      </w:r>
      <w:r>
        <w:rPr>
          <w:rFonts w:ascii="TH SarabunPSK" w:hAnsi="TH SarabunPSK" w:cs="TH SarabunPSK"/>
          <w:sz w:val="32"/>
          <w:sz w:val="32"/>
          <w:szCs w:val="32"/>
        </w:rPr>
        <w:t>นิ้ว ในอ่าวไทย รั่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แก้ไขปัญหาด้านราคาไข่ไก่ และสถานการณ์ปัจจุบ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ระเบียบกระทรวงเกษตรและสหกรณ์ ว่าด้วยหลักเกณฑ์ คุณสมบัติ  และวิธีการใน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ผู้ทรงคุณวุฒิในคณะกรรมการสงเคราะห์เกษตร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4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ลงนามปฏิญญาร่วมรัฐมนตรีกลาโหมอาเซียนและเอกสารที่เกี่ยวข้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ให้ดำรงตำแหน่งที่ปรึกษาด้านการพัฒน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รงคุณวุฒิ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พิเศษเพื่อประสานงานโครงการอันเนื่องมาจา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ระราชดำริ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คมนาค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ผู้อำนวยการสถาบันวิจัยระบบ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งษ์พิสุทธิ์  จงอุดมสุข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4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ให้ดำรงตำแหน่งนักการข่าว ระดับ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ายงานสรุปสถานการณ์ท่อส่งก๊าซธรรมชาติ เส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นา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ิ้ว ในอ่าวไทย รั่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ตามที่กระทรวงพลังงานรายงานสรุปสถานการณ์ท่อส่งก๊าซธรรมชาติ เส้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34 </w:t>
      </w:r>
      <w:r>
        <w:rPr>
          <w:rFonts w:ascii="TH SarabunPSK" w:hAnsi="TH SarabunPSK" w:cs="TH SarabunPSK"/>
          <w:sz w:val="32"/>
          <w:sz w:val="32"/>
          <w:szCs w:val="32"/>
        </w:rPr>
        <w:t>นิ้ว ในอ่าวไทย รั่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พลังงานได้รับแจ้งจาก บริษัท ปต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5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มีเรือที่รับหน้าที่วางท่อส่งก๊าซธรรมชาติของแหล่งปลาทอ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วางสายสมอเรือไปเกี่ยวเข้ากับระบบท่อส่งก๊าซบริเวณจุดเชื่อมต่อระหว่างท่อก๊าซเส้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ละท่อกิ่งของแหล่งก๊าซปลาทอง ส่งผลให้ระบบท่อได้รับความเสียหายและเกิดรอยรั่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พลังงานได้สรุปสถานการณ์และแนวทางการแก้ไข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ความปลอดภัยและการตรวจสอบความเสียหายโดยละเอียด จึงจำเป็นต้องระงับการใช้ท่อเส้น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กำลังการส่งก๊าซ </w:t>
      </w:r>
      <w:r>
        <w:rPr>
          <w:rFonts w:cs="TH SarabunPSK" w:ascii="TH SarabunPSK" w:hAnsi="TH SarabunPSK"/>
          <w:sz w:val="32"/>
          <w:szCs w:val="32"/>
        </w:rPr>
        <w:t xml:space="preserve">850 </w:t>
      </w:r>
      <w:r>
        <w:rPr>
          <w:rFonts w:ascii="TH SarabunPSK" w:hAnsi="TH SarabunPSK" w:cs="TH SarabunPSK"/>
          <w:sz w:val="32"/>
          <w:sz w:val="32"/>
          <w:szCs w:val="32"/>
        </w:rPr>
        <w:t>ล้านลูกบาศก์ฟุตต่อวัน ซึ่งส่งผลต่อการจ่ายก๊าซเข้าระบบในปริมาณเดียวกั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การลดผลกระทบด้านเชื้อเพลิงดังกล่าว สิ่งที่ได้ดำเนินการแล้ว มี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ลี่ยนเส้นทางลำเลียงก๊าซจากแหล่งที่ส่งเข้าท่อเส้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ยังท่อเส้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แหล่งที่สามารถปรับเปลี่ยนเส้นทางได้ในปริมาณ </w:t>
      </w:r>
      <w:r>
        <w:rPr>
          <w:rFonts w:cs="TH SarabunPSK" w:ascii="TH SarabunPSK" w:hAnsi="TH SarabunPSK"/>
          <w:sz w:val="32"/>
          <w:szCs w:val="32"/>
        </w:rPr>
        <w:t xml:space="preserve">150 – 200 </w:t>
      </w:r>
      <w:r>
        <w:rPr>
          <w:rFonts w:ascii="TH SarabunPSK" w:hAnsi="TH SarabunPSK" w:cs="TH SarabunPSK"/>
          <w:sz w:val="32"/>
          <w:sz w:val="32"/>
          <w:szCs w:val="32"/>
        </w:rPr>
        <w:t>ล้านลูกบาศก์ฟุตต่อวั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ปริมาณการจ่ายก๊าซเข้าโรงแยกก๊าซฯ </w:t>
      </w:r>
      <w:r>
        <w:rPr>
          <w:rFonts w:cs="TH SarabunPSK" w:ascii="TH SarabunPSK" w:hAnsi="TH SarabunPSK"/>
          <w:sz w:val="32"/>
          <w:szCs w:val="32"/>
        </w:rPr>
        <w:t xml:space="preserve">240 </w:t>
      </w:r>
      <w:r>
        <w:rPr>
          <w:rFonts w:ascii="TH SarabunPSK" w:hAnsi="TH SarabunPSK" w:cs="TH SarabunPSK"/>
          <w:sz w:val="32"/>
          <w:sz w:val="32"/>
          <w:szCs w:val="32"/>
        </w:rPr>
        <w:t>ล้านลูกบาศก์ฟุตต่อวั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ปริมาณการจ่ายก๊าซธรรมชาติเหลว </w:t>
      </w:r>
      <w:r>
        <w:rPr>
          <w:rFonts w:cs="TH SarabunPSK" w:ascii="TH SarabunPSK" w:hAnsi="TH SarabunPSK"/>
          <w:sz w:val="32"/>
          <w:szCs w:val="32"/>
        </w:rPr>
        <w:t xml:space="preserve">(L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1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ลูกบาศก์ฟุตต่อวัน เป็น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>ล้านลูกบาศก์ฟุตต่อวั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จากดำเนินการตาม </w:t>
      </w:r>
      <w:r>
        <w:rPr>
          <w:rFonts w:cs="TH SarabunPSK" w:ascii="TH SarabunPSK" w:hAnsi="TH SarabunPSK"/>
          <w:sz w:val="32"/>
          <w:szCs w:val="32"/>
        </w:rPr>
        <w:t xml:space="preserve">3.1 – 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ให้ก๊าซฯ ในระบบที่ขาดหายไปลดลงจากเดิม </w:t>
      </w:r>
      <w:r>
        <w:rPr>
          <w:rFonts w:cs="TH SarabunPSK" w:ascii="TH SarabunPSK" w:hAnsi="TH SarabunPSK"/>
          <w:sz w:val="32"/>
          <w:szCs w:val="32"/>
        </w:rPr>
        <w:t xml:space="preserve">8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ลูกบาศก์ฟุตต่อวันเหลือ </w:t>
      </w:r>
      <w:r>
        <w:rPr>
          <w:rFonts w:cs="TH SarabunPSK" w:ascii="TH SarabunPSK" w:hAnsi="TH SarabunPSK"/>
          <w:sz w:val="32"/>
          <w:szCs w:val="32"/>
        </w:rPr>
        <w:t xml:space="preserve">250 – 300 </w:t>
      </w:r>
      <w:r>
        <w:rPr>
          <w:rFonts w:ascii="TH SarabunPSK" w:hAnsi="TH SarabunPSK" w:cs="TH SarabunPSK"/>
          <w:sz w:val="32"/>
          <w:sz w:val="32"/>
          <w:szCs w:val="32"/>
        </w:rPr>
        <w:t>ล้านลูกบาศก์ฟุตต่อวั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หารจัดการด้านไฟฟ้าเพื่อลดผลกระทบจากปริมาณก๊าซฯ ที่ลดลงในปริมาณ </w:t>
      </w:r>
      <w:r>
        <w:rPr>
          <w:rFonts w:cs="TH SarabunPSK" w:ascii="TH SarabunPSK" w:hAnsi="TH SarabunPSK"/>
          <w:sz w:val="32"/>
          <w:szCs w:val="32"/>
        </w:rPr>
        <w:t xml:space="preserve">250 – 300 </w:t>
      </w:r>
      <w:r>
        <w:rPr>
          <w:rFonts w:ascii="TH SarabunPSK" w:hAnsi="TH SarabunPSK" w:cs="TH SarabunPSK"/>
          <w:sz w:val="32"/>
          <w:sz w:val="32"/>
          <w:szCs w:val="32"/>
        </w:rPr>
        <w:t>ล้านลูกบาศก์ฟุตต่อวัน สิ่งที่ได้เตรียมการแล้ว มี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รียมส่งน้ำมันเตาให้โรงไฟฟ้าราชบุรี </w:t>
      </w:r>
      <w:r>
        <w:rPr>
          <w:rFonts w:cs="TH SarabunPSK" w:ascii="TH SarabunPSK" w:hAnsi="TH SarabunPSK"/>
          <w:sz w:val="32"/>
          <w:szCs w:val="32"/>
        </w:rPr>
        <w:t xml:space="preserve">1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ลิตรต่อวันและจะทยอยปรับเพิ่ม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ล้านลิตรต่อวั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น้ำมันเตาให้โรงไฟฟ้ากระบี่เฉลี่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ล้านลิตรต่อวั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รียมส่งน้ำมันเตาให้โรงไฟฟ้าพระนครใต้รวม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>ล้านลิต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รียมส่งน้ำมันเตาให้โรงไฟฟ้าบางปะก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ล้านลิตรต่อวั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การผลิตจากโรงไฟฟ้าพลังน้ำ โดยเฉพาะจากเขื่อนรัชชประภา น้ำงึ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น้ำเทิน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่อนการหยุดซ่อมบำรุง โรงไฟฟ้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ประกอบด้วย โรงไฟฟ้าแม่เมาะ หน่วย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โรงไฟฟ้าพลังความร้อนร่วมราชบุรี ชุด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ออกไปก่อ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บริหารจัดการดังกล่าว จะไม่ทำให้เกิดการขาดแคลนไฟฟ้า ก๊าซธรรมชาติสำหรับยานยนต์ </w:t>
      </w:r>
      <w:r>
        <w:rPr>
          <w:rFonts w:cs="TH SarabunPSK" w:ascii="TH SarabunPSK" w:hAnsi="TH SarabunPSK"/>
          <w:sz w:val="32"/>
          <w:szCs w:val="32"/>
        </w:rPr>
        <w:t xml:space="preserve">(NGV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๊าซปิโตรเลียมเหลว </w:t>
      </w:r>
      <w:r>
        <w:rPr>
          <w:rFonts w:cs="TH SarabunPSK" w:ascii="TH SarabunPSK" w:hAnsi="TH SarabunPSK"/>
          <w:sz w:val="32"/>
          <w:szCs w:val="32"/>
        </w:rPr>
        <w:t xml:space="preserve">(LPG)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ได้สั่งการให้ ปต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หาน้ำมันเตากำมะถัน </w:t>
      </w:r>
      <w:r>
        <w:rPr>
          <w:rFonts w:cs="TH SarabunPSK" w:ascii="TH SarabunPSK" w:hAnsi="TH SarabunPSK"/>
          <w:sz w:val="32"/>
          <w:szCs w:val="32"/>
        </w:rPr>
        <w:t xml:space="preserve">0.5 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ล้านลิตร เพื่อเป็นเชื้อเพลิงสำรองสำหรับ โรงไฟฟ้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สถานการณ์ ณ ปัจจุบันกระทรวงพลังงานอยู่ระหว่างการประเมินความเสียหายของระบบท่อ ซึ่งคาดว่าจะทราบผลโดยละเอียดในช่วงเย็นของวันอังคาร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กระทรวงพลังงานได้เตรียมพร้อมเพื่อรองรับสถานการณ์ที่อาจเกิดขึ้นได้ใ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ลักษณะ ประกอบด้ว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ซ่อมระบบท่อแล้วเสร็จได้ภายใน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ที่ตรวจพบความเสียหายร้ายแรงซึ่งคาดว่าจะต้องใช้เวลาซ่อมประมาณ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ซึ่งจำเป็นต้องมีการใช้น้ำมันดีเซลและการนำก๊าซธรรมชาติเหลว </w:t>
      </w:r>
      <w:r>
        <w:rPr>
          <w:rFonts w:cs="TH SarabunPSK" w:ascii="TH SarabunPSK" w:hAnsi="TH SarabunPSK"/>
          <w:sz w:val="32"/>
          <w:szCs w:val="32"/>
        </w:rPr>
        <w:t xml:space="preserve">(LNG) </w:t>
      </w:r>
      <w:r>
        <w:rPr>
          <w:rFonts w:ascii="TH SarabunPSK" w:hAnsi="TH SarabunPSK" w:cs="TH SarabunPSK"/>
          <w:sz w:val="32"/>
          <w:sz w:val="32"/>
          <w:szCs w:val="32"/>
        </w:rPr>
        <w:t>มาใช้เพิ่มเติม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เพื่อเป็นการติดตามสถานการณ์อย่างใกล้ชิด กระทรวงพลังงานได้สั่งการให้ ปต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ิดศูนย์บริหารสถานการณ์ฉุกเฉินดังกล่าวที่อาคาร ปตท</w:t>
      </w:r>
      <w:r>
        <w:rPr>
          <w:rFonts w:cs="TH SarabunPSK" w:ascii="TH SarabunPSK" w:hAnsi="TH SarabunPSK"/>
          <w:sz w:val="32"/>
          <w:szCs w:val="32"/>
        </w:rPr>
        <w:t xml:space="preserve">. 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ใหญ่ ชั้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ศูนย์ประสานการจัดหาก๊าซฯ จากผู้รับสัมปทานปิโตรเลียมของกรมเชื้อเพลิงธรรมชาติ ชั้น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>อาคารบี ศูนย์เอนเนอร์ยี่คอมเพล็กซ์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ายงานการแก้ไขปัญหาด้านราคาไข่ไก่ และสถานการณ์ปัจจุบั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ตามที่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แก้ไขปัญหาด้านราคาไข่ไก่ และสถานการณ์ปัจจุบันที่ได้มีการตรวจสอบข้อมูลข้อเท็จจริงและประสานงานกับผู้ประกอบการที่เกี่ยวข้องเพื่อพิจารณาปรับลดราคาสินค้าเกษตรและสินค้าอุปโภคบริโภคให้เหมาะสม สอดคล้องกับราคาต้นทุนที่แท้จริงของสินค้าแต่ละประเภท ดังนี้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ข่ไ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มีการออกประกาศสำนักงานคณะกรรมการกลางว่าด้วยราคาสินค้าและบร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4)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ราคาขายปลีกไข่ไก่แนะนำลงฟองละ </w:t>
      </w:r>
      <w:r>
        <w:rPr>
          <w:rFonts w:cs="TH SarabunPSK" w:ascii="TH SarabunPSK" w:hAnsi="TH SarabunPSK"/>
          <w:sz w:val="32"/>
          <w:szCs w:val="32"/>
        </w:rPr>
        <w:t xml:space="preserve">0.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ราคาไข่ไก่คละที่เกษตรกรขายได้หน้าฟาร์ม จากการติดตามภาวะการผลิตการตลาด ปรากฏว่า ถึงแม้โดยภาพรวมปัญหาด้านปริมาณจะคลี่คลายลงระดับหนึ่ง เนื่องจากมีปริมาณไข่ไก่ออกสู่ตลาดมากขึ้น แต่ผลผลิตส่วนใหญ่ประมาณ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ไข่ไก่ขนาดกลางและเล็ก ซึ่งเป็นผลผลิตของแม่ไก่ไข่ยืนกรงรุ่นใหม่ที่มาจากพ่อแม่พันธุ์ไก่ไข่ที่นำเข้าตามมาตรการเปิดนำเข้าพันธุ์ไก่ไข่เสรีเมื่อเดือน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ผู้เลี้ยงไข่ไก่ส่วนใหญ่จึงจำหน่ายผลผลิตได้ในราคาที่ต่ำกว่าราคาประกา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ฟองละ </w:t>
      </w:r>
      <w:r>
        <w:rPr>
          <w:rFonts w:cs="TH SarabunPSK" w:ascii="TH SarabunPSK" w:hAnsi="TH SarabunPSK"/>
          <w:sz w:val="32"/>
          <w:szCs w:val="32"/>
        </w:rPr>
        <w:t xml:space="preserve">2.90 </w:t>
      </w:r>
      <w:r>
        <w:rPr>
          <w:rFonts w:ascii="TH SarabunPSK" w:hAnsi="TH SarabunPSK" w:cs="TH SarabunPSK"/>
          <w:sz w:val="32"/>
          <w:sz w:val="32"/>
          <w:szCs w:val="32"/>
        </w:rPr>
        <w:t>บาท ซึ่งเป็นราคาไข่ไก่คละใหญ่ ทั้งนี้  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ประสานองค์กรผู้เลี้ยงไก่ไข่และบริษัทผู้เลี้ยงไข่ไก่รายใหญ่ เพื่อขอความร่วมมือปรับลดราคาไข่ไก่ลง ซึ่งในเบื้องต้นได้รับความร่วมมือปรับลดราคาไข่ไก่คละที่เกษตรกรขายได้หน้าฟาร์มในแต่ละขนาด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ุกรมีชีว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คายังเคลื่อนไหวอยู่ในระดับค่อนข้างสูง เนื่องจากการเพิ่มปริมาณสุกรทดแทนจำนวนที่สูญเสียจากปัญหาโรคระบาด ต้องใช้ระยะเวลาประมาณ </w:t>
      </w:r>
      <w:r>
        <w:rPr>
          <w:rFonts w:cs="TH SarabunPSK" w:ascii="TH SarabunPSK" w:hAnsi="TH SarabunPSK"/>
          <w:sz w:val="32"/>
          <w:szCs w:val="32"/>
        </w:rPr>
        <w:t xml:space="preserve">5 – 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แต่ปริมาณสุกรที่ออกสู่ตลาดในระยะต่อไปก็มีแนวโน้มจะเพิ่มขึ้นจากปัจจัยเอื้ออำนวยด้านสภาพอากาศที่เย็นลง และภาวะโรคระบาดที่คลี่คลายลง อย่างไรก็ตาม จากการกำหนดมาตรการกำกับดูแลด้านราคา โดยออกประกาศสำนักงานคณะกรรมการกลางว่าด้วยราคาสินค้าและบริการ และติดตามตรวจสอบอย่างเข้มงวดใกล้ชิดได้ส่งผลให้ราคาขายปลีกเนื้อแดงในตลาดสดทั่วไป ปรับลดลงกิโลกรัม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บาท ซึ่ง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ะติดตามตรวจสอบและกำกับดูแลการกำหนดราคาให้สอดคล้องกับภาวะอุปสงค์อุปทานอย่างต่อเนื่อง หากปรากฏว่า มีการกำหนดราคาจำหน่ายโดยไม่เป็นธรรม จะพิจารณามาตรการทางกฎหมายที่เหมาะสม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ความเคลื่อนไหวของราคาไข่ไก่ และสุกร ในปัจจุบัน อยู่ในระดับดังนี้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620"/>
        <w:gridCol w:w="1296"/>
        <w:gridCol w:w="1560"/>
        <w:gridCol w:w="1644"/>
      </w:tblGrid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รายก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เฉลี่ย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 54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(1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 54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(2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เพิ่มขึ้น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ลดลง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(2) - (1)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ปีก่อน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(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 53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ข่ไก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ฟอ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ข่ค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ญ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ฟาร์ม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ายปลีก เบอร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55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9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30-3.4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8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20-3.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0.1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0.1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7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00-3.1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ุก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)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กรมีชีวิต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ฟาร์ม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ยปลีกเนื้อแด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8.34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2.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9 – 7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5 – 1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9 – 70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5 – 1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 – 62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0 – 120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ระเบียบกระทรวงเกษตรและสหกรณ์ ว่าด้วยหลักเกณฑ์ คุณสมบัติ  และวิธีการในการแต่งตั้งกรรมการผู้ทรงคุณวุฒิในคณะกรรมการสงเคราะห์เกษตรก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ในหลักการร่าง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กระทรวงเกษตรและสหกรณ์ ว่าด้วยหลักเกณฑ์ คุณสมบัติ  และวิธีการในการแต่งตั้งกรรมการผู้ทรงคุณวุฒิในคณะกรรมการสงเคราะห์เกษตร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เกษตรและสหกรณ์เสนอ และให้ส่งคณะกรรมการตรวจสอบร่างกฎหมายและร่างอนุบัญญัติที่เสนอคณะรัฐมนตรีตรวจพิจารณา แล้วดำเนินการต่อไปได้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ระเบียบฯ</w:t>
      </w:r>
    </w:p>
    <w:p>
      <w:pPr>
        <w:pStyle w:val="Normal"/>
        <w:spacing w:lineRule="exact" w:line="320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ุณสมบัติและลักษณะต้องห้ามของกรรมการผู้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spacing w:lineRule="exact" w:line="320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ในการสรรหาและคัดเลือกกรรมการผู้ทรงคุณวุฒิและกำหนดสัดส่วนของกรรม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ทรงคุณวุฒิจากผู้แทนสหกรณ์การเกษตร ผู้แทนสหกรณ์นิคม ผู้แทนสหกรณ์ประมง  ผู้แทนชุมชนสหกรณ์ ผู้แทนกลุ่มเกษตรกร ผู้แทนวิสาหกิจชุมชน  ในคณะกรรมการวิสาหกิจชุมชน  ผู้แทนเกษตรกรในคณะกรรมการกองทุนฟื้นฟูและพัฒนาเกษตรกร  เกษตรกรด้านพืช  เกษตรกรด้านสัตว์ และเกษตรกรด้านการประมง  ประเภท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5) </w:t>
      </w:r>
    </w:p>
    <w:p>
      <w:pPr>
        <w:pStyle w:val="Normal"/>
        <w:numPr>
          <w:ilvl w:val="0"/>
          <w:numId w:val="3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หน่วยงานที่กำกับดูแลหรือให้การส่งเสริมเป็นผู้รับผิดชอบดำเนินการคัดสรร  และกำหนด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กเกณฑ์และวิธีการคัดสรรได้ตามที่เห็นสมควรเท่าที่ไม่ขัดหรือแย้งกับระเบียบนี้</w:t>
      </w:r>
    </w:p>
    <w:p>
      <w:pPr>
        <w:pStyle w:val="Normal"/>
        <w:spacing w:lineRule="exact" w:line="320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่งเสริมสหกรณ์ เป็นผู้รับผิดชอบคัดสรรจากผู้แทนสหกรณ์การเกษตร  ผู้แทนสหกรณ์ประมง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ผู้แทนสหกรณ์นิคม ประเภท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และคัดสรรจากผู้แทนชุมนุมสหกรณ์การเกษตร ผู้แทนชุมนุมสหกรณ์ประมง  หรือผู้แทนชุมนุมสหกรณ์นิคม รว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กลางกลุ่มเกษตรกรแห่งประเทศไทย เป็นผู้รับผิดชอบคัดสรรจากกลุ่มเกษตรกร 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กองทุนฟื้นฟูและพัฒนาเกษตรกร เป็นผู้รับผิดชอบคัดสรรจากผู้แทนเกษตรกรในคณะกรรมการกองทุนฟื้นฟูและพัฒนาเกษตรกร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่งเสริมการเกษตร เป็นผู้รับผิดชอบคัดสรรจากกรรมการผู้แทนวิสาหกิจชุมชนในคณะกรรมการวิสาหกิจชุมชน 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และคัดสรรจากเกษตรกรด้านพืช 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ปศุสัตว์ เป็นผู้รับผิดชอบคัดสรรจากเกษตรด้านสัตว์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ประมง เป็นผู้รับผิดชอบคัดสรรจากเกษตรกรด้านการประมง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6) </w:t>
      </w:r>
    </w:p>
    <w:p>
      <w:pPr>
        <w:pStyle w:val="Normal"/>
        <w:spacing w:lineRule="exact" w:line="320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องค์ประกอบและอำนาจหน้าที่ของคณะกรรมการคัดเลือ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8) </w:t>
      </w:r>
    </w:p>
    <w:p>
      <w:pPr>
        <w:pStyle w:val="Normal"/>
        <w:spacing w:lineRule="exact" w:line="320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สำนักงานปลัดกระทรวงเกษตรและสหกรณ์จัดทำประกาศรับสมัคร  พร้อมทั้งทำ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ชาสัมพันธ์การสรรหากรรมการผู้ทรงคุณวุฒิ     และกำหนดแบบใบสมัครเข้ารับการคัดสรรและคัดเลือกเป็นกรรมการผู้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9) </w:t>
      </w:r>
    </w:p>
    <w:p>
      <w:pPr>
        <w:pStyle w:val="Normal"/>
        <w:numPr>
          <w:ilvl w:val="0"/>
          <w:numId w:val="2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หน่วยงานระดับจังหวัดของหน่วยงานที่รับผิดชอบคัดสรรเป็นผู้ดำเนินการรับสมัคร แล้วส่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ชื่อผู้สมัครให้กับหน่วยงานต้นสังกัดดำเนินการคัดสร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1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ลงนามปฏิญญาร่วมรัฐมนตรีกลาโหมอาเซียนและเอกสารที่เกี่ยวข้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ปฏิญญาร่วมว่าด้วยการเสริมสร้างความแข็งแกร่งด้านความร่วมมือทางทหารอาเซียนในประชาคมโลกเพื่อเผชิญความท้าทายรูปแบบใหม่ และเอกสารประกอบปฏิญญาร่วม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ตามที่กระทรวงกลาโห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ในกรอบการประชุมรัฐมนตรีกลาโหมอาเซียน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54 – 2556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อกสารแนวความคิดว่าด้วยการจัดตั้งเครือข่ายศูนย์ปฏิบัติการรักษาสันติภาพของอาเซีย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อกสารแนวความคิดว่าด้วยความร่วมมือด้านอุตสาหกรรมป้องกันประเทศในกรอบอาเซียน</w:t>
      </w:r>
    </w:p>
    <w:p>
      <w:pPr>
        <w:pStyle w:val="Heading1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ลาโหมรายงานว่า ตามที่คณะรัฐมนตรีได้มีมติ </w:t>
      </w:r>
      <w:r>
        <w:rPr>
          <w:rFonts w:cs="TH SarabunPSK" w:ascii="TH SarabunPSK" w:hAnsi="TH SarabunPSK"/>
          <w:sz w:val="32"/>
          <w:szCs w:val="32"/>
        </w:rPr>
        <w:t xml:space="preserve">(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ปฏิญญาร่วมรัฐมนตรีกลาโหมอาเซียนและเอกสารที่เกี่ยวข้อง รัฐมนตรีว่าการกระทรวงกลาโหมได้เข้าร่วมการประชุมรัฐมนตรีกลาโหม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8 – 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จาการ์ตา สาธารณรัฐอินโดนีเซีย และได้ร่วมลงนามในปฏิญญาร่วมว่าด้วยการเสริมสร้างความแข็งแกร่งด้านความร่วมมือทางทหารอาเซียนในประชาคมโลกเพื่อเผชิญความท้าทายรูปแบบใหม่ และรับรองร่างเอกสารประกอบร่างปฏิญญาร่วมฯ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ฉบับ ดังกล่า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ให้ดำรงตำแหน่งที่ปรึกษาด้านการพัฒน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วิเคราะห์นโยบายและแผนทรงคุณวุฒิ</w:t>
      </w:r>
      <w:r>
        <w:rPr>
          <w:rFonts w:cs="TH SarabunPSK" w:ascii="TH SarabunPSK" w:hAnsi="TH SarabunPSK"/>
          <w:b/>
          <w:bCs/>
          <w:sz w:val="32"/>
          <w:szCs w:val="32"/>
        </w:rPr>
        <w:t>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คณะกรรมการพิเศษเพื่อประสานงานโครงการอันเนื่องมาจากพระราชดำริ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สำนักงานคณะกรรมการพิเศษเพื่อประสานงานโครงการอันเนื่องมาจากพระราชดำริเสนอแต่งตั้ง นางสมทรง  รุ่งเรืองศิลป์ ที่ปรึกษาด้านการพัฒน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เชี่ยวชาญ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พิเศษเพื่อประสานงานโครงการอันเนื่องมาจากพระราชดำริ ให้ดำรงตำแหน่ง ที่ปรึกษาด้านการพัฒน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พิเศษเพื่อประสานงานโครงการอันเนื่องมาจากพระราชดำริ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ทั้งนี้ สำนักเลขาธิการคณะรัฐมนตรีจะได้แจ้งให้คณะกรรมการการเลือกตั้งเพื่อพิจารณาให้ความเห็นชอบก่อนที่จะขอให้สำนักราชเลขาธิการนำความกราบบังคมทูลพระกรุณาโปรดเกล้าฯ แต่งตั้งให้ดำรงตำแหน่งต่อ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คมนาค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คมนาคมเสนอแต่งตั้ง นายจิตรพงศ์  กฤตยเรืองโรจน์ ผู้เชี่ยวชาญวิชาชีพเฉพาะด้านวิศวกรรมโยธ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ควบคุมการก่อสร้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ศวกรโยธาเชี่ยวชาญ กรมทางหลวง ให้ดำรงตำแหน่ง วิศวกรใหญ่ที่ปรึกษาวิชาชีพเฉพาะด้านวิศวกรรมโยธ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ควบคุมการก่อสร้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ศวกรโยธาทรงคุณวุฒิ กรมทางหลวง กระทรวงคมนาคม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 ทั้งนี้ สำนักเลขาธิการคณะรัฐมนตรีจะได้แจ้งให้คณะกรรมการการเลือกตั้งเพื่อพิจารณาให้ความเห็นชอบก่อนที่จะขอให้สำนักราชเลขาธิการนำความกราบบังคมทูลพระกรุณาโปรดเกล้าฯ แต่งตั้งข้าราชการดังกล่าวให้ดำรงตำแหน่ง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ผู้อำนวยการสถาบันวิจัยระบบสาธารณสุข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พงษ์พิสุทธิ์  จงอุดมสุ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สาธารณสุขเสนอแต่งตั้ง นายพงษ์พิสุทธิ์  จงอุดมสุข ให้ดำรงตำแหน่งผู้อำนวยการสถาบันวิจัยระบบสาธารณสุข เป็นวาระที่สอง โดยให้มีผล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ทั้งนี้ สำนักเลขาธิการคณะรัฐมนตรีจะได้เสนอชื่อผู้บริหารหน่วยงานของรัฐดังกล่าวต่อคณะกรรมการการเลือกตั้งเพื่อพิจารณาให้ความเห็นชอบต่อ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ให้ดำรงตำแหน่งนักการข่าว 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สำนักข่าวกรองแห่งชาติเสนอแต่งตั้งข้าราชการพลเรือนสามัญ สังกัดสำนักนายกรัฐมนตรี ให้ดำรงตำแหน่งประเภทวิชาการระดับทรงคุณวุฒิ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ั้งแต่วันที่มีคุณสมบัติครบถ้วนสมบูรณ์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ฉัตรพงศ์  ฉัตราคม ผู้เชี่ยวช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การข่าวเชี่ยวชาญ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ที่ปรึกษา สำนักข่าวกรองแห่งชาติ ดำรงตำแหน่ง ที่ปรึกษาด้านการดำเนินงานข่าวกรองในต่างประเทศ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การข่าว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ที่ปรึกษา สำนักข่าวกรองแห่งชาติ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พ  เฟื่องฟู ผู้อำนวยการสำนั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ข่าวกรองแห่งชาติ ดำรงตำแหน่ง ที่ปรึกษาด้านข่าวกรองความมั่นคงและสถาบันหลั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การข่าว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ที่ปรึกษา สำนักข่าวกรองแห่งชาติ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สำนักเลขาธิการคณะรัฐมนตรีจะได้แจ้งให้คณะกรรมการการเลือกตั้งเพื่อพิจารณาให้ความเห็นชอบก่อนที่จะขอให้สำนักราชเลขาธิการนำความกราบบังคมทูลพระกรุณาโปรดเกล้าฯ แต่งตั้งข้าราชการ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ดังกล่าวให้ดำรงตำแหน่งต่อ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</w:rPr>
      </w:pPr>
      <w:r>
        <w:rPr>
          <w:rFonts w:ascii="TH SarabunPSK" w:hAnsi="TH SarabunPSK" w:cs="TH SarabunPSK"/>
          <w:b/>
          <w:b/>
          <w:bCs/>
          <w:i/>
          <w:i/>
          <w:iCs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</w:rPr>
      </w:pPr>
      <w:r>
        <w:rPr>
          <w:rFonts w:ascii="TH SarabunPSK" w:hAnsi="TH SarabunPSK" w:cs="TH SarabunPSK"/>
          <w:b/>
          <w:b/>
          <w:bCs/>
          <w:i/>
          <w:i/>
          <w:iCs/>
        </w:rPr>
        <w:t>สำหรับ</w:t>
      </w:r>
      <w:r>
        <w:rPr>
          <w:rFonts w:ascii="TH SarabunPSK" w:hAnsi="TH SarabunPSK" w:cs="TH SarabunPSK"/>
          <w:b/>
          <w:b/>
          <w:bCs/>
          <w:i/>
          <w:i/>
          <w:iCs/>
        </w:rPr>
        <w:t>มติคณะรัฐมนตรีอย่างเป็นทางการ</w:t>
      </w:r>
      <w:r>
        <w:rPr>
          <w:rFonts w:ascii="TH SarabunPSK" w:hAnsi="TH SarabunPSK" w:cs="TH SarabunPSK"/>
          <w:b/>
          <w:b/>
          <w:bCs/>
          <w:i/>
          <w:i/>
          <w:iCs/>
        </w:rPr>
        <w:t>กรุณาตรวจสอบที่</w:t>
      </w:r>
      <w:r>
        <w:rPr>
          <w:rFonts w:ascii="TH SarabunPSK" w:hAnsi="TH SarabunPSK" w:cs="TH SarabunPSK"/>
          <w:b/>
          <w:b/>
          <w:bCs/>
          <w:i/>
          <w:i/>
          <w:iCs/>
        </w:rPr>
        <w:t>สำนักเลขาธิการคณะรัฐมนตรี</w:t>
      </w:r>
      <w:r>
        <w:rPr>
          <w:rFonts w:ascii="TH SarabunPSK" w:hAnsi="TH SarabunPSK" w:cs="TH SarabunPSK"/>
          <w:b/>
          <w:b/>
          <w:bCs/>
          <w:i/>
          <w:i/>
          <w:iCs/>
        </w:rPr>
        <w:t xml:space="preserve"> โทร </w:t>
      </w:r>
      <w:r>
        <w:rPr>
          <w:rFonts w:cs="TH SarabunPSK" w:ascii="TH SarabunPSK" w:hAnsi="TH SarabunPSK"/>
          <w:b/>
          <w:bCs/>
          <w:i/>
          <w:iCs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</w:rPr>
      </w:pPr>
      <w:r>
        <w:rPr>
          <w:rFonts w:ascii="TH SarabunPSK" w:hAnsi="TH SarabunPSK" w:cs="TH SarabunPSK"/>
          <w:b/>
          <w:b/>
          <w:bCs/>
          <w:i/>
          <w:i/>
          <w:iCs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b/>
          <w:b/>
          <w:bCs/>
          <w:i/>
          <w:i/>
          <w:iCs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b/>
          <w:bCs/>
          <w:i/>
          <w:iCs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</w:rPr>
      </w:pPr>
      <w:r>
        <w:rPr>
          <w:rFonts w:ascii="TH SarabunPSK" w:hAnsi="TH SarabunPSK" w:cs="TH SarabunPSK"/>
          <w:b/>
          <w:b/>
          <w:bCs/>
          <w:i/>
          <w:i/>
          <w:iCs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</w:rPr>
      </w:pPr>
      <w:r>
        <w:rPr>
          <w:rFonts w:ascii="TH SarabunPSK" w:hAnsi="TH SarabunPSK" w:cs="TH SarabunPSK"/>
          <w:b/>
          <w:b/>
          <w:bCs/>
          <w:i/>
          <w:i/>
          <w:iCs/>
        </w:rPr>
        <w:t xml:space="preserve">หากท่านใดประสงค์จะขอรับข่าวการประชุมคณะรัฐมนตรีสมัครได้ทาง </w:t>
      </w:r>
      <w:hyperlink r:id="rId2">
        <w:r>
          <w:rPr>
            <w:rStyle w:val="InternetLink"/>
            <w:rFonts w:cs="TH SarabunPSK" w:ascii="TH SarabunPSK" w:hAnsi="TH SarabunPSK"/>
            <w:b/>
            <w:bCs/>
            <w:i/>
            <w:iCs/>
          </w:rPr>
          <w:t>www.thaigov.go.th</w:t>
        </w:r>
      </w:hyperlink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8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basedOn w:val="Style5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Style5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Style5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</w:rPr>
  </w:style>
  <w:style w:type="character" w:styleId="FooterChar">
    <w:name w:val="Footer Char"/>
    <w:basedOn w:val="Style5"/>
    <w:qFormat/>
    <w:rPr>
      <w:sz w:val="24"/>
    </w:rPr>
  </w:style>
  <w:style w:type="character" w:styleId="Heading1Char">
    <w:name w:val="Heading 1 Char"/>
    <w:basedOn w:val="Style5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Style5"/>
    <w:qFormat/>
    <w:rPr>
      <w:sz w:val="24"/>
    </w:rPr>
  </w:style>
  <w:style w:type="character" w:styleId="BodyTextIndentChar">
    <w:name w:val="Body Text Indent Char"/>
    <w:basedOn w:val="Style5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Style5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Style5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Style5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Style5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ตัวข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ตัวข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รายการสัญลักษณ์แสดงหัวข้อย่อย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เฉพาะ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41:00Z</dcterms:created>
  <dc:creator>User</dc:creator>
  <dc:description/>
  <cp:keywords/>
  <dc:language>en-US</dc:language>
  <cp:lastModifiedBy>Personal</cp:lastModifiedBy>
  <cp:lastPrinted>2011-06-28T14:04:00Z</cp:lastPrinted>
  <dcterms:modified xsi:type="dcterms:W3CDTF">2011-06-28T07:05:00Z</dcterms:modified>
  <cp:revision>9</cp:revision>
  <dc:subject/>
  <dc:title>คำสั่งสำนักนายกรัฐมนตรี</dc:title>
</cp:coreProperties>
</file>