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งสาวศันสนีย์ นาคพงศ์ โฆษกประจำสำนักนายกรัฐมนตรี พร้อมด้วย  นายอนุสรณ์  เอี่ยมสะอาด  นายภักดีหาญส์ หิมะทองคำ และนายชลิตรัตน์ จันทรุเบกษา  รองโฆษกประจำสำนักนายกรัฐมนตรี  ได้แถลงข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และร่างกฎกระทรวงที่ออกตามพระราชบัญญัติการประกอบธุรกิจ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2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รับใบอนุญาตให้จัดตั้งโรงเรียน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ให้พนักงานของผู้ได้รับใบอนุญาตผลิตอากาศยานเป็นผู้อ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บสำคัญสมควรเดินอากา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วามรับผิดทางแพ่งเพื่อความเสียหายจากมลพิษน้ำม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/>
        <w:t>. …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ให้เอกชนร่วมงานในโครงการพัฒนาที่ดินบริเวณพื้นที่สยามสแควร์บางส่ว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กลุ่ม </w:t>
      </w:r>
      <w:r>
        <w:rPr>
          <w:rFonts w:cs="TH SarabunPSK" w:ascii="TH SarabunPSK" w:hAnsi="TH SarabunPSK"/>
          <w:sz w:val="32"/>
          <w:szCs w:val="32"/>
        </w:rPr>
        <w:t xml:space="preserve">L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ว่าด้วยการให้เอกชนเข้าร่วมงานหรือดำเนินการ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จการ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วิจัยความหลากหลายทางชีวภาพที่จำเป็นและสนองต่อเป้าหมายของแผนก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์อนุสัญญาว่าด้วยความหลากหลายทางชีวภาพ ระยะ </w:t>
      </w:r>
      <w:r>
        <w:rPr>
          <w:rFonts w:cs="TH SarabunPSK" w:ascii="TH SarabunPSK" w:hAnsi="TH SarabunPSK"/>
          <w:sz w:val="32"/>
          <w:szCs w:val="32"/>
        </w:rPr>
        <w:t>2011 – 202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- 256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อนุรักษ์และใช้ประโยชน์ความหลากหลายทางชีวิภาพอย่างยั่งยืนโดยการมีส่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วมของภาคธุรกิ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สวัสดิการค่ารักษาพยาบาล ประเภทค่าธรรมเนียมการแพทย์หรือเรียกช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อื่นให้พนักงานสำนักงานธนานุเคราะห์ คู่สมรส และบุต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แนวทางการดำเนินงานคณะกรรมการบูรณาการการบริหารจัดการที่ดินเชิงระบ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ดำเนินการตามโครงการค้ำประกันสินเชื่อในลักษณะ </w:t>
      </w:r>
      <w:r>
        <w:rPr>
          <w:rFonts w:cs="TH SarabunPSK" w:ascii="TH SarabunPSK" w:hAnsi="TH SarabunPSK"/>
          <w:sz w:val="32"/>
          <w:szCs w:val="32"/>
        </w:rPr>
        <w:t xml:space="preserve">Portfolio Guarantee </w:t>
        <w:tab/>
        <w:tab/>
        <w:tab/>
        <w:t xml:space="preserve">Sc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ค้ำประกันสินเชื่อในลักษณะ </w:t>
      </w:r>
      <w:r>
        <w:rPr>
          <w:rFonts w:cs="TH SarabunPSK" w:ascii="TH SarabunPSK" w:hAnsi="TH SarabunPSK"/>
          <w:sz w:val="32"/>
          <w:szCs w:val="32"/>
        </w:rPr>
        <w:t xml:space="preserve">Portfolio Guarantee </w:t>
        <w:tab/>
        <w:tab/>
        <w:tab/>
        <w:tab/>
        <w:t xml:space="preserve">Sc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ประกอบการใหม่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เขื่อนยกระดับในแม่น้ำเจ้าพระยาและน่านเพื่อการเดินเรือของกรมเจ้าท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เพื่อจ่ายเป็นเงินเพิ่มการครองชีพชั่วคราวแก่ข้าราชการห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ท้องถิ่นและลูกจ้างขององค์กรปกครองส่วนท้องถิ่น ประจำปีงบประมาณ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เป็นกองบังคับการหรือส่วนราชการอย่างอื่นในสำนัก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ดำเนินงานด้านการสื่อสาร การให้การศึกษา และการเสริมสร้างความตระห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สาธารณชนเรื่องความหลากหลายทางชีวภาพ </w:t>
      </w:r>
      <w:r>
        <w:rPr>
          <w:rFonts w:cs="TH SarabunPSK" w:ascii="TH SarabunPSK" w:hAnsi="TH SarabunPSK"/>
          <w:sz w:val="32"/>
          <w:szCs w:val="32"/>
        </w:rPr>
        <w:t xml:space="preserve">(CEPA) </w:t>
      </w:r>
      <w:r>
        <w:rPr>
          <w:rFonts w:ascii="TH SarabunPSK" w:hAnsi="TH SarabunPSK" w:cs="TH SarabunPSK"/>
          <w:sz w:val="32"/>
          <w:sz w:val="32"/>
          <w:szCs w:val="32"/>
        </w:rPr>
        <w:t>เพื่อตอบสนองต่อทศวรรษ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หลากหลายทางชีวภาพขององค์การสหประชา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– 256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เอกสารโครงการส่งเสริมการใช้พลังงานอย่างมีประสิทธิภาพในอาคารธุรกิ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Full-Size Project Document on Promotion Energy Efficiency in Commercial </w:t>
        <w:tab/>
        <w:tab/>
        <w:tab/>
        <w:t xml:space="preserve">Building,PEECB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มพัฒนาพลังงานทดแทนและอนุรักษ์พลังงาน กับสำนัก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ted Nations Development Programme, </w:t>
        <w:tab/>
        <w:tab/>
        <w:tab/>
        <w:tab/>
        <w:t>UNDP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ข้อตกลงร่วมว่าด้วยการยอมรับคุณสมบัติวิชาชีพด้านการท่องเที่ยวอาเซีย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Mutual Recognition Arrangement for ASEAN Tourism Professionals : MRA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็นเจ้าภาพร่วมกับสาธารณรัฐเกาหลีในการฝึกซ้อมการบรรเทาภัยพิบัติ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ใต้กรอบการประชุมอาเซียนว่าด้วยความร่วมมือด้านการเมืองและความมั่นคง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</w:t>
      </w:r>
      <w:r>
        <w:rPr>
          <w:rFonts w:cs="TH SarabunPSK" w:ascii="TH SarabunPSK" w:hAnsi="TH SarabunPSK"/>
          <w:sz w:val="32"/>
          <w:szCs w:val="32"/>
        </w:rPr>
        <w:t xml:space="preserve">(ASEAN Regional Forum-ARF) </w:t>
      </w:r>
    </w:p>
    <w:p>
      <w:pPr>
        <w:pStyle w:val="ListParagraph"/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มัครขอรับเป็นเจ้าภาพจัดงาน </w:t>
      </w:r>
      <w:r>
        <w:rPr>
          <w:rFonts w:cs="TH SarabunPSK" w:ascii="TH SarabunPSK" w:hAnsi="TH SarabunPSK"/>
          <w:sz w:val="32"/>
          <w:szCs w:val="32"/>
        </w:rPr>
        <w:t>ITU TELECOM WORLD 201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จัดประชุม </w:t>
      </w:r>
      <w:r>
        <w:rPr>
          <w:rFonts w:cs="TH SarabunPSK" w:ascii="TH SarabunPSK" w:hAnsi="TH SarabunPSK"/>
          <w:sz w:val="32"/>
          <w:szCs w:val="32"/>
        </w:rPr>
        <w:t xml:space="preserve">World Economic Forum on East A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การติดตามผ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ฏิญญาการประชุมระดับรัฐมนตรีของการประชุมว่าด้วยการส่งเสริมปฏิสัมพันธ์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สร้างความไว้เนื้อเชื่อใจในภูมิภาคเอเชีย </w:t>
      </w:r>
      <w:r>
        <w:rPr>
          <w:rFonts w:cs="TH SarabunPSK" w:ascii="TH SarabunPSK" w:hAnsi="TH SarabunPSK"/>
          <w:sz w:val="32"/>
          <w:szCs w:val="32"/>
        </w:rPr>
        <w:t xml:space="preserve">(CIC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การประชุมรัฐมนตรีกรอบความร่วมมือแม่น้ำโขง – คงคา ครั้ง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ของการประชุมรัฐมนตรีพลังงาน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อื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68" w:leader="none"/>
          <w:tab w:val="left" w:pos="2835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ประเภทวิชาการระดับทรงคุณวุฒิ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i/>
          <w:sz w:val="32"/>
          <w:szCs w:val="32"/>
        </w:rPr>
        <w:t xml:space="preserve">193/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เรื่อง การมอบอำนาจตามกฎหมายให้รอง</w:t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นายกรัฐมนตรีปฏิบัติราชการแทนนายกรัฐมนตรี เพิ่มเติม และ คำสั่งสำนัก</w:t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ายกรัฐมนตรี ที่ </w:t>
      </w:r>
      <w:r>
        <w:rPr>
          <w:rFonts w:cs="TH SarabunPSK" w:ascii="TH SarabunPSK" w:hAnsi="TH SarabunPSK"/>
          <w:i/>
          <w:sz w:val="32"/>
          <w:szCs w:val="32"/>
        </w:rPr>
        <w:t xml:space="preserve">194/2555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เรื่อง  ปรับปรุงการมอบหมายและมอบอำนาจให้</w:t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รัฐมนตรีประจำสำนักนายกรัฐมนตรีปฏิบัติราชการแทนนายกรัฐมนตรี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ประเภทบริหาร 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สหกรณ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ข้าราชการพลเรือนสามัญให้ดำรงตำแหน่งประเภทบริหารระดับ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ให้ดำรงตำแหน่งประเภทบริหารระดับสูง ตำแหน่งรองปล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ข้าราชการตำรวจ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ตำรวจแห่งชา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กรรมการผู้ช่วยรัฐมนตรีคงอยู่ปฏิบัติหน้าที่ต่ออีกหนึ่งวาระ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ให้ดำรงตำแหน่งประเภทบริหารระดับสูง กระทรวงมหาดไทย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โอนข้าราชการประเภทบริหาร ระดับสูง กระทรวงมหาดไทย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ข้าราชการให้ดำรงตำแหน่งเลขาธิการคณะกรรมการป้องกัน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าบปรามยาเสพติด อีกตำแหน่งหนึ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และร่างกฎกระทรวงที่ออกตามพระราชบัญญัติการประกอบธุรกิจของคนต่างด้าว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2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กฤษฎีกาแก้ไขประเภทธุรกิจตามบัญชีท้ายพระราชบัญญัติการประกอบธุรกิจ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กำหนดธุรกิจ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ที่ไม่ต้องขอใบอนุญาตในการประกอบธุรกิจ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พาณิชย์เสนอ และให้ส่งสำนักงานคณะกรรมการกฤษฎีกาตรวจพิจารณาแล้วดำเนินการต่อไปได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ร่างพระราชกฤษฎีกาและร่างกฎกระทรวง มี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แก้ไขประเภทธุรกิจตามบัญชีท้ายพระราชบัญญัติการประกอบธุรกิจ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ก้ไขประเภทธุรกิจใน </w:t>
      </w:r>
      <w:r>
        <w:rPr>
          <w:rFonts w:cs="TH SarabunPSK" w:ascii="TH SarabunPSK" w:hAnsi="TH SarabunPSK"/>
          <w:sz w:val="32"/>
          <w:szCs w:val="32"/>
        </w:rPr>
        <w:t xml:space="preserve">(13) </w:t>
      </w:r>
      <w:r>
        <w:rPr>
          <w:rFonts w:ascii="TH SarabunPSK" w:hAnsi="TH SarabunPSK" w:cs="TH SarabunPSK"/>
          <w:sz w:val="32"/>
          <w:sz w:val="32"/>
          <w:szCs w:val="32"/>
        </w:rPr>
        <w:t>ของบัญชีสาม ท้ายพระราชบัญญัติฯ โดยยกเว้นการซื้อขายสินค้าเกษตรล่วงหน้าในตลาดสินค้าเกษตรล่วงหน้าแห่งประเทศไทย โดยไม่มีการส่งมอบหรือรับมอบสินค้าเกษตรภายใน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ธุรกิจบริการที่ไม่ต้องขอใบอนุญาตในการประกอบธุรกิจ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ธุรกิจบริการที่ยกเว้นไม่อยู่ใน </w:t>
      </w:r>
      <w:r>
        <w:rPr>
          <w:rFonts w:cs="TH SarabunPSK" w:ascii="TH SarabunPSK" w:hAnsi="TH SarabunPSK"/>
          <w:sz w:val="32"/>
          <w:szCs w:val="32"/>
        </w:rPr>
        <w:t xml:space="preserve">(2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ัญชีสาม ท้ายพระราชบัญญัติฯ 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ขอรับใบอนุญาตให้จัดตั้งโรงเรียนนอกระบบ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การขอรับใบอนุญาตให้จัดตั้งโรงเรียนนอกระบบ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ตามที่กระทรวงศึกษาธิการเสนอ และให้ดำเนินการต่อไปได้ ทั้งนี้ 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20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คำขอและสถานที่ยื่นคำขอรับใบอนุญาตให้จัดตั้งโรงเรียนนอก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ฐานประกอบการยื่นคำขอรับใบอนุญาตให้จัดตั้งโรงเรียนนอกระบบ กรณีผู้ยื่นคำขอเป็นบุคคลธรรมดาและนิติบุคคล และกำหนดรายการอื่นในตราสารจัดตั้งโรง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ารออกใบอนุญาตและใบแทนใบอนุญาตให้จัดตั้งโรงเรียนนอก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เกี่ยวกับมาตรฐาน การจัดตั้งโรงเรียนนอกระบบ สุขลักษณะและอนามัยของนักเรียน ลักษณะและขนาดที่ดินที่ใช้ในการจัดตั้งโรงเรียน ลักษณะอาคารเรียน การจัดการเรียนการสอน และการคำนวณความจุนักเรียนต่อห้องของโรงเรียนนอก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เกี่ยวกับคำขอรับใบอนุญาตให้จัดตั้งโรงเรียนนอกระบบที่ยื่นไว้ก่อนวันที่กฎกระทรวงนี้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การขอให้พนักงานของผู้ได้รับใบอนุญาตผลิตอากาศยานเป็นผู้ออกใบสำคัญสมควรเดินอากา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การขอให้พนักงานของผู้ได้รับใบอนุญาตผลิตอากาศยานเป็นผู้ออกใบสำคัญสมควรเดินอากา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คมนาคมเสนอ และให้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ได้รับอนุญาตผลิตอากาศยานผู้ใดประสงค์จะให้พนักงานของตนออกใบสำคัญสมควรเดินอากาศสำหรับอากาศยานแบบที่ตนทำการผลิตขึ้น ให้ยื่นคำขอต่ออธิบดีตามแบบที่อธิบดีประกาศ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ด้วยเอกสารและหลัก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ของผู้ได้รับใบอนุญาตผลิตอากาศยานที่จะออกใบสำคัญสมควรเดินอากาศ ต้องมีคุณสมบัติและไม่มีลักษณะต้องห้าม 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ารตรวจสอบคำขอและเอกสารหลักฐานของอธิบดีในการออกใบอนุญา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พนักงานของผู้ได้รับอนุญาตผลิตอากาศยานเป็นผู้ออกใบสำคัญสมควรเดินอากาศสำหรับอากาศยานแบบที่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ใบอนุญาตผลิตอากาศยานทำการผลิต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รณีที่ใบอนุญาตให้เป็นผู้ออกใบสำคัญสมควรเดินอากาศสูญหาย ถูกทำลาย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ำรุดในสาระสำคัญ ให้พนักงานที่ได้รับใบอนุญาตดังกล่าวยืนคำขอรับใบแทนใบอนุญาตต่ออธิบดี พร้อมด้วยใบรับแจ้งความของสถานีตำรวจ หรือใบอนุญาตที่ถูกทำลายหรือชำรุดในสาระสำคัญมา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ธิบดีมีอำนาจสั่งพักใช้ใบอนุญาต เพิกถอนใบอนุญาตตามที่กำหนด และ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แห่งการที่ใบอนุญาตให้เป็นผู้ออกใบสำคัญสมควรเดินอากาศเป็นอันสิ้นผ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่างพระราชบัญญัติความรับผิดทางแพ่งเพื่อความเสียหายจากมลพิษน้ำมั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บัญญัติความรับผิดทางแพ่งเพื่อความเสียหายจากมลพิษน้ำม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ตรวจพิจารณาแล้ว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ส่งสำนักคณะกรรมการประสานงานสภาผู้แทนราษฎ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น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วามรับผิดทางแพ่งเพื่อความเสียหายจากมลพิษน้ำม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ิย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 “เรือ” “ท่าเรือ” “บุคคล” “เจ้าของเรือ” “นายเรือ” “น้ำมัน” “ความเสียหายจากมลพิษ” “มาตรการในการป้องกัน” “อุบัติการณ์” “หน่วยสิทธิพิเศษถอนเงิน” “ภาคีแห่งอนุสัญญา” “ศาล” และ  “พนักงานเจ้าหน้าที่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ั่ว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พระราชบัญญัตินี้ให้ใช้บังคับกับความเสียหายจากมลพิษที่เกิดขึ้นในราชอาณาจักรไทย ซึ่งรวมถึงทะเลอาณาเขตและในเขตเศรษฐกิจจำเพาะของราชอาณาจักรไทย และ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ิดจากการใช้มาตรการในการป้องกันมิให้เกิดความเสียหายในพื้นที่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ระราชบัญญัตินี้มิให้ใช้บังคับกับเรือรบ หรือเรืออื่นใดซึ่งรัฐถือกรรมสิทธิ์ หรือดำเนินการในกิจการของรัฐซึ่งมิได้มีวัตถุประสงค์ในเชิงพาณิชย์ โดยให้ใช้บังคับกับเรือของรัฐภาคีแห่งอนุสัญญาซึ่งใช้เพื่อวัตถุประสงค์ในเชิ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ับผิ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ของเรือในขณะเกิดอุบัติการณ์ หรือในขณะเกิดเหตุการณ์ครั้งแร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กรณีที่อุบัติการณ์ประกอบด้วยเหตุการณ์ต่อเนื่อง ต้องรับผิดเพื่อความเสียหายใด ๆ ที่เกิดขึ้นจากมลพิษอัน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ของอุบัติการณ์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จ้าของเรือไม่ต้องรับผิดเพื่อความเสียหายจากมลพิษหากพิสูจน์ได้ว่าความเสียหายนั้น เป็นผลมาจากสงคราม การกระทำอันเป็นปฏิปักษ์ สงครามกลางเมือง การจลาจล หรือปรากฏการณ์ธรรมชาติซึ่งไม่อาจหลีกเลี่ยงและป้องกันได้ หรือเกิดขึ้นจากบุคคลที่สามทำให้เกิดความเสียหายนั้น หรือเกิดขึ้นทั้งหมดจากความประมาทเลินเล่อหรือการกระทำโดยมิชอบของรัฐหรือหน่วยงานซึ่งมีหน้าที่ดูแลหรือบำรุงรักษาประภาคารหรือเครื่องช่วยการเดินเรืออื่น ๆ ในการปฏิบัติหน้าที่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ของเรืออาจหลุดพ้นจากความรับผิดหากพิสูจน์ได้ว่าเป็นผล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ทำหรืองดเว้นการกระทำของบุคคลที่ได้รับความเสียหายน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จ้าของเรือมีสิทธิจะจำกัดความรับผิดของตนภายใต้บังคับพระราชบัญญัตินี้สำหรับอุบัติการณ์ครั้งหนึ่ง ๆ แต่เจ้าของเรือไม่อาจจำกัดความรับผิดของตนได้หากพิสูจน์ได้ว่า ความเสียหายจากมลพิษนั้นเกิดขึ้นจากการกระทำหรืองดเว้นการกระทำของเจ้าของเรือเป็นส่วนต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กันภัยหรือหลักประกันทางการ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รือไทยซึ่งได้บรรทุกน้ำมันในระวางอย่างสินค้าเกินกว่า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ขึ้น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มีใบรับรองที่แสดงถึงการจัดหาประกันภัยหรือหลักประกันทางการเงินเพื่อให้เพียงพอต่อความรับผิด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สียหายจากมลพิษ การจัดหาประกันภัยหรือหลักประกันทางการเงินให้เป็นไปตามหลักเกณฑ์ วิธีการ และเงื่อนไขที่กำหนดใน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รมเจ้าท่ามีอำนาจออกใบรับรองให้แก่เรือที่จดทะเบียนเป็นเรือ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รือต่างประเทศไม่ว่าจะจดทะเบียนในรัฐใดซึ่งได้บรรทุกน้ำมันในระว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สินค้าเกินกว่า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>ตันขึ้นไป และไม่มีใบรับรองของกรมเจ้าท่า เมื่อเรือนั้นได้ผ่านหรือเข้าออกทะเลอาณาเขตของราชอาณาจักรไทย ต้องมีใบรับรองซึ่งออกโดยพนังงานเจ้าหน้าที่ผู้มีอำนาจของรัฐภาคีแห่งอนุส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9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างหลักประ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พื่อประโยชน์แก่เจ้าของเรือในการจำกัดความรับผิดภายหลังเกิดอุบัติการณ์ขึ้นแล้ว เจ้าของเรือต้องวางหลักประกันตามจำนวนความรับผิดที่จำกัดแล้วทั้งหมดต่อศาล โดยจะวางเป็นเงินสดหรือหนังสือค้ำประกันของธนาคารหรือหลักประกันอื่นใดอย่างใดอย่างหนึ่งหรือหลายอย่างรวมกัน ตามที่ศาลเห็นสมควร ผู้รับประกันหรือบุคคลอื่นใดที่ได้ให้หลักประกันแก่เจ้าของเรือมีสิทธิที่จะวางหลักประกันโดยให้มีผลเช่นเดียวกับเจ้าของเรือเป็นผู้วางหลักประกันนั้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2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ำเงินจากหลักประกันมาชำระให้แก่บรรดาผู้มีสิทธิเรียกร้องค่าสินไหมทดแทนเพื่อความเสียหายจากมลพิษตามส่วนแห่งสิทธิที่ได้พิสูจน์ในศาล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4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คดีและอายุคว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เรียกร้องค่าสินไหมทดแทนเพื่อความเสียหายจากมลพิษอาจเรียกร้องได้โดยตรงจากผู้รับประกันภัยหรือผู้ให้หลักประกันทางการเงินเพื่อความรับผิดสำหรับความเสียหายจากมลพิษของเจ้าของเร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ิทธิเรียกร้องค่าสินไหมทดแทนดังกล่าวเป็นอันขาดอายุความเมื่อพ้นสามปีนับแต่วันที่ความเสียหายจากมลพิษได้เกิดขึ้น หรือเมื่อพ้นหกปีนับแต่วันที่อุบัติการณ์ได้เกิดขึ้น หรือวันที่เหตุการณ์ครั้งแรกได้เกิดขึ้นในกรณีที่อุบัติการณ์ประกอบด้วยเหตุการณ์ต่อเน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33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อำนาจศ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ศาลมีอำนาจเหนือคดีฟ้องเรียกค่าสินไหมทดแทนเพื่อความเสียหายจากมลพิษตามพระราชบัญญัตินี้ แต่ศาลจะมีอำนาจดำเนินกระบวนพิจารณาได้ต่อเมื่อมีการส่งหมายเรียกให้แก่จำเล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ชอบและให้โอกาสตามสมควรสำหรับการต่อสู้คดี และให้รวมถึงอำนาจในการเฉลี่ยเงินจากหลักประกันให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สิทธิเรียกร้องค่าสินไหมทดแทน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คำพิพากษาถึงที่สุดเกี่ยวกับความเสียหายจากมลพิษของศาล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็นภาคีแห่งอนุสัญญาให้ใช้บังคับในประเทศไทยได้ เว้นแต่คำพิพากษานั้นได้มาโดยกลฉ้อฉล จำเลยมิได้รับหมายเรียกโดยชอบและไม่มีโอกาสตามสมควรในการต่อสู้คดี หรือคำพิพากษานั้นขัดต่อความสงบเรียบร้อยหรือศีลธรรมอันดี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5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กำหนดโทษ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รือไทยหรือเรือต่างประเทศที่ฝ่าฝืนหรือไม่ปฏิบัติตามพระราชบัญญัตินี้ นายเรือและเจ้าของเรือลำนั้นต้องระวางโทษปรับคนละไม่เกินสองล้านบาทและให้พนักงานเจ้าหน้าที่มีอำนาจหน่วงเหนี่ยวเรือลำดังกล่าวจนกว่าเรือลำนั้นจะได้แก้ไขหรือปฏิบัติการให้เป็นไปตาม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6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ายเรือลำใดไม่อาจแสดงใบรับรองตามที่กำหนดเมื่อพนักงานเจ้าหน้าที่ร้องข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ระวางโทษปรับตั้งแต่ห้าพันบาทถึงสองหมื่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8</w:t>
      </w:r>
      <w:r>
        <w:rPr/>
        <w:t>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ให้เอกชนร่วมงานในโครงการพัฒนาที่ดินบริเวณพื้นที่สยามสแควร์บางส่วน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คารกลุ่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L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พระราชบัญญัติว่าด้วยการให้เอกชนเข้าร่วมงานหรือดำเนินการในกิจการของรัฐ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ให้เอกชนร่วมงานในโครงการพัฒนาที่ดินบริเวณพื้นที่สยาม สแควร์บางส่ว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กลุ่ม </w:t>
      </w:r>
      <w:r>
        <w:rPr>
          <w:rFonts w:cs="TH SarabunPSK" w:ascii="TH SarabunPSK" w:hAnsi="TH SarabunPSK"/>
          <w:sz w:val="32"/>
          <w:szCs w:val="32"/>
        </w:rPr>
        <w:t xml:space="preserve">L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ว่าด้วยการให้เอกชนเข้าร่วมงานหรือดำเนินการในกิจการ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โดยให้รับความเห็นของกระทรวงการคลังรับไปพิจารณาดำเนินการด้ว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ในการดำเนิ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ุฬาลงกรณ์มหาวิทยาลัยได้รับความเห็นชอบจาก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สนอโครงการพัฒนาที่ดินบริเวณพื้นที่สยามสแควร์บางส่ว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กลุ่ม </w:t>
      </w:r>
      <w:r>
        <w:rPr>
          <w:rFonts w:cs="TH SarabunPSK" w:ascii="TH SarabunPSK" w:hAnsi="TH SarabunPSK"/>
          <w:sz w:val="32"/>
          <w:szCs w:val="32"/>
        </w:rPr>
        <w:t xml:space="preserve">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sz w:val="32"/>
          <w:szCs w:val="32"/>
        </w:rPr>
        <w:t xml:space="preserve">28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วา </w:t>
      </w:r>
      <w:r>
        <w:rPr>
          <w:rFonts w:cs="TH SarabunPSK" w:ascii="TH SarabunPSK" w:hAnsi="TH SarabunPSK"/>
          <w:sz w:val="32"/>
          <w:szCs w:val="32"/>
        </w:rPr>
        <w:t xml:space="preserve">(7,315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บริเวณลานจอดรถ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งข้ามโรงแรมโนโวเทล ใกล้ทางออกถนนอังรีดูนังค์ของศูนย์การค้าสยามสแควร์ ด้านเหนือติดสยามสแควร์ซอ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ใต้ติดสยามสแควร์ซอย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>ด้านตะวันออกติดถนนอังรีดูนังค์ และด้านตะวันตกต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ยามสแควร์ซอย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กอบกิจการเชิงพาณิชย์ในรูปแบบอาคารสูง ซึ่งเป็นไปตามผังแม่บทการพัฒนาสยามสแควร์ เพื่อนำรายได้ที่เกิดขึ้นไปใช้ประโยชน์ในการดำเนินกิจกรรมด้านการศึกษาของจุฬาลงกรณ์มหาวิทยาลัย ซึ่งเป็นการส่งเสริมการศึกษาของเยาวชนของชาติ เมื่อสัญญาเช่ากับผู้เช่ารายเดิมครบกำหนดอายุสัญญา โดยจุฬาลงกรณ์มหาวิทยาลัยมีความมุ่งหมายที่จะพัฒนาพื้นที่บริเวณดังกล่าวอย่างเต็มรูปแบบในลักษณะของการเชิญชวน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ข้ามาลงทุนพัฒนาโครงการ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นวทางการวิจัยความหลากหลายทางชีวภาพที่จำเป็นและสนองต่อเป้าหมายของแผนกลยุทธ์อนุสัญญาว่าด้วยความหลากหลายทางชีวภาพ ระยะ </w:t>
      </w:r>
      <w:r>
        <w:rPr>
          <w:rFonts w:cs="TH SarabunPSK" w:ascii="TH SarabunPSK" w:hAnsi="TH SarabunPSK"/>
          <w:b/>
          <w:bCs/>
          <w:sz w:val="32"/>
          <w:szCs w:val="32"/>
        </w:rPr>
        <w:t>2011 – 202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4 - 256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แนวทางการวิจัยความหลากหลายทางชีวภาพที่จำเป็นและสนองต่อเป้าหมายของแผนกลยุทธ์อนุสัญญาว่าด้วยความหลากหลายทางชีวภาพ ระยะ </w:t>
      </w:r>
      <w:r>
        <w:rPr>
          <w:rFonts w:cs="TH SarabunPSK" w:ascii="TH SarabunPSK" w:hAnsi="TH SarabunPSK"/>
          <w:sz w:val="32"/>
          <w:szCs w:val="32"/>
        </w:rPr>
        <w:t>2011 – 2020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- 256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กระทรวงทรัพยากรธรรมชาติและสิ่งแวดล้อมร่วมกับหน่วยงานที่เกี่ยวข้อง ไปดำเนินการจัดทำแผนกลยุทธ์อนุสัญญาว่าด้วยความ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ชีวภาพ ระยะ </w:t>
      </w:r>
      <w:r>
        <w:rPr>
          <w:rFonts w:cs="TH SarabunPSK" w:ascii="TH SarabunPSK" w:hAnsi="TH SarabunPSK"/>
          <w:sz w:val="32"/>
          <w:szCs w:val="32"/>
        </w:rPr>
        <w:t>2011 – 2020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- 2563)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การอนุรักษ์และใช้ประโยชน์ความหลากหลายทางชีวิภาพอย่างยั่งยืนโดยการมีส่วนร่วมของภาคธุรกิ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แนวทางการอนุรักษ์และใช้ประโยชน์ความหลากหลาย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ีวิภาพอย่างยั่งยืนโดยการมีส่วนร่วมของภาคธุรกิจ  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ละให้กระทรวงทรัพยากรธรรมชาติและสิ่งแวดล้อมร่วมกับหน่วยงานที่เกี่ยวข้อง ไปดำเนินการจัดทำแผนกลยุทธ์อนุสัญญาว่าด้วยความหลากหลายทางชีวภาพ ระยะ </w:t>
      </w:r>
      <w:r>
        <w:rPr>
          <w:rFonts w:cs="TH SarabunPSK" w:ascii="TH SarabunPSK" w:hAnsi="TH SarabunPSK"/>
          <w:sz w:val="32"/>
          <w:szCs w:val="32"/>
        </w:rPr>
        <w:t>2011 – 2020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- 256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สวัสดิการค่ารักษาพยาบาล ประเภทค่าธรรมเนียมการแพทย์หรือเรียกชื่ออย่างอื่นให้พนักงานสำนักงานธนานุเคราะห์ คู่สมรส และบุต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ปรับปรุงสวัสดิการเกี่ยวกับการเบิกจ่ายค่ารักษาพยาบาลของพนักงานสำนักงานธนานุเคราะห์ ให้มีสิทธิเบิกจ่ายค่ารักษาพยาบาลประเภทค่าธรรมเนียมการแพทย์หรือที่เรียกชื่ออย่างอื่นได้เฉพาะตัวพนักงาน คู่สมรส และบุตร กรณีเข้ารับการรักษาพยาบาลในสถานพยาบาลของทาง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เวลาราชการประเภทผู้ป่วยนอก เท่าที่จ่ายจริงครั้งละไม่เกิ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ปีละไม่เกิน </w:t>
      </w:r>
      <w:r>
        <w:rPr>
          <w:rFonts w:cs="TH SarabunPSK" w:ascii="TH SarabunPSK" w:hAnsi="TH SarabunPSK"/>
          <w:sz w:val="32"/>
          <w:szCs w:val="32"/>
        </w:rPr>
        <w:t xml:space="preserve">3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ทั้งนี้ คณะกรรมการแรงงานรัฐวิสาหกิจสัมพันธ์ได้มีมติเห็นชอบด้วยแล้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คณะรัฐมนตรีพิจารณาว่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ด้วยการรักษาพยาบาลเป็นสิ่งจำเป็นในการดำรงชีวิตประจำวัน อีกทั้งเป็นการช่วยเหลือและบรรเทาภาระค่าใช้จ่ายเกี่ยวกับค่ารักษาพยาบาล สำหรับผู้ป่วยที่ไม่สะดวกจะมารักษาในเวลาราชการซึ่งอาจส่งผลกระทบกับการทำงานปกติ และเป็นการสร้างขวัญและกำลังใจแก่พนักงานในการปฏิบัติหน้าที่แก่องค์กรจนมีผลกำไรอย่างต่อเนื่อง ที่ประชุมคณะกรรมการอำนวยการสำนักงานธนานุเคราะห์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มีมติเห็นชอบให้ปรับปรุงสวัสดิการเกี่ยวกับการเบิกจ่ายค่ารักษาพยาบาลของพนักงานสำนักงาน ธนานุเคราะห์  ให้มีสิทธิการเบิกจ่ายค่ารักษาพยาบาลประเภทค่าธรรมเนียมการแพทย์ หรือที่เรียกชื่ออย่างอื่นได้เฉพาะตัวพนักงาน คู่สมรส และบุตร กรณีเข้ารับการรักษาพยาบาลในสถานพยาบาลของทางราชการนอกเวลาราชการประเภทผู้ป่วยนอก เท่าที่จ่ายจริงครั้งละไม่เกิ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ปีละไม่เกิน </w:t>
      </w:r>
      <w:r>
        <w:rPr>
          <w:rFonts w:cs="TH SarabunPSK" w:ascii="TH SarabunPSK" w:hAnsi="TH SarabunPSK"/>
          <w:sz w:val="32"/>
          <w:szCs w:val="32"/>
        </w:rPr>
        <w:t xml:space="preserve">3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แรงงานรัฐวิสาหกิจสัม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รัฐวิสาหกิจใดเห็นสมควรปรับปรุงสภาพการจ้างที่เกี่ยวกับการเงินที่อยู่นอกเหนือจากที่กำหนดไว้ตามมาตรา </w:t>
      </w:r>
      <w:r>
        <w:rPr>
          <w:rFonts w:cs="TH SarabunPSK" w:ascii="TH SarabunPSK" w:hAnsi="TH SarabunPSK"/>
          <w:sz w:val="32"/>
          <w:szCs w:val="32"/>
        </w:rPr>
        <w:t xml:space="preserve">13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ได้รับความเห็นชอบจากคณะกรรมการแรงงานรัฐวิสาหกิจสัมพันธ์และคณะรัฐมนตรีก่อนจึงจะดำเนินการได้  ซึ่งกรมสวัสดิการและคุ้มครองแรงงานได้แจ้งมติที่ประชุมคณะกรรมการแรงงานรัฐวิสาหกิจสัมพันธ์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สำนักงานธนานุเคราะห์ปรับปรุงสวัสดิการเกี่ยวกับการเบิกจ่ายค่ารักษาพยาบาลของพนักงานให้มีสิทธิการเบิกจ่ายค่ารักษาพยาบาล ประเภทค่าธรรมเนียมการแพทย์ หรือที่เรียกชื่ออย่างอื่นได้เฉพาะตัวพนักงาน คู่สมรส และบุตร กรณีเข้ารับการรักษาพยาบาลในสถานพยาบาลของทางราชการนอกเวลาราชการประเภทผู้ป่วยนอกเท่าที่จ่ายจริงครั้งละไม่เกิ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ปีละไม่เกิน </w:t>
      </w:r>
      <w:r>
        <w:rPr>
          <w:rFonts w:cs="TH SarabunPSK" w:ascii="TH SarabunPSK" w:hAnsi="TH SarabunPSK"/>
          <w:sz w:val="32"/>
          <w:szCs w:val="32"/>
        </w:rPr>
        <w:t xml:space="preserve">3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สำนักงานธนานุเคราะห์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รอบแนวทางการดำเนินงานคณะกรรมการบูรณาการการบริหารจัดการที่ดินเชิงระบ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รอบการดำเนินงานของคณะบูรณาการฯ และสถาบัน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ธนาคาร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ที่ประชุมคณะกรรมการบูรณาการฯ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รอบการดำเนินงานคณะกรรมการบูรณาการฯ มีดังนี้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ูรณาการฯ ทำหน้าที่ในการบูรณาการการทำงานของทุกส่วนราชการในการจัดการและกระจายการถือครองที่ดินทั่วประเทศให้เหมาะสมและสอดคล้องต่อยุทธศาสตร์การพัฒนาประเทศ โดยมีสถาบันบริหารจัดการธนาคาร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บจ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กลไก ซึ่งมีแผนปฏิบัติการบริหารจัดการที่ดินเชิงระบบโดย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ตั้งศูนย์ปฏิบัติการที่ดินระดับ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ผู้ว่าราชการจังหวัด เป็นประธาน นายกองค์การบริหารส่วนจังหวัด นายกเทศมนตรี นายกองค์การบริหารส่วนตำบล กำนัน ผู้ใหญ่บ้าน ตำรวจ ที่ดิน ป่าไม้ อุทยาน ธนารักษ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สถาบันการศึกษา เป็นต้น เป็นคณะกรรมการทำหน้าที่ในการกำกับดูแล สั่งการ หน่วยงานที่มี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ูแลรักษาป้องกันการบุกรุก และการใช้ประโยชน์ในที่ดินระดับจังหวัด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ดำเนินงานของคณะกรรมการบูรณาการฯ เป็นไปอย่างต่อเนื่อง และมีผลการดำเนินงานเพื่อเสนอคณะรัฐมนตรีทราบ จะจัดให้มีการประชุมคณะกรรมการบูรณาการฯ อย่างน้อยทุก ๆ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หากมีความจำเป็นเร่งด่วน อาจจัดให้มีการประชุมเดือ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แล้วแต่กรณ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นวทางการดำเนินการตามโครงการค้ำประกันสินเชื่อในลักษณ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ortfolio Guarantee Schem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โครงการค้ำประกันสินเชื่อในลักษณ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ortfolio Guarantee Schem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ผู้ประกอบการใหม่ ตาม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นวทางในการดำเนินโครงการค้ำประกันสินเชื่อในลักษณะ </w:t>
      </w:r>
      <w:r>
        <w:rPr>
          <w:rFonts w:cs="TH SarabunPSK" w:ascii="TH SarabunPSK" w:hAnsi="TH SarabunPSK"/>
          <w:sz w:val="32"/>
          <w:szCs w:val="32"/>
        </w:rPr>
        <w:t xml:space="preserve">Portfolio Guarantee Sc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PG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ค้ำประกันสินเชื่อในลักษณะ </w:t>
      </w:r>
      <w:r>
        <w:rPr>
          <w:rFonts w:cs="TH SarabunPSK" w:ascii="TH SarabunPSK" w:hAnsi="TH SarabunPSK"/>
          <w:sz w:val="32"/>
          <w:szCs w:val="32"/>
        </w:rPr>
        <w:t xml:space="preserve">Portfolio Guarantee Sc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ประกอบการ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PGS New/Start-up 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รรษัทประกันสินเชื่ออุตสาหกรรมขนาดย่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ส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บงบประมาณที่ได้รับจัดสรร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หารือกับ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อความชัดเจนและหารือในรายละเอียดของกรอบงบประมาณที่ได้รับจัดสรร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24 </w:t>
      </w:r>
      <w:r>
        <w:rPr>
          <w:rFonts w:ascii="TH SarabunPSK" w:hAnsi="TH SarabunPSK" w:cs="TH SarabunPSK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55) </w:t>
      </w:r>
      <w:r>
        <w:rPr>
          <w:rFonts w:ascii="TH SarabunPSK" w:hAnsi="TH SarabunPSK" w:cs="TH SarabunPSK"/>
          <w:sz w:val="32"/>
          <w:sz w:val="32"/>
          <w:szCs w:val="32"/>
        </w:rPr>
        <w:t>โดย 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ขอปรับเปลี่ยนเงื่อนไขโครงการตามข้อเสนอแนะของ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ดำเนินโครงการภายใต้กรอบวงเงินงบประมาณที่ได้รับจัดสรร โดยปรับลดอัตราการจ่ายค่าประกันชดเชยของโครงการทั้งสอง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PG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4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PGS New Startup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ความเห็นว่าการดำเนินการตามแนวทางนี้ยังคงถือว่าเป็นการปฏิบัติภายใต้กรอบมติคณะรัฐมนตรี เนื่องจากคณะรัฐมนตรีได้เห็นชอบอัตราการจ่ายค่าประกันชดเชยสูงสุดจริงที่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หาก 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่ายค่าประกันชดเชยไว้สูงสุด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็ยังถือว่าอยู่ในกรอบ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เก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8” </w:t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ทราบการดำเนินการของ 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้วและไม่ขัดข้องกับการปรับการดำเนินโครงการของ บสย</w:t>
      </w:r>
      <w:r>
        <w:rPr>
          <w:rFonts w:cs="TH SarabunPSK" w:ascii="TH SarabunPSK" w:hAnsi="TH SarabunPSK"/>
          <w:sz w:val="32"/>
          <w:szCs w:val="32"/>
        </w:rPr>
        <w:t>. .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ดังกล่าว เนื่องจากยังคงเป็นไปตามกรอบมติคณะรัฐมนตรีตามความเห็นของ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ยังคงตอบสนองกรอบหลักการและวัตถุประสงค์เดิม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ไว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PG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4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ลุ่มลูกค้าเป็นกลุ่มเดียวกับโครงการ </w:t>
      </w:r>
      <w:r>
        <w:rPr>
          <w:rFonts w:cs="TH SarabunPSK" w:ascii="TH SarabunPSK" w:hAnsi="TH SarabunPSK"/>
          <w:sz w:val="32"/>
          <w:szCs w:val="32"/>
        </w:rPr>
        <w:t xml:space="preserve">PG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การดำเนินการดังกล่าวซึ่งเป็นแนวทางเดียวกับโครงการที่ผ่านมาจึงสามารถตอบสนองหลักการและวัตถุประสงค์เดิมของโครงการที่ต้องการช่วยเหลือ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ศักยภาพและต้องการสินเชื่อเพิ่มแต่ขาดหลักประกันได้เช่นเดิมแต่อาจจะไม่ครอบคลุมถึงกลุ่ม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เสี่ยงสูงกว่าโครงการ </w:t>
      </w:r>
      <w:r>
        <w:rPr>
          <w:rFonts w:cs="TH SarabunPSK" w:ascii="TH SarabunPSK" w:hAnsi="TH SarabunPSK"/>
          <w:sz w:val="32"/>
          <w:szCs w:val="32"/>
        </w:rPr>
        <w:t xml:space="preserve">PGS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มาซึ่งเป็นกลุ่ม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การสนับสนุนการเข้าถึงแหล่งเงินทุนเพิ่มเติมจากกลุ่ม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PGS </w:t>
      </w:r>
      <w:r>
        <w:rPr>
          <w:rFonts w:ascii="TH SarabunPSK" w:hAnsi="TH SarabunPSK" w:cs="TH SarabunPSK"/>
          <w:sz w:val="32"/>
          <w:sz w:val="32"/>
          <w:szCs w:val="32"/>
        </w:rPr>
        <w:t>ระยะที่ผ่านมาด้ว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PGS New/Startup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ังกล่าวมีกลุ่มลูกค้าเป้าหมายคือ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ริ่มประกอบกิจการใหม่ที่มีอายุกิจการ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จากสถิติในอดีตแล้วพบว่าอัตราส่วนการเลิกกิจการของ </w:t>
      </w:r>
      <w:r>
        <w:rPr>
          <w:rFonts w:cs="TH SarabunPSK" w:ascii="TH SarabunPSK" w:hAnsi="TH SarabunPSK"/>
          <w:sz w:val="32"/>
          <w:szCs w:val="32"/>
        </w:rPr>
        <w:t xml:space="preserve">SMEs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กอบกิจการ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อยู่ที่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ที่มาของสัดส่วนการจ่ายค่าประกันชดเชยที่ร้อยละ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ความเชื่อมั่นให้สถาบันการเงินปล่อยสินเชื่อให้กับกลุ่ม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่อตั้งใหม่มากขึ้น เนื่องจากเป็นกลุ่มที่มีความเสี่ยงสูง อย่างไรก็ดี แม้ว่าจะลดอัตราการจ่ายค่าประกันชดเชยลง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ยังคงมีแรงจูงใจเพียงพอที่จะทำให้สถาบันการเงินปล่อยสินเชื่อให้กับ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กอบกิจการ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ได้ตามเจตนารมณ์เดิมของ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สถาบันการเงินอาจเพิ่มความเข้มงวดในการปล่อยสินเชื่อให้กับ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กลุ่มนี้บ้าง เช่น อาจเพิ่มความเข้มงวด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สินเชื่อ สำหรับกลุ่ม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ัดตั้งกิจการต่ำกว่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 โดยในเบื้องต้น 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มีสถาบันการเงิ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ที่ยังคงให้ความสนใจเข้าร่วมโครงการนี้แม้ว่าจะปรับลดค่าประกันชดเชยลงเหลือร้อยละ </w:t>
      </w:r>
      <w:r>
        <w:rPr>
          <w:rFonts w:cs="TH SarabunPSK" w:ascii="TH SarabunPSK" w:hAnsi="TH SarabunPSK"/>
          <w:sz w:val="32"/>
          <w:szCs w:val="32"/>
        </w:rPr>
        <w:t>3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ก่อสร้างเขื่อนยกระดับในแม่น้ำเจ้าพระยาและน่านเพื่อการเดินเรือของกรมเจ้าท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สาระสำคัญและความก้าวหน้าของโครงการก่อสร้างเขื่อนยกระดับ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ม่น้ำเจ้าพระยาและน่านเพื่อการเดินเรือของกรมเจ้าท่า 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ได้จัดสรรงบประมาณเพื่อเป็นค่าสำรวจออกแบบรายละเอียดและศึกษาผลกระทบสิ่งแวดล้อมโครงการก่อสร้างเขื่อนยกระดับน้ำในแม่น้ำเจ้าพระยาและน่านเพื่อการเดินเรือของกรมเจ้าท่า วง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239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งบประมาณ </w:t>
      </w:r>
      <w:r>
        <w:rPr>
          <w:rFonts w:cs="TH SarabunPSK" w:ascii="TH SarabunPSK" w:hAnsi="TH SarabunPSK"/>
          <w:sz w:val="32"/>
          <w:szCs w:val="32"/>
        </w:rPr>
        <w:t xml:space="preserve">35.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กพันงบประมาณ </w:t>
      </w:r>
      <w:r>
        <w:rPr>
          <w:rFonts w:cs="TH SarabunPSK" w:ascii="TH SarabunPSK" w:hAnsi="TH SarabunPSK"/>
          <w:sz w:val="32"/>
          <w:szCs w:val="32"/>
        </w:rPr>
        <w:t xml:space="preserve">172.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กพันงบประมาณ </w:t>
      </w:r>
      <w:r>
        <w:rPr>
          <w:rFonts w:cs="TH SarabunPSK" w:ascii="TH SarabunPSK" w:hAnsi="TH SarabunPSK"/>
          <w:sz w:val="32"/>
          <w:szCs w:val="32"/>
        </w:rPr>
        <w:t xml:space="preserve">31.0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กรมเจ้าท่ากำลังดำเนินการคัดเลือกที่ปรึกษาเพื่อดำเนินการสำรวจออกแบบรายละเอียดและศึกษาผลกระทบสิ่งแวดล้อมโครงการ  ซึ่งกรมเจ้าท่าจะได้นำความเห็นและข้อสังเกตของหน่วยงาน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ใช้เป็นข้อกำหนดในร่างขอบเขตของงานที่ศึกษา </w:t>
      </w:r>
      <w:r>
        <w:rPr>
          <w:rFonts w:cs="TH SarabunPSK" w:ascii="TH SarabunPSK" w:hAnsi="TH SarabunPSK"/>
          <w:sz w:val="32"/>
          <w:szCs w:val="32"/>
        </w:rPr>
        <w:t xml:space="preserve">(Term of Reference: 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รับการสนับสนุนงบประมาณเพื่อจ่ายเป็นเงินเพิ่มการครองชีพชั่วคราวแก่ข้าราชการหรือพนักงานส่วนท้องถิ่นและลูกจ้างขององค์กรปกครองส่วนท้องถิ่น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็นชอบในหลักการ การปรับเงินเพิ่มการครองชีพชั่วคราวของข้าราชการหรือพนักงานส่วนท้องถิ่นและลูกจ้าง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นโยบายของรัฐบาลในการช่วยเหลือบุคลากรภาครัฐให้มีรายได้เพียงพอต่อการดำรงชีพ  ตามสภาวะเศรษฐกิจที่ปรับสูงขึ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ในระยะยาวมอบหมายให้คณะกรรมการกระจายอำนาจไปพิจารณาแนวทางการให้การสนับสนุนแก่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ที่มีประชากรเป็นจำนวนมาก แต่มีรายได้ของ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พียงพอ          ได้สามารถดำเนินการและจัดหาบริการพื้นฐานต่าง ๆ  ที่จำเป็นสำหรับประชากรในพื้นที่ได้อย่างเหมาะสมเพียงพอ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ร่างกฎกระทรวงแบ่งส่วนราชการเป็นกองบังคับการหรือส่วนราชการอย่างอื่นในสำนักงานตำรวจ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แบ่งส่วนราชการเป็นกองบังคับการ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อย่างอื่นใน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ตำรวจแห่งชาติเสนอ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กฎกระทรวงแบ่งส่วนราชการเป็นกองบังคับการหรือส่วนราชการอย่างอื่นในสำนักงานตำรวจ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ตั้งกองบังคับการสกัดกั้นการลำเลียงยาเสพติดขึ้นใหม่ โดยเป็นหน่วยงานในสังกัดกองบัญชาการตำรวจปราบปรามยาเสพติดและแบ่งส่วนราชการใหม่ ดังนี้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กองบัญชาการตำรวจปราบปรามยาเสพติด  แบ่งเป็นดังต่อไป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 </w:t>
      </w:r>
    </w:p>
    <w:p>
      <w:pPr>
        <w:pStyle w:val="Normal"/>
        <w:numPr>
          <w:ilvl w:val="1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องบังคับการอำนวยการ ประกอบด้วย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ธุรการและกำลังพล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ส่งกำลังบำรุง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ป้องกันอาชญากรรม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งบประมาณและการเงิน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กฎหมายและวินัย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กิจการ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ฝึกอบรม </w:t>
      </w:r>
    </w:p>
    <w:p>
      <w:pPr>
        <w:pStyle w:val="Normal"/>
        <w:numPr>
          <w:ilvl w:val="1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องบังคับการตำรวจปราบปรามยาเสพติด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กองบังคับการ ประกอบด้วย </w:t>
      </w:r>
    </w:p>
    <w:p>
      <w:pPr>
        <w:pStyle w:val="Normal"/>
        <w:numPr>
          <w:ilvl w:val="0"/>
          <w:numId w:val="5"/>
        </w:numPr>
        <w:spacing w:lineRule="exact" w:line="320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่ายอำนวยกา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สอบสวนและตรวจสอบทรัพย์สิน </w:t>
      </w:r>
      <w:r>
        <w:rPr>
          <w:rFonts w:cs="TH SarabunPSK" w:ascii="TH SarabunPSK" w:hAnsi="TH SarabunPSK"/>
          <w:sz w:val="32"/>
          <w:szCs w:val="32"/>
        </w:rPr>
        <w:t xml:space="preserve">(3) – (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ำกับการ </w:t>
      </w:r>
      <w:r>
        <w:rPr>
          <w:rFonts w:cs="TH SarabunPSK" w:ascii="TH SarabunPSK" w:hAnsi="TH SarabunPSK"/>
          <w:sz w:val="32"/>
          <w:szCs w:val="32"/>
        </w:rPr>
        <w:t xml:space="preserve">1-3 </w:t>
      </w:r>
    </w:p>
    <w:p>
      <w:pPr>
        <w:pStyle w:val="Normal"/>
        <w:numPr>
          <w:ilvl w:val="1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องบังคับการข่าวกรองยาเสพติด 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อำนวยกา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่าว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เทคโนโลยีสารสนเทศ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องบังคับการสกัดกั้นการลำเลียงยาเสพติด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อำนวยการ </w:t>
      </w:r>
      <w:r>
        <w:rPr>
          <w:rFonts w:cs="TH SarabunPSK" w:ascii="TH SarabunPSK" w:hAnsi="TH SarabunPSK"/>
          <w:sz w:val="32"/>
          <w:szCs w:val="32"/>
        </w:rPr>
        <w:t xml:space="preserve">(2) –(5)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องกำกับการ  </w:t>
      </w:r>
      <w:r>
        <w:rPr>
          <w:rFonts w:cs="TH SarabunPSK" w:ascii="TH SarabunPSK" w:hAnsi="TH SarabunPSK"/>
          <w:sz w:val="32"/>
          <w:szCs w:val="32"/>
        </w:rPr>
        <w:t xml:space="preserve">1-4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กองกำกับการปฏิบัติการพิเศษ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องบังคับการอำนวยการ กองบังคับการตำรวจปราบปรามยาเสพติด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>กองบังคั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่าวกรองยาเสพติด กองบังคับการสกัดกั้นการลำเลียงยาเสพติดและกองกำกับการปฏิบัติการพิเศษ แต่ละ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กฎกระทรวงนี้มีผลใช้บังคับเมื่อพ้นกำหนดสามสิบวันนับแต่วันถัดจากวันประกาศ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แจ้งเพิ่มเติมว่า การจัดตั้งกองบังคับการสกัดกั้นการลำเลียงยาเสพติดกองบัญชาการตำรวจปราบปรามยาเสพติด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ส่งผลกระทบต่อจำนวนตำแหน่ง อัตรา และงบประมาณ หมวดเงินเดือนของ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พรวมแต่อย่างใด  โดยมีรายละเอียดังนี้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จำนวนตำแหน่งในภาพรวมของ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เพิ่มขึ้น เนื่องจาก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ตัดโอนตำแหน่งว่างและมีความจำเป็นน้อยของตำแหน่งผู้บังคับหมู่ประจำสำนักงานกำลังพล  และตำแหน่งผู้บังคับหมู่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ังกัดกองบัญชาการตำรวจปราบปรามยาเสพติดมาปรับระดับตำแหน่งและไม่ปรับระดับตำแหน่งให้กับกองบังคับการสกัดกั้นการลำเลียงยาเสพติด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201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อัตราเงินเดือนในภาพรวมของ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เพิ่มขึ้นแต่อย่างใด เนื่องจาก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ปรับเกลี่ยอัตรากำลังข้าราชการตำรวจจากหน่วยงานอื่นเข้ามาปฏิบัติหน้าที่ในกองบังคับการสกัดกั้นการลำเลียงยาเสพต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อัตราเงินเดือนเดิมของข้าราชการตำรวจ  ซึ่งมีอยู่แล้วและติดอยู่กับแต่ละบุคคล จึงไม่ทำให้อัตราเงินเดือนของ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แต่อย่างใ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กองบังคับการสกัดกั้นการลำเลียงยาเสพติดส่งผลให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ค่าใช้จ่ายบุคลากรเพิ่มขึ้นในส่วนของเงินประจำตำแหน่ง  แต่ไม่ส่งผลกระทบต่องบประมาณหมวดเงินเดือนของ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ต่อย่างใด  เนื่องจาก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นำเงินงบประมาณหมวดเงินเดือนและค่าใช้จ่ายมาเกลี่ยใช้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นวทางการดำเนินงานด้านการสื่อสาร การให้การศึกษา และการเสริมสร้างความตระหนักแก่สาธารณชนเรื่องความหลากหลายทางชีวภาพ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EPA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ตอบสนองต่อทศวรรษแห่งความหลากหลายทางชีวภาพขององค์การสหประชา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4 – 256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แนวทางการดำเนินงานด้านการสื่อสาร การให้การศึกษา และการเสริมสร้างความตระหนักแก่สาธารณชนเรื่องความหลากหลายทางชีวภาพ </w:t>
      </w:r>
      <w:r>
        <w:rPr>
          <w:rFonts w:cs="TH SarabunPSK" w:ascii="TH SarabunPSK" w:hAnsi="TH SarabunPSK"/>
          <w:sz w:val="32"/>
          <w:szCs w:val="32"/>
        </w:rPr>
        <w:t xml:space="preserve">(CEPA) </w:t>
      </w:r>
      <w:r>
        <w:rPr>
          <w:rFonts w:ascii="TH SarabunPSK" w:hAnsi="TH SarabunPSK" w:cs="TH SarabunPSK"/>
          <w:sz w:val="32"/>
          <w:sz w:val="32"/>
          <w:szCs w:val="32"/>
        </w:rPr>
        <w:t>เพื่อตอบสนองต่อทศวรรษแห่งความหลากหลายทางชีวภาพขององค์การสหประชา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– 256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ทรัพยากรธรรมชาติและสิ่งแวดล้อมร่วมกับหน่วยงานที่เกี่ยวข้อง ไปดำเนินการจัดทำแผนกลยุทธ์อนุสัญญาว่าด้วยความหลากหลายทางชีวภาพ ระย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2011 – 2020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- 2563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เอกสารโครงการส่งเสริมการใช้พลังงานอย่างมีประสิทธิภาพในอาคารธุรกิ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Full-Size Project Document on Promotion Energy Efficiency in Commercial Building,PEECB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กรมพัฒนาพลังงานทดแทนและอนุรักษ์พลังงาน กับสำนักงานโครงการพัฒนาแห่งสหประชา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United Nations Development Programme, UNDP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ลงนามในเอกสารโครงการส่งเสริมการใช้พลังงานอย่างมีประสิทธิภาพในอาคารธุรกิจ </w:t>
      </w:r>
      <w:r>
        <w:rPr>
          <w:rFonts w:cs="TH SarabunPSK" w:ascii="TH SarabunPSK" w:hAnsi="TH SarabunPSK"/>
          <w:sz w:val="32"/>
          <w:szCs w:val="32"/>
        </w:rPr>
        <w:t xml:space="preserve">(Full-Size Project Document on Promotion Energy Efficiency in Commercial Building,PEECB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กรมพัฒนาพลังงานทดแทนและอนุรักษ์พลังงาน กับสำนักงานโครงการพัฒนาแห่งสหประชาชาติ </w:t>
      </w:r>
      <w:r>
        <w:rPr>
          <w:rFonts w:cs="TH SarabunPSK" w:ascii="TH SarabunPSK" w:hAnsi="TH SarabunPSK"/>
          <w:sz w:val="32"/>
          <w:szCs w:val="32"/>
        </w:rPr>
        <w:t>(United Nations Development Programme, UNDP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อธิบดีกรมพัฒนาพลังงานทดแทนและอนุรักษ์พลังงานเป็นผู้ลงนามในเอกสารโครงการฯ ทั้งนี้ หากมีการเปลี่ยนแปลงถ้อยคำที่ไม่กระทบต่อเนื้อหาสาระสำคัญของเอกสารโครงการฯ นี้ ให้อธิบดีกรมพัฒนาพลังงานทดแทนและอนุรักษ์พลังงานสามารถเปลี่ยนแปลงถ้อยคำดังกล่าว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ฯ จะก่อให้เกิดผลประโยชน์ต่อการดำเนินนโยบายด้านการอนุรักษ์พลังงานของประเทศไทย เสริมสร้างความเข้มแข็งในการดำเนินงานตามแผนอนุรักษ์พลังงา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2554 – 2573)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การสนับสนุนในด้านการส่งเสริมการอนุรักษ์พลังงานในอาคาร เกิดผลประหยัดพลังงานไฟฟ้าและลดการปลดปล่อยก๊าซเรือนกระจกซึ่งกิจกรรมต่าง ๆ บางส่วนของโครงการรวมอยู่ในแผนงานโครงการของกรมพัฒนาพลังงานทดแทนและอนุรักษ์พลังงานอยู่แล้ว จึงไม่ก่อให้เกิดภาระเพิ่มเติมใด ๆ ทั้งนี้ กิจกรรมของโครงการสามารถช่วยกระตุ้นการสร้างจิตสำนึกในด้านการประหยัดพลังงานให้กับประชาชนและภาคธุรกิจรวมถึงการพัฒนาบุคลากรด้านพลังงานของไทยให้มีองค์ความรู้และประสบการณ์มากขึ้น นอกจากนั้น โครงการดังกล่าวเป็นโครงการความร่วมมือขององค์กรระหว่างประเทศ การเข้าร่วมโครงการจึงช่วยสร้างเครือข่ายความร่วมมือ ประชาสัมพันธ์และส่งเสริมภาพลักษณ์ขององค์กรด้านพลังงานของไทยให้เป็นที่รู้จักในระดับสาก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ข้อตกลงร่วมว่าด้วยการยอมรับคุณสมบัติวิชาชีพด้านการท่องเที่ยวอาเซียน </w:t>
      </w:r>
      <w:r>
        <w:rPr>
          <w:rFonts w:cs="TH SarabunPSK" w:ascii="TH SarabunPSK" w:hAnsi="TH SarabunPSK"/>
          <w:b/>
          <w:bCs/>
          <w:sz w:val="32"/>
          <w:szCs w:val="32"/>
        </w:rPr>
        <w:t>(Mutual Recognition Arrangement for ASEAN Tourism Professionals : MRA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ข้อตกลงร่วมว่าด้วยการยอมรับคุณสมบัติบุคลากรวิชาชีพด้านการท่องเที่ยวอาเซียน </w:t>
      </w:r>
      <w:r>
        <w:rPr>
          <w:rFonts w:cs="TH SarabunPSK" w:ascii="TH SarabunPSK" w:hAnsi="TH SarabunPSK"/>
          <w:sz w:val="32"/>
          <w:szCs w:val="32"/>
        </w:rPr>
        <w:t xml:space="preserve">(Mutual Recognition Arrangement for ASEAN Tourism Professionals : MR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ท่องเที่ยวและกีฬาเสนอ และให้นำข้อตกลงดังกล่าวเสนอรัฐสภาพิจารณา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ต่อไป หากมีการแก้ไขถ้อยคำที่มิใช่สาระสำคัญที่เปลี่ยนแปลงไปจากเดิมในข้อตกลงดังกล่าว ให้มอบให้ผู้ลงนามเป็นผู้ใช้ดุลยพินิจในเรื่องนั้น ๆ แทนคณะรัฐมนตรี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รัฐมนตรีว่าการกระทรวงการท่องเที่ยวและกีฬา หรือผู้ได้รับมอบหมายอื่นลงนามในข้อตกลงดังกล่าวข้างต้น พร้อมทั้งจัดทำสัตยาบันสารสำหรับข้อตกลงดังกล่าว และดำเนินการในส่วนที่เกี่ยวข้องต่อไป และให้กระทรวงการท่องเที่ยวและกีฬารับความเห็นของสำนักงานคณะกรรมการพัฒนาการเศรษฐกิจและสังคมแห่งชาติไปพิจารณาดำเนินการต่อ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ตกลงร่วมว่าด้วยการยอมรับคุณสมบัติวิชาชีพด้านการท่องเที่ยวอาเซียน </w:t>
      </w:r>
      <w:r>
        <w:rPr>
          <w:rFonts w:cs="TH SarabunPSK" w:ascii="TH SarabunPSK" w:hAnsi="TH SarabunPSK"/>
          <w:sz w:val="32"/>
          <w:szCs w:val="32"/>
        </w:rPr>
        <w:t xml:space="preserve">(Mutual Recognition Arrangement for ASEAN Tourism Professionals : MR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คือ การยอมรับคุณสมบัติบุคลากรวิชาชีพที่ผ่านคณะกรรมการรับรองคุณวุฒิวิชาการท่องเที่ยวในประเทศสมาชิกอาเซียนตามที่ระบุไว้ในมาตรฐานสมรรถนะร่วมสำหรับบุคลากรวิชาชีพท่องเที่ยวอาเซียน ทั้งนี้ สิทธิในการประกอบอาชีพในประเทศผู้รับจะอยู่ภายใต้เงื่อนไขของกฎหมายและข้อบังคับของประเทศผู้รับ โดยข้อตกลงฉบับนี้จะมีผลบังคับใช้เมื่อประเทศสมาชิกอาเซียนทุกประเทศได้มีการจัดตั้งหน่วยงานโครงสร้างภายในของแต่ละประเทศที่รับผิดชอบในการรับรองสมรรถนะและมาตรฐานวิชาชีพด้านการท่องเที่ยว ภายใ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>วัน หลังจากการลงนามและการให้สัตยาบ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เป็นเจ้าภาพร่วมกับสาธารณรัฐเกาหลีในการฝึกซ้อมการบรรเทาภัยพิบัติใน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ต้กรอบการประชุมอาเซียนว่าด้วยความร่วมมือด้านการเมืองและความมั่นคงในภูมิภาคเอเชี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ซิฟิ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SEAN Regional Forum-ARF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นหลักการให้ประเทศไทยดำเนินการเป็นเจ้าภาพร่วมกับสาธารณรัฐเกาหล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ฝึกซ้อมการบรรเทาภัยพิบัติในกรอบการประชุมอาเซียนว่าด้วยความร่วมมือด้านการเมืองและความมั่นค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ใน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</w:t>
      </w:r>
      <w:r>
        <w:rPr>
          <w:rFonts w:cs="TH SarabunPSK" w:ascii="TH SarabunPSK" w:hAnsi="TH SarabunPSK"/>
          <w:sz w:val="32"/>
          <w:szCs w:val="32"/>
        </w:rPr>
        <w:t xml:space="preserve">(ASEAN Regional Forum-AR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หมายให้กระทรวงกลาโหม กระทรวงมหาดไทย และ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รับผิดชอบหลัก โดยประสานก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 ที่เกี่ยวข้อง ตามที่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ภายใน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2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ค่าใช้จ่ายในการเยียวยา ฟื้นฟู และป้องกันความเสียหายจากอุทกภัยอย่างบูรณาการ </w:t>
      </w:r>
      <w:r>
        <w:rPr>
          <w:rFonts w:cs="TH SarabunPSK" w:ascii="TH SarabunPSK" w:hAnsi="TH SarabunPSK"/>
          <w:sz w:val="32"/>
          <w:szCs w:val="32"/>
        </w:rPr>
        <w:t xml:space="preserve">(1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ค่าใช้จ่ายของสำนักงานนโยบายและบริหารจัดการน้ำและอุทกภัยแห่งชาติ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บ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ณะรัฐมนตรี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บทวน จำนวน </w:t>
      </w:r>
      <w:r>
        <w:rPr>
          <w:rFonts w:cs="TH SarabunPSK" w:ascii="TH SarabunPSK" w:hAnsi="TH SarabunPSK"/>
          <w:sz w:val="32"/>
          <w:szCs w:val="32"/>
        </w:rPr>
        <w:t xml:space="preserve">164.9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ขอ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น่วยงานที่เกี่ยวข้องจัดทำรายละเอียดงบประมาณ โครงการ และกิจกรรม รวมทั้งแผนการใช้จ่ายงบประมาณ เพื่อเสนอขอรับการจัดสรรงบประมาณตามขั้นตอนที่เกี่ยวข้องต่อไป ตามความเห็นของสำนักงบประมาณ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สมัครขอรับเป็นเจ้าภาพจัดงาน </w:t>
      </w:r>
      <w:r>
        <w:rPr>
          <w:rFonts w:cs="TH SarabunPSK" w:ascii="TH SarabunPSK" w:hAnsi="TH SarabunPSK"/>
          <w:b/>
          <w:bCs/>
          <w:sz w:val="32"/>
          <w:szCs w:val="32"/>
        </w:rPr>
        <w:t>ITU TELECOM WORLD 2013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ให้ประเทศไทยเสนอรับเป็นเจ้าภาพจัดงาน </w:t>
      </w:r>
      <w:r>
        <w:rPr>
          <w:rFonts w:cs="TH SarabunPSK" w:ascii="TH SarabunPSK" w:hAnsi="TH SarabunPSK"/>
          <w:sz w:val="32"/>
          <w:szCs w:val="32"/>
        </w:rPr>
        <w:t xml:space="preserve">ITU TELECOM WORLD 2013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>ให้พิจารณาสถานที่จัดงาน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>ให้เหมาะสม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spacing w:lineRule="exact" w:line="320" w:before="0" w:after="0"/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ListParagraph"/>
        <w:spacing w:lineRule="exact" w:line="32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ListParagraph"/>
        <w:spacing w:lineRule="exact" w:line="320" w:before="0" w:after="0"/>
        <w:ind w:left="0"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็นเจ้าภาพจัดงาน </w:t>
      </w:r>
      <w:r>
        <w:rPr>
          <w:rFonts w:cs="TH SarabunPSK" w:ascii="TH SarabunPSK" w:hAnsi="TH SarabunPSK"/>
          <w:sz w:val="32"/>
          <w:szCs w:val="32"/>
        </w:rPr>
        <w:t xml:space="preserve">ITU TELECOM WOR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อดคล้องกับยุทธศาสตร์ในการส่งเสริมและสนับสนุนการพัฒนา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ช่วยพัฒนาและเสริมสร้างความรู้ความสามารถของบุคลากร และบริการโทรคมนาคมของประเทศให้ทันสมัยและมีประสิทธิภาพ โดยการจัดงานในครั้งนี้สามารถทำรายได้เข้าประเทศประมาณ </w:t>
      </w:r>
      <w:r>
        <w:rPr>
          <w:rFonts w:cs="TH SarabunPSK" w:ascii="TH SarabunPSK" w:hAnsi="TH SarabunPSK"/>
          <w:sz w:val="32"/>
          <w:szCs w:val="32"/>
        </w:rPr>
        <w:t xml:space="preserve">2,6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นอกจากนี้ ยังสามารถสร้างรายได้ให้แก่ผู้รับเหมาตกแต่งคูหาอีกประมาณ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เป็นเงิน </w:t>
      </w:r>
      <w:r>
        <w:rPr>
          <w:rFonts w:cs="TH SarabunPSK" w:ascii="TH SarabunPSK" w:hAnsi="TH SarabunPSK"/>
          <w:sz w:val="32"/>
          <w:szCs w:val="32"/>
        </w:rPr>
        <w:t xml:space="preserve">3,0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ภาครัฐสามารถเรียกเก็บภาษีมูลค่าเพิ่มได้ประมาณ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ภาษีนิติบุคคลประมาณ </w:t>
      </w:r>
      <w:r>
        <w:rPr>
          <w:rFonts w:cs="TH SarabunPSK" w:ascii="TH SarabunPSK" w:hAnsi="TH SarabunPSK"/>
          <w:sz w:val="32"/>
          <w:szCs w:val="32"/>
        </w:rPr>
        <w:t xml:space="preserve">3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ำให้มีสัดส่วนรายได้ต่อการลงทุนเท่ากับ </w:t>
      </w:r>
      <w:r>
        <w:rPr>
          <w:rFonts w:cs="TH SarabunPSK" w:ascii="TH SarabunPSK" w:hAnsi="TH SarabunPSK"/>
          <w:sz w:val="32"/>
          <w:szCs w:val="32"/>
        </w:rPr>
        <w:t xml:space="preserve">1.53 </w:t>
      </w:r>
      <w:r>
        <w:rPr>
          <w:rFonts w:ascii="TH SarabunPSK" w:hAnsi="TH SarabunPSK" w:cs="TH SarabunPSK"/>
          <w:sz w:val="32"/>
          <w:sz w:val="32"/>
          <w:szCs w:val="32"/>
        </w:rPr>
        <w:t>เท่า รวมทั้งสามารถกระจายรายได้ไปสู่ภาคธุรกิจต่าง ๆ เช่น โรงแรม ที่พัก ห้างสรรพสินค้า รถเช่า ภัตตาคาร ห้องอาหาร แหล่งบันเทิง รวมถึงการจ้างงานเพิ่มขึ้น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รุปผลการจัดประชุ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World Economic Forum on East Asia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ติดตามผ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สรุปผลการจัดประชุม </w:t>
      </w:r>
      <w:r>
        <w:rPr>
          <w:rFonts w:cs="TH SarabunPSK" w:ascii="TH SarabunPSK" w:hAnsi="TH SarabunPSK"/>
          <w:sz w:val="32"/>
          <w:szCs w:val="32"/>
        </w:rPr>
        <w:t xml:space="preserve">World Economic Forum on East A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ติดตามผลของ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เลขาธิการ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สล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ตามที่ได้รายงานจาก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ตามที่ประเทศไทยได้รับเลือกจาก  </w:t>
      </w:r>
      <w:r>
        <w:rPr>
          <w:rFonts w:cs="TH SarabunPSK" w:ascii="TH SarabunPSK" w:hAnsi="TH SarabunPSK"/>
          <w:sz w:val="32"/>
          <w:szCs w:val="32"/>
        </w:rPr>
        <w:t xml:space="preserve">World Economic Foru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่วม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World Economic Forum (WEF) on East A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รุงเทพฯ นั้น หัวข้อหลักของการประชุมคือ การกำหนดอนาคตภูมิภาคโดยการเชื่อมโยง </w:t>
      </w:r>
      <w:r>
        <w:rPr>
          <w:rFonts w:cs="TH SarabunPSK" w:ascii="TH SarabunPSK" w:hAnsi="TH SarabunPSK"/>
          <w:sz w:val="32"/>
          <w:szCs w:val="32"/>
        </w:rPr>
        <w:t xml:space="preserve">(Shaping the Region’s Future through Connectiv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อยอดจากการประชุม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WE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ดาวอส มีผู้นำจา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เข้าร่วมได้แก่ ประธานาธิบดีอินโดนีเซีย นายกรัฐมนตรีเวียดนาม นายกรัฐมนตรีบาห์เรน นายกรัฐมนตรีลาว และนายกรัฐมนตรีไทย มีผู้ลงทะเบียนเข้าร่วมจำนวน </w:t>
      </w:r>
      <w:r>
        <w:rPr>
          <w:rFonts w:cs="TH SarabunPSK" w:ascii="TH SarabunPSK" w:hAnsi="TH SarabunPSK"/>
          <w:sz w:val="32"/>
          <w:szCs w:val="32"/>
        </w:rPr>
        <w:t xml:space="preserve">6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สื่อมวลชน </w:t>
      </w:r>
      <w:r>
        <w:rPr>
          <w:rFonts w:cs="TH SarabunPSK" w:ascii="TH SarabunPSK" w:hAnsi="TH SarabunPSK"/>
          <w:sz w:val="32"/>
          <w:szCs w:val="32"/>
        </w:rPr>
        <w:t xml:space="preserve">3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ซึ่งเป็นสถิติที่สูงกว่าที่ประเมินไว้ในเบื้องต้น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จัดประชุมฯ มีดังนี้</w:t>
      </w:r>
    </w:p>
    <w:p>
      <w:pPr>
        <w:pStyle w:val="ListParagraph"/>
        <w:spacing w:lineRule="exact" w:line="320" w:before="0" w:after="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ในพิธีเปิดการประชุมนายกรัฐมนตรีได้เน้นย้ำถึงการสร้างความเชื่อมโยงของอาเซียน และสนับสนุนการพัฒนาความเชื่อมโยงสู่ประเทศและภูมิภาคอื่น รวมทั้งการพัฒนาโครงสร้างด้านกายภาพและทรัพยากรบุคคลของประเทศไทย โดยมีประธานาธิบดีอินโดนีเซีย นายกรัฐมนตรีเวียดนาม นายกรัฐมนตรีบาห์เรน และนายกรัฐมนตรีลาว ร่วมแสดงความคิดเห็น โดยผู้แทนรัฐบาลไทยได้แก่ รองนายกรัฐมนตรีและรัฐมนตรีว่าการกระทรวงการคลัง รองนายกรัฐมนตรีและรัฐมนตรีว่าการกระทรวงการท่องเที่ยวและกีฬา รัฐมนตรีว่าการกระทรวงสาธารณสุข รัฐมนตรีว่าการกระทรวงพลังงาน และรัฐมนตรีว่าการกระทรวงเทคโนโลยีสารสนเทศและการสื่อสาร รวมทั้งผู้นำภาคเอกชนไทยได้ร่วมแสดงความเห็นและวิสัยทัศน์ต่อที่ประชุมด้วย</w:t>
      </w:r>
    </w:p>
    <w:p>
      <w:pPr>
        <w:pStyle w:val="ListParagraph"/>
        <w:spacing w:lineRule="exact" w:line="320" w:before="0" w:after="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เห็นร่วมกันว่าการเพิ่มความเชื่อมโยงจะช่วยเสริมสร้างความมั่นคงทางเศรษฐกิจและสังคม และเชื่อมั่นว่าอาเซียนจะเป็นจักรกลสำคัญต่อการเจริญเติบโตในภูมิภาค รวมทั้งให้ความสนใจและพัฒนาการของเมียนมาร์ที่จะช่วยเสริมสร้างพลวัตการพัฒนาของอาเซียน โดยเมียนมาร์จะเป็นเจ้าภาพการประชุม </w:t>
      </w:r>
      <w:r>
        <w:rPr>
          <w:rFonts w:cs="TH SarabunPSK" w:ascii="TH SarabunPSK" w:hAnsi="TH SarabunPSK"/>
          <w:sz w:val="32"/>
          <w:szCs w:val="32"/>
        </w:rPr>
        <w:t xml:space="preserve">WEF on East A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นปิดอว์ นอกจากนี้ ที่ประชุมยังให้ความสนใจกับการเข้าร่วมการประชุมของนางออง ซาน ซู จี ผู้นำฝ่ายค้านเมียนมาร์ ซึ่งเดินทางออกจากประเทศมายังประเทศไทยเป็นประเทศแรกในรอบ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ListParagraph"/>
        <w:spacing w:lineRule="exact" w:line="320" w:before="0" w:after="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โครงการประชาสัมพันธ์ประเทศไทยอย่างเป็นระบบผ่านสำนักข่าว </w:t>
      </w:r>
      <w:r>
        <w:rPr>
          <w:rFonts w:cs="TH SarabunPSK" w:ascii="TH SarabunPSK" w:hAnsi="TH SarabunPSK"/>
          <w:sz w:val="32"/>
          <w:szCs w:val="32"/>
        </w:rPr>
        <w:t xml:space="preserve">CNBC </w:t>
      </w:r>
      <w:r>
        <w:rPr>
          <w:rFonts w:ascii="TH SarabunPSK" w:hAnsi="TH SarabunPSK" w:cs="TH SarabunPSK"/>
          <w:sz w:val="32"/>
          <w:sz w:val="32"/>
          <w:szCs w:val="32"/>
        </w:rPr>
        <w:t>ตลอดจนจัดนิทรรศการในสถานที่ประชุมและร่วมกับกระทรวงที่เกี่ยวข้องจัดกิจกรรมเสริมในด้านวิทยาศาสตร์และเทคโนโลยี ด้านการท่องเที่ยว และด้านโทรคมนาคมและการสื่อสารเพื่อเผยแพร่ประชาสัมพันธ์ศักยภาพของประเทศในด้านดังกล่าว และจัดให้มีการบรรยายสรุปผลการหารือทั้งหมดแก่สื่อมวลชนไทยเพื่อถ่ายทอดให้ประชาชนได้รับทราบเพื่อเสริมสร้างการรับรู้เกี่ยวกับการพัฒนาของอาเซียนในบริบทของความร่วมมือในภูมิภาค</w:t>
      </w:r>
    </w:p>
    <w:p>
      <w:pPr>
        <w:pStyle w:val="ListParagraph"/>
        <w:spacing w:lineRule="exact" w:line="320" w:before="0" w:after="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จากการเป็นเจ้าภาพของไทย</w:t>
      </w:r>
    </w:p>
    <w:p>
      <w:pPr>
        <w:pStyle w:val="ListParagraph"/>
        <w:spacing w:lineRule="exact" w:line="320" w:before="0" w:after="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ไทยร่วมกับ </w:t>
      </w:r>
      <w:r>
        <w:rPr>
          <w:rFonts w:cs="TH SarabunPSK" w:ascii="TH SarabunPSK" w:hAnsi="TH SarabunPSK"/>
          <w:sz w:val="32"/>
          <w:szCs w:val="32"/>
        </w:rPr>
        <w:t xml:space="preserve">WE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WEF on East A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ส่งสัญญาณที่สำคัญว่าไทยได้รับการยอมรับจากประชาคมระหว่างประเทศ โดยเฉพาะในด้านเสถียรภาพทางการเมืองและเศรษฐกิจ และบทบาทนำในภูมิภาคของไทย ทั้งนี้ การที่มีผู้นำและผู้เข้าร่วมการประชุมมากเป็นประวัติการณ์ย่อมแสดงให้เห็นถึงความสำคัญและความเชื่อมั่นที่มีต่อประเทศไทยอย่างชัดเจน</w:t>
      </w:r>
    </w:p>
    <w:p>
      <w:pPr>
        <w:pStyle w:val="ListParagraph"/>
        <w:spacing w:lineRule="exact" w:line="320" w:before="0" w:after="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.2 </w:t>
      </w:r>
      <w:r>
        <w:rPr>
          <w:rFonts w:ascii="TH SarabunPSK" w:hAnsi="TH SarabunPSK" w:cs="TH SarabunPSK"/>
          <w:sz w:val="32"/>
          <w:sz w:val="32"/>
          <w:szCs w:val="32"/>
        </w:rPr>
        <w:t>ขยายโอกาสทางธุรกิจและการชัดจูงการค้าการลงทุนสู่ไทยผ่านการประชาสัมพันธ์ อย่างเป็นระบบ และการจัดกิจกรรมเสริม ตลอดจนการเสนอความคิดเห็นผ่านมุมมองของผู้แทนรัฐบาลและเอกชนไทย ทั้งนี้ ความสำเร็จจากการส่งเสริมความเชื่อมั่นและการประชาสัมพันธ์ต่าง ๆ จะช่วยต่อยอดพลวัตการเจริญเติบโตของประเทศในระยะกลางและยาวต่อไป</w:t>
      </w:r>
    </w:p>
    <w:p>
      <w:pPr>
        <w:pStyle w:val="ListParagraph"/>
        <w:spacing w:lineRule="exact" w:line="320" w:before="0" w:after="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ประสบความสำเร็จในการสริมสร้างความร่วมมือระหว่างภาครัฐและภาคเอกชนเพื่อส่งเสริมภาพลักษณ์ของเอกชนไทยที่มีความเข้มแข็งและมีศักยภาพสูงในด้านธุรกิจยุคใหม่ ปัจจุบันมีบริษัทไทยเป็นสมาชิก </w:t>
      </w:r>
      <w:r>
        <w:rPr>
          <w:rFonts w:cs="TH SarabunPSK" w:ascii="TH SarabunPSK" w:hAnsi="TH SarabunPSK"/>
          <w:sz w:val="32"/>
          <w:szCs w:val="32"/>
        </w:rPr>
        <w:t xml:space="preserve">WE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บริษัท ซึ่งเป็นจำนวนที่มากที่สุดในภูมิภาคอาเซียน</w:t>
      </w:r>
    </w:p>
    <w:p>
      <w:pPr>
        <w:pStyle w:val="ListParagraph"/>
        <w:spacing w:lineRule="exact" w:line="320" w:before="0" w:after="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ฏิญญาการประชุมระดับรัฐมนตรีของการประชุมว่าด้วยการส่งเสริมปฏิสัมพันธ์และมาตรการสร้างความไว้เนื้อเชื่อใจในภูมิภาคเอเชี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ICA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ต่อร่างปฏิญญาการประชุมระดับรัฐมนตรีของ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ส่งเสริมปฏิสัมพันธ์และมาตรการสร้างความไว้เนื้อเชื่อใจในภูมิภาคเอเชีย </w:t>
      </w:r>
      <w:r>
        <w:rPr>
          <w:rFonts w:cs="TH SarabunPSK" w:ascii="TH SarabunPSK" w:hAnsi="TH SarabunPSK"/>
          <w:sz w:val="32"/>
          <w:szCs w:val="32"/>
        </w:rPr>
        <w:t xml:space="preserve">(CIC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และให้ผู้ช่วยรัฐมนตรีประจำกระทรวงการต่างประเทศหรือผู้ที่ได้รับมอบหมายร่วมรับรองปฏิญญาฯ ในกรณีที่มีการแก้ไขร่างปฏิญญาฯ ในส่วนที่ไม่ใช่สาระสำคัญ ให้กระทรวงการต่างประเทศพิจารณาดำเนินการต่อไปได้ โดยไม่ต้องนำเสนอคณะรัฐมนตรีเพื่อพิจารณาอีกครั้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ฏิญญา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ฏิญญาฯ เน้นการแสดงเจตนารมณ์ทางการเมืองระหว่างประเทศไทยจะร่วมมือกัน เพื่อเสริมสร้างความไว้เนื้อเชื่อใจระหว่างประเทศสมาชิกและเพื่อสันติภาพ ความมั่นคงและเสถียรภาพของภูมิภาคของประเทศสมาชิกในการเผชิญกับปัญหาและสิ่งท้าทายต่าง ๆ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รัมภบท เน้นความสำคัญของความร่วมมือระหว่าง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CICA </w:t>
      </w:r>
      <w:r>
        <w:rPr>
          <w:rFonts w:ascii="TH SarabunPSK" w:hAnsi="TH SarabunPSK" w:cs="TH SarabunPSK"/>
          <w:sz w:val="32"/>
          <w:sz w:val="32"/>
          <w:szCs w:val="32"/>
        </w:rPr>
        <w:t>ในการแก้ไข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ที่ประเทศต่าง ๆ กำลังเผชิญและจะต้องมีการประสานความร่วมมือกันระหว่างประเทศสมาชิก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ในภูมิภาคและระหว่างประเทศ มีเนื้อหากว้าง ๆ ครอบคลุมประเด็นปัญหาต่าง ๆ อาทิ ปัญหาการต่อต้านการก่อการร้าย การแบ่งแยกดินแดน การไม่แพร่ขยายหรือการขจัดอาวุธนิวเคลียร์และอาวุธทำลายล้างสูง การต่อสู้กับปัญหายาเสพติด อาชญากรรมข้ามชาติ การค้ามนุษย์ การแสวงหาความร่วมมือด้านพลังงาน ความร่วมมือด้านการค้า การลงทุน การคมนาคม สิ่งแวดล้อม และความร่วมมือในด้านการป้องกันภัยพิบัติ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แถลงการณ์ร่วมการประชุมรัฐมนตรีกรอบความร่วมมือแม่น้ำโขง – คงคา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เสนอ   ดังนี้ 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แถลงการณ์ร่วมการประชุมรัฐมนตรีกรอบความร่วมมือแม่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ค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การต่างประเทศหรือผู้แทนร่วมรับรองร่างเอกสารดังกล่าวข้างต้น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หรือไม่ขัดต่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ประโยชน์ของไทย ขอให้กระทรวงการต่างประเทศดำเนินการได้โดยไม่ต้องนำเสนอคณะรัฐมนตรีเพื่อ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อีกครั้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การประชุมรัฐมนตรีกรอบความร่วมมือแม่น้ำโขง – คงค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ป็นเอกสารรับทราบความคืบหน้าในการดำเนินการที่ผ่านมา และระบุถึงแนวทางการดำเนินงานในอนาคตในสาขาความร่วมมือต่าง ๆ  รวมทั้งให้มีการจัดตั้งคณะทำงานด้านสาธารณสุขและด้านวิสาหกิจขนาดกลาง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นาดย่อม</w:t>
      </w:r>
    </w:p>
    <w:p>
      <w:pPr>
        <w:pStyle w:val="ListParagraph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แถลงการณ์ร่วมของการประชุมรัฐมนตรีพลังงานอาเซีย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ชุมอื่น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ละเห็นชอบตามที่กระทรวงพลังงาน 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แถลงการณ์ร่วมของการประชุมรัฐมนตรีพลังงาน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ร่วมของการประชุมรัฐมนตรีพลังงานอาเซียน</w:t>
      </w:r>
      <w:r>
        <w:rPr>
          <w:rFonts w:cs="TH SarabunPSK" w:ascii="TH SarabunPSK" w:hAnsi="TH SarabunPSK"/>
          <w:sz w:val="32"/>
          <w:szCs w:val="32"/>
        </w:rPr>
        <w:t>+3 (</w:t>
      </w:r>
      <w:r>
        <w:rPr>
          <w:rFonts w:ascii="TH SarabunPSK" w:hAnsi="TH SarabunPSK" w:cs="TH SarabunPSK"/>
          <w:sz w:val="32"/>
          <w:sz w:val="32"/>
          <w:szCs w:val="32"/>
        </w:rPr>
        <w:t>จีน ญี่ปุ่น และเกาหลีใต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แถลงการณ์ร่วมของ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ดยอดรัฐมนตรีพลังงานเอเชียตะวันออก ครั้ง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ที่ได้รับมอบอำนาจจากรัฐมนตรีว่าการ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ให้การรับรองในร่างแถลงการณ์ร่วมฯ นี้ ร่วมกับรัฐมนตรีพลังงานของกลุ่มประเทศสมาชิกดังกล่าว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พลังงานสามารถพิจารณาปรับปรุงถ้อยคำในร่างแถลงการณ์ร่วมฯ 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ในส่วนที่มิใช่สาระสำคัญได้ตามความเหมาะสมก่อนที่จะมีการรับรองร่างแถลงการณ์ร่วมฯ ดังกล่าวในที่ประชุมได้ 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พื่อให้สามารถบังเกิดผลเป็นรูปธรรมสำหรับความร่วมมือด้านพลังงานภายใต้กรอบดังกล่าว ในช่วงการประชุมฯ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0 -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กรุงพนมเปญ ราชอาณาจักรกัมพูช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แถลงการณ์ร่วม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แถลงการณ์ร่วมสรุปผลการประชุม ซึ่งประกอบด้วยสาระหลัก คือ ความพยายามของประเทศสมาชิกในการบรรลุเป้าหมายที่ตั้งไว้ตามแผนปฏิบัติการพลังงาน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Plan of Actions on Energy Cooperation : APAEC 2012-20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ทิ เป้าหมายการลดปริมาณการใช้พลังงานต่อผลิตภัณฑ์มวลรวมในภูมิภาคลงร้อยละ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รองรับแผนการทบทวนกลางปีสำหรับ </w:t>
      </w:r>
      <w:r>
        <w:rPr>
          <w:rFonts w:cs="TH SarabunPSK" w:ascii="TH SarabunPSK" w:hAnsi="TH SarabunPSK"/>
          <w:sz w:val="32"/>
          <w:szCs w:val="32"/>
        </w:rPr>
        <w:t xml:space="preserve">APA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ี </w:t>
      </w:r>
      <w:r>
        <w:rPr>
          <w:rFonts w:cs="TH SarabunPSK" w:ascii="TH SarabunPSK" w:hAnsi="TH SarabunPSK"/>
          <w:sz w:val="32"/>
          <w:szCs w:val="32"/>
        </w:rPr>
        <w:t xml:space="preserve">2553-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หามาตรการและการปฏิบัติการที่จำเป็นเพื่อให้ภาคพลังงานของอาเซียนสามารถบรรลุเป้าหมายสู่การเป็นประชาคมอาเซียนได้อย่างมีประสิทธิภาพมากขึ้น รวมทั้งความพยายามของอาเซียนในการแก้ไขปัญหาการเปลี่ยนแปลงสภาพภูมิอากาศ และส่งเสริมความร่วมมือด้านพลังงานที่เป็นมิตรกับสิ่งแวดล้อม เพื่อนำไปสู่การพัฒนาเศรษฐกิจสีเขียวและคาร์บอนต่ำ การผลักดันการดำเนินการโครงการเชื่อมโยงท่อส่งก๊าซธรรมชาติอาเซียน </w:t>
      </w:r>
      <w:r>
        <w:rPr>
          <w:rFonts w:cs="TH SarabunPSK" w:ascii="TH SarabunPSK" w:hAnsi="TH SarabunPSK"/>
          <w:sz w:val="32"/>
          <w:szCs w:val="32"/>
        </w:rPr>
        <w:t xml:space="preserve">(Trans-ASEAN Gas Pipeline-TAG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เชื่อมโยงสายส่งไฟฟ้าอาเซียน </w:t>
      </w:r>
      <w:r>
        <w:rPr>
          <w:rFonts w:cs="TH SarabunPSK" w:ascii="TH SarabunPSK" w:hAnsi="TH SarabunPSK"/>
          <w:sz w:val="32"/>
          <w:szCs w:val="32"/>
        </w:rPr>
        <w:t xml:space="preserve">(ASEAN Power Grid-AP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เครือข่ายความร่วมมือด้านพลังงานหมุนเวียนในอาเซียน การส่งเสริมความร่วมมือด้านเทคโนโลยีถ่านหินสะอาด การสร้างเครือข่ายพลังงานด้านพลังงานอาเซียนเพื่อการเรียนรู้และการยอมรับของประชาชนต่อการใช้พลังงานนิวเคลียร์ในการผลิตไฟฟ้า และการดำเนินงานอย่างมีประสิทธิภาพด้านพลังงานของอาเซียน การพัฒนาพลังงานหมุนเวียนในภูมิภาค และการติดตามเป้าหมายการใช้พลังงานหมุนเวียนในภูมิภาคให้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ใช้พลังงาน ไฟฟ้าทั้งหมด แผนการพัฒนาขีดความสามารถของศูนย์พลังงานอาเซียน </w:t>
      </w:r>
      <w:r>
        <w:rPr>
          <w:rFonts w:cs="TH SarabunPSK" w:ascii="TH SarabunPSK" w:hAnsi="TH SarabunPSK"/>
          <w:sz w:val="32"/>
          <w:szCs w:val="32"/>
        </w:rPr>
        <w:t xml:space="preserve">(ASEAN Centre for Energ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เครือข่ายการกำกับกิจการพลังงานของอาเซียน และการส่งเสริมความร่วมมือด้านพลังงานกับประเทศคู่เจรจาและองค์การระหว่างประเทศอื่น ๆ อาทิ สหภาพยุโรป </w:t>
      </w:r>
      <w:r>
        <w:rPr>
          <w:rFonts w:cs="TH SarabunPSK" w:ascii="TH SarabunPSK" w:hAnsi="TH SarabunPSK"/>
          <w:sz w:val="32"/>
          <w:szCs w:val="32"/>
        </w:rPr>
        <w:t xml:space="preserve">(European Union-E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อเมริกา สหพันธรัฐรัสเซีย และทบวงการพลังงา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Energy Agency-IEA)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ประสงค์ วิทยถาวรวงศ์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กุมารเวช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ุมารเวชกรรม โรงพยาบาลเพชรบูรณ์ สำนักงานสาธารณสุขจังหวัดเพชรบูรณ์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กุมารเวช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ุมารเวชกรรม โรงพยาบาลเพชรบูรณ์ สำนักงานสาธารณสุขจังหวัดเพชรบูรณ์ 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ำสั่งให้รักษาการในตำแหน่ง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ทรงพระกรุณาโปรดเกล้าฯ 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ข้าราชการพลเรือนสามัญประเภทวิชาการระดับทรงคุณวุฒ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งจิตรมณี สุวรรณพูล  รองอธิบดีกรมสรรพากร ให้ดำรงตำแหน่ง ที่ปรึกษาด้านพัฒนาฐานภาษ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รรพากร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ตามที่กระทรวงการคลังเสนอ  ทั้งนี้ 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i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193/2555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เรื่อง การมอบอำนาจตามกฎหมายให้รองนายกรัฐมนตรีปฏิบัติราชการแทนนายกรัฐมนตรี เพิ่มเติม และ คำสั่งสำนักนายกรัฐมนตรี ที่ 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194/2555 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เรื่อง  ปรับปรุงการมอบหมายและมอบอำนาจให้รัฐมนตรีประจำสำนักนายกรัฐมนตรีปฏิบัติราชการแทน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193/2555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เรื่อง การมอบอำนาจตามกฎหมายให้รองนายกรัฐมนตรีปฏิบัติราชการแทนนายกรัฐมนตรี 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i/>
          <w:sz w:val="32"/>
          <w:szCs w:val="32"/>
        </w:rPr>
        <w:t xml:space="preserve">193/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เรื่อง การมอบอำนาจตามกฎหมายให้รองนายกรัฐมนตรีปฏิบัติราชการแทนนายกรัฐมนตรี 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ตามที่ได้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i/>
          <w:sz w:val="32"/>
          <w:szCs w:val="32"/>
        </w:rPr>
        <w:t xml:space="preserve">37/2555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i/>
          <w:sz w:val="32"/>
          <w:szCs w:val="32"/>
        </w:rPr>
        <w:t xml:space="preserve">7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i/>
          <w:sz w:val="32"/>
          <w:szCs w:val="32"/>
        </w:rPr>
        <w:t xml:space="preserve">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รื่อง  มอบหมายและมอบอำนาจให้รองนายกรัฐมนตรีและรัฐมนตรีประจำสำนักนายกรัฐมนตรี ปฏิบัติหน้าที่ประธานกรรมการ  รองประธานกรรมการ กรรมการในคณะกรรมการต่าง ๆ  ตามกฎหมาย  และระเบียบสำนักนายกรัฐมนตรี และมอบอำนาจตามกฎหมาย  และคำสั่งสำนักนายกรัฐมนตรี ที่ </w:t>
      </w:r>
      <w:r>
        <w:rPr>
          <w:rFonts w:cs="TH SarabunPSK" w:ascii="TH SarabunPSK" w:hAnsi="TH SarabunPSK"/>
          <w:i/>
          <w:sz w:val="32"/>
          <w:szCs w:val="32"/>
        </w:rPr>
        <w:t xml:space="preserve">93/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i/>
          <w:sz w:val="32"/>
          <w:szCs w:val="32"/>
        </w:rPr>
        <w:t xml:space="preserve">11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i/>
          <w:sz w:val="32"/>
          <w:szCs w:val="32"/>
        </w:rPr>
        <w:t xml:space="preserve">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และคำสั่งสำนักนายกรัฐมนตรี ที่ </w:t>
      </w:r>
      <w:r>
        <w:rPr>
          <w:rFonts w:cs="TH SarabunPSK" w:ascii="TH SarabunPSK" w:hAnsi="TH SarabunPSK"/>
          <w:i/>
          <w:sz w:val="32"/>
          <w:szCs w:val="32"/>
        </w:rPr>
        <w:t xml:space="preserve">141/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i/>
          <w:sz w:val="32"/>
          <w:szCs w:val="32"/>
        </w:rPr>
        <w:t xml:space="preserve">20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i/>
          <w:sz w:val="32"/>
          <w:szCs w:val="32"/>
        </w:rPr>
        <w:t xml:space="preserve">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รื่อง มอบหมายและมอบอำนาจให้รองนายกรัฐมนตรีและรัฐมนตรีประจำสำนักนายกรัฐมนตรีปฏิบัติหน้าที่ประธานกรรมการ  และรองประธานกรรมการในคณะกรรมการตามระเบียบสำนักนายกรัฐมนตรี เพิ่มเติม นั้น  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และ 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15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3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i/>
          <w:sz w:val="32"/>
          <w:szCs w:val="32"/>
        </w:rPr>
        <w:t xml:space="preserve">5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4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11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12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3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38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3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i/>
          <w:sz w:val="32"/>
          <w:szCs w:val="32"/>
        </w:rPr>
        <w:t xml:space="preserve">7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5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ประกอบกับพระราชกฤษฎีกาว่าด้วยการมอบอำนาจ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5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ายกรัฐมนตรีจึงมีคำสั่งมอบอำนาจตามกฎหมายให้รองนายกรัฐมนตรี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i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พิ่มเติม 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i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การดำเนินคดีปกครอง รวมทั้งลงนามมอบอำนาจให้พนักงานอัยการดำเนินคดีปกครองกรณีที่มีการฟ้องนายกรัฐมนตรีในคดีปกครองอื่น  เว้นแต่คดีปกครองที่นายกรัฐมนตรีได้มอบหมายและมอบอำนาจให้            รองนายกรัฐมนตรีหรือรัฐมนตรีประจำสำนักนายกรัฐมนตรีไว้แล้ว” 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sz w:val="32"/>
          <w:szCs w:val="32"/>
        </w:rPr>
        <w:tab/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i/>
          <w:sz w:val="32"/>
          <w:szCs w:val="32"/>
        </w:rPr>
        <w:t xml:space="preserve">28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i/>
          <w:i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194/2555 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เรื่อง  ปรับปรุงการมอบหมายและมอบอำนาจให้รัฐมนตรีประจำสำนักนายกรัฐมนตรีปฏิบัติราชการแทน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i/>
          <w:sz w:val="32"/>
          <w:szCs w:val="32"/>
        </w:rPr>
        <w:t xml:space="preserve">194/2555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รื่อง  ปรับปรุงการมอบหมายและมอบอำนาจให้รัฐมนตรีประจำสำนักนายกรัฐมนตรีปฏิบัติราชการแทน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i/>
          <w:sz w:val="32"/>
          <w:szCs w:val="32"/>
        </w:rPr>
        <w:t xml:space="preserve">23/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i/>
          <w:sz w:val="32"/>
          <w:szCs w:val="32"/>
        </w:rPr>
        <w:t xml:space="preserve">2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i/>
          <w:sz w:val="32"/>
          <w:szCs w:val="32"/>
        </w:rPr>
        <w:t xml:space="preserve">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รื่อง มอบหมายและมอบอำนาจให้รัฐมนตรีประจำสำนักนายกรัฐมนตรีปฏิบัติราชการแทนนายกรัฐมนตรี นั้น 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1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3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i/>
          <w:sz w:val="32"/>
          <w:szCs w:val="32"/>
        </w:rPr>
        <w:t xml:space="preserve">5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55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11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12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34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i/>
          <w:sz w:val="32"/>
          <w:szCs w:val="32"/>
        </w:rPr>
        <w:t xml:space="preserve">38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แห่ง พระราชบัญญัติระเบียบบริหารราชการแผ่นดิน 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34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i/>
          <w:sz w:val="32"/>
          <w:szCs w:val="32"/>
        </w:rPr>
        <w:t xml:space="preserve">7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5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ประกอบกับพระราชกฤษฎีกาว่าด้วยการมอบอำนาจ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5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ายกรัฐมนตรีจึงให้ยกเลิกความในข้อ </w:t>
      </w:r>
      <w:r>
        <w:rPr>
          <w:rFonts w:cs="TH SarabunPSK" w:ascii="TH SarabunPSK" w:hAnsi="TH SarabunPSK"/>
          <w:i/>
          <w:sz w:val="32"/>
          <w:szCs w:val="32"/>
        </w:rPr>
        <w:t xml:space="preserve">6.1.2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i/>
          <w:sz w:val="32"/>
          <w:szCs w:val="32"/>
        </w:rPr>
        <w:t xml:space="preserve">8.1.2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ของคำสั่งสำนักนายกรัฐมนตรี ที่ </w:t>
      </w:r>
      <w:r>
        <w:rPr>
          <w:rFonts w:cs="TH SarabunPSK" w:ascii="TH SarabunPSK" w:hAnsi="TH SarabunPSK"/>
          <w:i/>
          <w:sz w:val="32"/>
          <w:szCs w:val="32"/>
        </w:rPr>
        <w:t xml:space="preserve">23/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i/>
          <w:sz w:val="32"/>
          <w:szCs w:val="32"/>
        </w:rPr>
        <w:t xml:space="preserve">2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i/>
          <w:sz w:val="32"/>
          <w:szCs w:val="32"/>
        </w:rPr>
        <w:t xml:space="preserve">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และมีคำสั่ง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i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มอบหมายและมอบอำนาจให้รัฐมนตรีประจำสำนักนายกรัฐมนตรี 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นายนิวัฒต์ธำรง  บุญทรงไพศาล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ปฏิบัติราชการแทนนายกรัฐมนตรี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i/>
          <w:i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 xml:space="preserve">สั่งและปฏิบัติราชการสำนักเลขาธิการนายกรัฐมนตรี” 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i/>
          <w:sz w:val="32"/>
          <w:szCs w:val="32"/>
        </w:rPr>
        <w:t xml:space="preserve">28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2555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ประเภทบริหาร 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ประเภทบริหาร 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าย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นายฉลอง เทพวิทักษ์กิจ ผู้ตรวจราชการ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>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เกษตรและสหกรณ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อฬาร พิทักษ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>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เกษตรและสหกรณ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จักร อากัปกริยา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ตรวจบัญชีสหกรณ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 </w:t>
      </w:r>
      <w:r>
        <w:rPr>
          <w:rFonts w:ascii="TH SarabunPSK" w:hAnsi="TH SarabunPSK" w:cs="TH SarabunPSK"/>
          <w:sz w:val="32"/>
          <w:sz w:val="32"/>
          <w:szCs w:val="32"/>
        </w:rPr>
        <w:t>นายเกรียงศักดิ์ หง</w:t>
      </w:r>
      <w:r>
        <w:rPr>
          <w:rFonts w:ascii="TH SarabunPSK" w:hAnsi="TH SarabunPSK" w:cs="TH SarabunPSK"/>
          <w:sz w:val="32"/>
          <w:sz w:val="32"/>
          <w:szCs w:val="32"/>
        </w:rPr>
        <w:t>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พัฒนาที่ด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5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ำรง จิระสุทัศน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วิชาการเกษต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พันธุ์เรือง พันธุหงส์ ที่ปรึกษาระบบ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ทรัพยากรบุคคลทรงคุณวุฒิ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 รอง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ทดแทนผู้เกษียณอายุราชการ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แต่งตั้งข้าราชการพลเรือนสามัญให้ดำรงตำแหน่งประเภทบริหารระดับสู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ไชยยันต์ พึ่งเกียรติไพโรจน์ รองปลัด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เทคโนโลยีสารสนเทศและการสื่อสาร ให้ดำรงตำแหน่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เทคโนโลยีสารสนเทศและการสื่อส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ระดับสูง ตำแหน่งรองปลัด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ปลัด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ระพีพันธุ์ สริวัฒน์ ผู้ตรวจราชการสำนักนายกรัฐมนตรี สำนักงานปลัดสำนักนายกรัฐมนตรี ให้ดำรงตำแหน่ง รองปลัดสำนักนายกรัฐมนตรี สำนักงานปลัดสำนักนายกรัฐมนตรี 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ทดแทนผู้เกษียณอายุราชการ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ข้าราชการตำรวจผู้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ตำรวจแห่งชา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ผู้ช่วยศาสตราจารย์วุฒิศักดิ์ ลาภเจริญทรัพย์ เป็นกรรมการข้าราชการตำรวจผู้ทรงคุณวุฒิตามพระราชบัญญัติตำรวจ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30 (2) 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ทนนายวงศ์ศักดิ์ สวัสดิ์พาณิชย์ ซึ่งขอลาออกจากตำแหน่ง ตามที่สำนักงานตำรวจแห่งชาติเสนอ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ข้าราชการพลเรือนสามัญให้ดำรงตำแหน่งเอกอัค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ทูตและอธิบดี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การต่างประเทศ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ตำแหน่งเอกอัครราชทูตได้รับความเห็นชอบจากประเทศผู้รับแล้ว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ศักดิ์ สุริยวงศ์ เอกอัครราชทู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เอกอัครราชทูต ณ กรุงเวียนนา สาธารณรัฐออสเตรีย สำนักงานปลัดกระทรวงการต่างประเทศ ดำรงตำแหน่งเอกอัครราชทู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ถานเอกอัครราชทูต ณ กรุงปารีส สาธารณรัฐฝรั่งเศส สำนักงานปลัดกระทรวงการต่างประเทศ สืบแทนนายวีรพันธุ์ วัชราทิตย์ ซึ่งเกษียณอายุราช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าวุธ ชูวิรัช อัครราชทู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เอกอัครราชทูต ณ กรุงปักกิ่ง สาธารณรัฐประชาชนจีน สำนักงานปลัดกระทรวงการต่างประเทศ ดำรงตำแหน่งเอกอัครราชทู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ถานเอกอัครราชทูต ณ กรุงอาบูดา</w:t>
      </w:r>
      <w:r>
        <w:rPr>
          <w:rFonts w:ascii="TH SarabunPSK" w:hAnsi="TH SarabunPSK" w:cs="TH SarabunPSK"/>
          <w:sz w:val="32"/>
          <w:sz w:val="32"/>
          <w:szCs w:val="32"/>
        </w:rPr>
        <w:t>บ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รัฐอาหรับเอมิเรตส์ สำนักงานปลัดกระทรวงการต่างประเทศ สืบแทนนายสมชัย จรณะสมบูรณ์ ซึ่งได้รับการแต่งตั้งให้ดำรงตำแหน่งเอกอัครราชทูต ณ กรุงสตอกโฮล์ม ราชอาณาจักรสวีเด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เสข วรรณเมธี รองอธิ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ต้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ารนิเทศ 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เมริกาและแปซิฟิกใต้ สืบแทนนายจิระชัย ปั้นกระษิณ ซึ่งได้รับการแต่งตั้งให้ดำรงตำแหน่งเอกอัครราชทูต ณ กรุงเม็กซิโก สหรัฐเม็กซิโ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กรรมการผู้ช่วยรัฐมนตรีคงอยู่ปฏิบัติหน้าที่ต่ออีกหนึ่งวาร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 นายพิทยา พุกกะมาน ผู้ช่วยรัฐมนตรีประจำกระทรวงทรัพยากรธรรมชาติและสิ่งแวดล้อม ซึ่งจะครบวาระการดำรงตำแหน่งใน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คงอยู่ปฏิบัติหน้าที่ต่ออีกหนึ่งวา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เลขาธิการนายกรัฐมนตรี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ผู้ตรวจราชการกระทร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คมนาคม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 ตามที่กระทรวงคมนาคม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ประณต  สุริยะ  รองผู้อำนวยการสำนักงานนโยบายและแผนการขนส่งและจราจร ดำรงตำแหน่ง ผู้ตรวจราชการกระทรวง สำนักงานปลัด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สมชาย  เดชภิรัตนมงคล  รองอธิบดีกรมทางหลวง ดำรงตำแหน่งผู้ตรวจราชการกระทรวง สำนักงานปลัด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 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ข้าราชการให้ดำรงตำแหน่งประเภทบริหารระดับสูง กระทรวงมหาด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ให้ดำรงตำแหน่งประเภทบริหารระดับสูง  กระทรวงมหาดไทย 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ตามที่กระทรวงมหาดไทยเสนอ 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วิบูลย์ สงวนพงศ์ อธิ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้องกันและบรรเทาสาธารณภัย  ให้ดำรงตำแหน่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ประภาศ บุญยินดี  อธิ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พัฒนาชุมชน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นัดดา ดิศกุล 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ใหม่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วน ศิรินันท์พร 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ราชสีมา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รมการปกคร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ญชัย วงศ์นิติกร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อธิบด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พัฒนาชุมช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ายแก่นเพชร ช่วงรังษี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 ให้ดำรงตำแหน่งอธิ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ปกครองท้องถิ่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ฉัตรชัย พรหมเลิศ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พบุรี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้องกันและบรรเทาสาธารณภั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ตำแหน่งว่างเนื่องจากผู้ดำรงตำแหน่งเดิมเกษียณอายุราชการ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โอนข้าราชการประเภทบริหาร ระดับสูง กระทรวงมหาด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รับโอนข้าราชการพลเรือนสาม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สำนักนายกรัฐมนตรีและศูนย์อำนวยการบริหารจังหวัดชายแดนภาคใต้ </w:t>
      </w:r>
      <w:r>
        <w:rPr>
          <w:rFonts w:ascii="TH SarabunPSK" w:hAnsi="TH SarabunPSK" w:cs="TH SarabunPSK"/>
          <w:sz w:val="32"/>
          <w:sz w:val="32"/>
          <w:szCs w:val="32"/>
        </w:rPr>
        <w:t>มารับราชการ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กระทรวงมหาดไทยและแต่งตั้ง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มหาดไทย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นาย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ุ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ัยรัตน์ ที่ปรึกษานายกรัฐมนตรีฝ่ายข้าราชการ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นายมณฑล สุดประเสริฐ รองเลข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บริหารจังหวัดชายแดนภาคใต้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โยธาธิการและผังเมื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ห้ดำรงตำแหน่งประเภทบริหาร ระดับสูง กระทรวงยุติธรรม ตามที่กระทรวงยุติธรรมเสนอ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นตำรวจเอก ดุษฎี อารยวุฒิ เลข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ป้องกันและปราบปรามการทุจริตในภาครัฐ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าติชาย สุทธิกลม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ยุติธรรม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ยุติธ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เอก ณรัชต์ เศวตนันทน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ยุติธรรม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คุ้มครองสิทธิและเสรีภาพ  กระทรวงยุติธ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วัชชัย  ไทยเขีย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พินิจและคุ้มครองเด็กและเยาวชน กระทรวงยุติธรรม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ยุติธรร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ฐานิส ศรียะพันธ์ รอ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บริหารจังหวัดชายแดนภาคใต้ ให้ดำรงตำแหน่งอธิบด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พินิจและคุ้มครองเด็กและเยาวชน กระทรวงยุติธรร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ทดแทนตำแหน่งผู้ครองอยู่เดิมเกษียณอายุราชการและแทนตำแหน่งผู้ครองตำแหน่งย้ายไปดำรงตำแหน่งทดแทนตำแหน่งที่เกษียณอายุราชการ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แต่งตั้งข้าราชการให้ดำรงตำแหน่งเลขาธิการคณะกรรมการป้องกันและปราบปรามยาเสพติด อีกตำแหน่งหนึ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พลตำรวจเอก พงศพัศ พงษ์เจริญ รองผู้บัญชาการตำรวจแห่งชาติ ให้ดำรงตำแหน่งเลขาธิการคณะกรรมการป้องกันและปราบปรามยาเสพติดอีกตำแหน่ง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ำหนด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1 (5) </w:t>
      </w:r>
      <w:r>
        <w:rPr>
          <w:rFonts w:ascii="TH SarabunPSK" w:hAnsi="TH SarabunPSK" w:cs="TH SarabunPSK"/>
          <w:sz w:val="32"/>
          <w:sz w:val="32"/>
          <w:szCs w:val="32"/>
        </w:rPr>
        <w:t>แห่งพร</w:t>
      </w:r>
      <w:r>
        <w:rPr>
          <w:rFonts w:ascii="TH SarabunPSK" w:hAnsi="TH SarabunPSK" w:cs="TH SarabunPSK"/>
          <w:sz w:val="32"/>
          <w:sz w:val="32"/>
          <w:szCs w:val="32"/>
        </w:rPr>
        <w:t>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พลตำรวจเอก พงศพัศ พงษ์เจริญ ยังคงดำรงตำแหน่งรองผู้บัญชาการตำรวจแห่งชาติอยู่ต่อไป  โดยให้นับระยะเวลาการดำรงตำแหน่งต่อเนื่อง และยังคงเป็นกรรมการข้าราชการตำรวจโดยตำแหน่ง ส่วนกรณีเงินเดือน เงินประจำตำแหน่ง และสิทธิประโยชน์ต่าง ๆ อันพึงมีพึงได้ ให้กระทรวงยุติธรรม สำนักงานตำรวจแห่งชาติและหน่วยงานที่เกี่ยวข้อง พิจารณาร่วมกันต่อไป ตามที่กระทรวงยุติธรรมเสนอ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62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H Niramit AS" w:hAnsi="TH Niramit AS" w:eastAsia="Times New Roman" w:cs="TH Niramit A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56:00Z</dcterms:created>
  <dc:creator>User</dc:creator>
  <dc:description/>
  <cp:keywords/>
  <dc:language>en-US</dc:language>
  <cp:lastModifiedBy>ADMIN</cp:lastModifiedBy>
  <cp:lastPrinted>2012-09-04T15:39:00Z</cp:lastPrinted>
  <dcterms:modified xsi:type="dcterms:W3CDTF">2012-09-04T09:31:00Z</dcterms:modified>
  <cp:revision>69</cp:revision>
  <dc:subject/>
  <dc:title>คำสั่งสำนักนายกรัฐมนตรี</dc:title>
</cp:coreProperties>
</file>