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4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4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นั้น นางสาวศันสนีย์ นาคพงศ์ โฆษกประจำสำนักนายกรัฐมนตรี พร้อมด้วย  นายอนุสรณ์  เอี่ยมสะอาด  นายภักดีหาญส์ หิมะทองคำ และนายชลิตรัตน์ จันทรุเบกษา  รองโฆษกประจำสำนักนายกรัฐมนตรี  ได้แถลงข่าวผลการประชุมคณะรัฐมนตรี  สรุปสาระสำคัญได้ดังนี้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ให้ใช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วลกฎหมายที่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497 [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และค่าธรรมเนียม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ทุนรวมโครงสร้างพื้นฐาน </w:t>
      </w:r>
      <w:r>
        <w:rPr>
          <w:rFonts w:cs="TH SarabunPSK" w:ascii="TH SarabunPSK" w:hAnsi="TH SarabunPSK"/>
          <w:sz w:val="32"/>
          <w:szCs w:val="32"/>
        </w:rPr>
        <w:t xml:space="preserve">(Infrastructure Fund)]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คุ้มครองข้อมูลส่วนบุคคล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  <w:tab/>
        <w:tab/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ว่าด้วยการอนุญาตการประกอบธุรกิจหลักทรัพ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การประกอบธุรกิจหลักทรัพย์ที่เกี่ยวข้องกับตราสารศุกูกและรองรับ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อกตราสารศุกูกในรูปแบบใบทรัสต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ศรษฐกิ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กู้เงินโดยการออกพันธบัตรเพื่อการลงทุน สำหรับโครงการงบลงทุ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ยกเว้นการปฏิบัติ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>สำหร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นสำปะหลั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ยุทธศาสตร์เตรียมความพร้อม ป้องกัน และแก้ไขปัญหาโรคติดต่ออุบัติใหม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 – 2559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ำหนดอัตรากำลังข้าราชการเพิ่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เห็นชอบการดำเนินงานชุมนุมยุวเกษตรกรโลก 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9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การประชุมของคณะกรรมการบริหารจัดการน้ำและอุทกภัย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color w:val="000000"/>
          <w:sz w:val="32"/>
          <w:szCs w:val="32"/>
        </w:rPr>
        <w:t>.)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>8/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เพิ่มกรอบอัตรากำลังพลสมาชิกกองอาสารักษาดินแดน ในส่วนภูมิภาค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ายงานผลการดำเนินการตามมติคณะรัฐมนตรี เรื่อง การวิเคราะห์ระบ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น้ำลุ่มน้ำยมโดยใช้กระบวนการนโยบายสาธารณะแบบบูรณา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ายงานความก้าวหน้าผลการดำเนินงานและการขออนุมัติเพิ่มวงเงินกู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โครงการพัฒนาศักยภาพสถาบันเกษตรกรเพื่อรักษาเสถียรภาพราคายา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มีส่วนร่วมของประชาชนในการแสดงความคิดเห็นเกี่ยวกับรัฐธรรมนูญ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ความเห็นชอบร่างความตกลงระหว่างรัฐบาลแห่งราชอาณาจักรไทย 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ยูเครน ว่าด้วยความร่วมมือด้านการป้องกันประเทศ </w:t>
      </w:r>
      <w:r>
        <w:rPr>
          <w:rFonts w:cs="TH SarabunPSK" w:ascii="TH SarabunPSK" w:hAnsi="TH SarabunPSK"/>
          <w:sz w:val="32"/>
          <w:szCs w:val="32"/>
        </w:rPr>
        <w:t xml:space="preserve">(Agreement </w:t>
        <w:tab/>
        <w:tab/>
        <w:tab/>
        <w:tab/>
        <w:tab/>
        <w:t xml:space="preserve">between the Government of the Kingdom of Thailand and the </w:t>
        <w:tab/>
        <w:tab/>
        <w:tab/>
        <w:tab/>
        <w:tab/>
        <w:t>Government of Ukraine on Co-operation in the Field of Defence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ความตกลงระหว่างรัฐบาลแห่งราชอาณาจักรไทยและรัฐบาล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อาณาจักรโมร็อกโกว่าด้วยการยกเว้นการตรวจลงตราสำหรับผู้ถือหนังส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ินทางทูต หนังสือเดินทางราชการ และหนังสือเดินทางพิเศษ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ความตกลงว่าด้วยการจัดตั้งคณะกรรมาธิการร่วมสำหรับความร่วมม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วิภาคีระหว่างรัฐบาลแห่งราชอาณาจักรไทยกับรัฐบาลแห่งราชอาณาจัก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มร็อกโก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7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คณะกรรมการร่วมทางการค้าระหว่างเวียดนามและไทย 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รองเอกสารสำคัญที่จะรับรองในการประชุมรัฐมนตรีเอเปค ครั้ง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ผู้นำเขตเศรษฐกิจเอเปค ครั้ง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ถ้อยแถลงระดับรัฐมนตรีในการประชุม </w:t>
      </w:r>
      <w:r>
        <w:rPr>
          <w:rFonts w:cs="TH SarabunPSK" w:ascii="TH SarabunPSK" w:hAnsi="TH SarabunPSK"/>
          <w:sz w:val="32"/>
          <w:szCs w:val="32"/>
        </w:rPr>
        <w:t xml:space="preserve">Special ASEAN-ROK Ministerial </w:t>
        <w:tab/>
        <w:tab/>
        <w:tab/>
        <w:tab/>
        <w:tab/>
        <w:t xml:space="preserve">Meeting on Forestr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โซล สาธารณรัฐเกาหลี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0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ร่างเอกสารว่าด้วยหลักการทั่วไปและวัตถุประสงค์ของการเจรจ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 </w:t>
      </w:r>
      <w:r>
        <w:rPr/>
        <w:t>RCEP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szCs w:val="32"/>
        </w:rPr>
        <w:tab/>
        <w:t xml:space="preserve">21. </w:t>
        <w:tab/>
      </w:r>
      <w:r>
        <w:rPr>
          <w:rFonts w:ascii="TH SarabunPSK" w:hAnsi="TH SarabunPSK" w:cs="TH SarabunPSK"/>
          <w:szCs w:val="32"/>
        </w:rPr>
        <w:t xml:space="preserve">เรื่อง  </w:t>
      </w: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ทรงคุณวุฒิในคณะกรรมการส่งเสริมสวัสดิการและสวัสดิภาพ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บุคลากรทางการศึกษา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  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วิทยาศาสตร์และเทคโนโลย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ผู้อำนวยการสถาบันคุ้มครองเงินฝาก</w:t>
      </w:r>
    </w:p>
    <w:p>
      <w:pPr>
        <w:pStyle w:val="ListParagraph"/>
        <w:tabs>
          <w:tab w:val="clear" w:pos="720"/>
          <w:tab w:val="left" w:pos="2835" w:leader="none"/>
          <w:tab w:val="left" w:pos="3402" w:leader="none"/>
        </w:tabs>
        <w:spacing w:lineRule="exact" w:line="340" w:before="0" w:after="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ทรงคุณวุฒิในคณะกรรมการคดีพิเศษ</w:t>
      </w:r>
    </w:p>
    <w:p>
      <w:pPr>
        <w:pStyle w:val="ListParagraph"/>
        <w:tabs>
          <w:tab w:val="clear" w:pos="720"/>
          <w:tab w:val="left" w:pos="2835" w:leader="none"/>
          <w:tab w:val="left" w:pos="3402" w:leader="none"/>
        </w:tabs>
        <w:spacing w:lineRule="exact" w:line="340" w:before="0" w:after="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ListParagraph"/>
        <w:tabs>
          <w:tab w:val="clear" w:pos="720"/>
          <w:tab w:val="left" w:pos="2835" w:leader="none"/>
          <w:tab w:val="left" w:pos="3402" w:leader="none"/>
        </w:tabs>
        <w:spacing w:lineRule="exact" w:line="340" w:before="0" w:after="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2835" w:leader="none"/>
          <w:tab w:val="left" w:pos="3402" w:leader="none"/>
        </w:tabs>
        <w:spacing w:lineRule="exact" w:line="340" w:before="0" w:after="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างประเภทบริหาร ระดับสูง  </w:t>
      </w:r>
    </w:p>
    <w:p>
      <w:pPr>
        <w:pStyle w:val="ListParagraph"/>
        <w:tabs>
          <w:tab w:val="clear" w:pos="720"/>
          <w:tab w:val="left" w:pos="2835" w:leader="none"/>
          <w:tab w:val="left" w:pos="3402" w:leader="none"/>
        </w:tabs>
        <w:spacing w:lineRule="exact" w:line="340" w:before="0" w:after="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3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340"/>
        <w:rPr>
          <w:szCs w:val="32"/>
        </w:rPr>
      </w:pPr>
      <w:r>
        <w:rPr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…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อกตามความในพระราชบัญญัติให้ใช้ประมวลกฎหมายที่ดิ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497 [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ภาษีและค่าธรรมเนียมของกองทุนรวมโครงสร้างพื้นฐ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Infrastructure Fund)]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ให้ใช้ประมวลกฎหมายที่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497 [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ภาษีและค่าธรรมเนียมของกองทุนรวมโครงสร้างพื้นฐาน </w:t>
      </w:r>
      <w:r>
        <w:rPr>
          <w:rFonts w:cs="TH SarabunPSK" w:ascii="TH SarabunPSK" w:hAnsi="TH SarabunPSK"/>
          <w:sz w:val="32"/>
          <w:szCs w:val="32"/>
        </w:rPr>
        <w:t xml:space="preserve">(Infrastructure Fund)]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มหาดไทย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กฎกระทรวง ฉบับที่ </w:t>
      </w:r>
      <w:r>
        <w:rPr>
          <w:rFonts w:cs="TH SarabunPSK" w:ascii="TH SarabunPSK" w:hAnsi="TH SarabunPSK"/>
          <w:sz w:val="32"/>
          <w:szCs w:val="32"/>
        </w:rPr>
        <w:t>47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1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ให้ใช้ประมวลกฎหมายที่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กฎกระทรวง ฉบับที่ </w:t>
      </w:r>
      <w:r>
        <w:rPr>
          <w:rFonts w:cs="TH SarabunPSK" w:ascii="TH SarabunPSK" w:hAnsi="TH SarabunPSK"/>
          <w:sz w:val="32"/>
          <w:szCs w:val="32"/>
        </w:rPr>
        <w:t>51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9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ให้ใช้ประมวลกฎหมายที่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7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การเรียกเก็บค่าธรรมเนียมจดทะเบียนโอนอสังหาริมทรัพย์กรณีกองทุนรวมโครงสร้างพื้นฐานเป็นผู้รับโอนหรือเป็นผู้โอน ร้อยละ </w:t>
      </w:r>
      <w:r>
        <w:rPr>
          <w:rFonts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อย่างสูงไม่เกิน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่าจดทะเบียนการจำนอง กรณีกองทุนรวมโครงสร้างพื้นฐานเป็นผู้ขอจดทะเบียน ร้อยละ </w:t>
      </w:r>
      <w:r>
        <w:rPr>
          <w:rFonts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อย่างสูงไม่เกิน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่าจดทะเบียนการเช่า กรณีกองทุนรวมโครงสร้างพื้นฐานเป็นผู้เช่า ผู้เช่าช่วง ผู้ให้เช่า หรือผู้ให้เช่าช่วง ร้อยละ </w:t>
      </w:r>
      <w:r>
        <w:rPr>
          <w:rFonts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อย่างสูงไม่เกิน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่าจดทะเบียนทรัพย์สินที่มีค่าตอบแทน ร้อยละ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พระราชบัญญัติคุ้มครองข้อมูลส่วนบุคคล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  <w:tab/>
        <w:tab/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ในหลักการ</w:t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คุ้มครองข้อมูลส่วนบุคคล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ได้ตรวจพิจาณาแล้ว ตามที่สำนักงานปลัดสำนักนายกรัฐมนตรีเสนอ  และให้ส่งคณะกรรมการประสานงานสภาผู้แทนราษฎรพิจารณา ก่อนนำเสนอสภาผู้แทนราษฎรพิจารณาต่อไป  โดยมอบให้สำนักงานปลัดสำนักนายกรัฐมนตรีรับความเห็นของ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พิจารณาดำเนินการต่อไปด้วย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คุ้มครองข้อมูลส่วนบุคคล โดยมีองค์ประกอบ  วาระการดำรงตำแหน่ง และอำนาจหน้าที่ตามที่กฎหมายกำหนด และให้สำนักงานคณะกรรมการข้อมูลข่าวสารของราชการมีหน้าที่ปฏิบัติงานวิชาการและธุรการให้แก่คณะ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-15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เกี่ยวกับการคุ้มครองข้อมูลส่วนบุคคล โดยมีสาระสำคัญ แบ่งเป็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ทั่วไป  กำหนดหลักเกณฑ์การขอความยินยอมจากเจ้าของข้อมูลส่วนบุคคล กำหนดหน้าที่ของผู้ควบคุมข้อมูลส่วนบุคคลกำหนดให้มีการแจ้งวัตถุประสงค์เพื่อขอความยินยอม  และจะต้องเก็บ ใช้ หรือเปิดเผยข้อมูลฯ ตามวัตถุประสงค์นั้น เว้นแต่จะได้แจ้งวัตถุประสงค์ใหม่และได้รับความยินยอมแล้วหรือได้รับยกเว้นตามกฎ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6-21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และวิธีการรวบรวมข้อมูลส่วนบุคคล เช่น  ห้ามเก็บรวบรวมข้อมูลส่วนบุคคลที่มีลักษณะเป็นข้อมูลต้องห้า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ี่เกี่ยวกับพฤติกรรมทางเพศ ข้อมูลที่อาจเป็นผลร้ายทำให้เสียชื่อเสียง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2-24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ใช้และการเปิดเผยข้อมูลส่วนบุคคล โดยต้องได้รับความยินยอมเป็นหนังสือ รวมทั้งกำหนดข้อยกเว้นดังกล่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5-30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ในการเก็บรักษาและการแก้ไขเปลี่ยนแปลงข้อมูลส่วนบุคคล โดยกำหนดให้มีระบบรักษาความมั่นคงปลอดภัยให้แก่ข้อมูลส่วนบุคคล การแก้ไขเปลี่ยนแปลงข้อมูลส่วนบุคคล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1-33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 เงื่อนไข และวิธีปฏิบัติของผู้ควบคุมข้อมูลส่วนบุคค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ธุรกิจหรือการพาณิชย์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4-40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สิทธิของเจ้าของข้อมูลส่วนบุคคลและความรับผิดทางแพ่งในกรณีฝ่าฝืนหรือไม่ปฏิบัติตามพระราชบัญญัตินี้หรือประกาศที่ออกตามพระราชบัญญัติ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1-44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ตรวจสอบข้อมูลส่วนบุคคล ซี่งแต่งตั้งโดยคณะกรรมการคุ้มครองข้อมูลส่วนบุคคลเพื่อให้มีหน้าที่พิจารณาเรื่องร้องเรียน ตรวจสอบการกระทำที่ก่อให้เกิดความเสียหายแก่เจ้าของข้อมูลส่วนบุคคล เป็นต้น  รวมทั้ง กำหนดให้การยื่นคำร้อง การส่งคำร้องเรียน วิธีพิจารณา ระยะเวลาและการขยายระยะเวลา การตรวจสอบ การไกล่เกลี่ย  และการไม่รับเรื่องร้องเรียนไว้พิจาณาให้เป็นไปตามระเบียบที่คณะกรรมการประกาศกำหนด  ตลอดจนกำหนดหลักเกณฑ์วิธีการในการอุทธรณ์การไม่รับเรื่องร้องเรียนหรือคำสั่งยุติเรื่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5-48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มาตราการส่งเสริม โดยกำหนดให้ผู้ควบคุมข้อมูลส่วนบุคคลที่ประสงค์จะมีสิทธิใช้หรือแสดงเครื่องหมายรับรองมาตรฐานยื่นคำขอใบรับรองต่อสำนักงานคณะกรรมการข้อมูลข่าวสารของราชการตามหลักเกณฑ์และวิธีการที่ผู้อำนวยการสำนักงานฯ ประกาศ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9-51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วามรับผิดของนิติบุคคล โทษปรับทางปกครองและโทษอาญา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2-59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 โดยมีบทเร่งรัดให้สำนักงานฯ ดำเนินการให้มีการแต่ตั้งกรรมการผู้ทรงคุณวุฒิภายใน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นับแต่วันที่พระราชบัญญัตินี้ใช้บังคับ และกำหนดไม่ให้กฎหมายมีผลใช้บังคับย้อนหลังสำหรับการปฏิบัติตามบทบัญญัติเกี่ยวกับการเก็บรวบรวมข้อมูลส่วนบุคคลที่อยู่ในความครอบครองก่อนวันที่พระราชบัญญัตินี้ใช้บังค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0-61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กฎกระทรวงว่าด้วยการอนุญาตการประกอบธุรกิจหลักทรัพย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กอบธุรกิจหลักทรัพย์ที่เกี่ยวข้องกับตราสารศุกูกและรองรับการออกตราสารศุกูกในรูปแบบใบทรัสต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ร่างกฎกระทรวงว่าด้วยการอนุญาตการประกอบธุรกิจหลักทรัพย์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การประกอบธุรกิจหลักทรัพย์ที่เกี่ยวข้องกับตราสารศุกูกและรองรับการออกตราสารศุกูกในรูปแบบใบทรัสต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ตามที่กระทรวงการคลังเสนอ และให้ดำเนินการต่อไปได้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ListParagraph"/>
        <w:numPr>
          <w:ilvl w:val="0"/>
          <w:numId w:val="4"/>
        </w:numPr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ใน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ฎกระทรวงว่าด้วยการอนุญาตการประกอบธุรกิจหลักทรัพ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</w:p>
    <w:p>
      <w:pPr>
        <w:pStyle w:val="ListParagraph"/>
        <w:spacing w:lineRule="exact" w:line="3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บทนิยามของคำว่า “ใบอนุญาตประกอบธุรกิจหลักทรัพย์แบบ ข”  “ใบอนุญาตประกอบธุรกิจหลักทรัพย์แบบ ค”  และ “ใบอนุญาตประกอบธุรกิจหลักทรัพย์แบบ ง” เพื่อขยายขอบเขตการประกอบธุรกิจหลักทรัพย์ของใบอนุญาตประเภทที่กล่าวให้รวมถึงตราสารศุกูกและใบทรัสต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ListParagraph"/>
        <w:numPr>
          <w:ilvl w:val="0"/>
          <w:numId w:val="4"/>
        </w:numPr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ผู้ได้รับใบอนุญาตประกอบธุรกิจหลักทรัพย์แบบ ข และผู้ที่ได้รับใบอนุญาตประกอบ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ธุรกิจหลักทรัพย์ประเภทการค้าหลักทรัพย์ และการจัดจำหน่ายหลักทรัพย์อันเป็นตราสารแห่งหนี้ ตามกฎกระทรวงว่าด้วยการอนุญาตประกอบธุรกิจหลักทรัพ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อยู่ก่อนวันที่ร่างกฎกระทรวงฉบับนี้มีผลใช้บังคับ สามารถประกอบธุรกิจหลักทรัพย์สำหรับหลักทรัพย์ที่เป้นตราสารศุกูก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ListParagraph"/>
        <w:numPr>
          <w:ilvl w:val="0"/>
          <w:numId w:val="4"/>
        </w:numPr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ผู้ได้รับใบอนุญาตประกอบธุรกิจหลักทรัพย์ แบบ ค และแบบ ง และผู้ที่ได้รับ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อนุญาตประกอบธุรกิจหลักทรัพย์ประเภทการเป็นนายหน้าซื้อขายหลักทรัพย์ การค้าหลักทรัพย์ หรือการจัดจำหน่ายหลักทรัพย์ที่เป็นหน่วยลงทุน  ตามกฎกระทรวงว่าด้วยการอนุญาตประกอบธุรกิจหลักทรัพ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1</w:t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อยู่ก่อนวันที่ร่างกฎกระทรวงฉบับนี้มีผลใช้บังคับสามารถประกอบธุรกิจหลักทรัพย์ที่เป็นใบทรัสต์ที่มีลักษณะทำนองเดียวกันกับกองทุนรวม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ศรษฐกิ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กู้เงินโดยการออกพันธบัตรเพื่อการลงทุน สำหรับโครงการงบลงทุน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การประปาส่วนภูมิ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โดยการออกพันธบัตรเพื่อการลงทุน สำหรับโครงการงบล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ต่อเนื่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8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ละให้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ค้ำประกันเงินกู้ รวมทั้งเป็นผู้พิจารณาวิธีการกู้เงิน เงื่อนไขและรายละเอียดต่าง ๆ ของการกู้เงินตามความเหมาะสมและจำเป็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ยกเว้นการปฏิบัติตามมติคณะรัฐมนตรี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หรับมันสำปะหลั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ามที่กระทรวงพาณิชย์เสนอ   โดยให้รับความเห็นของกระทรวงเกษตรและสหกรณ์ไปพิจารณาดำเนินการด้วย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สนอให้คณะรัฐมนตรีพิจารณา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คณะรัฐมนตรี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นหลักการโครงการรับซื้อผลิตภัณฑ์มันสำปะหลัง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>ตามที่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ระบายมันเส้นและแป้งมันที่แปรสภาพจากหัวมันสดที่รับจำนำจากเกษตรกรตามโครงการฯ โดยเร็ว โดยให้รายงานผลการดำเนินการระบายและผลกำไรขาดทุนให้คณะรัฐมนตรีทราบอย่างต่อเนื่องทุกเดือนจนสิ้นสุดโครงการฯ นั้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ดำเนินการระบายมันสำปะหลังในสต็อกของรัฐบาลตามโครงการแทรกแซงตลาดสินค้าเกษตรเป็นไปด้วยความรวดเร็ว ลดขั้นตอน และให้การดำเนินการระบายสินค้าเกษตรของรัฐบ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้าว ข้าวโพดเลี้ยงสัตว์ มันสำปะห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ปในแนวทางเดียว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เดียวกับกรณีของข้าว ซึ่งคณะรัฐมนตรีได้มีมติไปแล้ว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3) </w:t>
      </w:r>
      <w:r>
        <w:rPr>
          <w:rFonts w:ascii="TH SarabunPSK" w:hAnsi="TH SarabunPSK" w:cs="TH SarabunPSK"/>
          <w:sz w:val="32"/>
          <w:sz w:val="32"/>
          <w:szCs w:val="32"/>
        </w:rPr>
        <w:t>ประกอบกับปัญหาความเสียหายจากการเสื่อมสภาพของสินค้าพืชผลการเกษตรจากการเก็บรักษาไว้นาน  รวมทั้งให้สอดคล้องกับอำนาจหน้าที่ของคณะกรรมการนโยบายมันสำปะหลังชุดใหม่ ที่ได้รับการเห็นชอบจากคณะรัฐมนตรีแล้ว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ผนยุทธศาสตร์เตรียมความพร้อม ป้องกัน และแก้ไขปัญหาโรคติดต่ออุบัติใหม่แห่งชาต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 – 2559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ผนยุทธศาสตร์เตรียมความพร้อม ป้องกัน และแก้ไขปัญหาโรคติดต่ออุบัติใหม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– 255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หน่วยงานที่เกี่ยวข้องนำแผนยุทธศาสตร์ฯ ไปสู่การปฏิบัติต่อ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แผนยุทธศาสตร์เตรียมความพร้อม ป้องกัน และแก้ไขปัญหาโรคติดต่ออุบัติใหม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– 255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 </w:t>
      </w:r>
      <w:r>
        <w:rPr>
          <w:rFonts w:cs="TH SarabunPSK" w:ascii="TH SarabunPSK" w:hAnsi="TH SarabunPSK"/>
          <w:sz w:val="32"/>
          <w:szCs w:val="32"/>
        </w:rPr>
        <w:t xml:space="preserve">160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 โดยได้มีการปรับปรุงแก้ไขตามข้อคิดเห็นของหน่วยงานต่าง ๆ ด้วยแล้ว สรุปได้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เฝ้าระวัง ป้องกัน รักษา และควบคุมโรคภายใต้แนวคิดสุขภาพหนึ่งเดียว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ระบบการเลี้ยง และสุขภาพสัตว์ และสัตว์ป่า ให้ปลอดโรค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 </w:t>
      </w:r>
      <w:r>
        <w:rPr>
          <w:rFonts w:cs="TH SarabunPSK" w:ascii="TH SarabunPSK" w:hAnsi="TH SarabunPSK"/>
          <w:sz w:val="32"/>
          <w:szCs w:val="32"/>
        </w:rPr>
        <w:t xml:space="preserve">34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จัดการความรู้ และส่งเสริมการวิจัยพัฒนา ประกอบด้ว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บริหารจัดการเชิงบูรณาการและเตรียมความพร้อมตอบโต้ภาวะฉุกเฉิน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ื่อสาร และประชาสัมพันธ์ความเสี่ยงของโรคติดต่ออุบัติใหม่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แนวทางการขับเคลื่อนแผนยุทธศาสตร์ฯ ไปสู่การปฏิบัติ เพื่อให้การขับเคลื่อนและบริหารจัดการแผนยุทธศาสตร์ดำเนินไปอย่างมีประสิทธิภาพและเป็นเอกภาพทั้งในภาวะปกติและภาวะฉุกเฉิน โดยหน่วยงานภาครัฐร่วมกับภาคส่วนอื่นอย่างเต็มศักย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ึงได้วางแนวทางการขับเคลื่อนและบริหารจัดการแผนยุทธศาสตร์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คณะกรรมการอำนวยการเตรียมความพร้อม ป้องกัน และแก้ไขปัญหาโรคติดต่ออุบัติใหม่แห่งชาติเป็นกลไกระดับชาติในการขับเคลื่อ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ช้กระบวนการจัดทำแผนปฏิบัติการเป็นเครื่องมือในการขับเคลื่อนในภาครัฐ โดยบูรณาการวัตถุประสงค์ เป้าหมาย และมาตรการตามแผนยุทธศาสตร์เข้ากับภารกิจตามอำนาจ หน้าที่ และกฎระเบียบของหน่วยราชการที่เกี่ยวข้องทั้งในส่วนกลางระดับจังหวัด และกลุ่มจังหวั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ช้กระบวนการขับเคลื่อนกฎอนามัยระหว่า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โรคติดต่ออุบัติใหม่ภูมิภาคเอเชียแปซิฟิกและกรอบความร่วมมือในปฏิญญาสมาคมประชาชาติแห่งเอเชียตะวันออกเฉียงใต้ เป็นกลไกเสริมการพัฒนาศักยภาพของหน่วยงานที่เกี่ยวข้องในประเทศและพัฒนาความร่วมมือระหว่างประเทศ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โดยคณะกรรมการอำนวยการฯ 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ละหน่วยราชการที่เกี่ยวข้อง ส่งเสริมบทบาทและสนับสนุนการมีส่วนร่วมของภาคีเครือข่ายในภาครัฐ รัฐวิสาหกิจ ภาคเอกชน และภาคประชาสัมคมทั้งในส่วนกลาง ส่วนภูมิภาค และส่วนท้องถิ่น เพื่อบูรณาการการดำเนินงานตามภารกิจของตนให้สอดคล้อง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แผนยุทธศาสตร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การจัดทำแผนประคองกิจการ </w:t>
      </w:r>
      <w:r>
        <w:rPr>
          <w:rFonts w:cs="TH SarabunPSK" w:ascii="TH SarabunPSK" w:hAnsi="TH SarabunPSK"/>
          <w:sz w:val="32"/>
          <w:szCs w:val="32"/>
        </w:rPr>
        <w:t xml:space="preserve">(Bussiness Continuity Plan : BCP) </w:t>
      </w:r>
      <w:r>
        <w:rPr>
          <w:rFonts w:ascii="TH SarabunPSK" w:hAnsi="TH SarabunPSK" w:cs="TH SarabunPSK"/>
          <w:sz w:val="32"/>
          <w:sz w:val="32"/>
          <w:szCs w:val="32"/>
        </w:rPr>
        <w:t>เป็นกลยุทธ์เร่งรัดการเรียนรู้และพัฒนาบทบาทของหน่วยงานภาคส่วนต่าง ๆ ในการเตรียมความพร้อมรับมือโรคติดต่ออุบัติใหม่และภัยพิบัติต่าง ๆ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ช้ระบบการติดตามและประเมินผลปฏิบัติราชการ เป็นกลไก กำกับ ติดตาม และประเมินผลการทำงานตามแผนยุทธศาสตร์ในภาครัฐ ส่วนการติดตามและประเมินผลในภาคส่วนอื่น ๆ สามารถทำได้โดยใช้ข้อมูลจากหน่วยงานภาครัฐที่เกี่ยวข้องหรือแหล่งข้อมูลอื่นที่เกี่ยวข้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กำหนดอัตรากำลังข้าราชการเพิ่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กรอบอัตรากำลังข้าราชการเพิ่มใหม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</w:t>
      </w:r>
      <w:r>
        <w:rPr>
          <w:rFonts w:ascii="TH SarabunPSK" w:hAnsi="TH SarabunPSK" w:cs="TH SarabunPSK"/>
          <w:sz w:val="32"/>
          <w:sz w:val="32"/>
          <w:szCs w:val="32"/>
        </w:rPr>
        <w:t>เพื่อ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>ตามภารกิจและปริมาณงานที่เพิ่มขึ้นในปัจจุบัน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้องกันและปราบปรามการฟอก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ป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ยกเว้นการดำเนินการ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มาตรการบริหารกำลังพลภาค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556)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สำนักงาน ปป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กลงกับสำนักงบประมาณเพื่อจัดสรรเงินงบประมาณสำหรับอัตรากำลังข้าราชการเพิ่มใหม่ด้วย  ตามความเห็นของคณะกรรมการกำหนดเป้าหมายและนโยบายกำลังคนภาครัฐ 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การดำเนินงานชุมนุมยุวเกษตรกรโลก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ดำเนินงานชุมนุมยุวเกษตรกรโลก 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  <w:vertAlign w:val="superscript"/>
        </w:rPr>
        <w:t>th</w:t>
      </w:r>
      <w:r>
        <w:rPr>
          <w:rFonts w:cs="TH SarabunPSK" w:ascii="TH SarabunPSK" w:hAnsi="TH SarabunPSK"/>
          <w:sz w:val="32"/>
          <w:szCs w:val="32"/>
        </w:rPr>
        <w:t xml:space="preserve"> World IFYE Conference 20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กระทรวงเกษตรและสหกรณ์ โดยกรมส่งเสริมการเกษตร เป็นหน่วยงานหลักรับผิดชอบดำเนินการจัดงาน 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นส่วนของงบประมาณสำหรับการดำเนินงาน ให้กรมส่งเสริมการเกษตรปรับแผนการใช้จ่าย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มาดำเนินการร่วมกับรายได้อื่นที่จะเกิดขึ้น  ทั้งนี้  ให้คำนึงถึงความคุ้มค่าและประหยัด  โดยให้ถือปฏิบัติตามระเบียบว่าด้วยการบริหาร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8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 สำหรับค่าใช้จ่ายในส่วนที่เหลือให้กรมส่งเสริมการเกษตรและหน่วยงานที่เกี่ยวข้องเสนอขอรับ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>ตามขั้นตอนต่อไป  ตามความเห็นของสำนักงบประมาณ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ต่าง ๆ  ทั่วโลกมีการดำเนินงานส่งเสริมและพัฒนายุวเกษตรกร เพื่อให้เป็นกำลังสำคัญในการพัฒนาประเทศต่อไปในอนาคต  ส่วนหนึ่งของการดำเนินงานเป็นการสร้างเครือข่ายยุวเกษตรกรระหว่างประเทศ ภายใต้การดำเนินงานการแลกเปลี่ยนยุวเกษตรกรระหว่างประเทศ หรือ </w:t>
      </w:r>
      <w:r>
        <w:rPr>
          <w:rFonts w:cs="TH SarabunPSK" w:ascii="TH SarabunPSK" w:hAnsi="TH SarabunPSK"/>
          <w:sz w:val="32"/>
          <w:szCs w:val="32"/>
        </w:rPr>
        <w:t xml:space="preserve">International Farm Youth Exchange (IFYE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วเกษตรกร  ที่ปรึกษายุวเกษตรกร  และเจ้าหน้าที่จากหน่วยงานที่เกี่ยวข้องผู้ผ่านการดำเนินงาน การแลกเปลี่ยนยุวเกษตรกรระหว่างประเทศของประเทศต่าง ๆ  มีการรวมตัวกันจัดตั้งเป็นสมาคม </w:t>
      </w:r>
      <w:r>
        <w:rPr>
          <w:rFonts w:cs="TH SarabunPSK" w:ascii="TH SarabunPSK" w:hAnsi="TH SarabunPSK"/>
          <w:sz w:val="32"/>
          <w:szCs w:val="32"/>
        </w:rPr>
        <w:t xml:space="preserve">IFY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IFYE Association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ให้ความสำคัญต่อการส่งเสริมและพัฒนายุวเกษตรกรมาตั้งแต่ปี </w:t>
      </w:r>
      <w:r>
        <w:rPr>
          <w:rFonts w:cs="TH SarabunPSK" w:ascii="TH SarabunPSK" w:hAnsi="TH SarabunPSK"/>
          <w:sz w:val="32"/>
          <w:szCs w:val="32"/>
        </w:rPr>
        <w:t xml:space="preserve">24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การดำเนินงานการแลกเปลี่ยนยุวเกษตรกรระหว่างประเทศในปี </w:t>
      </w:r>
      <w:r>
        <w:rPr>
          <w:rFonts w:cs="TH SarabunPSK" w:ascii="TH SarabunPSK" w:hAnsi="TH SarabunPSK"/>
          <w:sz w:val="32"/>
          <w:szCs w:val="32"/>
        </w:rPr>
        <w:t xml:space="preserve">2506 </w:t>
      </w:r>
      <w:r>
        <w:rPr>
          <w:rFonts w:ascii="TH SarabunPSK" w:hAnsi="TH SarabunPSK" w:cs="TH SarabunPSK"/>
          <w:sz w:val="32"/>
          <w:sz w:val="32"/>
          <w:szCs w:val="32"/>
        </w:rPr>
        <w:t>โดยกรมส่งเสริมการเกษตร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เข้าร่วมการประชุมสัมมนา </w:t>
      </w:r>
      <w:r>
        <w:rPr>
          <w:rFonts w:cs="TH SarabunPSK" w:ascii="TH SarabunPSK" w:hAnsi="TH SarabunPSK"/>
          <w:sz w:val="32"/>
          <w:szCs w:val="32"/>
        </w:rPr>
        <w:t xml:space="preserve">IFY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โลก หรือ </w:t>
      </w:r>
      <w:r>
        <w:rPr>
          <w:rFonts w:cs="TH SarabunPSK" w:ascii="TH SarabunPSK" w:hAnsi="TH SarabunPSK"/>
          <w:sz w:val="32"/>
          <w:szCs w:val="32"/>
        </w:rPr>
        <w:t xml:space="preserve">World IFYE Conferen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ดับภูมิภาค หรือ </w:t>
      </w:r>
      <w:r>
        <w:rPr>
          <w:rFonts w:cs="TH SarabunPSK" w:ascii="TH SarabunPSK" w:hAnsi="TH SarabunPSK"/>
          <w:sz w:val="32"/>
          <w:szCs w:val="32"/>
        </w:rPr>
        <w:t xml:space="preserve">Regional IFYE Conferen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งานชุมนุมยุวเกษตรกรโลก  ครั้ง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  <w:vertAlign w:val="superscript"/>
        </w:rPr>
        <w:t>th</w:t>
      </w:r>
      <w:r>
        <w:rPr>
          <w:rFonts w:cs="TH SarabunPSK" w:ascii="TH SarabunPSK" w:hAnsi="TH SarabunPSK"/>
          <w:sz w:val="32"/>
          <w:szCs w:val="32"/>
        </w:rPr>
        <w:t xml:space="preserve"> World IFYE Conference-20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ประเทศออสเตรเลีย เมื่อเดือนตุลาคม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ู้ร่วมงานเป็นผู้แทนประเทศในภูมิภาคต่าง ๆ ทั่วโลก 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ที่ประชุมสัมมนาในงานชุมนุมยุวเกษตรกรโลกดังกล่าวมีมติให้ความไว้วางใจมอบให้ประเทศไทยเป็นเจ้าภาพ จัดประชุมสัมมนา </w:t>
      </w:r>
      <w:r>
        <w:rPr>
          <w:rFonts w:cs="TH SarabunPSK" w:ascii="TH SarabunPSK" w:hAnsi="TH SarabunPSK"/>
          <w:sz w:val="32"/>
          <w:szCs w:val="32"/>
        </w:rPr>
        <w:t xml:space="preserve">IFEY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ภูมิภาคและระดับโลก  และงานชุมนุมยุวเกษตรกรโลก 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  <w:vertAlign w:val="superscript"/>
        </w:rPr>
        <w:t>th</w:t>
      </w:r>
      <w:r>
        <w:rPr>
          <w:rFonts w:cs="TH SarabunPSK" w:ascii="TH SarabunPSK" w:hAnsi="TH SarabunPSK"/>
          <w:sz w:val="32"/>
          <w:szCs w:val="32"/>
        </w:rPr>
        <w:t xml:space="preserve">  World IFYE Conference 2013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งานชุมนุมยุวเกษตรกรโลก หรือ </w:t>
      </w:r>
      <w:r>
        <w:rPr>
          <w:rFonts w:cs="TH SarabunPSK" w:ascii="TH SarabunPSK" w:hAnsi="TH SarabunPSK"/>
          <w:sz w:val="32"/>
          <w:szCs w:val="32"/>
        </w:rPr>
        <w:t xml:space="preserve">World IFYE Conferen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งานมาแล้วในประเทศของภูมิภาคต่าง ๆ  ของโลก  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ช่วงระยะเวลาการจัดงานห่างกั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ต่อครั้ง   ประเทศเจ้าภาพจัดงานเป็นผู้กำหนดหัวข้อแนวคิดการจัดงานหรือ </w:t>
      </w:r>
      <w:r>
        <w:rPr>
          <w:rFonts w:cs="TH SarabunPSK" w:ascii="TH SarabunPSK" w:hAnsi="TH SarabunPSK"/>
          <w:sz w:val="32"/>
          <w:szCs w:val="32"/>
        </w:rPr>
        <w:t xml:space="preserve">Theme  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และกิจกรรมการจัดงาน สำหรับประเท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กำหนดแผนการจัดงานชุมนุมยุวเกษตรกรโลก 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  <w:vertAlign w:val="superscript"/>
        </w:rPr>
        <w:t>th</w:t>
      </w:r>
      <w:r>
        <w:rPr>
          <w:rFonts w:cs="TH SarabunPSK" w:ascii="TH SarabunPSK" w:hAnsi="TH SarabunPSK"/>
          <w:sz w:val="32"/>
          <w:szCs w:val="32"/>
        </w:rPr>
        <w:t xml:space="preserve">  World IFYE Conference 2013 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สาระสำคัญได้ดังต่อไป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 เพื่อแลกเปลี่ยนแนวทางการพัฒนายุวเกษตรกร เสริมสร้างเครือข่ายและความสัมพันธ์อันดีในการพัฒนายุวเกษตรกรระหว่างประเทศสมาชิก </w:t>
      </w:r>
      <w:r>
        <w:rPr>
          <w:rFonts w:cs="TH SarabunPSK" w:ascii="TH SarabunPSK" w:hAnsi="TH SarabunPSK"/>
          <w:sz w:val="32"/>
          <w:szCs w:val="32"/>
        </w:rPr>
        <w:t xml:space="preserve">IFYE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คลเป้าหมาย </w:t>
      </w:r>
      <w:r>
        <w:rPr>
          <w:rFonts w:cs="TH SarabunPSK" w:ascii="TH SarabunPSK" w:hAnsi="TH SarabunPSK"/>
          <w:sz w:val="32"/>
          <w:szCs w:val="32"/>
        </w:rPr>
        <w:t xml:space="preserve">1,7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บ่งออกเป็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แทนจากประเทศไทย จำนวน </w:t>
      </w:r>
      <w:r>
        <w:rPr>
          <w:rFonts w:cs="TH SarabunPSK" w:ascii="TH SarabunPSK" w:hAnsi="TH SarabunPSK"/>
          <w:sz w:val="32"/>
          <w:szCs w:val="32"/>
        </w:rPr>
        <w:t xml:space="preserve">1,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ประกอบด้ว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วเกษตรกร ที่ปรึกษายุวเกษตรกร เจ้าหน้าที่ผู้รับผิดชอบงาน          ยุวเกษตรกร </w:t>
      </w:r>
      <w:r>
        <w:rPr>
          <w:rFonts w:cs="TH SarabunPSK" w:ascii="TH SarabunPSK" w:hAnsi="TH SarabunPSK"/>
          <w:sz w:val="32"/>
          <w:szCs w:val="32"/>
        </w:rPr>
        <w:t xml:space="preserve">7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ร่วมกับเจ้าหน้าที่ผู้จัดงานและเจ้าหน้าที่อาคันตุกะสัมพันธ์ จำนวน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สมาคมยุวเกษตรกรสากลแห่งประเทศไทย หรือ  </w:t>
      </w:r>
      <w:r>
        <w:rPr>
          <w:rFonts w:cs="TH SarabunPSK" w:ascii="TH SarabunPSK" w:hAnsi="TH SarabunPSK"/>
          <w:sz w:val="32"/>
          <w:szCs w:val="32"/>
        </w:rPr>
        <w:t xml:space="preserve">IFYE Thailan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แทนจากต่างประเทศจำนวน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รวม </w:t>
      </w:r>
      <w:r>
        <w:rPr>
          <w:rFonts w:cs="TH SarabunPSK" w:ascii="TH SarabunPSK" w:hAnsi="TH SarabunPSK"/>
          <w:sz w:val="32"/>
          <w:szCs w:val="32"/>
        </w:rPr>
        <w:t xml:space="preserve">6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ประกอบด้วย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 </w:t>
      </w:r>
      <w:r>
        <w:rPr>
          <w:rFonts w:cs="TH SarabunPSK" w:ascii="TH SarabunPSK" w:hAnsi="TH SarabunPSK"/>
          <w:sz w:val="32"/>
          <w:szCs w:val="32"/>
        </w:rPr>
        <w:t xml:space="preserve">IFYE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วเกษตรกรและเจ้าหน้าที่ผู้รับผิดชอบงานยุวเกษตรกร จำนวน </w:t>
      </w:r>
      <w:r>
        <w:rPr>
          <w:rFonts w:cs="TH SarabunPSK" w:ascii="TH SarabunPSK" w:hAnsi="TH SarabunPSK"/>
          <w:sz w:val="32"/>
          <w:szCs w:val="32"/>
        </w:rPr>
        <w:t xml:space="preserve">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รวม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ยาวชนเกษตรกรและเจ้าหน้าที่ผู้รับผิดชอบงานพัฒนาเยาวชนจากประเทศที่ทำการเกษตรที่ยังไม่มีการดำเนินงานยุวเกษตรกร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รวม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ประกอบด้ว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เผยแพร่พระราชกรณียกิจ ประกอบด้วย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แสดงพระราชกรณียกิจพระบาทสมเด็จพระเจ้าอยู่หัว   ด้านเศรษฐกิจพอเพียง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แสดงพระราชกรณียกิจสมเด็จพระเทพรัตนราชสุดา ฯ สยามบรมราชกุมารี  ด้านการพัฒนางานยุวเกษตรก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การประชุมสัมมนา ประกอบด้วย 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1) General Assembly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ิธีเปิดงานในลักษณะประชุมสภายุวเกษตรกรโดยทูลเชิ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ธาน 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- Keynote speech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- Regional Report 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ูมิภาค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ภิปรายคณะโดยผู้แทนรัฐบาลไทย </w:t>
      </w:r>
      <w:r>
        <w:rPr>
          <w:rFonts w:cs="TH SarabunPSK" w:ascii="TH SarabunPSK" w:hAnsi="TH SarabunPSK"/>
          <w:sz w:val="32"/>
          <w:szCs w:val="32"/>
        </w:rPr>
        <w:t xml:space="preserve">FA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ASPAC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- 11</w:t>
      </w:r>
      <w:r>
        <w:rPr>
          <w:rFonts w:cs="TH SarabunPSK" w:ascii="TH SarabunPSK" w:hAnsi="TH SarabunPSK"/>
          <w:sz w:val="32"/>
          <w:szCs w:val="32"/>
          <w:vertAlign w:val="superscript"/>
        </w:rPr>
        <w:t>th</w:t>
      </w:r>
      <w:r>
        <w:rPr>
          <w:rFonts w:cs="TH SarabunPSK" w:ascii="TH SarabunPSK" w:hAnsi="TH SarabunPSK"/>
          <w:sz w:val="32"/>
          <w:szCs w:val="32"/>
        </w:rPr>
        <w:t xml:space="preserve">  World IFYE Conference bi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Announcement of the next World President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- Regional IFYE Meetin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แต่ละภูมิภาค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- Board of Directors Meetin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ูมิภาค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ยุวเกษตรกร และ </w:t>
      </w:r>
      <w:r>
        <w:rPr>
          <w:rFonts w:cs="TH SarabunPSK" w:ascii="TH SarabunPSK" w:hAnsi="TH SarabunPSK"/>
          <w:sz w:val="32"/>
          <w:szCs w:val="32"/>
        </w:rPr>
        <w:t xml:space="preserve">IFYE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ดู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สถานที่ </w:t>
      </w:r>
      <w:r>
        <w:rPr>
          <w:rFonts w:cs="TH SarabunPSK" w:ascii="TH SarabunPSK" w:hAnsi="TH SarabunPSK"/>
          <w:sz w:val="32"/>
          <w:szCs w:val="32"/>
        </w:rPr>
        <w:t xml:space="preserve">(field visit) 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ทางวัฒนธรรม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สัมพันธ์และการแข่งขันของยุวเกษตรกรนานาชาติ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นิทรรศการและการแสดงสินค้าเกษตรกร ประกอบด้วย  </w:t>
      </w:r>
      <w:r>
        <w:rPr>
          <w:rFonts w:cs="TH SarabunPSK" w:ascii="TH SarabunPSK" w:hAnsi="TH SarabunPSK"/>
          <w:sz w:val="32"/>
          <w:szCs w:val="32"/>
        </w:rPr>
        <w:t xml:space="preserve">(1) 4-H Fai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ยุวเกษตรกรไทยและนานาชาติ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สดงและจำหน่ายสินค้าเกษตรและผลิตภัณฑ์เกี่ยวเน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สดงนวัตกรรมการเกษตรของสถาบันการศึกษา ส่วนราชการและเอกชน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การประชาสัมพันธ์ ประกอบด้วย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าสัมพันธ์โครงการและกิจกรรม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าสัมพันธ์แหล่งท่องเที่ยวเชิงเกษตร  แหล่งท่องเที่ยวธรรมชาติและแหล่งท่องเที่ยวเชิงอนุรักษ์ 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าสัมพันธ์และเผยแพร่ข้อมูลเกี่ยวกับการท่องเที่ยวเชิงเกษตร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ดำเนินการ 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2-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โดยใน            วันอาทิตย์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งกับวันที่มีการจัดกิจกรรมงานเทศกาลประเพณีไทย วันลอยกระท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ดำเนินการ โรงแรมในจังหวัดชลบุรีและศึกษาดูงานจังหวัดต่าง  ๆ  ที่กิจกรรมกำหน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>ผลที่คาดว่าจะได้รับ  ประเทศเทศต่าง ๆ  ที่มาร่วมงานเห็นความสำคัญของการพัฒนาการเกษตรที่มุ่งหมายความพอเพียงและความผาสุกของเกษตรกรเสริมสร้างภาพพจน์และบทบาท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ุวเกษตรกรของประเทศไทยบนเวทีโลกเกิดเครือข่ายความร่วมมือด้านการพัฒนายุวเกษตรกรระหว่างประเทศและระหว่างภูมิภาคทั่วโลก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ผลการประชุมของคณะกรรมการบริหารจัดการน้ำและอุทกภัย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8/2555</w:t>
      </w:r>
    </w:p>
    <w:p>
      <w:pPr>
        <w:pStyle w:val="Normal"/>
        <w:spacing w:lineRule="exact" w:line="340"/>
        <w:rPr>
          <w:rStyle w:val="St"/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อนุมัติในหลักการให้หน่วยงานที่เกี่ยวข้องดำเนินการจัดทำ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 ตาม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 xml:space="preserve">มติผลการประชุมของคณะกรรมการบริหารจัดการน้ำและอุทกภัย </w:t>
      </w:r>
      <w:r>
        <w:rPr>
          <w:rStyle w:val="St"/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>กบอ</w:t>
      </w:r>
      <w:r>
        <w:rPr>
          <w:rStyle w:val="St"/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 xml:space="preserve">ครั้งที่ </w:t>
      </w:r>
      <w:r>
        <w:rPr>
          <w:rStyle w:val="St"/>
          <w:rFonts w:cs="TH SarabunPSK" w:ascii="TH SarabunPSK" w:hAnsi="TH SarabunPSK"/>
          <w:color w:val="000000"/>
          <w:sz w:val="32"/>
          <w:szCs w:val="32"/>
        </w:rPr>
        <w:t xml:space="preserve">8/2555 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 xml:space="preserve">ภายในวงเงิน  </w:t>
      </w:r>
      <w:r>
        <w:rPr>
          <w:rStyle w:val="St"/>
          <w:rFonts w:cs="TH SarabunPSK" w:ascii="TH SarabunPSK" w:hAnsi="TH SarabunPSK"/>
          <w:color w:val="000000"/>
          <w:sz w:val="32"/>
          <w:szCs w:val="32"/>
        </w:rPr>
        <w:t xml:space="preserve">769,311,374.85 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ฐมนตรีว่าการกระทรวงวิทยาศาสตร์และเทคโนโลย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</w:rPr>
        <w:t>นายปลอดประสพ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 xml:space="preserve"> สุรัสวดี</w:t>
      </w:r>
      <w:r>
        <w:rPr>
          <w:rStyle w:val="St"/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>ประธานกรรมการบริหารจัดการน้ำและอุทกภัยเสนอ</w:t>
      </w:r>
    </w:p>
    <w:p>
      <w:pPr>
        <w:pStyle w:val="Normal"/>
        <w:spacing w:lineRule="exact" w:line="340"/>
        <w:rPr>
          <w:rStyle w:val="St"/>
          <w:rFonts w:ascii="TH SarabunPSK" w:hAnsi="TH SarabunPSK" w:cs="TH SarabunPSK"/>
          <w:color w:val="000000"/>
          <w:sz w:val="32"/>
          <w:szCs w:val="32"/>
        </w:rPr>
      </w:pPr>
      <w:r>
        <w:rPr>
          <w:rStyle w:val="St"/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>โครงการป้องกันน้ำท่วมของมหาวิทยาลัยธรรมศาสตร์ สถาบันเทคโนโลยีแห่งเอเชียและสำนักงานพัฒนาวิทยาศาสตร์และเทคโนโลยีแห่งชาติ เพื่อก่อสร้างกำแพงเข็มพืดคอนกรีต พนังคันดิน ประตูกั้นน้ำ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 xml:space="preserve">       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>ที่ประตูทางเข้า – ออก และถนนยกระดับบริเวณทางเข้าหลักร่วมกันของสามสถาบัน</w:t>
      </w:r>
    </w:p>
    <w:p>
      <w:pPr>
        <w:pStyle w:val="Normal"/>
        <w:spacing w:lineRule="exact" w:line="340"/>
        <w:rPr>
          <w:rStyle w:val="St"/>
          <w:rFonts w:ascii="TH SarabunPSK" w:hAnsi="TH SarabunPSK" w:cs="TH SarabunPSK"/>
          <w:color w:val="000000"/>
          <w:sz w:val="32"/>
          <w:szCs w:val="32"/>
        </w:rPr>
      </w:pPr>
      <w:r>
        <w:rPr>
          <w:rStyle w:val="St"/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>โครงการประตูน้ำ</w:t>
      </w:r>
      <w:r>
        <w:rPr>
          <w:rStyle w:val="St"/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>สถานีสูบน้ำกึ่งถาวรปากคลองรังสิตประยูรศักดิ์ กรมชลประทาน</w:t>
      </w:r>
    </w:p>
    <w:p>
      <w:pPr>
        <w:pStyle w:val="Normal"/>
        <w:spacing w:lineRule="exact" w:line="340"/>
        <w:rPr>
          <w:rStyle w:val="St"/>
          <w:rFonts w:ascii="TH SarabunPSK" w:hAnsi="TH SarabunPSK" w:cs="TH SarabunPSK"/>
          <w:color w:val="000000"/>
          <w:sz w:val="32"/>
          <w:szCs w:val="32"/>
        </w:rPr>
      </w:pPr>
      <w:r>
        <w:rPr>
          <w:rStyle w:val="St"/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ก่อสร้าง </w:t>
      </w:r>
      <w:r>
        <w:rPr>
          <w:rStyle w:val="St"/>
          <w:rFonts w:cs="TH SarabunPSK" w:ascii="TH SarabunPSK" w:hAnsi="TH SarabunPSK"/>
          <w:color w:val="000000"/>
          <w:sz w:val="32"/>
          <w:szCs w:val="32"/>
        </w:rPr>
        <w:t xml:space="preserve">Siphon 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>เพิ่มประสิทธิภาพการระบายน้ำบริเวณประตูระบายน้ำบางโฉมศรี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>กรมชลประทาน</w:t>
      </w:r>
    </w:p>
    <w:p>
      <w:pPr>
        <w:pStyle w:val="Normal"/>
        <w:spacing w:lineRule="exact" w:line="340"/>
        <w:rPr>
          <w:rStyle w:val="St"/>
          <w:rFonts w:ascii="TH SarabunPSK" w:hAnsi="TH SarabunPSK" w:cs="TH SarabunPSK"/>
          <w:color w:val="000000"/>
          <w:sz w:val="32"/>
          <w:szCs w:val="32"/>
        </w:rPr>
      </w:pPr>
      <w:r>
        <w:rPr>
          <w:rStyle w:val="St"/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 xml:space="preserve">ทั้งนี้ เพื่อให้เกิดความต่อเนื่อง สอดคล้องกับยุทธศาสตร์เพื่อการฟื้นฟูและสร้างอนาคตของประเทศ ตามที่คณะกรรมการยุทธศาสตร์เพื่อวางระบบบริหารจัดการทรัพยากรน้ำ </w:t>
      </w:r>
      <w:r>
        <w:rPr>
          <w:rStyle w:val="St"/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>กยน</w:t>
      </w:r>
      <w:r>
        <w:rPr>
          <w:rStyle w:val="St"/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 xml:space="preserve">กำหนด และเพื่อให้การรับสถานการณ์น้ำหลาก ตลอดจนการระบายน้ำ มีประสิทธิภาพมากยิ่งขึ้น 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>โดย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>ให้มีการระบุหน่วยงานเจ้าของโครงการให้ชัดเจน เพื่อจัดส่งรายละเอียดแบบรูปรายการแผนการปฏิบัติงานและแผนการใช้จ่ายเงินกู้ ที่สอดคล้องกับแผนงานตามกรอบการใช้จ่ายเงินกู้ฯ ที่เสนอไว้ต่อรัฐสภา ให้สำนักงบประมาณพิจารณาความเหมาะสมของราคา และให้ความเห็นชอบแผนการปฏิบัติงาน ฯ และจัดสรรวงเงินกู้ ตามระเบียบสำนักนายกรัฐมนตรีว่าด้วยการบริหารโครงการและการใช้จ่ายเงินกู้เพื่อการวางระบบบริหารจัดการน้ำ และสร้างอนาคตประเทศ พ</w:t>
      </w:r>
      <w:r>
        <w:rPr>
          <w:rStyle w:val="St"/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Style w:val="St"/>
          <w:rFonts w:cs="TH SarabunPSK" w:ascii="TH SarabunPSK" w:hAnsi="TH SarabunPSK"/>
          <w:color w:val="000000"/>
          <w:sz w:val="32"/>
          <w:szCs w:val="32"/>
        </w:rPr>
        <w:t xml:space="preserve">. 2555 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 xml:space="preserve">ข้อ </w:t>
      </w:r>
      <w:r>
        <w:rPr>
          <w:rStyle w:val="St"/>
          <w:rFonts w:cs="TH SarabunPSK" w:ascii="TH SarabunPSK" w:hAnsi="TH SarabunPSK"/>
          <w:color w:val="000000"/>
          <w:sz w:val="32"/>
          <w:szCs w:val="32"/>
        </w:rPr>
        <w:t xml:space="preserve">15 (1) 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 xml:space="preserve">และให้หน่วยงานที่เกี่ยวข้องเร่งรัดการใช้จ่ายงบประมาณดังกล่าวตามมติคณะรัฐมนตรี เมื่อวันที่ </w:t>
      </w:r>
      <w:r>
        <w:rPr>
          <w:rStyle w:val="St"/>
          <w:rFonts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 xml:space="preserve">กรกฎาคม </w:t>
      </w:r>
      <w:r>
        <w:rPr>
          <w:rStyle w:val="St"/>
          <w:rFonts w:cs="TH SarabunPSK" w:ascii="TH SarabunPSK" w:hAnsi="TH SarabunPSK"/>
          <w:color w:val="000000"/>
          <w:sz w:val="32"/>
          <w:szCs w:val="32"/>
        </w:rPr>
        <w:t xml:space="preserve">2555 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>ตามความเห็นของสำนักงบประมาณ</w:t>
      </w:r>
    </w:p>
    <w:p>
      <w:pPr>
        <w:pStyle w:val="Normal"/>
        <w:spacing w:lineRule="exact" w:line="340"/>
        <w:rPr>
          <w:rStyle w:val="St"/>
          <w:rFonts w:ascii="TH SarabunPSK" w:hAnsi="TH SarabunPSK" w:cs="TH SarabunPSK"/>
          <w:color w:val="000000"/>
          <w:sz w:val="32"/>
          <w:szCs w:val="32"/>
        </w:rPr>
      </w:pPr>
      <w:r>
        <w:rPr/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เพิ่มกรอบอัตรากำลังพลสมาชิกกองอาสารักษาดินแดน ในส่วนภูมิภาค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0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อังคาร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เพิ่มกรอบอัตรากำลังพลสมาชิกกองอาสารักษาดินแดนจำนวน </w:t>
      </w:r>
      <w:r>
        <w:rPr>
          <w:rFonts w:cs="TH SarabunPSK" w:ascii="TH SarabunPSK" w:hAnsi="TH SarabunPSK"/>
          <w:sz w:val="32"/>
          <w:szCs w:val="32"/>
        </w:rPr>
        <w:t xml:space="preserve">8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เพื่อบรรจุสั่งใช้ให้แก่กองบังคับการกองอาสารักษาดินแดน จังหวัดบึงกาฬ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ร้อย ดังนี้ กองร้อยอาสารักษาดินแดนจังหวัดบึงกาฬ จำนวน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และกองร้อยบังคับการและบริการจังหวัดบึงกาฬ จำนวน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และให้กระทรวงมหาดไทยปรับแผนการปฏิบัติงานและแผนการใช้จ่ายงบประมาณรายจ่าย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ปกครอง สำหรับเป็นค่าใช้จ่ายที่จำเป็นเบื้องต้นในการบรรจุสั่งใช้กำลังพลสมาชิกกองอาสารักษาดินแดน จำนวน </w:t>
      </w:r>
      <w:r>
        <w:rPr>
          <w:rFonts w:cs="TH SarabunPSK" w:ascii="TH SarabunPSK" w:hAnsi="TH SarabunPSK"/>
          <w:sz w:val="32"/>
          <w:szCs w:val="32"/>
        </w:rPr>
        <w:t xml:space="preserve">8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ดังกล่าว ซึ่งเป็นค่าใช้จ่ายใน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มหาดไทยหารือร่วมกับสำนักงานตำรวจแห่งชาติ และคณะกรรมการกำหนดเป้าหมายและนโยบายกำลังคนของรัฐ ทบทวนความจำเป็นของอัตรากำลังพลสมาชิกกองอาสารักษาดินแดนที่จะบรรจุสั่งใช้ให้แก่กองร้อยอาสารักษาดินแดนอำเภอ </w:t>
      </w:r>
      <w:r>
        <w:rPr>
          <w:rFonts w:cs="TH SarabunPSK" w:ascii="TH SarabunPSK" w:hAnsi="TH SarabunPSK"/>
          <w:sz w:val="32"/>
          <w:szCs w:val="32"/>
        </w:rPr>
        <w:t xml:space="preserve">5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ร้อย จำนวน </w:t>
      </w:r>
      <w:r>
        <w:rPr>
          <w:rFonts w:cs="TH SarabunPSK" w:ascii="TH SarabunPSK" w:hAnsi="TH SarabunPSK"/>
          <w:sz w:val="32"/>
          <w:szCs w:val="32"/>
        </w:rPr>
        <w:t xml:space="preserve">2,2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เพื่อให้การบรรจุสั่งใช้กำลังพลมีความเหมาะสม สอดคล้องกับสภาพพื้นที่ และทำให้การทำงานสามารถบูรณาการได้อย่างมีประสิทธิภาพ แล้วให้เร่งนำเสนอผลการหารือให้คณะกรรมการกลั่นกรองฯ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ำเสนอคณะรัฐมนตรีต่อ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รายงานผลการดำเนินการตามมติคณะรัฐมนตรี เรื่อง การวิเคราะห์ระบบการจัดการน้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ุ่มน้ำยมโดยใช้กระบวนการนโยบายสาธารณะแบบบูรณา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ผลการศึกษาวิเคราะห์ระบบการจัดการน้ำลุ่มน้ำยมโดยใช้กระบวนการนโยบายสาธารณะแบบบูรณาการและให้แจ้งหน่วยงานที่เกี่ยวข้องทราบและนำผลการศึกษาไปเป็นกรอบในการกำหนด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ในพื้นที่ลุ่มน้ำยมตามอำนาจหน้าที่ของแต่ละหน่วยงาน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ระทรวงเกษตรและสหกรณ์เสนอ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ผลการศึกษาวิเคราะห์ระบบการจัดการน้ำลุ่มน้ำ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 ได้แก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กระทบสิ่งแวดล้อมเชิงกลยุทธ์ </w:t>
      </w:r>
      <w:r>
        <w:rPr>
          <w:rFonts w:cs="TH SarabunPSK" w:ascii="TH SarabunPSK" w:hAnsi="TH SarabunPSK"/>
          <w:sz w:val="32"/>
          <w:szCs w:val="32"/>
        </w:rPr>
        <w:t xml:space="preserve">(Strategic Environmental Assessment :           SEA) </w:t>
      </w:r>
      <w:r>
        <w:rPr>
          <w:rFonts w:ascii="TH SarabunPSK" w:hAnsi="TH SarabunPSK" w:cs="TH SarabunPSK"/>
          <w:sz w:val="32"/>
          <w:sz w:val="32"/>
          <w:szCs w:val="32"/>
        </w:rPr>
        <w:t>เป็นกระบวนการในการประเมินผลกระทบสิ่งแวดล้อมของนโยบาย แผน เพื่อนำไปสู่การตัดสินใจเชิงนโยบาย โดยจะได้มีการพิจารณาถึงผลกระทบทางลบ ทางบวกจากการดำเนินโครงการต่อมิติสิ่งแวดล้อม เศรษฐกิจ และสังคม โดยมีเป้าหมายอยู่ที่การพัฒนาที่ยั่งยื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ศึกษาสรุปว่า ทางเลือกการจัดการน้ำในลุ่มน้ำยมมีด้วยกั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เ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 </w:t>
      </w:r>
    </w:p>
    <w:p>
      <w:pPr>
        <w:pStyle w:val="ListParagraph"/>
        <w:spacing w:lineRule="exact" w:line="34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างเลือก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พัฒนาเฉพาะมาตรการไม่ใช้สิ่งก่อสร้างและการปรับปรุงประสิทธิภาพ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ชลประทาน</w:t>
      </w:r>
    </w:p>
    <w:p>
      <w:pPr>
        <w:pStyle w:val="ListParagraph"/>
        <w:spacing w:lineRule="exact" w:line="34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างเลือก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พัฒนาในมาตรการไม่ใช้สิ่งก่อสร้างและมาตรการใช้สิ่งก่อสร้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</w:p>
    <w:p>
      <w:pPr>
        <w:pStyle w:val="ListParagraph"/>
        <w:spacing w:lineRule="exact" w:line="3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ัฒนาแหล่งน้ำขนาดกลาง ทั้งอ่างเก็บน้ำและฝ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ตูระบายน้ำตามลำน้ำยม รวมถึงการพัฒนาและจัดสรรน้ำโครงการขนาดเล็กในพื้นที่ประสบภัยแล้งซ้ำซาก</w:t>
      </w:r>
    </w:p>
    <w:p>
      <w:pPr>
        <w:pStyle w:val="ListParagraph"/>
        <w:spacing w:lineRule="exact" w:line="34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างเลือก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พัฒนาในมาตรการไม่ใช้สิ่งก่อสร้างและมาตรการใช้สิ่ง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spacing w:lineRule="exact" w:line="3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โครงการพัฒนาแหล่งน้ำขนาดกลางและแหล่งน้ำขนาดใหญ่ ได้แก่ เขื่อนแม่น้ำยม และเขื่อนแม่น้ำยมตอนบน</w:t>
      </w:r>
    </w:p>
    <w:p>
      <w:pPr>
        <w:pStyle w:val="ListParagraph"/>
        <w:spacing w:lineRule="exact" w:line="34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างเลือก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พัฒนาในมาตรการไม่ใช้สิ่งก่อสร้างและมาตรการใช้สิ่งก่อสร้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</w:p>
    <w:p>
      <w:pPr>
        <w:pStyle w:val="ListParagraph"/>
        <w:spacing w:lineRule="exact" w:line="3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การพัฒนาแหล่งน้ำขนาดกลางและแหล่งน้ำขนาดใหญ่ ได้แก่ เขื่อนแก่งเสือเต้น</w:t>
      </w:r>
    </w:p>
    <w:p>
      <w:pPr>
        <w:pStyle w:val="ListParagraph"/>
        <w:spacing w:lineRule="exact" w:line="34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เลือกการพัฒนาโครงการ ทางเลือก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ป็นทางเลือกที่มีศักยภาพมากที่สุด โดยม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ยั่งยืนทางด้านสิ่งแวดล้อมเช่นเดียวกับทางเลือกที่ </w:t>
      </w:r>
      <w:r>
        <w:rPr>
          <w:rFonts w:cs="TH SarabunPSK" w:ascii="TH SarabunPSK" w:hAnsi="TH SarabunPSK"/>
          <w:sz w:val="32"/>
          <w:szCs w:val="32"/>
        </w:rPr>
        <w:t xml:space="preserve">1,2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ในด้านความยั่งยืนทางด้านเศรษฐกิจ ทางเ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ให้ผลประโยชน์สุทธิมากกว่าทางเลือก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เลือก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ใช้นโยบายสาธารณะแบบบูรณาการเป็นกระบวนการที่ให้ความสำคัญกับผู้ที่มีส่วนได้เส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ทุกภาคส่วนเข้ามามีส่วนร่วมอย่างจริงจังในกระบวนการศึกษาวิเคราะห์ระบบการจัดการลุ่มน้ำยม</w:t>
      </w:r>
    </w:p>
    <w:p>
      <w:pPr>
        <w:pStyle w:val="ListParagraph"/>
        <w:spacing w:lineRule="exact" w:line="3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จากการจัดการประชุมเชิงปฏิบัติการ “ทางเลือกในการจัดการลุ่มน้ำย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>” ครอบคลุมพื้นที่ลุ่มน้ำ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มตอนบนและลุ่มน้ำยมตอนล่าง รวม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 จังหวัดพะเยา ลำปาง น่าน แพร่ สุโขทัย พิษณุโลก พิจิตร กำแพงเพชร และนครสวรรค์ โดยจัดให้มีการประชุมรวมทั้งหมด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โดยพื้นที่และกลุ่มประชากรเป้าหมายของการประชุมในพื้นที่ลุ่มน้ำยมได้ครอบคลุมพื้นที่และกลุ่มประชากรเป้าหมายที่มาจากพื้นที่ลุ่มน้ำยมทั้ง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ุ่มน้ำดังกล่าวข้างต้น มีพื้นที่ครอบคลุม </w:t>
      </w:r>
      <w:r>
        <w:rPr>
          <w:rFonts w:cs="TH SarabunPSK" w:ascii="TH SarabunPSK" w:hAnsi="TH SarabunPSK"/>
          <w:sz w:val="32"/>
          <w:szCs w:val="32"/>
        </w:rPr>
        <w:t xml:space="preserve">1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มีจำนวนผู้เข้าร่วมประชุมถึง </w:t>
      </w:r>
      <w:r>
        <w:rPr>
          <w:rFonts w:cs="TH SarabunPSK" w:ascii="TH SarabunPSK" w:hAnsi="TH SarabunPSK"/>
          <w:sz w:val="32"/>
          <w:szCs w:val="32"/>
        </w:rPr>
        <w:t xml:space="preserve">6,3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สรุปจาการมีส่วนร่วมในการจัดระดับความสำคัญของทางเลือกในการพัฒนาลุ่มน้ำยมพบว่า ผู้มีส่วนได้เสียส่วนใหญ่ให้ความสำคัญกับทางเลือก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ได้แก่ ทางเลือก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เลือก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เลือก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ยกเว้นกลุ่มองค์กรอิสระที่ให้ความสำคัญกับทางเลือก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น้อยที่สุด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กรมชลประทานได้นำส่งรายงานการศึกษาระบบการจัดการน้ำลุ่มน้ำยมโดยใช้กระบวนการนโยบายสาธารณะแบบบูรณาการไปยังกรมทรัพยากรน้ำ เพื่อ</w:t>
      </w:r>
      <w:r>
        <w:rPr>
          <w:rFonts w:ascii="TH SarabunPSK" w:hAnsi="TH SarabunPSK" w:cs="TH SarabunPSK"/>
          <w:sz w:val="32"/>
          <w:sz w:val="32"/>
          <w:szCs w:val="32"/>
        </w:rPr>
        <w:t>นำ</w:t>
      </w:r>
      <w:r>
        <w:rPr>
          <w:rFonts w:ascii="TH SarabunPSK" w:hAnsi="TH SarabunPSK" w:cs="TH SarabunPSK"/>
          <w:sz w:val="32"/>
          <w:sz w:val="32"/>
          <w:szCs w:val="32"/>
        </w:rPr>
        <w:t>เสนอคณะกรรมการทรัพยากรน้ำแห่งชาติพิจารณาให้ความเห็นชอบ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รายงานความก้าวหน้าผลการดำเนินงานและการขออนุมัติเพิ่มวงเงินกู้ตามโครงการพัฒนาศักยภาพสถาบันเกษตรกรเพื่อรักษาเสถียรภาพราคายาง</w:t>
      </w:r>
    </w:p>
    <w:p>
      <w:pPr>
        <w:pStyle w:val="Normal"/>
        <w:spacing w:lineRule="exact" w:line="340"/>
        <w:rPr>
          <w:rFonts w:ascii="TH SarabunPSK" w:hAnsi="TH SarabunPSK" w:cs="TH SarabunPSK"/>
          <w:color w:val="2A2A2A"/>
          <w:sz w:val="20"/>
          <w:szCs w:val="20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ผลการดำเนินงานและการขออนุมัติเพิ่มวงเงินกู้ตามโครงการพัฒนาศักยภาพสถาบันเกษตรกรเพื่อรักษาเสถียรภาพราคายาง 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  <w:r>
        <w:rPr>
          <w:rFonts w:ascii="TH SarabunPSK" w:hAnsi="TH SarabunPSK" w:cs="TH SarabunPSK"/>
          <w:sz w:val="32"/>
          <w:sz w:val="32"/>
          <w:szCs w:val="32"/>
        </w:rPr>
        <w:t>และมีม</w:t>
      </w:r>
      <w:r>
        <w:rPr>
          <w:rFonts w:ascii="TH SarabunPSK" w:hAnsi="TH SarabunPSK" w:cs="TH SarabunPSK"/>
          <w:sz w:val="32"/>
          <w:sz w:val="32"/>
          <w:szCs w:val="32"/>
        </w:rPr>
        <w:t>ติ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อนุมัติให้องค์การสวนยางกู้เงินจาก ธ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ในส่วนของสถาบันเกษตรกร จำนว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,000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ล้านบาท ในอัตราดอกเบี้ยร้อยละ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0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พื่อดำเนินการตามโครงการพัฒนาศักยภาพสถาบันเกษตรกรเพื่อรักษาเสถียรภาพราคายาง โดยให้กระทรวงการคลังค้ำประกัน และยกเว้นค่าธรรมเนียมในการค้ำประกัน  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color w:val="2A2A2A"/>
          <w:sz w:val="20"/>
          <w:szCs w:val="20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ทั้งนี้ ให้มีการดำเนินโครงการพัฒนาศักยภาพสถาบันเกษตรกรเพื่อรักษาเสถียรภาพราคายาง อย่างต่อเนื่อง โดยมอบหมายให้นายกิตติรัตน์ ณ ระนอง รองนายกรัฐมนตรีและรัฐมนตรีว่าการกระทรวงการคลัง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ในฐานะประธานคณะกรรมการนโยบายยางธรรมชาติ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ไปหารือร่วมกับหน่วยงานที่เกี่ยวข้องในการจัดทำรายละเอียดยุทธศาสตร์ ทั้งในด้านของการจัดระบบ สต๊อก ปริมาณการรับซื้อ และราคาที่เหมาะสม แล้วนำเสนอที่ประชุมคณะรัฐมนตรีอีกครั้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นวทางการมีส่วนร่วมของประชาชนในการแสดงความคิดเห็นเกี่ยวกับรัฐธรรมนูญ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ตามที่ กระทรวงมหาดไทย เสนอแนวทางในการมีส่วนร่วมของประชาชนในการแสดงค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มคิดเห็นเกี่ยวกับรัฐธรรมนูญ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ที่กระทรวงมหาดไทยเสนอ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ตั้งคณะกรรมการกำหนดแนวทางในการมีส่วนร่วมของประชาชนในการแสดงความคิดเห็นเกี่ยวกับรัฐธรรมนูญ ในส่วนกลาง จังหวัด และอำเภ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ฯ ในส่วนกลาง 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มหาดไทย เป็นประธาน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และผู้ที่เกี่ยวข้อง เป็นกรรมการ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อธิบดีกรมการปกค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รรมการและเลขานุการ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ำหนดนโยบาย แนวทางการมีส่วนร่วมของประชาชนในการแสดงความคิดเห็นเกี่ยวกับรัฐธรรมนูญ และให้คำปรึกษา แนะนำคณะกรรมการฯ ระดับจังหวัด และอำเภอในการดำเนินง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ฯ ระดับจังหวัด 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ผู้ว่าราชการจังหวัด เป็นประธ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และผู้ที่เกี่ยวข้อง เป็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ปลัดจังหวัด เป็นกรรมการและเลขานุการ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แนวทางการมีส่วนร่วมของประชาชนในการแสดงความคิดเห็นเกี่ยวกับรัฐธรรมนูญ ในพื้นที่จังหวัดและให้คำแนะ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ฯ ระดับอำเภอในการดำเนินง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ฯ ระดับอำเภอ 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นายอำเภอ เป็นประธ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่วนราชการระดับอำเภอและผู้ที่เกี่ยวข้อง เป็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ปลัดอำเภอหัวหน้า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บริหารงานปกคร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และเลขานุการ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ับเคลื่อนการดำเนินงานโดยกำหนดรูปแบบ แนวทาง และวิธีการมีส่วนร่วมของประชาชนในการแสดงความคิดเห็นเกี่ยวกับรัฐธรรมนูญ ในพื้นที่ระดับหมู่บ้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ัดประชุมสัมมนาและรับฟังความคิดเห็นเพื่อกำหนดแนวทางในการมีส่วนร่วมของ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ในการแสดงความคิดเห็นเกี่ยวกับรัฐธรรมนูญ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ข้าร่วมสัมมนาประกอบด้วย ผู้ว่าราชการจังหวัด ปลัดจังหวัด นายอำเภอ ทั่วประเทศ ผู้ว่าราชการกรุงเทพมหานคร ปลัดกรุงเทพมหานคร และผู้อำนวยการเขตในกรุงเทพมหานคร รวม </w:t>
      </w:r>
      <w:r>
        <w:rPr>
          <w:rFonts w:cs="TH SarabunPSK" w:ascii="TH SarabunPSK" w:hAnsi="TH SarabunPSK"/>
          <w:sz w:val="32"/>
          <w:szCs w:val="32"/>
        </w:rPr>
        <w:t xml:space="preserve">1,08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จัดเวทีสัมมนาเพื่อรับฟังความคิดเห็นของประชาชนเกี่ยวกับรัฐธรรมนูญระดับจังหวัดทุกจังหวัดและกรุงเทพมหานค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จัดเวทีประชาคม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เพื่อรับฟังความคิดเห็นของประชาชนเกี่ยวกับรัฐธรรมนูญ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ทุก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ทั่วประเทศ รวม </w:t>
      </w:r>
      <w:r>
        <w:rPr>
          <w:rFonts w:cs="TH SarabunPSK" w:ascii="TH SarabunPSK" w:hAnsi="TH SarabunPSK"/>
          <w:sz w:val="32"/>
          <w:szCs w:val="32"/>
        </w:rPr>
        <w:t xml:space="preserve">79,888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</w:t>
      </w:r>
      <w:r>
        <w:rPr>
          <w:rFonts w:cs="TH SarabunPSK" w:ascii="TH SarabunPSK" w:hAnsi="TH SarabunPSK"/>
          <w:sz w:val="32"/>
          <w:szCs w:val="32"/>
        </w:rPr>
        <w:t xml:space="preserve">(74,9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</w:t>
      </w:r>
      <w:r>
        <w:rPr>
          <w:rFonts w:cs="TH SarabunPSK" w:ascii="TH SarabunPSK" w:hAnsi="TH SarabunPSK"/>
          <w:sz w:val="32"/>
          <w:szCs w:val="32"/>
        </w:rPr>
        <w:t xml:space="preserve">4,932 </w:t>
      </w:r>
      <w:r>
        <w:rPr>
          <w:rFonts w:ascii="TH SarabunPSK" w:hAnsi="TH SarabunPSK" w:cs="TH SarabunPSK"/>
          <w:sz w:val="32"/>
          <w:sz w:val="32"/>
          <w:szCs w:val="32"/>
        </w:rPr>
        <w:t>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เวทีประชาคมชุมชนในกรุงเทพมหานครเพื่อรับฟังความคิดเห็นเกี่ยวกับรัฐธรรมนูญ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,0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มีส่วนร่วมของประชาชนในการแสดงความคิดเห็นเกี่ยวกับรัฐธรรมนูญ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อความเห็นชอบร่างความตกลงระหว่างรัฐบาลแห่งราชอาณาจักรไทยและรัฐบาลยูเครน ว่าด้วยความร่วมมือด้านการป้องกันประเทศ </w:t>
      </w:r>
      <w:r>
        <w:rPr>
          <w:rFonts w:cs="TH SarabunPSK" w:ascii="TH SarabunPSK" w:hAnsi="TH SarabunPSK"/>
          <w:b/>
          <w:bCs/>
          <w:sz w:val="32"/>
          <w:szCs w:val="32"/>
        </w:rPr>
        <w:t>(Agreement between the Government of the Kingdom of Thailand and the Government of Ukraine on Co-operation in the Field of Defence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จัดทำความตกลงระหว่างรัฐ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แห่งราชอาณาจักรไทยและรัฐบาลยูเครน ว่าด้วยความร่วมมือด้านการป้องกันประเทศ ตามที่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และ ให้รัฐมนตรีว่าการกระทรวงกลาโหมเป็นผู้ลงนามฝ่ายไทยในร่างความตกลงฯ หากมีความจำเป็นที่จะต้องเปลี่ยนแปลงรายละเอียดของร่างความตกลงฯ โดยไม่ส่งผลกระทบต่อสาระสำคัญของร่างความตกลงฯ ให้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ดำเนินการได้ตามความเหมาะสม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การจัดทำความตกลงระหว่างรัฐบาลแห่งราชอาณาจักรไทย และรัฐบาลยูเครน ว่าด้วยความร่วมมือด้านการป้องกันประเทศ มีวัตถุประสงค์เพื่อสถาปนาความร่วมมือด้านการทหาร ซึ่งจะนำไปสู่การยกระดับความร่วมมือด้านความมั่นคงและเสริมสร้างความสัมพันธ์อันดีระหว่างกองทัพของทั้งสองประเทศในอนาคต โดยมีสาขาความร่วมมือต่าง ๆ ได้แก่ การจัดให้มีการหารือด้านนโยบาย และยุทธศาสตร์ด้านการป้องกันประเทศ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่งกำลังบำรุงและสิ่งอุปกรณ์ อุตสาหกรรมป้องกันประเทศ อาวุธและยุทโธปกรณ์ เทคโนโลยี การวิจัย และพัฒนาทางวิทยาศาสตร์ การปฏิรูปกองทัพ และการบริหารทรัพยากรบุคคล การปฏิบัติการเพื่อสันติภาพ และมนุษยธรรม การบริการทางการแพทย์ทหาร การแลกเปลี่ยนการเยือนของกำลังพล ประวัติศาสตร์ กีฬา และดุริยางค์ทหาร โดยร่างบันทึกความเข้าใจฯ ดังกล่าวมิได้มีข้อความส่วนใดที่จะส่งผลกระทบต่อการเปลี่ยนแปลงอาณาเขตไทยหรือพื้นที่นอกอาณาเขต ซึ่งประเทศไทยมีสิทธิอธิปไตย หรือมีเขตอำนาจตามหนังสือสัญญาหรือตามกฎหมายระหว่างประเทศหรือจะต้องออกพระราชบัญญัติ เพื่อให้การเป็นไปตามหนังสือสัญญาหรือมีผลกระทบต่อความมั่นคงทางเศรษฐกิจ หรือสังคมของประเทศอย่างกว้างขวางหรือมีความผูกพันด้านการค้า การลงทุน หรืองบประมาณของประเทศอย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มีนัยสำคัญแต่อย่างใ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ทำความตกลงระหว่างรัฐบาลแห่งราชอาณาจักรไทยและรัฐบาลแห่งราชอาณาจักรโมร็อกโกว่าด้วยการยกเว้นการตรวจลงตราสำหรับผู้ถือหนังสือเดินทางทูต หนังสือเดินทางราชการ และหนังสือเดินทางพิเศษ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ืนยัน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อนุมัติการจัดทำความตกลงยกเว้นการตรวจลงตราสำหรับผู้ถือหนังสือเดินทางทูต หนังสือเดินทางราชการ และหนังสือเดินทางพิเศษระหว่างไทยกับโมร็อกโก ตามนัย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หากก่อนการลงนามมีความจำเป็นต้องปรับปรุงแก้ไขร่างความตกลงระหว่างรัฐบาลแห่งราชอาณาจักรไทยและรัฐบาลแห่งราชอาณาจักรโมร็อกโกว่าด้วยการยกเว้นการตรวจลงตราสำหรับผู้ถือหนังสือเดินทางทูต หนังสือเดินทางราชการ และหนังสือเดินทางพิเศษ ในส่วนที่มิใช่สาระสำคัญ โดยถ้อยคำดังกล่าวสอดคล้องกับผลประโยชน์และนโยบายของประเทศไทย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ดำเนินการได้โดยไม่ต้องขอความเห็นชอบจากคณะรัฐมนตรีอีกครั้ง 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ความตกลงฯ มีวัตถุประสงค์เพื่อเป็นกลไกในการส่งเสริมความร่วมมือและกระชับความสัมพันธ์ทางการทูตระหว่างกัน และสนับสนุนการแลกเปลี่ยนการเยือนที่สม่ำเสมอ ทั้งนี้ คนชาติไทยและโมร็อกโกซึ่งถือหนังสือเดินทางทูตหรือหนังสือเดินทางราชการ สามารถเดินทางเข้าไปยังประเทศของอีกฝ่ายหนึ่ง และพำนักอยู่ได้ไม่เกิน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วัน โดยไม่ต้องขอรับการตรวจลงตรา และทั้งสองฝ่ายสามารถระงับการปฏิบัติตามบางส่วนหรือทั้งหมดของความตกลงฯ ได้ หากมีเหตุจำเป็นด้านความมั่นคง หรือความปลอดภัยของประชาชน  โดยต้องแจ้งให้อีกฝ่ายทราบเป็นลายลักษณ์อักษร ความตกลงฯ จะเริ่มมีผลบังคับใช้ในวันที่หกสิบนับจากวันที่ลงนาม และทั้งสองฝ่ายสามาร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ยกเลิกความตกลงฯ ได้โดยการแจ้งให้อีกฝ่ายหนึ่งทราบเป็นลายลักษณ์อักษรโดยผ่านช่องทางการทูต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ทำความตกลงว่าด้วยการจัดตั้งคณะกรรมาธิการร่วมสำหรับความร่วมมือทวิภาคีระหว่างรัฐบาลแห่งราชอาณาจักรไทยกับรัฐบาลแห่งราชอาณาจักรโมร็อกโก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ืนยัน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ห็นชอบร่างความตกลงว่าด้วยการจัดตั้งคณะกรรมาธิการร่วมสำหรับความร่วมมือทวิภาคีระหว่างรัฐบาลแห่งราชอาณาจักรไทยกับรัฐบาลแห่งราชอาณาจักรโมร็อกโก และอนุมัติให้รัฐมนตรีว่าการกระทรวงการต่างประเทศเป็นผู้ลงนามในความตกลงดังกล่าวในนามรัฐบาลแห่งราชอาณาจักรไทยตามนัย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หากก่อนการลงนามมีความจำเป็นต้องปรับปรุงแก้ไขร่างความตกลงว่าด้วยการจัดตั้งคณะกรรมาธิการร่วมสำหรับความร่วมมือทวิภาคีระหว่างรัฐบาลแห่งราชอาณาจักรไทยกับรัฐบาลแห่งราชอาณาจักรโมร็อกโกในส่วนที่มิใช่สาระสำคัญ โดยถ้อยคำดังกล่าวสอดคล้องกับผลประโยชน์และนโยบายของประเทศไทย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ดำเนินการได้โดยไม่ต้องขอความเห็นชอบจากคณะรัฐมนตรีอีกครั้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ความตกลงฯ มีวัตถุประสงค์เพื่อเป็นกรอบแม่บทสำหรับความร่วมมือด้านต่าง ๆ ระหว่างกัน และสนับสนุนการแลกเปลี่ยนการเยือนที่สม่ำเสมอ ทั้งนี้ รัฐมนตรีว่าการกระทรวงการต่างประเทศของคู่สัญญา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ได้รับมอบหมายจากรัฐมนตรีว่าการกระทรวงการต่างประเทศจะทำหน้าที่ประธานร่วม โดยการประชุมฯ จะจัดสลับกันในภาคีคู่สัญญาและคณะกรรมาธิการร่วมจะกำหนดกฎและระเบียบวิธีการประชุม รวมทั้งอาจมีการจัดตั้งคณะอนุกรรมการ คณะทำงานถาวรหรือเฉพาะกิจเมื่อจำเป็น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ความตกลงฯ จะเป็นกรอบแม่บทและกลไกสำคัญในการกระชับความสัมพันธ์ด้านการเมืองและเศรษฐกิจ ตลอดจนส่งเสริมความเข้าใจและปฏิสัมพันธ์ระดับประชาชนของทั้งสองประเทศ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ผลการประชุมคณะกรรมการร่วมทางการค้าระหว่างเวียดนามและไทย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มอบหมายให้ส่วนราชการที่เกี่ยวข้องดำเนินการตามผลการประชุมคณะกรรมการร่วมทางการค้าระหว่างเวียดนามและไทย 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มีการทำงานอย่างบูรณาการและเกิดผลเป็นรูปธรรม โดย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จะติดตามความคืบหน้าในด้านการปฏิบัติตามผลการประชุมฯ ในส่วนที่เกี่ยวข้องทุกเรื่องตามที่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รัฐมนตรีว่าการกระทรวงพาณิชย์เป็นหัวหน้าคณะผู้แทนไทยเข้าร่วมการประชุมคณะกรรมการร่วมทางการค้า </w:t>
      </w:r>
      <w:r>
        <w:rPr>
          <w:rFonts w:cs="TH SarabunPSK" w:ascii="TH SarabunPSK" w:hAnsi="TH SarabunPSK"/>
          <w:sz w:val="32"/>
          <w:szCs w:val="32"/>
        </w:rPr>
        <w:t xml:space="preserve">(Joint Trade Committee - JT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วียดนามและไทย 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0 – 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ฮานอย สาธารณรัฐสังคมนิยมเวียดนาม โดยมีผู้แทนจากหน่วยงานที่เกี่ยวข้องเป็นองค์ประกอบคณะผู้แทนไทย ซึ่งกระทรวงอุตสาหกรรมและการค้าแห่งเวียดนามได้เป็นเจ้าภาพจัดการประชุมคณะกรรมการร่วมทางการค้า </w:t>
      </w:r>
      <w:r>
        <w:rPr>
          <w:rFonts w:cs="TH SarabunPSK" w:ascii="TH SarabunPSK" w:hAnsi="TH SarabunPSK"/>
          <w:sz w:val="32"/>
          <w:szCs w:val="32"/>
        </w:rPr>
        <w:t xml:space="preserve">(Joint Trade Committee - JT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วียดนามและ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ดับ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กระทรวงอุตสาหกรรมและการค้าแห่งเวียดนาม โดยมีรัฐมนตรีว่าการกระทรวงพาณิชย์เป็นหัวหน้าคณะผู้แทนไทย และ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วู เว เฮือง รัฐมนตรีว่าการกระทรวงอุตสาหกรรมและการค้าแห่งเวียดนาม เป็นหัวหน้าคณะผู้แทนเวียดนาม โดยผลการประชุมสรุปสาระสำคัญได้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 </w:t>
      </w:r>
      <w:r>
        <w:rPr>
          <w:rFonts w:cs="TH SarabunPSK" w:ascii="TH SarabunPSK" w:hAnsi="TH SarabunPSK"/>
          <w:sz w:val="32"/>
          <w:szCs w:val="32"/>
        </w:rPr>
        <w:t xml:space="preserve">JT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ียดนาม – ไทย ครั้งแรก ถือได้ว่าประสบความสำเร็จเป็นอย่างดี โดยเวียดนามมีท่าทีตอบรับที่ดีและยินดีให้การสนับสนุนความร่วมมือกับฝ่ายไทย โดยเฉพาะอย่างยิ่งการขยายความร่วมมือข้าวระหว่างไทยและเวียดนาม ในระดับเจ้าหน้าที่อาวุโส ระดับผู้ส่งออก และระดับชาวนา โดยยินดีให้ฝ่ายไทยเป็นผู้เสนอกลไกความร่วมมือเพื่อให้ความร่วมมือดังกล่าวบรรลุวัตถุประสงค์ อย่างไรก็ตาม ข้อเสนอของนายกรัฐมนตรีเวียดนามที่ต้องการให้มีความร่วมมือด้านการผลิตข้าวด้วยนั้น เป็นประเด็นที่ไทยต้องพิจารณาอย่างรอบคอบ เนื่องจากอาจครอบคลุมถึงการแลกเปลี่ยนสายพันธุ์ข้าวและเทคโนโลยีการเกษตรที่เกี่ยวข้องในการผลิตข้าว อันเป็นองค์ความรู้ที่ส่งผลให้ไทยยังได้เปรียบในด้านการผลิตและการตลาด ทั้งนี้ ปัจจุบันไทยและเวียดนามมีความร่วมมือด้านเกษตรอยู่แล้วภายใต้กรอบ </w:t>
      </w:r>
      <w:r>
        <w:rPr>
          <w:rFonts w:cs="TH SarabunPSK" w:ascii="TH SarabunPSK" w:hAnsi="TH SarabunPSK"/>
          <w:sz w:val="32"/>
          <w:szCs w:val="32"/>
        </w:rPr>
        <w:t xml:space="preserve">ACMECS </w:t>
      </w:r>
      <w:r>
        <w:rPr>
          <w:rFonts w:ascii="TH SarabunPSK" w:hAnsi="TH SarabunPSK" w:cs="TH SarabunPSK"/>
          <w:sz w:val="32"/>
          <w:sz w:val="32"/>
          <w:szCs w:val="32"/>
        </w:rPr>
        <w:t>โดยมีกระทรวงเกษตรและสหกรณ์เป็นผู้ประสานงานฝ่าย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การจัดตั้ง “สมาพันธ์โรงสีข้าวและผู้ค้าข้าวแห่งอาเซียน” และ “สมาพันธ์ผู้ค้ามันสำปะหลังแห่งอาเซียน” เวียดนามได้แสดงท่าทีสนใจแต่ขอนำไปหารือกับหน่วยงานที่เกี่ยวข้อง เช่น กระทรวงเกษตรก่อน นอกจากนี้ ข้อเสนอการจัดตั้งสายด่วน </w:t>
      </w:r>
      <w:r>
        <w:rPr>
          <w:rFonts w:cs="TH SarabunPSK" w:ascii="TH SarabunPSK" w:hAnsi="TH SarabunPSK"/>
          <w:sz w:val="32"/>
          <w:szCs w:val="32"/>
        </w:rPr>
        <w:t xml:space="preserve">(Hotlin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ะดับ คือ ระดับรัฐมนตรี ปลัดกระทรวง   และอธิบดี แสดงให้เห็นถึงความตั้งใจจริงของทั้งสองฝ่ายในการแก้ไขปัญหาการค้าและการลงทุนระหว่างกันได้อย่างมีประสิทธิภาพและรวดเร็ว อันจะเป็นประโยชน์ต่อการดำเนินธุรกิจของภาคเอกชนทั้งสองฝ่า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รื่องสำคัญที่จะต้องให้ความสำคัญและติดตามการดำเนินงานต่อไปอย่างใกล้ชิด คือ ความร่วมมือด้านการส่งเสริมและการอำนวยความสะดวกทางการค้าและการลงทุน โดยเฉพาะอย่างยิ่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ข้าวระหว่างไทยและเวียดนาม โดยใช้แนวทางความร่วมมือที่ได้เคยลงนามในกรอบ </w:t>
      </w:r>
      <w:r>
        <w:rPr>
          <w:rFonts w:cs="TH SarabunPSK" w:ascii="TH SarabunPSK" w:hAnsi="TH SarabunPSK"/>
          <w:sz w:val="32"/>
          <w:szCs w:val="32"/>
        </w:rPr>
        <w:t xml:space="preserve">ACMECS </w:t>
      </w:r>
      <w:r>
        <w:rPr>
          <w:rFonts w:ascii="TH SarabunPSK" w:hAnsi="TH SarabunPSK" w:cs="TH SarabunPSK"/>
          <w:sz w:val="32"/>
          <w:sz w:val="32"/>
          <w:szCs w:val="32"/>
        </w:rPr>
        <w:t>เป็นฐานในการขยายรูปแบบความร่วมมือข้าว และอาจขยายไปครอบคลุมผู้ผลิตข้าวสำคัญอื่นในอาเซียน ได้แก่ กัมพูชา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และเมียนมาร์ เพื่อสร้าง </w:t>
      </w:r>
      <w:r>
        <w:rPr>
          <w:rFonts w:cs="TH SarabunPSK" w:ascii="TH SarabunPSK" w:hAnsi="TH SarabunPSK"/>
          <w:sz w:val="32"/>
          <w:szCs w:val="32"/>
        </w:rPr>
        <w:t xml:space="preserve">Impact </w:t>
      </w:r>
      <w:r>
        <w:rPr>
          <w:rFonts w:ascii="TH SarabunPSK" w:hAnsi="TH SarabunPSK" w:cs="TH SarabunPSK"/>
          <w:sz w:val="32"/>
          <w:sz w:val="32"/>
          <w:szCs w:val="32"/>
        </w:rPr>
        <w:t>ต่อประชาคมโลกในฐานะกลุ่มผู้ผลิตข้าวรายใหญ่ของโลก เป็นการสร้างอำนาจการต่อรองกับกลุ่มผู้ผลิตสินค้าสำคัญอื่น เช่น การรวมกลุ่มผู้ผลิตน้ำมันของโอเปค และตอบสนองต่อสถานการณ์โลกที่มีความกังวลมากขึ้นในเรื่องความมั่นคงด้านอาหาร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2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ลงทุนของภาคเอกชนไทยในเวียดนาม โดยเวียดนามได้เชิญชวนให้เข้าไปลงทุนในธุรกิจด้านพลังงานเพื่อสร้างโรงงานไฟฟ้าพลังงานความร้อนจากแหล่งถ่านหินคุณภาพดีในจังหวัดกวางจิ ขณะที่ภาคเอกชนไทยมีความสนใจที่จะเข้าไปลงทุนในสาขาดังกล่าวเช่นกั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รับรองเอกสารสำคัญที่จะรับรองในการประชุมรัฐมนตรีเอเปค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การประชุมผู้นำเขตเศรษฐกิจเอเปค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ฏิญญาผู้นำเขตเศรษฐกิจเอเปค ครั้ง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นุมัติให้นายกรัฐมนตรีรับรองเอกสารดังกล่าว 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รัฐมนตรีเอเปค ครั้ง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นุมัติให้รัฐมนตรีว่าการกระทรวงการต่างประเทศและรัฐมนตรีว่าการกระทรวงพาณิย์รับรองเอกสารดังกล่าว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เอกสารทั้งสองฉบับดังกล่าวในส่วนที่ไม่ใช่สาระสำคัญก่อนมีการรับรอง เพื่อให้สอดคล้องกับผลประโยชน์ของประเทศไทย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ได้โดยไม่ต้องนำเสนอคณะรัฐมนตรีพิจารณาอีกครั้ง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พันธรัฐรัสเซียจะเป็นเจ้าภาพจัดการประชุมผู้นำเขตเศรษฐกิจเอเปค ครั้ง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8-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รัฐมนตรีเอเปค ครั้ง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5-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นครวลาดิวอสต็อก โดยมีนายกรัฐมนตรี รัฐมนตรีว่าการกระทรวงการต่างประเทศและรัฐมนตรีว่าการกระทรวงพาณิชย์เข้าร่วมการประชุมดังกล่าว และจะมีการรับรองร่างปฏิญญาผู้นำเขตเศรษฐกิจเอเปค ครั้ง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แถลงการณ์รัฐมนตรีเอเปค ครั้ง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การประชุมดังกล่าว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ร่างปฏิญญาผู้นำเขตเศรษฐกิจเอเปค ครั้ง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แถลงการณ์รัฐมนตรีเอเปค ครั้ง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สองฉบับ เป็นการประกาศเจตนารมณ์ร่วมกันในการส่งเสริมความร่วมมือทางเศรษฐกิจเพื่อส่งเสริมการเปิดตลาดการค้า การลงทุน และการรวมกลุ่มทางเศรษฐกิจของภูมิภาค ความร่วมมือด้านความมั่นคงทางอาหาร ความร่วมมือเพื่อให้เกิดประสิทธิภาพในห่วงโซ่อุปทานและความร่วมมือเพื่อให้เกิดการขับเคลื่อนและพัฒนานวัตกรรม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ถ้อยแถลงระดับรัฐมนตรีในการประชุ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pecial ASEAN-ROK Ministerial Meeting on Forestry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ณ กรุงโซล สาธารณรัฐเกาหล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ร่างถ้อยแถลงระดับรัฐมนตรีในการประชุม </w:t>
      </w:r>
      <w:r>
        <w:rPr>
          <w:rFonts w:cs="TH SarabunPSK" w:ascii="TH SarabunPSK" w:hAnsi="TH SarabunPSK"/>
          <w:sz w:val="32"/>
          <w:szCs w:val="32"/>
        </w:rPr>
        <w:t xml:space="preserve">Special ASEAN-ROK Ministerial Meeting on Forestr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โซล สาธารณรัฐเกาหลี ตามที่กระทรวงทรัพยากรธรรมชาติและสิ่งแวดล้อมเสน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รัฐมนตรีกระทรวงที่เกี่ยวข้องของประเทศสมาชิกอาเซียนและสาธารณรัฐเกาหลี จะต้องมีการพิจารณาร่วมกันในการลงมติเห็นชอบร่างถ้อยแถลงฯ 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วาระพิเศษระดับรัฐมนตรีของประเทศสมาชิกอาเซียน และสาธารณรัฐเกาหลี </w:t>
      </w:r>
      <w:r>
        <w:rPr>
          <w:rFonts w:cs="TH SarabunPSK" w:ascii="TH SarabunPSK" w:hAnsi="TH SarabunPSK"/>
          <w:sz w:val="32"/>
          <w:szCs w:val="32"/>
        </w:rPr>
        <w:t xml:space="preserve">(Special ASEAN-ROK Ministerial Meeting on Forestr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ร่างถ้อยแถลงฯ มีสาระสำคัญสรุปว่ารัฐมนตรีผู้รับผิดชอบด้านการป่าไม้จากประเทศสมาชิกอาเซียน และสาธารณรัฐเกาหลีมีถ้อยแถลงร่วมกัน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ความร่วมมือระหว่างประเทศสมาชิกอาเซียนและสาธารณรัฐเกาหลี เพื่อเสริมสร้างความร่วมมือในระดับภูมิภาคและระหว่างประเทศ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สร้างขีดความสามารถและการดำรงชีวิตของชุมชนที่พึ่งพาป่าไม้ การจัดการป่าไม้อย่างยั่งยืน การอนุรักษ์ป่าไม้ และการเปลี่ยนแปลงสภาพภูมิอากาศ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ขยายความร่วมมือด้านป่าไม้ระดับภูมิภาค จากขอบเขตของประเทศสมาชิกอาเซียนและสาธารณรัฐ</w:t>
      </w:r>
      <w:r>
        <w:rPr>
          <w:rFonts w:ascii="TH SarabunPSK" w:hAnsi="TH SarabunPSK" w:cs="TH SarabunPSK"/>
          <w:vanish/>
          <w:sz w:val="32"/>
          <w:sz w:val="32"/>
          <w:szCs w:val="32"/>
        </w:rPr>
        <w:t>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าหลี ไปสู่ความร่วมมือระดับภูมิภาคเอเชีย และ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ตามกลยุทธ์เชิงรุกจากความร่วมมือด้านป่าไม้ประเทศสมาชิกอาเซียนและสาธารณรัฐเกาหลีในการก่อตั้งองค์กรผู้แทนในระดับภูมิภาค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ร่างเอกสารว่าด้วยหลักการทั่วไปและวัตถุประสงค์ของการเจรจาความตกลง </w:t>
      </w:r>
      <w:r>
        <w:rPr>
          <w:rFonts w:cs="TH SarabunPSK" w:ascii="TH SarabunPSK" w:hAnsi="TH SarabunPSK"/>
          <w:b/>
          <w:bCs/>
          <w:sz w:val="32"/>
          <w:szCs w:val="32"/>
        </w:rPr>
        <w:t>RCEP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ร่างเอกสารขอความเห็นชอบร่างเอกสารว่าด้วยหลักการทั่วไปและวัตถุประสงค์ของการเจรจาความตกลง </w:t>
      </w:r>
      <w:r>
        <w:rPr>
          <w:rFonts w:cs="TH SarabunPSK" w:ascii="TH SarabunPSK" w:hAnsi="TH SarabunPSK"/>
          <w:sz w:val="32"/>
          <w:szCs w:val="32"/>
        </w:rPr>
        <w:t xml:space="preserve">RCEP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พาณิชย์เสนอและหากมีความจำเป็นต้องปรับปรุงแก้ไขร่างเอกสารที่ไม่ใช่สาระสำคัญหรือไม่ขัดต่อผลประโยชน์ของประเทศไทย ให้กระทรวงพาณิชย์พิจารณาดำเนินการได้โดยไม่ต้องนำเสนอคณะรัฐมนตรีเพื่อพิจารณาอีก และให้รัฐมนตรีว่าการกระทรวงพาณิชย์หรือผู้แทนที่ได้รับมอบหมายรับรองเอกสารดังกล่าว ร่วมกับประเทศสมาชิกอาเซียนและประเทศภาคีความตกลงการค้าของอาเซีย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ร่างเอกสารว่าด้วยหลักการทั่วไปและวัตถุประสงค์ของการเจรจาความตกลง </w:t>
      </w:r>
      <w:r>
        <w:rPr>
          <w:rFonts w:cs="TH SarabunPSK" w:ascii="TH SarabunPSK" w:hAnsi="TH SarabunPSK"/>
          <w:sz w:val="32"/>
          <w:szCs w:val="32"/>
        </w:rPr>
        <w:t xml:space="preserve">RCEP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Guiding Principles and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Objectives for Negotiating the Regional Comprehensive Economic Partnership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กำหนดหลักการทั่วไปและวัตถุประสงค์ของการเจรจาความตกลง </w:t>
      </w:r>
      <w:r>
        <w:rPr>
          <w:rFonts w:cs="TH SarabunPSK" w:ascii="TH SarabunPSK" w:hAnsi="TH SarabunPSK"/>
          <w:sz w:val="32"/>
          <w:szCs w:val="32"/>
        </w:rPr>
        <w:t>RCEP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บรรลุเป้าหมายในการเป็นความตกลงที่ทันสมัยและมีคุณภาพสูงบนพื้นฐานของผลประโยชน์ร่วมกันรอบด้านโดยครอบคลุมการค้าสินค้า การค้าบริการ การลงทุน ความร่วมมือทางเศรษฐกิจและทางเทคนิค และประเด็นอื่น ๆ ที่เกี่ยวข้องกับการค้า โดยการเจรจาจะตระหนักถึงบทบาทของอาเซียนในการเป็นศูนย์กล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SEAN Centrality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ภูมิภาคและสนับสุนนการรวมกลุ่มเศรษฐกิจในภูมิภาค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สารดังกล่าวได้กำหนดหลักการทั่วไปในการเจรจาหัวข้อสำคัญอย่างกว้าง ๆ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1)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</w:t>
      </w:r>
      <w:r>
        <w:rPr>
          <w:rFonts w:ascii="TH SarabunPSK" w:hAnsi="TH SarabunPSK" w:cs="TH SarabunPSK"/>
          <w:sz w:val="32"/>
          <w:sz w:val="32"/>
          <w:szCs w:val="32"/>
        </w:rPr>
        <w:t>กฎ</w:t>
      </w:r>
      <w:r>
        <w:rPr>
          <w:rFonts w:ascii="TH SarabunPSK" w:hAnsi="TH SarabunPSK" w:cs="TH SarabunPSK"/>
          <w:sz w:val="32"/>
          <w:sz w:val="32"/>
          <w:szCs w:val="32"/>
        </w:rPr>
        <w:t>กติกาภายใต้ความตกลงขององค์การการค้าโลก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2)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สร้างผลประโยชน์เพิ่มเติมจากความตกลงการค้าเสรีอาเซียนกับประเทศคู่ภาคีที่มีอยู่ในปัจจุบัน โดยตระหนักถึงระดับ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ascii="TH SarabunPSK" w:hAnsi="TH SarabunPSK" w:cs="TH SarabunPSK"/>
          <w:sz w:val="32"/>
          <w:sz w:val="32"/>
          <w:szCs w:val="32"/>
        </w:rPr>
        <w:t>างเศรษฐกิจ</w:t>
      </w:r>
      <w:r>
        <w:rPr>
          <w:rFonts w:ascii="TH SarabunPSK" w:hAnsi="TH SarabunPSK" w:cs="TH SarabunPSK"/>
          <w:sz w:val="32"/>
          <w:sz w:val="32"/>
          <w:szCs w:val="32"/>
        </w:rPr>
        <w:t>ที่แตกต่างกันระหว่างประเทศสมาชิก และให้ความยืดหยุ่นที่เหมาะสมแก่ประเทศกำลังพัฒนาและประเทศด้อยพัฒน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3)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อำนวยคว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มสะดวกและความโปร่งใสทางการค้าสินค้า การค้าบริการ และการลงท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ส่งเสริมการเข้าห่วงโซ่อุปทานภายในภูมิภาคและตลาดโลก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4)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ความร่วมมือทางเศรษฐกิจและขีดความสามารถเพื่อลดช่องว่างความแตกต่างของการพัฒน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ความร่วมมือด้านประเด็นอื่นที่มีบทบาทต่อการค้ายุคใหม่ อาทิ ทรัพย์สินทางปัญญา การแข่งขัน รวมทั้งเปิดโอกาสให้พิจารณาประเด็นอื่น ๆ ที่เกี่ยวข้องกับการค้า อาทิ สิ่งแวดล้อม การจัดซื้อจัดจ้างโดยรัฐ และแรงงาน โดยคำนึงถึงสภาพความเป็นจริงทางธุรกิ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>เปิดโอกาสให้ประเทศอื่น ๆ ที่สนใจเข้าร่วมในภายหลั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ทศสมาชิกอาเซียนและประเทศภาคีความตกลงการค้าเสรีของอาเซียนมีเจตจำนงร่วมกันว่าร่างเอกสารดังกล่าวเป็นการแสดงเจตนารมณ์ในการกำหนดหลักการทั่วไปและแนวทางสำหรับการเจรจาความเป็นภูมิภาคหุ้นส่วนเศรษฐกิจโดย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ไม่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มุ่งหมายที่จะก่อให้เกิดพันธกรณีตามกฎหมายระหว่างประเทศหรือตัดสินผลลัพธ์ของการเจรจาล่วงหน้า ดังนั้น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เอกสารดังกล่าวจึงไม่เป็นสนธิสัญญาตามกฎหมายระหว่างประเทศ และไม่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องรัฐธรรมนูญแห่งราชอาณาจักรไทย พ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ศ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นอกจากนี้ รัฐสภาได้เห็นชอบกรอบการเจรจาความตกลงการค้าเสรีของไทยภายใต้การเจรจาอาเซียนกับประเทศนอกกลุ่มไว้แล้วเมื่อวันที่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  <w:u w:val="single"/>
        </w:rPr>
        <w:t>2552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21. </w:t>
      </w:r>
      <w:r>
        <w:rPr>
          <w:rFonts w:ascii="TH SarabunPSK" w:hAnsi="TH SarabunPSK" w:cs="TH SarabunPSK"/>
          <w:b/>
          <w:b/>
          <w:bCs/>
          <w:szCs w:val="32"/>
        </w:rPr>
        <w:t>เรื่อง  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กรรมการผู้ทรงคุณวุฒิในคณะกรรมการส่งเสริมสวัสดิการและสวัสดิภาพครูและบุคลากรทางการ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กรรมการผู้ทรงคุณวุฒิในคณะกรรมการส่งเสริมสวัสดิการและสวัสดิภาพครูและบุคลากรทาง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ตามที่กระทรวงศึกษาธิการเสนอ  ดังนี้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บัวเรียน  อโรคยนันท์  กรรมการผู้ทรงคุณวุฒิ  ด้านสวัสดิการสังคม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ถวิล  น้อยเขียว  กรรมการผู้ทรงคุณวุฒิ ด้านบริหารธุรกิ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่วยศาสตราจารย์ชวลิต  สันถวะโกมล กรรมการผู้ทรงคุณวุฒิ ด้านกฎหมาย ทั้งนี้  ตั้งแต่วันที่           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วิทยาศาสตร์และเทคโนโลย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วีระพงศ์ แพสุวรรณ  รองปลัดกระทรวง  กระทรวงวิทยาศาสตร์และเทคโนโลยี ให้ดำรงตำแหน่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วิทยาศาสตร์และเทคโนโลย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  ตั้งแต่วันที่ทรงพระกรุณาโปรดเกล้า 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ผู้อำนวยการสถาบันคุ้มครองเงินฝาก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นายสรสิทธิ์  สุนทรเกศา  ให้ดำรงตำแหน่งผู้อำนวยการสถาบันคุ้มครองเงินฝากแทนผู้อำนวยการสถาบันคุ้มครองเงินฝากคนปัจจุบัน  ที่จะหมดวาระการปฏิบัติงานใน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กรรมการผู้ทรงคุณวุฒิในคณะกรรมการคดีพิเศษ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ยุติธรรมเสนอ ให้มีการทบทวน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แก้ไขเพิ่มเติมการกำหนดตัวบุคคลเฉพาะที่ทรงคุณวุฒิในด้านเศรษฐศาสตร์ การเงินการธนาคาร  เทคโนโลยีสารสนเทศ  และกฎหมายในคณะกรรมการคดีพิเศ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พ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นอกนั้นให้คงเดิม ดังนี้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28"/>
        <w:gridCol w:w="32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สกุล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ที่ทรงคุณวุฒ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ไกรสร  บารมีอวยชัย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ฎหมาย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าสตราจาร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เศษ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ยเกษม นิติสิริ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เงินการธนาคาร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ศาสตราจารย์ มนตรี โสคติยานุรักษ์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ศรษฐศาสตร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มหิดล จันทรางกูร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ทคโนโลยีสารสนเทศ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มีผล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ข้าราชการพลเรือนสามัญให้ดำรงตำแหน่งประเภทบริหารระดับสู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ให้ดำรงตำแหน่งประเภทบริหารระดับสูง  ตามที่กระทรวงการคลังเสนอ 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รังสรรค์ ศรีวรศาสตร์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บัญชีกลาง  ให้ดำรงตำแหน่งรอง</w:t>
      </w:r>
    </w:p>
    <w:p>
      <w:pPr>
        <w:pStyle w:val="ListParagraph"/>
        <w:spacing w:lineRule="exact" w:line="3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การคลัง  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จักรกฤศฎิ์ พาราพันธกุล  ผู้อำนวย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บริหารหนี้</w:t>
      </w:r>
    </w:p>
    <w:p>
      <w:pPr>
        <w:pStyle w:val="ListParagraph"/>
        <w:spacing w:lineRule="exact" w:line="3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ะ ให้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 กระทรวงการคลัง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งเบญจา หลุยเจริญ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รรพสามิต  ให้ดำรงตำแหน่ง อธิบดี </w:t>
      </w:r>
    </w:p>
    <w:p>
      <w:pPr>
        <w:pStyle w:val="ListParagraph"/>
        <w:spacing w:lineRule="exact" w:line="3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ศุลกากร กระทรวงการคลัง  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สมชาย  พูลสวัสดิ์ 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ศุลกากร ให้ดำรงตำแหน่ง อธิบดี  </w:t>
      </w:r>
    </w:p>
    <w:p>
      <w:pPr>
        <w:pStyle w:val="ListParagraph"/>
        <w:spacing w:lineRule="exact" w:line="3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สรรพสามิต  กระทรวงการคลัง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มนัส  แจ่มเวหา  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</w:t>
      </w:r>
    </w:p>
    <w:p>
      <w:pPr>
        <w:pStyle w:val="ListParagraph"/>
        <w:spacing w:lineRule="exact" w:line="3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 ให้ดำรงตำแหน่งอธิบด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บัญชีกลาง  กระทรวงการคลัง 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จุฬารัตน์ สุธีธร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</w:t>
      </w:r>
    </w:p>
    <w:p>
      <w:pPr>
        <w:pStyle w:val="ListParagraph"/>
        <w:spacing w:lineRule="exact" w:line="3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ลัดกระทรวง กระทรวงการคลัง  ให้ดำรงตำแหน่ง ผู้อำนวย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บริหารหนี้สาธารณะ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างประเภทบริหาร ระดับสูง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 นายณรงค์  สหเมธาพัฒน์  อธิบดีกรมสุขภาพจิต  ให้ดำรง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บริหาร ระดับสูง  สำนักงานปลัดกระทรวง กระทรวงสาธารณสุข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 ตั้งแต่วันที่ทรงพระกรุณาโปรดเกล้า 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szCs w:val="32"/>
        </w:rPr>
      </w:pPr>
      <w:r>
        <w:rPr>
          <w:szCs w:val="32"/>
        </w:rPr>
        <w:t>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3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H Niramit AS" w:hAnsi="TH Niramit AS" w:eastAsia="Times New Roman" w:cs="TH Niramit A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56:00Z</dcterms:created>
  <dc:creator>User</dc:creator>
  <dc:description/>
  <cp:keywords/>
  <dc:language>en-US</dc:language>
  <cp:lastModifiedBy>ADMIN</cp:lastModifiedBy>
  <cp:lastPrinted>2012-08-28T16:09:00Z</cp:lastPrinted>
  <dcterms:modified xsi:type="dcterms:W3CDTF">2012-08-29T06:51:00Z</dcterms:modified>
  <cp:revision>38</cp:revision>
  <dc:subject/>
  <dc:title>คำสั่งสำนักนายกรัฐมนตรี</dc:title>
</cp:coreProperties>
</file>