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งสาวศันสนีย์ นาคพงศ์ โฆษกประจำสำนักนายกรัฐมนตรี พร้อมด้วย  นายอนุสรณ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อี่ยมสะอาด  นายภักดีหาญส์ หิมะทองคำ และนายชลิตรัตน์ จันทรุเบกษา  รองโฆษกประจำ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ให้ใช้บังคับผังเมืองรวมชุมชนสูงเม่น  จังหวัดแพร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ที่ออกตามพระราชบัญญัติส่งเสริมการศึกษานอกระบบ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ศึกษาตามอัธยาศ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ปรับปรุงหลักเกณฑ์การจ่ายเงินช่วยเหลือเยียวยาประชาชน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ชีวิตและทุพพลภาพจากเหตุการณ์ความไม่สงบในจังหวัดชายแดนภาคใต้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ุติการดำเนินการ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ร่งรัดดำเนินโครงการบริหารจัดการน้ำและป้องกันแก้ไขปัญหาอุทกภ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กำหนดให้มีการพิจารณาความพร้อมในเบื้องต้นของโครงการที่จะขอใช้เงินก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ยใต้พระราชกำหนดให้อำนาจกระทรวงการคลังกู้เงินเพื่อวางระบบ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การน้ำและสร้างอนาคตขอ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(35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ู้เงินจากธนาคารแห่งประเทศไทยเพื่อช่วยเหลือผู้ที่ได้รับความเสียหาย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ธนาคารอาคารสงเคราะห์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โอนสัมปทานปิโตรเลียมเลขที่ </w:t>
      </w:r>
      <w:r>
        <w:rPr>
          <w:rFonts w:cs="TH SarabunPSK" w:ascii="TH SarabunPSK" w:hAnsi="TH SarabunPSK"/>
          <w:sz w:val="32"/>
          <w:szCs w:val="32"/>
        </w:rPr>
        <w:t xml:space="preserve">2/2550/78 </w:t>
      </w:r>
      <w:r>
        <w:rPr>
          <w:rFonts w:ascii="TH SarabunPSK" w:hAnsi="TH SarabunPSK" w:cs="TH SarabunPSK"/>
          <w:sz w:val="32"/>
          <w:sz w:val="32"/>
          <w:szCs w:val="32"/>
        </w:rPr>
        <w:t>แปลงสำรวจในทะเลอ่าวไท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>G2/</w:t>
      </w:r>
      <w:r>
        <w:rPr/>
        <w:t xml:space="preserve">48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ถวายพระราชสมัญญา “พระมารดาแห่งไหมไทย” แด่สมเด็จพระนางเจ้าสิริกิติ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บรมราชินีนาถ เนื่องในโอกาส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และลงนามในบันทึกความเข้าใจว่าด้วยความร่วมมือ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การด้านทรัพยากรน้ำและการชลประทา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ประชาชนจีน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บูรณาการภูมิภาคลาตินอเมริกา ปี </w:t>
      </w:r>
      <w:r>
        <w:rPr>
          <w:rFonts w:cs="TH SarabunPSK" w:ascii="TH SarabunPSK" w:hAnsi="TH SarabunPSK"/>
          <w:sz w:val="32"/>
          <w:szCs w:val="32"/>
        </w:rPr>
        <w:t xml:space="preserve">2555-2559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แต่งตั้ง </w:t>
      </w:r>
    </w:p>
    <w:p>
      <w:pPr>
        <w:pStyle w:val="Normal"/>
        <w:numPr>
          <w:ilvl w:val="0"/>
          <w:numId w:val="3"/>
        </w:numPr>
        <w:spacing w:lineRule="exact" w:line="340"/>
        <w:ind w:left="1800" w:firstLine="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ไซปรัสเสนอขอแต่งตั้งเอกอัครราชทูตประจำประเทศไทย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ind w:left="1800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ฟิลิปปินส์เสนอขอแต่งตั้งเอกอัครราชทูตประจำประเทศไทย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ind w:left="1800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ind w:left="1800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ญี่ปุ่นเสนอขอแต่งตั้งเอกอัครราชทูตประจำประเทศไทย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800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เลขาธิการคณะกรรมการคุ้มครองผู้บริโภ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ListParagraph"/>
        <w:spacing w:lineRule="exact" w:line="320" w:before="0" w:after="0"/>
        <w:ind w:left="1843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ให้ใช้บังคับผังเมืองรวมชุมชนสูงเม่น  จังหวัดแพร่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ให้ใช้บังคับผังเมืองรวมชุมชนสูงเม่น  จังหวัดแพร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 และให้ส่งสำนักงานคณะกรรมการกฤษฎีกาตรวจพิจารณา แล้วดำเนินการต่อไปได้ 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ร่างกฎกระทรวง เป็นการให้ใช้บังคับผังเมืองรวม ในท้องที่บางส่วนของ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พระหลวง บางส่วนของตำบลดอนมูล  บางส่วนของตำบลบ้านเหล่า บางส่วนของตำบลสูงเม่น บางส่วนของตำบลหัวฝาย  และบางส่วนของตำบลน้ำชำ  อำเภอสูงเม่น จังหวัดแพร่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ที่ออกตามพระราชบัญญัติส่งเสริมการศึกษานอกระบบและการศึกษาตามอัธยาศั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ที่ออกตามพระราชบัญญัติส่งเสริมการศึกษานอกระบบและการศึกษาตามอัธยาศ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วิธีการ และเงื่อนไขการส่งเสริมและสนับสนุน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นอกระบบและการศึกษาตามอัธยาศัยของส่วนราชการ หน่วยงานของรัฐที่เกี่ยวข้อง และภาคีเครือข่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จำนวนอนุกรรมการ คุณสมบัติ หลักเกณฑ์ วิธีการได้มาของประธานและอนุกรรมการ วาระการดำรงตำแหน่ง การพ้นจากตำแหน่งและอำนาจหน้าที่ของคณะอนุกรรมการภาคีเครือข่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คุณสมบัติ วาระการดำรงตำแหน่ง การพ้นจากตำแหน่งของกรรมการผู้ทรงคุณวุฒิ และการประชุมของคณะกรรมการส่งเสริมการศึกษานอกระบบและการศึกษาตามอัธยาศัยกรุงเทพมหานครและคณะกรรมการส่งเสริมการศึกษานอกระบบและการศึกษาตามอัธยาศัย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ระบบ หลักเกณฑ์ และวิธีการประกันคุณภาพภายในสำหรับสถานศึกษาที่จัดการศึกษานอกระบ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วิธีการ และเงื่อนไขการส่งเสริมและสนับสนุน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นอกระบบและการศึกษาตามอัธยาศัยของส่วนราชการ หน่วยงานของรัฐที่เกี่ยวข้อง และภาคีเครือข่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ส่งเสิรมและสนับสนุนการศึกษานอกระบบและการศึกษาตามอัธยาศัยของส่วนราชการ หน่วยงานของรัฐ หรือภาคีเครือข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วิธีการและเงื่อนไขการขอรับการส่งเสริมและสนับสนุนการศึกษานอกระบบและการศึกตามอัธยาศัยของสำนักงาน 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และสถาน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จำนวนอนุกรรมการ คุณสมบัติ หลักเกณฑ์ วิธีการได้มาของประธานและอนุกรรมการ วาระการดำรงตำแหน่ง การพ้นจากตำแหน่งและอำนาจหน้าที่ของคณะอนุกรรมการภาคีเครือข่าย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อนุกรรมการภาคีเครือข่าย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โดยมาจากภาคีเครือข่ายตามที่กำหนด และข้าราชการในสำนักงานส่งเสริมการศึกษานอกระบบและการศึกษาตามอัธยาศัยเป็นเลขานุการและผู้ช่วยเลขานุ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ภาคีเครือข่ายที่จะได้รับการเสนอชื่อเป็นอนุกรรมการต้องเป็นไปตามเงื่อนไข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 หลักเกณฑ์ การได้มา วาระการดำรงตำแหน่งและการพ้นจากตำแหน่ง การแต่งตั้งแทนตำแหน่งที่ว่าง และอำนาจหน้าที่ของคณะอนุ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คุณสมบัติ วาระการดำรงตำแหน่ง การพ้นจากตำแหน่งของกรรมการผู้ทรงคุณวุฒิ และการประชุมของคณะกรรมการส่งเสริมการศึกษานอกระบบและการศึกษาตามอัธยาศัยกรุงเทพมหานครและคณะกรรมการส่งเสริมการศึกษานอกระบบและการศึกษาตามอัธยาศัย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 </w:t>
      </w:r>
      <w:r>
        <w:rPr>
          <w:rFonts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 วาระการดำรงตำแหน่งและการพ้นจากตำแหน่ง การแต่งตั้งแทนตำแหน่งที่ว่างของ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ำหนดองค์ประชุมของคณะกรรมการส่งเสริมการศึกษานอกระบบและ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อัธยาศัยกรุงเทพมหานครและคณะกรรมการส่งเสริมการศึกษานอกระบบและการศึกษาตามอัธยาศัยจังหวัด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ระบบ หลักเกณฑ์ และวิธีการประกันคุณภาพในภายในสำหรับสถานศึกษาที่จัดการศึกษานอกระบ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ฎกระทรวงนี้ใช้บังคับกับการศึกษานอกระบบซึ่งประกอบด้วยการศึกษาพื้นฐานและการศึกษาต่อเน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ระบบการประกันคุณภาพภายใน ประกอบด้วยการพัฒนาคุณภาพการศึกษา การติดตามตรวจสอบคุณภาพการศึกษา และการประเมินคุณภาพภายใ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ถานศึกษาดำเนินการตามหลักเกณฑ์และวิธีการประกันคุณภาพภายใน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ำนักงานส่งเสริมการศึกษานอกระบบและการศึกษาตามอัธยาศัยจังหวัดหรือสำนักงานส่งเสริมการศึกษานอกระบบและการศึกษาตามอัธยาศัยกรุงเทพมหานครมีหน้าที่ส่งเสริมและสนับสนุนการประกันคุณภาพภายในของศูนย์การศึกษาที่อยู่ในพื้นที่ที่รับผิดชอบ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ำนักงานส่งเสริมการศึกษานอกระบบและการศึกษาตามอัธยาศัยส่งเสริม สนับสนุน และพัฒนาระบบการประกันคุณภาพภายในของสถานศึกษา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6</w:t>
      </w:r>
      <w:r>
        <w:rPr/>
        <w:t>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ปรับปรุงหลักเกณฑ์การจ่ายเงินช่วยเหลือเยียวยาประชาชนที่เสียชีวิตและทุพพลภาพจากเหตุการณ์ความไม่สงบในจังหวัดชายแดนภาคใต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การปรับปรุงหลักเกณฑ์การจ่ายเงินช่วยเหลือเยียวยาประชาชนที่เสียชีวิตและทุพพลภาพจากเหตุการณ์ความไม่สงบในจังหวัดชายแดนภาคใต้ ตามที่รัฐมนตรีว่าการกระทรวงยุติธรรม ประธานกรรมการเยียวยาผู้ได้รับผลกระทบสืบเนื่องจากความไม่สงบในจังหวัดชายแดนภาคใต้เสนอ ตามมติคณะกรรมการยุทธศาสตร์ด้านการพัฒนาจังหวัดชายแดนภาคใต้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ให้ความเห็นชอบตามที่คณะกรรมการเยียวยาฯ 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ประชาชนผู้เสียชีวิตสืบเนื่องจากเหตุการณ์ความไม่สงบในจังหวัดชายแดนภาคใต้ เดิมได้รับการช่วยเหลือเป็นเงินจำนว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ิ่ม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ประชาชนผู้ทุพพลภาพสืบเนื่องจากเหตุการณ์ความไม่สงบในจังหวัดชายแดนภาคใต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ได้รับการช่วยเหลือเป็นเงินจำนวน </w:t>
      </w:r>
      <w:r>
        <w:rPr>
          <w:rFonts w:cs="TH SarabunPSK" w:ascii="TH SarabunPSK" w:hAnsi="TH SarabunPSK"/>
          <w:sz w:val="32"/>
          <w:szCs w:val="32"/>
        </w:rPr>
        <w:t xml:space="preserve">8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ิ่ม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มีผลตั้งแต่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 และให้ย้อนหลังครอบคลุมผู้เสียชีวิตและทุพพล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มา โดยส่วนที่มีผลย้อนหลังจะดำเนินการให้เสร็จสิ้นไม่ช้ากว่า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ไม่ให้เป็นภาระด้านงบประมาณในปีหนึ่งปีใดเกินสมควร  และให้นำจำนวนเงินที่ได้รับความช่วยเหลือไปแล้วมาหักออกจากจำนวนเต็มที่พึงจะได้รับ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ให้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ที่คณะรัฐมนตรีได้มีมติอนุมัติหลักการให้ใช้จ่ายเพื่อการเยียวยาไว้แล้ว 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บิกจ่ายแล้ว จำนวน </w:t>
      </w:r>
      <w:r>
        <w:rPr>
          <w:rFonts w:cs="TH SarabunPSK" w:ascii="TH SarabunPSK" w:hAnsi="TH SarabunPSK"/>
          <w:sz w:val="32"/>
          <w:szCs w:val="32"/>
        </w:rPr>
        <w:t xml:space="preserve">866.90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งเหลือ </w:t>
      </w:r>
      <w:r>
        <w:rPr>
          <w:rFonts w:cs="TH SarabunPSK" w:ascii="TH SarabunPSK" w:hAnsi="TH SarabunPSK"/>
          <w:sz w:val="32"/>
          <w:szCs w:val="32"/>
        </w:rPr>
        <w:t xml:space="preserve">1,133.094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ซึ่งเพียงพอเพื่อการดังกล่าว สำหรับ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ตั้งงบประมาณรองรับไว้ จำนวน </w:t>
      </w:r>
      <w:r>
        <w:rPr>
          <w:rFonts w:cs="TH SarabunPSK" w:ascii="TH SarabunPSK" w:hAnsi="TH SarabunPSK"/>
          <w:sz w:val="32"/>
          <w:szCs w:val="32"/>
        </w:rPr>
        <w:t xml:space="preserve">37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ส่วน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-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ตั้งงบประมาณรายจ่ายประจำปีตามความจำเป็นและเหมาะสมต่อไป ตามความเห็นของสำนักงบประมาณ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ยุติการดำเนินการตามมติคณะรัฐมนตรี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ร่งรัดดำเนินโครงการบริหารจัดการน้ำและป้องกันแก้ไขปัญหาอุทกภัย ที่กำหนดให้มีการพิจารณาความพร้อมในเบื้องต้นของโครงการที่จะขอใช้เงินกู้ภายใต้พระราชกำหนดให้อำนาจกระทรวงการคลังกู้เงินเพื่อวางระบบบริหารจัดการน้ำและสร้างอนาคตของ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(3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สำนักเลขาธิการคณะรัฐมนตรี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ยุติการดำเนิน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เร่งรัดดำเนินโครงการบริหารจัดการน้ำและป้องกันแก้ไขปัญหาอุทกภัย ที่กำหนดให้สำนักเลขาธิการคณะรัฐมนตรีเป็นเจ้าภาพหลักในการพิจารณากลั่นกรองรายละเอียด ความสมบูรณ์ของเอกสาร และความพร้อมของโครงการ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เบื้องต้นร่วมกับหน่วยงานที่เกี่ยวข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สำนักงบประมาณ และสำนักงานคณะกรรมการพัฒนาการเศรษฐกิจและสังคม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นำเสนอคณะกรรมการบริหารจัดการน้ำและอุทกภัยพิจารณาตามขั้นตอนตามระเบียบและอำนาจหน้าที่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ของรัฐดำเนินการตามระเบียบสำนักนายกรัฐมนตรีว่าด้วยการบริหารโครงการและการใช้จ่ายเงินกู้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ั้นตอนปกติ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สำนักเลขาธิการคณะรัฐมนตรีพิจารณาแล้วเห็นว่า ขณะนี้ได้มีการประกาศเชิญชวนผู้สนใจร่วมเสนอกรอบแนวคิด </w:t>
      </w:r>
      <w:r>
        <w:rPr>
          <w:rFonts w:cs="TH SarabunPSK" w:ascii="TH SarabunPSK" w:hAnsi="TH SarabunPSK"/>
          <w:sz w:val="32"/>
          <w:szCs w:val="32"/>
        </w:rPr>
        <w:t xml:space="preserve">(conceptual plan) </w:t>
      </w:r>
      <w:r>
        <w:rPr>
          <w:rFonts w:ascii="TH SarabunPSK" w:hAnsi="TH SarabunPSK" w:cs="TH SarabunPSK"/>
          <w:sz w:val="32"/>
          <w:sz w:val="32"/>
          <w:szCs w:val="32"/>
        </w:rPr>
        <w:t>เพื่อออกแบบก่อสร้างระบบบริหารจัดการทรัพยากรน้ำอย่างยั่งยืนและระบบแก้ไขปัญหาอุทกภัยของประเทศไทย และได้มีการแต่งตั้งคณะกรรมการพิจารณากรอบแนวคิดเพื่อออกแบบก่อสร้างระบบการบริหารจัดการทรัพยากรน้ำอย่างยั่งยืนและระบบแก้ไขปัญหาอุทกภัยของประเทศไทยเพื่อพิจารณาข้อเสนอกรอบแนวคิดฯ ที่จะใช้งบประมาณเงินกู้ภายใต้พระราชกำหนดให้อำนาจกระทรวงการคลังกู้เงินเพื่อวางระบบบริหารจัดการน้ำและสร้างอนาคตขอ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(35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เหลืออยู่แล้ว ประกอบกับมีการส่งคำขอรับการจัดสรรเงินกู้ภายใต้พระราชกำหนดให้อำนาจกระทรวงการคลังกู้เงินเพื่อวางระบบบริหารจัดการน้ำและสร้างอนาคตขอ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(35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เลขาธิการคณะรัฐมนตรี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เร่งรัดดำเนินโครงการบริหารจัดการน้ำและป้องกันแก้ไขปัญหาอุทกภัยจำนวนลดลงแล้ว ดังนั้น จึงสมควรให้ยุติการดำเนิน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้างต้น  เพื่อให้หน่วยงานของรัฐจัดทำรายละเอียดของโครงการ พร้อมกับวงเงินการใช้จ่ายที่ขอรับการจัดสรรจากเงินกู้เสนอต่อคณะกรรมการบริหารจัดการน้ำและอุทกภัยเพื่อดำเนินการตามระเบียบสำนักนายกรัฐมนตรีว่าด้วยการบริหารโครงการและการใช้จ่ายเงินกู้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ขั้นตอนปกติ อนึ่ง ในส่วนของคำขอที่ยังคงค้างอยู่ในขั้นตอนที่สำนักเลขาธิการคณะรัฐมนตรีจะต้องร่วมกับสำนักงบประมาณและสำนักงานคณะกรรมการพัฒนาการเศรษฐกิจและสังคมแห่งชาติพิจารณา จำนวน </w:t>
      </w:r>
      <w:r>
        <w:rPr>
          <w:rFonts w:cs="TH SarabunPSK" w:ascii="TH SarabunPSK" w:hAnsi="TH SarabunPSK"/>
          <w:sz w:val="32"/>
          <w:szCs w:val="32"/>
        </w:rPr>
        <w:t xml:space="preserve">2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นั้น ให้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พิจารณาต่อไปจนแล้วเสร็จโดยเร็ว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ู้เงินจากธนาคารแห่งประเทศไทยเพื่อช่วยเหลือผู้ที่ได้รับความเสียหายจากอุทกภัย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ธนาคารอาคารสงเคราะห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ธนาคารอาคารสงเครา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อ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จาก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ไปให้กู้ยืมแก่ผู้ที่ได้รับความเสียหายจากอุทกภัย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จำนวน </w:t>
      </w:r>
      <w:r>
        <w:rPr>
          <w:rFonts w:cs="TH SarabunPSK" w:ascii="TH SarabunPSK" w:hAnsi="TH SarabunPSK"/>
          <w:sz w:val="32"/>
          <w:szCs w:val="32"/>
        </w:rPr>
        <w:t xml:space="preserve">14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มีเงื่อนไขและรายละเอียดการกู้เงินดังกล่าวเป็นไปตามประกาศของ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ส่วนการขออนุมัติในหลักการให้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กู้เงินกับ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วงเงินส่วนกลางที่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ัดสรรให้สถาบันการเงินต่าง ๆ ที่ยื่นขอจัดสรรหรือทบทวนวงเงินภายในเวลาที่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1,74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ั้น  ให้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อนุมัติต่อคณะรัฐมนตรีอีกครั้งหนึ่ง  เมื่อธนาคารแห่งประเทศไทย ได้อนุมัติวงเงินที่ชัดเจนแล้ว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ออกประกาศ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 สกง</w:t>
      </w:r>
      <w:r>
        <w:rPr>
          <w:rFonts w:cs="TH SarabunPSK" w:ascii="TH SarabunPSK" w:hAnsi="TH SarabunPSK"/>
          <w:sz w:val="32"/>
          <w:szCs w:val="32"/>
        </w:rPr>
        <w:t xml:space="preserve">. 12/2555 </w:t>
      </w:r>
      <w:r>
        <w:rPr>
          <w:rFonts w:ascii="TH SarabunPSK" w:hAnsi="TH SarabunPSK" w:cs="TH SarabunPSK"/>
          <w:sz w:val="32"/>
          <w:sz w:val="32"/>
          <w:szCs w:val="32"/>
        </w:rPr>
        <w:t>และ สกง</w:t>
      </w:r>
      <w:r>
        <w:rPr>
          <w:rFonts w:cs="TH SarabunPSK" w:ascii="TH SarabunPSK" w:hAnsi="TH SarabunPSK"/>
          <w:sz w:val="32"/>
          <w:szCs w:val="32"/>
        </w:rPr>
        <w:t xml:space="preserve">. 44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ให้ความช่วยเหลือทางการเงินแก่ผู้ที่ได้รับความเสียหายจากอุทกภัย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ำหนดหลักเกณฑ์และวิธีการในการดำเนินการให้ความช่วยเหลือให้เป็นไปตามที่กฎหมายกำหนด โดยสรุปสาระสำคัญ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ในการให้ความช่วยเหลือเพื่อช่วยเหลือผู้ที่ได้รับความเสียหายจากอุทกภัยที่เกิดขึ้นในปี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บุคคลธรรมดาที่มีภูมิลำเนา ที่อยู่อาศัย สถานที่ทำงาน สถานที่ประกอบอาชีพ หรือสถานประกอบธุรกิจหรือการค้าของตนอยู่ในเขตพื้นที่อุทกภัย และ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ที่อยู่ในเขตพื้นที่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สถาบันการเงินได้ตรวจสอบแล้วและรับรองว่าเป็นผู้ที่ได้รับความเสียหายจริง โดยให้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ถาบันการ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ด้แก่ ธนาคารพาณิชย์ตามกฎหมายว่าด้วยธุรกิจสถาบันการเงินและธนาคารที่มีกฎหมายเฉพาะจัดตั้งขึ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นดำเนิน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วงเงิน สัดส่วน และระยะเวลาให้ความช่วยเหลื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ตามโครงการ รวม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เป็นเงินที่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ู้ยืมเงิน </w:t>
      </w:r>
      <w:r>
        <w:rPr>
          <w:rFonts w:cs="TH SarabunPSK" w:ascii="TH SarabunPSK" w:hAnsi="TH SarabunPSK"/>
          <w:sz w:val="32"/>
          <w:szCs w:val="32"/>
        </w:rPr>
        <w:t xml:space="preserve">Soft lo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เกิน </w:t>
      </w:r>
      <w:r>
        <w:rPr>
          <w:rFonts w:cs="TH SarabunPSK" w:ascii="TH SarabunPSK" w:hAnsi="TH SarabunPSK"/>
          <w:sz w:val="32"/>
          <w:szCs w:val="32"/>
        </w:rPr>
        <w:t xml:space="preserve">2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เป็นเงินของสถาบันการเงิน จำนวน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90,000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สัดส่วนเท่ากับ </w:t>
      </w:r>
      <w:r>
        <w:rPr>
          <w:rFonts w:cs="TH SarabunPSK" w:ascii="TH SarabunPSK" w:hAnsi="TH SarabunPSK"/>
          <w:sz w:val="32"/>
          <w:szCs w:val="32"/>
        </w:rPr>
        <w:t xml:space="preserve">70:30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ให้ความช่วยเหลือสำหรับ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ก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บุคคลธรรมดา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ได้รับความเสียหายจากอุทกภัยแต่ละรายจะได้รับความช่วยเหลือเป็นระยะเวลาไม่เก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 นับจากวันที่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ซื้อตั๋วสัญญาใช้เงินจากสถาบันการเงิน  โดยสถาบันการเงินจะต้องย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ำขอกู้ยืมเงินต่อ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ละจะต้องออกตั๋วสัญญาใช้เงินให้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หนดชำระไม่เกิ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61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ดอกเบี้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1 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อัตราดอกเบี้ย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จากสถาบันการเงิ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การเงินคิดดอกเบี้ย 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3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จากผู้ได้รับความเสียหายจากอุทกภัย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>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กู้เงิน </w:t>
      </w:r>
      <w:r>
        <w:rPr>
          <w:rFonts w:cs="TH SarabunPSK" w:ascii="TH SarabunPSK" w:hAnsi="TH SarabunPSK"/>
          <w:sz w:val="32"/>
          <w:szCs w:val="32"/>
        </w:rPr>
        <w:t xml:space="preserve">Soft loan </w:t>
      </w:r>
      <w:r>
        <w:rPr>
          <w:rFonts w:ascii="TH SarabunPSK" w:hAnsi="TH SarabunPSK" w:cs="TH SarabunPSK"/>
          <w:sz w:val="32"/>
          <w:sz w:val="32"/>
          <w:szCs w:val="32"/>
        </w:rPr>
        <w:t>จาก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ไปให้กู้ยืมแก่ผู้ที่ได้รับความเสียหายจากอุทกภัย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ได้จัดสรรเงินทุนของ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ทบ จำนวน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สัดส่วนวงเงินโครงการเท่ากับ </w:t>
      </w:r>
      <w:r>
        <w:rPr>
          <w:rFonts w:cs="TH SarabunPSK" w:ascii="TH SarabunPSK" w:hAnsi="TH SarabunPSK"/>
          <w:sz w:val="32"/>
          <w:szCs w:val="32"/>
        </w:rPr>
        <w:t xml:space="preserve">70:3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สรรสินเชื่อ จำนวนรวม </w:t>
      </w:r>
      <w:r>
        <w:rPr>
          <w:rFonts w:cs="TH SarabunPSK" w:ascii="TH SarabunPSK" w:hAnsi="TH SarabunPSK"/>
          <w:sz w:val="32"/>
          <w:szCs w:val="32"/>
        </w:rPr>
        <w:t xml:space="preserve">9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หลักเกณฑ์ที่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แก่ผู้ที่ได้รับความเสียหายจากอุทกภัย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จนเต็มวงเงินดังกล่าวแล้ว  ซึ่งปัจจุบันยังคงมีผู้ได้รับความเสียหายจากอุทกภัยอีกเป็นจำนวนมากที่ยังคงยื่นความประสงค์ขอกู้เงิน </w:t>
      </w:r>
      <w:r>
        <w:rPr>
          <w:rFonts w:cs="TH SarabunPSK" w:ascii="TH SarabunPSK" w:hAnsi="TH SarabunPSK"/>
          <w:sz w:val="32"/>
          <w:szCs w:val="32"/>
        </w:rPr>
        <w:t xml:space="preserve">Soft loan </w:t>
      </w:r>
      <w:r>
        <w:rPr>
          <w:rFonts w:ascii="TH SarabunPSK" w:hAnsi="TH SarabunPSK" w:cs="TH SarabunPSK"/>
          <w:sz w:val="32"/>
          <w:sz w:val="32"/>
          <w:szCs w:val="32"/>
        </w:rPr>
        <w:t>กับ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นี้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ึงขอ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ะนำเสนอคณะรัฐมนตรีเพื่อขออนุมัติกู้เงิน </w:t>
      </w:r>
      <w:r>
        <w:rPr>
          <w:rFonts w:cs="TH SarabunPSK" w:ascii="TH SarabunPSK" w:hAnsi="TH SarabunPSK"/>
          <w:sz w:val="32"/>
          <w:szCs w:val="32"/>
        </w:rPr>
        <w:t xml:space="preserve">Soft loan </w:t>
      </w:r>
      <w:r>
        <w:rPr>
          <w:rFonts w:ascii="TH SarabunPSK" w:hAnsi="TH SarabunPSK" w:cs="TH SarabunPSK"/>
          <w:sz w:val="32"/>
          <w:sz w:val="32"/>
          <w:szCs w:val="32"/>
        </w:rPr>
        <w:t>จาก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ไปให้กู้ยืมแก่ผู้ที่ได้รับความเสียหายจากอุทกภัย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จำนวน </w:t>
      </w:r>
      <w:r>
        <w:rPr>
          <w:rFonts w:cs="TH SarabunPSK" w:ascii="TH SarabunPSK" w:hAnsi="TH SarabunPSK"/>
          <w:sz w:val="32"/>
          <w:szCs w:val="32"/>
        </w:rPr>
        <w:t xml:space="preserve">14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หนังสือถึง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ขอรับจัดสรรเงินที่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ู้ยืมเงิน </w:t>
      </w:r>
      <w:r>
        <w:rPr>
          <w:rFonts w:cs="TH SarabunPSK" w:ascii="TH SarabunPSK" w:hAnsi="TH SarabunPSK"/>
          <w:sz w:val="32"/>
          <w:szCs w:val="32"/>
        </w:rPr>
        <w:t xml:space="preserve">Soft lo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จำนวน </w:t>
      </w:r>
      <w:r>
        <w:rPr>
          <w:rFonts w:cs="TH SarabunPSK" w:ascii="TH SarabunPSK" w:hAnsi="TH SarabunPSK"/>
          <w:sz w:val="32"/>
          <w:szCs w:val="32"/>
        </w:rPr>
        <w:t xml:space="preserve">14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กับ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มา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จัดสรรวงเงินที่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กู้ได้เพิ่มเติมอีก จำนวน </w:t>
      </w:r>
      <w:r>
        <w:rPr>
          <w:rFonts w:cs="TH SarabunPSK" w:ascii="TH SarabunPSK" w:hAnsi="TH SarabunPSK"/>
          <w:sz w:val="32"/>
          <w:szCs w:val="32"/>
        </w:rPr>
        <w:t xml:space="preserve">14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วงเงิน </w:t>
      </w:r>
      <w:r>
        <w:rPr>
          <w:rFonts w:cs="TH SarabunPSK" w:ascii="TH SarabunPSK" w:hAnsi="TH SarabunPSK"/>
          <w:sz w:val="32"/>
          <w:szCs w:val="32"/>
        </w:rPr>
        <w:t xml:space="preserve">Soft loan </w:t>
      </w:r>
      <w:r>
        <w:rPr>
          <w:rFonts w:ascii="TH SarabunPSK" w:hAnsi="TH SarabunPSK" w:cs="TH SarabunPSK"/>
          <w:sz w:val="32"/>
          <w:sz w:val="32"/>
          <w:szCs w:val="32"/>
        </w:rPr>
        <w:t>ที่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ัดสรรให้แก่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โอนสัมปทานปิโตรเลียมเลข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/2550/7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ปลงสำรวจในทะเลอ่าวไทย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G2/48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บริษัท เพิร์ล ออย ออฟชอร์ จำกัด โอนสัมปทานปิโตรเลียมเลขที่ </w:t>
      </w:r>
      <w:r>
        <w:rPr>
          <w:rFonts w:cs="TH SarabunPSK" w:ascii="TH SarabunPSK" w:hAnsi="TH SarabunPSK"/>
          <w:sz w:val="32"/>
          <w:szCs w:val="32"/>
        </w:rPr>
        <w:t xml:space="preserve">2/2550/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สำรวจในทะเลอ่าวไทยหมายเลข </w:t>
      </w:r>
      <w:r>
        <w:rPr>
          <w:rFonts w:cs="TH SarabunPSK" w:ascii="TH SarabunPSK" w:hAnsi="TH SarabunPSK"/>
          <w:sz w:val="32"/>
          <w:szCs w:val="32"/>
        </w:rPr>
        <w:t xml:space="preserve">G2/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 บริษัท </w:t>
      </w:r>
      <w:r>
        <w:rPr>
          <w:rFonts w:cs="TH SarabunPSK" w:ascii="TH SarabunPSK" w:hAnsi="TH SarabunPSK"/>
          <w:sz w:val="32"/>
          <w:szCs w:val="32"/>
        </w:rPr>
        <w:t xml:space="preserve">Rayong Offshore Exploration Limite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าศัยความตามมาตรา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โดย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22 (7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โดย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บัญญัติให้เป็นอำนาจของรัฐมนตรี  โดยคำแนะนำของคณะกรรมการปิโตรเลียม และต้องได้รับอนุมัติจากคณะรัฐมนตรี โดยให้ออกเป็นสัมปทานปิโตรเลียม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ัมปทานปิโตรเลียมเลขที่ </w:t>
      </w:r>
      <w:r>
        <w:rPr>
          <w:rFonts w:cs="TH SarabunPSK" w:ascii="TH SarabunPSK" w:hAnsi="TH SarabunPSK"/>
          <w:sz w:val="32"/>
          <w:szCs w:val="32"/>
        </w:rPr>
        <w:t xml:space="preserve">2/2550/78 </w:t>
      </w:r>
      <w:r>
        <w:rPr>
          <w:rFonts w:ascii="TH SarabunPSK" w:hAnsi="TH SarabunPSK" w:cs="TH SarabunPSK"/>
          <w:sz w:val="32"/>
          <w:sz w:val="32"/>
          <w:szCs w:val="32"/>
        </w:rPr>
        <w:t>ตามแบบ ชธ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ในกฎกระทรวงฉบับที่ </w:t>
      </w:r>
      <w:r>
        <w:rPr>
          <w:rFonts w:cs="TH SarabunPSK" w:ascii="TH SarabunPSK" w:hAnsi="TH SarabunPSK"/>
          <w:sz w:val="32"/>
          <w:szCs w:val="32"/>
        </w:rPr>
        <w:t>1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2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เสนอ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ถวายพระราชสมัญญา “พระมารดาแห่งไหมไทย” แด่สมเด็จพระนางเจ้าสิริกิติ์ พระบรมราชินีนาถ เนื่องในโอกาส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ตามที่กระทรวงเกษตรและสหกรณ์เสนอถวายพระราชสมัญญา  “พระมารดาแห่งไหมไทย” แด่สมเด็จพระนางเจ้าสิริกิติ์ พระบรมราชินีนาถ ในนามรัฐบาลและปวงชนชาวไทย     เพื่อประกาศพระเกียรติคุณในพระปรีชาสามารถและพระอัจฉริยภาพ และเพื่อเฉลิมพระเกียรติเนื่องในโอกาส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มอบหมาย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เกษตรและสหกรณ์ดำเนินการให้ถูกต้องตามขั้นตอน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ารจัดทำและลงนามในบันทึกความเข้าใจว่าด้วยความร่วมมือทางวิชาการด้านทรัพยากรน้ำและการชลประทาน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ธารณรัฐประชาชนจี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จัดทำและลงนามบันทึกความเข้าใจระหว่างกระทรวงเกษตรและสหกรณ์แห่งราชอาณาจักรไทยและกระทรวงทรัพยากรน้ำแห่งสาธารณรัฐประชาชนจีน ว่าด้วยความร่วมมือด้านทรัพยากรน้ำและการชลประท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ว่า ก่อนที่จะมีการลงนาม หากมีการแก้ไขร่างบันทึกความเข้าใจในประเด็นที่ไม่ใช่หลักการสำคัญ 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เสนอคณะรัฐมนตรีพิจารณาอี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เกษตรและสหกรณ์หรือผู้แทนเป็นผู้ลงนามในบันทึกความเข้าใจฯ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ลงนามในข้อ </w:t>
      </w:r>
      <w:r>
        <w:rPr>
          <w:rFonts w:cs="TH SarabunPSK" w:ascii="TH SarabunPSK" w:hAnsi="TH SarabunPSK"/>
          <w:sz w:val="32"/>
          <w:szCs w:val="32"/>
        </w:rPr>
        <w:t xml:space="preserve">3.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ไทยและกระทรวงทรัพยากรน้ำของสาธารณรัฐประชาชนจีนได้ลงนามในบันทึกความเข้าใจว่าด้วยความร่วมมือด้านวิชาการ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ประชาชนจี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4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40 (The Memorandum of Understanding on Scientific and Technical Coope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นทึกความเข้าใจดังกล่าวได้หมดอายุ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เห็นชอบให้มีการจัดทำบันทึกความเข้าใจฯ ใหม่แทนบันทึกความเข้าใจฯ เดิมที่หมดอายุ โดยบันทึกความเข้าใจดังกล่าวว่าด้วยความร่วมมือทางวิชาการด้านทรัพยากรน้ำและการชลประท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ว่าด้วยความร่วมมือทางวิชาการด้านทรัพยากรน้ำและการชลประทาน ระหว่า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ทยและกระทรวงทรัพยากรน้ำสาธารณรัฐประชาชนจีน จัดทำขึ้น โดยมีวัตถุประสงค์เพื่อส่งเสริมความร่วมมือทางวิชาการในสาขาทรัพยากรน้ำและการชลประทานระหว่างสองประเทศ โดยมีขอบเขตความร่วมมือครอบคลุมในประเด็นการป้องกันและบริหารจัดการทรัพยากรน้ำอย่างยั่งยืน การบริหารจัดการและก่อสร้างเขื่อน ผลกระทบจากการเปลี่ยนแปลงสภาพภูมิอากาศต่อทรัพยากรน้ำและการรับมือ การป้องกันและบรรเทาอุทกภัย การอนุรักษ์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้ำ การชลประทานและการระบายน้ำ การประสานงานและร่วมมือในกิจกรรมที่เกี่ยวกับน้ำในระดับนานาชาติและความร่วมมือในด้านอื่น ๆ ที่สนใจร่วมกัน ทั้งสองฝ่ายได้หารือและเห็นชอบในร่างบันทึกความเข้าใจดังกล่าวแล้ว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ปฏิบัติการบูรณาการภูมิภาคลาตินอเมริกา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-2559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ผนปฏิบัติการบูรณาการภูมิภาคลาตินอเมริกา ปี </w:t>
      </w:r>
      <w:r>
        <w:rPr>
          <w:rFonts w:cs="TH SarabunPSK" w:ascii="TH SarabunPSK" w:hAnsi="TH SarabunPSK"/>
          <w:sz w:val="32"/>
          <w:szCs w:val="32"/>
        </w:rPr>
        <w:t xml:space="preserve">2555-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ณะอนุกรรมการแผนยุทธศาสตร์บูรณาการด้านต่างประเทศทวิภาค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หุภาคี โดยมีรัฐมนตรีว่าการกระทรวงการต่างประเทศเป็นประธาน ได้ให้ความเห็นชอบต่อแผน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มิภาคเมื่อ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วมถึงแผนยุทธศาสตร์ภูมิภาคลาตินอเมริกา  เพื่อใช้เป็นแนวทางดำเนินความสัมพันธ์กับภูมิภาคลาตินอเมริกา โดยมียุทธศาสตร์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ลาตินอเมริกาเป็นตลาดใหม่ เป็นแหล่งวัตถุดิบและแหล่งลงทุนใหม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หล่งแลกเปลี่ยนเทคโนโลยีและวิชาการ โดยเฉพาะด้านการเกษตรและพลังงานทดแทน และ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นวร่วมและพันธมิตรของไทยเพื่อร่วมปกป้องผลประโยชน์ในเวทีการเมืองระหว่างประเทศ โดยเฉพาะประเทศที่มีบทบาทแข็งขันในประเด็นระหว่างประเทศที่สำคัญ และเป็นแกนนำกลุ่มประเทศกำลังพัฒน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ากแผนยุทธศาสตร์ดังกล่าว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่วมกับหน่วยงานภาครัฐ ภาคเอกชนและสถาบันการศึกษา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จัดทำแผนปฏิบัติการบูรณาการภูมิภาคลาตินอเมริก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คือปี </w:t>
      </w:r>
      <w:r>
        <w:rPr>
          <w:rFonts w:cs="TH SarabunPSK" w:ascii="TH SarabunPSK" w:hAnsi="TH SarabunPSK"/>
          <w:sz w:val="32"/>
          <w:szCs w:val="32"/>
        </w:rPr>
        <w:t xml:space="preserve">2555-2559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เป็นเป้าหมายด้านต่าง ๆ ได้แก่ การเมือง ความมั่นคง การค้า การบริการและการลงทุน การท่องเที่ยว การ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 และความร่วมมือในสาขาต่าง ๆ เพื่อให้หน่วยงานที่เกี่ยวข้องใช้เป็นกรอบและแนวทางในการดำเนินงานกับภูมิภาคลาตินอเมริกา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ารหารือเพื่อจัดทำร่างแผนปฏิบัติการบูรณาการฯ กับหน่วยงานที่เกี่ยวข้องแล้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ประชุมหารือระดับนโยบายด้านการค้าและการลงทุน โดยมีรัฐมนตรีว่าการกระทรวงการต่างประเทศเป็นประธานหารือร่วมกับรัฐมนตรีช่วยว่าการกระทรวงพาณิชย์ ประธานผู้แทนการค้าไทย ผู้แทนการค้าไทยและภาคเอกชน เพื่อรับฟังข้อคิดเห็นและนำไปปรับแก้ร่างแผนปฏิบัติการบูรณาการฯ ให้สมบูรณ์  โดยแจ้งเวียนให้หน่วยงานที่เกี่ยวข้องให้ข้อคิดเห็นและเห็นชอบแล้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เมื่อ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บูรณาการภูมิภาคลาตินอเมริกา สำหรับปี </w:t>
      </w:r>
      <w:r>
        <w:rPr>
          <w:rFonts w:cs="TH SarabunPSK" w:ascii="TH SarabunPSK" w:hAnsi="TH SarabunPSK"/>
          <w:sz w:val="32"/>
          <w:szCs w:val="32"/>
        </w:rPr>
        <w:t xml:space="preserve">2555-2559 </w:t>
      </w:r>
      <w:r>
        <w:rPr>
          <w:rFonts w:ascii="TH SarabunPSK" w:hAnsi="TH SarabunPSK" w:cs="TH SarabunPSK"/>
          <w:sz w:val="32"/>
          <w:sz w:val="32"/>
          <w:szCs w:val="32"/>
        </w:rPr>
        <w:t>จัดทำขึ้นเพื่อให้ทุกหน่วยงานภาครัฐและภาคเอกชนยึดถือเป็นกรอบและเป้าหมายในการส่งเสริมความสัมพันธ์ระหว่างไทยกับประเทศในภูมิภาคลาตินอเมริกา ซึ่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นำข้อคิดเห็นและข้อเสนอแนะของทุกหน่วยงานมารวบรวมเพื่อจัดทำแผนปฏิบัติการบูรณาการฯ ให้มีความสมบูรณ์เป็นปัจจุบัน และสอดคล้องกับเป้าหมายของทุกหน่วยงานเรียบร้อยแล้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บูรณาการฯ ประกอบด้วยเป้าหมายในการดำเนินการต่อภูมิภาคลาตินอเมริกา แนวทางการปฏิบัติการ 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ตอบสนองต่อเป้าหมายและหน่วยงานที่รับผิดชอบหลักซึ่งเป้าหมายในการดำเนินการ แบ่ง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ได้แก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ส่งเสริมและกระชับความสัมพันธ์ทางการเมือง ความมั่นคง และความร่วมมือในเวทีระหว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5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เป็นหุ้นส่วนยุทธศาสตร์ลำดับต้นจากอาเซียนกับกลุ่มประเทศเป้าหมายในภูมิภาคลาตินอเมริ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บราซิล เม็กซิโก อาร์เจนตินา ชิลี และเปรู เป็น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กับกลุ่มประเทศเป้าหมายในภูมิภาคลาตินอเมริกา กรอบความร่วมมือและการสร้างเครือข่ายความมั่นคงระหว่างกั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5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โครงการหรือกิจกรรมที่จะดำเนินงาน อาทิ โครงการบัวแก้ว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ูมิภาคลาตินอเมริก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ความร่วมมือเพื่อการพัฒน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แลกเปลี่ยนการเยือนระดับสูงทางการเมือง โดย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ผู้แทนการค้าไทย และส่วนราชการ   ต่าง ๆ และโครงการฝึกอบรมการตรวจสอบเอกสารหนังสือเดินทางของกลุ่มประเทศลาตินอเมริกา โดย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งบัญชาการตำรวจสันติบ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5.1.3 </w:t>
      </w:r>
      <w:r>
        <w:rPr>
          <w:rFonts w:ascii="TH SarabunPSK" w:hAnsi="TH SarabunPSK" w:cs="TH SarabunPSK"/>
          <w:sz w:val="32"/>
          <w:sz w:val="32"/>
          <w:szCs w:val="32"/>
        </w:rPr>
        <w:t>เจ้าภาพหลัก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เกี่ยวข้องอื่น ๆ ได้แก่ สำนักงานสภาความมั่นคงแห่งชาติ สำนักงานตำรวจแห่งชาติ สำนักข่าวกรองแห่งชาติ สำนักงานคณะกรรมการป้องกันและปราบปรามยาเสพติด กระทรวงการพัฒนาสังคมและความมั่นคงของมนุษย์ กระทรวงกลาโหม กระทรวงทรัพยากรธรรมชาติและสิ่งแวดล้อม สำนักงานอัยการสูงสุด กระทรวงเกษตรและสหกรณ์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ส่งเสริมและกระชับความสัมพันธ์ด้านเศรษฐกิจการค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ตัวอย่างโครงการหรือกิจกรรมที่จะดำเนินงาน อาทิ โครงการจัดทำคู่มือด้านการค้าการลงทุนสำหรับกลุ่มประเทศเป้าหมายในลาตินอเมริกา ได้แก่ บราซิล เม็กซิโก อาร์เจนตินา โคลอมเบีย ชิลี และเปรู โดยศูนย์ส่งเสริมการค้าเอเชียตะวันออกเฉียงใต้และลาตินอเมริกา </w:t>
      </w:r>
      <w:r>
        <w:rPr>
          <w:rFonts w:cs="TH SarabunPSK" w:ascii="TH SarabunPSK" w:hAnsi="TH SarabunPSK"/>
          <w:sz w:val="32"/>
          <w:szCs w:val="32"/>
        </w:rPr>
        <w:t xml:space="preserve">(SEA-LAC Trade Cent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ผยแพร่อาหารไทยอย่างต่อเนื่องในชิลี โดยสถานเอกอัครราชทูต ณ กรุงซันติอาโก และโครงการส่งเสริมการขายสินค้าอาหารแปรรูปกับซุปเปอร์มาร์เก็ตในเม็กซิโกและบราซิล โดยกรมส่งเสริมการส่งออ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ส่งเสริมและกระชับความสัมพันธ์ทางด้านเศรษฐกิจการลงทุน การบริการและ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ตัวอย่างโครงการหรือกิจกรรมที่จะดำเนินงาน อาทิ โครงการวิจัยกลุ่มอุตสาหกรรมศักยภาพของไทยในตลาดลาตินอเมริกา ได้แก่ สาขาชิ้นส่วนยานยนต์ เกษตร อาหาร เครื่องใช้ไฟฟ้า ยางพารา และการท่องเที่ยว โดยศูนย์ส่งเสริมการค้าเอเชียตะวันออกเฉียงใต้และลาตินอเมริกา </w:t>
      </w:r>
      <w:r>
        <w:rPr>
          <w:rFonts w:cs="TH SarabunPSK" w:ascii="TH SarabunPSK" w:hAnsi="TH SarabunPSK"/>
          <w:sz w:val="32"/>
          <w:szCs w:val="32"/>
        </w:rPr>
        <w:t xml:space="preserve">(SEA-LAC Trade Cent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ศักยภาพบุคลากรทางการแพทย์ให้แก่ประเทศกลุ่มเป้าหมายในลาตินอเมริกา </w:t>
      </w:r>
      <w:r>
        <w:rPr>
          <w:rFonts w:cs="TH SarabunPSK" w:ascii="TH SarabunPSK" w:hAnsi="TH SarabunPSK"/>
          <w:sz w:val="32"/>
          <w:szCs w:val="32"/>
        </w:rPr>
        <w:t xml:space="preserve">(Capacity Build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ะทรวงสาธารณสุข โครงการเจาะตลาดกลุ่มนักท่องเที่ยวระดับบน ซึ่งเน้นกลุ่มตลาด </w:t>
      </w:r>
      <w:r>
        <w:rPr>
          <w:rFonts w:cs="TH SarabunPSK" w:ascii="TH SarabunPSK" w:hAnsi="TH SarabunPSK"/>
          <w:sz w:val="32"/>
          <w:szCs w:val="32"/>
        </w:rPr>
        <w:t xml:space="preserve">Spa Wellnes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hopp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ราซิล เม็กซิโก อาร์เจนตินา ชิลี หรือเปรู โดยการท่องเที่ยว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ส่งเสริมและพัฒนาความร่วมมือในสาขาที่มีศักย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วิทยาศาสตร์ เทคโนโลยี สิ่งแวดล้อมและนวัตกรรม การศึกษาและวิชาการ พลังงานและทรัพยากรธรรมชาติ ความร่วมมือระหว่างภาคเอกชน ประชาชนและกีฬา และด้านวัฒนธรรม โดยมีตัวอย่างโครงการหรือกิจกรรมที่จะดำเนินงาน อาทิ โครงการความร่วมมือด้านพลังงานทดแทนกับประเทศบราซิลและอาร์เจนตินา โดยกองบำรุงพันธุ์สัตว์ กรมปศุสัตว์ โครงการความร่วมมือด้านกีฬาฟุตบอลกับภูมิภาคลาตินอเมริกา โดยสำนักงานผู้แทนการค้าไทย และโครงการนิทรรศการศิลปกรรมเฉลิมพระเกียรติพระบาทสมเด็จพระเจ้าอยู่หัวในกลุ่มประเทศลาตินอเมริกา โดยกรมศิลปาก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โครงการหรือกิจกรรมที่จะดำเนินงานในช่วง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-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เกี่ยวข้องจะเป็นผู้ตั้งงบประมาณเพื่อขอเบิกจ่ายจากต้นสังกัดต่อ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แต่งตั้ง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ไซปรัสเสนอขอแต่งตั้งเอกอัครราชทูตประจำ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รายงานจากสถานเอกอัครราชทูต ณ กรุงนิวเดลี  ว่า  รัฐบาลสาธารณรัฐไซปรัสมีความประสงค์ขอแต่งตั้ง นางมาเรีย มิคาอิล </w:t>
      </w:r>
      <w:r>
        <w:rPr>
          <w:rFonts w:cs="TH SarabunPSK" w:ascii="TH SarabunPSK" w:hAnsi="TH SarabunPSK"/>
          <w:sz w:val="32"/>
          <w:szCs w:val="32"/>
        </w:rPr>
        <w:t xml:space="preserve">(Mrs. Maria Michai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ไซปรัสประจำประเทศไทยคนใหม่  โดยมีถิ่นพำนัก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นิวเดลี  สืบแทน นางสาวนัฟซิกา คริสตอส ครูสตี </w:t>
      </w:r>
      <w:r>
        <w:rPr>
          <w:rFonts w:cs="TH SarabunPSK" w:ascii="TH SarabunPSK" w:hAnsi="TH SarabunPSK"/>
          <w:sz w:val="32"/>
          <w:szCs w:val="32"/>
        </w:rPr>
        <w:t xml:space="preserve">(Ms. Nafsika Chr. Krousti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ฟิลิปปินส์เสนอขอแต่งตั้งเอกอัครราชทูตประจำประเทศไทย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ตามที่ได้รับแจ้งจากสถานเอกอัครราชทูตสาธารณรัฐฟิลิปปินส์ประจำประเทศไทย  ว่า รัฐบาลสาธารณรัฐฟิลิปปินส์มีความประสงค์ขอแต่งตั้ง นางจอสลิน เ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าทูน–การ์เซ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Mrs. Jocelyn S. Batoon-Garcia) 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างเอกอัครราชทูตวิสามัญผู้มีอำนาจเต็มแห่งสาธารณรัฐฟิลิปปินส์ ประจำประเทศไทยคนใหม่ โดยมีถิ่นพำนัก ณ กรุงเทพมหานคร สืบแทน  นางลิงลีไง  เอฟ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คันลาเล </w:t>
      </w:r>
      <w:r>
        <w:rPr>
          <w:rFonts w:cs="TH SarabunPSK" w:ascii="TH SarabunPSK" w:hAnsi="TH SarabunPSK"/>
          <w:sz w:val="32"/>
          <w:szCs w:val="32"/>
        </w:rPr>
        <w:t xml:space="preserve">(Mrs. Linglingay F. Lacanla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งวาทินี ธีระตระกูล  ผู้เชี่ยวชาญด้านประเมินผลการ                  จัดการศึกษาขั้นพื้นฐาน  สำนักติดตามและประเมินผลการจัดการศึกษาขั้นพื้นฐาน สำนักงานคณะกรรมการการศึกษาขั้นพื้นฐาน ให้ดำรงตำแหน่ง ที่ปรึกษาด้านมาตรฐาน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ศึกษาขั้นพื้นฐาน กระทรวงศึกษาธิการ ตามที่กระทรวงศึกษาธิการเสนอ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 ทั้งนี้ ตั้งแต่วันที่ทรงพระกรุณาโปรดเกล้า ฯ 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ญี่ปุ่นเสนอขอแต่งตั้งเอกอัครราชทูตประจำประเทศไทย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แจ้งจากสถานเอกอัครราชทูตญี่ปุ่นประจำประเทศไทย ว่า รัฐบาลญี่ปุ่นมีความประสงค์ขอแต่งตั้ง นายชิเกะกะซุ ซะโตะ </w:t>
      </w:r>
      <w:r>
        <w:rPr>
          <w:rFonts w:cs="TH SarabunPSK" w:ascii="TH SarabunPSK" w:hAnsi="TH SarabunPSK"/>
          <w:sz w:val="32"/>
          <w:szCs w:val="32"/>
        </w:rPr>
        <w:t xml:space="preserve">(Mr. Shigekazu Sa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ญี่ปุ่นประจำประเทศไทยคนใหม่ โดยมีถิ่นพำนัก ณ กรุงเทพมหานคร สืบแทน นายเซอิจ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จิมะ </w:t>
      </w:r>
      <w:r>
        <w:rPr>
          <w:rFonts w:cs="TH SarabunPSK" w:ascii="TH SarabunPSK" w:hAnsi="TH SarabunPSK"/>
          <w:sz w:val="32"/>
          <w:szCs w:val="32"/>
        </w:rPr>
        <w:t xml:space="preserve">(Mr. Seiji Kojim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เลขาธิการคณะกรรมการคุ้มครองผู้บริโภค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จิรชัย  มูลทองโร่ย รองเลขาธิการคณะกรรมการคุ้มครองผู้บริโภค สำนักงานคณะกรรมการคุ้มครองผู้บริโภค ให้ดำรงตำแหน่ง เลขาธิการคณะกรรมการคุ้มครองผู้บริโภค สำนักงานคณะกรรมการคุ้มครองผู้บริโภค สำนักนายกรัฐมนตรี เพื่อทดแทนตำแหน่งที่ว่างเนื่องจากผู้ดำรงตำแหน่งลาออกจากราช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นายกรัฐมนตรีเสนอ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4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H Niramit AS" w:hAnsi="TH Niramit AS" w:eastAsia="Times New Roman" w:cs="TH Niramit A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2:00Z</dcterms:created>
  <dc:creator>User</dc:creator>
  <dc:description/>
  <cp:keywords/>
  <dc:language>en-US</dc:language>
  <cp:lastModifiedBy>ADMIN</cp:lastModifiedBy>
  <cp:lastPrinted>2012-08-14T14:43:00Z</cp:lastPrinted>
  <dcterms:modified xsi:type="dcterms:W3CDTF">2012-08-14T07:44:00Z</dcterms:modified>
  <cp:revision>5</cp:revision>
  <dc:subject/>
  <dc:title>คำสั่งสำนักนายกรัฐมนตรี</dc:title>
</cp:coreProperties>
</file>