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hanging="709"/>
        <w:jc w:val="left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การดำเนินการโครงการประกันภัยข้าวนาปี ปีการผลิต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ผู้ประสบ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พระนครศรีอยุธยา และชัยนาท ขอรับการสนับสนุนงบประมาณเพื่อเป็นค่าใช้จ่าย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ผู้ประสบอุทกภัย ด้านค่าวัสดุซ่อมแซมที่อยู่อาศัยประจำ ตามระเบีย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ว่าด้วยเงินทดรองราชการเพื่อช่วยเหลือผู้ประสบภัยพิบัติกรณีฉุกเฉ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42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7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อะมีรุ้ลฮัจย์ หรือรออิสบิซาตุลฮัจย์  อัลรัสมีย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คณะผู้แทนฮัจย์ทา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  <w:tab w:val="left" w:pos="342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เศรษฐกิจ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ความคืบหน้าการดำเนินการโครงการประกันภัยข้าว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รับทราบตามที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ิกเงินชดเชยสำหรับเงินทดรองจ่ายให้รัฐก่อน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จำนวนที่จ่ายจริงพร้อมด้วยอัตราดอกเบี้ยเงินฝากประจ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ประเภทบุคคลธรรมดา ของ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พาณิชย์ขนาด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DR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+1%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นวทางการปฏิบัติด้านเอกสารของหน่วยงานภาครัฐ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มหาดไทย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เกษตรและสหกรณ์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ความคืบหน้าการจัดทำกรมธรรม์ประกันภัยข้าวนาปีตามข้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ขอชดเชยค่าต้นทุนการเงินของ 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ให้แรงจูงใจสำหรับเกษตรกรให้เข้าร่วมโครงการ โดยรัฐอุดหนุนค่าเบี้ยประกันภัยสำหรับเกษตรกรในส่วนที่เกินกว่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จากอัตราค่าเบี้ยประกันภัย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บี้ยประกันสุทธิ รวมภาษีมูลค่าเพิ่มและอากรแสตมป์อยู่ที่ </w:t>
      </w:r>
      <w:r>
        <w:rPr>
          <w:rFonts w:cs="TH SarabunPSK" w:ascii="TH SarabunPSK" w:hAnsi="TH SarabunPSK"/>
          <w:sz w:val="32"/>
          <w:szCs w:val="32"/>
        </w:rPr>
        <w:t xml:space="preserve">129.47 </w:t>
      </w:r>
      <w:r>
        <w:rPr>
          <w:rFonts w:ascii="TH SarabunPSK" w:hAnsi="TH SarabunPSK" w:cs="TH SarabunPSK"/>
          <w:sz w:val="32"/>
          <w:sz w:val="32"/>
          <w:szCs w:val="32"/>
        </w:rPr>
        <w:t>บาทต่อไร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งเงินงบประมาณสูงสุดไม่เกิน </w:t>
      </w:r>
      <w:r>
        <w:rPr>
          <w:rFonts w:cs="TH SarabunPSK" w:ascii="TH SarabunPSK" w:hAnsi="TH SarabunPSK"/>
          <w:sz w:val="32"/>
          <w:szCs w:val="32"/>
        </w:rPr>
        <w:t xml:space="preserve">3,989,106,34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ดรองจ่ายไปก่อนและเสนอขอเงินชดเชยจากรัฐบาล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เห็นควร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ิกเงินชดเชยสำหรับเงินที่ทดรองจ่ายไปให้รัฐก่อนตามนัยข้างต้นตามจำนวนที่จ่ายจริง พร้อมด้วยอัตราดอกเบี้ยในอัตรา </w:t>
      </w:r>
      <w:r>
        <w:rPr>
          <w:rFonts w:cs="TH SarabunPSK" w:ascii="TH SarabunPSK" w:hAnsi="TH SarabunPSK"/>
          <w:sz w:val="32"/>
          <w:szCs w:val="32"/>
        </w:rPr>
        <w:t xml:space="preserve">FDR+1%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อกเบี้ย </w:t>
      </w:r>
      <w:r>
        <w:rPr>
          <w:rFonts w:cs="TH SarabunPSK" w:ascii="TH SarabunPSK" w:hAnsi="TH SarabunPSK"/>
          <w:sz w:val="32"/>
          <w:szCs w:val="32"/>
        </w:rPr>
        <w:t>FD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อัตราต่ำสุดของอัตราดอกเบี้ยเงินฝากประจ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ประเภทบุคคลธรรมดา ขอ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ธนาคารพาณิชย์ขนาดใหญ่ ได้แก่ ธนาคารกรุงเทพ จำกัด ธนาคารกรุงไทย จำกัด ธนาคารกสิกรไทย จำกัด และธนาคารไทยพาณิชย์ จำก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ัตราปัจจุบัน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3.02500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ฏิบัติด้านเอกสารของหน่วยงานภาครัฐ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ผู้เอาประกันภัยได้รับค่าสินไหมทดแทนอย่างรวดเร็วโดยไม่ต้องรอขั้นตอนการจ่ายเงินชดเชยของภาครัฐ และเพื่อความยั่งยืนของระบบการประกันภัยพืชผลจำเป็นต้องกำหนดแนวทางการปฏิบัติด้านเอกสารของหน่วยงานภาครัฐ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ให้ความช่วยเหลือผู้ประสบภัยพิบัติ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สำเนาแบบประมวลรวบรวมการช่วยเหลือราย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ษ </w:t>
      </w:r>
      <w:r>
        <w:rPr>
          <w:rFonts w:cs="TH SarabunPSK" w:ascii="TH SarabunPSK" w:hAnsi="TH SarabunPSK"/>
          <w:sz w:val="32"/>
          <w:szCs w:val="32"/>
        </w:rPr>
        <w:t xml:space="preserve">02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ความเห็นชอบจาก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กับ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ให้บริการในพื้นที่อำเภอนั้นด้วย เพื่อ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 จะได้จัดส่งให้กับผู้รับประกันภัยใช้ประกอบการพิจารณาจ่ายค่าสินไหม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บบประมวลรวบรวมการช่วยเหลือราย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ษ </w:t>
      </w:r>
      <w:r>
        <w:rPr>
          <w:rFonts w:cs="TH SarabunPSK" w:ascii="TH SarabunPSK" w:hAnsi="TH SarabunPSK"/>
          <w:sz w:val="32"/>
          <w:szCs w:val="32"/>
        </w:rPr>
        <w:t xml:space="preserve">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ระบุแปลงเพาะปลูกของเกษตรกรที่ได้รับความเสียหาย และดำเนินการขึ้นทะเบียนเกษตรกรผู้ปลูก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พศ</w:t>
      </w:r>
      <w:r>
        <w:rPr>
          <w:rFonts w:cs="TH SarabunPSK" w:ascii="TH SarabunPSK" w:hAnsi="TH SarabunPSK"/>
          <w:sz w:val="32"/>
          <w:szCs w:val="32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>ในทุกรอบการเพาะปลูก ซึ่งการดำเนินการดังกล่าวจะทำให้ฐานข้อมูลการเพาะปลูกข้าวในประเทศไทย ระดับอำเภอ มีความเชื่อมโยงถึงช่วงเวลาการเพาะปลูก จำนวนเนื้อที่ตำแหน่งที่ตั้งแปลงเพาะปลูก และความเสียหายจากภัยธรรมชาติที่เกษตรกรแต่ละรายประสบในแต่ละเขตพื้นที่ ระดับอำเภอ ซึ่งนอกจากจะทำให้ภาครัฐดำเนินการสร้างระบบประกันความเสี่ยงจากภัยธรรมชาติ และภัยอื่น ๆ ให้กับเกษตรกรได้อย่างเหมาะสมแล้ว ยังมีส่วนช่วยสนับสนุนในการพัฒนาเนื้อที่เพาะปลูกได้อย่างเหมาะสมกับเกษตรกรในแต่ละเขตพื้นที่           อีก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กรมธรรม์ประกันภัยข้าวนา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ประกันวินาศภัยได้จัดทำร่างกรมธรรม์ประกันภัยข้าวนาปีเสร็จเรียบร้อยแล้ว คาดว่าสำนักงานคณะกรรมการกำกับและส่งเสริมการประกอบธุรกิจประกันภัยจะอนุมัติกรมธรรม์ดังกล่าวได้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กรมธรรม์สรุปได้ดังนี้ </w:t>
      </w:r>
    </w:p>
    <w:p>
      <w:pPr>
        <w:pStyle w:val="Style13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วามคุ้มครอง</w:t>
      </w:r>
    </w:p>
    <w:p>
      <w:pPr>
        <w:pStyle w:val="Style13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กรที่เข้าร่วมโครงการเป็นผู้เอาประกันภัย โดยจะได้รับความคุ้มครองจากภัยธรรม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าง ๆ ได้แก่ อุทกภัย ฝนทิ้งช่วง ลมพายุ อากาศหนาว ลูกเห็บ และอัคคีภัยแต่จะไม่รวมถึงภัยโรคระบาดและ ศัตรูพืช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อาประ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เข้าร่วมโครงการจะต้องเอาประกันภัยในเนื้อที่ทั้งหมดที่ทำการเพาะปลูกในอำเภอเดียวกัน ตามที่ได้แจ้งในแบบขึ้นทะเบียนเกษตรกรผู้ปลูก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พ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่ายค่าสินไหมทดแทน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ผู้เอาประกันภัยที่ได้รับความช่วยเหลือจากรัฐตามระเบียบกระทรวงการคลังว่าด้วยเงินทดรองราชการเพื่อช่วย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จะมีสิทธิได้รับค่าสินไหมทดแทน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จ่ายสินไหมทดแทนเป็นไปอย่างรวดเร็ว ไม่ต้องรอขั้นตอนการจ่ายเงินชดเชยในส่วนของภาครัฐ ผู้ประกันภัยจะใช้สำเนาเอกสารทางราช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นการพิจารณาจ่ายค่าสินไหมทดแทน ประกอบด้วยแบบประมวลรวบรวมการช่วยเหลือราย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ษ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ความเห็นจาก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บบขึ้นทะเบียนเกษตรกร               ผู้ปลูกข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พ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่าสินไหมทดแทนขึ้นกับระยะการเพาะปลูก โดย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คือ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แรก นับจากวันเริ่มเพาะปลูก จำนวน </w:t>
      </w:r>
      <w:r>
        <w:rPr>
          <w:rFonts w:cs="TH SarabunPSK" w:ascii="TH SarabunPSK" w:hAnsi="TH SarabunPSK"/>
          <w:sz w:val="32"/>
          <w:szCs w:val="32"/>
        </w:rPr>
        <w:t xml:space="preserve">6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ร่และวันที่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สุดท้ายก่อนการเก็บเกี่ยว จำนวน </w:t>
      </w:r>
      <w:r>
        <w:rPr>
          <w:rFonts w:cs="TH SarabunPSK" w:ascii="TH SarabunPSK" w:hAnsi="TH SarabunPSK"/>
          <w:sz w:val="32"/>
          <w:szCs w:val="32"/>
        </w:rPr>
        <w:t xml:space="preserve">1,4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ไร่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ประกันจะจ่ายค่าสินไหมทดแทน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ที่ได้รับเอกสารประกอบการจ่ายค่าสินไหมทดแท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ที่กล่าวข้างต้น จาก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ฐานะผู้บริหารโครงการ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เวลาในการขายกรมธรรม์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ช่วงเวลาในการขายกรมธรรม์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พื้นที่เพาะปลูกทุกภาค ยกเว้นภาคใต้ และ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ภาคใต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ช่วยเหลือผู้ประสบภัย ครัวเร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คณะกรรมการอำนวยการ กำกับ ติดตามการช่วยเหลือผู้ประสบอุทกภัย สำนักงานปลัดสำนักนายกรัฐมนตรี ทำเนียบรัฐบาล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สบภัย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สถานการณ์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งหวัดส่งเรื่องเพื่อขอรับความช่วยเหลือภาย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สำรวจรายชื่อล่าช้าเพราะระยะเวลาประสบอุทกภัยยาวนาน หรือสำรวจรายชื่อตกหล่น หรือเกิดข้อผิดพลาดทางด้านธุรการ รวม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4,0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ซึ่งอยู่ในกรอบจำนวนครัวเรือนที่คณะรัฐมนตรีได้มีมติอนุมัติไว้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005,4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โดยให้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รายชื่อครัวเรือนทั้ง </w:t>
      </w:r>
      <w:r>
        <w:rPr>
          <w:rFonts w:cs="TH SarabunPSK" w:ascii="TH SarabunPSK" w:hAnsi="TH SarabunPSK"/>
          <w:sz w:val="32"/>
          <w:szCs w:val="32"/>
        </w:rPr>
        <w:t xml:space="preserve">4,0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ให้ธนาคารออมสินในทันที และให้ธนาคารออมสินกำหนดแผนการจ่ายเงิน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กรอบระยะเวลาให้ความช่วยเหลือผู้ประสบอุทกภัย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งหวัดส่งรายชื่อครัวเรือนให้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รายชื่อครัวเรือนที่คณะอนุกรรมการตรวจสอบพื้นที่ประสบภัยในแต่ละเขตจังหวัด ร่วมกับ 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รวจสอบแล้วว่ามีความถูกต้อง ไม่ซ้ำซ้อน และเป็นผู้มีสิทธิได้รับความช่วยเหลือตามหลักเกณฑ์ที่คณะกรรมการอำนวยการ กำกับ ติดตาม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ชอ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กำหนด ให้ 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ยอยจัดส่งรายชื่อครัวเรือนให้ธนาคารออมสิ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ธนาคารออมสินดำเนินการกำหนดแผนการจ่ายเงินช่วยเหลือ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ดยให้งดเว้นการจ่ายเงินช่วยเหลือ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ช่วงเวลาของการเลือกตั้งสมาชิกสภาผู้แทนราษฎ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ังหวัดพระนครศรีอยุธยา และชัยนาท ขอรับการสนับสนุนงบประมาณเพื่อเป็นค่าใช้จ่ายในการช่วยเหลือผู้ประสบอุทกภัย ด้านค่าวัสดุซ่อมแซมที่อยู่อาศัยประจำ ตามระเบียบกระทรวงการคลัง 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จากเงินงบกลาง ราย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งินสำรองจ่ายเพื่อกรณีฉุกเฉินหรือจำเป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ป็นค่าใช้จ่ายในการช่วยเหลือผู้ประสบอุทกภัย ด้านค่าวัสดุซ่อมแซมที่อยู่อาศัยประจำ ตามระเบียบกระทรวงการคลังว่าด้วยเงินทด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สำหรับจังหวังพระนครศรีอยุธยา จำนวน </w:t>
      </w:r>
      <w:r>
        <w:rPr>
          <w:rFonts w:cs="TH SarabunPSK" w:ascii="TH SarabunPSK" w:hAnsi="TH SarabunPSK"/>
          <w:sz w:val="32"/>
          <w:szCs w:val="32"/>
        </w:rPr>
        <w:t xml:space="preserve">47,0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216,645,314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จังหวัดชัยนาท จำนวน </w:t>
      </w:r>
      <w:r>
        <w:rPr>
          <w:rFonts w:cs="TH SarabunPSK" w:ascii="TH SarabunPSK" w:hAnsi="TH SarabunPSK"/>
          <w:sz w:val="32"/>
          <w:szCs w:val="32"/>
        </w:rPr>
        <w:t xml:space="preserve">6,0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54,227,0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เป็นเงิน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315,872,395.83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ที่คณะกรรมการอำนวยการ กำกับติดตามการช่วยเหลือผู้ประสบอุทกภัย สำนักงานปลัดสำนักนายกรัฐมนตรี ทำเนียบรัฐบาล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คณะกรรมการการเลือก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อนุมัติต่อไป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พื่อเป็นการบรรเทาความเดือดร้อนให้แก่ประชาชนผู้ประสบอุทกภัย ซึ่งเป็นไปตามเงื่อนไขหลักเกณฑ์แนวทางอันเนื่องมาจากการยุบสภาผู้แทนราษฎร ที่คณะรัฐมนตรีสามารถขออนุมัติใช้จ่ายงบประมาณสำรองจ่ายเพื่อกรณีฉุกเฉินหรือจำเป็น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rPr>
                <w:rFonts w:ascii="TH SarabunPSK" w:hAnsi="TH SarabunPSK" w:cs="TH SarabunPSK"/>
                <w:lang w:eastAsia="en-US"/>
              </w:rPr>
            </w:pPr>
            <w:r>
              <w:rPr>
                <w:rFonts w:ascii="TH SarabunPSK" w:hAnsi="TH SarabunPSK" w:cs="TH SarabunPSK"/>
                <w:lang w:eastAsia="en-US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อะมีรุ้ลฮัจย์ หรือรออิสบิซาตุลฮัจย์  อัลรัสมียะห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หน้าคณะผู้แทนฮัจย์ทา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ต่งตั้งนายอิสมาแอ อาลี  เป็นอะมีรุ้ลฮัจย์ หรือรออิสบิซาตุลฮัจย์  อัลรัสมีย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คณะผู้แทนฮัจย์ทาง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ัฒนธรรม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 กระทรวงวัฒนธรรม เสนอแต่งตั้ง นายอำพัน  กิจงาม นักโบราณคดี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ชี่ยวชาญเฉพาะด้านโบราณค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จัยและพัฒนาโบราณคดี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>สำนักโบราณคดี กรมศิลป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โบราณคดี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ชี่ยวชาญเฉพาะด้านโบราณค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ราณคดีและพิพิธภัณฑ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 กระทรวงวัฒนธรรม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ติคณะรัฐมนตรีอย่างเป็นทาง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ุณาตรวจสอบที่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เลขาธิการคณะรัฐมนตรี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20:00Z</dcterms:created>
  <dc:creator>User</dc:creator>
  <dc:description/>
  <cp:keywords/>
  <dc:language>en-US</dc:language>
  <cp:lastModifiedBy>Personal</cp:lastModifiedBy>
  <cp:lastPrinted>2011-06-20T12:56:00Z</cp:lastPrinted>
  <dcterms:modified xsi:type="dcterms:W3CDTF">2011-06-20T05:59:00Z</dcterms:modified>
  <cp:revision>19</cp:revision>
  <dc:subject/>
  <dc:title>คำสั่งสำนักนายกรัฐมนตรี</dc:title>
</cp:coreProperties>
</file>