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40" w:before="0" w:after="0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BodyText2"/>
        <w:spacing w:lineRule="exact" w:line="34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>จากนั้น นางสาวศันสนีย์ นาคพงศ์ โฆษกประจำสำนักนายกรัฐมนตรี พร้อมด้วย                     นายอนุสรณ์ เอี่ยมสะอาด และนายชลิตรัตน์ จันทรุเบกษา  รองโฆษกประจำสำนักนายกรัฐมนตรี ได้แถลงข่าวผลการประชุมคณะรัฐมนตรี  สรุปสาระสำคัญได้ดังนี้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งพระราชกฤษฎีกาออกตามความในประมวลรัษฎากร ว่าด้วยการลดอัตร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ษีมูลค่าเพิ่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....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การขยายเวลาการลดอัตร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ีมูลค่าเพิ่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งพระราชบัญญัติเชื้อโรคและพิษจากสัตว์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งกฎกระทรวงการขอรับใบอนุญาตให้จัดตั้งโรงเรียนในระบบ การกำหน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การและการขอเปลี่ยนแปลงรายการในตราสารจัดตั้ง และการกำหนดขนา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ดินที่ใช้เป็นที่ตั้งของโรงเรียนในระบบ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4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งกฎกระทรวงกำหนดหลักเกณฑ์ วิธีการ และมาตรการในการควบคุมสถา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กิจการที่เป็นอันตรายต่อสุขภาพ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5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งกฎกระทรวงว่าด้วยการขึ้นทะเบียนตำรับยา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6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งระเบียบสำนักนายกรัฐมนตรีว่าด้วยการขับเคลื่อนนโยบายส่งเสริมเศรษฐกิจ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สรรค์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7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ับอัตราเงินเดือนแรกบรรจุ และการเลื่อนชั้นเงินเดือนเพื่อชดเชยผู้ได้รับ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ระทบของกระทรวงกลาโหม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8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เสนอบันทึกความเข้าใจโครงการสาธิตการผลิตเอทานอลจากกากมันสำปะหลั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ประเทศไทย ระหว่างสำนักงานปลัดกระทรวงวิทยาศาสตร์และเทคโนโลยีกับ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ารพลังงานใหม่และเทคโนโลยีอุตสาหกรรม ประเทศญี่ปุ่น ต่อคณะรัฐมนตรี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มติ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color w:val="000000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9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ห้ความช่วยเหลือเพิ่มเติมในการแก้ไขปัญหาความเดือดร้อนข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ประกอบการก่อสร้างในภาคใต้ อันเนื่องมาจากเหตุอุทกภัย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1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งแผนแม่บทการป้องกันและบรรเทาสาธารณภัยเพื่อส่งเสริมการท่องเที่ยวอย่า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ลอดภัย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7 – 2561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</w:tabs>
        <w:spacing w:lineRule="exact" w:line="340" w:before="0" w:after="0"/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1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ริหารโครงการลงทุนภายใต้พระราชกำหนดให้อำนาจกระทรวงการคลังกู้เง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2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2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ประชุมคณะกรรมการยุทธศาสตร์เพื่อการฟื้นฟูและสร้างอนาคตประเทศ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/2555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ณีเร่งด่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3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ับปรุงหลักเกณฑ์มาตรการสินเชื่อเพื่อช่วยเหลือผู้ประกอบ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ได้รับ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ระทบจากอุทกภัย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 w:before="0" w:after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4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เตรียมรับสถานการณ์ภัยพิบัติด้านการเกษตร  ประจำปี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color w:val="000000"/>
          <w:sz w:val="32"/>
          <w:szCs w:val="32"/>
        </w:rPr>
        <w:t>2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่วงเดือนพฤษภาคม – กันยายน </w:t>
      </w:r>
      <w:r>
        <w:rPr>
          <w:rFonts w:cs="TH SarabunPSK" w:ascii="TH SarabunPSK" w:hAnsi="TH SarabunPSK"/>
          <w:color w:val="000000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>15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ทำความตกลงว่าด้วยความร่วมมือด้านพิพิธภัณฑ์ศึกษาและการออกแบบ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ทรรศการฯ และความตกลงว่าด้วยความร่วมมือในด้านการคุ้มครอง การอนุรักษ์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ติดตามคืนและการส่งคืน ซึ่งทรัพย์สินทางวัฒนธรรม โบราณคดี ศิลปะ และ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วัติศาสตร์ ที่ถูกปล้นโจรกรรมส่งออก หรือถ่ายโอนโดยมิชอบด้วยกฎหมาย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6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การกำกับดูแลเกี่ยวกับการทำการตลาดและการโฆษณานมสำหรับทารกและ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เล็ก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7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ปิดเส้นทางจราจรในทางหลวงหมายเลข </w:t>
      </w:r>
      <w:r>
        <w:rPr>
          <w:rFonts w:cs="TH SarabunPSK" w:ascii="TH SarabunPSK" w:hAnsi="TH SarabunPSK"/>
          <w:color w:val="000000"/>
          <w:sz w:val="32"/>
          <w:szCs w:val="32"/>
        </w:rPr>
        <w:t>3259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5 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30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่วงผ่านเขต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กษาพันธุ์สัตว์ป่าเขาอ่างฤาไน บางช่วงเวลา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8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ขยายเวลาพำนักในราชอาณาจักรไทย 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กรณีเดินทางเข้ามารับ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รักษาพยาบาล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9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ผลการเจรจาการบินระหว่างไทย – อิหร่า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20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อนุมัติลงนามในบันทึกความเข้าใจระหว่างกระทรวงการต่างประเทศกับ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การต่างประเทศบราซิลว่าด้วยการจัดตั้งกลไกการหารือทางการเมืองใ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ที่มีความสนใจร่วมกั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2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ทำความตกลงว่าด้วยความร่วมมือทางเศรษฐกิจระหว่างรัฐบาลแห่งราช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ณา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ทยกับรัฐบาลแห่งสาธารณรัฐเช็ก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22.</w:t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ความเห็นชอบจัดทำข้อตกลงความร่วมม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Arrangement of Cooperation)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งานความร่วมมือในการพัฒนาแห่งราชอาณาจักรนอร์เวย์กับกร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มงแห่งราชอาณาจักรไทย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exact" w:line="34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3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exact" w:line="34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ฐบาลรัฐอิสราเอลเสนอขอแต่งตั้งเอกอัครราชทูตประจำประเทศไทย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exact" w:line="34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งตั้งกรรมการผู้ทรงคุณวุฒิในคณะกรรมการคุ้มครองพันธุ์พืช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exact" w:line="34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โอนข้าราชการประเภทบริหารระดับสู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มหาดไทยและ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ูนย์อำนวยการบริหารจังหวัดชายแดนภาคใต้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แต่งตั้งข้าราชการพลเรือนสามัญให้ดำรงตำแหน่งประเภ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ให้ดำรงตำแหน่งประเภทบริหาร ระดับ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ษตรและสหกรณ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ออกตามความในประมวลรัษฎากร ว่าด้วยการลดอัตราภาษีมูลค่าเพิ่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ขยายเวลาการลดอัตราภาษีมูลค่าเพิ่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ออกตามความในประมวลรัษฎากร ว่าด้วยการลดอัตราภาษีมูลค่าเพิ่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ขยายเวลาการลดอัตราภาษีมูลค่าเพิ่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เนื่องจากประเทศไทยประสบอุทกภัยครั้งใหญ่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ผลให้ผลิตภัณฑ์มวลรวมภายใน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ณ ราคาคงที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ทียบกับปี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ัตราการเติบโตลดลงจากร้อยละ </w:t>
      </w:r>
      <w:r>
        <w:rPr>
          <w:rFonts w:cs="TH SarabunPSK" w:ascii="TH SarabunPSK" w:hAnsi="TH SarabunPSK"/>
          <w:sz w:val="32"/>
          <w:szCs w:val="32"/>
        </w:rPr>
        <w:t xml:space="preserve">7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0.1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อัตราการบริโภค การลงทุน การส่งออก และการนำเข้าลดลงด้วย ดังนั้น เพื่อให้ประชาชนมีกำลังซื้อ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บจ่ายสินค้าเพื่อการอุปโภคบริโภคเพิ่มขึ้นหลังจากประสบอุทกภัย และเพื่อให้การบริโภคและการลงทุนกลับเข้าสู่สภาวะปกติ อันจะทำให้เศรษฐกิจของประเทศฟื้นตัวอย่างต่อเนื่องและมั่นคง สมควรขยายเวลาการลดอัตราภาษีมูลค่าเพิ่มตามพระราชกฤษฎีกาใน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ถึ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ัดเก็บเป็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4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ลดอัตราภาษีมูลค่าเพิ่ม และคงจัดเก็บ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ขยายสินค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บริการ หรือการนำเข้าทุกกรณี ซึ่งความรับผิดชอบในการเสียภาษีมูลค่าเพิ่มเกิดขึ้น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จัดเก็บภาษีมูลค่าเพิ่ม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ขายสินค้า การให้บริการ 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ข้าทุกกรณี ซึ่งความรับผิดชอบในการเสียภาษีมูลค่าเพิ่มเกิดขึ้น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เชื้อโรคและพิษจากสัตว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พระราชบัญญัติเชื้อโรคและพิษจาก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สาธารณสุข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ส่งสำนักงานคณะกรรมการกฤษฎีกาตรวจพิจารณา โดยให้ตัดความในส่วนที่เกี่ยวกับสำนักงานกำกับเชื้อโรคและพิษจากสัตว์ออก แล้วส่งให้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สาธารณสุขรับประเด็นการจัดตั้งสำนักงานกำกับเชื้อโรคและพิษจากสัตว์ไปพิจารณาอีกครั้งหนึ่ง แล้วนำเสนอคณะรัฐมนตรีพิจารณาเมื่อร่างพระราชบัญญัติดังกล่าว ประกาศใช้บังคับเป็นกฎหมายแล้ว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ลิกพระราชบัญญัติเชื้อโรคและพิษจาก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ฉบับ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บทนิยาม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ทิเช่น เชื้อจุลินทรีย์ สารชีวภาพ 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รัฐมนตรีมีอำนาจประกาศกำหนดมาตรการคุ้มครองความปลอดภัยและอันต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เกิดขึ้นต่อสาธารณ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เชื้อโรคและพิษจากสัตว์ ประกอบด้วยปลัดกระทรวงสาธารณสุข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ผู้แทนส่วนราชการ ผู้แทนองค์กรวิชาชีพ ผู้แทนนักวิชาการด้านการแพทย์และการสาธารณสุข ผู้แทนผู้รับอนุญาตหรือจดแจ้ง และผู้ทรงคุณวุฒิ กำหนดวาระการดำรงตำแหน่งและการพ้นจากตำแหน่ง องค์ประชุม และให้คณะกรรมการ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13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จัดตั้ง “สำนักงานกำกับเชื้อโรคและพิษจากสัตว์” ขึ้นในกรมวิทยาศาสตร์การแพทย์ กระทรวงสาธารณสุข และให้มีอำนาจ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>15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ระบวนการการขออนุญาตและการจดแจ้งซึ่งการผลิต นำเข้า ส่งออก ขาย นำผ่าน หรือมีไว้ในครอบครองเชื้อโรคและพิษจากสัตว์ การออกใบอนุญาตหรือใบรับจดแจ้ง ประเภทของใบอนุญาตหรือใบรับจดแจ้ง การแก้ไขรายการในใบอนุญาตหรือใบรับจดแจ้ง อายุและการต่ออายุใบอนุญาตและใบรับจดแจ้ง และการขอรับใบแทนใบอนุญาตหรือใบรับจดแจ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25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อนุญาต ผู้จดแจ้ง ผู้ดำเนินการ และผู้มีหน้าที่ปฏิบัติการ มีหน้าที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32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อนุญาตมีอำนาจในการควบคุมเชื้อโรคและพิษจากสัตว์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40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ระบวนการเลิกกิจการและการโอนกิจการที่เกี่ยวกับเชื้อโรคและพิษจาก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45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การพักใช้และเพิกถอนใบอนุญาตหรือใบรับจดแจ้ง การสั่งยกเลิกคำสั่งพักใช้ใบอนุญาตหรือใบรับจดแจ้ง และการที่ผู้ถูกเพิกถอนใบอนุญาตหรือใบรับจดแจ้งจะขายเชื้อโรคและพิษจาก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50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นักงานเจ้าหน้าที่มีระดับการใช้อำนาจตาม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58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ในการอุทธรณ์การไม่ออกใบอนุญาตหรือใบรับจดแจ้ง การไม่ต่ออายุใบอนุญาตหรือใบรับจดแจ้ง และการพักใช้และเพิกถอนใบอนุญาตหรือใบรับจดแจ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61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วามรับผิดทางแพ่ง และบทกำหนดโทษกรณีฝ่าฝืนหรือไม่ปฏิบัติตามพระราชบัญญัตินี้ซึ่งมีโทษจำคุก หรือปรับ หรือทั้งจำทั้งปร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มวด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91)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กำหนดบทเฉพาะกาลเกี่ยวกับคณะกรรมการ ใบอนุญาต คำขออนุญาต ตลอดจนบรรดากฎกระทรวง ประกาศ หรือระเบียบที่ออกตามพระราชบัญญัติเชื้อโรคและพิษจาก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มาตรา </w:t>
      </w:r>
      <w:r>
        <w:rPr>
          <w:rFonts w:cs="TH SarabunPSK" w:ascii="TH SarabunPSK" w:hAnsi="TH SarabunPSK"/>
          <w:sz w:val="32"/>
          <w:szCs w:val="32"/>
        </w:rPr>
        <w:t>95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ารขอรับใบอนุญาตให้จัดตั้งโรงเรียนในระบบ การกำหนดรายการและการขอเปลี่ยนแปลงรายการในตราสารจัดตั้ง และการกำหนดขนาดที่ดินที่ใช้เป็นที่ตั้งของโรงเรียนในระบบ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กระทรวงการขอรับใบอนุญาตให้จัดตั้งโรงเรียนในระบบ การกำหนดรายการและการขอเปลี่ยนแปลงรายการในตราสารจัดตั้ง และการกำหนดขนาดที่ดินที่ใช้เป็นที่ตั้งของโรงเรียนในระบ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ตามที่กระทรวงศึกษาการเสนอ และให้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บบคำขอและสถานที่ยื่นคำขอรับใบอนุญาตจัดตั้งโรงเรียนใน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ข้อ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          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ฐานในการยื่นคำขอรับใบอนุญาตจัดตั้งโรงเรียนในระบบ กรณีผู้ยื่นคำขอเป็นบุคคลธรรมดา และนิติบุคค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ายการอื่นในตราสารจัดตั้งโรงเรียน และรายละเอียดเกี่ยวกับกิจการของโรงเรียนใน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ออกใบอนุญาตและใบแทนใบอนุญาตให้จัดตั้งโรงเรียนใน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เกี่ยวกับมาตรฐานการจัดตั้งโรงเรียน สุขลักษณะและอนามัยของนักเรียน ลักษณะและขนาดที่ดินที่ใช้ในการจัดตั้งโรงเรียนแต่ละประเภท ลักษณะอาคารเรียน ความจุและการคำนวณความจุของนักเรียนต่อห้องของโรงเรียนแต่ละประเภ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25)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การขอเปลี่ยนแปลงรายการในตราสารการจัดตั้งโรง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29)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เกี่ยวกับคำขอรับใบอนุญาตจัดตั้งโรงเรียนในระบบที่ยื่นไว้ก่อนวันที่กฎกระทรวงนี้ใช้บังค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0)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หลักเกณฑ์ วิธีการ และมาตรการในการควบคุมสถานประกอบกิจการที่เป็นอันตรายต่อสุขภาพ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กำหนดหลักเกณฑ์ วิธีการ และมาตรการในการควบคุมสถานประกอบกิจการที่เป็นอันตรายต่อสุขภาพ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สาธารณสุขเสนอ และให้ส่งสำนักงานคณะกรรมการกฤษฎีกาตรวจพิจารณา และ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ลิกกฎกระทรวงกำหนดหลักเกณฑ์ วิธีการ และมาตรการในการควบคุมสถานประกอบกิจการที่เป็นอันตรายต่อสุขภาพ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5 (</w:t>
      </w:r>
      <w:r>
        <w:rPr>
          <w:rFonts w:ascii="TH SarabunPSK" w:hAnsi="TH SarabunPSK" w:cs="TH SarabunPSK"/>
          <w:sz w:val="32"/>
          <w:sz w:val="32"/>
          <w:szCs w:val="32"/>
        </w:rPr>
        <w:t>ร่างข้อ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พิ่มเติมให้สถานประกอบกิจการประเภทที่มีการประกอบกิจการเกี่ยวกับการใช้รังสีต้องปฏิบัติตามกฎหมายว่าด้วยการนั้น และกฎหมายที่เกี่ยวข้อง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ถานประกอบกิจการที่มีสภาพในลักษณะที่จะก่อให้เกิดอุบัติเหตุหรืออุบัติการณ์ อันมีผลกระทบอย่างกว้างขวางหรือรุนแรงต่อสุขภาพของประชาชนต้องปฏิบัติตามที่ประกาศ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หลักเกณฑ์เกี่ยวกับสถานที่ตั้ง และการสุขาภิบาลของสถานประกอบกิจ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16)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ให้สถานประกอบกิจการต้องมีมาตรการความปลอดภัยในการป้องกันวัตถุอันตราย อุบัติเหตุ จากสารเคมีและวัตถุอันตรายในการทำงานอาชีวอนามัย และการป้องกันเหตุรำค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         ร่างข้อ </w:t>
      </w:r>
      <w:r>
        <w:rPr>
          <w:rFonts w:cs="TH SarabunPSK" w:ascii="TH SarabunPSK" w:hAnsi="TH SarabunPSK"/>
          <w:sz w:val="32"/>
          <w:szCs w:val="32"/>
        </w:rPr>
        <w:t>22)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ให้นำมาตรการในการควบคุมสถานประกอบการตามกฎหมายที่เกี่ยวข้องมาใช้บังคับจนกว่าจะได้มีประกาศของรัฐมนตรีตามกฎกระทรวงนี้ใช้บังคับ และให้สถานประกอบกิจการที่ตั้งขึ้นก่อนวันที่กฎกระทรวงนี้ใช้บังคับต้องแก้ไขปรับปรุงให้เป็นไปตามกฎกระทรวงนี้ ภายในหนึ่งร้อยแปดสิบวันนับแต่วันที่กฎกระทรวงนี้มีผลใช้บังค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24)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ว่าด้วยการขึ้นทะเบียนตำรับย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กระทรวงว่าด้วยการขึ้นทะเบียนตำรับย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ตามที่กระทรวงสาธารณสุขเสนอ และให้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กฎกระทรวง ฉบับที่ </w:t>
      </w:r>
      <w:r>
        <w:rPr>
          <w:rFonts w:cs="TH SarabunPSK" w:ascii="TH SarabunPSK" w:hAnsi="TH SarabunPSK"/>
          <w:sz w:val="32"/>
          <w:szCs w:val="32"/>
        </w:rPr>
        <w:t>18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5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ย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กฎกระทรวงนี้ใช้บังคับเมื่อพ้นกำหนดหนึ่งร้อยแปดสิบวันนับแต่วันประกาศในราชกิจจานุเบกษา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อนุญาตผลิตยาหรือผู้รับอนุญาตนำหรือสั่งยาเข้ามาในราชอาณาจักร ให้ยื่นคำขอขึ้นทะเบียนตำรับยาพร้อมด้วยเอกสารหรือหลักฐานตามที่กำหนด กำหนดหลักเกณฑ์การขอรับใบแทนใบสำคัญการขึ้นทะเบียนตำรับยา การแก้ไขเปลี่ยนแปลงรายการทะเบียนตำรับยา และแบบคำขอและใบสำคัญการขึ้นทะเบียนตำรับย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สถานที่ยื่นคำขอขึ้นทะเบียนตำรับยา หรือวิธีการอื่นตามที่รัฐมนตรีกำหนดโดยประกาศในราชกิจจานุเบ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ออกใบสำคัญการขึ้นทะเบียนตำรับยาและเงื่อนไขการกำหนดภาระหน้าที่หรือยอมรับภาระหน้าที่หรือความรับผิดชอบบางประการเท่าที่จำเป็นเพื่อการคุ้มครองผู้บริโภคต่อผู้รับอนุญาตผลิตยาหรือผู้รับอนุญาตนำหรือสั่งยาเข้ามาใน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>6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เกี่ยวกับคำขอที่ยื่นก่อนวันที่กฎกระทรวงนี้ใช้บังค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0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ระเบียบสำนักนายกรัฐมนตรีว่าด้วยการขับเคลื่อนนโยบายส่งเสริมเศรษฐกิจสร้างสรรค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ในหลักการร่างระเบียบสำนักนายกรัฐมนตรีว่าด้วยการขับเคลื่อนนโยบายส่งเสริมเศรษฐกิจสร้างสรรค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เลขาธิการนายกรัฐมนตรีเสนอ และให้ส่งคณะกรรมการตรวจสอบร่างกฎหมายและร่างอนุบัญญัติที่เสนอคณะรัฐมนตรีตรวจ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ดำเนินการต่อไปได้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ระเบียบสำนักนายกรัฐมนตร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ยกเลิกระเบียบสำนักนายกรัฐมนตรีว่าด้วยการขับเคลื่อนนโยบายเศรษฐกิจสร้างสรรค์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>และระเบียบสำนักนายกรัฐมนตรีว่าด้วยกองทุนเศรษฐกิจสร้างสรรค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นิยามคำว่า “เศรษฐกิจสร้างสรรค์” หมายความว่า  แนวคิดการขับเคลื่อนเศรษฐกิจ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นพื้นฐานของการใช้องค์ความรู้ การศึกษาวิจัย การสร้างสรรค์งาน และการใช้ทรัพย์สินทางปัญญา ที่เชื่อมโยงกับรากฐานทางวัฒนธรรมการสั่งสมความรู้ของสังคม เทคโนโลยีและนัวตกรรมสมัยใหม่  และ “ธุรกิจสร้างสรรค์”  หมายความว่า  ธุรกิจหรืออุตสาหกรรมที่เกี่ยวข้องกับเศรษฐกิจสร้างสรรค์เพื่อสร้างสรรค์สินค้าและบริการใหม่ที่ก่อให้เกิดคุณค่าทางเศรษฐกิจและสัง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4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นโยบายส่งเสริมเศรษฐกิจสร้างสรรค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ส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มีผู้ทางคุณวุฒิซึ่ง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รัฐมนตรีแต่งตั้งเป็นประธานกรรมการ เลขาธิการนายกรัฐมนตรี เป็นรองประธานกรมการและผู้อำนวยการ สศ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รมการและเลขานุการ มีอำนาจหน้าที่ในการกำหนดนโยบายส่งเสริมเศรษฐกิจสร้างสรรค์ พิจารณาให้ความเห็นชอบกรอบการจัดสรรเงินกองทุน  กำหนดแนวทางและมาตรการเพื่อส่งเสริมความร่วมมือและประสานงานระหว่างหน่วยงานต่างๆ  ทั้งภาครัฐและเอกชน  เสนอแนะมาตรการด้านการเงิน  การคลัง การภาษีอากร รวมถึงการแก้ไขเพิ่มเติมกฎหมาย  และเสนอรูปแบบองค์กรเพื่อขับเคลื่อนนโยบายส่งเสริมเศรษฐกิจสร้างสรรค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มีสำนักงาน สศ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ภายใน สล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เป็นสำนักงานเลขานุการ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 กศ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ให้ กศ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ผู้อำนวยการ สศส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13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จัดตั้งกองทุนส่งเสริมเศรษฐกิจสร้างสรรค ใน สล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มีวัตถุประสงค์เพื่อ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อุดหนุนการดำเนินการตามนโยบายส่งเสริมเศรษฐกิจสร้างสรรค์ วิจัยและพัฒนาของธุรกิจสร้างสรรค์  ร่วมมือกับองค์การหรือหน่วยงานทั้งในและต่างประเทศในกิจการที่เกี่ยวกับเศรษฐกิจสร้างสรรค์ และเป็นค่าใช้จ่ายในการดำเนินการของสำนังกานและการบริหารกองทุนและค่าใช้จ่ายจำเป็น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18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มีคณะกรรมการบริหาร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รมการ ผู้อำนวยการ สศ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และเลขานุการ มีอำนาจกำหนดหลักเกณฑ์ วิธีการ และนโยบายในการบริหรเงินกองทุน พิจารณาการจัดสรรเงินกองทุนพิจารณากลั่นกรองและอนุมัติแผนงานและโครงการภายใต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จัดสรรเงินกองทุน ติดตามและประเมินผลการดำเนินงานของกอ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21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ฉพาะกาล ให้ระเบียบ คำสั่ง หรือหลักเกณฑ์และวิธีการต่าง ๆ ในการบริหาร             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องทุนฯ ของคณะกรรมการบริหารกองทุนเศรษฐกิจสร้างสรรค์ซึ่งแต่งตั้งตามระเบียบสำนักนายกรัฐมนตรีว่าด้วยกองทุนเศรษฐกิจสร้างสรรค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ที่ยังมีผลให้ใช้บังคับอยู่ในวันก่อนวันที่ระเบียบนี้ใช้บังคับให้ยังคงบังคับได้ต่อไป และให้เลขาธิการนายกรัฐมนตรีปฏิบัติหน้าที่ในตำแหน่งกรรมการและเลขานุการใน กศ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ก่อน จนกว่าจะได้มีการแต่งตั้งผู้อำนวย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ข้อ </w:t>
      </w:r>
      <w:r>
        <w:rPr>
          <w:rFonts w:cs="TH SarabunPSK" w:ascii="TH SarabunPSK" w:hAnsi="TH SarabunPSK"/>
          <w:sz w:val="32"/>
          <w:szCs w:val="32"/>
        </w:rPr>
        <w:t xml:space="preserve">33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รับอัตราเงินเดือนแรกบรรจุ และการเลื่อนชั้นเงินเดือนเพื่อชดเชยผู้ได้รับผลกระทบของกระทรวงกลาโห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นหลักการตามมติคณะกรรมการกลั่นกรองเรื่องเสนอ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ี่ </w:t>
      </w:r>
      <w:r>
        <w:rPr>
          <w:rFonts w:cs="TH SarabunPSK" w:ascii="TH SarabunPSK" w:hAnsi="TH SarabunPSK"/>
          <w:sz w:val="32"/>
          <w:szCs w:val="32"/>
        </w:rPr>
        <w:t>1) (</w:t>
      </w:r>
      <w:r>
        <w:rPr>
          <w:rFonts w:ascii="TH SarabunPSK" w:hAnsi="TH SarabunPSK" w:cs="TH SarabunPSK"/>
          <w:sz w:val="32"/>
          <w:sz w:val="32"/>
          <w:szCs w:val="32"/>
        </w:rPr>
        <w:t>ฝ่ายความมั่นคงและโครงสร้างพื้นฐ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มีนายยงยุทธ วิชัยดิษฐ รองนายกรัฐมนตรี เป็นประธานกรรมการ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หลักเกณฑ์และวิธีการบรรจุบุคคลเข้ารับราชการเป็นข้าราชการทหารและการให้ได้รับเงินเด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เพิ่มเติมความ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ในร่างกฎกระทรวงฯ เพื่อให้การบรรจ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ทหารประจำ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อาสาสมั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เลื่อนฐานะเป็นนายทหารประทวนได้รับเงินเดือนระดับ ป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ในชั้นที่มีอัตราเงินเดือนใกล้เคียง ที่เท่ากัน หรือสูงกว่าอัตราเงินเดือนเดิมที่ได้รับอยู่ก่อนการเลื่อนฐานะเป็นนายทหารประทวน แล้วแต่กรณ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คำสั่งกระทรวงกลาโหม เรื่อง หลักเกณฑ์ วิธีการ และเงื่อนไขในการเลื่อนชั้นเงิน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ุณวุฒิที่บรรจุเข้ารับราชการเป็นข้าราชการทห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 ตามที่กระทรวงกลาโหมเสนอ และให้ส่งสำนักงานคณะกรรมการกฤษฎีกาตรวจพิจารณา แล้วดำเนินการต่อไปได้ โดยให้กระทรวงกลาโหมรับความเห็นของสำนักงบประมาณและสำนักงานคณะกรรมการพัฒนาการเศรษฐกิจและสังคมแห่งชาติไปพิจารณาดำเนินการต่อไปด้วย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กฎกระทรวงกำหนดหลักเกณฑ์และวิธีการบรรจุบุคคลเข้ารับราชการเป็นข้าราชการทหารและการให้ได้รับเงินเดือ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บัญชีคุณวุฒิและอัตราเงินเดือนของบุคคลที่ได้รับการบรรจุเข้ารับราชการเป็นข้าราชการทหาร ท้ายกฎกระทรวงกำหนดหลักเกณฑ์และวิธีการบรรจุบุคคลเข้ารับราชการเป็นข้าราชการทหารและการให้ได้รับเงินเด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ใช้บัญชีคุณวุฒิและอัตราเงินเดือนของบุคคลที่ได้รับการบรรจุเข้ารับราชการเป็นข้าราชการทหารท้ายกฎกระทรวงกำหนดหลักเกณฑ์และวิธีการบรรจุบุคคลเข้ารับราชการเป็นข้าราชการทหารและการให้ได้รับเงินเด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ำหนดการได้รับเงินเดือนของบุคคลที่ได้รับการบรรจุเข้ารับราชการเป็นข้าราชการทหารให้เป็นไปตามคุณวุฒิและอัตราเงินเดือนตามบัญชีคุณวุฒิและอัตราเงินเดือนของบุคคลที่ได้รับการบรรจุเข้ารับราชการเป็นข้าราชการทหารท้ายกฎกระทรวง ดังต่อไปนี้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อัตราเงินเดือน 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ช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อัตราเงินเดือน 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ช้ตั้งแต่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7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คำสั่งกระทรวงกลาโหม เรื่อง หลักเกณฑ์ วิธีการ และเงื่อนไขในการเลื่อนชั้นเงินเดือนตามคุณวุฒิที่บรรจุเข้ารับราชการเป็นข้าราชการทห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วิธีการ และเงื่อนไขในการเลื่อนชั้นเงินเดือน ตามคุณวุฒิที่บรรจุเข้ารับราชการเป็นข้าราชการทหาร เพื่อชดเชยแก่ข้าราชการทหารผู้ได้รับผลกระทบจากการปรับอัตราเงินเดือนแรกบรรจุ ซึ่งเป็นไป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มีผลใช้บังคับ ณ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เสนอบันทึกความเข้าใจโครงการสาธิตการผลิตเอทานอลจากกากมันสำปะหลังในประเทศไทย ระหว่างสำนักงานปลัดกระทรวงวิทยาศาสตร์และเทคโนโลยีกับองค์การพลังงานใหม่และเทคโนโลยีอุตสาหกรรม ประเทศญี่ปุ่น ต่อคณะรัฐมนตรีตามมติ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การลงนามบันทึกความเข้าใจโครงการสาธิตการผลิตเอทานอลจากกากมันสำปะหลังในประเทศไทย ระหว่างสำนักงานปลัดกระทรวงวิทยาศาสตร์และเทคโนโลยีกับองค์การพลังงานใหม่และเทคโนโลยีอุตสาหกรรม ประเทศญี่ปุ่น อีกครั้ง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รัฐมนตรีมีมติ </w:t>
      </w:r>
      <w:r>
        <w:rPr>
          <w:rFonts w:cs="TH SarabunPSK" w:ascii="TH SarabunPSK" w:hAnsi="TH SarabunPSK"/>
          <w:sz w:val="32"/>
          <w:szCs w:val="32"/>
        </w:rPr>
        <w:t xml:space="preserve">(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เรื่องบันทึกความเข้าใจโครงการสาธิ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ผลิตเอทานอลจากกากมันสำปะหลังในประเทศไทย ระหว่างสำนักงานปลัดกระทรวงวิทยาศาสตร์และเทคโนโลยีกับองค์การพลังงานใหม่และเทคโนโลยีอุตสาหกรรม ประเทศญี่ปุ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นำความเห็นของ สำนักงานคณะกรรมการกฤ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ความเห็นและข้อสังเกตุของ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มาพิจารณา และได้ดำเนินการตามความเห็นและข้อสังเกตของ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ดังนี้ 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านปลัดกระทรวงวิทยาศาสตร์และเทคโนโลยีเป็นผู้ทำหน้าที่นำเข้าเครื่องจัก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 และวัสดุต่าง ๆ  ภายใต้โครงการสาธิตการผลิตเอทานอลจากกากมันสำปะหลังในประเทศไทยเอง เพื่อให้สามารถใช้สิทธิขอรับการยกเว้นภาษีอากรเครื่องจักรอุปกรณ์ และวัสดุต่างๆ  ที่ </w:t>
      </w:r>
      <w:r>
        <w:rPr>
          <w:rFonts w:cs="TH SarabunPSK" w:ascii="TH SarabunPSK" w:hAnsi="TH SarabunPSK"/>
          <w:sz w:val="32"/>
          <w:szCs w:val="32"/>
        </w:rPr>
        <w:t xml:space="preserve">NED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หาและนำเข้ามาใช้ใน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กำหนดพิกัดอัตราศุลกากรภาค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</w:t>
      </w:r>
      <w:r>
        <w:rPr>
          <w:rFonts w:cs="TH SarabunPSK" w:ascii="TH SarabunPSK" w:hAnsi="TH SarabunPSK"/>
          <w:sz w:val="32"/>
          <w:szCs w:val="32"/>
        </w:rPr>
        <w:t xml:space="preserve">10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ถ้อยคำของบันทึกความเข้าใจฯ ในส่วนของ  </w:t>
      </w:r>
      <w:r>
        <w:rPr>
          <w:rFonts w:cs="TH SarabunPSK" w:ascii="TH SarabunPSK" w:hAnsi="TH SarabunPSK"/>
          <w:sz w:val="32"/>
          <w:szCs w:val="32"/>
        </w:rPr>
        <w:t xml:space="preserve">Article 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จากเดิม “สำนักงานปลัดกระทรวงวิทยาศาสตร์และเทคโนโลยี และสน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สิทธิการยกเว้นภาษีอากรเครื่องจักร อุปกรณ์ และวัสดุต่าง ๆ  ที่  </w:t>
      </w:r>
      <w:r>
        <w:rPr>
          <w:rFonts w:cs="TH SarabunPSK" w:ascii="TH SarabunPSK" w:hAnsi="TH SarabunPSK"/>
          <w:sz w:val="32"/>
          <w:szCs w:val="32"/>
        </w:rPr>
        <w:t xml:space="preserve">NED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หาและนำเข้ามาใช้ในโครงการ” แก้ไขเป็น “สำนักงานปลัดกระทรวงวิทยาศาสตร์และเทคโนโลยีได้รับสิทธิการยกเว้นภาษีอากรเครื่องจักร อุปกรณ์ และวัสดุต่าง ๆ  ที่ </w:t>
      </w:r>
      <w:r>
        <w:rPr>
          <w:rFonts w:cs="TH SarabunPSK" w:ascii="TH SarabunPSK" w:hAnsi="TH SarabunPSK"/>
          <w:sz w:val="32"/>
          <w:szCs w:val="32"/>
        </w:rPr>
        <w:t xml:space="preserve">NED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หาและนำเข้ามาใช้ในโครงการ”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สัญญาตามบันทึกความเข้าใจฯ จะปรากฎเพียงสำนักงานปลัดกระทรวงวิทยาศาสตร์และเทคโนโลยี และ </w:t>
      </w:r>
      <w:r>
        <w:rPr>
          <w:rFonts w:cs="TH SarabunPSK" w:ascii="TH SarabunPSK" w:hAnsi="TH SarabunPSK"/>
          <w:sz w:val="32"/>
          <w:szCs w:val="32"/>
        </w:rPr>
        <w:t xml:space="preserve">NEDO </w:t>
      </w:r>
      <w:r>
        <w:rPr>
          <w:rFonts w:ascii="TH SarabunPSK" w:hAnsi="TH SarabunPSK" w:cs="TH SarabunPSK"/>
          <w:sz w:val="32"/>
          <w:sz w:val="32"/>
          <w:szCs w:val="32"/>
        </w:rPr>
        <w:t>โดยไม่มีชื่อของ สน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ข้ามาร่วมเกี่ยวข้องในแต่ละข้อสัญญ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ได้ประสานงานกับ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ำเนินการประเด็นอื่น ๆ ให้ถูกต้องเป็นไปตามข้อกฎหมายและระเบียบที่เกี่ยวข้องต่อไป 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ลงนามบันทึกความเข้าใจโครงการสาธิตการผลิตเอทานอลจากกากมันสำปะหลังในประเทศ</w:t>
      </w:r>
    </w:p>
    <w:p>
      <w:pPr>
        <w:pStyle w:val="Normal"/>
        <w:spacing w:lineRule="exact" w:line="34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ทยเดิมมีกำหนดเริ่มดำเนินงานใ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นี้ได้ขอเลื่อนการดำเนินงานกับ </w:t>
      </w:r>
      <w:r>
        <w:rPr>
          <w:rFonts w:cs="TH SarabunPSK" w:ascii="TH SarabunPSK" w:hAnsi="TH SarabunPSK"/>
          <w:sz w:val="32"/>
          <w:szCs w:val="32"/>
        </w:rPr>
        <w:t xml:space="preserve">NED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เป็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จึงมีความจำเป็นต้องนำเสนอคณะรัฐมนตรีเพื่อพิจารณาโดยด่ว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ให้ความช่วยเหลือเพิ่มเติมในการแก้ไขปัญหาความเดือดร้อนของผู้ประกอบการก่อสร้างในภาคใต้ อันเนื่องมาจากเหตุอุทกภั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ช่วยเหลือเพิ่มเติมผู้ประกอบการก่อสร้างในภาคใต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อันเนื่องมาจากเหตุอุทกภัยตามหลักเกณฑ์และเงื่อน</w:t>
      </w:r>
      <w:r>
        <w:rPr>
          <w:rFonts w:ascii="TH SarabunPSK" w:hAnsi="TH SarabunPSK" w:cs="TH SarabunPSK"/>
          <w:sz w:val="32"/>
          <w:sz w:val="32"/>
          <w:szCs w:val="32"/>
        </w:rPr>
        <w:t>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ที่ประชุมคณะกรรมการว่าด้วยการพัสดุ ครั้งที่ </w:t>
      </w:r>
      <w:r>
        <w:rPr>
          <w:rFonts w:cs="TH SarabunPSK" w:ascii="TH SarabunPSK" w:hAnsi="TH SarabunPSK"/>
          <w:sz w:val="32"/>
          <w:szCs w:val="32"/>
        </w:rPr>
        <w:t>17 (</w:t>
      </w:r>
      <w:r>
        <w:rPr>
          <w:rFonts w:ascii="TH SarabunPSK" w:hAnsi="TH SarabunPSK" w:cs="TH SarabunPSK"/>
          <w:sz w:val="32"/>
          <w:sz w:val="32"/>
          <w:szCs w:val="32"/>
        </w:rPr>
        <w:t>กว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7/255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ห้รัฐวิสาหกิจและหน่วยงานอื่นของรัฐถือปฏิบัติในแนวทางเดียวกันกับส่วนราชการ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โดยกรมบัญชีกลาง  รายงานว่า  ได้นำเสนอคณะกรรมการว่าด้วยการพัสด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ว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การให้ความช่วยเหลือเพิ่มเติมแก่ผู้ประกอบการก่อสร้างในภาคใต้ที่ได้รับผลกระท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อันเนื่องมาจากเหตุอุทกภัย  ในการประชุม กว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7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 กว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  เห็นสมควรให้ความช่วยเหลือเพิ่มเติมแก่ผู้ประกอบการในภาคใต้ที่ได้รับผลกระทบทางอ้อม  อันเนื่องมาจากเหตุอุทกภัยโดยมีหลักเกณฑ์และเงื่อนไขประกอบการให้พิจารณาให้ความช่วยเหลือเพิ่มเติม ดังนี้  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ให้ความช่วยเหลือในพื้นที่ภาคใต้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จังหวัดสุราษฎร์ธานี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ครศรีธรรมราช พัทลุง ตรัง สงขลา กระบี่ ชุมพร พังงา นราธิวาส และสตูล 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การให้ความช่วยเหลือผู้ประกอบการก่อสร้างเท่านั้น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กอบการก่อสร้างที่มีสิทธิได้รับการพิจารณาขยายระยะเวลาก่อสร้างเพิ่มเติม จะต้อง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บจ้างที่ได้ลงนามในสัญญาจ้างก่อสร้างกับส่วนราชการ รัฐวิสาหกิจ และหน่วยงานอื่นของรัฐ โดยบังคับใช้กับสัญญาก่อสร้างได้ลงนามไว้กับทางราชการ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ัญญาจ้างก่อสร้างได้ลงนามไว้กับทางราชการ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ัญญาจ้างดังกล่าว ณ 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ยังมีนิติสัมพันธ์อยู่และยังมิได้มีการส่งมอบงานงวดสุดท้าย   หรือสัญญาดังกล่าวยัง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ติสัมพันธ์อยู่  แต่ได้มีการส่งมอบงานงวดสุดท้ายในช่ว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ช่วงระยะเวลาที่เกิดเหตุอุทกภัยยกเว้นสัญญาที่หน่วยงานได้พิจารณา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แล้วว่า จะบอกเลิกสัญญาเนื่องจากคู่สัญญาไม่สามารถปฏิบัติตามสัญญาได้  กรณีสัญญาดังกล่าวไม่เข้าเกณฑ์ที่จะได้รับความช่วยเหลือ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ากสัญญาจ้างก่อสร้างอยู่ในหลักเกณฑ์ตามข้อ </w:t>
      </w:r>
      <w:r>
        <w:rPr>
          <w:rFonts w:cs="TH SarabunPSK" w:ascii="TH SarabunPSK" w:hAnsi="TH SarabunPSK"/>
          <w:sz w:val="32"/>
          <w:szCs w:val="32"/>
        </w:rPr>
        <w:t xml:space="preserve">1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ขยายระยะเวลาออกไปอีก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ต่อเนื่องจากที่ได้รับความช่วยเหลือ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ณีสัญญาจ้างก่อสร้างที่ยังอยู่ภายในระยะเวลาตามสัญญา ให้ขยายระยะเวลาโดยนับถัดจากวันสิ้นสุดระยะเวลาที่ขยายตามมติคณะรัฐมนตรีดังกล่าวไว้เดิม 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กอบการที่ประสงค์จะขอรับความช่วยเหลือฯ จะต้องยื่นคำร้องขอต่อหน่วยงานคู่สัญญ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นับถัดจากวันที่คณะรัฐมนตรีมีมติ 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เงื่อนไขอื่นที่กำหนดไว้ตามมาตราการให้ความช่วยเหลือผู้ประกอบการก่อสร้างภาคใต้ที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ผลกระทบจากเหตุอุทกภัย 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 ข้อ </w:t>
      </w:r>
      <w:r>
        <w:rPr>
          <w:rFonts w:cs="TH SarabunPSK" w:ascii="TH SarabunPSK" w:hAnsi="TH SarabunPSK"/>
          <w:sz w:val="32"/>
          <w:szCs w:val="32"/>
        </w:rPr>
        <w:t xml:space="preserve">4.3 – 4.5 </w:t>
      </w:r>
      <w:r>
        <w:rPr>
          <w:rFonts w:ascii="TH SarabunPSK" w:hAnsi="TH SarabunPSK" w:cs="TH SarabunPSK"/>
          <w:sz w:val="32"/>
          <w:sz w:val="32"/>
          <w:szCs w:val="32"/>
        </w:rPr>
        <w:t>ยังคงให้ถือปฏิบัติตามเดิม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คณะกรรมการว่าด้วยการพัสดุ  ตามระเบียบสำนักนายกรัฐมนตรีว่าด้วยการพัสดุ            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 มีอำนาจหน้าที่ในการตีความและวินิจฉัยปัญหาเกี่ยวกับการปฏิบัติในการพิจารณาให้ความช่วยเหลือดังกล่าว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ความเป็นธรรมในการพิจารณาให้ความช่วยเหลือแก่ผู้ประกอบการก่อสร้างภาคใต้ดังกล่าว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ควรนำเสนอคณะรัฐมนตรีเพื่อพิจารณาและมีมติแจ้งเวียนให้ส่วนราชการ รัฐวิสาหกิจ  และหน่วยงานอื่นของรัฐ  ถือปฏิบัติเพื่อให้เป็นไปแนวทางเดียวกัน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มาตรการนี้ไปใช้บังคับในการจัดซื้อจัดจ้างขององค์กรปกครองส่วนท้องถิ่นด้ว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อนุโล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แผนแม่บทการป้องกันและบรรเทาสาธารณภัยเพื่อส่งเสริมการท่องเที่ยวอย่างปลอดภัย                  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7 – 2561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60" w:leader="none"/>
        </w:tabs>
        <w:spacing w:lineRule="exact" w:line="340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ตามที่กระทรวงมหาดไทยเสนอร่างแผนแม่บทการป้องกันและบรรเท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สาธารณภัยเพื่อส่งเสริมการท่องเที่ยวอย่างปลอดภัย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– 256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60" w:leader="none"/>
        </w:tabs>
        <w:spacing w:lineRule="exact" w:line="340"/>
        <w:ind w:firstLine="993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ับระยะเวลาการดำเนินการแผนแม่บทฯ ดังกล่าว จาก 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2554-2557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ป็น 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2557-256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พื่อให้กรอบเวลาตามแผนแม่บทฯ สอดรับกับปีงบประมาณที่หน่วยงานเครือข่ายสามารถนำยุทธศาสตร์และมาตรการตามแผนแม่บทฯ ไปจัดทำแผนปฏิบัติการและงบประมาณภายใต้แผนแม่บท ฯ  และขอตั้งงบประมาณประจำปีงบประมาณ 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2557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ได้ทันและดำเนินการอย่างต่อเนื่องในปีงบประมาณต่อไป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60" w:leader="none"/>
        </w:tabs>
        <w:spacing w:lineRule="exact" w:line="340"/>
        <w:ind w:firstLine="993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ห็นชอบร่างแผนแม่บทการป้องกันและบรรเทาสาธารณภัยเพื่อส่งเสริมการท่องเที่ยวอย่างปลอดภัย 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0"/>
          <w:sz w:val="32"/>
          <w:szCs w:val="32"/>
        </w:rPr>
        <w:t>. 2557-2561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60" w:leader="none"/>
        </w:tabs>
        <w:spacing w:lineRule="exact" w:line="340"/>
        <w:ind w:firstLine="993"/>
        <w:jc w:val="left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มอบหมายให้หน่วยงานที่เกี่ยวข้อง จัดทำแผนปฏิบัติการและงบประมาณภายใต้แผนแม่บท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ดังกล่าว ให้เป็นรูปธรรมและเสนอคณะรัฐมนตรีพิจารณาให้ความเห็นชอบต่อไป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แผนแม่บทการป้องกันและบรรเทาสาธารณภัยเพื่อส่งเสริมการท่องเที่ยวอย่างปลอดภัย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4-2557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เป็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7 – 256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สาระสำคัญได้ ดังนี้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01" w:leader="none"/>
        </w:tabs>
        <w:spacing w:lineRule="exact" w:line="3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มา หลักการและเหตุผล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ระทบจากเหตุการณ์สาธารณภัยของประเทศไทย ทำให้ภาพรวมด้านความปลอดภัยในแหล่งท่องเที่ยวทางธรรมชาติไม่ได้รับความมั่นใจจากนักท่องเที่ยว ซึ่งส่งผลให้ภาพลักษณ์ด้านความปลอดภัยและความมั่นใจของนักท่องเที่ยวที่จะเดินทางมาท่องเที่ยวในประเทศไทยลดลง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ังนั้น ในระยะยาว ภาครัฐควรเข้ามาดำเนินการป้องกัน ดูแล และคุ้มครองนักท่องเที่ยวจากภัยพิบัติ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 อุตสาหกรรมการท่องเที่ยวของไทยก็จะได้รับภาพลักษณ์  ที่ดี ในด้านความปลอดภัย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มั่นใจ ของนักท่องเที่ยวที่จะเดินทางมาท่องเที่ยวในประเทศไทย ซึ่งจะนำรายได้มาสู่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>การท่องเที่ยวของไทยในที่สุด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>การวิเคราะห์สภาพแวดล้อมที่เกี่ยวข้องกับการส่งเสริมการท่องเที่ยวอย่างปลอดภัย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7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จัดทำแผนแม่บทการป้องกันและบรรเทาสาธารณภัยเพื่อส่งเสริมการท่องเที่ยวอย่างปลอ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2557-256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ำเป็นต้องอาศัยความร่วมมือจากภาครัฐและภาคเอกชน รวมทั้งผู้เกี่ยวข้องใน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่วมกันหาแนวทางและมาตรการต่างๆ ให้ครอบคลุมทุกระบบในด้านความปลอดภัย ทั้งในเชิงการป้อง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บรรเทา และการฟื้นฟู เพื่อให้นักท่องเที่ยวมีความมั่นใจในความปลอดภัย และจำเป็นต้องมีความเชื่อมโยงสอดรับกับแผนการป้องกันและบรรเทา  สาธารณภัย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-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แผนหลักในการป้องกันและบรรเทาสาธารณภัยของประเทศ 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>10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0-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1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5-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ให้ความสำคัญกับการพัฒนาประเทศให้เป็นแหล่งท่องเที่ยวที่มีคุณภาพมีมาตรฐานความปลอดภัย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บริการระดับสากล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แผนแม่บทแผนปฏิบัติการด้านสาธารณภัยประเภทต่างๆ ตลอดจนระเบียบ กฎหมาย และนโยบายรัฐบาลที่เกี่ยวข้อง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40" w:before="0" w:after="0"/>
        <w:ind w:left="0" w:hanging="0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ยุทธศาสตร์การป้องกันและบรรเทาสาธารณภัยเพื่อส่งเสริมการท่องเที่ยวอย่างปลอดภัย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แม่บทการป้องกันและบรรเทาสาธารณภัยเพื่อส่งเสริมการท่องเที่ยวอย่างปลอดภัยกำหนดยุทธศาสตร์ที่สอดคล้องและเชื่อมโยงกับยุทธศาสตร์ตามแผนการป้องกันและบรรเทาสาธารณภัย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แห่งชาติ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14"/>
          <w:sz w:val="32"/>
          <w:szCs w:val="32"/>
        </w:rPr>
        <w:t>.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. 2553-2557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ป็นแผนหลักที่เน้นการบูรณาการความร่วมมือของหน่วยงานทุกภาคส่วน เพื่อสร้างความเชื่อมั่นด้านความปลอดภัย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ให้นักท่องเที่ยวทั้งชาวไทยและต่างประเทศ ในระบบการบริหารจัดการสาธารณภัย</w:t>
      </w:r>
      <w:r>
        <w:rPr>
          <w:rFonts w:cs="TH SarabunPSK" w:ascii="TH SarabunPSK" w:hAnsi="TH SarabunPSK"/>
          <w:spacing w:val="-12"/>
          <w:sz w:val="32"/>
          <w:szCs w:val="32"/>
        </w:rPr>
        <w:br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ของประเทศไทย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ให้ชีวิตและทรัพย์สินของนักท่องเที่ยวทั้งชาวไทยและต่างประเทศ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ีความปลอดภัย</w:t>
      </w:r>
      <w:r>
        <w:rPr>
          <w:rFonts w:ascii="TH SarabunPSK" w:hAnsi="TH SarabunPSK" w:cs="TH SarabunPSK"/>
          <w:sz w:val="32"/>
          <w:sz w:val="32"/>
          <w:szCs w:val="32"/>
        </w:rPr>
        <w:t>จากสาธารณภัย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ดังนี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และ           ลดผลกระท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2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รียมความพร้อ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3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เมื่อเกิดภั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4 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รเทาและฟื้นฟู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5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ระหว่างประเทศ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บริหารโครงการลงทุนภายใต้พระราชกำหนดให้อำนาจกระทรวงการคลังกู้เงิน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2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ให้ดำเนินโครงการละครและภาพยนตร์เฉลิมพระเกียรต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“รักไม่สิ้น แผ่นดินแม่” 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ให้กระทรวงการคลังดำเนินการในส่วนที่เกี่ยวข้องให้ถูกต้อง และเป็นไปตามขั้นตอนของกฎหมายและระเบียบสำนักนายกรัฐมนตร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การบริหารโครงการตาม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ประชุมคณะกรรมการยุทธศาสตร์เพื่อการฟื้นฟูและสร้างอนาคตประเทศ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/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เร่งด่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ผลการประชุมคณะกรรมการยุทธศาสตร์เพื่อการฟื้นฟูและสร้างอนาคต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ย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5/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เร่งด่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ข้อเสนอของประธาน กย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พัฒนา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โยบายการลงทุนในระยะ </w:t>
      </w:r>
      <w:r>
        <w:rPr>
          <w:rFonts w:cs="TH SarabunPSK" w:ascii="TH SarabunPSK" w:hAnsi="TH SarabunPSK"/>
          <w:sz w:val="32"/>
          <w:szCs w:val="32"/>
        </w:rPr>
        <w:t xml:space="preserve">5 – 10 </w:t>
      </w:r>
      <w:r>
        <w:rPr>
          <w:rFonts w:ascii="TH SarabunPSK" w:hAnsi="TH SarabunPSK" w:cs="TH SarabunPSK"/>
          <w:sz w:val="32"/>
          <w:sz w:val="32"/>
          <w:szCs w:val="32"/>
        </w:rPr>
        <w:t>ปี โดยให้ความสำคัญกับการใช้แหล่งเงินก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หลัก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ความร่วมมือในการพัฒนาโครงการพัฒนาท่าเรือน้ำลึกและนิคมอุตสาหกรรมทวาย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 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ระบบรถไฟ ควรมีการดำเนินการควบคู่กันไปทั้งการปรับปรุงระบบรถไฟ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ในปัจจุบัน และการลงทุนเพื่อพัฒนาระบบรถไฟความเร็วสูง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การให้ความช่วยเหลือทางการเงินแก่ผู้ประกอบการที่ได้รับความเสียหายจากอุทกภ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โครงการสินเชื่อแบบผ่อนปรนของธนาคารแห่งประเทศไทย ในวงเงิน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ค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จ้งว่า ได้นำเสนอผลการประชุม กย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5/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เร่งด่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 ตามข้อเสนอของประธาน กย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าบเรียนนายกรัฐมนตรี ซึ่งนายกรัฐมนตรีได้มีบัญชาเห็นชอบให้สำนักเลขาธิการคณะรัฐมนตรีถามความเห็นหน่วยงานที่เกี่ยวข้องก่อนนำเสนอคณะรัฐมนตรีพิจารณา ทั้งนี้ โดยสรุปสาระสำคัญผลการประชุมกรณีเร่งด่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ดังนี้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โยบายลงทุนของประเทศ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บตั้งแต่วิกฤติการณ์ทางเศรษฐกิจในปี </w:t>
      </w:r>
      <w:r>
        <w:rPr>
          <w:rFonts w:cs="TH SarabunPSK" w:ascii="TH SarabunPSK" w:hAnsi="TH SarabunPSK"/>
          <w:sz w:val="32"/>
          <w:szCs w:val="32"/>
        </w:rPr>
        <w:t xml:space="preserve">2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รวมการลงทุนของประเทศไทยในรอบระยะเวล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อยู่ในระดับต่ำกว่าที่ควรจะเป็น ทำให้ประเทศไทยไม่สามารถบริหารให้เกิดการลงทุนที่สร้างรากฐานสำหรับอนาคตของประเทศได้ดีพอ ทั้งที่ประเทศไทยมีการเกินดุลบัญชีเดินสะพัดอย่างต่อเนื่อง การออมสุทธิสูงแต่ยังไม่มีการนำเงินออมในระบบดังกล่าวมาใช้ประโยชน์ในการลงทุนเพื่อการพัฒนาโครงการสำคัญต่าง ๆ ของประเทศ ให้มีมาตรฐานและเพียงพอ ดังนั้น รัฐบาลจึงควรพิจารณากำหนดนโยบายการลงทุนในระยะ </w:t>
      </w:r>
      <w:r>
        <w:rPr>
          <w:rFonts w:cs="TH SarabunPSK" w:ascii="TH SarabunPSK" w:hAnsi="TH SarabunPSK"/>
          <w:sz w:val="32"/>
          <w:szCs w:val="32"/>
        </w:rPr>
        <w:t xml:space="preserve">5 – 10 </w:t>
      </w:r>
      <w:r>
        <w:rPr>
          <w:rFonts w:ascii="TH SarabunPSK" w:hAnsi="TH SarabunPSK" w:cs="TH SarabunPSK"/>
          <w:sz w:val="32"/>
          <w:sz w:val="32"/>
          <w:szCs w:val="32"/>
        </w:rPr>
        <w:t>ปีข้างหน้า โดยให้ความสำคัญกับการใช้แหล่งเงินกู้ในประเทศเป็นหลัก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พัฒนาท่าเรือน้ำลึกและนิคมอุตสาหกรรมทว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ำคัญในระดับภูมิภาค เนื่องจากเป็นการเชื่อมโยงพื้นที่ชายฝั่งทะเลด้านตะวันออกของประเทศไปสู่ชายฝั่งทะเลด้านตะวันตก ดังนั้น เพื่อให้เกิดประโยชน์สูงสุดต่อประเทศไทยและสาธารณรัฐแห่งสหภาพเมียนมาร์ เห็นควรยกระดับความร่วมมือในการพัฒนาโครงการดังกล่าวขึ้นเป็นความร่วมมือระหว่างรัฐบาลกับรัฐบาล ทั้งนี้ ในระหว่างที่ประธานาธิบดีสาธารณรัฐแห่งสหภาพเมียนมาร์เดินทางมาเยือนประเทศไทยอย่างเป็นทางการ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–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มีกำหนดพบหารือทวิภาคีกับนายกรัฐมนตรีในช่วงเวลาดังกล่าว เห็นควรเสนอฝ่ายเมียนมาร์ให้มีการจัดตั้งคณะกรรมการร่วมระหว่างไทย – เมียนมาร์ เพื่อให้มีกลไกในระดับรัฐบาลของทั้งสองประเทศในการขับเคลื่อนโครงการดังกล่าวอย่างเป็นรูปธรรม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ลงทุนพัฒนาระบบราง ควรดำเนินการควบคู่กันไปทั้งการปรับปรุงระบบรถไฟที่มีอยู่ในปัจจุบันให้มีประสิทธิภาพมากขึ้นและการลงทุนเพื่อพัฒนาระบบรถไฟความเร็ว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ควรมีการวางแผนเพื่อใช้ประโยชน์จากการเชื่อมโยงของทั้งสองระบบในลักษณะสนับสนุนกัน ทั้งนี้ ในส่วนของการพัฒนาระบบรถไฟความเร็วสูงควรให้ความสำคัญกับการขนส่งสินค้าเพื่อช่วยลดต้นทุนด้านโลจิสติกส์ของประเทศและสนับสนุนการเชื่อมโยงโครงข่ายการขนส่งกับท่าเรือน้ำลึกฝั่งอันดามันและฝั่งทะเลจีนใต้ เพื่อรองรับการเคลื่อนย้ายเสรีสินค้าและบริการภายใต้แผนแม่บทว่าด้วยความเชื่อมโยงระหว่างกันในอาเซียน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ให้ความช่วยเหลือทางการเงินแก่ผู้ประกอบการที่ได้รับความเสียหายจากอุทกภัยใน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สินเชื่อแบบผ่อนปรนของธนาคารพาณิชย์ยังมีผลการดำเนินงานในการอนุมัติสินเชื่อค่อนข้างต่ำ เมื่อเทียบกับการสนับสนุนสินเชื่อแบบผ่อนปรนผ่านสถาบันการเงินเฉพาะกิจของรัฐ เช่น ธนาคารออมสิน เป็นต้น ทั้งนี้ ธนาคารแห่งประเทศไทย ได้มีการจัดสรรวงเงินสินเชื่ออัตราดอกเบี้ยต่ำพิเศษ ในวงเงิน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ให้กับธนาคารพาณิชย์ ภายใต้พระราชกำหนดการให้ความช่วยเหลือทางการเงินแก่ผู้ที่ได้รับความเสียหายจากอุทกภ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ดังนั้น เห็นควรขอความร่วมมือให้สมาคมธนาคารไทยช่วยเร่งรัดธนาคารพาณิชย์ในการอำนวยความสะดวกเพื่อปล่อยสินเชื่อให้แก่ผู้ประกอบการธุรกิจขนาดกลาง 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>และรายย่อย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ปรับปรุงหลักเกณฑ์มาตรการสินเชื่อเพื่อช่วยเหลือผู้ประกอบ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MEs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ได้รับผลกระทบจากอุทกภัย</w:t>
      </w:r>
    </w:p>
    <w:p>
      <w:pPr>
        <w:pStyle w:val="Normal"/>
        <w:spacing w:lineRule="exact" w:line="340"/>
        <w:ind w:right="-1" w:firstLine="170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มาตรการสินเชื่อเพื่อข่วยเหลือ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ผลกระทบจากอุทกภัย  ผ่านมาตรการสินเชื่อสำหรับ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s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กลไกการค้ำประกันในลักษณะ </w:t>
      </w:r>
      <w:r>
        <w:rPr>
          <w:rFonts w:cs="TH SarabunPSK" w:ascii="TH SarabunPSK" w:hAnsi="TH SarabunPSK"/>
          <w:sz w:val="32"/>
          <w:szCs w:val="32"/>
        </w:rPr>
        <w:t xml:space="preserve">Portfolio Guarantee Scheme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รรษัทประกันสินเชื่ออุตสาหกรรมขนาดย่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สย</w:t>
      </w:r>
      <w:r>
        <w:rPr>
          <w:rFonts w:cs="TH SarabunPSK" w:ascii="TH SarabunPSK" w:hAnsi="TH SarabunPSK"/>
          <w:sz w:val="32"/>
          <w:szCs w:val="32"/>
        </w:rPr>
        <w:t>.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 </w:t>
      </w:r>
      <w:r>
        <w:rPr>
          <w:rFonts w:cs="TH SarabunPSK" w:ascii="TH SarabunPSK" w:hAnsi="TH SarabunPSK"/>
          <w:sz w:val="32"/>
          <w:szCs w:val="32"/>
        </w:rPr>
        <w:t>PGS)</w:t>
      </w:r>
    </w:p>
    <w:p>
      <w:pPr>
        <w:pStyle w:val="Normal"/>
        <w:spacing w:lineRule="exact" w:line="340"/>
        <w:ind w:right="-1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สินเชื่อดอกเบี้ยต่ำโดยความร่วมมือของธนาคารออมสิน </w:t>
      </w:r>
      <w:r>
        <w:rPr>
          <w:rFonts w:cs="TH SarabunPSK" w:ascii="TH SarabunPSK" w:hAnsi="TH SarabunPSK"/>
          <w:sz w:val="32"/>
          <w:szCs w:val="32"/>
        </w:rPr>
        <w:t xml:space="preserve">(Soft Loan </w:t>
      </w:r>
      <w:r>
        <w:rPr>
          <w:rFonts w:ascii="TH SarabunPSK" w:hAnsi="TH SarabunPSK" w:cs="TH SarabunPSK"/>
          <w:sz w:val="32"/>
          <w:sz w:val="32"/>
          <w:szCs w:val="32"/>
        </w:rPr>
        <w:t>ออมสิ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นายกิตติรัตน์ ณ ระนอง รองนายกรัฐมนตรี เป็นประธานกรรมการ ดังนี้ </w:t>
      </w:r>
    </w:p>
    <w:p>
      <w:pPr>
        <w:pStyle w:val="Normal"/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 เป็น </w:t>
      </w:r>
      <w:r>
        <w:rPr>
          <w:rFonts w:cs="TH SarabunPSK" w:ascii="TH SarabunPSK" w:hAnsi="TH SarabunPSK"/>
          <w:sz w:val="32"/>
          <w:szCs w:val="32"/>
        </w:rPr>
        <w:t xml:space="preserve">SMEs  </w:t>
      </w:r>
      <w:r>
        <w:rPr>
          <w:rFonts w:ascii="TH SarabunPSK" w:hAnsi="TH SarabunPSK" w:cs="TH SarabunPSK"/>
          <w:sz w:val="32"/>
          <w:sz w:val="32"/>
          <w:szCs w:val="32"/>
        </w:rPr>
        <w:t>ที่ประกอบธุรกิจทุกประเภทที่อยู่ในพื้นที่ประสบอุทกภัยตามประกาศ</w:t>
      </w:r>
    </w:p>
    <w:p>
      <w:pPr>
        <w:pStyle w:val="Normal"/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กรมป้องกันและบรรเทาสาธารณภัย หรือเป็น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ผลกระทบทางอ้อม   โดยจะต้องมียอดการสั่งซื้อหรือยอดขายกับคู่ค้า  ในพื้นที่ประสบอุทกภัย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โดยธนาคารจะต้องเป็นผู้รับรองและยืนยัน</w:t>
      </w:r>
    </w:p>
    <w:p>
      <w:pPr>
        <w:pStyle w:val="Normal"/>
        <w:spacing w:lineRule="exact" w:line="340"/>
        <w:ind w:right="-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วงเงินค้ำประกันสูงสุดทุกประเภ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ให้สินเชื่อสูงสุดทุกประเภทรวมกันไม่เกิ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</w:p>
    <w:p>
      <w:pPr>
        <w:pStyle w:val="Normal"/>
        <w:spacing w:lineRule="exact" w:line="340"/>
        <w:ind w:right="-1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้านบาท ต่อรายต่อสถาบันการเงิน โดยสินเชื่อที่ได้รับจากสถาบันการเงินต้องเป็นสินเชื่อใหม่ และต้องไม่นำ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ชำระหนี้เดิมกับสถาบันการเงินผู้ให้กู้</w:t>
      </w:r>
    </w:p>
    <w:p>
      <w:pPr>
        <w:pStyle w:val="Normal"/>
        <w:spacing w:lineRule="exact" w:line="340"/>
        <w:ind w:right="-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รับคำขอ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าระสำคัญ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เกณฑ์มาตรการสินเชื่อเพื่อช่วยเหลือผู้ประกอบ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MEs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ได้รับผลกระทบจากอุทกภ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ดังนี้</w:t>
      </w:r>
    </w:p>
    <w:p>
      <w:pPr>
        <w:pStyle w:val="Normal"/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สินเชื่อเพื่อช่วยเหลือสำหรับผู้ประกอบการ </w:t>
      </w:r>
      <w:r>
        <w:rPr>
          <w:rFonts w:cs="TH SarabunPSK" w:ascii="TH SarabunPSK" w:hAnsi="TH SarabunPSK"/>
          <w:sz w:val="32"/>
          <w:szCs w:val="32"/>
        </w:rPr>
        <w:t xml:space="preserve">S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มาตรการ </w:t>
      </w:r>
      <w:r>
        <w:rPr>
          <w:rFonts w:cs="TH SarabunPSK" w:ascii="TH SarabunPSK" w:hAnsi="TH SarabunPSK"/>
          <w:sz w:val="32"/>
          <w:szCs w:val="32"/>
        </w:rPr>
        <w:t xml:space="preserve">PGS </w:t>
      </w:r>
      <w:r>
        <w:rPr>
          <w:rFonts w:ascii="TH SarabunPSK" w:hAnsi="TH SarabunPSK" w:cs="TH SarabunPSK"/>
          <w:sz w:val="32"/>
          <w:sz w:val="32"/>
          <w:szCs w:val="32"/>
        </w:rPr>
        <w:t>ของ บสย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40" w:before="0" w:after="0"/>
        <w:ind w:firstLine="2552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87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เกณฑ์เดิม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เกณฑ์ใหม่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SME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ะกอบธุรกิจทุกประเภท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ยู่ในพื้นที่ประสบอุทกภัยตามประกาศ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รมป้องกันและบรรเทาสาธารณภัย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หรือเป็น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SME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ที่ได้รับผลกระทบทางอ้อม             โดยจะต้องมียอดการสั่งซื้อหรือยอดขายก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SME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ในพื้นที่ประสบอุทกภัยไม่น้อยกว่า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โดยธนาคารจะต้องเป็นผู้รับรองและยืนยัน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ไม่เป็นหน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P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นวันที่ 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SME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ะกอบธุรกิจทุกประเภท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ยู่ในพื้นที่ประสบอุทกภัยตามประกาศ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กรมป้องกันและบรรเทาสาธารณภัย 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หรือเป็น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SME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ที่ได้รับผลกระทบทางอ้อม             โดยจะต้องมียอดการสั่งซื้อหรือยอดขายกับ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คู่ค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ในพื้นที่ประสบอุทกภัยไม่น้อยกว่า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โดยธนาคารจะต้องเป็นผู้รับรองและยืนยัน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ไม่เป็นหน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P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นวันที่ 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่อรา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วงเงินค้ำประกันสูงสุดไม่เก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ล้าน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ต่อรายต่อสถาบันการเงิน แต่หากสินเชื่อ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เงินทุนหมุนเวียนเพียงอย่างเดียว บส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ะค้ำประกันในวงเงินสูงสุด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ต่อรายต่อสถาบันการเงิน 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สินเชื่อที่ได้รับจากสถาบันการเงินต้องเป็นสินเชื่อใหม่ และต้องไม่นำไปชำระหนี้เดิมกับสถาบันการเงินผู้ให้กู้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วงเงินค้ำประกันสูงสุดทุกประเภทรวมกัน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ไม่เก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ล้าน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รายต่อสถาบันการเงิน โดยสินเชื่อที่ได้รับจากสถาบันการเงินต้องเป็นสินเชื่อใหม่ และต้องไม่นำไปชำระหนี้เดิมกับสถาบันการเงินผู้ให้กู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ับคำขอ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57" w:right="-1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ปีนับจากวันที่ได้รับความเห็นชอบจากคณะรัฐมนตร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 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2555)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2556 </w:t>
            </w:r>
          </w:p>
          <w:p>
            <w:pPr>
              <w:pStyle w:val="Normal"/>
              <w:spacing w:lineRule="exact" w:line="340"/>
              <w:ind w:firstLine="4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>หรือเมื่อเต็มวงเงินค้ำประกันรวมของโครงการ</w:t>
            </w:r>
          </w:p>
        </w:tc>
      </w:tr>
    </w:tbl>
    <w:p>
      <w:pPr>
        <w:pStyle w:val="Normal"/>
        <w:spacing w:lineRule="exact" w:line="340" w:before="0" w:after="0"/>
        <w:ind w:firstLine="2127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สินเชื่อดอกเบี้ยต่ำโดยความร่วมมือของธนาคารออมสิน </w:t>
      </w:r>
    </w:p>
    <w:p>
      <w:pPr>
        <w:pStyle w:val="Normal"/>
        <w:spacing w:lineRule="exact" w:line="340" w:before="0" w:after="0"/>
        <w:ind w:firstLine="212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87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เกณฑ์เดิม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เกณฑ์ใหม่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SME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ะกอบธุรกิจทุกประเภท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ยู่ในพื้นที่ประสบอุทกภัยตามประกาศ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กรมป้องกันและบรรเทาสาธารณภัย 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หรือเป็น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SME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ที่ได้รับผลกระทบทางอ้อม             โดยจะต้องมียอดการสั่งซื้อหรือยอดขายก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SME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ในพื้นที่ประสบอุทกภัยไม่น้อยกว่า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โดยธนาคารจะต้องเป็นผู้รับรองและยืนยัน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ไม่เป็นหน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P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นวันที่ 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SME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ะกอบธุรกิจทุกประเภท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ยู่ในพื้นที่ประสบอุทกภัยตามประกาศ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กรมป้องกันและบรรเทาสาธารณภัย 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หรือเป็น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SME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ที่ได้รับผลกระทบทางอ้อม             โดยจะต้องมียอดการสั่งซื้อหรือยอดขายกับ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คู่ค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ในพื้นที่ประสบอุทกภัยไม่น้อยกว่า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โดยธนาคารจะต้องเป็นผู้รับรองและยืนยัน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ไม่เป็นหน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P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นวันที่ 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ต่อรา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วงเงินให้สินเชื่อสูงสุดไม่เก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ล้านบาท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ต่อรายต่อสถาบันการ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ต่หากสินเชื่อเป็นทุนหมุนเวียนอย่างเดียวจะให้กู้ในวงเงินสูงสุด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ต่อรายต่อสถาบันการเงิน โดยสินเชื่อที่ได้รับจากสถาบันการเงินต้องเป็นสินเชื่อใหม่ และต้องไม่นำไปชำระหนี้เดิมกับสถาบันการเงินผู้ให้กู้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นาคารออมสิน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วงเงินให้สินเชื่อสูงสุดทุกประเภทรวมกัน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ไม่เก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ล้าน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ต่อรายต่อสถาบันการ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โดยสินเชื่อที่ได้รับจากสถาบันการเงินต้องเป็นสินเชื่อใหม่ และต้องไม่นำไปชำระหนี้เดิมกับสถาบันการเงินผู้ให้กู้</w:t>
            </w:r>
          </w:p>
          <w:p>
            <w:pPr>
              <w:pStyle w:val="Normal"/>
              <w:spacing w:lineRule="exact" w:line="340"/>
              <w:ind w:firstLine="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นาคารออมสิน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spacing w:lineRule="exact" w:line="3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ับคำขอ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57" w:right="-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ปีนับจากวันที่ได้รับความเห็นชอบจากคณะรัฐมนตรี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) ( 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555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255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>หรือเมื่อเต็มวงเงินสินเชื่อรวมของโครงการ</w:t>
            </w:r>
          </w:p>
        </w:tc>
      </w:tr>
    </w:tbl>
    <w:p>
      <w:pPr>
        <w:pStyle w:val="Normal"/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left="1778" w:firstLine="65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ทั้งนี้ ให้คงหลักเกณฑ์อื่น ๆ ไว้ตามเดิม</w:t>
      </w:r>
    </w:p>
    <w:p>
      <w:pPr>
        <w:pStyle w:val="Normal"/>
        <w:spacing w:lineRule="exact" w:line="340"/>
        <w:ind w:left="2055" w:right="-1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แผนเตรียมรับสถานการณ์ภัยพิบัติด้านการเกษตร 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>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่วงเดือนพฤษภาคม – กันย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)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แผนเตรียมรับสถานการณ์ภัยพิบัติด้านการเกษตร 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เดือนพฤษภาคม – กันยายน </w:t>
      </w:r>
      <w:r>
        <w:rPr>
          <w:rFonts w:cs="TH SarabunPSK" w:ascii="TH SarabunPSK" w:hAnsi="TH SarabunPSK"/>
          <w:sz w:val="32"/>
          <w:szCs w:val="32"/>
        </w:rPr>
        <w:t xml:space="preserve">2555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เพื่อให้หน่วยงานที่เกี่ยวข้องใช้เป็นกรอบแนวทางการดำเนินงานในการป้องกันและแก้ไขปัญหาภัยพิบัติด้านการเกษตรเพื่อให้สามารถช่วยเหลือเกษตรกรผู้ประสบภัยได้อย่างรวดเร็วและมีประสิทธิภาพ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การเตรียมรับสถานการณ์ภัยพิบัติด้านการเกษตร 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่วงเดือนพฤษภาคม – กันย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ด้กำหนดมาตรการในการป้องกันแก้ไขปัญหาภัยพิบัติด้าน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ังนี้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ป้องกันและแก้ไขปัญหาฝนทิ้งช่วงมีจังหวัดที่ต้องเฝ้าระวัง  จำนวน </w:t>
      </w:r>
      <w:r>
        <w:rPr>
          <w:rFonts w:cs="TH SarabunPSK" w:ascii="TH SarabunPSK" w:hAnsi="TH SarabunPSK"/>
          <w:sz w:val="32"/>
          <w:szCs w:val="32"/>
        </w:rPr>
        <w:t xml:space="preserve">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เนื้อที่จำนวน </w:t>
      </w:r>
      <w:r>
        <w:rPr>
          <w:rFonts w:cs="TH SarabunPSK" w:ascii="TH SarabunPSK" w:hAnsi="TH SarabunPSK"/>
          <w:sz w:val="32"/>
          <w:szCs w:val="32"/>
        </w:rPr>
        <w:t xml:space="preserve">2.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โดยช่วงเวลาในการเฝ้าระวังภัยคือเดือนมิถุนายน – 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ปรับแผนการปฏิบัติการฝนหลวงโดยจัดตั้งหน่วยปฏิบัติการฝนหลวงและฐานเติมสารฝนหลวงเพิ่มเติม รวมทั้งวางแผนการจัดสรรน้ำเพื่อบรรเทาปัญหาการขาดแคลนน้ำเพื่อการเกษต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ป้องกันและแก้ไขปัญหาอุทกภัยมีพื้นที่เสี่ยงต่อการเกิดอุทกภัย  จำนวน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เนื้อที่จำนวน </w:t>
      </w:r>
      <w:r>
        <w:rPr>
          <w:rFonts w:cs="TH SarabunPSK" w:ascii="TH SarabunPSK" w:hAnsi="TH SarabunPSK"/>
          <w:sz w:val="32"/>
          <w:szCs w:val="32"/>
        </w:rPr>
        <w:t xml:space="preserve">6.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 และมีพื้นที่เสี่ยงต่อการเกิดดินถล่ม จำนวน </w:t>
      </w:r>
      <w:r>
        <w:rPr>
          <w:rFonts w:cs="TH SarabunPSK" w:ascii="TH SarabunPSK" w:hAnsi="TH SarabunPSK"/>
          <w:sz w:val="32"/>
          <w:szCs w:val="32"/>
        </w:rPr>
        <w:t xml:space="preserve">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คิดเป็นเนื้อที่รวม </w:t>
      </w:r>
      <w:r>
        <w:rPr>
          <w:rFonts w:cs="TH SarabunPSK" w:ascii="TH SarabunPSK" w:hAnsi="TH SarabunPSK"/>
          <w:sz w:val="32"/>
          <w:szCs w:val="32"/>
        </w:rPr>
        <w:t xml:space="preserve">4.34 </w:t>
      </w:r>
      <w:r>
        <w:rPr>
          <w:rFonts w:ascii="TH SarabunPSK" w:hAnsi="TH SarabunPSK" w:cs="TH SarabunPSK"/>
          <w:sz w:val="32"/>
          <w:sz w:val="32"/>
          <w:szCs w:val="32"/>
        </w:rPr>
        <w:t>ล้านไร่  โดย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ับแผนการดำเนินการภายใต้มาตรการในการป้องกันและแก้ไขปัญหาอุทกภัย เพื่อให้สอดคล้องกับนโยบายการบริหารจัดการน้ำของรัฐบาลและแผนปฏิบัติการเพื่อป้องกันและบรรเทาอุทกภัย  ทั้งในระยะเร่งด่วนและระยะยั่งยืน  รวมทั้งได้วางแผนเพื่อการเตรียมความพร้อมด้านอาหารในสถานการณ์ฉุกเฉิน </w:t>
      </w:r>
      <w:r>
        <w:rPr>
          <w:rFonts w:cs="TH SarabunPSK" w:ascii="TH SarabunPSK" w:hAnsi="TH SarabunPSK"/>
          <w:sz w:val="32"/>
          <w:szCs w:val="32"/>
        </w:rPr>
        <w:t xml:space="preserve">(Food Emergenc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ป้องกันและแก้ไขปัญหาศตรูพืชระบาดได้จัดทำปฏิทินการระบาดของศัตรูพืช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ข้าว มันสำปะหลัง และมะพร้าว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ป้องกันและแก้ไขปัญหาภัยพิบัติด้านการเกษตร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ยกเป็น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ป้องกันและแก้ไขปัญหาอุทกภัยและฝนทิ้งช่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ัยแล้ง</w:t>
      </w:r>
      <w:r>
        <w:rPr>
          <w:rFonts w:cs="TH SarabunPSK" w:ascii="TH SarabunPSK" w:hAnsi="TH SarabunPSK"/>
          <w:sz w:val="32"/>
          <w:szCs w:val="32"/>
        </w:rPr>
        <w:t xml:space="preserve">) 2) 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ป้องกันและแก้ไขปัญหาศัตรูพืชระบาด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ความตกลงว่าด้วยความร่วมมือด้านพิพิธภัณฑ์ศึกษาและการออกแบบนิทรรศการฯ และความตกลงว่าด้วยความร่วมมือในด้านการคุ้มครอง การอนุรักษ์ การติดตามคืนและการส่งคืน ซึ่งทรัพย์สินทางวัฒนธรรม โบราณคดี ศิลปะ และประวัติศาสตร์ ที่ถูกปล้น โจรกรรมส่งออก หรือถ่ายโอนโดยมิชอบด้วยกฎหมาย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วัฒน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ยกระดับความตกลงจากระดับกรมเป็นระดับกระทรวงในการลงนามความตกลงว่าด้วยความร่วมมือด้านพิพิธภัณฑ์ศึกษาและการออกแบบนิทรรศการระหว่างกระทรวงวัฒนธรรมแห่งราชอาณาจักรไทยและกระทรวงวัฒนธรรมแห่งสาธารณรัฐเปรู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ตกลงว่าด้วยความร่วมมือในด้านการคุ้มครอง การอนุรักษ์ การติดตามคืนและการส่งคืนซึ่งทรัพย์สินทางวัฒนธรรมโบราณคดี ศิลปะ และประวัติศาสตร์ที่ถูกปล้นโจรกรรมส่งออก หรือถ่ายโอนโดยมิชอบด้วยกฎกระทรวงระหว่างกระทรวงวัฒนธรรมแห่งราชอาณาจักรไทยและกระทรวงวัฒนธรรมแห่งสาธารณรัฐเปรู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วัฒนธรรมเป็นผู้ลงนามฝ่ายไทยในความตกลงทั้งสองฉบับ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>ให้แก่รัฐมนตรีว่าการกระทรวงวัฒนธรรมเป็นผู้ลงนามในความตกลงฯ ทั้งสองฉบับ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กำกับดูแลเกี่ยวกับการทำการตลาดและการโฆษณานมสำหรับทารกและเด็กเล็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รับทราบมาตรการกำกับดูแลเกี่ยวกับการทำการตลาดและการโฆษณานมสำหรับทารกและเด็กเล็ก เพื่อขอความร่วมมือให้สถานบริการทางการแพทย์และสาธารณสุข ตลอดจนบุคลากรทางการแพทย์และสาธารณสุขทั้งในกำกับและนอกกำกับ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มาตรการฯ 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ไม่ควรส่งเสริมหรืออนุญาตให้มีกิจกรรมด้านการขายและการตลาดทุกด้านเพื่อส่งเสริมการใช้ผลิตภัณฑ์อาหารทดแทนนมแม่และผลิตภัณฑ์ที่เกี่ยวข้อง เช่น ขวดนม จุกนม ไม่ควรแสดงผลิตภัณฑ์และสื่อที่เกี่ยวกับผลิตภัณฑ์ ยกเว้นสื่อที่ได้รับอนุญาต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>ไม่ควรมีการสาธิต หรืออนุญาตให้มีการสาธิตการใช้นมดัดแปลงสำหรับทารกและอาหารทารก โดยบริษัทฯ ผู้ผลิต ผู้นำเข้า ผู้จำหน่าย ในสถานบริการทางการแพทย์และสาธารณสุข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 </w:t>
      </w:r>
      <w:r>
        <w:rPr>
          <w:rFonts w:ascii="TH SarabunPSK" w:hAnsi="TH SarabunPSK" w:cs="TH SarabunPSK"/>
          <w:sz w:val="32"/>
          <w:sz w:val="32"/>
          <w:szCs w:val="32"/>
        </w:rPr>
        <w:t>ไม่ควรรับบริจาค หรือรับการสนับสนุนใด ๆ ที่เกี่ยวกับผลิตภัณฑ์ภายใต้หลักเกณฑ์นี้ รวมทั้งการใช้เครื่องมือสิ่งของอื่น ๆ ที่ใส่ชื่อ เครื่องหมายบริษัทฯ หรือสื่อใด ๆ ที่เกี่ยวข้องกับผลิตภัณฑ์นี้หรือบริษัทผู้ผลิตที่สื่อความหมายถึงผลิตภัณฑ์ภายใต้หลักเกณฑ์นี้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 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างการแพทย์และสาธารณสุข ควรปกป้องส่งเสริม สนับสนุนการเลี้ยงลูกด้วยนมแม่ และไม่ควรเป็นตัวแทนของผู้ผลิต ผู้นำเข้า และผู้จำหน่ายอาหารทดแทนนมแม่และผลิตภัณฑ์ที่เกี่ยวข้อง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มีนโยบายส่งเสริมและสนับสนุนการเลี้ยงทารกด้วยนมแม่อย่างต่อเนื่องรวมทั้งสนองโครงการสายใยรักแห่งครอบครัว เนื่องจากการเลี้ยงลูกด้วยนมแม่จะส่งผลต่อการเจริญเติบโตและพัฒนาการของเด็ก และสร้างความสัมพันธ์ที่ดีในครอบครัว อันจะเป็นประโยชน์ต่อการพัฒนาชาติ ประกอบกับปัจจุบันมีการขยายตัวทางการค้าและอุตสาหกรรมเกี่ยวกับอาหารสำหรับทารกและเด็กเล็กและผลิตภัณฑ์ที่เกี่ยวข้องเพิ่มมากขึ้น ซึ่งมุ่งเน้นผลประโยชน์ทางการค้ามากกว่าคำนึงถึงสุขภาพของเด็ก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กรมอนามัยได้ออกประกาศ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หลักเกณฑ์ว่าด้วยการตลาดอาหารสำหรับทารกและเด็กเล็กและผลิตภัณฑ์ที่เกี่ยวข้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ันย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โดยมีการกำกับดูแลและติดตาม        การปฏิบัติให้เป็นไปตามหลักเกณฑ์ดังกล่าว แต่ที่ผ่านมายังพบปัญหาเกี่ยวกับการทำตลาดอาหารทดแทนนมแม่ โดยมีการส่งเสริมการขายด้วยวิธีการต่าง ๆ ทั้งการโฆษณา ประชาสัมพันธ์ แจกแถม ทั้งทางตรงและทางอ้อม เนื่องจากมาตรการดังกล่าวครอบคลุมเฉพาะสถานบริการทางการแพทย์และสาธารณสุข ตลอดจนบุคลากรทางการแพทย์และสาธารณสุขในกำกับ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ท่านั้น ไม่ได้ครอบคลุมถึงสถานบริการทางการแพทย์และสาธารณสุข ตลอดจนบุคลากรทางการแพทย์และสาธารณสุขนอกกำกับ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ำให้การส่งเสริมให้เลี้ยงเด็กด้วยนมแม่ไม่ประสบผลสัมฤทธิ์ตามที่       มุ่งหมาย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 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กำหนดมาตรการกำกับดูแลเกี่ยวกับการทำการตลาดและการโฆษณานมสำหรับทารกและเด็กเล็ก เพื่อขอความร่วมมือให้สถานบริการทางการแพทย์และสาธารณสุข ตลอดจนบุคลากรทางการแพทย์และสาธารณสุข ทั้งในกำกับและนอกกำกับ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ช่น สังกัดกระทรวงกลาโหม สังกัดกระทรวงมหาดไทย         สังกัดกรุงเทพมหานคร ปฏิบัติตามมาตรการฯ ดังกล่าว เนื่องจากการเลี้ยงลูกด้วยนมแม่จะส่งผลต่อการเจริญเติบโตและพัฒนาการของเด็กและสร้างความสัมพันธ์ที่ดีในครอบครัวอันจะเป็นประโยชน์ต่อประชาชนและการพัฒนาชา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ปิดเส้นทางจราจรในทางหลวงหมายเลข </w:t>
      </w:r>
      <w:r>
        <w:rPr>
          <w:rFonts w:cs="TH SarabunPSK" w:ascii="TH SarabunPSK" w:hAnsi="TH SarabunPSK"/>
          <w:b/>
          <w:bCs/>
          <w:sz w:val="32"/>
          <w:szCs w:val="32"/>
        </w:rPr>
        <w:t>3259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5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3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วงผ่านเขตรักษาพันธุ์สัตว์ป่าเขาอ่างฤาไน บางช่วงเวล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ฝ่ายการเกษตรและการท่องเที่ย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 นายชุมพล ศิลปอาชา รองนายกรัฐมนตรี เป็นประธานกรรมการ ที่เห็นชอบข้อเสนอให้มีการปิดถนนสาย </w:t>
      </w:r>
      <w:r>
        <w:rPr>
          <w:rFonts w:cs="TH SarabunPSK" w:ascii="TH SarabunPSK" w:hAnsi="TH SarabunPSK"/>
          <w:sz w:val="32"/>
          <w:szCs w:val="32"/>
        </w:rPr>
        <w:t xml:space="preserve">3259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 กม</w:t>
      </w:r>
      <w:r>
        <w:rPr>
          <w:rFonts w:cs="TH SarabunPSK" w:ascii="TH SarabunPSK" w:hAnsi="TH SarabunPSK"/>
          <w:sz w:val="32"/>
          <w:szCs w:val="32"/>
        </w:rPr>
        <w:t xml:space="preserve">.15 –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บ่ง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เวลา 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วงที่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หว่างเดือนมกราคม – เดือนเมษายน ปิดระหว่างเวลา </w:t>
      </w:r>
      <w:r>
        <w:rPr>
          <w:rFonts w:cs="TH SarabunPSK" w:ascii="TH SarabunPSK" w:hAnsi="TH SarabunPSK"/>
          <w:sz w:val="32"/>
          <w:szCs w:val="32"/>
        </w:rPr>
        <w:t xml:space="preserve">21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05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วงที่ส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หว่างเดือนพฤษภาคม – ธันวาคม ปิดระหว่างเวลา </w:t>
      </w:r>
      <w:r>
        <w:rPr>
          <w:rFonts w:cs="TH SarabunPSK" w:ascii="TH SarabunPSK" w:hAnsi="TH SarabunPSK"/>
          <w:sz w:val="32"/>
          <w:szCs w:val="32"/>
        </w:rPr>
        <w:t xml:space="preserve">18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06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เพื่อแก้ไขปัญหาการขนส่งพืชผลทางการเกษตรของราษฎร รวมทั้งเพื่อลดปัญหาและบรรเทาความเสียหายต่อชีวิตและทรัพย์สินของผู้ใช้เส้นทางตลอดจนชีวิตของสัตว์ป่า โดยให้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ทางหล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ดำเนินการเพื่อประกาศปิดเส้นทางการจราจร ถนนสาย </w:t>
      </w:r>
      <w:r>
        <w:rPr>
          <w:rFonts w:cs="TH SarabunPSK" w:ascii="TH SarabunPSK" w:hAnsi="TH SarabunPSK"/>
          <w:sz w:val="32"/>
          <w:szCs w:val="32"/>
        </w:rPr>
        <w:t xml:space="preserve">3259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 กม</w:t>
      </w:r>
      <w:r>
        <w:rPr>
          <w:rFonts w:cs="TH SarabunPSK" w:ascii="TH SarabunPSK" w:hAnsi="TH SarabunPSK"/>
          <w:sz w:val="32"/>
          <w:szCs w:val="32"/>
        </w:rPr>
        <w:t xml:space="preserve">.15 –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30 </w:t>
      </w:r>
      <w:r>
        <w:rPr>
          <w:rFonts w:ascii="TH SarabunPSK" w:hAnsi="TH SarabunPSK" w:cs="TH SarabunPSK"/>
          <w:sz w:val="32"/>
          <w:sz w:val="32"/>
          <w:szCs w:val="32"/>
        </w:rPr>
        <w:t>ในช่วงเวลาดังกล่าว ให้สอดคล้องกับพระราชบัญญัติทางหลว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ได้มีการหารือกับกรมทางหลวงถึงประเด็นมาตรการและช่วงเวลาปิดการจราจร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2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หมาะสมเพื่อลดปัญหาและบรรเทาความเสียหายที่อาจเกิดขึ้น ซึ่งการปิดการจราจรในช่วงเวลา </w:t>
      </w:r>
      <w:r>
        <w:rPr>
          <w:rFonts w:cs="TH SarabunPSK" w:ascii="TH SarabunPSK" w:hAnsi="TH SarabunPSK"/>
          <w:sz w:val="32"/>
          <w:szCs w:val="32"/>
        </w:rPr>
        <w:t xml:space="preserve">21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05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ังคงพบว่ามีผลกระทบต่อสัตว์ป่าจำนวนมาก เป็นสาเหตุให้สภาพความอุดมสมบูรณ์ของป่าไม้ สัตว์ป่า และระบบนิเวศตามธรรมชาติต้องถูกทำลายไป รวมทั้งส่งผลให้เกิดความเสียหายต่อชีวิตและทรัพย์สินของผู้ใช้เส้นทางสายนี้ เป็นสิ่งที่ยืนยันว่ามาตรการดังกล่าว ยังไม่เกิดประสิทธิภาพและประสิทธิผลเท่าที่ควร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สนอปิดการจราจรใน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259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 กม</w:t>
      </w:r>
      <w:r>
        <w:rPr>
          <w:rFonts w:cs="TH SarabunPSK" w:ascii="TH SarabunPSK" w:hAnsi="TH SarabunPSK"/>
          <w:sz w:val="32"/>
          <w:szCs w:val="32"/>
        </w:rPr>
        <w:t xml:space="preserve">.15 –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เวลา </w:t>
      </w:r>
      <w:r>
        <w:rPr>
          <w:rFonts w:cs="TH SarabunPSK" w:ascii="TH SarabunPSK" w:hAnsi="TH SarabunPSK"/>
          <w:sz w:val="32"/>
          <w:szCs w:val="32"/>
        </w:rPr>
        <w:t xml:space="preserve">18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06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ถาว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อุทยานแห่งชาติ สัตว์ป่า และพันธุ์พื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หนังสือ ที่ ทส </w:t>
      </w:r>
      <w:r>
        <w:rPr>
          <w:rFonts w:cs="TH SarabunPSK" w:ascii="TH SarabunPSK" w:hAnsi="TH SarabunPSK"/>
          <w:sz w:val="32"/>
          <w:szCs w:val="32"/>
        </w:rPr>
        <w:t xml:space="preserve">0909.202/1895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กรมทางหลวงพิจารณามาตรการแก้ไขปัญหาเกี่ยวกับทางหลวง หมายเลข </w:t>
      </w:r>
      <w:r>
        <w:rPr>
          <w:rFonts w:cs="TH SarabunPSK" w:ascii="TH SarabunPSK" w:hAnsi="TH SarabunPSK"/>
          <w:sz w:val="32"/>
          <w:szCs w:val="32"/>
        </w:rPr>
        <w:t xml:space="preserve">32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ัดผ่านเขตรักษาพันธุ์สัตว์ป่าเขาอ่างฤาไน โดยได้ขอให้กรมทางหลวงพิจารณามาตรการระยะเร่งด่วนในการขยายเวลาปิดการจราจรใน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2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ดิม </w:t>
      </w:r>
      <w:r>
        <w:rPr>
          <w:rFonts w:cs="TH SarabunPSK" w:ascii="TH SarabunPSK" w:hAnsi="TH SarabunPSK"/>
          <w:sz w:val="32"/>
          <w:szCs w:val="32"/>
        </w:rPr>
        <w:t xml:space="preserve">21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05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18.00 – 06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การในระยะยาวที่ขอให้ปิดการจราจร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่วโมง เป็นการถาวร และพิจารณาตัดเส้นทางใหม่ที่หลีกเลี่ยงเขตรักษาพันธุ์สัตว์ป่าเขาอ่างฤาไน ทั้งนี้เนื่องจากรายงานการศึกษาระบุว่า ในช่วงปี </w:t>
      </w:r>
      <w:r>
        <w:rPr>
          <w:rFonts w:cs="TH SarabunPSK" w:ascii="TH SarabunPSK" w:hAnsi="TH SarabunPSK"/>
          <w:sz w:val="32"/>
          <w:szCs w:val="32"/>
        </w:rPr>
        <w:t xml:space="preserve">2541 –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ตว์ป่าที่ถูกรถเฉี่ยวชนมี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14,4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และผลจากการปิดถนนสาย </w:t>
      </w:r>
      <w:r>
        <w:rPr>
          <w:rFonts w:cs="TH SarabunPSK" w:ascii="TH SarabunPSK" w:hAnsi="TH SarabunPSK"/>
          <w:sz w:val="32"/>
          <w:szCs w:val="32"/>
        </w:rPr>
        <w:t xml:space="preserve">32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51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ดว่าสามารถช่วยชีวิตของสัตว์ป่าให้รอดจากการถูกรถเฉี่ยวชน ได้ถึง </w:t>
      </w:r>
      <w:r>
        <w:rPr>
          <w:rFonts w:cs="TH SarabunPSK" w:ascii="TH SarabunPSK" w:hAnsi="TH SarabunPSK"/>
          <w:sz w:val="32"/>
          <w:szCs w:val="32"/>
        </w:rPr>
        <w:t xml:space="preserve">13,1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หรือ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ัตว์ที่ถูกเฉี่ยวชนตาย นอกจากนี้ข้อมูลจากการศึกษายังพบว่าช่วงเวลา </w:t>
      </w:r>
      <w:r>
        <w:rPr>
          <w:rFonts w:cs="TH SarabunPSK" w:ascii="TH SarabunPSK" w:hAnsi="TH SarabunPSK"/>
          <w:sz w:val="32"/>
          <w:szCs w:val="32"/>
        </w:rPr>
        <w:t xml:space="preserve">18.00 – 2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ัตว์ป่าถูกรถชนมากที่สุด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49.94 </w:t>
      </w:r>
      <w:r>
        <w:rPr>
          <w:rFonts w:ascii="TH SarabunPSK" w:hAnsi="TH SarabunPSK" w:cs="TH SarabunPSK"/>
          <w:sz w:val="32"/>
          <w:sz w:val="32"/>
          <w:szCs w:val="32"/>
        </w:rPr>
        <w:t>ของสัตว์ป่าที่ถูกรถชนทั้งหมด ซึ่งเป็นข้อมูลสำคัญที่ใช้กำหนดระยะเวลาปิดการจราจรที่เหมาะส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กรมอุทยานแห่งชาติ สัตว์ป่า และพันธุ์พืช ได้ผ่อนผันให้ปิดการจราจรในเส้นทางดังกล่าวตามเวลาเดิม คือ </w:t>
      </w:r>
      <w:r>
        <w:rPr>
          <w:rFonts w:cs="TH SarabunPSK" w:ascii="TH SarabunPSK" w:hAnsi="TH SarabunPSK"/>
          <w:sz w:val="32"/>
          <w:szCs w:val="32"/>
        </w:rPr>
        <w:t xml:space="preserve">21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05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จนถึงสิ้นเดือน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ดำเนินการปิดเส้นทางการจราจรในเส้นทางดังกล่าวเป็นการชั่วคราว ในช่วงเวลา </w:t>
      </w:r>
      <w:r>
        <w:rPr>
          <w:rFonts w:cs="TH SarabunPSK" w:ascii="TH SarabunPSK" w:hAnsi="TH SarabunPSK"/>
          <w:sz w:val="32"/>
          <w:szCs w:val="32"/>
        </w:rPr>
        <w:t xml:space="preserve">18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06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มา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ยายเวลาพำนักในราชอาณาจักรไทย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กรณีเดินทางเข้ามารับการรักษาพยาบาล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หลักการร่างกฎกระทรวงกำหนดหลักเกณฑ์ วิธีการ เงื่อนไขในการตรวจ การยกเว้น และการเปลี่ยนประเภทการตรวจลงตร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ประกาศกระทรวงมหาดไทย เรื่อง กำหนดรายชื่อประเทศที่ผู้ถือหนังสือเดินทางหรือเอกสารใช้แทนหนังสือเดินทาง ซึ่งเข้ามาในราชอาณาจักรเป็นการชั่วคราวเพื่อรับการรักษาพยาบาลและผู้ติดตามได้รับยกเว้นการตรวจลงตรา และให้อยู่ในราชอาณาจักรได้ไม่เกินเก้าสิบวันรวมทั้งมาตรการด้านความมั่นคงเกี่ยวกับการป้องกันการปลอมแปลงหนังสือเดิน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ที่ร้อยตำรวจเอก เฉลิม อยู่บำรุง  รองนายกรัฐมนตรี ประธานกรรมการพิจารณาปรับปรุงหลักเกณฑ์กรณีคนต่างด้าวขออยู่ในราชอาณาจักร เป็นการชั่วคราวเพื่อการรักษาพยาบาล และส่งเสริมการท่องเที่ยว เสนอโดย</w:t>
      </w:r>
      <w:r>
        <w:rPr>
          <w:rFonts w:ascii="TH SarabunPSK" w:hAnsi="TH SarabunPSK" w:cs="TH SarabunPSK"/>
          <w:sz w:val="32"/>
          <w:sz w:val="32"/>
          <w:szCs w:val="32"/>
        </w:rPr>
        <w:t>ส่งให้สำนักงานคณะกรรมการกฤษฎีกาพิจารณา และส่งให้กระทรวงมหาดไทยดำเนินการต่อไป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กำหนดหลักเกณฑ์ วิธีการ เงื่อนไขในการตรวจ การยกเว้น และการเปลี่ยนประเภทการตรวจลงตร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ความ เป็น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ข้อ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แห่งกฎกระทรวงกำหนดหลักเกณฑ์ วิธีการ และเงื่อนไขในการตรวจ การยกเว้น และการเปลี่ยนประเภทการตรวจลงตร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ุคคลที่จะติดตามผู้เดินทางเข้ามาในราชอาณาจักรเพื่อการรักษาพยาบาล ได้ไม่เกิ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ที่จะเข้ามาในราชอาณาจักรเพื่อการรักษาพยาบาลต้องมีเอกสารเกี่ยวกั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รักษาพยาบาลที่ออกโดยสถานบริการสุขภาพในประเทศไทยตามประกาศรายชื่อที่กระทรวงสาธารณสุขกำหนดหรือจากกระทรวงสาธารณสุข เพื่อนำมาแสดงต่อพนักงานเจ้าหน้าที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ำหนดผู้ติดตาม ต้องมีเอกสารที่แสดงถึงความสัมพันธ์ในครอบครัวหรือมีหนังสือหรือสัญญาว่าจ้างงาน หรือหนังสือรับรองมาแสดงต่อพนักงานเจ้าหน้าที่ และให้ต้องมีการจัดทำเอกสารแสดงรายชื่อผู้ติดตามด้ว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อยู่ในราชอาณาจักรได้ไม่เกินเก้าสิบวันนับแต่วันที่เดินทางเข้ามาในราชอาณาจัก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กระทรวงมหาดไทย เรื่อง กำหนดรายชื่อประเทศที่ผู้ถือหนังสือเดินทางหรือเอกสารใช้แทนหนังสือเดินทาง </w:t>
      </w:r>
      <w:r>
        <w:rPr>
          <w:rFonts w:ascii="TH SarabunPSK" w:hAnsi="TH SarabunPSK" w:cs="TH SarabunPSK"/>
          <w:sz w:val="32"/>
          <w:sz w:val="32"/>
          <w:szCs w:val="32"/>
        </w:rPr>
        <w:t>ซึ่งเข้ามาในราชอาณาจักรเป็นการชั่วคราวเพื่อรับการรักษาพยาบาลและผู้ติดตามได้รับยกเว้นการตรวจลงตรา และให้อยู่ในราชอาณาจักรได้ไม่เกินเก้าสิบว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รายชื่อประเทศที่ผู้ถือหนังสือเดินทางซึ่งเข้ามาในราชอาณาจักรเป็นการชั่วคราวเพื่อรับการรักษาพยาบาลและผู้ติดตามของบุคคลดังกล่าว จำนวนไม่เกิ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รับยกเว้นการตรวจลงตราและให้อยู่ในราชอาณาจักรได้ไม่เกินเก้าสิบวัน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ะเทศ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ห์เรน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คูเวต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สุลต่านโอมาน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กาตาร์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ซาอุดิอาระเบีย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สหรัฐอาหรับเอมิเรตส์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ายงานผลการเจรจาการบินระหว่างไทย – อิหร่าน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เห็นชอบในหลักการของบันทึกความเข้าใจระหว่างราชอาณาจักรไทยและสาธารณรัฐอิสลามอิหร่าน และร่างหนังสือแลกเปลี่ยนทางการทูตของประเทศไทยและอิหร่าน  ตามที่กระทรวงคมนาคมเสนอ และให้นำเสนอรัฐสภาพิจารณาให้ความเห็นชอบ  ก่อนมอบ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แลกเปลี่ยนหนังสือทางการทูตยืนยันการมีผลใช้บังคับของบันทึกความเข้าใจดังกล่าวต่อไป  โดยในร่างหนังสือแลกเปลี่ยนดังกล่าว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ปรับถ้อยคำตามความเหมาะสมที่ไม่กระทบกับสาระสำคัญ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บันทึกความเข้าใจระหว่างราชอาณาจักรไทยและสาธารณรัฐอิสลามอิหร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ดังนี้ 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ยการบินที่กำหนด  คณะผู้แทนของอิหร่านได้แจ้งแต่งตั้งสายการบิน </w:t>
      </w:r>
      <w:r>
        <w:rPr>
          <w:rFonts w:cs="TH SarabunPSK" w:ascii="TH SarabunPSK" w:hAnsi="TH SarabunPSK"/>
          <w:sz w:val="32"/>
          <w:szCs w:val="32"/>
        </w:rPr>
        <w:t xml:space="preserve">Iran Air  </w:t>
      </w:r>
      <w:r>
        <w:rPr>
          <w:rFonts w:ascii="TH SarabunPSK" w:hAnsi="TH SarabunPSK" w:cs="TH SarabunPSK"/>
          <w:sz w:val="32"/>
          <w:sz w:val="32"/>
          <w:szCs w:val="32"/>
        </w:rPr>
        <w:t>เป็นสาย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ินที่กำหนดของฝ่ายตน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ายการบ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ดิมที่แจ้งแต่งตั้งไว้เพียงสายการบินเดียว คือ สายการบิน </w:t>
      </w:r>
      <w:r>
        <w:rPr>
          <w:rFonts w:cs="TH SarabunPSK" w:ascii="TH SarabunPSK" w:hAnsi="TH SarabunPSK"/>
          <w:sz w:val="32"/>
          <w:szCs w:val="32"/>
        </w:rPr>
        <w:t xml:space="preserve">Mahan Air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ฝ่ายไทยยังคงแต่งตั้งสายการบินที่กำหนดเพียงสายการบินเดียว คือ บริษัท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จุความถี่  ทั้งสองฝ่ายได้ตกลงปรับปรุงสิทธิความจุความถี่โดยเพิ่มสิทธิความจุความถี่จา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ดิมฝ่า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ี่ยวต่อสัปดาห์ เป็นฝ่ายละ 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ี่ยวต่อสัปดาห์ด้วยอากาศยานแบบใด ๆ  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้นทางบิน ทั้งสองฝ่ายตกลงกันดังต่อไปนี้ เส้นทางบินที่จะดำเนินบริการเดินอากาศโดยส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บินที่กำหนดของสาธารณรัฐอิสลามอิหร่าน ดังนี้  ฝ่ายอิหร่าน จุดต่าง ๆ  ในอิหร่าน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ระหว่างทาง ดูไบ  และอีกหนึ่งจุดที่จะระบุภายหลัง – จุดต่าง ๆ  ในไทย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ุดพ้นฮ่องกง มะนิล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ซียงไฮ้  จาการ์ตา และเส้นทางบินที่จะดำเนินบริการเดินอากาศโดยสายการบินที่กำหนดของราชอาณาจักรไทย ดังนี้  ฝ่ายไทย จุดต่างๆ  ในไทย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ระหว่างทาง ดูไบ และอีกหนึ่งจุด ที่จะระบุภายหลัง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ต่าง ๆ ในอิหร่าน – จุดพ้น สี่จุดที่จะระบุในภายหลัง 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ช้ชื่อเที่ยวบินร่วมกัน  คณะผู้แทนของอิหร่านเสนอให้ตัดข้อบทเกี่ยวกับการใช้ชื่อเที่ยวบิ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ประเทศที่สามออกไป  ซึ่งคณะผู้แทนของไทยได้หารือร่วมกันแล้ว เห็นว่า  ในขณะนี้สายการบินที่กำหนดของฝ่ายไทย คือ บริษัท  การบิน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ไม่มีแผนจะทำการบินโดยใช้ชื่อเที่ยวบินร่วมกันกับประเทศที่สามเพื่อเข้าไปยังประเทศอิหร่าน  แต่อาจจะมีแผนทำการบินโดยใช้ชื่อเที่ยวบินร่วมกันกับสายการบิน </w:t>
      </w:r>
      <w:r>
        <w:rPr>
          <w:rFonts w:cs="TH SarabunPSK" w:ascii="TH SarabunPSK" w:hAnsi="TH SarabunPSK"/>
          <w:sz w:val="32"/>
          <w:szCs w:val="32"/>
        </w:rPr>
        <w:t xml:space="preserve">Mahan Air   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>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 จึงตกลงให้ตัดข้อบทเกี่ยวกับการใช้ชื่อเที่ยวบินร่วมกันกับประเทศที่สามออกไปตามที่ฝ่ายอิหร่านเสนอ 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ทธิรับขนการจราจรเสรีภาพ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ฝ่ายได้ตกลงให้สายการบินที่กำหนดของภาคีผู้ทำ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แต่ละฝ่ายสามารถใช้สิทธิรับขนการจราจรเสรีภาพ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ยั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จากจุดพ้นได้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ที่ยวต่อสัปดาห์ ในแต่ละช่วงเส้นทางบิน ตามเส้นทางบินที่ระบุของตน</w:t>
      </w:r>
    </w:p>
    <w:p>
      <w:pPr>
        <w:pStyle w:val="Normal"/>
        <w:spacing w:lineRule="exact" w:line="34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ร่างหนังสือแลกเปลี่ยนทางการทูตของประเทศไทยและอิหร่าน  มีดังนี้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        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ยการบิน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จุความถี่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ภาคผนวก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บพิกัดเส้นทางบิ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ายความตกลงว่าด้วยการขนส่งทางอากาศ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ชื่อเที่ยวบินร่วมกัน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ทธิรับขนการจราจรเสรีภาพ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่างๆ  เหมือนกับบันทึกความเข้าใจฯ ดังกล่าว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อนุมัติลงนามในบันทึกความเข้าใจระหว่างกระทรวงการต่างประเทศกับกระทรวงการต่างประเทศบราซิลว่าด้วยการจัดตั้งกลไกการหารือทางการเมืองในเรื่องที่มีความสนใจร่วมกั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่อร่างบันทึกความเข้าใจระหว่า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กระทรวงการต่างประเทศบราซิลว่าด้วยการจัดตั้งกลไกการหารือทางการเมืองในเรื่องที่มีความสนใจร่วมกัน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ต่างประเทศ หรือผู้ที่ได้รับมอบหมายลงนามในบันทึกความเข้าใจฯ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บันทึกความเข้าใจฯ ในส่วนที่ไม่ใช่สาระสำคัญ  และไม่ขัดต่อผลประโยชน์ของ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พิจารณาอีกครั้ง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ฯ จัดทำขึ้นเพื่อจัดตั้งกรอบและกลไกการหารือทวิภาคีระหว่างเจ้าหน้าที่ระดับสูงของกระทรวงการต่างประเทศของไทยและบราซิล ในลักษณะเปิดกว้าง โดยคู่ภาคีจะจัดให้มีการปรึกษาหารือเป็นประจำเพื่อประเมินความสัมพันธ์ทวิภาคีระหว่างประเทศทั้งสองในทุกด้านที่มีผลประโยชน์ร่วมกัน อาทิ การเมือง เศรษฐกิจ การพาณิชย์ วิทยาศาสตร์ วิชาการ และวัฒนธรรม ซึ่งทั้งสองฝ่ายสามารถกำหนดวาระการหารือระดับหัวหน้าคณะ ช่วงเวลา สถานที่ประชุมหารือ ประเด็นหารือให้ครอบคลุมความสัมพันธ์ทวิภาคี ประเด็นระหว่างประเทศ และอื่น ๆ ตามที่ทั้งสองฝ่ายเห็นเหมาะสม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ทำความตกลงว่าด้วยความร่วมมือทางเศรษฐกิจระหว่างรัฐบาลแห่งราชอาณาจักรไทยกับรัฐบาลแห่งสาธารณรัฐเช็ก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่อร่างความตกลงว่าด้วยความร่วมมือทางเศรษฐกิจระหว่างรัฐบาลแห่งราชอาณาจักรไทยกับรัฐบาลแห่งสาธารณรัฐเช็ก โดย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เปลี่ยนแปลงถ้อยคำในส่วนที่ไม่กระทบต่อสาระสำคัญของความตกลงฯ ได้โดยไม่ต้องเสนอคณะรัฐมนตรีพิจารณาอีก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ต่างประเทศหรือผู้ที่รัฐมนตรีว่าการกระทรวงการต่างประเทศมอบหมายเป็นผู้ลงนามในความตกลงฯ ดังกล่าว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ระสำคัญของร่างความตกลงฯ ให้ความสำคัญต่อการขยายความร่วมมือทวิภาคีระหว่างไทยกับสาธารณรัฐเช็กในด้านเศรษฐกิจ อุตสาหกรรม วิชาการ และเทคโนโลยี ตลอดจนความร่วมมือด้านการพัฒนาในสาขาต่าง ๆ รวมทั้งสนับสนุนการติดต่อและพัฒนาโอกาสทางธุรกิจและอำนวยความสะดวกให้เกิดการขยายการลงทุนระหว่างกัน  เกื้อหนุนให้เกิดความร่วมมือในสาขาที่มีความสนใจร่วมกัน  โดยเฉพาะด้านการเงิน การธนาคาร และกิจกรรมที่เกี่ยวข้องกับการพัฒนาเศรษฐกิจและสังคม ทั้งนี้ ทั้งสองฝ่ายจะจัดตั้งคณะกรรมาธิการร่วมว่าด้วยความร่วมมือทางเศรษฐกิจ และมีหน่วยงานผู้ประสานงานของฝ่ายไทย คือ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ัฐมนตรีว่าการกระทรวงการต่างประเทศเป็นประธานร่วม และฝ่ายเช็กคือกระทรวงอุตสาหกรรมและการค้า โดยรัฐมนตรีว่าการกระทรวงอุตสาหกรรมและการค้าเป็นประธานร่ว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จัดทำข้อตกลงความร่วมมื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rrangement of Cooperation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สำนักงานความร่วมมือในการพัฒนาแห่งราชอาณาจักรนอร์เวย์กับกรมประมงแห่งราชอาณาจักร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จัดทำข้อตกลง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(Arrangement of Coope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ความร่วมมือทางวิชาการด้านประมงระหว่างสำนักงานความร่วมมือในการพัฒนาแห่งราชอาณาจักรนอร์เวย์ </w:t>
      </w:r>
      <w:r>
        <w:rPr>
          <w:rFonts w:cs="TH SarabunPSK" w:ascii="TH SarabunPSK" w:hAnsi="TH SarabunPSK"/>
          <w:sz w:val="32"/>
          <w:szCs w:val="32"/>
        </w:rPr>
        <w:t xml:space="preserve">(Norwegian Agency for Development Cooperation : Norad) </w:t>
      </w:r>
      <w:r>
        <w:rPr>
          <w:rFonts w:ascii="TH SarabunPSK" w:hAnsi="TH SarabunPSK" w:cs="TH SarabunPSK"/>
          <w:sz w:val="32"/>
          <w:sz w:val="32"/>
          <w:szCs w:val="32"/>
        </w:rPr>
        <w:t>และกรมประมงแห่งราชอาณาจักรไทย ตามร่างที่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จัดทำ </w:t>
      </w:r>
      <w:r>
        <w:rPr>
          <w:rFonts w:cs="TH SarabunPSK" w:ascii="TH SarabunPSK" w:hAnsi="TH SarabunPSK"/>
          <w:sz w:val="32"/>
          <w:szCs w:val="32"/>
        </w:rPr>
        <w:t xml:space="preserve">Exchange of letters (Addendu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การดำเนินการร่วมกับสถาบันวิจัยทางทะเลแห่งราชอาณาจักรนอร์เวย์ </w:t>
      </w:r>
      <w:r>
        <w:rPr>
          <w:rFonts w:cs="TH SarabunPSK" w:ascii="TH SarabunPSK" w:hAnsi="TH SarabunPSK"/>
          <w:sz w:val="32"/>
          <w:szCs w:val="32"/>
        </w:rPr>
        <w:t xml:space="preserve">(Institute of Marine Research : IM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มประม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นหลักการว่าก่อนที่จะมีการลงนาม หากมีการแก้ไขร่างข้อตกลง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(Arrangement of Coope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xchange of letters (Addendum) 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ที่ไม่ใช่หลักการสำคัญ ให้อยู่ในดุลยพินิจของ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อธิบดีกรมประมงเป็นผู้ลงนามข้อตกลง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(Arrangement of Coope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xchange of letters (Addendum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อธิบดีกรมประมงในการลงนามข้อตกลงความร่วมมือฯ และ </w:t>
      </w:r>
      <w:r>
        <w:rPr>
          <w:rFonts w:cs="TH SarabunPSK" w:ascii="TH SarabunPSK" w:hAnsi="TH SarabunPSK"/>
          <w:sz w:val="32"/>
          <w:szCs w:val="32"/>
        </w:rPr>
        <w:t xml:space="preserve">Exchange of letters (Addendum)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รมประมงร่วมกับ </w:t>
      </w:r>
      <w:r>
        <w:rPr>
          <w:rFonts w:cs="TH SarabunPSK" w:ascii="TH SarabunPSK" w:hAnsi="TH SarabunPSK"/>
          <w:sz w:val="32"/>
          <w:szCs w:val="32"/>
        </w:rPr>
        <w:t xml:space="preserve">Norad </w:t>
      </w:r>
      <w:r>
        <w:rPr>
          <w:rFonts w:ascii="TH SarabunPSK" w:hAnsi="TH SarabunPSK" w:cs="TH SarabunPSK"/>
          <w:sz w:val="32"/>
          <w:sz w:val="32"/>
          <w:szCs w:val="32"/>
        </w:rPr>
        <w:t>ได้ลงนามความตกลงความร่วมมือทางวิชาการ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ร์เวย์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ำเนินโครงการช่วยเหลือผู้ประสบภัยสึนามิ </w:t>
      </w:r>
      <w:r>
        <w:rPr>
          <w:rFonts w:cs="TH SarabunPSK" w:ascii="TH SarabunPSK" w:hAnsi="TH SarabunPSK"/>
          <w:sz w:val="32"/>
          <w:szCs w:val="32"/>
        </w:rPr>
        <w:t xml:space="preserve">Post-Tsunami Assessment of the Living Marine Resources and Development of a Strategic Plan of Sustainable Marine Fish Farm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ดังกล่าวได้สิ้นสุดลงในเดือนสิงหาคม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นั้น กรมประมงและ </w:t>
      </w:r>
      <w:r>
        <w:rPr>
          <w:rFonts w:cs="TH SarabunPSK" w:ascii="TH SarabunPSK" w:hAnsi="TH SarabunPSK"/>
          <w:sz w:val="32"/>
          <w:szCs w:val="32"/>
        </w:rPr>
        <w:t xml:space="preserve">Nora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ลงนามข้อตกลง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(Arrangement of Coope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การพัฒนาการเพาะเลี้ยงสัตว์ทะเลและการประเมินแหล่งทรัพยากรการประมงในทะเลอันดามัน </w:t>
      </w:r>
      <w:r>
        <w:rPr>
          <w:rFonts w:cs="TH SarabunPSK" w:ascii="TH SarabunPSK" w:hAnsi="TH SarabunPSK"/>
          <w:sz w:val="32"/>
          <w:szCs w:val="32"/>
        </w:rPr>
        <w:t xml:space="preserve">(Agreement between the Norwegian Agency for Development Cooperation and The Department of Fisheries, Thailand regarding development cooperation concerning Development of Marine and Assessment of Fisheries Resource in Andaman Sea, Thailan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การดำเนินโครงการต่อเนื่อง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(2549-255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ิ้นสุด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ระมงและ </w:t>
      </w:r>
      <w:r>
        <w:rPr>
          <w:rFonts w:cs="TH SarabunPSK" w:ascii="TH SarabunPSK" w:hAnsi="TH SarabunPSK"/>
          <w:sz w:val="32"/>
          <w:szCs w:val="32"/>
        </w:rPr>
        <w:t xml:space="preserve">Nora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พ้องที่จะเสนอโครงการย่อย </w:t>
      </w:r>
      <w:r>
        <w:rPr>
          <w:rFonts w:cs="TH SarabunPSK" w:ascii="TH SarabunPSK" w:hAnsi="TH SarabunPSK"/>
          <w:sz w:val="32"/>
          <w:szCs w:val="32"/>
        </w:rPr>
        <w:t xml:space="preserve">Towards an assessment-based management of Andaman Sea fishery resources 2011-2014 </w:t>
      </w:r>
      <w:r>
        <w:rPr>
          <w:rFonts w:ascii="TH SarabunPSK" w:hAnsi="TH SarabunPSK" w:cs="TH SarabunPSK"/>
          <w:sz w:val="32"/>
          <w:sz w:val="32"/>
          <w:szCs w:val="32"/>
        </w:rPr>
        <w:t>ที่จะดำเนินการ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-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วล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ี ภายใต้โครงการ “</w:t>
      </w:r>
      <w:r>
        <w:rPr>
          <w:rFonts w:cs="TH SarabunPSK" w:ascii="TH SarabunPSK" w:hAnsi="TH SarabunPSK"/>
          <w:sz w:val="32"/>
          <w:szCs w:val="32"/>
        </w:rPr>
        <w:t xml:space="preserve">Development of Marine Aquaculture and Assessment of Fisheries Resources in Andaman Sea, Thailand (2006-200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ัฐบาลนอร์เวย์ โดย </w:t>
      </w:r>
      <w:r>
        <w:rPr>
          <w:rFonts w:cs="TH SarabunPSK" w:ascii="TH SarabunPSK" w:hAnsi="TH SarabunPSK"/>
          <w:sz w:val="32"/>
          <w:szCs w:val="32"/>
        </w:rPr>
        <w:t xml:space="preserve">Nora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ห้การสนับสนุนงบประมาณและมอบหมายให้สถาบันวิจัยทางทะเลแห่งราชอาณาจักรนอร์เวย์ </w:t>
      </w:r>
      <w:r>
        <w:rPr>
          <w:rFonts w:cs="TH SarabunPSK" w:ascii="TH SarabunPSK" w:hAnsi="TH SarabunPSK"/>
          <w:sz w:val="32"/>
          <w:szCs w:val="32"/>
        </w:rPr>
        <w:t xml:space="preserve">(Institue of Marine Research : IM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ดำเนินโครงการร่วมกับกรมประมง ซึ่งข้อตกลง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(Arrangement of Coope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ข้อตกลงความร่วมมือที่จัดทำขึ้นภายใต้โครงการ </w:t>
      </w:r>
      <w:r>
        <w:rPr>
          <w:rFonts w:cs="TH SarabunPSK" w:ascii="TH SarabunPSK" w:hAnsi="TH SarabunPSK"/>
          <w:sz w:val="32"/>
          <w:szCs w:val="32"/>
        </w:rPr>
        <w:t xml:space="preserve">Development of Marine Aquaculture and Assessment of Fisheries Resources in Andaman Sea, Thailand (2006-200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รมประมงและ </w:t>
      </w:r>
      <w:r>
        <w:rPr>
          <w:rFonts w:cs="TH SarabunPSK" w:ascii="TH SarabunPSK" w:hAnsi="TH SarabunPSK"/>
          <w:sz w:val="32"/>
          <w:szCs w:val="32"/>
        </w:rPr>
        <w:t xml:space="preserve">Nora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ลงนาม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ใช้เป็นข้อกำหนดแนวทางการปฏิบัติเพื่อการสนับสนุนโครงการย่อย </w:t>
      </w:r>
      <w:r>
        <w:rPr>
          <w:rFonts w:cs="TH SarabunPSK" w:ascii="TH SarabunPSK" w:hAnsi="TH SarabunPSK"/>
          <w:sz w:val="32"/>
          <w:szCs w:val="32"/>
        </w:rPr>
        <w:t xml:space="preserve">Towards an assessment-based management of Andaman Sea fishery resources 2011-20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สาระสำคัญ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cs="TH SarabunPSK" w:ascii="TH SarabunPSK" w:hAnsi="TH SarabunPSK"/>
          <w:b/>
          <w:bCs/>
          <w:sz w:val="32"/>
          <w:szCs w:val="32"/>
        </w:rPr>
        <w:t>Contribution of Norad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ตกลงด้านการเงินที่ได้รับการสนับสนุนจาก </w:t>
      </w:r>
      <w:r>
        <w:rPr>
          <w:rFonts w:cs="TH SarabunPSK" w:ascii="TH SarabunPSK" w:hAnsi="TH SarabunPSK"/>
          <w:sz w:val="32"/>
          <w:szCs w:val="32"/>
        </w:rPr>
        <w:t xml:space="preserve">Nora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.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นอร์วิเจียนโครน </w:t>
      </w:r>
      <w:r>
        <w:rPr>
          <w:rFonts w:cs="TH SarabunPSK" w:ascii="TH SarabunPSK" w:hAnsi="TH SarabunPSK"/>
          <w:sz w:val="32"/>
          <w:szCs w:val="32"/>
        </w:rPr>
        <w:t xml:space="preserve">(Norwegian Kroner : NO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เกี่ยวกับเงินดอกเบี้ย เงินเหลือจ่า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cs="TH SarabunPSK" w:ascii="TH SarabunPSK" w:hAnsi="TH SarabunPSK"/>
          <w:b/>
          <w:bCs/>
          <w:sz w:val="32"/>
          <w:szCs w:val="32"/>
        </w:rPr>
        <w:t>Disbursements to Department of Fisheries (DOF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สรรเงินโครงการ การจัดการบัญชีธนาคาร การจัดทำใบสำคัญรับเงิน ระเบียบการเบิกจ่าย 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onsultation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ประจำปี การจัดทำบัญชีการหารือ </w:t>
      </w:r>
      <w:r>
        <w:rPr>
          <w:rFonts w:cs="TH SarabunPSK" w:ascii="TH SarabunPSK" w:hAnsi="TH SarabunPSK"/>
          <w:sz w:val="32"/>
          <w:szCs w:val="32"/>
        </w:rPr>
        <w:t xml:space="preserve">(Agree Minutes) 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cs="TH SarabunPSK" w:ascii="TH SarabunPSK" w:hAnsi="TH SarabunPSK"/>
          <w:b/>
          <w:bCs/>
          <w:sz w:val="32"/>
          <w:szCs w:val="32"/>
        </w:rPr>
        <w:t>Report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กำหนดแนวท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ในการจัดทำรายการต่อสำนักงานความร่วมมือในการพัฒนาแห่งราชอาณาจักรนอร์เวย์ </w:t>
      </w:r>
      <w:r>
        <w:rPr>
          <w:rFonts w:cs="TH SarabunPSK" w:ascii="TH SarabunPSK" w:hAnsi="TH SarabunPSK"/>
          <w:sz w:val="32"/>
          <w:szCs w:val="32"/>
        </w:rPr>
        <w:t xml:space="preserve">(Nora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Progress report, Financial statement, Work plan, Final report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cs="TH SarabunPSK" w:ascii="TH SarabunPSK" w:hAnsi="TH SarabunPSK"/>
          <w:b/>
          <w:bCs/>
          <w:sz w:val="32"/>
          <w:szCs w:val="32"/>
        </w:rPr>
        <w:t>Audi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สอบด้านการเงิน การกำหนดผู้ตรวจบัญชี การจัดทำ </w:t>
      </w:r>
      <w:r>
        <w:rPr>
          <w:rFonts w:cs="TH SarabunPSK" w:ascii="TH SarabunPSK" w:hAnsi="TH SarabunPSK"/>
          <w:sz w:val="32"/>
          <w:szCs w:val="32"/>
        </w:rPr>
        <w:t xml:space="preserve">Audit repor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สอบรับรองบัญช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cs="TH SarabunPSK" w:ascii="TH SarabunPSK" w:hAnsi="TH SarabunPSK"/>
          <w:b/>
          <w:bCs/>
          <w:sz w:val="32"/>
          <w:szCs w:val="32"/>
        </w:rPr>
        <w:t>Steering Committe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คณะกรรมการบริหารโครงการร่วม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การตาม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(Arrangement of Coope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xchange of letters (Addendu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 มีความจำเป็นต้องทำการลงนา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ดังนี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ข้อตกลง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(Arrangement of Coope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 </w:t>
      </w:r>
      <w:r>
        <w:rPr>
          <w:rFonts w:cs="TH SarabunPSK" w:ascii="TH SarabunPSK" w:hAnsi="TH SarabunPSK"/>
          <w:sz w:val="32"/>
          <w:szCs w:val="32"/>
        </w:rPr>
        <w:t xml:space="preserve">Nora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มประม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 </w:t>
      </w:r>
      <w:r>
        <w:rPr>
          <w:rFonts w:cs="TH SarabunPSK" w:ascii="TH SarabunPSK" w:hAnsi="TH SarabunPSK"/>
          <w:sz w:val="32"/>
          <w:szCs w:val="32"/>
        </w:rPr>
        <w:t xml:space="preserve">Exchange of letters (Addendu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สถาบันวิจัยทางทะเลแห่งราชอาณาจักรนอร์เวย์ </w:t>
      </w:r>
      <w:r>
        <w:rPr>
          <w:rFonts w:cs="TH SarabunPSK" w:ascii="TH SarabunPSK" w:hAnsi="TH SarabunPSK"/>
          <w:sz w:val="32"/>
          <w:szCs w:val="32"/>
        </w:rPr>
        <w:t xml:space="preserve">(IM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มประม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รัฐอิสราเอลเสนอขอแต่งตั้งเอกอัครราชทูตประจำประเทศ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รัฐบาลรัฐอิสราเอลเสนอขอแต่งตั้ง นายชีมอน โรเดด </w:t>
      </w:r>
      <w:r>
        <w:rPr>
          <w:rFonts w:cs="TH SarabunPSK" w:ascii="TH SarabunPSK" w:hAnsi="TH SarabunPSK"/>
          <w:sz w:val="32"/>
          <w:szCs w:val="32"/>
        </w:rPr>
        <w:t xml:space="preserve">(Mr. Simon Roded)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 เอกอัครราชทูตวิสามัญผู้มีอำนาจเต็มแห่งรัฐอิสราเอลประจำประเทศไทยคนใหม่ โดยมีถิ่นพำนัก ณ กรุงเทพมหานคร สืบแทน นายอิต</w:t>
      </w:r>
      <w:r>
        <w:rPr>
          <w:rFonts w:ascii="TH SarabunPSK" w:hAnsi="TH SarabunPSK" w:cs="TH SarabunPSK"/>
          <w:sz w:val="32"/>
          <w:sz w:val="32"/>
          <w:szCs w:val="32"/>
        </w:rPr>
        <w:t>ซ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ฮัก โชฮัม </w:t>
      </w:r>
      <w:r>
        <w:rPr>
          <w:rFonts w:cs="TH SarabunPSK" w:ascii="TH SarabunPSK" w:hAnsi="TH SarabunPSK"/>
          <w:sz w:val="32"/>
          <w:szCs w:val="32"/>
        </w:rPr>
        <w:t xml:space="preserve">(Mr. Itzhak Shoha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คุ้มครองพันธุ์พืช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ผู้ทรงคุณวุฒิในคณะกรรมการคุ้มครองพันธุ์พืช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ามที่กระทรวงเกษตรและสหกรณ์เสนอ เนื่องจากกรรมการผู้ทรงคุณวุฒิชุดเดิมได้ดำรงตำแหน่งมาครบวาระสองปีแล้ว โดยมีรายชื่อดังนี้ </w:t>
      </w:r>
      <w:r>
        <w:rPr>
          <w:rFonts w:cs="TH SarabunPSK" w:ascii="TH SarabunPSK" w:hAnsi="TH SarabunPSK"/>
          <w:sz w:val="32"/>
          <w:szCs w:val="32"/>
        </w:rPr>
        <w:t>1.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ัฐ  โฆษิวากาญจน์ กรรมการผู้ทรงคุณวุฒิจากเกษตรกรภาคเหนือ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ำอาง แก้วประดับ กรรมการผู้ทรงคุณวุฒิจากเกษตรกรภาคกลาง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กรียงไกร  ไทยอ่อน กรรมการผู้ทรงคุณวุฒิจากเกษตรกรภาคตะวันออกเฉียงเหนือ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ประมวญ  พงษ์ไพบูลย์ กรรมการผู้ทรงคุณวุฒิจากเกษตรกรภาคตะวันออก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เชียร เจียระธรรม กรรมการผู้ทรงคุณวุฒิจากเกษตรกรภาคตะวันตก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ัญญา  ปานสวี กรรมการผู้ทรงคุณวุฒิจากเกษตรกรภาคใต้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ีระ  เอกสมทราเมษฐ์ กรรมการผู้ทรงคุณวุฒิซึ่งเป็นนักวิชาการด้านปรับปรุงพันธุ์พืชจากสถาบันการศึกษา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วียน  เปรมประสิทธิ์ กรรมการผู้ทรงคุณวุฒิซึ่งเป็นนักวิชาการด้านอนุรักษ์ทรัพยากรธรรมชาติจากสถาบันการศึกษา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อณัญญา  หงษา กรรมการผู้ทรงคุณวุฒิจากองค์การพัฒนาเอกชนที่ไม่แสวงหากำไรที่มีกิจกรรมเกี่ยวกับการเกษตร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กิ่งกร นรินทรกุล ณ อยุธยา กรรมการผู้ทรงคุณวุฒิจากองค์การพัฒนาเอกชนที่ไม่แสวงหากำไรที่มีกิจกรรมเกี่ยวกับการอนุรักษ์ทรัพยากรธรรมชาติ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พล  ธนูรักษ์ กรรมการผู้ทรงคุณวุฒิจากสมาคมที่มีวัตถุประสงค์เกี่ยวกับการปรับปรุงพันธุ์และขยายพันธุ์พืช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วงจันทร์  ดวงพัตรา กรรมการผู้ทรงคุณวุฒิจากสมาคมที่มีวัตถุประสงค์เกี่ยวกับเมล็ดพันธุ์พืช </w:t>
      </w:r>
      <w:r>
        <w:rPr>
          <w:rFonts w:cs="TH SarabunPSK" w:ascii="TH SarabunPSK" w:hAnsi="TH SarabunPSK"/>
          <w:sz w:val="32"/>
          <w:szCs w:val="32"/>
        </w:rPr>
        <w:t>*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รรมการชุด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รงตำแหน่งเป็นวาระที่ส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บรวมที่ได้รับแต่งตั้งในครั้งนี้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การต่างประเทศ ให้ดำรงตำแหน่งประเภทบริหารระดับสูง ตำแหน่ง เอกอัครราชทูตประจำต่างประเทศ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ซึ่งได้รับความเห็นชอบจากประเทศผู้รับแล้ว ตามที่กระทรวงการต่างประเทศ เสนอดังนี้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นายสมปอง สงวนบรรพ์ เอกอัครราชทูต สถานเอกอัครราชทูต ณ กรุงพนมเปญ ราชอาณาจักรกัมพูชา ดำรงตำแหน่ง เอกอัครราชทูต สถานเอกอัครราชทูต ณ กรุงบูดาเปสต์ สาธารณรัฐฮังการ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ัชชยุติ ภักดี รองอธิบดีกรมสนธิสัญญาและกฎหมาย ดำรงตำแหน่งเอกอัครราชทูต สถานเอกอัครราชทูต ณ กรุงพนมเปญ ราชอาณาจักรกัมพูชา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โอนข้าราชการ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และศูนย์อำนวยการบริหารจังหวัดชายแดนภาคใต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รับโอนและแต่งตั้งข้าราชการ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ตามที่กระทรวงมหาดไทยและศูนย์อำนวยการบริหารจังหวัดชายแดนภาคใต้ เสนอ ดังนี้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มุข ลมุล รองเลขาธิการศูนย์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อำนวยการบริหารจังหวัดชายแดนภาคใต้ 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กระทรวงมหาดไทย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ณฑล สุดประเสริฐ รองอธิบดีกรมโยธาธิการและผัง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โยธ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ิการและผังเมือง กระทรวงมหาดไทย ดำรงตำแหน่งรองเลขาธิการศูนย์อำนวยการบริหารจังหวัดชายแดนภาคใต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อำนวยการบริหารจังหวัดชายแดนภาคใต้ 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กระทรวงมหาดไทยและศูนย์อำนวยการบริหารจังหวัดชายแดนภาคใต้ได้ตกลงยินยอมการโอนด้วยแล้ว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 นายสมเกียรติ ศิริวัฒนโชค รองผู้อำนวยการ สำนักงานสถิติแห่งชาติ ให้ดำรงตำแหน่ง ผู้ตรวจราชการกระทรวง สำนักงานปลัดกระทรวง กระทรวงเทคโนโลยีสารสนเทศและการสื่อสาร ตามที่กระทรวงเทคโนโลยีสารสนเทศและการสื่อสารเสนอ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ข้าราชการให้ดำรงตำแหน่งประเภทบริหาร ระดับสู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ชวลิต  ชูขจร รองปลัดกระทรวง สำนักงานปลัดกระทรวง กระทรวงเกษตรและสหกรณ์ ให้ดำรงตำแหน่งปลัดกระทรวง สำนักงานปลัดกระทรวง กระทรวงเกษตรและสหกรณ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1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5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H Niramit AS" w:hAnsi="TH Niramit AS" w:eastAsia="Times New Roman" w:cs="TH Niramit A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7:00Z</dcterms:created>
  <dc:creator>User</dc:creator>
  <dc:description/>
  <cp:keywords/>
  <dc:language>en-US</dc:language>
  <cp:lastModifiedBy>ADMIN</cp:lastModifiedBy>
  <cp:lastPrinted>2012-08-07T16:04:00Z</cp:lastPrinted>
  <dcterms:modified xsi:type="dcterms:W3CDTF">2012-08-08T09:08:00Z</dcterms:modified>
  <cp:revision>27</cp:revision>
  <dc:subject/>
  <dc:title>คำสั่งสำนักนายกรัฐมนตรี</dc:title>
</cp:coreProperties>
</file>