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BodyText2"/>
        <w:spacing w:lineRule="exact" w:line="320" w:before="0" w:after="0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</w:t>
      </w:r>
      <w:r>
        <w:rPr>
          <w:rFonts w:ascii="TH SarabunPSK" w:hAnsi="TH SarabunPSK" w:cs="TH SarabunPSK"/>
          <w:color w:val="252525"/>
          <w:sz w:val="32"/>
          <w:sz w:val="32"/>
          <w:shd w:fill="FFFFFF" w:val="clear"/>
        </w:rPr>
        <w:t>อาคารล้านช้าง มหาวิทยาลัยราชภัฏสุรินทร์ จังหวัดสุรินทร์</w:t>
      </w:r>
      <w:r>
        <w:rPr>
          <w:rStyle w:val="Appleconvertedspace"/>
          <w:rFonts w:ascii="TH SarabunPSK" w:hAnsi="TH SarabunPSK" w:cs="TH SarabunPSK"/>
          <w:color w:val="252525"/>
          <w:sz w:val="32"/>
          <w:sz w:val="32"/>
          <w:shd w:fill="FFFFFF" w:val="clear"/>
        </w:rPr>
        <w:t> 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 </w:t>
      </w:r>
    </w:p>
    <w:p>
      <w:pPr>
        <w:pStyle w:val="BodyText2"/>
        <w:spacing w:lineRule="exact" w:line="320" w:before="0" w:after="0"/>
        <w:rPr/>
      </w:pPr>
      <w:r>
        <w:rPr>
          <w:rFonts w:ascii="TH SarabunPSK" w:hAnsi="TH SarabunPSK" w:cs="TH SarabunPSK"/>
          <w:color w:val="000000"/>
          <w:sz w:val="32"/>
          <w:sz w:val="32"/>
        </w:rPr>
        <w:t>นางสาวยิ่งลักษณ์  ชินวัตร  นายกรัฐมนตรี  เป็นประธานการประชุม</w:t>
      </w:r>
      <w:r>
        <w:rPr>
          <w:rFonts w:ascii="TH SarabunPSK" w:hAnsi="TH SarabunPSK" w:cs="TH SarabunPSK"/>
          <w:color w:val="252525"/>
          <w:sz w:val="32"/>
          <w:sz w:val="32"/>
          <w:shd w:fill="FFFFFF" w:val="clear"/>
        </w:rPr>
        <w:t xml:space="preserve">คณะรัฐมนตรีอย่างเป็นทางการนอกสถานที่                ครั้งที่ </w:t>
      </w:r>
      <w:r>
        <w:rPr>
          <w:rFonts w:cs="TH SarabunPSK" w:ascii="TH SarabunPSK" w:hAnsi="TH SarabunPSK"/>
          <w:color w:val="252525"/>
          <w:sz w:val="32"/>
          <w:shd w:fill="FFFFFF" w:val="clear"/>
        </w:rPr>
        <w:t>6</w:t>
      </w:r>
      <w:r>
        <w:rPr>
          <w:rFonts w:cs="TH SarabunPSK" w:ascii="TH SarabunPSK" w:hAnsi="TH SarabunPSK"/>
          <w:color w:val="000000"/>
          <w:sz w:val="32"/>
        </w:rPr>
        <w:t>/2555</w:t>
      </w:r>
    </w:p>
    <w:p>
      <w:pPr>
        <w:pStyle w:val="BodyText2"/>
        <w:spacing w:lineRule="exact" w:line="320" w:before="0" w:after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>จากนั้น นางสาวศันสนีย์ นาคพงศ์ โฆษกประจำสำนักนายกรัฐมนตรี พร้อมด้วย                     นายอนุสรณ์ เอี่ยมสะอาด นายภักดีหาญส์ หิมะทองคำ และนายชลิตรัตน์ จันทรุเบกษา  รองโฆษกประจำสำนักนายกรัฐมนตรี ได้แถลงข่าวผลการประชุมคณะรัฐมนตรี  สรุปสาระสำคัญได้ดัง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กำหนดวิทยฐานะผู้สำเร็จวิชาการท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สำนักนายกรัฐมนตรีว่าด้วยการกำหนดเครื่องแบบพิเศษสำหรับข้าราช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ป้องกันและปราบปรามยาเสพติด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ราชบัณฑิตยสถ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4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ระเบียบสำนักนายกรัฐมนตรีว่าด้วยกองทุนรวมเพื่อช่วยเหลือเกษตรก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 (</w:t>
      </w:r>
      <w:r>
        <w:rPr>
          <w:rFonts w:ascii="TH SarabunPSK" w:hAnsi="TH SarabunPSK" w:cs="TH SarabunPSK"/>
          <w:sz w:val="32"/>
          <w:sz w:val="32"/>
          <w:szCs w:val="32"/>
        </w:rPr>
        <w:t>การเพิ่มองค์ประกอบของคณะกรรมการตามระเบียบสำนั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กรัฐมนตรีว่าด้วยกองทุนรวมเพื่อช่วยเหลือเกษตร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ตรการภาษีเพื่อผลักดันให้ประเทศไทยเป็นศูนย์กลางการค้าและการผลิตอัญมณ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ครื่องประดับโลก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ยายเวลาการส่งมอบรถยนต์และยื่นเอกสารสำหรับโครงการรถยนต์ใหม่คันแร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รับการสนับสนุนงบประมาณรายจ่าย 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เงินสำรองจ่ายเพื่อกรณีฉุกเฉินหรือจำเป็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ประชุมคณะกรรมการยุทธศาสตร์ด้านการพัฒนาจังหวัดชายแด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ใต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พ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3/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ดำเนินงานเกี่ยวกับ “กองทุนตั้งตัวได้” ตามนโยบายรัฐบาล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  <w:t>10.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เรื่อง 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การขอชดเชยราคานำเข้าน้ำมันปาล์ม</w:t>
      </w:r>
    </w:p>
    <w:p>
      <w:pPr>
        <w:pStyle w:val="Normal"/>
        <w:tabs>
          <w:tab w:val="clear" w:pos="720"/>
          <w:tab w:val="left" w:pos="644" w:leader="none"/>
        </w:tabs>
        <w:spacing w:lineRule="exact" w:line="32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>11.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รื่อง   </w:t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ารส่งเสริมและสนับสนุนให้สหกรณ์เป็นวาระแห่งชาติในโอกาสทศวรรษครบ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0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องการสหกรณ์ไท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2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ประชุมร่วมภาครัฐและเอกชนเพื่อแก้ไขปัญหาทางเศรษฐกิจในภูมิภาค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6/2555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3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ปฏิบัติราชการของคณะรัฐมนตรีในพื้นที่กลุ่มจังหวัดภาค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ะวันออกเฉียงเหนือตอนล่า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ตอนล่าง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  <w:tab/>
      </w:r>
      <w:r>
        <w:rPr>
          <w:rFonts w:cs="TH SarabunPSK" w:ascii="TH SarabunPSK" w:hAnsi="TH SarabunPSK"/>
          <w:i/>
          <w:i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4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ในพื้นที่กลุ่มจังหวัดภาคตะวันออกเฉียงเหนือ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ล่า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ตอนล่า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 ในการประชุมคณะรัฐมนตรีนอ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 ณ จังหวัดสุรินทร์ 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ทำความตกลงว่าด้วยความร่วมมือทางวัฒนธรรมระหว่างรัฐบาล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ชอาณาจักรไทยกับรัฐบาลแห่งราชอาณาจักรโมร็อกโ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งานตามข้อมติคณะมนตรีความมั่นคงแห่งสหประชาชาติเกี่ยวก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ไลบีเรี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7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การจัดทำบันทึกความเข้าใจว่าด้วยความร่วมมือทางวิชาการไตรภาคี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หว่างรัฐบาลแห่งราชอาณาจักรไทยกับรัฐบาลแห่งสหพันธ์สาธารณรัฐบราซิล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ชุมรัฐมนตรีการค้าเอเปค ปี </w:t>
      </w:r>
      <w:r>
        <w:rPr>
          <w:rFonts w:cs="TH SarabunPSK" w:ascii="TH SarabunPSK" w:hAnsi="TH SarabunPSK"/>
          <w:sz w:val="32"/>
          <w:szCs w:val="32"/>
        </w:rPr>
        <w:t>2012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9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เป็นเจ้าภาพร่วมกับสำนักเลขาธิการอนุสัญญาสหประชาชาติว่าด้วย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ลี่ยนแปลงสภาพภูมิอากาศในการจัดประชุมคณะทำงานเฉพาะกิจภายใต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นุสัญญาสหประชาชาติว่าด้วยการเปลี่ยนแปลงสภาพภูมิอากาศอย่างไม่เป็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การ </w:t>
      </w:r>
      <w:r>
        <w:rPr>
          <w:rFonts w:cs="TH SarabunPSK" w:ascii="TH SarabunPSK" w:hAnsi="TH SarabunPSK"/>
          <w:sz w:val="32"/>
          <w:szCs w:val="32"/>
        </w:rPr>
        <w:t xml:space="preserve">(Informal additional sessions of the ad hoc working groups)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ละการประชุมคณะกรรมการที่เกี่ยวข้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0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รับรองร่างปฏิญญาเซนต์ปีเตอร์สเบิร์กในการประชุมรัฐมนตรีเอเปคด้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คมนาคมและอุตสาหกรรมสารสนเทศ ครั้ง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  <w:tab/>
        <w:t xml:space="preserve">21. </w:t>
        <w:tab/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เรื่อง 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ผลการประชุมเชิงปฏิบัติการการเตรียมความพร้อมสู่ประชาคมอาเซียน ปี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2558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ครั้งที่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eastAsia="Times New Roman" w:cs="TH SarabunPSK"/>
          <w:i/>
          <w:i/>
          <w:iCs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i/>
          <w:iCs/>
          <w:color w:val="333333"/>
          <w:sz w:val="32"/>
          <w:szCs w:val="32"/>
        </w:rPr>
        <w:tab/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977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ข้าราชการพลเรือนสามัญให้ดำรงตำแหน่งประเภทวิชา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977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ประธานกรรมการและกรรมการผู้ทรงคุณวุฒิในคณะกรรม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วิจัยและพัฒนาพื้นที่สูง </w:t>
      </w:r>
    </w:p>
    <w:p>
      <w:pPr>
        <w:pStyle w:val="Normal"/>
        <w:tabs>
          <w:tab w:val="clear" w:pos="720"/>
          <w:tab w:val="left" w:pos="2977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กรรมการผู้ทรงคุณวุฒิในคณะกรรมการคดีพิเศษ </w:t>
      </w:r>
    </w:p>
    <w:p>
      <w:pPr>
        <w:pStyle w:val="Normal"/>
        <w:tabs>
          <w:tab w:val="clear" w:pos="720"/>
          <w:tab w:val="left" w:pos="2977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หรับมติคณะรัฐมนตรีอย่างเป็นทางการกรุณาตรวจสอบที่สำนักเลขาธิการ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ในเขตกรุงเทพมหานคร ส่วนต่างจังหวัด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พระราชบัญญัติกำหนดวิทยฐานะผู้สำเร็จวิชาการทห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พระราชบัญญัติกำหนดวิทยฐานะผู้สำเร็จวิชาการท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งานคณะกรรมการกฤษฎีกาตรวจพิจารณาแล้ว ตามที่กระทรวงกลาโหมเสนอ และให้ส่งคณะกรรมการประสานงานสภาผู้แทนราษฎรพิจารณา  ก่อนเสนอสภาผู้แทนราษฎรพิจารณาต่อ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บัญญัติ</w:t>
      </w:r>
    </w:p>
    <w:p>
      <w:pPr>
        <w:pStyle w:val="Normal"/>
        <w:numPr>
          <w:ilvl w:val="0"/>
          <w:numId w:val="10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ปริญญาในโรงเรียนนายร้อยพระจุลจอมเกล้า โรงเรียนนายเรือ  โรงเรียนนายเรืออากาศ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โรงเรียนแผนที่ ให้มีปริญญาสามชั้น คือ ปริญญาเอก ปริญญาโท  และปริญญา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Normal"/>
        <w:numPr>
          <w:ilvl w:val="0"/>
          <w:numId w:val="10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ก้ไขชื่อสังกัดของโรงเรียนแผนที่ให้สอดคล้องกับกฎหมายว่าด้วยการจัดระเบียบราชกา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ลาโหม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ตรี วรรคหนึ่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10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สภาการศึกษาวิชาการทหารอาจออกข้อบังคับกำหนดให้มีประกาศนียบัตรบัณฑิต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ั้นสูง  ประกาศนียบัตรบัณฑิต หรือประกาศนียบัตร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4) </w:t>
      </w:r>
    </w:p>
    <w:p>
      <w:pPr>
        <w:pStyle w:val="Normal"/>
        <w:numPr>
          <w:ilvl w:val="0"/>
          <w:numId w:val="10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ิ่มเติมอำนาจหน้าที่ของสภาการศึกษาวิชาการทหาร เพื่อให้มีอำนาจกำหนดมาตรฐา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ศึกษาวิชาการทหาร  รวมทั้งแก้ไขเพิ่มเติมองค์ประกอบของสภาการศึกษาวิชาการทหารโดยให้มีกรรมการสภาการศึกษาวิชาการทหารผู้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ยกเลิกมาตรา </w:t>
      </w:r>
      <w:r>
        <w:rPr>
          <w:rFonts w:cs="TH SarabunPSK" w:ascii="TH SarabunPSK" w:hAnsi="TH SarabunPSK"/>
          <w:sz w:val="32"/>
          <w:szCs w:val="32"/>
        </w:rPr>
        <w:t xml:space="preserve">7) </w:t>
      </w:r>
    </w:p>
    <w:p>
      <w:pPr>
        <w:pStyle w:val="Normal"/>
        <w:numPr>
          <w:ilvl w:val="0"/>
          <w:numId w:val="10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วาระการดำรงตำแหน่งและการพ้นจากตำแหน่งของกรรมการสภาการศึกษาวิชากา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หารผู้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มาตร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ต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10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มีตำแหน่งทางวิชาการของคณาจารย์ประจำของสถาบันการศึกษาและให้มีสิทธิใช้เป็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ำนำหน้านามเพื่อแสดงวิทยฐานะได้ตลอด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มาตรา </w:t>
      </w:r>
      <w:r>
        <w:rPr>
          <w:rFonts w:cs="TH SarabunPSK" w:ascii="TH SarabunPSK" w:hAnsi="TH SarabunPSK"/>
          <w:sz w:val="32"/>
          <w:szCs w:val="32"/>
        </w:rPr>
        <w:t xml:space="preserve">10/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0/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0/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>10/4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บทกำหนดโทษแก่ผู้ใช้ปริญญา อักษรย่อปริญญา ประกาศนียบัตรบัณฑิตชั้นสูง ประกาศนียบัตรบัณฑิต หรือประกาศนียบัตรโดยไม่มีสิทธิที่จะใช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11)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สำนักนายกรัฐมนตรีว่าด้วยการกำหนดเครื่องแบบพิเศษสำหรับข้าราชการสำนักงานคณะกรรมการป้องกันและปราบปรามยาเสพติด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…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กฎสำนักนายกรัฐมนตรีว่าด้วยการกำหนดเครื่องแบบพิเศษสำหรับข้าราชการสำนักงานคณะกรรมการป้องกันและปราบปรามยาเสพติด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ยุติธรรมเสนอและให้ส่งสำนักงานคณะกรรมการกฤษฎีกาตรวจพิจารณาแล้วดำเนินการต่อไป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สำนักนายกรัฐมนตรีว่าด้วยการกำหนดเครื่องแบบพิเศษสำหรับข้าราชการสำนักงานคณะกรรมการป้องกันและปราบปรามยาเสพติด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…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กำหนดลักษณะ ชนิด และประเภทของเครื่องแบบพิเศษของข้าราชการ สำนักงานคณะกรรมการป้องกันและปราบปรามยาเสพติดให้เป็นไปตามที่กำหนดในร่างกฎสำนักนายกรัฐมนตรี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พระราชบัญญัติราชบัณฑิตยสถ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พระราชบัญญัติราชบัณฑิตสถ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งานคณะกรรมการกฤษฎีกา</w:t>
      </w:r>
      <w:r>
        <w:rPr>
          <w:rFonts w:ascii="TH SarabunPSK" w:hAnsi="TH SarabunPSK" w:cs="TH SarabunPSK"/>
          <w:sz w:val="32"/>
          <w:sz w:val="32"/>
          <w:szCs w:val="32"/>
        </w:rPr>
        <w:t>ตรวจ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แล้ว และให้ส่งคณะกรรมการประสานงานสภาผู้แทนราษฎรพิจารณาก่อนเสนอสภาผู้แทนราษฎรพิจารณาต่อ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ก้ไขเพิ่มเติมอำนาจหน้าที่ของราชบัณฑิตยสถานให้สามารถจัดการศึกษาอบรมและ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ัฒนาทางวิชาการ และมีอำนาจในการจัดสวัสดิการและการสงเคราะห์อื่นแก่สมาชิกราชบัณฑิตยสถ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 </w:t>
      </w:r>
      <w:r>
        <w:rPr>
          <w:rFonts w:cs="TH SarabunPSK" w:ascii="TH SarabunPSK" w:hAnsi="TH SarabunPSK"/>
          <w:sz w:val="32"/>
          <w:szCs w:val="32"/>
        </w:rPr>
        <w:t xml:space="preserve">7 (3/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(6/1))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ก้ไขเพิ่มเติมอำนาจหน้าที่ของนายกราชบัณฑิตยสถานโดยให้เป็นผู้แทนของราชบัณฑิต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ถานในการดำเนินงานทาง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24 (1)) 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ก้ไขเพิ่มเติมอำนาจหน้าที่ของสภาราชบัณฑิตยสถานโดยให้มีอำนาจในการออกข้อบังคับ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รียกเก็บค่าใช้จ่าย  ค่าธรรมเนียม  และค่าบริการที่อยู่ในอำนาจหน้าที่ของราชบัณฑิตยสถาน  และให้นำไปใช้จ่ายในการดำเนินงาน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มาตรา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รรคหนึ่ง </w:t>
      </w:r>
      <w:r>
        <w:rPr>
          <w:rFonts w:cs="TH SarabunPSK" w:ascii="TH SarabunPSK" w:hAnsi="TH SarabunPSK"/>
          <w:sz w:val="32"/>
          <w:szCs w:val="32"/>
        </w:rPr>
        <w:t xml:space="preserve">(7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8)  </w:t>
      </w:r>
      <w:r>
        <w:rPr>
          <w:rFonts w:ascii="TH SarabunPSK" w:hAnsi="TH SarabunPSK" w:cs="TH SarabunPSK"/>
          <w:sz w:val="32"/>
          <w:sz w:val="32"/>
          <w:szCs w:val="32"/>
        </w:rPr>
        <w:t>และวรรคส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contextualSpacing/>
        <w:jc w:val="left"/>
        <w:rPr>
          <w:rFonts w:ascii="TH SarabunPSK" w:hAnsi="TH SarabunPSK" w:cs="TH SarabunPSK"/>
          <w:spacing w:val="10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ปรับปรุงองค์ประกอบและอำนาจหน้าที่ของคณะกรรมการส่งเสริมกิจการ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 xml:space="preserve">                      </w:t>
      </w:r>
    </w:p>
    <w:p>
      <w:pPr>
        <w:pStyle w:val="ListParagraph"/>
        <w:spacing w:lineRule="exact" w:line="320"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 xml:space="preserve">ราชบัณฑิตยสถ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ำหนดให้เลขาธิการราชบัณฑิตยสถานปฏิบัติหน้าที่ให้เป็นไปตามนโยบาย ข้อบังคับ  ระเบียบ มติ   หรือคำสั่งของสภาราชบัณฑิตยสถาน นายกราชบัณฑิตยสถาน และคณะกรรมการส่งเสริมกิจการราชบัณฑิตยสถา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36 </w:t>
      </w:r>
      <w:r>
        <w:rPr>
          <w:rFonts w:ascii="TH SarabunPSK" w:hAnsi="TH SarabunPSK" w:cs="TH SarabunPSK"/>
          <w:sz w:val="32"/>
          <w:sz w:val="32"/>
          <w:szCs w:val="32"/>
        </w:rPr>
        <w:t>วรรคหนึ่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ระเบียบสำนักนายกรัฐมนตรีว่าด้วยกองทุนรวมเพื่อช่วยเหลือเกษตรก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 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พิ่มองค์ประกอบของคณะกรรมการตามระเบียบสำนักนายกรัฐมนตรีว่าด้วยกองทุนรวมเพื่อช่วยเหลือเกษตรก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34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นหลักการร่างระเบียบสำนักนายกรัฐมนตรีว่าด้วยกองทุนรวมเพื่อช่วยเหลือเกษตร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 (</w:t>
      </w:r>
      <w:r>
        <w:rPr>
          <w:rFonts w:ascii="TH SarabunPSK" w:hAnsi="TH SarabunPSK" w:cs="TH SarabunPSK"/>
          <w:sz w:val="32"/>
          <w:sz w:val="32"/>
          <w:szCs w:val="32"/>
        </w:rPr>
        <w:t>การเพิ่มองค์ประกอบของคณะกรรมการตามระเบียบสำนักนายกรัฐมนตรีว่าด้วยกองทุนรวมเพื่อช่วยเหลือเกษตร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คณะกรรมการนโยบายและมาตรการช่วยเหลือเกษตรกรเสนอ และให้ส่งคณะกรรมการตรวจสอบร่างกฎหมายและร่างอนุบัญญัติที่เสนอคณะรัฐมนตรีตรวจพิจารณา   แล้วดำเนินการต่อไปได้ 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ระเบียบ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ก้ไขเพิ่มเติมระเบียบสำนักนายกรัฐมนตรีว่าด้วยกองทุนรวมเพื่อช่วยเหลือเกษตร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โดยระเบียบฯ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ListParagraph"/>
        <w:numPr>
          <w:ilvl w:val="0"/>
          <w:numId w:val="8"/>
        </w:numPr>
        <w:spacing w:lineRule="exact" w:line="32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ก้ไของค์ประกอบของคณะกรรมการนโยบายและมาตรการช่วยเหลือเกษตรกรโดยเพิ่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รมการผู้ทรงคุณวุฒิซึ่งมีความเชี่ยวชาญหรือมีประสบการณ์ด้านการตลาด ด้านการผลิตหรือด้านการบริหารจัดการซึ่งแต่งตั้งโดยนายกรัฐมนตรีด้วยความเห็นชอบของคณะรัฐมนตรีจำนวนไม่น้อยกว่าสองคนแต่ไม่เกินสี่คน เป็นกรรม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ListParagraph"/>
        <w:numPr>
          <w:ilvl w:val="0"/>
          <w:numId w:val="8"/>
        </w:numPr>
        <w:spacing w:lineRule="exact" w:line="32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คุณสมบัติและลักษณะต้องห้าม วาระการดำรงตำแหน่ง  และการพ้นจากตำแหน่งข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รมการผู้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มาตรการภาษีเพื่อผลักดันให้ประเทศไทยเป็นศูนย์กลางการค้าและการผลิตอัญมณีและเครื่องประดับโลก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มาตรการภาษีเพื่อผลักดันให้ประเทศไทยเป็นศูนย์กลางการค้าและการผลิตอัญมณีและเครื่องประดับโลก และอนุมัติหลักการร่างพระราชกฤษฎี</w:t>
      </w:r>
      <w:r>
        <w:rPr>
          <w:rFonts w:ascii="TH SarabunPSK" w:hAnsi="TH SarabunPSK" w:cs="TH SarabunPSK"/>
          <w:sz w:val="32"/>
          <w:sz w:val="32"/>
          <w:szCs w:val="32"/>
        </w:rPr>
        <w:t>ก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กฎกระทรวง รวม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 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ประกอบด้วย </w:t>
      </w:r>
    </w:p>
    <w:p>
      <w:pPr>
        <w:pStyle w:val="ListParagraph"/>
        <w:numPr>
          <w:ilvl w:val="0"/>
          <w:numId w:val="11"/>
        </w:numPr>
        <w:spacing w:lineRule="exact" w:line="32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ฎีกาออกตามความในประมวลรัษฎากร ว่าด้วยการยกเว้นภาษีมูลค่าเพิ่ม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ListParagraph"/>
        <w:numPr>
          <w:ilvl w:val="0"/>
          <w:numId w:val="11"/>
        </w:numPr>
        <w:spacing w:lineRule="exact" w:line="32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ฎีกาออกตามความในประมวลรัษฎากร ว่าด้วยการยกเว้นรัษฎากร        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</w:p>
    <w:p>
      <w:pPr>
        <w:pStyle w:val="ListParagraph"/>
        <w:numPr>
          <w:ilvl w:val="0"/>
          <w:numId w:val="11"/>
        </w:numPr>
        <w:spacing w:lineRule="exact" w:line="32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 ฉบับที่ </w:t>
      </w:r>
      <w:r>
        <w:rPr>
          <w:rFonts w:cs="TH SarabunPSK" w:ascii="TH SarabunPSK" w:hAnsi="TH SarabunPSK"/>
          <w:sz w:val="32"/>
          <w:szCs w:val="32"/>
        </w:rPr>
        <w:t>..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ประมวลรัษฎากร ว่าด้วยภาษีเงิ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ด้ โดยให้ส่งสำนักงานคณะกรรมการกฤษฎีกาตรวจพิจารณาแล้วดำเนินการต่อไป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ท็จจริ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ว่า โดยที่ระยะเวลาการมีผลใช้บังคับของพระราชกฤษฎีกาออกตามในประมวลรัษากร  ว่าด้วยการยกเว้นภาษีมูลค่าเพิ่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493)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 </w:t>
      </w:r>
      <w:r>
        <w:rPr>
          <w:rFonts w:ascii="TH SarabunPSK" w:hAnsi="TH SarabunPSK" w:cs="TH SarabunPSK"/>
          <w:sz w:val="32"/>
          <w:sz w:val="32"/>
          <w:szCs w:val="32"/>
        </w:rPr>
        <w:t>พระราชกฤษฎีกาออกตามความในประมวลรัษฎากร ว่าด้วยการยกเว้นรัษ</w:t>
      </w:r>
      <w:r>
        <w:rPr>
          <w:rFonts w:ascii="TH SarabunPSK" w:hAnsi="TH SarabunPSK" w:cs="TH SarabunPSK"/>
          <w:sz w:val="32"/>
          <w:sz w:val="32"/>
          <w:szCs w:val="32"/>
        </w:rPr>
        <w:t>ฎ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494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ฎกระทรวง ฉบับที่ </w:t>
      </w:r>
      <w:r>
        <w:rPr>
          <w:rFonts w:cs="TH SarabunPSK" w:ascii="TH SarabunPSK" w:hAnsi="TH SarabunPSK"/>
          <w:sz w:val="32"/>
          <w:szCs w:val="32"/>
        </w:rPr>
        <w:t>273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ตามความในประมวลรัษฎากร ว่าด้วยภาษีเงินได้  ได้สิ้นสุดลงแล้ว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ยังมีความจำเป็นที่จะต้องส่งเสริมพัฒนาอุตสาหกรรมอัญมณีและเครื่องประดับให้สามารถขับเคลื่อนกระบวนการผลิตได้อย่างมีประสิทธิภาพ  เพื่อผลักดันให้ประเทศไทยเป็นศูนย์กลางการค้าและการผลิตอัญมณีและเครื่องประดับโลก  จึงเห็นควรขยายระยะเวลาของมาตรการทางภาษีดังกล่าวออกไปอีก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จากสิ้นสุด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สิ้นสุด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หมาย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พระราชกฤษฎีกาออกตามความในประมวลรัษฎากร ว่าด้วยการยกเว้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ษีมูลค่าเพิ่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กำหนดให้ยกเว้นภาษีมูลค่าเพิ่มสำหรับการนำเข้ามาเพื่อขายหรือการขายพลอย ทับทิม มรกต  บุษราคัม โกเมน  โอปอล นิล เพทาย ไพฑูรย์ หยก  และอัญมณีที่มีลักษณะทำนองเดียวกัน เฉพาะที่ยังมิได้เจียระไน  แต่ไม่รวมถึงสิ่งทำเทียมวัตถุดังกล่าวหรือที่ทำขึ้นใหม่  เพชร ไข่มุก และสิ่งทำเทียมเพชรหรือไข่มุกหรือที่ทำขึ้นใหม่ ให้แก่ผู้นำเข้าหรือผู้ขายที่เป็นผู้มีหน้าที่เสียภาษีเงินได้บุคคลธรรมดาซึ่งมิใช่ห้างหุ้นส่วนสามัญหรือคณะบุคคลที่มิใช่นิติบุคคลตั้งแต่วันที่พระราชกฤษฎีกานี้มีผลใช้บังคับ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างพระราชกฤษฎีกาออกตามความในประมวลรัษฎากร ว่าด้วยการยกเว้นรัษฎากร        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กำหนดให้ผู้มีหน้าที่เสียภาษีเงินได้บุคคลธรรมดาซึ่งมิใช่ห้างหุ้นส่วนสามัญหรือคณะบุคคลที่มิใช่นิติบุคคล ที่มีเงินได้พึงประเมินจากการขายพลอย  ทับทิม  มรกต บุษราคัม โกเมน  โอปอล  นิล เพทาย  ไพฑูรย์ หยก  และอัญมณีที่มีลักษณะทำนองเดียวกัน เฉพาะที่ยังมิได้เจียระไน  แต่ไม่รวมถึงสิ่งที่ทำเทียมเพชรหรือไข่มุกที่ทำขึ้นใหม่และได้ถูกหักภาษีเงินได้ ณ ที่จ่ายไว้แล้วตามอัตราที่กฎหมายกำหนดเมื่อถึงกำหนดยื่นรายการเพื่อเสียภาษีเงินได้ ให้ได้รับยกเว้นไม่ต้องนำเงินได้พึงประเมินจากการขายอัญมณีดังกล่าวมารวมคำนวณเพื่อเสียภาษีเงินได้ ตั้งแต่วันที่พระราชกฤษฎีกานี้มีผลใช้บังคับ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7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างกฎกระทรวง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อกตามความในประมวลรัษฎากร ว่าด้ว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ษีเงิน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การกำหนดให้หักภาษี ณ ที่จ่าย สำหรับการจ่ายเงินได้พึงประเมินเฉพาะที่เป็นการจ่ายเงินได้จากการซื้อพลอย  ทับทิม  มรกต บุษราคัม โกเมน  โอปอล  นิล เพทาย  ไพฑูรย์ หยก  และอัญมณีที่มีลักษณะทำนองเดียวกัน เฉพาะที่ยังมิได้เจียระไน   แต่ไม่รวมถึงสิ่งทำเทียมวัตถุดังกล่าว หรือที่ทำขึ้นใหม่ เพชร ไข่มุก และสิ่งทำเทียมเพชรหรือไข่มุกหรือที่ทำขึ้นใหม่ ให้แก่ผู้มีหน้าที่เสียภาษีเงินได้บุคคลธรรมดาซึ่งมิใช่ห้างหุ้นส่วนสามัญหรือคณะบุคคลที่มิใช่นิติบุคคลและมิได้เป็นผู้ประกอบการจดทะเบีย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ใช้สิทธิยกเว้นภาษีมูลค่าเพิ่มตามพระราชกฤษฎีกาออกตามความในประมวลรัษฎากร ว่าด้วยการยกเว้นภาษีมูลค่าเพิ่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311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1.0 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 สำหรับการจ่ายเงินได้พึงประเมินระหว่างวันที่กฎกระทรวงนี้มีผลใช้บังคับ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7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ขยายเวลาการส่งมอบรถยนต์และยื่นเอกสารสำหรับโครงการรถยนต์ใหม่คันแรก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การขยายเวลาการรับส่งมอบรถยนต์รวมถึงเอกสารหลักฐานของราชการออกไปสำหรับโครงการรถยนต์ใหม่คันแรก โดยมีแนวทางการดำเนินงานตามที่กระทรวงการคลังเสนอ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ให้กระทรวงการคลังรับความเห็นของสำนักงานคณะกรรมการพัฒนาการเศรษฐกิจและสังคมแห่งชาติไปพิจารณาดำเนินการ รวมทั้งให้กำกับ ติดตาม  ตรวจสอบ การดำเนินการให้ผู้ซื้อที่ระบุในใบจองรถยนต์ตามโครงการรถยนต์ใหม่คันแรกและผู้ซื้อรถยนต์ที่ยื่นขอใ</w:t>
      </w:r>
      <w:r>
        <w:rPr>
          <w:rFonts w:ascii="TH SarabunPSK" w:hAnsi="TH SarabunPSK" w:cs="TH SarabunPSK"/>
          <w:sz w:val="32"/>
          <w:sz w:val="32"/>
          <w:szCs w:val="32"/>
        </w:rPr>
        <w:t>ช้</w:t>
      </w:r>
      <w:r>
        <w:rPr>
          <w:rFonts w:ascii="TH SarabunPSK" w:hAnsi="TH SarabunPSK" w:cs="TH SarabunPSK"/>
          <w:sz w:val="32"/>
          <w:sz w:val="32"/>
          <w:szCs w:val="32"/>
        </w:rPr>
        <w:t>สิทธิต้องเป็นไปตามหลักเกณฑ์และเงื่อนไขของโครงการอย่างเคร่งครัดต่อ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สรรพสามิตได้ดำเนินโครงการรถยนต์ใหม่คันแรกตามที่คณะรัฐมนตรีมีมติอนุมัติโครงการรถยนต์ใหม่คันแรก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ะยะเวลากว่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ซึ่งในช่วงแรกของโครงการฯ ประสบกับปัญหาอุทกภัยส่งผลกระทบต่อโรงงานผลิตรถยนต์และอุตสาหกรรมชิ้นส่วนและอะไหล่บางแห่งหยุดดำเนินการประมาณ </w:t>
      </w:r>
      <w:r>
        <w:rPr>
          <w:rFonts w:cs="TH SarabunPSK" w:ascii="TH SarabunPSK" w:hAnsi="TH SarabunPSK"/>
          <w:sz w:val="32"/>
          <w:szCs w:val="32"/>
        </w:rPr>
        <w:t xml:space="preserve">3-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อย่างไรก็ตาม ตั้งแต่เดือนกุมภาพันธ์ที่ผ่านมาจนถึงปัจจุบันมีผู้สนใจซื้อรถยนต์ตามโครงการเพิ่มสูงมาก โดยผู้ผลิตรถยนต์คาดว่าการผลิตรถยนต์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สูงกว่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ัน ซึ่งเป็นตัวเลขการผลิตสูงสุดใหม่ นอกจากนี้โครงการรถยนต์ใหม่คันแรกยังเป็นการสร้างการแข่งขันในอุตสาหกรรมยานยนต์และเป็นการเพิ่มทางเลือกให้แก่ผู้ซื้อเพิ่มมากขึ้นอีกด้วย ซึ่งจะเห็นได้ว่ามีการผลิตรถยนต์ </w:t>
      </w:r>
      <w:r>
        <w:rPr>
          <w:rFonts w:cs="TH SarabunPSK" w:ascii="TH SarabunPSK" w:hAnsi="TH SarabunPSK"/>
          <w:sz w:val="32"/>
          <w:szCs w:val="32"/>
        </w:rPr>
        <w:t xml:space="preserve">ECO-Ca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าสู่ตลาดเป็นจำนวนมาก เช่น ซูซูกิ </w:t>
      </w:r>
      <w:r>
        <w:rPr>
          <w:rFonts w:cs="TH SarabunPSK" w:ascii="TH SarabunPSK" w:hAnsi="TH SarabunPSK"/>
          <w:sz w:val="32"/>
          <w:szCs w:val="32"/>
        </w:rPr>
        <w:t xml:space="preserve">Swif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ฮอนด้า </w:t>
      </w:r>
      <w:r>
        <w:rPr>
          <w:rFonts w:cs="TH SarabunPSK" w:ascii="TH SarabunPSK" w:hAnsi="TH SarabunPSK"/>
          <w:sz w:val="32"/>
          <w:szCs w:val="32"/>
        </w:rPr>
        <w:t xml:space="preserve">Bri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สสัน </w:t>
      </w:r>
      <w:r>
        <w:rPr>
          <w:rFonts w:cs="TH SarabunPSK" w:ascii="TH SarabunPSK" w:hAnsi="TH SarabunPSK"/>
          <w:sz w:val="32"/>
          <w:szCs w:val="32"/>
        </w:rPr>
        <w:t xml:space="preserve">Almer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ิตซูบิชิ </w:t>
      </w:r>
      <w:r>
        <w:rPr>
          <w:rFonts w:cs="TH SarabunPSK" w:ascii="TH SarabunPSK" w:hAnsi="TH SarabunPSK"/>
          <w:sz w:val="32"/>
          <w:szCs w:val="32"/>
        </w:rPr>
        <w:t xml:space="preserve">Mirag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อาจส่งผลให้ประเทศไทยมี </w:t>
      </w:r>
      <w:r>
        <w:rPr>
          <w:rFonts w:cs="TH SarabunPSK" w:ascii="TH SarabunPSK" w:hAnsi="TH SarabunPSK"/>
          <w:sz w:val="32"/>
          <w:szCs w:val="32"/>
        </w:rPr>
        <w:t xml:space="preserve">Product Champi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อุตสาหกรรมรถยนต์อีกประเภท หลังจากที่กรมสรรพสามิตประสบความสำเร็จในการใช้มาตรการทางด้านภาษีส่งเสริมรถยนต์กระบะและรถยนต์นั่งที่มีกระบะให้เป็น </w:t>
      </w:r>
      <w:r>
        <w:rPr>
          <w:rFonts w:cs="TH SarabunPSK" w:ascii="TH SarabunPSK" w:hAnsi="TH SarabunPSK"/>
          <w:sz w:val="32"/>
          <w:szCs w:val="32"/>
        </w:rPr>
        <w:t xml:space="preserve">Product Champion </w:t>
      </w:r>
      <w:r>
        <w:rPr>
          <w:rFonts w:ascii="TH SarabunPSK" w:hAnsi="TH SarabunPSK" w:cs="TH SarabunPSK"/>
          <w:sz w:val="32"/>
          <w:sz w:val="32"/>
          <w:szCs w:val="32"/>
        </w:rPr>
        <w:t>ของประเทศไทยไปแล้ว</w:t>
      </w:r>
    </w:p>
    <w:p>
      <w:pPr>
        <w:pStyle w:val="ListParagraph"/>
        <w:spacing w:lineRule="exact" w:line="320" w:before="0" w:after="0"/>
        <w:ind w:left="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จำนวนผู้ยื่นขอใช้สิทธิฯ ตามโครงการรถยนต์ใหม่คันแรกกับกรมสรรพสามิตแล้วประมาณ </w:t>
      </w:r>
      <w:r>
        <w:rPr>
          <w:rFonts w:cs="TH SarabunPSK" w:ascii="TH SarabunPSK" w:hAnsi="TH SarabunPSK"/>
          <w:sz w:val="32"/>
          <w:szCs w:val="32"/>
        </w:rPr>
        <w:t xml:space="preserve">93,83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และจำนวนเงินที่จะต้องจ่ายคืนประมาณ </w:t>
      </w:r>
      <w:r>
        <w:rPr>
          <w:rFonts w:cs="TH SarabunPSK" w:ascii="TH SarabunPSK" w:hAnsi="TH SarabunPSK"/>
          <w:sz w:val="32"/>
          <w:szCs w:val="32"/>
        </w:rPr>
        <w:t xml:space="preserve">6,823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อย่างไรก็ตามคาดว่าความต้องการซื้อรถยนต์คันแรกจะเพิ่มสูงขึ้นอีกในช่วงครึ่งปีหลั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สำรวจข้อมูลเบื้องต้นจากบริษัทผู้ผลิตรถยนต์คาดว่าในปีนี้จะมียอดสั่งจองรถยนต์ที่เข้าข่ายตามหลักเกณฑ์รถยนต์ใหม่คันแรกประมาณ </w:t>
      </w:r>
      <w:r>
        <w:rPr>
          <w:rFonts w:cs="TH SarabunPSK" w:ascii="TH SarabunPSK" w:hAnsi="TH SarabunPSK"/>
          <w:sz w:val="32"/>
          <w:szCs w:val="32"/>
        </w:rPr>
        <w:t xml:space="preserve">42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น ในขณะที่บริษัทผู้ผลิตเร่งการผลิตแล้วก็อาจจะไม่สามารถส่งมอบรถยนต์ได้ทันในวันที่สิ้นสุดโครงการ ฯ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  <w:r>
        <w:rPr>
          <w:rFonts w:ascii="TH SarabunPSK" w:hAnsi="TH SarabunPSK" w:cs="TH SarabunPSK"/>
          <w:sz w:val="32"/>
          <w:sz w:val="32"/>
          <w:szCs w:val="32"/>
        </w:rPr>
        <w:t>ส่งผลให้ผู้ที่ต้องการเข้าร่วมโครงการฯ ไม่สามารถรับรถยนต์ได้ทันภายในปีนี้ จึงไม่สามารถยื่นเอกสารหลักฐานได้ทันตามกำหนดเวลาข้างต้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โครงการรถยนต์ใหม่คันแรกดำเนินไปได้อย่างราบรื่นอีกทั้งเพื่อชดเชยกับระยะเวลาที่โรงงานผลิตรถยนต์และโรงงานผลิตชิ้นส่วนและอะไหล่หยุดดำเนินการเนื่องจากประสบอุทกภัย กระทรวงการคลังพิจารณาแล้วเห็นว่าไม่ควรขยายเวลาวันสิ้นสุดโครงการฯ แต่เห็นควรขยายเวลารับและส่งมอบรถยนต์รวมถึงเอกสารหลักฐานบางรายการออกไป โดยมีแนวทางการดำเนินงาน ดังนี้</w:t>
      </w:r>
    </w:p>
    <w:p>
      <w:pPr>
        <w:pStyle w:val="Normal"/>
        <w:spacing w:lineRule="exact" w:line="320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ขอใช้สิทธิฯ ต้องทำการซื้อหรือจองรถยนต์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ต้องยื่นคำขอใช้สิทธิฯ และเอกสารประกอบการใช้สิทธิฯ 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)  </w:t>
      </w:r>
      <w:r>
        <w:rPr>
          <w:rFonts w:ascii="TH SarabunPSK" w:hAnsi="TH SarabunPSK" w:cs="TH SarabunPSK"/>
          <w:sz w:val="32"/>
          <w:sz w:val="32"/>
          <w:szCs w:val="32"/>
        </w:rPr>
        <w:t>สำเนาบัตรประจำตัวประชา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2)  </w:t>
      </w:r>
      <w:r>
        <w:rPr>
          <w:rFonts w:ascii="TH SarabunPSK" w:hAnsi="TH SarabunPSK" w:cs="TH SarabunPSK"/>
          <w:sz w:val="32"/>
          <w:sz w:val="32"/>
          <w:szCs w:val="32"/>
        </w:rPr>
        <w:t>สำเนาทะเบียนบ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3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เนาหนังสือสัญญาเช่าซื้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(4)  </w:t>
      </w:r>
      <w:r>
        <w:rPr>
          <w:rFonts w:ascii="TH SarabunPSK" w:hAnsi="TH SarabunPSK" w:cs="TH SarabunPSK"/>
          <w:sz w:val="32"/>
          <w:sz w:val="32"/>
          <w:szCs w:val="32"/>
        </w:rPr>
        <w:t>สำเนาบัญชีเงินฝากธนาคารของผู้ขอใช้สิทธิ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(5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จองรถยนต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คณะรัฐมนตรีมีมติ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5)</w:t>
      </w:r>
    </w:p>
    <w:p>
      <w:pPr>
        <w:pStyle w:val="Normal"/>
        <w:spacing w:lineRule="exact" w:line="320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ใ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ขอใช้สิทธิฯ อาจจะยังไม่ได้รับมอบรถยนต์หรือจดทะเบียนกับกรมการขนส่งทางบกไม่ทันตามกำหนดเวลาส่งผลให้ไม่สามารถยื่นเอกสารหลักฐานต่าง ๆ ได้ภายในวันสิ้นสุดโครงการฯ </w:t>
      </w:r>
      <w:r>
        <w:rPr>
          <w:rFonts w:cs="TH SarabunPSK" w:ascii="TH SarabunPSK" w:hAnsi="TH SarabunPSK"/>
          <w:sz w:val="32"/>
          <w:szCs w:val="32"/>
        </w:rPr>
        <w:t xml:space="preserve">(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ผ่อนผันให้ผู้ขอใช้สิทธิฯ นำเอกสารหลักฐานเพิ่มเติมมายื่น ณ สำนักงานสรรพสามิตพื้นที่หรือสำนักงานสรรพสามิตพื้นที่สาขาภายในระยะเวลา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>วันนับจากวันถัดจากวันรับมอบรถยนต์ ดังนี้</w:t>
      </w:r>
    </w:p>
    <w:p>
      <w:pPr>
        <w:pStyle w:val="Normal"/>
        <w:spacing w:lineRule="exact" w:line="320"/>
        <w:ind w:left="10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สัญญายินยอมสละสิทธิ์การโอนรถยนต์ใหม่คันแรก</w:t>
      </w:r>
    </w:p>
    <w:p>
      <w:pPr>
        <w:pStyle w:val="Normal"/>
        <w:spacing w:lineRule="exact" w:line="320"/>
        <w:ind w:left="10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เนาหลักฐานการซื้อขายรถยนต์ </w:t>
      </w:r>
    </w:p>
    <w:p>
      <w:pPr>
        <w:pStyle w:val="Normal"/>
        <w:spacing w:lineRule="exact" w:line="320"/>
        <w:ind w:left="10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2.1)  </w:t>
      </w:r>
      <w:r>
        <w:rPr>
          <w:rFonts w:ascii="TH SarabunPSK" w:hAnsi="TH SarabunPSK" w:cs="TH SarabunPSK"/>
          <w:sz w:val="32"/>
          <w:sz w:val="32"/>
          <w:szCs w:val="32"/>
        </w:rPr>
        <w:t>กรณีการซื้อด้วยเงินส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สำเนาใบเสร็จรับเงินหรือสำเน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ญญาซื้อขา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ำเนาเอกสารการรับมอบรถยนต์</w:t>
      </w:r>
    </w:p>
    <w:p>
      <w:pPr>
        <w:pStyle w:val="Normal"/>
        <w:spacing w:lineRule="exact" w:line="320"/>
        <w:ind w:left="10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2.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เช่าซื้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  <w:r>
        <w:rPr>
          <w:rFonts w:cs="TH SarabunPSK" w:ascii="TH SarabunPSK" w:hAnsi="TH SarabunPSK"/>
          <w:sz w:val="32"/>
          <w:szCs w:val="32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ำเนาใบเสร็จรับ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ำเนาเอกสารกา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ับมอบรถยนต์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ำเนาหนังสือสัญญาเช่าซื้อ</w:t>
      </w:r>
    </w:p>
    <w:p>
      <w:pPr>
        <w:pStyle w:val="Normal"/>
        <w:spacing w:lineRule="exact" w:line="320"/>
        <w:ind w:left="10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3)  </w:t>
      </w:r>
      <w:r>
        <w:rPr>
          <w:rFonts w:ascii="TH SarabunPSK" w:hAnsi="TH SarabunPSK" w:cs="TH SarabunPSK"/>
          <w:sz w:val="32"/>
          <w:sz w:val="32"/>
          <w:szCs w:val="32"/>
        </w:rPr>
        <w:t>สำเนาคู่มือจดทะเบียน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ผู้ขอใช้สิทธิฯ ไม่ดำเนินการตามข้อ </w:t>
      </w:r>
      <w:r>
        <w:rPr>
          <w:rFonts w:cs="TH SarabunPSK" w:ascii="TH SarabunPSK" w:hAnsi="TH SarabunPSK"/>
          <w:sz w:val="32"/>
          <w:szCs w:val="32"/>
        </w:rPr>
        <w:t xml:space="preserve">3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นำเอกสารเพิ่มเติมในข้อ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มายื่น ณ สำนักงานสรรพสามิตพื้นที่หรือสำนักงานสรรพสามิตพื้นที่สาขาภายในระยะเวลาที่กำหนด ให้ถือว่าผู้ขอใช้สิทธิ ฯ            ไม่ประสงค์จะขอรับเงินคืนตามโครงการรถยนต์ใหม่คันแรกและจะเรียกร้องสิทธิฯ และค่าเสียหายใด ๆ กับทางราชการไม่ได้</w:t>
      </w:r>
    </w:p>
    <w:p>
      <w:pPr>
        <w:pStyle w:val="Normal"/>
        <w:spacing w:lineRule="exact" w:line="320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นึ่ง เพื่อให้นโยบายรัฐบาลในเรื่องรถยนต์ใหม่คันแรกประสบความสำเร็จตามเป้าหมายและให้เกิดความคล่องตัว ควรให้กรมสรรพสามิตสามารถกำหนดแนวปฏิบัติเพิ่มเติมเพื่อให้เป็นไปตามมติคณะรัฐมนตรีต่อไปได้</w:t>
      </w:r>
    </w:p>
    <w:p>
      <w:pPr>
        <w:pStyle w:val="Normal"/>
        <w:spacing w:lineRule="exact" w:line="320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ขอใช้สิทธิฯ จะได้รับเงินคืนหลังจากครอบครองรถยนต์ใหม่คันแรกไปแล้ว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หากเป็นไปตามหลักเกณฑ์และเงื่อนไขที่กรมสรรพสามิตกำหนด ทั้งนี้ ชื่อผู้ซื้อที่ระบุในใบจองรถยนต์ตั้งแต่วันที่คณะรัฐมนตรีมีมติจน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จะต้องเป็นบุคคลเดียวกันกับผู้ซื้อรถยนต์ที่ยื่นขอใช้สิทธิฯ ดังกล่าวเท่านั้น หากเป็นบุคคลอื่นจะไม่ได้รับสิทธิฯ เพื่อเป็นการป้องกันมิให้มีการซื้อและขายใบจองรถยนต์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รับการสนับสนุนงบประมาณรายจ่าย ประจำ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กลาง รายการเงินสำรองจ่ายเพื่อกรณีฉุกเฉินหรือจำเป็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ให้กองอำนวยการรักษาความมั่นคงภายในราชอาณาจั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ม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ใช้จ่ายจาก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 รายการเงินสำรองจ่ายเพื่อกรณีฉุกเฉินหรือจำเป็น จำนวน </w:t>
      </w:r>
      <w:r>
        <w:rPr>
          <w:rFonts w:cs="TH SarabunPSK" w:ascii="TH SarabunPSK" w:hAnsi="TH SarabunPSK"/>
          <w:sz w:val="32"/>
          <w:szCs w:val="32"/>
        </w:rPr>
        <w:t xml:space="preserve">391,524,000 </w:t>
      </w:r>
      <w:r>
        <w:rPr>
          <w:rFonts w:ascii="TH SarabunPSK" w:hAnsi="TH SarabunPSK" w:cs="TH SarabunPSK"/>
          <w:sz w:val="32"/>
          <w:sz w:val="32"/>
          <w:szCs w:val="32"/>
        </w:rPr>
        <w:t>บาท เพื่อเป็นค่าใช้จ่ายสำหรับสิทธิกำลังพล และสิ่งอุปกรณ์ที่จำเป็นเพื่อการปฏิบัติภารกิจของ ก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ม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ดยให้ ก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ม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ทำความตกลงในรายละเอียดค่าใช้จ่ายกับสำนักงบประมาณต่อไป ตามความเห็นของสำนักงบประมาณ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สรุปผลการประชุมคณะกรรมการยุทธศาสตร์ด้านการพัฒนาจังหวัดชายแดนภาคใต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พ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3/2555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ตามมติคณะกรรมการยุทธศาสตร์ด้านการพัฒนาจังหวัดชายแดนภาคใต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พต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3/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พุธ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อบหมายให้หน่วยงานที่เกี่ยวข้องตามลำดับ </w:t>
      </w:r>
      <w:r>
        <w:rPr>
          <w:rFonts w:cs="TH SarabunPSK" w:ascii="TH SarabunPSK" w:hAnsi="TH SarabunPSK"/>
          <w:sz w:val="32"/>
          <w:szCs w:val="32"/>
        </w:rPr>
        <w:t xml:space="preserve">1-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ไปดำเนินการตามอำนาจหน้าที่และอยู่ภายใต้กรอบของกฎหมาย ระเบียบและมติคณะรัฐมนตรีที่เกี่ยวข้องต่อไป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ListParagraph"/>
        <w:spacing w:lineRule="exact" w:line="32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หลักเกณฑ์การจ่ายเงินช่วยเหลือประชาชนที่เสียชีวิตและทุพพลภาพจาก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ตุการณ์ความไม่สงบในจังหวัดชายแดนภาคใต้ และขอรับการจัดสรรงบประมาณ จากเงินงบกล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-2558 </w:t>
      </w:r>
    </w:p>
    <w:p>
      <w:pPr>
        <w:pStyle w:val="ListParagraph"/>
        <w:spacing w:lineRule="exact" w:line="32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พัฒนาสร้างความเข้มแข็งกองกำลังประจำ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และกำลั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ชาชนจังหวัดชายแดนภาคใต้   ประกอบด้วย  โครงฝ่ายทหารปฏิบัติหน้าที่ประจำกองร้อย  อ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ก่อสร้างศูนย์ฝึกอบรมกองกำลังประจำถิ่น  และกำลังประชาชนจังหวัดชายแดนภาคใต้ ตำบลท่าสาป  อำเภอเมื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ยะลา    และการเพิ่มกรอบอัตรากำลังพลสมาชิก อ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จังหวัดชายแดนภาคใต้ </w:t>
      </w:r>
    </w:p>
    <w:p>
      <w:pPr>
        <w:pStyle w:val="ListParagraph"/>
        <w:spacing w:lineRule="exact" w:line="32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>ให้มหาวิทยาลัยราชภั</w:t>
      </w:r>
      <w:r>
        <w:rPr>
          <w:rFonts w:ascii="TH SarabunPSK" w:hAnsi="TH SarabunPSK" w:cs="TH SarabunPSK"/>
          <w:sz w:val="32"/>
          <w:sz w:val="32"/>
          <w:szCs w:val="32"/>
        </w:rPr>
        <w:t>ฏ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งขลา เพิ่มเติม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อาคารหอพักนักศึกษา พร้อมครุภัณฑ์ประจำอาคาร มหาวิทยาลัยราชภั</w:t>
      </w:r>
      <w:r>
        <w:rPr>
          <w:rFonts w:ascii="TH SarabunPSK" w:hAnsi="TH SarabunPSK" w:cs="TH SarabunPSK"/>
          <w:sz w:val="32"/>
          <w:sz w:val="32"/>
          <w:szCs w:val="32"/>
        </w:rPr>
        <w:t>ฏ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งขลาวิทยาเขตสตูล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ขุดลอกและบำรุงรักษาร่องน้ำชายฝั่งทะเล  ร่องน้ำปัตตานี  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การปรับปรุงภูมิทัศน์มัสยิดกลาง จังหวัดสงขลา</w:t>
      </w:r>
    </w:p>
    <w:p>
      <w:pPr>
        <w:pStyle w:val="ListParagraph"/>
        <w:spacing w:lineRule="exact" w:line="320"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แก้ไขเพิ่มเติมการจ่ายเงินยังชีพรายเดือนผู้พิการที่ได้รับผลกระทบจากสถานการณ์ความไม่สงบในจังหวัดชายแดนภาคใต้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เรื่องการพิจารณากำหนดวันหยุดราชการประจำปีเพิ่มเติม ให้วันคริสมาสต์เป็นวันหยุดราชการประจำปี เพิ่มเติมอี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ในพื้นที่จังหวัดชายแดนภาคใต้และให้วันตรุษอีดิ้ลฟิตรี  วันตรุษอีดิ้ลอัฎฮา และวันตรุษจีนเป็นวันหยุดราชการในพื้นที่จังหวัดสงขลาด้วย  และเรื่อง การทำบันทึกความเข้าใจ </w:t>
      </w:r>
      <w:r>
        <w:rPr>
          <w:rFonts w:cs="TH SarabunPSK" w:ascii="TH SarabunPSK" w:hAnsi="TH SarabunPSK"/>
          <w:sz w:val="32"/>
          <w:szCs w:val="32"/>
        </w:rPr>
        <w:t xml:space="preserve">(MOU)  </w:t>
      </w:r>
      <w:r>
        <w:rPr>
          <w:rFonts w:ascii="TH SarabunPSK" w:hAnsi="TH SarabunPSK" w:cs="TH SarabunPSK"/>
          <w:sz w:val="32"/>
          <w:sz w:val="32"/>
          <w:szCs w:val="32"/>
        </w:rPr>
        <w:t>ความร่วมมือว่าด้วยทุนการศึกษาระหว่าง 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องค์กร </w:t>
      </w:r>
      <w:r>
        <w:rPr>
          <w:rFonts w:cs="TH SarabunPSK" w:ascii="TH SarabunPSK" w:hAnsi="TH SarabunPSK"/>
          <w:sz w:val="32"/>
          <w:szCs w:val="32"/>
        </w:rPr>
        <w:t xml:space="preserve">Muhammadiyah 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ศูนย์อำนวยการบริหารจังหวัดชายแดนภาคใต้จัดทำรายละเอียดเสนอคณะรัฐมนตรีพิจารณาอีกครั้งหนึ่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แนวทางการดำเนินงานเกี่ยวกับ “กองทุนตั้งตัวได้” ตามนโยบายรัฐบาล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จัดตั้งทุนหมุนเวียนเป็นกองทุนตั้งตัวได้ภายใต้การกำกับดูแลของกระทรวงศึกษาธิการ โดยสำนักงานคณะกรรมการการอุดมศึกษา และหลักการการดำเนินการกองทุนตั้งตัวได้ตามที่กระทรวงศึกษาธิการเสนอ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เปลี่ยนแปลงหน่วยงานดำเนินการของกองทุนตั้งตัวได้  ซึ่งขอตั้ง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สำนักเลขาธิการนายกรัฐมนตรีเป็นสำนักงานคณะกรรมการการอุดมศึกษา           ตามความเห็นของสำนักงบประมาณ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ที่ตั้งไว้ที่กองทุนส่งเสริมวิสาหกิจขนาดกลางและขนาดย่อม มอบหมายให้กระทรวงศึกษาธิการและสำนักงานส่งเสริมวิสาหกิจขนาดกลางและขนาดย่อมหารือแนวทางการบริหารจัดการเงินดังกล่าวตามข้อสังเกตของสำนักงบประมาณ และ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หลักการร่างระเบียบสำนักนายกรัฐมนตรีว่าด้วยกองทุนตั้งตัวได้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ส่งสำนักงานคณะกรรมการกฤษฎีกาตรวจพิจารณา แล้วดำเนินการต่อไปได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ระเบียบและร่างหลักการฯ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ระเบียบสำนักนายกรัฐมนตรีว่าด้วย กองทุนตั้งตัวได้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จัดตั้ง “กองทุนตั้งตัวได้” ในกระทรวงศึกษาธิการ ประกอบด้วย เงินทุนประเดิมและเงินอุดหนุนที่รัฐบาลจัดสรรให้จากงบประมาณรายจ่ายประจำปี  และเงินหรือทรัพย์สินที่ตกเป็นของกองทุนหรือที่กองทุนได้รับตามกฎหมายอื่น เป็นต้น และให้การใช้จ่ายเงินกองทุนเป็นไปเพื่อกิจการตามที่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7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คณะกรรมการนโยบายกองทุนตั้งตัวได้ ประกอบด้วย นายกรัฐมนตรีหรือผู้ที่นายกรัฐมนตรีมอบหมาย เป็นประธานกรรมการ กรรมการโดยตำแหน่ง และให้คณะกรรมการมีอำนาจหน้าที่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 xml:space="preserve">20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คณะกรรมการบริหารกองทุนตั้งตัวได้ ประกอบด้วยประธานกรรมการที่คณะกรรมการแต่งตั้ง กรรมการโดยตำแหน่ง และผู้ทรงคุณวุฒิที่คณะกรรมการแต่งตั้งจากผู้มีคุณสมบัติตามที่กำหนด กำหนดอำนาจหน้าที่ วาระการดำรงตำแหน่งและการพ้นจากตำแหน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ข้อ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16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สำนักงานกองทุนตั้งตัวได้ เป็นหน่วยงานภายในสำนักงานคณะกรรมการการอุดมศึกษา โดยให้มีอำนาจหน้าที่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17) (</w:t>
      </w:r>
      <w:r>
        <w:rPr>
          <w:rFonts w:ascii="TH SarabunPSK" w:hAnsi="TH SarabunPSK" w:cs="TH SarabunPSK"/>
          <w:sz w:val="32"/>
          <w:sz w:val="32"/>
          <w:szCs w:val="32"/>
        </w:rPr>
        <w:t>เดิมให้จัดตั้งเป็นหน่วยงานอิสระภายใต้การกำกับของรัฐมนตรีว่าการกระทรวงศึกษาธิ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คณะกรรมการ คณะกรรมการบริหารกองทุน ที่ปรึกษา คณะอนุกรรมการและคณะทำงาน ได้รับเบี้ยประชุมหรือค่าตอบแทน โดยเบิกจ่ายจากเงินของกองทุนตามระเบียบที่คณะกรรมการกำหนด โดยความเห็นชอบของ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9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องทุนสนับสนุนทางการเงินแก่นักศึกษาที่ประสงค์จะเป็นผู้ประกอบการภายใต้วัตถุประสงค์กองทุน และนโยบายของคณะกรรมการ และให้ขอบเขตการสนับสนุนทางการเงิน และหลักเกณฑ์และวิธีการขอรับและการพิจารณาการสนับสนุนทางการเงิน เป็นไปตามที่คณะกรรมการบริหารกองทุนกำหนดโดยต้องเป็นไปตามนโยบายของคณะกรรมการ  และกำหนดแนวทางการดำเนินการการสนับสนุนทางการเงินของคณะกรรมการบริหารกองทุ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 xml:space="preserve">22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ารรับเงิน การจ่ายเงิน และการเก็บรักษาเงินของกองทุน ตลอดจนการนำส่งเงิน การบริหารกองทุนและการจัดหาผลประโยชน์ เป็นไปตามหลักเกณฑ์และวิธีการ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25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8 </w:t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เกี่ยวกับการจัดทำบัญชีกองทุน การรายงานผลการตรวจส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ารเงิน และการจัดทำรายงานการเงินในภาพรว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28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9 </w:t>
      </w:r>
      <w:r>
        <w:rPr>
          <w:rFonts w:ascii="TH SarabunPSK" w:hAnsi="TH SarabunPSK" w:cs="TH SarabunPSK"/>
          <w:sz w:val="32"/>
          <w:sz w:val="32"/>
          <w:szCs w:val="32"/>
        </w:rPr>
        <w:t>กำหนดบทเฉพาะกาลเกี่ยวกับการใช้จ่ายเพื่อขับเคลื่อนการดำเนินการของกองทุ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9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หลักการกองทุนตั้งตัว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ตถุประสงค์ของกองทุน และเป้าหมายในเชิงปริมาณและคุณ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หัว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หัวข้อ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เป้าหมาย ได้แก่ นักศึกษาจากสถาบันอุดมศึกษาและอาชีวศึกษาที่ศึกษาอยู่ หรือสำเร็จการศึกษาแล้วไม่เกิ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ปีการศึกษา และสถาบันการศึกษาที่สนับสนุนการบ่มเพาะวิสาหกิจ หรือการ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ช่วยเหลือด้านการเง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หัวข้อ </w:t>
      </w:r>
      <w:r>
        <w:rPr>
          <w:rFonts w:cs="TH SarabunPSK" w:ascii="TH SarabunPSK" w:hAnsi="TH SarabunPSK"/>
          <w:sz w:val="32"/>
          <w:szCs w:val="32"/>
        </w:rPr>
        <w:t xml:space="preserve">4)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ของรัฐที่เกี่ยวข้องในเชิงนโยบายและการประสานงาน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และทุนหมุนเวียนที่เกี่ยวข้อง ได้แก่ กองทุนส่งเสริมวิสาหกิจขนาดกลางและขนาดย่อม และกองทุนเศรษฐกิจสร้างสรรค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หัวข้อ </w:t>
      </w:r>
      <w:r>
        <w:rPr>
          <w:rFonts w:cs="TH SarabunPSK" w:ascii="TH SarabunPSK" w:hAnsi="TH SarabunPSK"/>
          <w:sz w:val="32"/>
          <w:szCs w:val="32"/>
        </w:rPr>
        <w:t xml:space="preserve">5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เบื้องต้นในการดำเนินการ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ปี โดยจะเป็นการฝึกอบรม คัดเลือก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่มเพาะในมหาวิทยาลัย ร่วมกับการวิจัยศึกษากรณีความสำเร็จร่วมกับการปล่อยสินเชื่อและทุนหมุนเวียน โดยอาจมีระยะเวลาปลอดดอกเบี้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หัวข้อ </w:t>
      </w:r>
      <w:r>
        <w:rPr>
          <w:rFonts w:cs="TH SarabunPSK" w:ascii="TH SarabunPSK" w:hAnsi="TH SarabunPSK"/>
          <w:sz w:val="32"/>
          <w:szCs w:val="32"/>
        </w:rPr>
        <w:t xml:space="preserve">6)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สร้างการบริหารงานทุนหมุนเวียน ประกอบด้วย คณะกรรมการนโยบาย คณะกรรมการบริหารกองทุน คณะกรรมการพิจารณากองทุ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องทุนร่วมทุ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กรรมการบริหารความเสี่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หัวข้อ </w:t>
      </w:r>
      <w:r>
        <w:rPr>
          <w:rFonts w:cs="TH SarabunPSK" w:ascii="TH SarabunPSK" w:hAnsi="TH SarabunPSK"/>
          <w:sz w:val="32"/>
          <w:szCs w:val="32"/>
        </w:rPr>
        <w:t xml:space="preserve">7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การดำเนินงาน และแนวทางวิธีดำเนิน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หัวข้อ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หัวข้อ </w:t>
      </w:r>
      <w:r>
        <w:rPr>
          <w:rFonts w:cs="TH SarabunPSK" w:ascii="TH SarabunPSK" w:hAnsi="TH SarabunPSK"/>
          <w:sz w:val="32"/>
          <w:szCs w:val="32"/>
        </w:rPr>
        <w:t xml:space="preserve">9)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ล่งเงินทุนของกองทุน ประกอบด้วย เงินทุนประเดิมและเงินอุดหนุนที่รัฐบาลจัดสรรให้จากงบประมาณรายจ่ายประจำปี และเงินหรือทรัพย์สินที่ตกเป็นของกองทุนหรือที่กองทุนได้รับตามกฎหมายอื่น เป็น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หัวข้อ </w:t>
      </w:r>
      <w:r>
        <w:rPr>
          <w:rFonts w:cs="TH SarabunPSK" w:ascii="TH SarabunPSK" w:hAnsi="TH SarabunPSK"/>
          <w:sz w:val="32"/>
          <w:szCs w:val="32"/>
        </w:rPr>
        <w:t xml:space="preserve">10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8 </w:t>
      </w:r>
      <w:r>
        <w:rPr>
          <w:rFonts w:ascii="TH SarabunPSK" w:hAnsi="TH SarabunPSK" w:cs="TH SarabunPSK"/>
          <w:sz w:val="32"/>
          <w:sz w:val="32"/>
          <w:szCs w:val="32"/>
        </w:rPr>
        <w:t>ประมาณการรายรับ ได้แก่ ทุนประเดิมจาก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เงินอุดหนุนจาก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8 </w:t>
      </w:r>
      <w:r>
        <w:rPr>
          <w:rFonts w:ascii="TH SarabunPSK" w:hAnsi="TH SarabunPSK" w:cs="TH SarabunPSK"/>
          <w:sz w:val="32"/>
          <w:sz w:val="32"/>
          <w:szCs w:val="32"/>
        </w:rPr>
        <w:t>และ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 </w:t>
      </w:r>
      <w:r>
        <w:rPr>
          <w:rFonts w:cs="TH SarabunPSK" w:ascii="TH SarabunPSK" w:hAnsi="TH SarabunPSK"/>
          <w:sz w:val="32"/>
          <w:szCs w:val="32"/>
        </w:rPr>
        <w:t xml:space="preserve">2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มาณการรายจ่าย ได้แก่ รายจ่ายสนับสนุนสถาบันการศึกษาที่เข้าร่วมโครงการสถาบันละไม่เกิน </w:t>
      </w:r>
      <w:r>
        <w:rPr>
          <w:rFonts w:cs="TH SarabunPSK" w:ascii="TH SarabunPSK" w:hAnsi="TH SarabunPSK"/>
          <w:sz w:val="32"/>
          <w:szCs w:val="32"/>
        </w:rPr>
        <w:t xml:space="preserve">1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ในการดำเนินการด้านการบ่มเพาะ การพิจารณาสนับสนุนการลงทุนและสินเชื่อ และค่าใช้จ่ายในการดำเนินการและบริหารกองทุ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หัวข้อ </w:t>
      </w:r>
      <w:r>
        <w:rPr>
          <w:rFonts w:cs="TH SarabunPSK" w:ascii="TH SarabunPSK" w:hAnsi="TH SarabunPSK"/>
          <w:sz w:val="32"/>
          <w:szCs w:val="32"/>
        </w:rPr>
        <w:t xml:space="preserve">11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เคราะห์สภาพแวดล้อม การวิเคราะห์ความเป็นไปได้ทางเศรษฐกิจ สังคม และการเงิน และประโยชน์ที่คาดว่าจะได้รั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หัวข้อ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หัวข้อ </w:t>
      </w:r>
      <w:r>
        <w:rPr>
          <w:rFonts w:cs="TH SarabunPSK" w:ascii="TH SarabunPSK" w:hAnsi="TH SarabunPSK"/>
          <w:sz w:val="32"/>
          <w:szCs w:val="32"/>
        </w:rPr>
        <w:t xml:space="preserve">15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eastAsia="Times New Roman" w:cs="TH SarabunPSK"/>
          <w:b/>
          <w:b/>
          <w:bCs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333333"/>
          <w:sz w:val="32"/>
          <w:szCs w:val="32"/>
        </w:rPr>
        <w:t>10.</w:t>
      </w:r>
      <w:r>
        <w:rPr>
          <w:rFonts w:eastAsia="Times New Roman" w:cs="TH SarabunPSK" w:ascii="TH SarabunPSK" w:hAnsi="TH SarabunPSK"/>
          <w:b/>
          <w:bCs/>
          <w:color w:val="333333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color w:val="333333"/>
          <w:sz w:val="32"/>
          <w:sz w:val="32"/>
          <w:szCs w:val="32"/>
        </w:rPr>
        <w:t>เรื่อง  การขอชดเชยราคานำเข้าน้ำมันปาล์ม</w:t>
      </w:r>
    </w:p>
    <w:p>
      <w:pPr>
        <w:pStyle w:val="Normal"/>
        <w:spacing w:lineRule="exact" w:line="320"/>
        <w:jc w:val="left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คณะรัฐมนตรีอนุมัติหลักการให้ใช้จ่ายงบประมาณรายจ่ายประจำปีงบประมาณ พ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. 2555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งบกลาง รายการเงินสำรองจ่ายเพื่อกรณีฉุกเฉินหรือจำเป็น ในวงเงิน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22.20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ล้านบาท  เพื่อชดเชยผลการขาดทุนขององค์การคลังสินค้า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อคส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จากส่วนต่างของต้นทุนการนำเข้าน้ำมันปาล์มกึ่งบริสุทธิ์กับราคาจำหน่ายให้แก่โรงกลั่นน้ำมันปาล์ม ซึ่งเป็นแนวทางเดียวกับการแก้ไขปัญหาปาล์มน้ำมันและน้ำมันปาล์ม ตามมติคณะรัฐมนตรีเมื่อวันที่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17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เมษายน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และวันที่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8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พฤษภาคม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ในปริมาณไม่เกิน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30,000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ตัน ตามที่กระทรวงพาณิชย์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พณ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เสนอ </w:t>
      </w:r>
    </w:p>
    <w:p>
      <w:pPr>
        <w:pStyle w:val="Normal"/>
        <w:spacing w:lineRule="exact" w:line="320"/>
        <w:jc w:val="left"/>
        <w:rPr/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ทั้งนี้ ให้กระทรวงพาณิชย์พิจารณานำเข้าน้ำมันปาล์มในปริมาณและระยะเวลาที่เหมาะสม เพื่อไม่ให้เกิดผลกระทบต่อเกษตร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กร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และราคาผลปาล์มในประเทศและให้ตรวจสอบยืนยันข้อมูลผลการขาดทุนจากการนำเข้าน้ำมันปาล์มที่เกิดขึ้นจริง  ก่อนขอทำความตกลงในรายละเอียดงบประมาณกับสำนักงบประมาณเพื่อขอรับการจัดสรรงบประมาณตามค่าใช้จ่ายที่เกิดขึ้นจริง ตามความเห็นของสำนักงบประมาณต่อไป</w:t>
      </w:r>
    </w:p>
    <w:p>
      <w:pPr>
        <w:pStyle w:val="Normal"/>
        <w:spacing w:lineRule="exact" w:line="320"/>
        <w:jc w:val="left"/>
        <w:rPr>
          <w:rFonts w:ascii="TH SarabunPSK" w:hAnsi="TH SarabunPSK" w:eastAsia="Times New Roman" w:cs="TH SarabunPSK"/>
          <w:b/>
          <w:b/>
          <w:bCs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color w:val="333333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color w:val="333333"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jc w:val="left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พณ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รายงานว่า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contextualSpacing/>
        <w:jc w:val="left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สืบเนื่องจากมติคณะรัฐมนตรี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วันที่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17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เมษายน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และวันที่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8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พฤษภาคม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2555)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       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 </w:t>
      </w:r>
    </w:p>
    <w:p>
      <w:pPr>
        <w:pStyle w:val="ListParagraph"/>
        <w:spacing w:lineRule="exact" w:line="320" w:before="0" w:after="0"/>
        <w:ind w:left="0" w:hanging="0"/>
        <w:contextualSpacing/>
        <w:jc w:val="left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พณ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โดย อคส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ได้มีการนำเข้าน้ำมันปาล์มกึ่งบริสุทธิ์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(RBDPO) 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จำนวน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10,000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ตัน ในวันที่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8-16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พฤษภาคม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ในราคากิโลกรัมละ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31.00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บาท  และจัดสรรให้แก่โรงกลั่นน้ำมันปาล์มเพื่อผลิตและจำหน่ายปลีกน้ำมันพืชปาล์มในราคาขวดลิตรละ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42.00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บาท โดยไม่มีการจ่ายเงินชดเชยและหลังจากนั้น ไม่มีการนำเข้าเพิ่มเติม เนื่องจากสถานการณ์น้ำมันปาล์มในประเทศมีแนวโน้มเข้าสู่ภาวะปกติ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contextualSpacing/>
        <w:jc w:val="left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สถานการณ์ปัจจุบันสถานการณ์ปาล์มน้ำมันและน้ำมันปาล์มในประเทศมีความผันผวนมากทั้ง</w:t>
      </w:r>
    </w:p>
    <w:p>
      <w:pPr>
        <w:pStyle w:val="ListParagraph"/>
        <w:spacing w:lineRule="exact" w:line="320" w:before="0" w:after="0"/>
        <w:ind w:left="0" w:hanging="0"/>
        <w:contextualSpacing/>
        <w:jc w:val="left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ด้านปริมาณและราคา ดังนี้ </w:t>
      </w:r>
    </w:p>
    <w:p>
      <w:pPr>
        <w:pStyle w:val="ListParagraph"/>
        <w:spacing w:lineRule="exact" w:line="320" w:before="0" w:after="0"/>
        <w:ind w:left="1800" w:hanging="0"/>
        <w:jc w:val="left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  <w:t xml:space="preserve">2.1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ด้านปริมาณ </w:t>
      </w:r>
    </w:p>
    <w:p>
      <w:pPr>
        <w:pStyle w:val="ListParagraph"/>
        <w:spacing w:lineRule="exact" w:line="320" w:before="0" w:after="0"/>
        <w:ind w:left="1800" w:hanging="0"/>
        <w:jc w:val="left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  <w:tab/>
        <w:t xml:space="preserve">2.1.1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ปริมาณผลปาล์มที่ออกสู่ตลาด  จากการติดตามปริมาณผลผลิตปาล์มน้ำมัน</w:t>
      </w:r>
    </w:p>
    <w:p>
      <w:pPr>
        <w:pStyle w:val="Normal"/>
        <w:spacing w:lineRule="exact" w:line="320"/>
        <w:jc w:val="left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ตั้งแต่เดือนมีนาคม – พฤษภาคม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พบว่าผลผลิตที่ออกสู่ตลาดจริงต่ำกว่าประมาณการของกระทรวงเกษตรและสหกรณ์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กษ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.) 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ทุกเดือนเฉลี่ยร้อยละ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25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จึงคาดว่าผลปาล์มที่จะออกในช่วงเดือนกรกฎาคม – สิงหาคม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จะ             ต่ำกว่าที่ กษ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คาดการณ์ไว้ไม่ต่ำกว่าร้อยละ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25 </w:t>
      </w:r>
    </w:p>
    <w:p>
      <w:pPr>
        <w:pStyle w:val="ListParagraph"/>
        <w:numPr>
          <w:ilvl w:val="2"/>
          <w:numId w:val="5"/>
        </w:numPr>
        <w:spacing w:lineRule="exact" w:line="320" w:before="0" w:after="0"/>
        <w:contextualSpacing/>
        <w:jc w:val="left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การกำหนดระดับสต๊อก คณะกรรมการนโยบายปาล์มน้ำมันแห่งชาติ </w:t>
      </w:r>
    </w:p>
    <w:p>
      <w:pPr>
        <w:pStyle w:val="Normal"/>
        <w:spacing w:lineRule="exact" w:line="320"/>
        <w:jc w:val="left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กนป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.) 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ได้กำหนดระดับสต็อกปลอดภัยอยู่ที่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200,000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ตัน  ระดับเตือนภัยอยู่ที่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168,000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ตัน และระดับวิกฤตอยู่ที่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135,000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ตัน</w:t>
      </w:r>
    </w:p>
    <w:p>
      <w:pPr>
        <w:pStyle w:val="ListParagraph"/>
        <w:numPr>
          <w:ilvl w:val="2"/>
          <w:numId w:val="5"/>
        </w:numPr>
        <w:spacing w:lineRule="exact" w:line="320" w:before="0" w:after="0"/>
        <w:contextualSpacing/>
        <w:jc w:val="left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การตรวจสอบสต็อก ปริมาณสต็อกน้ำมันปาล์มดิบ ณ  สิ้นเดือน </w:t>
      </w:r>
    </w:p>
    <w:p>
      <w:pPr>
        <w:pStyle w:val="ListParagraph"/>
        <w:spacing w:lineRule="exact" w:line="320" w:before="0" w:after="0"/>
        <w:ind w:left="0" w:hanging="0"/>
        <w:contextualSpacing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มิถุนายน 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มีจำนวน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158,633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ตัน คาดว่าเดือนกรกฎาคม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จะมีสต็อกประมาณ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126,353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ตัน  และเดือนสิงหาคม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ประมาณ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115,907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ตัน ทั้งนี้ จากการตรวจสอบสต็อกน้ำมันปาล์มทั้งระบบเมื่อวันที่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11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กรกฎาคม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ปรากฎว่ามีปริมาณน้ำมันปาล์มคงเหลือทุกชนิดทั้งระบบ เมื่อคำนวณในรูปน้ำมันปาล์มดิบแล้วมีปริมาณ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131,825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ตัน  หากไม่รวมสต็อก บี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100  (7,765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ตัน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จะเหลือสต็อกสำหรับบริโภคเป็น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124,000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ตัน  ซึ่งต่ำกว่าระดับวิกฤต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(135,000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ตัน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  <w:tab/>
        <w:tab/>
        <w:tab/>
        <w:t xml:space="preserve">2.1.4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ความต้องการใช้  การใช้น้ำมันปาล์มในภาคการผลิตน้ำมันพืชบริโภคและอุตสาหกรรมต่อเนื่อง ประมาณร้อยละ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49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ภาคพลังงาน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ไบโอดีเซล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ประมาณร้อยละ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33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และส่งออกประมาณ              ร้อยละ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18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ด้านราคา ราคาผลปาล์มปัจจุบัน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(20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กค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. 55)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เฉลี่ยกิโลกรัมละ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6.05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บาท น้ำมันปาล์มดิบกิโลกรัมละ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35.00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บาท สูงกว่าต้นทุนการผลิตน้ำมันพืชปาล์ม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กิโลกรัมละ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29.00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บาท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ที่กำหนดให้จำหน่ายไม่เกินขวดลิตรละ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42.00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บาท ส่วนราคาน้ำมันปาล์มดิบมาเลเซียกิโลกรัมละ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30.30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บาท ต่ำกว่าราคาในประเทศถึงกิโลกรัมละ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4.70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บาท 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ปกติราคาในประเทศสูงกว่ากิโลกรัมละ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1.00 – 2.00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บาท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  <w:tab/>
        <w:t xml:space="preserve">3.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ปัญหา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มาตรการบริหารจัดการน้ำมันปาล์มในปัจจุบันไม่สมดุล กล่าวคือ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การนำเข้า มีการควบคุมการนำเข้าภายใต้กรอบ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AFTA 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อัตราภาษีร้อยละ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0 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โดยกำหนดให้ อคส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เป็นผู้นำเข้าเพียงรายเดียว และต้องได้รับความเห็นชอบจากคณะรัฐมนตรี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  <w:tab/>
        <w:tab/>
        <w:t xml:space="preserve">3.2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การส่งออก ปัจจุบันส่งออกได้โดยเสรีไม่จำกัดปริมาณ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  <w:tab/>
        <w:tab/>
        <w:t xml:space="preserve">3.3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ด้านพลังงาน 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การผลิตไบโอดีเซล บี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100)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มีกองทุนน้ำมันเชื้อเพลิงสนับสนุน เพื่อให้ราคาไบโอดีเซลมีเสถียรภาพ  และไม่มีข้อจำกัดในการกำหนดราคารับซื้อน้ำมันปาล์มดิบ  ทำให้ในช่วงที่น้ำมันปาล์มดิบมีน้อย  น้ำมันปาล์มจะไหลไปที่โรงงานผลิตไบโอดีเซลก่อน  ส่วนที่เหลือจึงเข้าโรงกลั่นน้ำมันพืชเพื่อจำหน่ายแก่ผู้บริโภค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  <w:tab/>
        <w:t xml:space="preserve">4.   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แนวทางการดำเนินการ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  <w:tab/>
        <w:tab/>
        <w:t xml:space="preserve">4.1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ระยะสั้น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  <w:tab/>
        <w:tab/>
        <w:tab/>
        <w:t xml:space="preserve">4.1.1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ตรึงราคาจำหน่ายปลีกน้ำมันปาล์มไว้ที่ขวดลิตรละ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42.00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บาท เพื่อลดภาระค่าครองชีพของประชาชนตามนโยบายรัฐบาล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  <w:tab/>
        <w:tab/>
        <w:tab/>
        <w:t xml:space="preserve">4.1.2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ให้มีการนำเข้าน้ำมันปาล์มตามมติคณะรัฐมนตรีดังกล่าวข้างต้นอย่างเร่งด่วน  เพื่อคลี่คลายปัญหามิให้เกิดการขาดแคลนน้ำมันปาล์มเช่นเดียวกับต้นปี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โดยนำเข้าน้ำมันปาล์มเพิ่มเติมอีกจำนวน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30,000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ตัน เนื่องจากคาดการณ์ว่า สต็อก ณ เดือนกรกฎาคม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อยู่ที่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126,353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ตัน ซึ่งต่ำกว่าระดับวิกฤตที่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135,000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ตัน  ซึ่งจะทยอยนำเข้าครั้งละ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10,000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ตัน  หากผลผลิตมีมากขึ้นจนสต็อกอยู่ในระดับปลอดภัยจะยุติการนำเข้า เพื่อมิให้กระทบต่อเกษตรกรและอาจเสนอให้มีการนำเข้าเพิ่มเติมอีกหากปริมาณสต็อกยังต่ำกว่าระดับปลอดภัย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(200,000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ตัน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)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  <w:tab/>
        <w:tab/>
        <w:t xml:space="preserve">4.2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ระยะยาว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  <w:tab/>
        <w:tab/>
        <w:tab/>
        <w:t xml:space="preserve">4.2.1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สร้างความสมดุลด้านปริมาณการใช้ในประเทศการส่งออกและนำเข้า เช่น กำหนดโควต้าและการจัดเก็บค่าธรรมเนียมพิเศษการส่งออกและโควต้าการนำเข้า เป็นต้น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  <w:tab/>
        <w:tab/>
        <w:tab/>
        <w:t xml:space="preserve">4.2.2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กำหนดให้มีการจัดเก็บสต็อกน้ำมันปาล์ม เพื่อการบริโภคและพลังงาน เพื่อให้มีปริมาณน้ำมันปาล์มเพียงพอต่อการบริโภคและไม่เกิดปัญหาการขาดแคลน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  <w:tab/>
        <w:tab/>
        <w:tab/>
        <w:t xml:space="preserve">4.2.3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จัดตั้งกองทุนเพื่อรักษาเสถียรภาพน้ำมันพืชปาล์มเพื่อดูแลคุ้มครองผู้บริโภคเช่นเดียวกับไบโอดีเซลที่มีกองทุนน้ำมันเชื้อเพลิงดูแล รวมทั้ง ให้เกษตรกรจำหน่ายในราคาที่คุ้มต่อต้นทุนการผลิต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  <w:tab/>
        <w:t xml:space="preserve">5.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การดำเนินการแก้ไขปัญหาน้ำมันพืชปาล์มขาดแคลนในรัฐบาลที่ผ่านมาในช่วงต้นปี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ได้มีการปรับราคาจำหน่ายปลีกสูงขึ้นจากขวดลิตรละ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38.00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บาท  เป็น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47.00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บาท สูงขึ้นลิตรละ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9.00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บาท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ต่อมาได้มีการปรับราคาลดลงเหลือ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42.00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บาท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โดยดำเนินการนำเข้าและซื้อในประเทศ ซึ่งต้องจ่ายเงินชดเชยให้แก่โรงกลั่นน้ำมันปาล์มรวมจำนวนเงินทั้งสิ้น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213.78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ล้านบาท ดังนี้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  <w:tab/>
        <w:tab/>
        <w:t xml:space="preserve">5.1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นำเข้าน้ำมันปาล์มดิบแยกไข 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(CPOL) 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ครั้งที่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26-31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มกราคม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จำนวน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30,000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ตัน ไม่มีการจ่ายเงินชดเชย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  <w:tab/>
        <w:tab/>
        <w:t xml:space="preserve">5.2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นำเข้าน้ำมันปาล์มดิบแยกไข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(CPOL) 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ครั้งที่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26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กุมภาพันธ์ 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- 12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มีนาคม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จำนวน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30,000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ตัน โดยจ่ายเงินชดเชย จำนวน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72.32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ล้านบาท และมีการซื้อน้ำมันปาล์มดิบ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(CPO) 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ในประเทศจำนวน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15,000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ตัน  จ่ายเงินชดเชยจำนวน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92.15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  <w:tab/>
        <w:tab/>
        <w:t xml:space="preserve">5.3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ซื้อน้ำมันปาล์มดิบ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(CPO) 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ในประเทศจำนวน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57,229.20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ตัน   จ่ายเงินชดเชยจำนวน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49.31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  <w:tab/>
        <w:t xml:space="preserve">6.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ในปัจจุบันกรมการค้าภายในและ อคส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ได้ดำเนินการนำเข้าน้ำมันปาล์มกึ่งบริสุทธิ์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(RBDPO) 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จำนวน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10,000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ตัน 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ผลิตน้ำมันพืชปาล์มประมาณ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6.462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ล้านลิตร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) 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โดย อคส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ได้ออกประกาศให้มีการเสนอราคาขาย  และร่วมกับกรมการค้าภายในพิจารณาราคาที่มีผู้เสนอขายจำนวน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ราย ซึ่งราคานำเข้าต่ำสุดอยู่ที่กิโลกรัมละ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32.18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บาท  รวมค่าใช้จ่ายในการนำเข้าประมาณกิโลกรัมละ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0.10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บาท  รวมเป็นต้นทุนนำเข้าประมาณกิโล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กรัมละ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32.28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บาท โดยจำหน่ายให้แก่โรงกลั่น ฯ กิโลกรัมละ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31.54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บาท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เป็นราคาที่โรงกลั่นฯ สามารถจำหน่ายน้ำมันพืชปาล์มในราคาขวดลิตรละ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>42.00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บาท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โดย อคส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จะมีผลขาดทุนกิโลกรัมละ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0.74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บาท  เป็นเงินประมาณ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8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ล้านบาท  และจะนำเข้าเพิ่มเติมอีก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20,000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ตัน  ซึ่งราคานำเข้าอาจจะเพิ่มสูงขึ้น  ทำให้ อคส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อาจจะมีการขาดทุนเพิ่มอีกประมาณ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16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ล้านบาท ขึ้นอยู่กับราคานำเข้าในขณะนั้น ทั้งนี้ พณ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จะมีการกำกับดูแลให้โรงกลั่นน้ำมันปาล์มผลิตน้ำมันพืชปาล์มชนิดขวดและถุงตามปริมาณที่มีการนำเข้า รวมทั้งจะไม่ให้มีการส่งออกน้ำมันพืชปาล์มในส่วนที่มีการนำเข้า หากสถานการณ์น้ำมันปาล์มเข้าสู่สภาวะปกติจะยุติการนำเข้าทันที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</w:r>
    </w:p>
    <w:p>
      <w:pPr>
        <w:pStyle w:val="Normal"/>
        <w:tabs>
          <w:tab w:val="clear" w:pos="720"/>
          <w:tab w:val="left" w:pos="644" w:leader="none"/>
        </w:tabs>
        <w:spacing w:lineRule="exact" w:line="320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เรื่อง 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การส่งเสริมและสนับสนุนให้สหกรณ์เป็นวาระแห่งชาติในโอกาสทศวรรษคร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100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ปี ของการสหกรณ์ไทย</w:t>
      </w:r>
    </w:p>
    <w:p>
      <w:pPr>
        <w:pStyle w:val="Normal"/>
        <w:tabs>
          <w:tab w:val="clear" w:pos="720"/>
          <w:tab w:val="left" w:pos="644" w:leader="none"/>
        </w:tabs>
        <w:spacing w:lineRule="exact" w:line="320"/>
        <w:rPr/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ณะรัฐมนตรีเห็นชอบตามที่กระทรวงเกษตรและสหกรณ์เสนอ ดังนี้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644" w:leader="none"/>
        </w:tabs>
        <w:spacing w:lineRule="exact" w:line="320" w:before="0" w:after="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ห็นชอบประกาศให้สหกรณ์เป็นวาระแห่งชาติ  และดำเนินการตามข้อเสนอวาระแห่งชาติ</w:t>
      </w:r>
    </w:p>
    <w:p>
      <w:pPr>
        <w:pStyle w:val="Normal"/>
        <w:tabs>
          <w:tab w:val="clear" w:pos="720"/>
          <w:tab w:val="left" w:pos="644" w:leader="none"/>
        </w:tabs>
        <w:spacing w:lineRule="exact" w:line="32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ด้านการสหกรณ์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644" w:leader="none"/>
        </w:tabs>
        <w:spacing w:lineRule="exact" w:line="320" w:before="0" w:after="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ห็นชอบให้หน่วยงานที่เกี่ยวข้องดำเนินการตามข้อเสนอวาระแห่งชาติด้านการสหกรณ์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644" w:leader="none"/>
        </w:tabs>
        <w:spacing w:lineRule="exact" w:line="320" w:before="0" w:after="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เห็นชอบให้สำนักงบประมาณ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งป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)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พิจารณาสนับสนุนงบประมาณแก่หน่วยงานที่</w:t>
      </w:r>
    </w:p>
    <w:p>
      <w:pPr>
        <w:pStyle w:val="Normal"/>
        <w:tabs>
          <w:tab w:val="clear" w:pos="720"/>
          <w:tab w:val="left" w:pos="644" w:leader="none"/>
        </w:tabs>
        <w:spacing w:lineRule="exact" w:line="32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กี่ยวข้องเพื่อดำเนินการตามข้อเสนอวาระแห่งชาติด้านการสหกรณ์ต่อ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เกษตรและสหกรณ์ รายงานว่า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ในประเทศไทยมีสหกรณ์จำนวนทั้งสิ้น </w:t>
      </w:r>
      <w:r>
        <w:rPr>
          <w:rFonts w:cs="TH SarabunPSK" w:ascii="TH SarabunPSK" w:hAnsi="TH SarabunPSK"/>
          <w:sz w:val="32"/>
          <w:szCs w:val="32"/>
        </w:rPr>
        <w:t xml:space="preserve">7,96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กรณ์ และมีสมาชิกสหกรณ์ จำนวน </w:t>
      </w:r>
      <w:r>
        <w:rPr>
          <w:rFonts w:cs="TH SarabunPSK" w:ascii="TH SarabunPSK" w:hAnsi="TH SarabunPSK"/>
          <w:sz w:val="32"/>
          <w:szCs w:val="32"/>
        </w:rPr>
        <w:t xml:space="preserve">10.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รอบครัว ปริมาณธุรกิจรวมกันทั้งสิ้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ล้านบาทต่อปี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18.9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ผลิตภัณฑ์มวลรวมของประเทศ </w:t>
      </w:r>
      <w:r>
        <w:rPr>
          <w:rFonts w:cs="TH SarabunPSK" w:ascii="TH SarabunPSK" w:hAnsi="TH SarabunPSK"/>
          <w:sz w:val="32"/>
          <w:szCs w:val="32"/>
        </w:rPr>
        <w:t xml:space="preserve">(GD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สามารถแยกประเภทของธุรกิจที่สหกรณ์ดำเนินการ ได้แก่ ธุรกิจรับฝากเงิน จำนวน </w:t>
      </w:r>
      <w:r>
        <w:rPr>
          <w:rFonts w:cs="TH SarabunPSK" w:ascii="TH SarabunPSK" w:hAnsi="TH SarabunPSK"/>
          <w:sz w:val="32"/>
          <w:szCs w:val="32"/>
        </w:rPr>
        <w:t xml:space="preserve">559,808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ธุรกิจการให้เงินกู้ จำนวน </w:t>
      </w:r>
      <w:r>
        <w:rPr>
          <w:rFonts w:cs="TH SarabunPSK" w:ascii="TH SarabunPSK" w:hAnsi="TH SarabunPSK"/>
          <w:sz w:val="32"/>
          <w:szCs w:val="32"/>
        </w:rPr>
        <w:t xml:space="preserve">1,249,76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ธุรกิจจัดหาสินค้ามาจำหน่าย จำนวน </w:t>
      </w:r>
      <w:r>
        <w:rPr>
          <w:rFonts w:cs="TH SarabunPSK" w:ascii="TH SarabunPSK" w:hAnsi="TH SarabunPSK"/>
          <w:sz w:val="32"/>
          <w:szCs w:val="32"/>
        </w:rPr>
        <w:t xml:space="preserve">71,419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ธุรกิจรวบรวมผลผลิต จำนวน </w:t>
      </w:r>
      <w:r>
        <w:rPr>
          <w:rFonts w:cs="TH SarabunPSK" w:ascii="TH SarabunPSK" w:hAnsi="TH SarabunPSK"/>
          <w:sz w:val="32"/>
          <w:szCs w:val="32"/>
        </w:rPr>
        <w:t xml:space="preserve">120,700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ธุรกิจการแปรรูปผลผลิต จำนวน </w:t>
      </w:r>
      <w:r>
        <w:rPr>
          <w:rFonts w:cs="TH SarabunPSK" w:ascii="TH SarabunPSK" w:hAnsi="TH SarabunPSK"/>
          <w:sz w:val="32"/>
          <w:szCs w:val="32"/>
        </w:rPr>
        <w:t xml:space="preserve">34,708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ธุรกิจบริการ จำนวน </w:t>
      </w:r>
      <w:r>
        <w:rPr>
          <w:rFonts w:cs="TH SarabunPSK" w:ascii="TH SarabunPSK" w:hAnsi="TH SarabunPSK"/>
          <w:sz w:val="32"/>
          <w:szCs w:val="32"/>
        </w:rPr>
        <w:t xml:space="preserve">12,662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ณ 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55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สหประชาชาติ ตระหนักถึงความสำคัญของวิธีการสหกรณ์ รวมทั้งบทบาทของสหกรณ์ต่อเศรษฐกิจและสังคม และการแก้ไขปัญหาความยากจน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องค์การสหประชาชาติ จึงได้ประกาศให้ปี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01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ป็นปีสากลแห่งการสหกรณ์ เรียกร้องให้รัฐบาลของประเทศ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ั่วโลก ตระหนักในคุณค่าของบทบาทสหกรณ์ ในการแก้ไขปัญหาเศรษฐกิจ สังคม และความยากจนของประเทศ และขอให้รัฐบาลของประเทศต่างๆ ขยายเผยแพร่หลักสหกรณ์ไปในหมู่ประชาชน เพื่อให้ประชาชนใช้หลักสหกรณ์ในวิถีชีวิตของตนเอง  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จากรายงานการพิจารณาศึกษา เรื่อง การส่งเสริมและสนับสนุนให้สหกรณ์เป็นวาระแห่ง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โอกาสทศวรรษ ครบ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>ปี ของการสหกรณ์ไทย ของคณะกรรมาธิการการเกษตรและสหกรณ์ วุฒิสภา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  <w:r>
        <w:rPr>
          <w:rFonts w:ascii="TH SarabunPSK" w:hAnsi="TH SarabunPSK" w:cs="TH SarabunPSK"/>
          <w:sz w:val="32"/>
          <w:sz w:val="32"/>
          <w:szCs w:val="32"/>
        </w:rPr>
        <w:t>ได้เห็นความจำเป็นในการผลักดันให้สหกรณ์เข้าสู่วาระแห่งชาติ ดังนี้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สหกรณ์ไทยได้รับการยอมรับว่าเป็นกลไกสำคัญในการพัฒนาประเทศโดยกำหนดอยู่ในรัฐธรรมนูญและนโยบายของรัฐบาลอย่างต่อเนื่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สหกรณ์เป็นกลไกสำคัญในการสร้างความเข้มแข็งของกลุ่มเศรษฐกิจและสังคมทั้งในชนบทและในเมืองของประเทศไท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สหกรณ์เป็นการสร้างการมีส่วนร่วม ส่งเสริมให้เกิดความร่วมมือกันของประชาช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>สหกรณ์เป็นกลไกสร้างการเรียนรู้วิถีแห่งประชาธิปไตยในระยะยาว ยอมรับความคิดเห็นของคนส่วนใหญ่ เป็นการปูพื้นฐานความรู้ด้านการปกครองระบอบประชาธิปไต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สหกรณ์มีอุดมการณ์ หลักการและวิธีการสหกรณ์สามารถแก้ปัญหาทางเศรษฐกิจและสังคมของสมาชิกโดยการช่วยตนเองและช่วยเหลือซึ่งกันและกันสอดคล้องกับหลักปรัชญาเศรษฐกิจพอเพีย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6 </w:t>
      </w:r>
      <w:r>
        <w:rPr>
          <w:rFonts w:ascii="TH SarabunPSK" w:hAnsi="TH SarabunPSK" w:cs="TH SarabunPSK"/>
          <w:sz w:val="32"/>
          <w:sz w:val="32"/>
          <w:szCs w:val="32"/>
        </w:rPr>
        <w:t>สหกรณ์เป็นองค์กรที่เป็นสากลและเป็นที่ยอมรับในระดับนานาชาติ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ได้ใช้สหกรณ์เป็นส่วนหนึ่งของเครื่องมือในการพัฒนาเศรษฐกิจและสังคมของประเทศ  ตั้งแต่ปี </w:t>
      </w:r>
      <w:r>
        <w:rPr>
          <w:rFonts w:cs="TH SarabunPSK" w:ascii="TH SarabunPSK" w:hAnsi="TH SarabunPSK"/>
          <w:sz w:val="32"/>
          <w:szCs w:val="32"/>
        </w:rPr>
        <w:t xml:space="preserve">24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ะบบสหกรณ์ดำเนินงานมาจะครบ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ในปี </w:t>
      </w:r>
      <w:r>
        <w:rPr>
          <w:rFonts w:cs="TH SarabunPSK" w:ascii="TH SarabunPSK" w:hAnsi="TH SarabunPSK"/>
          <w:sz w:val="32"/>
          <w:szCs w:val="32"/>
        </w:rPr>
        <w:t xml:space="preserve">2559  </w:t>
      </w:r>
    </w:p>
    <w:p>
      <w:pPr>
        <w:pStyle w:val="Normal"/>
        <w:spacing w:lineRule="exact" w:line="320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ให้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ระบบสหกรณ์เป็นระบบที่สามารถแก้ไขปัญหาด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ศรษฐกิจ สังคม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ความยากจน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ของประเทศได้อย่างยั่งยื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ณะกรรมาธิการการเกษตรและสหกรณ์ วุฒิสภา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จึงเห็นสมควรเสนอให้ “สหกรณ์เป็นวาระแห่งชาติ” โดยมีแนวทางดำเนินการหลังการประกาศ “สหกรณ์เป็นวาระแห่งชาติ”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ดยคาดหวังว่าหากสหกรณ์ได้รับการพิจารณาเป็นวาระแห่งชาติ จะมีผลในทางปฏิบัติในเรื่องที่สำคั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ครื่องมือสำคัญในการรองรับนโยบายทางด้านเศรษฐกิจของรัฐบาลได้อย่างเต็มที่ เช่น นโยบายประกันรายได้เกษตรกร ปัญหาจากผลของ </w:t>
      </w:r>
      <w:r>
        <w:rPr>
          <w:rFonts w:cs="TH SarabunPSK" w:ascii="TH SarabunPSK" w:hAnsi="TH SarabunPSK"/>
          <w:sz w:val="32"/>
          <w:szCs w:val="32"/>
        </w:rPr>
        <w:t xml:space="preserve">AFTA </w:t>
      </w:r>
      <w:r>
        <w:rPr>
          <w:rFonts w:ascii="TH SarabunPSK" w:hAnsi="TH SarabunPSK" w:cs="TH SarabunPSK"/>
          <w:sz w:val="32"/>
          <w:sz w:val="32"/>
          <w:szCs w:val="32"/>
        </w:rPr>
        <w:t>สหกรณ์สามารถรองรับการตลาดผลผลิตการเกษตรได้ นโยบายส่งเสริมการออมภาคประชาชน การแก้ปัญหาหนี้สินนอกระบบ โดยสหกรณ์เป็นแหล่งการออมที่สำคัญของภาคประชาชน เป็นต้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เป็นกลไกสำคัญในการพัฒนาเศรษฐกิจในระดับมหภาคโดยการขับเคลื่อนและพัฒนาการรวมกลุ่มเศรษฐกิจและสังคมในชนบทที่มีหลากหลายให้สามารถบริหารจัดการได้อย่างมีประสิทธิภาพโดยใช้วิธีการสหกรณ์เพื่อลดความซ้ำซ้อน สร้างความชัดเจน และความเอกภาพแก่ระบบการส่งเสริมกลุ่มของรัฐ  รวมถึงเป็นการปฏิรูประบบการออมของประเทศที่ประชาชนสามารถพึ่งตนเองได้ในระยะยาว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เป็นกลไกสร้างการเรียนรู้ วิถีแห่งประชาธิปไตยในระยะยาว โดยปลูกฝังประชาธิปไตยตั้งแต่ระดับเยาวชน ผ่านกิจกรรมสหกรณ์ได้อย่างเป็นรูปธรรม อันจะทำให้เกิดการซึมซับวิธีการประชาธิปไต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ที่ถูกต้อง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เกษตรและสหกรณ์ ในฐานะหน่วยงานที่รับผิดชอบและสนับสนุนการประกาศให้สหกรณ์เป็นวาระแห่งชาติ และสนับสนุนแนวทางการดำเนินการตามการศึกษาของคณะกรรมาธิการฯ ดังกล่าว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ได้ตระหนักถึงบทบาทของสหกรณ์ที่เป็นองค์กรสำคัญของสังคมในการแก้ไขปัญหาเศรษฐกิจและสังคม รวมถึงการแก้ไขปัญหาความยากจน การพัฒนาชนบท ซึ่งจำเป็นที่ส่วนราชการต่างๆ และองค์กรประชาชนทุกภาคส่วน ร่วมกันผลักดัน ร่วมกันทำบทบาทหน้าที่ของตนในการส่งเสริมและสนับสนุน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ดำเนินงานวาระแห่งชาติด้านการสหกรณ์</w:t>
      </w:r>
    </w:p>
    <w:p>
      <w:pPr>
        <w:pStyle w:val="Normal"/>
        <w:tabs>
          <w:tab w:val="clear" w:pos="720"/>
          <w:tab w:val="left" w:pos="2127" w:leader="none"/>
          <w:tab w:val="left" w:pos="2835" w:leader="none"/>
          <w:tab w:val="left" w:pos="2977" w:leader="none"/>
          <w:tab w:val="left" w:pos="3119" w:leader="none"/>
          <w:tab w:val="left" w:pos="3686" w:leader="none"/>
        </w:tabs>
        <w:spacing w:lineRule="exact" w:line="3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ร้างและพัฒนาการเรียนรู้และทักษะการสหกรณ์สู่วิถีชีวิตประชาชนในชาติ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  <w:tab w:val="left" w:pos="2835" w:leader="none"/>
          <w:tab w:val="left" w:pos="2977" w:leader="none"/>
          <w:tab w:val="left" w:pos="3119" w:leader="none"/>
        </w:tabs>
        <w:spacing w:lineRule="exact" w:line="320"/>
        <w:jc w:val="left"/>
        <w:rPr>
          <w:rFonts w:ascii="TH SarabunPSK" w:hAnsi="TH SarabunPSK" w:cs="TH SarabunPSK"/>
          <w:spacing w:val="6"/>
          <w:sz w:val="32"/>
          <w:szCs w:val="32"/>
        </w:rPr>
      </w:pPr>
      <w:r>
        <w:rPr>
          <w:rFonts w:cs="TH SarabunPSK" w:ascii="TH SarabunPSK" w:hAnsi="TH SarabunPSK"/>
          <w:spacing w:val="6"/>
          <w:sz w:val="32"/>
          <w:szCs w:val="32"/>
        </w:rPr>
        <w:tab/>
        <w:tab/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สนับสนุนและพัฒนาการรวมกลุ่มของประชาชนด้วยวิธีการสหกรณ์ให้เป็นฐานรากสำคัญในการพัฒนาเศรษฐกิจและสังคม</w:t>
      </w:r>
    </w:p>
    <w:p>
      <w:pPr>
        <w:pStyle w:val="Normal"/>
        <w:tabs>
          <w:tab w:val="clear" w:pos="720"/>
          <w:tab w:val="left" w:pos="2127" w:leader="none"/>
          <w:tab w:val="left" w:pos="2835" w:leader="none"/>
          <w:tab w:val="left" w:pos="2977" w:leader="none"/>
          <w:tab w:val="left" w:pos="3119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เพิ่มศักยภาพการเชื่อมโยงเครือข่ายระบบการผลิต การตลาดและการเงินของสหกรณ์</w:t>
      </w:r>
    </w:p>
    <w:p>
      <w:pPr>
        <w:pStyle w:val="Normal"/>
        <w:tabs>
          <w:tab w:val="clear" w:pos="720"/>
          <w:tab w:val="left" w:pos="0" w:leader="none"/>
          <w:tab w:val="left" w:pos="2127" w:leader="none"/>
          <w:tab w:val="left" w:pos="2700" w:leader="none"/>
          <w:tab w:val="left" w:pos="2835" w:leader="none"/>
          <w:tab w:val="left" w:pos="3119" w:leader="none"/>
          <w:tab w:val="left" w:pos="354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แผนพัฒนาการสหกรณ์ให้เป็นเครื่องมือในการสร้างความเข้มแข็งของขบวนการสหกรณ์</w:t>
      </w:r>
    </w:p>
    <w:p>
      <w:pPr>
        <w:pStyle w:val="Normal"/>
        <w:tabs>
          <w:tab w:val="clear" w:pos="720"/>
          <w:tab w:val="left" w:pos="0" w:leader="none"/>
          <w:tab w:val="left" w:pos="2127" w:leader="none"/>
          <w:tab w:val="left" w:pos="2700" w:leader="none"/>
          <w:tab w:val="left" w:pos="2835" w:leader="none"/>
          <w:tab w:val="left" w:pos="3119" w:leader="none"/>
          <w:tab w:val="left" w:pos="354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ปฏิรูปโครงสร้างหน่วยงานภาครัฐ ขบวนการสหกรณ์ และปรับปรุงกฎหมายสหกรณ์ให้เอื้อต่อการพัฒนา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2127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การขับเคลื่อนสหกรณ์เป็นวาระแห่งชาติ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การขับเคลื่อนสหกรณ์เป็นวาระแห่งชาติ จึงได้กำหนดกลยุทธ์ และ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ให้สอดรับกับยุทธศาสตร์ ที่กระทรวงเกษตรและสหกรณ์และกระทรวง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จะร่วมดำเนินการภายหลังจากคณะรัฐมนตรีประกาศวาระแห่งชาติด้านการสหกรณ์แล้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การประชุมร่วมภาครัฐและเอกชนเพื่อแก้ไขปัญหาทางเศรษฐกิจในภูมิภาค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6/2555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ตรีรับทราบและเห็นชอบตามที่สำนักงานคณะกรรมการพัฒนาการเศรษฐกิจและสังคมแห่งชาติเสนอ ดังนี้ </w:t>
      </w:r>
    </w:p>
    <w:p>
      <w:pPr>
        <w:pStyle w:val="ListParagraph"/>
        <w:tabs>
          <w:tab w:val="clear" w:pos="720"/>
          <w:tab w:val="left" w:pos="2160" w:leader="none"/>
          <w:tab w:val="left" w:pos="13680" w:leader="none"/>
        </w:tabs>
        <w:spacing w:lineRule="exact" w:line="320" w:before="0" w:after="0"/>
        <w:ind w:left="0" w:firstLine="1440"/>
        <w:jc w:val="left"/>
        <w:rPr>
          <w:rFonts w:ascii="TH SarabunPSK" w:hAnsi="TH SarabunPSK" w:cs="TH SarabunPSK"/>
          <w:sz w:val="32"/>
          <w:szCs w:val="32"/>
          <w:lang w:val="de-DE"/>
        </w:rPr>
      </w:pPr>
      <w:r>
        <w:rPr>
          <w:rFonts w:cs="TH SarabunPSK" w:ascii="TH SarabunPSK" w:hAnsi="TH SarabunPSK"/>
          <w:sz w:val="32"/>
          <w:szCs w:val="32"/>
          <w:lang w:val="de-DE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de-DE"/>
        </w:rPr>
        <w:t>รับทราบ</w:t>
      </w:r>
      <w:r>
        <w:rPr>
          <w:rFonts w:ascii="TH SarabunPSK" w:hAnsi="TH SarabunPSK" w:cs="TH SarabunPSK"/>
          <w:sz w:val="32"/>
          <w:sz w:val="32"/>
          <w:szCs w:val="32"/>
        </w:rPr>
        <w:t>ผล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ประชุมร่วมภาครัฐและเอกชนเพื่อแก้ไขปัญหาทางเศรษฐกิจในภูมิภา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6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อาทิตย์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ณ จังหวัดสุรินทร์</w:t>
      </w:r>
    </w:p>
    <w:p>
      <w:pPr>
        <w:pStyle w:val="ListParagraph"/>
        <w:tabs>
          <w:tab w:val="clear" w:pos="720"/>
          <w:tab w:val="left" w:pos="2160" w:leader="none"/>
          <w:tab w:val="left" w:pos="13680" w:leader="none"/>
        </w:tabs>
        <w:spacing w:lineRule="exact" w:line="320" w:before="0" w:after="0"/>
        <w:ind w:left="0" w:firstLine="1440"/>
        <w:jc w:val="left"/>
        <w:rPr/>
      </w:pPr>
      <w:r>
        <w:rPr>
          <w:rFonts w:cs="TH SarabunPSK" w:ascii="TH SarabunPSK" w:hAnsi="TH SarabunPSK"/>
          <w:sz w:val="32"/>
          <w:szCs w:val="32"/>
          <w:lang w:val="de-DE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de-DE"/>
        </w:rPr>
        <w:t xml:space="preserve">เห็นชอบตามมติที่ประชุมร่วมภาครัฐและเอกชนเพื่อแก้ไขปัญหาทางเศรษฐกิจในภูมิภาค ครั้งที่ </w:t>
      </w:r>
      <w:r>
        <w:rPr>
          <w:rFonts w:cs="TH SarabunPSK" w:ascii="TH SarabunPSK" w:hAnsi="TH SarabunPSK"/>
          <w:sz w:val="32"/>
          <w:szCs w:val="32"/>
          <w:lang w:val="de-DE"/>
        </w:rPr>
        <w:t xml:space="preserve">6/2555 </w:t>
      </w:r>
      <w:r>
        <w:rPr>
          <w:rFonts w:ascii="TH SarabunPSK" w:hAnsi="TH SarabunPSK" w:cs="TH SarabunPSK"/>
          <w:sz w:val="32"/>
          <w:sz w:val="32"/>
          <w:szCs w:val="32"/>
          <w:lang w:val="de-DE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สุรินทร์ </w:t>
      </w:r>
      <w:r>
        <w:rPr>
          <w:rFonts w:ascii="TH SarabunPSK" w:hAnsi="TH SarabunPSK" w:cs="TH SarabunPSK"/>
          <w:sz w:val="32"/>
          <w:sz w:val="32"/>
          <w:szCs w:val="32"/>
          <w:lang w:val="de-DE"/>
        </w:rPr>
        <w:t>และมอบหมายให้หน่วยงานที่เกี่ยวข้องรับไปดำเนินการตามมติ</w:t>
      </w:r>
      <w:r>
        <w:rPr>
          <w:rFonts w:cs="TH SarabunPSK" w:ascii="TH SarabunPSK" w:hAnsi="TH SarabunPSK"/>
          <w:sz w:val="32"/>
          <w:szCs w:val="32"/>
          <w:lang w:val="de-DE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de-DE"/>
        </w:rPr>
        <w:t>ที่ประชุ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ทั้งรายงานผลการดำเนินงานให้สำนักงานคณะกรรมการพัฒนาการเศรษฐกิจและสังคมแห่งชาติต่อไป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ผลการประชุมร่วมภาครัฐและเอกชนเพื่อแก้ไขปัญหาทางเศรษฐกิจในภูมิภาค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อาทิตย์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8.10 – 20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ณ โรงแรมทองธารินทร์ จังหวัดสุรินทร์ มีรายละเอียดข้อเสนอ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พื่อพิจารณา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ของ</w:t>
      </w:r>
      <w:r>
        <w:rPr>
          <w:rStyle w:val="Emphasis"/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คณะกรรมการร่วม</w:t>
      </w:r>
      <w:r>
        <w:rPr>
          <w:rStyle w:val="St1"/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ภาคเอกชน</w:t>
      </w:r>
      <w:r>
        <w:rPr>
          <w:rStyle w:val="Emphasis"/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</w:t>
      </w:r>
      <w:r>
        <w:rPr>
          <w:rStyle w:val="Emphasis"/>
          <w:rFonts w:cs="TH SarabunPSK" w:ascii="TH SarabunPSK" w:hAnsi="TH SarabunPSK"/>
          <w:color w:val="000000"/>
          <w:spacing w:val="-6"/>
          <w:sz w:val="32"/>
          <w:szCs w:val="32"/>
        </w:rPr>
        <w:t>3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สถาบัน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กกร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สภาอุตสาหกรรมท่องเที่ยวแห่งประเทศไทย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สทท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สภาธุรกิจตลาดทุนไทย รว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ด้า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สรุปสาระสำคัญได้ ดังนี้ </w:t>
      </w:r>
    </w:p>
    <w:p>
      <w:pPr>
        <w:pStyle w:val="ListParagraph"/>
        <w:tabs>
          <w:tab w:val="clear" w:pos="720"/>
          <w:tab w:val="left" w:pos="2160" w:leader="none"/>
          <w:tab w:val="left" w:pos="13680" w:leader="none"/>
        </w:tabs>
        <w:spacing w:lineRule="exact" w:line="320" w:before="0" w:after="0"/>
        <w:ind w:left="0"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ส่งเสริมการค้าและการลงทุ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สนอโดย กกร</w:t>
      </w:r>
      <w:r>
        <w:rPr>
          <w:rFonts w:cs="TH SarabunPSK" w:ascii="TH SarabunPSK" w:hAnsi="TH SarabunPSK"/>
          <w:color w:val="000000"/>
          <w:sz w:val="32"/>
          <w:szCs w:val="32"/>
        </w:rPr>
        <w:t>.)</w:t>
      </w:r>
    </w:p>
    <w:p>
      <w:pPr>
        <w:pStyle w:val="ListParagraph"/>
        <w:tabs>
          <w:tab w:val="clear" w:pos="720"/>
          <w:tab w:val="left" w:pos="3060" w:leader="none"/>
          <w:tab w:val="left" w:pos="13680" w:leader="none"/>
        </w:tabs>
        <w:spacing w:lineRule="exact" w:line="320" w:before="0" w:after="0"/>
        <w:ind w:left="0" w:firstLine="216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้อเสนอ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รับการสนับสนุนงบประมาณเพื่อดำเนิน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ศึกษาวิจัยโครงการ “นครราชสีม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ืองศูนย์กลางเศรษฐกิจใหม่ในอนุภาค” 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้าน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กำหนดยุทธศาสตร์การพัฒนาพื้นที่ในด้านการกระจายความเจริญ และฟื้นฟูบูรณะศูนย์กลางเดิม ยุทธศาสตร์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ลุ่มเมือง ยุทธศาสตร์เมืองสร้างสรรค์ ยุทธศาสตร์การพัฒนาที่สมดุลยั่งยืน ยุทธศาสตร์เมืองและชนบทพอเพียง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รับการสนับสนุนจากรัฐบาลด้านนโยบายและงบประมาณเพื่อศึกษาความเป็นไปได้โครงการจัดตั้งเขตเศรษฐกิจพิเศษอุตสาหกรรมแปรรูปสินค้าเกษตรชายแดน 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อำเภอกาบเชิง จังหวัดสุรินท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รองรับการเคลื่อนย้ายสินค้า บริการ การท่องเที่ยว และการลงทุนภาคอุตสาหกรรมที่จะเกิดขึ้นได้อย่างเสรีในอนาคต</w:t>
      </w:r>
    </w:p>
    <w:p>
      <w:pPr>
        <w:pStyle w:val="ListParagraph"/>
        <w:tabs>
          <w:tab w:val="clear" w:pos="720"/>
          <w:tab w:val="left" w:pos="3060" w:leader="none"/>
          <w:tab w:val="left" w:pos="13680" w:leader="none"/>
        </w:tabs>
        <w:spacing w:lineRule="exact" w:line="320" w:before="0" w:after="0"/>
        <w:ind w:left="0"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กระทรวงมหาดไทย โดยกรมโยธาธิการและผังเมือง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ข้อเสนอโครงการศึกษาวิจัยโครงการ “นครราชสีมาเป็นเมืองศูนย์กลางเศรษฐกิจใหม่ในอนุภาค”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ไปพิจารณาดำเนินการ โดยให้มีผู้แทนภาคเอกชนเข้าร่วมในคณะกรรมการกำกับการศึกษาโครงการฯ ด้วย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กระทรวงอุตสาหกรรม โดยการนิคมอุตสาหกรร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ห่งประเทศไทยเป็นหน่วยงานหลัก ร่วมกับกระทรวงเกษตรและสหกรณ์ ศึกษาเป็นไปได้ของโครงการจัดตั้งเขตเศรษฐกิจพิเศษอุตสาหกรรมแปรรูปสินค้าเกษตรชายแดนที่อำเภอกาบเชิง จังหวัดสุรินทร์</w:t>
      </w:r>
    </w:p>
    <w:p>
      <w:pPr>
        <w:pStyle w:val="ListParagraph"/>
        <w:tabs>
          <w:tab w:val="clear" w:pos="720"/>
          <w:tab w:val="left" w:pos="2160" w:leader="none"/>
          <w:tab w:val="left" w:pos="13680" w:leader="none"/>
        </w:tabs>
        <w:spacing w:lineRule="exact" w:line="320" w:before="0" w:after="0"/>
        <w:ind w:left="0" w:firstLine="14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การพัฒนาโครงข่ายคมนาคมและระบบโลจิสติกส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นอโดย กกร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ListParagraph"/>
        <w:tabs>
          <w:tab w:val="clear" w:pos="720"/>
          <w:tab w:val="left" w:pos="3060" w:leader="none"/>
          <w:tab w:val="left" w:pos="13680" w:leader="none"/>
        </w:tabs>
        <w:spacing w:lineRule="exact" w:line="320" w:before="0" w:after="0"/>
        <w:ind w:left="0"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รับการสนับสนุนการพัฒนาและขยายเส้นทางการจราจ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ขยาย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304 </w:t>
      </w:r>
      <w:r>
        <w:rPr>
          <w:rFonts w:ascii="TH SarabunPSK" w:hAnsi="TH SarabunPSK" w:cs="TH SarabunPSK"/>
          <w:sz w:val="32"/>
          <w:sz w:val="32"/>
          <w:szCs w:val="32"/>
        </w:rPr>
        <w:t>สาย อำเภอกบินทร์บุรี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ปักธงชัย </w:t>
      </w:r>
      <w:r>
        <w:rPr>
          <w:rFonts w:cs="TH SarabunPSK" w:ascii="TH SarabunPSK" w:hAnsi="TH SarabunPSK"/>
          <w:sz w:val="32"/>
          <w:szCs w:val="32"/>
        </w:rPr>
        <w:t xml:space="preserve">(2 </w:t>
      </w:r>
      <w:r>
        <w:rPr>
          <w:rFonts w:ascii="TH SarabunPSK" w:hAnsi="TH SarabunPSK" w:cs="TH SarabunPSK"/>
          <w:sz w:val="32"/>
          <w:sz w:val="32"/>
          <w:szCs w:val="32"/>
        </w:rPr>
        <w:t>ช่วง</w:t>
      </w:r>
      <w:r>
        <w:rPr>
          <w:rFonts w:cs="TH SarabunPSK" w:ascii="TH SarabunPSK" w:hAnsi="TH SarabunPSK"/>
          <w:sz w:val="32"/>
          <w:szCs w:val="32"/>
        </w:rPr>
        <w:t xml:space="preserve">) 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ร่งรัดโครงการสร้างเส้นทางถนนเลี่ยงเมือง จังหวัดสุรินทร์ ระยะทาง </w:t>
      </w:r>
      <w:r>
        <w:rPr>
          <w:rFonts w:cs="TH SarabunPSK" w:ascii="TH SarabunPSK" w:hAnsi="TH SarabunPSK"/>
          <w:sz w:val="32"/>
          <w:szCs w:val="32"/>
        </w:rPr>
        <w:t xml:space="preserve">7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ขยายเส้นทางจราจรทางหลวงหมายเลข </w:t>
      </w:r>
      <w:r>
        <w:rPr>
          <w:rFonts w:cs="TH SarabunPSK" w:ascii="TH SarabunPSK" w:hAnsi="TH SarabunPSK"/>
          <w:sz w:val="32"/>
          <w:szCs w:val="32"/>
        </w:rPr>
        <w:t>205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นนไทย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บัวโคก ระยะทาง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เป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จราจร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ขยายทางหลวง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หมายเลข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201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ช่วง อำเภอสีคิ้ว – อำเภอด่านขุนทด จังหวัดนครราชสีมา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บ้านแปรง ตำบลหนองบัวโคก อำเภอจัตุรัส จังหวัดชัยภูมิ ระยะทาง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เป็น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ช่องจราจร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(5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การเร่งรัดโครงการขยายทางหลวงหมายเลข </w:t>
      </w:r>
      <w:r>
        <w:rPr>
          <w:rFonts w:cs="TH SarabunPSK" w:ascii="TH SarabunPSK" w:hAnsi="TH SarabunPSK"/>
          <w:spacing w:val="-2"/>
          <w:sz w:val="32"/>
          <w:szCs w:val="32"/>
        </w:rPr>
        <w:t>24 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อำเภอนางรอง จังหวัดบุรีรัมย์ – อำเภอเดชอุดม จังหวัดอุบลราชธาน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จราจร ตลอดทั้งเส้น </w:t>
      </w:r>
      <w:r>
        <w:rPr>
          <w:rFonts w:cs="TH SarabunPSK" w:ascii="TH SarabunPSK" w:hAnsi="TH SarabunPSK"/>
          <w:sz w:val="32"/>
          <w:szCs w:val="32"/>
        </w:rPr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ขยายช่องทางจราจร ของจังหวัดสุรินทร์ จา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จราจร เป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จราจร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้นทาง เพื่ออำนวยความสะดวกการเชื่อมโยงระหว่างจังหวัด และกับประเทศเพื่อน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ัมพูชา</w:t>
      </w:r>
      <w:r>
        <w:rPr>
          <w:rFonts w:cs="TH SarabunPSK" w:ascii="TH SarabunPSK" w:hAnsi="TH SarabunPSK"/>
          <w:sz w:val="32"/>
          <w:szCs w:val="32"/>
        </w:rPr>
        <w:t xml:space="preserve">) (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ยายทางหลวงหมายเลข </w:t>
      </w:r>
      <w:r>
        <w:rPr>
          <w:rFonts w:cs="TH SarabunPSK" w:ascii="TH SarabunPSK" w:hAnsi="TH SarabunPSK"/>
          <w:sz w:val="32"/>
          <w:szCs w:val="32"/>
        </w:rPr>
        <w:t>226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เฉลิมพระเกียรติ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จังหวัดนครราชสีมา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บ้านหนองกระทิง จังหวัดบุรีรัมย์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ช่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2+10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78+700 (8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โครงการก่อสร้างวงแหวนรอบเมือง จังหวัดนครราชสีมา ตอน </w:t>
      </w:r>
      <w:r>
        <w:rPr>
          <w:rFonts w:cs="TH SarabunPSK" w:ascii="TH SarabunPSK" w:hAnsi="TH SarabunPSK"/>
          <w:spacing w:val="-4"/>
          <w:sz w:val="32"/>
          <w:szCs w:val="32"/>
        </w:rPr>
        <w:t>2 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ด้านเหนือ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(9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โครงการพัฒนาเส้นทางคมนาคมแบบ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ช่องจราจร จาก อำเภอเสนางคนิคม ถึง อำเภอชานุมาน จังหวัดอำนาจเจริญ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ชายแดนสปป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ลาว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ระยะทาง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และ </w:t>
      </w:r>
      <w:r>
        <w:rPr>
          <w:rFonts w:cs="TH SarabunPSK" w:ascii="TH SarabunPSK" w:hAnsi="TH SarabunPSK"/>
          <w:sz w:val="32"/>
          <w:szCs w:val="32"/>
        </w:rPr>
        <w:t xml:space="preserve">(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รับปรุงช่องการจราจร เส้นทางหมายเลข </w:t>
      </w:r>
      <w:r>
        <w:rPr>
          <w:rFonts w:cs="TH SarabunPSK" w:ascii="TH SarabunPSK" w:hAnsi="TH SarabunPSK"/>
          <w:sz w:val="32"/>
          <w:szCs w:val="32"/>
        </w:rPr>
        <w:t>2201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นาเจริญ – บ้านละลม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แซร์ไปร์ อำเภอภูสิงห์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สะงำ จังหวัดศรีสะเกษ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พื่อเชื่อมโยงไปยังประเทศเพื่อนบ้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ก่อสร้างเส้นทางรถไฟทางคู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ังหวัดนครราชสีมา – บุรีรัมย์ – สุรินทร์ – ศรีษะเกษ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บลราชธานี ให้แล้วเสร็จในปี </w:t>
      </w:r>
      <w:r>
        <w:rPr>
          <w:rFonts w:cs="TH SarabunPSK" w:ascii="TH SarabunPSK" w:hAnsi="TH SarabunPSK"/>
          <w:sz w:val="32"/>
          <w:szCs w:val="32"/>
        </w:rPr>
        <w:t xml:space="preserve">2562 </w:t>
      </w:r>
      <w:r>
        <w:rPr>
          <w:rFonts w:ascii="TH SarabunPSK" w:hAnsi="TH SarabunPSK" w:cs="TH SarabunPSK"/>
          <w:sz w:val="32"/>
          <w:sz w:val="32"/>
          <w:szCs w:val="32"/>
        </w:rPr>
        <w:t>เพื่อลดความหนาแน่น ประหยัดเวลา และลดค่าใช้จ่ายในการเดินทางของประชากรที่เพิ่มขึ้นอย่างต่อเนื่อง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ยกระดับสนามบินอุบลราชธาน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รองรับกา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ป็นศูนย์กลางการบินในอินโดจีน และผลักดันให้มีเที่ยวบินและสายการบินต่างประเทศในอินโดจีนมาลง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นามบินอุบลราชธานี และบินไปยังเมืองสำคัญๆ ของกลุ่มอินโดจีนโดยตร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ต้องผ่านสนามบินสุวรรณภูม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่งเสริมด้านการค้า การลงทุน และการท่องเที่ยว และเพื่อรองรับการเข้าสู่ประชาคมอาเซียน ในปี </w:t>
      </w:r>
      <w:r>
        <w:rPr>
          <w:rFonts w:cs="TH SarabunPSK" w:ascii="TH SarabunPSK" w:hAnsi="TH SarabunPSK"/>
          <w:sz w:val="32"/>
          <w:szCs w:val="32"/>
        </w:rPr>
        <w:t>2558</w:t>
      </w:r>
    </w:p>
    <w:p>
      <w:pPr>
        <w:pStyle w:val="ListParagraph"/>
        <w:tabs>
          <w:tab w:val="clear" w:pos="720"/>
          <w:tab w:val="left" w:pos="3060" w:leader="none"/>
          <w:tab w:val="left" w:pos="13680" w:leader="none"/>
        </w:tabs>
        <w:spacing w:lineRule="exact" w:line="320" w:before="0" w:after="0"/>
        <w:ind w:left="0"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อบหมายกระทรวงคมนาคม รับไปพิจารณาดำเนินการ ดังนี้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ศึกษาความเหมาะสมและจัดลำดับความสำคัญของการขยายเส้นทางและช่องจราจรในพื้นที่ภาคตะวันออกเฉียงเหนือตอนล่าง โดยให้ความสำคัญกับเส้นทางและ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ช่องจราจรที่เชื่อมโยงระหว่างภาคและประเทศเพื่อนบ้านในการเสนอขอรับการจัดสรรงบประมาณประจำปีตามขั้นตอนต่อไป โดยคำนึงถึงข้อจำกัดด้านขีดความสามารถในการลงทุนของภาครัฐ สำหรับเส้นทางที่ไม่อยู่ในแผนงานการขยายแนวเส้นทางหลวงพิเศษระหว่างเมืองของกรมทางหลวงให้ไปศึกษาในรายละเอียดพิจารณาศึกษาความเหมาะสมและจัดลำดับความสำคัญของเส้นทางการก่อสร้างถนนสายใหม่ในการเสนอขอรับการจัดสรรงบประมาณประจำปีตามขั้นตอน ทั้งนี้ การพิจารณาให้คำนึงผลกระทบด้านสังคมและสิ่งแวดล้อมเป็นสำคัญ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ความเป็นไปได้ในการเร่งรัดแผนการพัฒนารถไฟทางคู่ขอ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ารรถไฟแห่งประเทศไทย </w:t>
      </w:r>
      <w:r>
        <w:rPr>
          <w:rFonts w:ascii="TH SarabunPSK" w:hAnsi="TH SarabunPSK" w:cs="TH SarabunPSK"/>
          <w:sz w:val="32"/>
          <w:sz w:val="32"/>
          <w:szCs w:val="32"/>
        </w:rPr>
        <w:t>โดยคำนึงถึงข้อจำกัดด้านขีดความสามารถในการลงทุนของภาครัฐ และขั้นตอนที่เกี่ยวข้องกับการพิจารณาผลกระทบด้านสิ่งแวดล้อมของโครงการควบคู่ไปด้วย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ศึกษาความเป็นไปได้ในการพัฒนาท่าอากาศยานอุบลราชธานีในเชิงพาณิชย์อย่างเต็มรูปแบบ เพื่อให้เป็นศูนย์กลางการบินในอินโดจีน โดยคำนึงถึงปริมาณความต้องการเดินทาง ความได้เปรียบในเชิงพื้นที่ รวมทั้งโอกาสและข้อจำกัดในการรองรับการเดินทางของผู้โดยสารที่เดินทางจากประเทศเพื่อนบ้านเพื่อมาใช้บริการที่ท่าอากาศยานดังกล่าว</w:t>
      </w:r>
    </w:p>
    <w:p>
      <w:pPr>
        <w:pStyle w:val="ListParagraph"/>
        <w:tabs>
          <w:tab w:val="clear" w:pos="720"/>
          <w:tab w:val="left" w:pos="2160" w:leader="none"/>
          <w:tab w:val="left" w:pos="13680" w:leader="none"/>
        </w:tabs>
        <w:spacing w:lineRule="exact" w:line="320" w:before="0" w:after="0"/>
        <w:ind w:left="0" w:firstLine="144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จัดการทรัพยากรน้ำ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สนอโดย กกร</w:t>
      </w:r>
      <w:r>
        <w:rPr>
          <w:rFonts w:cs="TH SarabunPSK" w:ascii="TH SarabunPSK" w:hAnsi="TH SarabunPSK"/>
          <w:spacing w:val="-4"/>
          <w:sz w:val="32"/>
          <w:szCs w:val="32"/>
        </w:rPr>
        <w:t>.)</w:t>
      </w:r>
    </w:p>
    <w:p>
      <w:pPr>
        <w:pStyle w:val="ListParagraph"/>
        <w:tabs>
          <w:tab w:val="clear" w:pos="720"/>
          <w:tab w:val="left" w:pos="3060" w:leader="none"/>
          <w:tab w:val="left" w:pos="13680" w:leader="none"/>
        </w:tabs>
        <w:spacing w:lineRule="exact" w:line="320" w:before="0" w:after="0"/>
        <w:ind w:left="0"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รับการสนับสนุนก่อสร้างโครงการอ่างเก็บน้ำโป่งขุนเพชร บริเวณบ้านแก่งกระจวนตำบลโคกสะอาด อำเภอหนองบัวระเหว จังหวัดชัยภูมิ ให้แล้วเสร็จภายในปี </w:t>
      </w:r>
      <w:r>
        <w:rPr>
          <w:rFonts w:cs="TH SarabunPSK" w:ascii="TH SarabunPSK" w:hAnsi="TH SarabunPSK"/>
          <w:b/>
          <w:bCs/>
          <w:sz w:val="32"/>
          <w:szCs w:val="32"/>
        </w:rPr>
        <w:t>255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แหล่งน้ำให้กับการใช้น้ำตามลำน้ำชี โดยเฉพาะลำน้ำชีตอนบนตั้งแต่บริเวณท้ายน้ำ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ของโครงการฯ ผ่านอำเภอบ้านเขว้า จังหวัดชัยภูมิ จนถึงอำเภอมัญจาคีรี จังหวัดขอนแก่น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ให้เร่งรัดการก่อสร้างโครงการพัฒนาลุ่มน้ำชีตอนบน เขื่อน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ีบน และเขื่อนยางนาดี จังหวัดชัยภูมิ ให้แล้วเสร็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ผ่านมติคณะรัฐมนตรี รวมทั้งการประเมินผลกระทบด้านสิ่งแวดล้อม การประเมินผลกระทบสิ่งแวดล้อมเชิงยุทธศาสตร์ และการประเมินผลกระทบด้านสุขภาพแล้ว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โดยขอให้มีการพิจารณาทบทวนค่าเวนคืนที่ดินที่เหมาะสมแก่ราษฎรในพื้นที่</w:t>
      </w:r>
    </w:p>
    <w:p>
      <w:pPr>
        <w:pStyle w:val="ListParagraph"/>
        <w:tabs>
          <w:tab w:val="clear" w:pos="720"/>
          <w:tab w:val="left" w:pos="3060" w:leader="none"/>
          <w:tab w:val="left" w:pos="13680" w:leader="none"/>
        </w:tabs>
        <w:spacing w:lineRule="exact" w:line="320" w:before="0" w:after="0"/>
        <w:ind w:left="0"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jc w:val="left"/>
        <w:rPr/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อบหมายกระทรวงเกษตรและสหก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ับไปพิจารณา ดังนี้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่งรัดการก่อสร้างโครงการอ่างเก็บน้ำโป่งขุนเพชร จังหวัดชัยภูมิ ให้แล้วเสร็จภายในปี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และนำเสนอคณะกรรมการบริหารจัดการน้ำและอุทกภัยต่อไป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ประสานกระทรวงทรัพยากรธรรมชาติและสิ่งแวดล้อม ใน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ลกระทบด้านสิ่งแวดล้อมและสุขภาพ เพื่อเร่งรัดการก่อสร้างโครงการพัฒนาลุ่มน้ำชีตอนบน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ขื่อนชีบน และเขื่อนยางนาดี จังหวัดชัยภูมิ และนำเสนอคณะกรรมการบริหารจัดการน้ำและอุทกภัยต่อไป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ร่วมกับคณะกรรมการบริหารจัดการน้ำและอุทกภัย และกลุ่มจังหวัด พิจารณาการเชื่อมโยงพื้นที่ในการจัดหาแหล่งน้ำเพื่อการเกษตรและการอุปโภคบริโภคแบบบูรณาการในภาพรวมทั้งระบบ โดยคำนึงถึงความพร้อมของพื้นที่และการยอมรับของประชาชน ทั้งนี้ให้ขอความร่วมมือภาคเอกชนได้ร่วมสนับสนุนข้อมูลที่จำเป็นในพื้นที่ด้วย</w:t>
      </w:r>
    </w:p>
    <w:p>
      <w:pPr>
        <w:pStyle w:val="ListParagraph"/>
        <w:tabs>
          <w:tab w:val="clear" w:pos="720"/>
          <w:tab w:val="left" w:pos="2160" w:leader="none"/>
          <w:tab w:val="left" w:pos="13680" w:leader="none"/>
        </w:tabs>
        <w:spacing w:lineRule="exact" w:line="320" w:before="0" w:after="0"/>
        <w:ind w:left="0" w:firstLine="14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ส่งเสริมการท่องเที่ยวและบร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นอโดย สทท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ListParagraph"/>
        <w:tabs>
          <w:tab w:val="clear" w:pos="720"/>
          <w:tab w:val="left" w:pos="3060" w:leader="none"/>
          <w:tab w:val="left" w:pos="13680" w:leader="none"/>
        </w:tabs>
        <w:spacing w:lineRule="exact" w:line="320" w:before="0" w:after="0"/>
        <w:ind w:left="0"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ให้สนับสนุนและส่งเสริมการดำเนินโครงการ “นำช้าง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ืนถิ่น” และ “คชอาณาจักร” </w:t>
      </w:r>
      <w:r>
        <w:rPr>
          <w:rFonts w:ascii="TH SarabunPSK" w:hAnsi="TH SarabunPSK" w:cs="TH SarabunPSK"/>
          <w:sz w:val="32"/>
          <w:sz w:val="32"/>
          <w:szCs w:val="32"/>
        </w:rPr>
        <w:t>โดยให้มีการจัดสรรงบประมาณอย่างต่อเนื่อง และเร่งรัดการขออนุญาต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ช้พื้นที่ป่าเสื่อมโทรมดังกล่าวให้แก่โครงการฯ เพื่อให้เป็นสถานที่ท่องเที่ยวที่สำคัญของประเทศ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ให้พัฒนาพื้นที่ป่าเสื่อมโทรมในเขตอำเภอวังน้ำเขียวให้เป็นสวนพฤกษศาสตร์เพื่อการเรียนรู้ภายใต้ความร่วมมือของภาครัฐและเอก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ขอให้รัฐพัฒนาโครงสร้างพื้นฐานที่ได้มาตรฐาน และให้เอกชนเข้าร่วมทุนในการปรับปรุงเป็นสวนพฤกษศาสตร์ขนาดใหญ่ที่จะกลายเป็นแหล่งเรียนรู้ในลักษณะเดียวกับพืชสวนโลกของจังหวัดเชียงใหม่แต่ปรับเปลี่ยนรูปแบบการดำเนินการและบริหารจัดการในลักษณะร่วมทุน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ขอให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งเสริมเส้นทางการท่องเที่ยวเชื่อมโยงอีสานใต้กับประเทศเพื่อนบ้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ิจารณาเร่งประชาสัมพันธ์เส้นทางการท่องเที่ยวที่ผู้ประกอบการได้จัดทำขึ้น รวมถึงขอให้แก้ไขปัญหาและอุปสรรคหลักของการส่งเสริมการท่องเที่ยวเชื่อมโยงดังกล่าว 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เส้นทาง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โชคชัย – เดชอุดม – แยกไปด่านช่องสะงำ ต้องผ่านหมู่บ้าน ระยะทาง </w:t>
      </w:r>
      <w:r>
        <w:rPr>
          <w:rFonts w:cs="TH SarabunPSK" w:ascii="TH SarabunPSK" w:hAnsi="TH SarabunPSK"/>
          <w:sz w:val="32"/>
          <w:szCs w:val="32"/>
        </w:rPr>
        <w:t xml:space="preserve">3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ให้สะดวกขึ้น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่งรัดการเจรจาข้อตกลงความร่วมมือในการส่งเสริมการท่องเที่ยวกับประเทศเพื่อนบ้านใน </w:t>
      </w:r>
      <w:r>
        <w:rPr>
          <w:rFonts w:cs="TH SarabunPSK" w:ascii="TH SarabunPSK" w:hAnsi="TH SarabunPSK"/>
          <w:sz w:val="32"/>
          <w:szCs w:val="32"/>
        </w:rPr>
        <w:br/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หลัก คือ การอำนวยความสะดวกให้กับผู้ประกอบการไทยที่จะนำรถโดยสารปรับอากาศเข้าไปยังประเทศกัมพูชา และเวียดนาม ตามเส้นทางท่องเที่ยว และขอให้ผ่อนปรนค่าธรรมเนียมและค่าใช้จ่ายในการนำนักท่องเที่ยวเข้าประเทศ รวมถึงการให้ผู้ประกอบการไทยสามารถนำนักท่องเที่ยวเข้าประเทศได้ตรง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ซึ่งปัจจุบันผู้ประกอบการลาวและกัมพูชาสามารถนำนักท่องเที่ยวเข้าไทยได้โดยไม่มีค่าใช้จ่าย รวมถึงไม่ต้อง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มีใบอนุญาตประกอบกิจการนำเที่ยวได้ด้วย</w:t>
      </w:r>
    </w:p>
    <w:p>
      <w:pPr>
        <w:pStyle w:val="ListParagraph"/>
        <w:tabs>
          <w:tab w:val="clear" w:pos="720"/>
          <w:tab w:val="left" w:pos="3060" w:leader="none"/>
          <w:tab w:val="left" w:pos="13680" w:leader="none"/>
        </w:tabs>
        <w:spacing w:lineRule="exact" w:line="320" w:before="0" w:after="0"/>
        <w:ind w:left="0"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กระทรวงทรัพยากรธรรมชาติและสิ่งแวดล้อม รับไปหารือกับ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วัฒน์ธำรง  บุญทรงไพศา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พิจารณาดำเนินการแก้ไขปัญหาช้างเร่ร่อน การอนุรักษ์ช้างและอาชีพควาญช้าง โดยบูรณาการดำเนินการร่วมกับหน่วยงานที่เกี่ยวข้อง ภาคเอกชน มูลนิธิ และองค์กรการกุศล เพื่อให้การดูแลอนุรักษ์ช้างเป็นไปอย่างเป็นระบบและสามารถแก้ไขปัญหาช้างได้อย่างยั่งยืน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กระทรวงทรัพยากรธรรมชาติและสิ่งแวดล้อมร่วมกับกระทรวงการท่องเที่ยวและกีฬา บูรณาการพัฒนาพื้นที่ป่าเสื่อมโทรมในเขตอำเภอวังน้ำเขียว จังหวัดนครราชสีมา เพื่อใช้ประโยชน์จากพื้นที่โดยเน้นการพัฒนาเป็นแหล่งท่องเที่ยวเชิงนิเวศ โดยไม่กระทบต่อพื้นที่ป่าสงวน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อบหมายกระทรวงคมนาคมรับข้อเสนอของภาคเอก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การส่งเสริมเส้นทางท่องเที่ยวเชื่อมโยงอีสานใต้กับประเทศเพื่อนบ้าน ไปผนวกไว้ในแผนการเชื่อมโยงระบบคมนาคมและโลจิสติกส์ เพื่อเตรียมความพร้อมเข้าสู่ประชาคมอาเซียนในปี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ิจารณาใช้ประโยชน์จากความตกลงที่ไทยได้จัดทำร่วมกับกัมพูชา สปป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าว และเวียดนาม เพื่ออำนวยความสะดวกด้านการขนส่ง คมนาคม และการท่องเที่ยวระหว่างกัน 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อบหมายกระทรวงการท่องเที่ยวและกีฬาร่วมกับสภาอุตสาหกรรมท่องเที่ยวแห่งประเทศไทยรับไปพิจารณาความเหมาะสมของค่าใช้จ่ายของนักท่องเที่ยวจากประเทศไทยเดินทางไปประเทศเพื่อนบ้าน และการบังคับใช้ใบอนุญาตประกอบกิจการนำเที่ยวในประเทศสำหรับบริษัทนำเที่ยวจากประเทศเพื่อนบ้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นำเสนอผลการดำเนินการต่อ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วัฒน์ธำรง  บุญทรงไพศา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มขั้นตอนต่อไป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ind w:firstLine="14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รายงานความคืบหน้าการดำเนินงานตามมติการประชุมร่วมภาครัฐและเอกชน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เพื่อแก้ไขปัญหาทางเศรษฐกิจในภูมิภาค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กรอ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ภูมิภาค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)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สนอโดย เลขาธิการ สศช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) </w:t>
      </w:r>
    </w:p>
    <w:p>
      <w:pPr>
        <w:pStyle w:val="Normal"/>
        <w:tabs>
          <w:tab w:val="clear" w:pos="720"/>
          <w:tab w:val="left" w:pos="3060" w:leader="none"/>
        </w:tabs>
        <w:spacing w:lineRule="exact" w:line="320"/>
        <w:ind w:firstLine="21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spacing w:lineRule="exact" w:line="320"/>
        <w:ind w:firstLine="3067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ลขาธิการ สศช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ายงานที่ประชุมรับทราบความคืบหน้าการดำเนินงานตามมติ กรอ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ภูมิภาค ที่ได้มีการประชุมไปแล้ว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ั้งที่ผ่านมา โดยภาคเอกชนได้มีการเสนอเรื่องที่มีผลต่อการพัฒนาเศรษฐกิจของประเทศ ได้แก่ การพัฒนาโครงข่ายคมนาคมและระบบโลจิสติกส์ การส่งเสริมการค้าและการลงทุน การส่งเสริมการท่องเที่ยวและบริการ การบริหารจัดการทรัพยากรน้ำ และการบริหารจัดการทรัพยากรมนุษย์ รวมทั้งหมด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79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ระเด็น มีหน่วยงานที่ได้รับมอบหมายตามมติ กรอ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ภูมิภาค ได้รายงานความคืบหน้าผลการดำเนินงานมาจำนว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หน่วยงาน ซึ่งได้มีการดำเนินการไปแล้ว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7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ประเด็นจาก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79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ประเด็น ส่วนอีก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8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ประเด็นอยู่ระหว่างหน่วยงานที่รับผิดชอบจัดทำรายงา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7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ประเด็น และหน่วยงานภาคเอกชนขอถอนเรื่อง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ระเด็น ซึ่งประเด็นที่ได้มีการดำเนินการแล้วเสร็จและเรื่องที่อยู่ระหว่างดำเนินการ สรุปตัวอย่างได้ ดังนี้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firstLine="3067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เรื่องที่ดำเนินการแล้วเสร็จ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อาทิ การยกระดับจุดผ่อนปรนบ้านฮวก จังหวัดพะเยา เป็นจุดผ่านแดนถาวร กระทรวงมหาดไทยได้จัดตั้งคณะทำงานร่วมไทย – สปป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ลาว แล้ว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มติคณะรัฐมนตรีวัน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55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ได้อนุมัติวงเงิ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1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ล้านบาท เพื่อพัฒนาโครงสร้างพื้นฐานบริเวณจุดผ่อนปรนบ้านฮวกแล้ว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ารเปิดจุดผ่านแดนชั่วคราวที่บ้านพุน้ำร้อน จังหวัดกาญจนบุรี กระทรวงมหาดไทยได้ออกประกาศเปิดจุดฯ แล้ว เมื่อวัน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55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ารศึกษาเพื่อปรับปรุงช่องทางจราจรเลียบแม่น้ำโขงเส้นทางหมายเลข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1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1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รมทางหลวงได้ศึกษาความเหมาะสมแล้ว ซึ่งกรมทางหลวงจะเร่งดำเนินการตามผลการศึกษาดังกล่าว และการเพิ่มทักษะภาษาต่างประเทศให้กับกลุ่มแรงงาน เพื่อรองรับประชาคมเศรษฐกิจอาเซียน กระทรวงศึกษาธิการได้พัฒนาโรงเรีย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8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แห่ง ให้เป็นศูนย์อาเซียนศึกษา โดยจัดสอนภาษาอังกฤษและภาษาอาเซียน กระทรวงการท่องเที่ยวและกีฬาร่วมกับกระทรวงแรงงาน และกระทรวงศึกษาธิการจัดทำหลักสูตรภาษาอังกฤษและภาษาอาเซียนในสาขาการโรงแรมและการท่องเที่ยว รวม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ำแหน่ง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firstLine="3067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ที่อยู่ระหว่างดำเนิน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การเร่งรัดรถไฟทางคู่ กรุงเทพ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ียงใหม่ กรุงเทพ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คาย กรุงเทพ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าดังเบซาร์ กระทรวงคมนาคมอยู่ระหว่างดำเนินการ การจัดตั้งเขตเศรษฐกิจพิเศษชายแดน จังหวัดมุกดาหาร นครพนม และหนองคาย สำนักงานคณะกรรมการกฤษฎีกาอยู่ระหว่างการยกร่างกฎหมายเขตเศรษฐกิจฯ โครงการพัฒนาแหล่งน้ำตามแผนการแก้ไขปัญหาภัยแล้ง ปี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ภาคตะวันออก กระทรวงเกษตรและสหกรณ์อยู่ระหว่างดำเนินการ และการเร่งรัดดำเนินการเรื่องแนวท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ส่งเสริมอุตสาหกรรมไม้ยางพารา กระทรวงทรัพยากรธรรมชาติและสิ่งแวดล้อมอยู่ระหว่างนำเสนอรัฐมนตรีว่าการกระทรวงทรัพยากรธรรมชาติและสิ่งแวดล้อมลงนามพิจารณาออกระเบียบภายใต้พระราชบัญญัติป่าไม้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484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</w:p>
    <w:p>
      <w:pPr>
        <w:pStyle w:val="Normal"/>
        <w:tabs>
          <w:tab w:val="clear" w:pos="720"/>
          <w:tab w:val="left" w:pos="3060" w:leader="none"/>
        </w:tabs>
        <w:spacing w:lineRule="exact" w:line="320"/>
        <w:ind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Normal"/>
        <w:spacing w:lineRule="exact" w:line="320"/>
        <w:jc w:val="left"/>
        <w:rPr/>
      </w:pPr>
      <w:r>
        <w:rPr>
          <w:rFonts w:eastAsia="TH SarabunPSK"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รับทราบ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ายงานความคืบหน้าการดำเนินงานตามมติการประชุมร่วมภาครัฐและเอกชนเพื่อแก้ไขปัญหาทางเศรษฐกิจในภูมิภาค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รอ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ภูมิภาค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ามที่เลขาธิการ สศช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สน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มอบหมาย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ห้ฝ่ายเลขานุการติดตามความคืบหน้าการดำเนินงานฯ มารายงานให้ทราบเป็นระยะ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ind w:firstLine="14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อื่นๆ ที่ภาคเอกชนเสนอ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นอโดย กกร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สภาธุรกิจตลาดทุน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ดังนี้</w:t>
      </w:r>
    </w:p>
    <w:p>
      <w:pPr>
        <w:pStyle w:val="Normal"/>
        <w:tabs>
          <w:tab w:val="clear" w:pos="720"/>
          <w:tab w:val="left" w:pos="3060" w:leader="none"/>
        </w:tabs>
        <w:spacing w:lineRule="exact" w:line="320"/>
        <w:ind w:firstLine="2160"/>
        <w:jc w:val="left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6.1 </w:t>
      </w:r>
      <w:r>
        <w:rPr>
          <w:rFonts w:ascii="TH SarabunPSK" w:hAnsi="TH SarabunPSK" w:eastAsia="+mn-ea" w:cs="TH SarabunPSK"/>
          <w:b/>
          <w:b/>
          <w:bCs/>
          <w:spacing w:val="-4"/>
          <w:sz w:val="32"/>
          <w:sz w:val="32"/>
          <w:szCs w:val="32"/>
        </w:rPr>
        <w:t xml:space="preserve">ผลการประชุม </w:t>
      </w:r>
      <w:r>
        <w:rPr>
          <w:rFonts w:eastAsia="+mn-ea" w:cs="TH SarabunPSK" w:ascii="TH SarabunPSK" w:hAnsi="TH SarabunPSK"/>
          <w:b/>
          <w:bCs/>
          <w:spacing w:val="-4"/>
          <w:sz w:val="32"/>
          <w:szCs w:val="32"/>
        </w:rPr>
        <w:t>3</w:t>
      </w:r>
      <w:r>
        <w:rPr>
          <w:rFonts w:eastAsia="+mn-ea" w:cs="TH SarabunPSK" w:ascii="TH SarabunPSK" w:hAnsi="TH SarabunPSK"/>
          <w:b/>
          <w:bCs/>
          <w:spacing w:val="-4"/>
          <w:sz w:val="32"/>
          <w:szCs w:val="32"/>
          <w:vertAlign w:val="superscript"/>
        </w:rPr>
        <w:t>rd</w:t>
      </w:r>
      <w:r>
        <w:rPr>
          <w:rFonts w:eastAsia="+mn-ea" w:cs="TH SarabunPSK" w:ascii="TH SarabunPSK" w:hAnsi="TH SarabunPSK"/>
          <w:b/>
          <w:bCs/>
          <w:spacing w:val="-4"/>
          <w:sz w:val="32"/>
          <w:szCs w:val="32"/>
        </w:rPr>
        <w:t xml:space="preserve"> Asian Business Summit (ABS)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สนอโดย กกร</w:t>
      </w:r>
      <w:r>
        <w:rPr>
          <w:rFonts w:cs="TH SarabunPSK" w:ascii="TH SarabunPSK" w:hAnsi="TH SarabunPSK"/>
          <w:spacing w:val="-4"/>
          <w:sz w:val="32"/>
          <w:szCs w:val="32"/>
        </w:rPr>
        <w:t>.)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tabs>
          <w:tab w:val="clear" w:pos="720"/>
          <w:tab w:val="left" w:pos="3060" w:leader="none"/>
        </w:tabs>
        <w:spacing w:lineRule="exact" w:line="320"/>
        <w:ind w:firstLine="360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eastAsia="+mn-ea" w:cs="TH SarabunPSK"/>
          <w:sz w:val="32"/>
          <w:sz w:val="32"/>
          <w:szCs w:val="32"/>
        </w:rPr>
        <w:t xml:space="preserve">ขอให้พิจารณารับประเด็นข้อเสนอแนะจากการประชุม </w:t>
      </w:r>
      <w:r>
        <w:rPr>
          <w:rFonts w:eastAsia="+mn-ea" w:cs="TH SarabunPSK" w:ascii="TH SarabunPSK" w:hAnsi="TH SarabunPSK"/>
          <w:sz w:val="32"/>
          <w:szCs w:val="32"/>
        </w:rPr>
        <w:t>3</w:t>
      </w:r>
      <w:r>
        <w:rPr>
          <w:rFonts w:eastAsia="+mn-ea" w:cs="TH SarabunPSK" w:ascii="TH SarabunPSK" w:hAnsi="TH SarabunPSK"/>
          <w:sz w:val="32"/>
          <w:szCs w:val="32"/>
          <w:vertAlign w:val="superscript"/>
        </w:rPr>
        <w:t>rd</w:t>
      </w:r>
      <w:r>
        <w:rPr>
          <w:rFonts w:eastAsia="+mn-ea" w:cs="TH SarabunPSK" w:ascii="TH SarabunPSK" w:hAnsi="TH SarabunPSK"/>
          <w:sz w:val="32"/>
          <w:szCs w:val="32"/>
        </w:rPr>
        <w:t xml:space="preserve"> Asian Business Summit (ABS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สนับสนุนการเจริญเติบโตในเอเชียอย่างยั่งยืน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ารกระชับความร่วมมือภูมิภาคเอเชี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ด้า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พลังงานและสิ่งแวดล้อม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ส่งเสริมการพัฒนาทรัพยากรมนุษย์และนวัตกรรม </w:t>
      </w: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โครงสร้างพื้นฐาน และ </w:t>
      </w:r>
      <w:r>
        <w:rPr>
          <w:rFonts w:cs="TH SarabunPSK" w:ascii="TH SarabunPSK" w:hAnsi="TH SarabunPSK"/>
          <w:sz w:val="32"/>
          <w:szCs w:val="32"/>
        </w:rPr>
        <w:t xml:space="preserve">(6) </w:t>
      </w:r>
      <w:r>
        <w:rPr>
          <w:rFonts w:ascii="TH SarabunPSK" w:hAnsi="TH SarabunPSK" w:eastAsia="+mn-ea" w:cs="TH SarabunPSK"/>
          <w:sz w:val="32"/>
          <w:sz w:val="32"/>
          <w:szCs w:val="32"/>
        </w:rPr>
        <w:t>การสร้างความเข้มแข็ง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ซ่ห่วงอุปทานภายในภูมิภาคเอเชีย เพื่อนำไปใช้ประกอบการประชุมผู้นำในเวทีระหว่างประเทศที่เกี่ยวข้อง เช่น </w:t>
      </w:r>
      <w:r>
        <w:rPr>
          <w:rFonts w:cs="TH SarabunPSK" w:ascii="TH SarabunPSK" w:hAnsi="TH SarabunPSK"/>
          <w:sz w:val="32"/>
          <w:szCs w:val="32"/>
        </w:rPr>
        <w:t xml:space="preserve">APE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East Asia Summit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 และขอรับทราบความก้าวหน้าของข้อเสนอแนะเหล่านั้นในโอกาสที่เหมาะสมต่อไป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firstLine="30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ListParagraph"/>
        <w:tabs>
          <w:tab w:val="clear" w:pos="720"/>
          <w:tab w:val="left" w:pos="13680" w:leader="none"/>
        </w:tabs>
        <w:spacing w:lineRule="exact" w:line="320" w:before="0" w:after="0"/>
        <w:ind w:left="0" w:firstLine="3600"/>
        <w:jc w:val="left"/>
        <w:rPr>
          <w:rFonts w:ascii="TH SarabunPSK" w:hAnsi="TH SarabunPSK" w:cs="TH SarabunPSK"/>
          <w:sz w:val="32"/>
          <w:szCs w:val="32"/>
          <w:lang w:val="de-DE"/>
        </w:rPr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>รับทราบตามที่ กกร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สน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ชุม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  <w:vertAlign w:val="superscript"/>
        </w:rPr>
        <w:t>rd</w:t>
      </w:r>
      <w:r>
        <w:rPr>
          <w:rFonts w:cs="TH SarabunPSK" w:ascii="TH SarabunPSK" w:hAnsi="TH SarabunPSK"/>
          <w:sz w:val="32"/>
          <w:szCs w:val="32"/>
        </w:rPr>
        <w:t xml:space="preserve"> Asian Business Summit (ABS)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และมอบหมายกระทรวงการต่างประเทศรับไปพิจารณาดำเนินการต่อไป</w:t>
      </w:r>
    </w:p>
    <w:p>
      <w:pPr>
        <w:pStyle w:val="Normal"/>
        <w:tabs>
          <w:tab w:val="clear" w:pos="720"/>
          <w:tab w:val="left" w:pos="3060" w:leader="none"/>
        </w:tabs>
        <w:spacing w:lineRule="exact" w:line="320"/>
        <w:ind w:firstLine="2160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2 </w:t>
      </w:r>
      <w:r>
        <w:rPr>
          <w:rFonts w:ascii="TH SarabunPSK" w:hAnsi="TH SarabunPSK" w:eastAsia="+mn-ea" w:cs="TH SarabunPSK"/>
          <w:b/>
          <w:b/>
          <w:bCs/>
          <w:sz w:val="32"/>
          <w:sz w:val="32"/>
          <w:szCs w:val="32"/>
        </w:rPr>
        <w:t>การส่งเสริมการค้าชายแดน โดยการยกระดับจุดผ่อนปรนเป็นด่านถาวร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นอโดย กกร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firstLine="30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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tabs>
          <w:tab w:val="clear" w:pos="720"/>
          <w:tab w:val="left" w:pos="4320" w:leader="none"/>
        </w:tabs>
        <w:spacing w:lineRule="exact" w:line="320"/>
        <w:ind w:firstLine="36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+mn-ea" w:cs="TH SarabunPSK"/>
          <w:sz w:val="32"/>
          <w:sz w:val="32"/>
          <w:szCs w:val="32"/>
        </w:rPr>
        <w:t xml:space="preserve">ขอให้พิจารณายกระดับ “จุดผ่อนปรนชั่วคราว” เป็น “ด่านถาวร” เพื่อส่งเสริมอำนวยความสะดวกการค้าชายแดน ระหว่างไทย </w:t>
      </w:r>
      <w:r>
        <w:rPr>
          <w:rFonts w:eastAsia="+mn-ea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+mn-ea" w:cs="TH SarabunPSK"/>
          <w:sz w:val="32"/>
          <w:sz w:val="32"/>
          <w:szCs w:val="32"/>
        </w:rPr>
        <w:t>กัมพูชา</w:t>
      </w:r>
      <w:r>
        <w:rPr>
          <w:rFonts w:eastAsia="+mn-ea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+mn-ea" w:cs="TH SarabunPSK"/>
          <w:sz w:val="32"/>
          <w:sz w:val="32"/>
          <w:szCs w:val="32"/>
        </w:rPr>
        <w:t>สปป</w:t>
      </w:r>
      <w:r>
        <w:rPr>
          <w:rFonts w:eastAsia="+mn-ea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+mn-ea" w:cs="TH SarabunPSK"/>
          <w:sz w:val="32"/>
          <w:sz w:val="32"/>
          <w:szCs w:val="32"/>
        </w:rPr>
        <w:t>ลาว และรองรับการเคลื่อนย้ายของสินค้าและคนภายใต้กรอบ</w:t>
      </w:r>
      <w:r>
        <w:rPr>
          <w:rFonts w:ascii="TH SarabunPSK" w:hAnsi="TH SarabunPSK" w:cs="TH SarabunPSK"/>
          <w:sz w:val="32"/>
          <w:sz w:val="32"/>
          <w:szCs w:val="32"/>
        </w:rPr>
        <w:t>ประชาคมเศรษฐกิจอาเซียน</w:t>
      </w:r>
      <w:r>
        <w:rPr>
          <w:rFonts w:ascii="TH SarabunPSK" w:hAnsi="TH SarabunPSK" w:eastAsia="+mn-ea" w:cs="TH SarabunPSK"/>
          <w:sz w:val="32"/>
          <w:sz w:val="32"/>
          <w:szCs w:val="32"/>
        </w:rPr>
        <w:t xml:space="preserve">ในปี </w:t>
      </w:r>
      <w:r>
        <w:rPr>
          <w:rFonts w:eastAsia="+mn-ea"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eastAsia="+mn-ea" w:cs="TH SarabunPSK"/>
          <w:sz w:val="32"/>
          <w:sz w:val="32"/>
          <w:szCs w:val="32"/>
        </w:rPr>
        <w:t xml:space="preserve">ดังนี้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eastAsia="+mn-ea"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eastAsia="+mn-ea" w:cs="TH SarabunPSK"/>
          <w:sz w:val="32"/>
          <w:sz w:val="32"/>
          <w:szCs w:val="32"/>
        </w:rPr>
        <w:t>ช่องสายตะก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ascii="TH SarabunPSK" w:hAnsi="TH SarabunPSK" w:eastAsia="+mn-ea" w:cs="TH SarabunPSK"/>
          <w:sz w:val="32"/>
          <w:sz w:val="32"/>
          <w:szCs w:val="32"/>
        </w:rPr>
        <w:t xml:space="preserve">ตำบลจันทบเพชร อำเภอบ้านกรวด จังหวัดบุรีรัมย์ – บ้านจุ๊บโกกี อำเภออัมปึล จังหวัดอุดรมีชัย ประเทศกัมพูชา ซึ่งปัจจุบันเปิดทุกวันศุกร์และเสาร์ เวลา </w:t>
      </w:r>
      <w:r>
        <w:rPr>
          <w:rFonts w:eastAsia="+mn-ea" w:cs="TH SarabunPSK" w:ascii="TH SarabunPSK" w:hAnsi="TH SarabunPSK"/>
          <w:sz w:val="32"/>
          <w:szCs w:val="32"/>
        </w:rPr>
        <w:t xml:space="preserve">09.00 - 16.00 </w:t>
      </w:r>
      <w:r>
        <w:rPr>
          <w:rFonts w:ascii="TH SarabunPSK" w:hAnsi="TH SarabunPSK" w:eastAsia="+mn-ea" w:cs="TH SarabunPSK"/>
          <w:sz w:val="32"/>
          <w:sz w:val="32"/>
          <w:szCs w:val="32"/>
        </w:rPr>
        <w:t>น</w:t>
      </w:r>
      <w:r>
        <w:rPr>
          <w:rFonts w:eastAsia="+mn-ea"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(2) </w:t>
      </w:r>
      <w:r>
        <w:rPr>
          <w:rFonts w:eastAsia="+mn-ea"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eastAsia="+mn-ea" w:cs="TH SarabunPSK"/>
          <w:sz w:val="32"/>
          <w:sz w:val="32"/>
          <w:szCs w:val="32"/>
        </w:rPr>
        <w:t>จุดผ่อนปรนบ้านยักษ์คุ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+mn-ea" w:cs="TH SarabunPSK"/>
          <w:sz w:val="32"/>
          <w:sz w:val="32"/>
          <w:szCs w:val="32"/>
        </w:rPr>
        <w:t xml:space="preserve">อำเภอชานุมาน จังหวัดอำนาจเจริญ </w:t>
      </w:r>
      <w:r>
        <w:rPr>
          <w:rFonts w:eastAsia="+mn-ea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+mn-ea" w:cs="TH SarabunPSK"/>
          <w:sz w:val="32"/>
          <w:sz w:val="32"/>
          <w:szCs w:val="32"/>
        </w:rPr>
        <w:t>บ้านเหล่าหมากหูด เมืองไซพูทอง แขวงสะหวันนะเขต สปป</w:t>
      </w:r>
      <w:r>
        <w:rPr>
          <w:rFonts w:eastAsia="+mn-ea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+mn-ea" w:cs="TH SarabunPSK"/>
          <w:sz w:val="32"/>
          <w:sz w:val="32"/>
          <w:szCs w:val="32"/>
        </w:rPr>
        <w:t xml:space="preserve">ลาว ซึ่งปัจจุบันเปิดทุกวันพุธและวันอาทิตย์ เวลา </w:t>
      </w:r>
      <w:r>
        <w:rPr>
          <w:rFonts w:eastAsia="+mn-ea" w:cs="TH SarabunPSK" w:ascii="TH SarabunPSK" w:hAnsi="TH SarabunPSK"/>
          <w:sz w:val="32"/>
          <w:szCs w:val="32"/>
        </w:rPr>
        <w:t xml:space="preserve">06.00 - 18.00 </w:t>
      </w:r>
      <w:r>
        <w:rPr>
          <w:rFonts w:ascii="TH SarabunPSK" w:hAnsi="TH SarabunPSK" w:eastAsia="+mn-ea" w:cs="TH SarabunPSK"/>
          <w:sz w:val="32"/>
          <w:sz w:val="32"/>
          <w:szCs w:val="32"/>
        </w:rPr>
        <w:t>น</w:t>
      </w:r>
      <w:r>
        <w:rPr>
          <w:rFonts w:eastAsia="+mn-ea"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eastAsia="+mn-ea"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eastAsia="+mn-ea" w:cs="TH SarabunPSK"/>
          <w:sz w:val="32"/>
          <w:sz w:val="32"/>
          <w:szCs w:val="32"/>
        </w:rPr>
        <w:t xml:space="preserve">จุดผ่อนปรนช่องตาอู” บ้านหนองแสง อำเภอบุณฑริก จังหวัดอุบลราชธานี </w:t>
      </w:r>
      <w:r>
        <w:rPr>
          <w:rFonts w:eastAsia="+mn-ea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+mn-ea" w:cs="TH SarabunPSK"/>
          <w:sz w:val="32"/>
          <w:sz w:val="32"/>
          <w:szCs w:val="32"/>
        </w:rPr>
        <w:t>บ้านเหียง เมืองสุขุมา แขวงจำปาสัก สปป</w:t>
      </w:r>
      <w:r>
        <w:rPr>
          <w:rFonts w:eastAsia="+mn-ea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+mn-ea" w:cs="TH SarabunPSK"/>
          <w:sz w:val="32"/>
          <w:sz w:val="32"/>
          <w:szCs w:val="32"/>
        </w:rPr>
        <w:t>ลาว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firstLine="30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Normal"/>
        <w:tabs>
          <w:tab w:val="clear" w:pos="720"/>
          <w:tab w:val="left" w:pos="4320" w:leader="none"/>
        </w:tabs>
        <w:spacing w:lineRule="exact" w:line="320"/>
        <w:ind w:firstLine="360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ับทราบ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ามที่ กกร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สนอ และมอบหมายกระทรวงการต่างประเทศร่วมกับกระทรวงมหาดไทยติดตามรายงานความก้าวหน้า</w:t>
      </w:r>
      <w:r>
        <w:rPr>
          <w:rFonts w:ascii="TH SarabunPSK" w:hAnsi="TH SarabunPSK" w:eastAsia="+mn-ea" w:cs="TH SarabunPSK"/>
          <w:sz w:val="32"/>
          <w:sz w:val="32"/>
          <w:szCs w:val="32"/>
        </w:rPr>
        <w:t>การยกระดับจุดผ่านแด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ให้คณะรัฐมนตรีรับทราบต่อไป</w:t>
      </w:r>
    </w:p>
    <w:p>
      <w:pPr>
        <w:pStyle w:val="Normal"/>
        <w:tabs>
          <w:tab w:val="clear" w:pos="720"/>
          <w:tab w:val="left" w:pos="3060" w:leader="none"/>
        </w:tabs>
        <w:spacing w:lineRule="exact" w:line="320"/>
        <w:ind w:firstLine="21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3 </w:t>
      </w:r>
      <w:r>
        <w:rPr>
          <w:rFonts w:ascii="TH SarabunPSK" w:hAnsi="TH SarabunPSK" w:eastAsia="+mn-ea" w:cs="TH SarabunPSK"/>
          <w:b/>
          <w:b/>
          <w:bCs/>
          <w:sz w:val="32"/>
          <w:sz w:val="32"/>
          <w:szCs w:val="32"/>
        </w:rPr>
        <w:t>โครงการปรับปรุงพื้นที่ด่านชายแดนช่องจอม อำเภอกาบเชิง จังหวัดสุรินท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นอโดย กกร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firstLine="30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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tabs>
          <w:tab w:val="clear" w:pos="720"/>
          <w:tab w:val="left" w:pos="4320" w:leader="none"/>
        </w:tabs>
        <w:spacing w:lineRule="exact" w:line="320"/>
        <w:ind w:firstLine="36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+mn-ea" w:cs="TH SarabunPSK"/>
          <w:sz w:val="32"/>
          <w:sz w:val="32"/>
          <w:szCs w:val="32"/>
        </w:rPr>
        <w:t>ขอรับการสนับสนุนงบประมาณเพื่อดำเนินโครงการปรับปรุงพื้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่านชายแดนช่องจอม อำเภอกาบเชิง </w:t>
      </w:r>
      <w:r>
        <w:rPr>
          <w:rFonts w:ascii="TH SarabunPSK" w:hAnsi="TH SarabunPSK" w:eastAsia="+mn-ea" w:cs="TH SarabunPSK"/>
          <w:sz w:val="32"/>
          <w:sz w:val="32"/>
          <w:szCs w:val="32"/>
        </w:rPr>
        <w:t xml:space="preserve">จังหวัดสุรินทร์ จำนวนเงิน ประมาณ </w:t>
      </w:r>
      <w:r>
        <w:rPr>
          <w:rFonts w:eastAsia="+mn-ea" w:cs="TH SarabunPSK" w:ascii="TH SarabunPSK" w:hAnsi="TH SarabunPSK"/>
          <w:sz w:val="32"/>
          <w:szCs w:val="32"/>
        </w:rPr>
        <w:t xml:space="preserve">350 </w:t>
      </w:r>
      <w:r>
        <w:rPr>
          <w:rFonts w:ascii="TH SarabunPSK" w:hAnsi="TH SarabunPSK" w:eastAsia="+mn-ea" w:cs="TH SarabunPSK"/>
          <w:sz w:val="32"/>
          <w:sz w:val="32"/>
          <w:szCs w:val="32"/>
        </w:rPr>
        <w:t>ล้าน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</w:t>
      </w:r>
      <w:r>
        <w:rPr>
          <w:rFonts w:ascii="TH SarabunPSK" w:hAnsi="TH SarabunPSK" w:eastAsia="+mn-ea" w:cs="TH SarabunPSK"/>
          <w:sz w:val="32"/>
          <w:sz w:val="32"/>
          <w:szCs w:val="32"/>
        </w:rPr>
        <w:t>รองรับผู้ที่มาใช้งานที่มีจำนวนมากขึ้น ซึ่งปัจจุบันด่านชายแดนช่องจอมยังเป็นอาคารชั่วคราว ไม่สะดวกต่อการติดต่อประสานงานและการปฏิบัติหน้าที่ของเจ้าหน้าที่ อีกทั้งยังรองรับนโยบายภาครัฐเกี่ยวกับการค้าเสรีอาเซียน รวมถึงการจัดเก็บข้อมูล เพื่อเป็นสถิติในการพัฒนาและส่งเสริมการค้าระหว่างประเทศต่อ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firstLine="30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ListParagraph"/>
        <w:tabs>
          <w:tab w:val="clear" w:pos="720"/>
          <w:tab w:val="left" w:pos="4320" w:leader="none"/>
          <w:tab w:val="left" w:pos="13680" w:leader="none"/>
        </w:tabs>
        <w:spacing w:lineRule="exact" w:line="320" w:before="0" w:after="0"/>
        <w:ind w:left="0" w:firstLine="36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ับทราบ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ามที่ กกร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เสนอ และมอบหมายกระทรวงการคลัง ร่วมกับกระทรวงมหาดไทย </w:t>
      </w:r>
      <w:r>
        <w:rPr>
          <w:rFonts w:ascii="TH SarabunPSK" w:hAnsi="TH SarabunPSK" w:cs="TH SarabunPSK"/>
          <w:sz w:val="32"/>
          <w:sz w:val="32"/>
          <w:szCs w:val="32"/>
        </w:rPr>
        <w:t>โดยจังหวัดสุรินทร์ รับไปพิจารณาในรายละเอียดของข้อเสนอ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3060" w:leader="none"/>
        </w:tabs>
        <w:spacing w:lineRule="exact" w:line="320"/>
        <w:ind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4 </w:t>
      </w:r>
      <w:r>
        <w:rPr>
          <w:rFonts w:ascii="TH SarabunPSK" w:hAnsi="TH SarabunPSK" w:eastAsia="+mn-ea" w:cs="TH SarabunPSK"/>
          <w:b/>
          <w:b/>
          <w:bCs/>
          <w:sz w:val="32"/>
          <w:sz w:val="32"/>
          <w:szCs w:val="32"/>
        </w:rPr>
        <w:t>การเร่งรัดจัดตั้งสถาบันพัฒนาผลิตภัณฑ์ยางและไม้ยางพาร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นอโดย กกร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firstLine="30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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tabs>
          <w:tab w:val="clear" w:pos="720"/>
          <w:tab w:val="left" w:pos="4320" w:leader="none"/>
        </w:tabs>
        <w:spacing w:lineRule="exact" w:line="320"/>
        <w:ind w:firstLine="36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+mn-ea" w:cs="TH SarabunPSK"/>
          <w:sz w:val="32"/>
          <w:sz w:val="32"/>
          <w:szCs w:val="32"/>
        </w:rPr>
        <w:t>ขอให้กระทรวงการคลัง โดยสำนักงบประมาณจัดสรรงบประมาณตามที่กระทรวงอุตสาหกรรมได้ตั้งขอไว้สำหรับการจัดตั้งและบริหารสถาบันพัฒนาผลิตภัณฑ์ยางและ</w:t>
      </w:r>
      <w:r>
        <w:rPr>
          <w:rFonts w:eastAsia="+mn-ea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+mn-ea" w:cs="TH SarabunPSK"/>
          <w:sz w:val="32"/>
          <w:sz w:val="32"/>
          <w:szCs w:val="32"/>
        </w:rPr>
        <w:t xml:space="preserve">ไม้ยางพารา เพื่อให้สามารถดำเนินงานอย่างเป็นรูปธรรม ตามมติคณะรัฐมนตรีเมื่อวันที่ </w:t>
      </w:r>
      <w:r>
        <w:rPr>
          <w:rFonts w:eastAsia="+mn-ea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+mn-ea" w:cs="TH SarabunPSK"/>
          <w:sz w:val="32"/>
          <w:sz w:val="32"/>
          <w:szCs w:val="32"/>
        </w:rPr>
        <w:t xml:space="preserve">มีนาคม </w:t>
      </w:r>
      <w:r>
        <w:rPr>
          <w:rFonts w:eastAsia="+mn-ea" w:cs="TH SarabunPSK" w:ascii="TH SarabunPSK" w:hAnsi="TH SarabunPSK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firstLine="30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firstLine="3600"/>
        <w:jc w:val="left"/>
        <w:rPr>
          <w:rFonts w:ascii="TH SarabunPSK" w:hAnsi="TH SarabunPSK" w:cs="TH SarabunPSK"/>
          <w:spacing w:val="-14"/>
          <w:sz w:val="32"/>
          <w:szCs w:val="32"/>
          <w:lang w:val="de-DE"/>
        </w:rPr>
      </w:pPr>
      <w:r>
        <w:rPr>
          <w:rFonts w:ascii="TH SarabunPSK" w:hAnsi="TH SarabunPSK" w:cs="TH SarabunPSK"/>
          <w:spacing w:val="-14"/>
          <w:sz w:val="32"/>
          <w:sz w:val="32"/>
          <w:szCs w:val="32"/>
        </w:rPr>
        <w:t>รับทราบตามที่ กกร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เสนอ และมอบหมายรัฐมนตรีประจำสำนักนายกรัฐมนตรี </w:t>
      </w:r>
      <w:r>
        <w:rPr>
          <w:rFonts w:cs="TH SarabunPSK" w:ascii="TH SarabunPSK" w:hAnsi="TH SarabunPSK"/>
          <w:spacing w:val="-14"/>
          <w:sz w:val="32"/>
          <w:szCs w:val="32"/>
        </w:rPr>
        <w:t>(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นายวรวัจน์ เอื้ออภิญญกุล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ร่วมกับกระทรวงอุตสาหกรรม ประสานสำนักงบประมาณ รับไปพิจารณาในรายละเอียดการขอรับการสนับสนุนงบประมาณดังกล่าว ทั้งนี้ ให้เป็นไป</w:t>
      </w:r>
      <w:r>
        <w:rPr>
          <w:rFonts w:ascii="TH SarabunPSK" w:hAnsi="TH SarabunPSK" w:eastAsia="+mn-ea" w:cs="TH SarabunPSK"/>
          <w:spacing w:val="-14"/>
          <w:sz w:val="32"/>
          <w:sz w:val="32"/>
          <w:szCs w:val="32"/>
        </w:rPr>
        <w:t xml:space="preserve">ตามมติคณะรัฐมนตรีเมื่อวันที่ </w:t>
      </w:r>
      <w:r>
        <w:rPr>
          <w:rFonts w:eastAsia="+mn-ea" w:cs="TH SarabunPSK" w:ascii="TH SarabunPSK" w:hAnsi="TH SarabunPSK"/>
          <w:spacing w:val="-14"/>
          <w:sz w:val="32"/>
          <w:szCs w:val="32"/>
        </w:rPr>
        <w:t xml:space="preserve">1 </w:t>
      </w:r>
      <w:r>
        <w:rPr>
          <w:rFonts w:ascii="TH SarabunPSK" w:hAnsi="TH SarabunPSK" w:eastAsia="+mn-ea" w:cs="TH SarabunPSK"/>
          <w:spacing w:val="-14"/>
          <w:sz w:val="32"/>
          <w:sz w:val="32"/>
          <w:szCs w:val="32"/>
        </w:rPr>
        <w:t xml:space="preserve">มีนาคม </w:t>
      </w:r>
      <w:r>
        <w:rPr>
          <w:rFonts w:eastAsia="+mn-ea" w:cs="TH SarabunPSK" w:ascii="TH SarabunPSK" w:hAnsi="TH SarabunPSK"/>
          <w:spacing w:val="-14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3060" w:leader="none"/>
        </w:tabs>
        <w:spacing w:lineRule="exact" w:line="320"/>
        <w:ind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5 </w:t>
      </w:r>
      <w:r>
        <w:rPr>
          <w:rFonts w:ascii="TH SarabunPSK" w:hAnsi="TH SarabunPSK" w:eastAsia="+mn-ea" w:cs="TH SarabunPSK"/>
          <w:b/>
          <w:b/>
          <w:bCs/>
          <w:sz w:val="32"/>
          <w:sz w:val="32"/>
          <w:szCs w:val="32"/>
        </w:rPr>
        <w:t xml:space="preserve">ข้อเสนอโครงการจัดตั้ง </w:t>
      </w:r>
      <w:r>
        <w:rPr>
          <w:rFonts w:eastAsia="+mn-ea" w:cs="TH SarabunPSK" w:ascii="TH SarabunPSK" w:hAnsi="TH SarabunPSK"/>
          <w:b/>
          <w:bCs/>
          <w:sz w:val="32"/>
          <w:szCs w:val="32"/>
        </w:rPr>
        <w:t xml:space="preserve">Northeastern Food Valley </w:t>
      </w:r>
      <w:r>
        <w:rPr>
          <w:rFonts w:ascii="TH SarabunPSK" w:hAnsi="TH SarabunPSK" w:eastAsia="+mn-ea" w:cs="TH SarabunPSK"/>
          <w:b/>
          <w:b/>
          <w:bCs/>
          <w:sz w:val="32"/>
          <w:sz w:val="32"/>
          <w:szCs w:val="32"/>
        </w:rPr>
        <w:t>จังหวัดนครราชสีม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นอโดย กกร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firstLine="30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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tabs>
          <w:tab w:val="clear" w:pos="720"/>
          <w:tab w:val="left" w:pos="4320" w:leader="none"/>
        </w:tabs>
        <w:spacing w:lineRule="exact" w:line="320"/>
        <w:ind w:firstLine="36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ขอรับการสนับสนุนงบประมาณจากรัฐบาลในการดำเนินโครงการจัดตั้ง </w:t>
      </w:r>
      <w:r>
        <w:rPr>
          <w:rFonts w:eastAsia="Calibri" w:cs="TH SarabunPSK" w:ascii="TH SarabunPSK" w:hAnsi="TH SarabunPSK"/>
          <w:sz w:val="32"/>
          <w:szCs w:val="32"/>
        </w:rPr>
        <w:t xml:space="preserve">Northeastern Food Valley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จังหวัดนครราชสีมา จำนวน </w:t>
      </w:r>
      <w:r>
        <w:rPr>
          <w:rFonts w:eastAsia="Calibri" w:cs="TH SarabunPSK" w:ascii="TH SarabunPSK" w:hAnsi="TH SarabunPSK"/>
          <w:sz w:val="32"/>
          <w:szCs w:val="32"/>
        </w:rPr>
        <w:t xml:space="preserve">947,400,00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บาท ระยะเวลาดำเนินการ </w:t>
      </w:r>
      <w:r>
        <w:rPr>
          <w:rFonts w:eastAsia="Calibri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ปี </w:t>
      </w:r>
      <w:r>
        <w:rPr>
          <w:rFonts w:eastAsia="Calibri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ภายในปีงบประมาณ </w:t>
      </w:r>
      <w:r>
        <w:rPr>
          <w:rFonts w:eastAsia="Calibri" w:cs="TH SarabunPSK" w:ascii="TH SarabunPSK" w:hAnsi="TH SarabunPSK"/>
          <w:sz w:val="32"/>
          <w:szCs w:val="32"/>
        </w:rPr>
        <w:t>2556 - 2558)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firstLine="30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ListParagraph"/>
        <w:tabs>
          <w:tab w:val="clear" w:pos="720"/>
          <w:tab w:val="left" w:pos="13680" w:leader="none"/>
        </w:tabs>
        <w:spacing w:lineRule="exact" w:line="320" w:before="0" w:after="0"/>
        <w:ind w:left="0" w:firstLine="360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็นชอบในหลักการ โดยมอบหมายกระทรวงอุตสาหกรรม เป็นหน่วยงานหลักในการจัดตั้งคณะทำงานเพื่อศึกษารายละเอียดโครงการ โดยมีหน่วยงานที่เกี่ยวข้องเข้าร่วมเป็นคณะทำงาน อาทิ กระทรวงเกษตรและสหกรณ์ กระทรวงศึกษาธิการ กระทรวงวิทยาศาสตร์และเทคโนโลยี สภาอุตสาห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แห่งประเทศไทย สภาหอการค้าแห่งประเทศไทย เป็นต้น เพื่อศึกษาความเหมาะสมในการกำหนดเขตพื้นที่ดำเนินการในภาพรวมทั้งประเทศ โดยคำนึงถึงการเพิ่มมูลค่าของผลิตผลการเกษต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ด้วย</w:t>
      </w:r>
    </w:p>
    <w:p>
      <w:pPr>
        <w:pStyle w:val="ListParagraph"/>
        <w:tabs>
          <w:tab w:val="clear" w:pos="720"/>
          <w:tab w:val="left" w:pos="3060" w:leader="none"/>
          <w:tab w:val="left" w:pos="13680" w:leader="none"/>
        </w:tabs>
        <w:spacing w:lineRule="exact" w:line="320" w:before="0" w:after="0"/>
        <w:ind w:left="0"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6 </w:t>
      </w:r>
      <w:r>
        <w:rPr>
          <w:rFonts w:ascii="TH SarabunPSK" w:hAnsi="TH SarabunPSK" w:eastAsia="+mn-ea" w:cs="TH SarabunPSK"/>
          <w:b/>
          <w:b/>
          <w:bCs/>
          <w:sz w:val="32"/>
          <w:sz w:val="32"/>
          <w:szCs w:val="32"/>
        </w:rPr>
        <w:t>โครงการให้ความรู้ด้านการเงินแก่ประชาชนในพื้นที่กลุ่มจังหวัดภาคตะวันออกเฉียงเหนือตอนล่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นอโดย สภาธุรกิจตลาดทุนไท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firstLine="30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tabs>
          <w:tab w:val="clear" w:pos="720"/>
          <w:tab w:val="left" w:pos="4320" w:leader="none"/>
        </w:tabs>
        <w:spacing w:lineRule="exact" w:line="320"/>
        <w:ind w:firstLine="360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ผู้แทนสภาธุรกิจตลาดทุนไทย รายงานให้ที่ประชุมทราบว่า สำนักงานคณะกรรมการกำกับหลักทรัพย์และตลาดหลักทรัพย์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ล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ต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ล็งเห็นถึงความสำคัญที่ผู้ประกอบการในจังหวัดต่า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ๆ ควรได้รับการส่งเสริมให้มีความรู้ความเข้าใจประโยชน์ของตลาดทุน และสามารถใช้เครื่องมือที่มีในตลาดทุนได้อย่างเหมาะสม เพื่อช่วยให้ผู้ประกอบการมีทางเลือกของแหล่งเงินทุนที่จะใช้ในการขยายกิจการ และช่วยเพิ่มความสามารถในการแข่งขัน สร้างธุรกิจให้เติบโตได้อย่างยั่งยืน และเตรียมความพร้อมที่จะรองรับการเปิดเสรีของประชาคมเศรษฐกิจอาเซียนในปี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58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จึงมุ่งหวังให้จังหวัดต่างๆ มีความตื่นตัวเรื่องการลงทุน เสริมสร้างให้ผู้ประกอบการทั่วประเทศมีความรู้ความเข้าใจเกี่ยวกับตลาดทุน และหากสามารถนำหุ้นของบริษัทเข้าจดทะเบียนในตลาดหลักทรัพย์ได้ นับเป็นการสร้างความภาคภูมิใจให้แก่จังหวัดได้อีกทางหนึ่ง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firstLine="30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Normal"/>
        <w:spacing w:lineRule="exact" w:line="320"/>
        <w:ind w:firstLine="360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ับทราบตามที่สภาธุรกิจตลาดทุนไทยเสนอ และมอบหมาย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ัฐมนตรีว่าการกระทรวงการคลังพิจารณาให้การสนับสนุนการดำเนินงานตามที่เสนอ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color w:val="333333"/>
          <w:spacing w:val="-4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333333"/>
          <w:spacing w:val="-4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333333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333333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ผลการปฏิบัติราชการของคณะรัฐมนตรีในพื้นที่กลุ่มจังหวัดภาคตะวันออกเฉียงเหนือตอนล่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 ตอนล่าง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ตามที่สำนักงานคณะกรรมการพัฒนาการเศรษฐกิจและสังคมแห่งชาติ เสน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แนวทางและข้อสั่งการในการแก้ไขปัญหาของรัฐมนตรีที่ปฏิบัติราชการในพื้นที่กลุ่มจังหวัดภาคตะวันออกเฉียงเหนือตอนล่า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ตอนล่า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 โดยมอบหมายให้หน่วยงานที่เกี่ยวข้องจัดทำรายละเอียดโครงการและรับข้อสั่งการของรัฐมนตรีไปดำเนิน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ที่มีความพร้อมและมีความจำเป็นเร่งด่วน ซึ่งสามารถดำเนินการได้ทันที โดยให้หน่วยงานเจ้าของโครงการจัดทำรายละเอียดคำขอรับการจัดสรรงบประมาณประจำ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จัดส่งให้สำนักงบประมาณโดยเร่งด่ว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ตามความเห็นและข้อสั่งการเพิ่มเติมที่นอกเหนือจากโครงการในพื้นที่ดูงานของรัฐมนตรีช่วยว่าการกระทรวงสาธารณสุขในพื้นที่จังหวัดอุบลราชธาน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ปฏิบัติราชการของคณะรัฐมนตรีในพื้นที่กลุ่มจังหวัดภาคตะวันออกเฉียงเหนือตอนล่าง </w:t>
      </w:r>
      <w:r>
        <w:rPr>
          <w:rFonts w:cs="TH SarabunPSK" w:ascii="TH SarabunPSK" w:hAnsi="TH SarabunPSK"/>
          <w:b/>
          <w:bCs/>
          <w:sz w:val="32"/>
          <w:szCs w:val="32"/>
        </w:rPr>
        <w:t>1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ครราชสีมา ชัยภูมิ บุรีรัมย์ สุรินทร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ตอนล่าง </w:t>
      </w:r>
      <w:r>
        <w:rPr>
          <w:rFonts w:cs="TH SarabunPSK" w:ascii="TH SarabunPSK" w:hAnsi="TH SarabunPSK"/>
          <w:b/>
          <w:bCs/>
          <w:sz w:val="32"/>
          <w:szCs w:val="32"/>
        </w:rPr>
        <w:t>2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บลราชธานี อำนาจเจริญ ศรีสะเกษ ยโสธร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 สรุปสาระสำคัญจำแนกตามกลุ่มจังหวัด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จังหวัดภาคตะวันออกเฉียงเหนือตอนล่าง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รัฐมนตรีและรัฐมนตรีช่วยว่าการกระทรวง ลงพื้นที่ตรวจราชการ รวม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>คน ในพื้นที่ จังหวัดนครราชสีมา ชัยภูมิ บุรีรัมย์ และสุรินทร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และข้อสั่งการของคณะรัฐมนตรี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(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นครราชสีม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โครงการที่มีความพร้อมและสามารถดำเนินการได้ทันท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1.1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 การจัดแสดงสินค้าและจำหน่ายสินค้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ลิตภัณฑ์ไหมระดับอาเซียน “</w:t>
      </w:r>
      <w:r>
        <w:rPr>
          <w:rFonts w:cs="TH SarabunPSK" w:ascii="TH SarabunPSK" w:hAnsi="TH SarabunPSK"/>
          <w:sz w:val="32"/>
          <w:szCs w:val="32"/>
        </w:rPr>
        <w:t>ASEAN Silk Heritage” (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5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1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พัฒนาและปรับปรุงแหล่งน้ำเพื่อการป้องกันอุทกภัย ภัยแล้งและสนับสนุนภาค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0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1.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ซ่อมสร้างถนนลาดยางผิว </w:t>
      </w:r>
      <w:r>
        <w:rPr>
          <w:rFonts w:cs="TH SarabunPSK" w:ascii="TH SarabunPSK" w:hAnsi="TH SarabunPSK"/>
          <w:sz w:val="32"/>
          <w:szCs w:val="32"/>
        </w:rPr>
        <w:t xml:space="preserve">AC </w:t>
      </w:r>
      <w:r>
        <w:rPr>
          <w:rFonts w:ascii="TH SarabunPSK" w:hAnsi="TH SarabunPSK" w:cs="TH SarabunPSK"/>
          <w:sz w:val="32"/>
          <w:sz w:val="32"/>
          <w:szCs w:val="32"/>
        </w:rPr>
        <w:t>เพื่อการขนส่งผลผลิตทางการเกษตรและอำนวยความสะดวกด้านการท่องเที่ยวบ้านหนองแว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ู่ </w:t>
      </w:r>
      <w:r>
        <w:rPr>
          <w:rFonts w:cs="TH SarabunPSK" w:ascii="TH SarabunPSK" w:hAnsi="TH SarabunPSK"/>
          <w:sz w:val="32"/>
          <w:szCs w:val="32"/>
        </w:rPr>
        <w:t xml:space="preserve">2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ปางโก หมู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ดอนเมือง อำเภอสีคิ้ว จังหวัดนครราชสีมา ระยะทา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20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(1.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ซ่อมสร้างถนนลาดยางผิว </w:t>
      </w:r>
      <w:r>
        <w:rPr>
          <w:rFonts w:cs="TH SarabunPSK" w:ascii="TH SarabunPSK" w:hAnsi="TH SarabunPSK"/>
          <w:sz w:val="32"/>
          <w:szCs w:val="32"/>
        </w:rPr>
        <w:t xml:space="preserve">AC </w:t>
      </w:r>
      <w:r>
        <w:rPr>
          <w:rFonts w:ascii="TH SarabunPSK" w:hAnsi="TH SarabunPSK" w:cs="TH SarabunPSK"/>
          <w:sz w:val="32"/>
          <w:sz w:val="32"/>
          <w:szCs w:val="32"/>
        </w:rPr>
        <w:t>เพื่อการขนส่งผลผลิตทางการเกษตรสาย น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ถ</w:t>
      </w:r>
      <w:r>
        <w:rPr>
          <w:rFonts w:cs="TH SarabunPSK" w:ascii="TH SarabunPSK" w:hAnsi="TH SarabunPSK"/>
          <w:sz w:val="32"/>
          <w:szCs w:val="32"/>
        </w:rPr>
        <w:t xml:space="preserve">. 029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โคกไม้ตาย หมู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สระตะเคียน อำเภอเสิงสาง จังหวัดนครราชสีมา ระยะทา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0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1.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ซ่อมสร้างถนนลาดยางผิว </w:t>
      </w:r>
      <w:r>
        <w:rPr>
          <w:rFonts w:cs="TH SarabunPSK" w:ascii="TH SarabunPSK" w:hAnsi="TH SarabunPSK"/>
          <w:sz w:val="32"/>
          <w:szCs w:val="32"/>
        </w:rPr>
        <w:t xml:space="preserve">A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อำนวยความสะดวกด้านท่องเที่ยวและขนส่งผลผลิตทางการเกษตร สายบ้านดงใหญ่หมู่ </w:t>
      </w:r>
      <w:r>
        <w:rPr>
          <w:rFonts w:cs="TH SarabunPSK" w:ascii="TH SarabunPSK" w:hAnsi="TH SarabunPSK"/>
          <w:sz w:val="32"/>
          <w:szCs w:val="32"/>
        </w:rPr>
        <w:t xml:space="preserve">5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โนนพุทรา ตำบลกระชอน อำเภอพิมาย จังหวัดนครราชสีมา ระยะทา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0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1.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ซ่อมสร้างถนนลาดยางผิว </w:t>
      </w:r>
      <w:r>
        <w:rPr>
          <w:rFonts w:cs="TH SarabunPSK" w:ascii="TH SarabunPSK" w:hAnsi="TH SarabunPSK"/>
          <w:sz w:val="32"/>
          <w:szCs w:val="32"/>
        </w:rPr>
        <w:t xml:space="preserve">AC </w:t>
      </w:r>
      <w:r>
        <w:rPr>
          <w:rFonts w:ascii="TH SarabunPSK" w:hAnsi="TH SarabunPSK" w:cs="TH SarabunPSK"/>
          <w:sz w:val="32"/>
          <w:sz w:val="32"/>
          <w:szCs w:val="32"/>
        </w:rPr>
        <w:t>เพื่อแก้ไขปัญหาความเดือดร้อนของประชาชนในการเดินทางสัญจรไปมาและการขนส่งผลิตภัณฑ์ทางการเกษตรสาย นม</w:t>
      </w:r>
      <w:r>
        <w:rPr>
          <w:rFonts w:cs="TH SarabunPSK" w:ascii="TH SarabunPSK" w:hAnsi="TH SarabunPSK"/>
          <w:sz w:val="32"/>
          <w:szCs w:val="32"/>
        </w:rPr>
        <w:t xml:space="preserve">. 400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ยก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2150 –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ทำนบพัฒนา ตำบลหนองหอย ทัพรั้ง อำเภอขามสะแกแสงพระทองคำ ระยะทาง </w:t>
      </w:r>
      <w:r>
        <w:rPr>
          <w:rFonts w:cs="TH SarabunPSK" w:ascii="TH SarabunPSK" w:hAnsi="TH SarabunPSK"/>
          <w:sz w:val="32"/>
          <w:szCs w:val="32"/>
        </w:rPr>
        <w:t xml:space="preserve">2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0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1.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ซ่อมสร้างถนนลาดยางผิว </w:t>
      </w:r>
      <w:r>
        <w:rPr>
          <w:rFonts w:cs="TH SarabunPSK" w:ascii="TH SarabunPSK" w:hAnsi="TH SarabunPSK"/>
          <w:sz w:val="32"/>
          <w:szCs w:val="32"/>
        </w:rPr>
        <w:t xml:space="preserve">AC </w:t>
      </w:r>
      <w:r>
        <w:rPr>
          <w:rFonts w:ascii="TH SarabunPSK" w:hAnsi="TH SarabunPSK" w:cs="TH SarabunPSK"/>
          <w:sz w:val="32"/>
          <w:sz w:val="32"/>
          <w:szCs w:val="32"/>
        </w:rPr>
        <w:t>ที่ได้รับผลกระทบจากอุทกภัยและเพื่อการขนส่งผลผลิตทางการเกษตร สาย นม</w:t>
      </w:r>
      <w:r>
        <w:rPr>
          <w:rFonts w:cs="TH SarabunPSK" w:ascii="TH SarabunPSK" w:hAnsi="TH SarabunPSK"/>
          <w:sz w:val="32"/>
          <w:szCs w:val="32"/>
        </w:rPr>
        <w:t xml:space="preserve">. 10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2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เตยกระโตน ตำบลหนองพลวง อำเภอประทาย จังหวัดนครราชสีมา ระยะทาง </w:t>
      </w:r>
      <w:r>
        <w:rPr>
          <w:rFonts w:cs="TH SarabunPSK" w:ascii="TH SarabunPSK" w:hAnsi="TH SarabunPSK"/>
          <w:sz w:val="32"/>
          <w:szCs w:val="32"/>
        </w:rPr>
        <w:t xml:space="preserve">6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30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1.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สร้างถนนลาดยางผิว </w:t>
      </w:r>
      <w:r>
        <w:rPr>
          <w:rFonts w:cs="TH SarabunPSK" w:ascii="TH SarabunPSK" w:hAnsi="TH SarabunPSK"/>
          <w:sz w:val="32"/>
          <w:szCs w:val="32"/>
        </w:rPr>
        <w:t xml:space="preserve">A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การขนส่งผลผลิตทางการเกษตร บ้านศูนย์กลาง – บ้านโนนสำราญ ตำบลโนนสำราญ อำเภอแก้งสนามนาง จังหวัดนครราชสีมา ระยะทาง </w:t>
      </w:r>
      <w:r>
        <w:rPr>
          <w:rFonts w:cs="TH SarabunPSK" w:ascii="TH SarabunPSK" w:hAnsi="TH SarabunPSK"/>
          <w:sz w:val="32"/>
          <w:szCs w:val="32"/>
        </w:rPr>
        <w:t xml:space="preserve">2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0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ที่เห็นชอบในหลักการ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1.9) </w:t>
      </w:r>
      <w:r>
        <w:rPr>
          <w:rFonts w:ascii="TH SarabunPSK" w:hAnsi="TH SarabunPSK" w:cs="TH SarabunPSK"/>
          <w:sz w:val="32"/>
          <w:sz w:val="32"/>
          <w:szCs w:val="32"/>
        </w:rPr>
        <w:t>เห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อบในหลักการ โครงการเพิ่มประสิทธิภาพการเก็บกักอ่างเก็บน้ำลำเชียงไ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อนล่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อบให้กรมชลประทานเสนอขอรับการสนับสนุนงบประมาณจากโครงการพระราชกำหนดให้อำนาจกระทรวงการคลังกู้เงินเพื่อวางระบบการบริหารจัดการน้ำและสร้างอนาคต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350,000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ดำเนินโครงการในปี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.10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นหลักการโครงการของกลุ่มจังหวัดภาคตะวันออกเฉียงเหนือตอนล่าง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ไดแก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ถาบันมหาวชิรลงกรณมหาวิทยาลัยเทคโนโลยีสุรนารี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ศูนย์ประชุมและจัดแสดงนิทรรศการภาคตะวันออกเฉียงเหนือตอนล่าง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ตั้งสำนักวิชาทันตแพทยศาสตร์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ผลิตแพทย์ร่วมเพื่อชาวชนบทของโรงพยาบาลชัยภูมิ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ารจัดตั้งสถานีวิจัยและพัฒนาการเกษตร มท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อาคารพยาธิวิทยาและสนับสนุนบริการ 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บ่อเก็บน้ำฝนเพื่อจัดทำเป็นน้ำประปา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จัดตั้ง </w:t>
      </w:r>
      <w:r>
        <w:rPr>
          <w:rFonts w:cs="TH SarabunPSK" w:ascii="TH SarabunPSK" w:hAnsi="TH SarabunPSK"/>
          <w:sz w:val="32"/>
          <w:szCs w:val="32"/>
        </w:rPr>
        <w:t>Northeastern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Food Valley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นครราชสีมา </w:t>
      </w: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ำจัดโรคพยาธิใบไม้ตับ ลดมะเร็งท่อน้ำดี เขตตรวจราชการกระทรวงสาธารณสุยที่ </w:t>
      </w:r>
      <w:r>
        <w:rPr>
          <w:rFonts w:cs="TH SarabunPSK" w:ascii="TH SarabunPSK" w:hAnsi="TH SarabunPSK"/>
          <w:sz w:val="32"/>
          <w:szCs w:val="32"/>
        </w:rPr>
        <w:t>1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นำร่องพัฒนาการแพทย์และสาธารณสุขเพื่อรองรับภัยพิบัติและภาวะฉุกเฉินเขตนครชัยบุรินทร์ เพื่อเทิดพระเกียรติสมเด็จพระบรมโอรสาธิราชสยามมกุฎราชกุม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1.1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นหลักการโครงการของจังหวัดนครราชสีมา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อาคารเฉลิมพระเกียรติสมเด็จพระเทพรัตนราชสุดาฯ สยามบรมราชกุมารี ศูนย์ความเชี่ยวชาญระดับสูงภาคตะวันออกเฉียงเหนือ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จัดซื้อรถพยาบาลและอุปกรณ์ช่วยชีวิต โรงพยาบาลโนนไทย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อาคารพักหลังคลอดและผ่าต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พยาบาลโนนไทย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อาคารส่งเสริมสุขภาพและเอนกประสงค์ โรงพยาบาลโนนไทยและ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รถเอ็กซเรย์เคลื่อนที่โรงพยาบาลโนนไทย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ชัยภูมิ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โครงการที่มีความพร้อมและสามารถดำเนินการได้ทันท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2.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เพิ่มพื้นที่การเกษตรระบบกระจายน้ำบึงละห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ถานีสูบน้ำด้วยไฟฟ้าพร้อมระบบส่งน้ำบ้านดอนละนาม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>20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2.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เพิ่มพื้นที่การเกษตรและระบบคลองส่งน้ำและกระจายน้ำสถานีสูบน้ำด้วยไฟฟ้าพร้อมระบบส่งน้ำบ้านสำรา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>5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2.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เพิ่มประสิทธิภาพการกักเก็บน้ำและการระบายน้ำเพื่อการเกษตรและการอุปโภคบริโภค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>48.5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2.4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พัฒนาโครงสร้างพื้นฐานเพื่อแก้ไขปัญหาความเดือดร้อนของประชาชนและส่งเสริมการท่องเที่ยว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>52.7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ที่เห็นชอบในหลักการ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.5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นหลักการโครงการพัฒนาลุ่มน้ำชีตอนบ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อ่างเก็บน้ำโป่งขุนเพช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โครงการเพิ่มประสิทธิภาพการกักเก็บน้ำและการกระจายน้ำเพื่อการเกษตรและอุปโภค บริโภค ระยะกลาง โดยขอรับการสนับสนุนงบประมาณจากงบประมาณโครงการพระราชกำหนดให้อำนาจกระทรวงการคลังกู้เงินเพื่อวางระบบการบริหารจัดการน้ำและสร้างอนาคตประเทศ ในปีงบประมาณ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บุรีรัมย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โครงการที่มีความพร้อมและสามารถดำเนินการได้ทันท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3.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พัฒนาแหล่งน้ำเพื่อแก้ปัญหาภัยแล้งส่งเสริมคุณภาพการผลิต ป้องกันน้ำท่ว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>10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3.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ขุดลอกแก้มลิงลำห้วยย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>7.3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3.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ขุดลอกคลองคูขา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>7.6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3.4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ขุดลอกคลองสาธารณะ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>10.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ปรับปรุงเสริมผิวถนนแอลฟัลท์ติกคอนกรีต หมู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มู่ </w:t>
      </w: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ลำปลายมาศ อำเภอลำปลายมาศ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>10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3.6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ปรับปรุงซ่อมแซมถนนลาดยางสายทุ่งวัง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อนแก้ว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>9.5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3.7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ขุดลอกห้วยเมฆา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>6.6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3.8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ซ่อมสร้างปรับปรุงถนนผิวทางลาดยางแอลฟัลท์ติ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อนกรีต สายบ้านผักหวาน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้านตาเป็ก ตำบลถนนหัก อำเภอนางรอง ระยะทาง </w:t>
      </w:r>
      <w:r>
        <w:rPr>
          <w:rFonts w:cs="TH SarabunPSK" w:ascii="TH SarabunPSK" w:hAnsi="TH SarabunPSK"/>
          <w:sz w:val="32"/>
          <w:szCs w:val="32"/>
        </w:rPr>
        <w:t>2.88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>11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3.9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พัฒนาเมืองและชุมชน ซ่อมสร้าง ถนนลาดยางแอสฟัลท์ โดยวิธี </w:t>
      </w:r>
      <w:r>
        <w:rPr>
          <w:rFonts w:cs="TH SarabunPSK" w:ascii="TH SarabunPSK" w:hAnsi="TH SarabunPSK"/>
          <w:sz w:val="32"/>
          <w:szCs w:val="32"/>
        </w:rPr>
        <w:t xml:space="preserve">Pavement Inplace Recycling </w:t>
      </w:r>
      <w:r>
        <w:rPr>
          <w:rFonts w:ascii="TH SarabunPSK" w:hAnsi="TH SarabunPSK" w:cs="TH SarabunPSK"/>
          <w:sz w:val="32"/>
          <w:sz w:val="32"/>
          <w:szCs w:val="32"/>
        </w:rPr>
        <w:t>ช่วงที่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นนเชื่อมเทศบาลเมืองนางรอง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รงเรียนศึกษาสงเคราะห์ ช่วงที่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นนในหมู่บ้านหนองเสม็ดพัฒนา หมู่ </w:t>
      </w:r>
      <w:r>
        <w:rPr>
          <w:rFonts w:cs="TH SarabunPSK" w:ascii="TH SarabunPSK" w:hAnsi="TH SarabunPSK"/>
          <w:sz w:val="32"/>
          <w:szCs w:val="32"/>
        </w:rPr>
        <w:t>1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่วงที่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นนชลประทานหนองทะลอก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ยกบ้านหนองงิ้ว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้านหนองไทร หมู่ </w:t>
      </w:r>
      <w:r>
        <w:rPr>
          <w:rFonts w:cs="TH SarabunPSK" w:ascii="TH SarabunPSK" w:hAnsi="TH SarabunPSK"/>
          <w:sz w:val="32"/>
          <w:szCs w:val="32"/>
        </w:rPr>
        <w:t>1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นางรอง จังหวัดบุรีรัมย์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>11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3.10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พัฒนาเมืองและชุมชน ซ่อมสร้าง ถนนลาดยางแอสฟัลท์ โดยมี </w:t>
      </w:r>
      <w:r>
        <w:rPr>
          <w:rFonts w:cs="TH SarabunPSK" w:ascii="TH SarabunPSK" w:hAnsi="TH SarabunPSK"/>
          <w:sz w:val="32"/>
          <w:szCs w:val="32"/>
        </w:rPr>
        <w:t>Pavement Inplace Recycling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นนภายในหมู่บ้านหนองเสม็ด หมู่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เชื่อม ระหว่างตำบลบ้านหนองยายพิมพ์ หมู่ที่  </w:t>
      </w:r>
      <w:r>
        <w:rPr>
          <w:rFonts w:cs="TH SarabunPSK" w:ascii="TH SarabunPSK" w:hAnsi="TH SarabunPSK"/>
          <w:sz w:val="32"/>
          <w:szCs w:val="32"/>
        </w:rPr>
        <w:t>1 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ปราสาทพร ตำบลหนองยายพิมพ์ อำเภอนางรอง จังหวัดบุรีรัมย์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>11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3.1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ซ่อมสร้างปรับปรุงถนนผิวลาดยางแอสฟันท์ติ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อนกรีต จำนวน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ทาง ระยะทางรวม </w:t>
      </w:r>
      <w:r>
        <w:rPr>
          <w:rFonts w:cs="TH SarabunPSK" w:ascii="TH SarabunPSK" w:hAnsi="TH SarabunPSK"/>
          <w:sz w:val="32"/>
          <w:szCs w:val="32"/>
        </w:rPr>
        <w:t>8.52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>3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สุรินทร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โครงการที่มีความพร้อมและสามารถดำเนินการได้ทันท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ก่อสร้างพนังกั้นน้ำบ้านทับใหญ่ พร้อมอาคารประกอบ ตำบลทับใหญ่ อำเภอรัตนบุ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>25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4.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ก่อสร้างพนังกั้นน้ำโพนครก อำเภอท่าตูม พร้อมอาคารประกอบ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>1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4.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แก้ไขปัญหาอุทกภัยในเขตตำบลหมื่นศรี อำเภอสำโรงทาบ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>1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4.4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แก้ไขปัญหาอุทกภัยในเขตตำบลหนองบัวทอง อำเภอรัตนบุรี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>10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4.5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แก้ไขปัญหาอุทกภัย ตำบลหนองหลวง อำเภอโนนนารายณ์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>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4.6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บูรณะผิวทางลาดยาง </w:t>
      </w:r>
      <w:r>
        <w:rPr>
          <w:rFonts w:cs="TH SarabunPSK" w:ascii="TH SarabunPSK" w:hAnsi="TH SarabunPSK"/>
          <w:sz w:val="32"/>
          <w:szCs w:val="32"/>
        </w:rPr>
        <w:t>AC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 บ้านมะเมียงเหนือ หมู่ </w:t>
      </w:r>
      <w:r>
        <w:rPr>
          <w:rFonts w:cs="TH SarabunPSK" w:ascii="TH SarabunPSK" w:hAnsi="TH SarabunPSK"/>
          <w:sz w:val="32"/>
          <w:szCs w:val="32"/>
        </w:rPr>
        <w:t>4 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โชค หมู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โชคนาสาม อำเภอปราสาท จังหวัดสุรินทร์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>1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4.7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ซ่อมสร้างผิวทางลาดยาง </w:t>
      </w:r>
      <w:r>
        <w:rPr>
          <w:rFonts w:cs="TH SarabunPSK" w:ascii="TH SarabunPSK" w:hAnsi="TH SarabunPSK"/>
          <w:sz w:val="32"/>
          <w:szCs w:val="32"/>
        </w:rPr>
        <w:t>AC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บ้านจารพัต ตำบลจารพัต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้านหนองเหล็ก ตำบลหนองเหล็ก อำเภอศีขรภูมิ จังหวัดสุรินทร์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>1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4.8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บูรณะผิวทางลาดยาง </w:t>
      </w:r>
      <w:r>
        <w:rPr>
          <w:rFonts w:cs="TH SarabunPSK" w:ascii="TH SarabunPSK" w:hAnsi="TH SarabunPSK"/>
          <w:sz w:val="32"/>
          <w:szCs w:val="32"/>
        </w:rPr>
        <w:t>AC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บ้านจรัส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ช่องพริก ตำบลจรัส อำเภอบัวเชด จังหวัดสุรินทร์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>5.6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4.9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เสริมประสิทธิภาพการอนุรักษ์ป้องกันรักษาและการบริหารจัดการเขตรักษาพันธุ์สัตว์ป่าห้วยทับทัน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้วยสำราญ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>7.4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4.10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ก่อสร้างถนนทางข้ามทางรถไฟเพื่อแก้ไขปัญหาการจารจร สาย สร</w:t>
      </w:r>
      <w:r>
        <w:rPr>
          <w:rFonts w:cs="TH SarabunPSK" w:ascii="TH SarabunPSK" w:hAnsi="TH SarabunPSK"/>
          <w:sz w:val="32"/>
          <w:szCs w:val="32"/>
        </w:rPr>
        <w:t>. 605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่างเก็บน้ำห้วยเสนง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้านละเอาะ ตำลบนอกเมือง อำเภอเมืองสุรินทร์ จังหวัดสุรินทร์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>1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ที่เห็นชอบในหลัก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4.1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นหลักการโครงการโรงพยาบาลสุรินทร์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อาคารศูนย์โรคมะเร็ง 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อาคารพักพยาบาล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อาคารจอดรถยนต์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อาคารผู้ป่วยนอก และ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อาคารพักคนไข้ พร้อมอุปกรณ์ประกอบอาคาร โดยมอบให้โรงพยาบาลสุรินทร์ เสนอขอรับการจัดสรรงบประมาณจากกระทรวงสาธารณสุข ต่อ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จังหวัดภาคตะวันออกเฉียงเหนือตอนล่าง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รัฐมนตรี และรัฐมนตรีช่วยว่าการกระทรวง ลงพื้นที่ตรวจราชการ รวม </w:t>
      </w:r>
      <w:r>
        <w:rPr>
          <w:rFonts w:cs="TH SarabunPSK" w:ascii="TH SarabunPSK" w:hAnsi="TH SarabunPSK"/>
          <w:sz w:val="32"/>
          <w:szCs w:val="32"/>
        </w:rPr>
        <w:t>1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น ในพื้นที่จังหวัดอุบลราชธานี อำนาจเจริญ ศรีสะเกษ และยโสธ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อุบลราชธานี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โครงการที่มีความพร้อมและสามารถดำเนินการได้ทันท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1.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ก่อสร้างทางสายหลักเป็น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จราจร ทางหลวงหมายเลข </w:t>
      </w:r>
      <w:r>
        <w:rPr>
          <w:rFonts w:cs="TH SarabunPSK" w:ascii="TH SarabunPSK" w:hAnsi="TH SarabunPSK"/>
          <w:sz w:val="32"/>
          <w:szCs w:val="32"/>
        </w:rPr>
        <w:t>217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อ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รินชำราบ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นองงูเหลื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>20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1.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พัฒนาโครงสร้างพื้นฐาน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>9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ที่เห็นชอบในหลัก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1.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หลักการโครงการก่อสร้างสถานแสดงพันธุ์สัตว์น้ำจังหวัดอุบลราชธานี โดยมอบให้ผู้ว่าราชการจังหวัดประสานหน่วยงานที่เกี่ยวข้อง เพื่อจัดทำแผนการดำเนินโครงการให้มีการบูรณาการร่วมกัน โดยให้เสนอขอใช้งบประมาณปกติของแต่ละหน่วยงานที่เกี่ยวข้อง และควรย้ายสถานที่ตั้งโครงการไปยังบริเวณอ่างเก็บน้ำเขื่อนสิรินธ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อำนาจเจริญ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โครงการที่มีความพร้อมและสามารถดำเนินการได้ทันท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2.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พัฒนาและปรับปรุงภูมิทัศน์บริเวณพุทธอุทยานพระมงคลมิ่ง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>10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2.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พัฒนาและปรับปรุงสวนพุทธอุทย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>10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2.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จัดหาครุภัณฑ์เพื่อพัฒนาเป็นศูนย์เรียนรู้การวิจัยด้านสาธารณสุขและสิ่งแวดล้อม โดยให้สนับสนุนงบประมาณดำเนินการใน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>10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2.4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ก่อสร้างพนังลำเซบาย บ้านดอนว่าน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้านท่ายางชุม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>30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2.5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ฝายห้วยพระเหลา บ้านพนา 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นา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นา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>45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2.6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จัดหาครุภัณฑ์เพื่อพัฒนาระบบบริการสุขภาพ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>15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ศรีสะเกษ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โครงการที่มีความพร้อมและสามารถดำเนินการได้ทันท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3.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พัฒนาปรับปรุงแหล่งผลิตยาสมุนไพรมาตฐาน </w:t>
      </w:r>
      <w:r>
        <w:rPr>
          <w:rFonts w:cs="TH SarabunPSK" w:ascii="TH SarabunPSK" w:hAnsi="TH SarabunPSK"/>
          <w:sz w:val="32"/>
          <w:szCs w:val="32"/>
        </w:rPr>
        <w:t xml:space="preserve">GMP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ดำเนินการ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พยาบา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ระการพืชผล ร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นา ร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ุดชุม และ ร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้วยทับท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>20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3.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ขยายเขตไฟฟ้าเพื่อการเกษตรในพื้นที่จังหวัดศรีสะเกษ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>20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3.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พัฒนาโครงสร้างพื้นฐานเพื่อแก้ไขปัญหาความเดือดร้อนของประชาชน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>64.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3.4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พัฒนาเพิ่มประสิทธิภาพและลดต้นทุนการผลิตสินค้าเกษตร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>19.6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ป้องกันและแก้ไขปัญหาน้ำท่วม พื้นที่จังหวัดศรีสะเกษในพื้นที่อำเภอขุขันธ์ และอำเภอเมือง โดยให้สนับสนุนงบประมาณดำเนินกานในปี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>17.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ยโสธ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โครงการที่มีความพร้อมและสามารถดำเนินการได้ทันท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พัฒนาแหล่งน้ำเพื่อแก้ไขปัญหาอุทกภัยและภัยแล้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>20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4.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พัฒนาระบบการบริหารจัดการน้ำแก้ไขปัญหาอุทกภัยและภัยแล้ว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>90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4.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ส่งเสริมการเรียนรู้และพัฒนาอาชีพสู่ชุมชนจังหวัดยโสธร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>10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็นและข้อสั่งการเพิ่มเติมที่นอกเหนือจากโครงการในพื้นที่ดูงา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3.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อุบลราชธาน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3.1.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มนตรีช่วยว่าการกระทรวงสาธารณสุข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แพทย์สุรวิทย์ คน</w:t>
      </w:r>
      <w:r>
        <w:rPr>
          <w:rFonts w:ascii="TH SarabunPSK" w:hAnsi="TH SarabunPSK" w:cs="TH SarabunPSK"/>
          <w:sz w:val="32"/>
          <w:sz w:val="32"/>
          <w:szCs w:val="32"/>
        </w:rPr>
        <w:t>สมบูรณ์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นหลักการโครงการที่จังหวัดอุบลราชธานี เสนอ โครงการขยายเขตพื้นที่และเพิ่มศักยภาพโรงพยาบาลสรรพสิทธิประสงค์เพื่อเข้าสู่ประชาคมเศรษฐกิจอาเซียน </w:t>
      </w:r>
      <w:r>
        <w:rPr>
          <w:rFonts w:cs="TH SarabunPSK" w:ascii="TH SarabunPSK" w:hAnsi="TH SarabunPSK"/>
          <w:sz w:val="32"/>
          <w:szCs w:val="32"/>
        </w:rPr>
        <w:t>255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>3,155.46</w:t>
      </w:r>
      <w:r>
        <w:rPr>
          <w:rFonts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้อเสนอแผ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ในพื้นที่กลุ่มจังหวัดภาคตะวันออกเฉียงเหนือตอนล่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ตอนล่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งหวัด ในการประชุมคณะรัฐมนตรีนอกสถานที่ ณ จังหวัดสุรินทร์ 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b/>
          <w:bCs/>
          <w:sz w:val="32"/>
          <w:szCs w:val="32"/>
        </w:rPr>
        <w:t>2555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ในพื้นที่กลุ่มจังหวัดภาคตะวันออกเฉียงเหนือตอนล่า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ตอนล่า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 ในการประชุมคณะรัฐมนตรีนอกสถานท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จังหวัดสุรินทร์ 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ที่สำนักงานคณะกรรมการพัฒนาการเศรษฐกิจและสังคมแห่งชาติ เสนอ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มีความพร้อมและสามารถดำเนินการได้ทันที จำนวน </w:t>
      </w:r>
      <w:r>
        <w:rPr>
          <w:rFonts w:cs="TH SarabunPSK" w:ascii="TH SarabunPSK" w:hAnsi="TH SarabunPSK"/>
          <w:sz w:val="32"/>
          <w:szCs w:val="32"/>
        </w:rPr>
        <w:t xml:space="preserve">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,020.3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โดยให้หน่วยงานเจ้าของโครงการ เร่งจัดทำรายละเอียดคำขอรับการจัดสรรงบประมาณ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ส่งให้สำนักงบประมาณภายใ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สัปดาห์ เพื่อสำนักงบประมาณพิจารณาวงเงินงบประมาณที่เหมาะสม โดยใช้จ่ายจาก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งบกลางรายการเงินสำรองจ่ายเพื่อกรณีฉุกเฉินหรือจำเป็นต่อ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1804"/>
        <w:gridCol w:w="3390"/>
        <w:gridCol w:w="10"/>
        <w:gridCol w:w="284"/>
        <w:gridCol w:w="2131"/>
        <w:gridCol w:w="2267"/>
      </w:tblGrid>
      <w:tr>
        <w:trPr>
          <w:trHeight w:val="403" w:hRule="atLeast"/>
        </w:trPr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ลุ่มจังหวัด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ังหวัด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right="-550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right="-550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งานรับผิดชอบ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right="-550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วงเงิน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1237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1) </w:t>
            </w:r>
            <w:r>
              <w:rPr>
                <w:rFonts w:ascii="TH SarabunPSK" w:hAnsi="TH SarabunPSK" w:cs="TH SarabunPSK"/>
              </w:rPr>
              <w:t xml:space="preserve">ตอนล่าง </w:t>
            </w: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 </w:t>
            </w:r>
            <w:r>
              <w:rPr>
                <w:rFonts w:ascii="TH SarabunPSK" w:hAnsi="TH SarabunPSK" w:cs="TH SarabunPSK"/>
              </w:rPr>
              <w:t>โครงการการจัดแสดงและจำหน่ายสินค้า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ผลิตภัณฑ์ไหมระดับอาเซียน “</w:t>
            </w:r>
            <w:r>
              <w:rPr>
                <w:rFonts w:cs="TH SarabunPSK" w:ascii="TH SarabunPSK" w:hAnsi="TH SarabunPSK"/>
              </w:rPr>
              <w:t>ASEAN Silk Heritage”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พัฒนาชุมชนจังหวัดนครราชสีมา กรมการพัฒนาชุมชน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.00</w:t>
            </w:r>
          </w:p>
        </w:tc>
      </w:tr>
      <w:tr>
        <w:trPr>
          <w:trHeight w:val="1501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2. </w:t>
            </w:r>
            <w:r>
              <w:rPr>
                <w:rFonts w:ascii="TH SarabunPSK" w:hAnsi="TH SarabunPSK" w:cs="TH SarabunPSK"/>
              </w:rPr>
              <w:t>โครงการพัฒนาและปรับปรุงแหล่งน้ำเพื่อการป้องกันอุทกภัย ภัยแล้ง และสนับสนุนภาคการเกษตร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ส่งเสริมการปกครองท้องถิ่นจังหวัดบุรีรัมย์ กรมส่งเสริมการปกครองส่วนท้องถิ่น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.00</w:t>
            </w:r>
          </w:p>
        </w:tc>
      </w:tr>
      <w:tr>
        <w:trPr>
          <w:trHeight w:val="1309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 xml:space="preserve">โครงการเพิ่มพื้นที่การเกษตรระบบกระจายน้ำบึงละหา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สถานีสูบน้ำด้วยไฟฟ้าพร้อมระบบส่งน้ำบ้านดอนละนาม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กระทรวงมหาดไทย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.00</w:t>
            </w:r>
          </w:p>
        </w:tc>
      </w:tr>
      <w:tr>
        <w:trPr>
          <w:trHeight w:val="1744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cs="TH SarabunPSK"/>
              </w:rPr>
              <w:t>โครงการเพิ่มพื้นที่การเกษตรและระบบคลองส่งน้ำและกระจายน้ำบึงละหานสถานีสูบน้ำด้วยไฟฟ้าพร้อมระบบส่งน้ำบ้านสำราญ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ส่งเสริมการปกครองท้องถิ่นจังหวัดบุรีรัมย์ กรมส่งเสริมการปกครองส่วนท้องถิ่น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00</w:t>
            </w:r>
          </w:p>
        </w:tc>
      </w:tr>
      <w:tr>
        <w:trPr>
          <w:trHeight w:val="893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cs="TH SarabunPSK"/>
              </w:rPr>
              <w:t>โครงการก่อสร้างพนังกั้นน้ำบ้านทับใหญ่ พร้อมอาคารประกอบ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ชลประทานชัยภูมิ กรมชลประทาน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.00</w:t>
            </w:r>
          </w:p>
        </w:tc>
      </w:tr>
      <w:tr>
        <w:trPr>
          <w:trHeight w:val="982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6. </w:t>
            </w:r>
            <w:r>
              <w:rPr>
                <w:rFonts w:ascii="TH SarabunPSK" w:hAnsi="TH SarabunPSK" w:cs="TH SarabunPSK"/>
              </w:rPr>
              <w:t>โครงการพัฒนาแหล่งน้ำเพื่อแก้ปัญหาภัยแล้งส่งเสริมคุณภาพการผลิต ป้องกันน้ำท่วม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ชลประทานชัยภูมิ กรมชลประทาน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.00</w:t>
            </w:r>
          </w:p>
        </w:tc>
      </w:tr>
      <w:tr>
        <w:trPr>
          <w:trHeight w:val="2012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7. </w:t>
            </w:r>
            <w:r>
              <w:rPr>
                <w:rFonts w:ascii="TH SarabunPSK" w:hAnsi="TH SarabunPSK" w:cs="TH SarabunPSK"/>
              </w:rPr>
              <w:t>โครงการขุดลอกแก้มลิงลำห้วยยาง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ส่งน้ำและบำรุงรักษามูลล่าง กรมชลประทาน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.31</w:t>
            </w:r>
          </w:p>
        </w:tc>
      </w:tr>
      <w:tr>
        <w:trPr>
          <w:trHeight w:val="1501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8. </w:t>
            </w:r>
            <w:r>
              <w:rPr>
                <w:rFonts w:ascii="TH SarabunPSK" w:hAnsi="TH SarabunPSK" w:cs="TH SarabunPSK"/>
              </w:rPr>
              <w:t>โครงการขุดลอกคลองคูขาด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ส่งเสริมการปกครองท้องถิ่นจังหวัดบุรีรัมย์ กรมส่งเสริมการปกครองส่วนท้องถิ่น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.69</w:t>
            </w:r>
          </w:p>
        </w:tc>
      </w:tr>
      <w:tr>
        <w:trPr>
          <w:trHeight w:val="1309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. </w:t>
            </w:r>
            <w:r>
              <w:rPr>
                <w:rFonts w:ascii="TH SarabunPSK" w:hAnsi="TH SarabunPSK" w:cs="TH SarabunPSK"/>
              </w:rPr>
              <w:t>โครงการสถาบันเอเชียศึกษามหาวิทยาลัยราชภัฏสุรินทร์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หาวิทยาลัยราชภัฏสุรินทร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.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 xml:space="preserve">ปรับลดวงเงินโครงการจากข้อเสนอของจังหวัดสุรินทร์ วงเงิน </w:t>
            </w:r>
            <w:r>
              <w:rPr>
                <w:rFonts w:cs="TH SarabunPSK" w:ascii="TH SarabunPSK" w:hAnsi="TH SarabunPSK"/>
              </w:rPr>
              <w:t xml:space="preserve">10 </w:t>
            </w:r>
            <w:r>
              <w:rPr>
                <w:rFonts w:ascii="TH SarabunPSK" w:hAnsi="TH SarabunPSK" w:cs="TH SarabunPSK"/>
              </w:rPr>
              <w:t xml:space="preserve">ล้านบาท เป็น </w:t>
            </w:r>
            <w:r>
              <w:rPr>
                <w:rFonts w:cs="TH SarabunPSK" w:ascii="TH SarabunPSK" w:hAnsi="TH SarabunPSK"/>
              </w:rPr>
              <w:t xml:space="preserve">6 </w:t>
            </w:r>
            <w:r>
              <w:rPr>
                <w:rFonts w:ascii="TH SarabunPSK" w:hAnsi="TH SarabunPSK" w:cs="TH SarabunPSK"/>
              </w:rPr>
              <w:t>ล้านบาท ตามผลการพิจารณาของ สงป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และ สศช</w:t>
            </w:r>
            <w:r>
              <w:rPr>
                <w:rFonts w:cs="TH SarabunPSK" w:ascii="TH SarabunPSK" w:hAnsi="TH SarabunPSK"/>
              </w:rPr>
              <w:t>.)</w:t>
            </w:r>
          </w:p>
        </w:tc>
      </w:tr>
      <w:tr>
        <w:trPr>
          <w:trHeight w:val="325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before="0" w:after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รวมตอนล่าง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106.00</w:t>
            </w:r>
          </w:p>
        </w:tc>
      </w:tr>
      <w:tr>
        <w:trPr>
          <w:trHeight w:val="1542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นครราชสีมา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1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โครงการซ่อมสร้างถนนลาดยางผิว </w:t>
            </w:r>
            <w:r>
              <w:rPr>
                <w:rFonts w:cs="TH SarabunPSK" w:ascii="TH SarabunPSK" w:hAnsi="TH SarabunPSK"/>
              </w:rPr>
              <w:t>AC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สายบ้านป่าโมก ตำบลกลางดง อำเภอ    ปากช่อง จังหวัดนครราชสีมา ระยะทาง </w:t>
            </w:r>
            <w:r>
              <w:rPr>
                <w:rFonts w:cs="TH SarabunPSK" w:ascii="TH SarabunPSK" w:hAnsi="TH SarabunPSK"/>
              </w:rPr>
              <w:t xml:space="preserve">1.525 </w:t>
            </w:r>
            <w:r>
              <w:rPr>
                <w:rFonts w:ascii="TH SarabunPSK" w:hAnsi="TH SarabunPSK" w:cs="TH SarabunPSK"/>
              </w:rPr>
              <w:t>กิโลเมตร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</w:rPr>
              <w:t>สำนักงานทางหลวงชนบทจังหวัดนครราชสีมา</w:t>
            </w:r>
            <w:r>
              <w:rPr>
                <w:rFonts w:ascii="TH SarabunPSK" w:hAnsi="TH SarabunPSK" w:cs="TH SarabunPSK"/>
              </w:rPr>
              <w:t> </w:t>
            </w:r>
            <w:r>
              <w:rPr>
                <w:rFonts w:ascii="TH SarabunPSK" w:hAnsi="TH SarabunPSK" w:cs="TH SarabunPSK"/>
              </w:rPr>
              <w:t>กรมทางหลวงชนบ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00</w:t>
            </w:r>
          </w:p>
        </w:tc>
      </w:tr>
      <w:tr>
        <w:trPr>
          <w:trHeight w:val="1016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 xml:space="preserve">โครงการซ่อมสร้างถนนลาดยางผิว </w:t>
            </w:r>
            <w:r>
              <w:rPr>
                <w:rFonts w:cs="TH SarabunPSK" w:ascii="TH SarabunPSK" w:hAnsi="TH SarabunPSK"/>
              </w:rPr>
              <w:t>AC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เพื่อการขนส่งผลผลิตทางการเกษตรและอำนวยความสะดวกด้านการท่องเที่ยว บ้านหนองแวง ม</w:t>
            </w:r>
            <w:r>
              <w:rPr>
                <w:rFonts w:cs="TH SarabunPSK" w:ascii="TH SarabunPSK" w:hAnsi="TH SarabunPSK"/>
              </w:rPr>
              <w:t xml:space="preserve">.2 </w:t>
            </w:r>
            <w:r>
              <w:rPr>
                <w:rFonts w:cs="TH SarabunPSK" w:ascii="TH SarabunPSK" w:hAnsi="TH SarabunPSK"/>
              </w:rPr>
              <w:t>–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บ้านปางโก ม</w:t>
            </w:r>
            <w:r>
              <w:rPr>
                <w:rFonts w:cs="TH SarabunPSK" w:ascii="TH SarabunPSK" w:hAnsi="TH SarabunPSK"/>
              </w:rPr>
              <w:t xml:space="preserve">.8 </w:t>
            </w:r>
            <w:r>
              <w:rPr>
                <w:rFonts w:ascii="TH SarabunPSK" w:hAnsi="TH SarabunPSK" w:cs="TH SarabunPSK"/>
              </w:rPr>
              <w:t xml:space="preserve">ตำบลดอนเมือง อำเภอสีคิ้ว จังหวัดนครราชสีมา ระยะทาง </w:t>
            </w:r>
            <w:r>
              <w:rPr>
                <w:rFonts w:cs="TH SarabunPSK" w:ascii="TH SarabunPSK" w:hAnsi="TH SarabunPSK"/>
              </w:rPr>
              <w:t xml:space="preserve">6.00 </w:t>
            </w:r>
            <w:r>
              <w:rPr>
                <w:rFonts w:ascii="TH SarabunPSK" w:hAnsi="TH SarabunPSK" w:cs="TH SarabunPSK"/>
              </w:rPr>
              <w:t>กิโลเมตร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ทางหลวงชนบทจังหวัดนครราชสีมา</w:t>
            </w:r>
            <w:r>
              <w:rPr>
                <w:rFonts w:ascii="TH SarabunPSK" w:hAnsi="TH SarabunPSK" w:cs="TH SarabunPSK"/>
              </w:rPr>
              <w:t> </w:t>
            </w:r>
            <w:r>
              <w:rPr>
                <w:rFonts w:ascii="TH SarabunPSK" w:hAnsi="TH SarabunPSK" w:cs="TH SarabunPSK"/>
              </w:rPr>
              <w:t>กรมทางหลวงชนบ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.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ing2"/>
              <w:ind w:right="-550" w:hanging="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Cs w:val="28"/>
              </w:rPr>
            </w:r>
          </w:p>
        </w:tc>
      </w:tr>
      <w:tr>
        <w:trPr>
          <w:trHeight w:val="2118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ind w:right="-550" w:hanging="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 xml:space="preserve">โครงการซ่อมสร้างถนนลาดยางผิว </w:t>
            </w:r>
            <w:r>
              <w:rPr>
                <w:rFonts w:cs="TH SarabunPSK" w:ascii="TH SarabunPSK" w:hAnsi="TH SarabunPSK"/>
              </w:rPr>
              <w:t>AC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เพื่อการขนส่งผลผลิตทางการเกษตร      สาย น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ถ</w:t>
            </w:r>
            <w:r>
              <w:rPr>
                <w:rFonts w:cs="TH SarabunPSK" w:ascii="TH SarabunPSK" w:hAnsi="TH SarabunPSK"/>
              </w:rPr>
              <w:t xml:space="preserve">.0291 </w:t>
            </w:r>
            <w:r>
              <w:rPr>
                <w:rFonts w:ascii="TH SarabunPSK" w:hAnsi="TH SarabunPSK" w:cs="TH SarabunPSK"/>
              </w:rPr>
              <w:t>บ้านโคกไม้ตาย ม</w:t>
            </w:r>
            <w:r>
              <w:rPr>
                <w:rFonts w:cs="TH SarabunPSK" w:ascii="TH SarabunPSK" w:hAnsi="TH SarabunPSK"/>
              </w:rPr>
              <w:t xml:space="preserve">.4 </w:t>
            </w:r>
            <w:r>
              <w:rPr>
                <w:rFonts w:ascii="TH SarabunPSK" w:hAnsi="TH SarabunPSK" w:cs="TH SarabunPSK"/>
              </w:rPr>
              <w:t xml:space="preserve">ตำบลสระตะเคียน อำเภอเสิงสาง จังหวัดนครราชสีมา ระยะทาง </w:t>
            </w:r>
            <w:r>
              <w:rPr>
                <w:rFonts w:cs="TH SarabunPSK" w:ascii="TH SarabunPSK" w:hAnsi="TH SarabunPSK"/>
              </w:rPr>
              <w:t xml:space="preserve">2.00 </w:t>
            </w:r>
            <w:r>
              <w:rPr>
                <w:rFonts w:ascii="TH SarabunPSK" w:hAnsi="TH SarabunPSK" w:cs="TH SarabunPSK"/>
              </w:rPr>
              <w:t>กิโลเมตร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ทางหลวงชนบทจังหวัดนครราชสีมา</w:t>
            </w:r>
            <w:r>
              <w:rPr>
                <w:rFonts w:ascii="TH SarabunPSK" w:hAnsi="TH SarabunPSK" w:cs="TH SarabunPSK"/>
              </w:rPr>
              <w:t> </w:t>
            </w:r>
            <w:r>
              <w:rPr>
                <w:rFonts w:ascii="TH SarabunPSK" w:hAnsi="TH SarabunPSK" w:cs="TH SarabunPSK"/>
              </w:rPr>
              <w:t>กรมทางหลวงชนบท</w:t>
            </w:r>
          </w:p>
          <w:p>
            <w:pPr>
              <w:pStyle w:val="Heading2"/>
              <w:ind w:right="-550" w:hanging="0"/>
              <w:jc w:val="center"/>
              <w:rPr>
                <w:rFonts w:ascii="TH SarabunPSK" w:hAnsi="TH SarabunPSK" w:cs="TH SarabunPSK"/>
                <w:szCs w:val="28"/>
              </w:rPr>
            </w:pPr>
            <w:r>
              <w:rPr>
                <w:rFonts w:cs="TH SarabunPSK" w:ascii="TH SarabunPSK" w:hAnsi="TH SarabunPSK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.00</w:t>
            </w:r>
          </w:p>
          <w:p>
            <w:pPr>
              <w:pStyle w:val="Heading2"/>
              <w:ind w:right="-550" w:hanging="0"/>
              <w:jc w:val="center"/>
              <w:rPr>
                <w:rFonts w:ascii="TH SarabunPSK" w:hAnsi="TH SarabunPSK" w:cs="TH SarabunPSK"/>
                <w:szCs w:val="28"/>
              </w:rPr>
            </w:pPr>
            <w:r>
              <w:rPr>
                <w:rFonts w:cs="TH SarabunPSK" w:ascii="TH SarabunPSK" w:hAnsi="TH SarabunPSK"/>
                <w:szCs w:val="28"/>
              </w:rPr>
            </w:r>
          </w:p>
        </w:tc>
      </w:tr>
      <w:tr>
        <w:trPr>
          <w:trHeight w:val="1689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550" w:hanging="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cs="TH SarabunPSK"/>
              </w:rPr>
              <w:t xml:space="preserve">โครงการซ่อมสร้างถนนลาดยางผิว </w:t>
            </w:r>
            <w:r>
              <w:rPr>
                <w:rFonts w:cs="TH SarabunPSK" w:ascii="TH SarabunPSK" w:hAnsi="TH SarabunPSK"/>
              </w:rPr>
              <w:t>AC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เพื่ออำนวยความสะดวกด้านท่องเที่ยวและขนส่งผลผลิตทางการเกษตร สายบ้านดงใหญ่ ม</w:t>
            </w:r>
            <w:r>
              <w:rPr>
                <w:rFonts w:cs="TH SarabunPSK" w:ascii="TH SarabunPSK" w:hAnsi="TH SarabunPSK"/>
              </w:rPr>
              <w:t xml:space="preserve">.5 </w:t>
            </w:r>
            <w:r>
              <w:rPr>
                <w:rFonts w:cs="TH SarabunPSK" w:ascii="TH SarabunPSK" w:hAnsi="TH SarabunPSK"/>
              </w:rPr>
              <w:t>–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บ้านโนนพุทรา ตำบลกระชอน อำเภอพิมาย จังหวัดนครราชสีมา ระยะทาง </w:t>
            </w:r>
            <w:r>
              <w:rPr>
                <w:rFonts w:cs="TH SarabunPSK" w:ascii="TH SarabunPSK" w:hAnsi="TH SarabunPSK"/>
              </w:rPr>
              <w:t xml:space="preserve">2.00 </w:t>
            </w:r>
            <w:r>
              <w:rPr>
                <w:rFonts w:ascii="TH SarabunPSK" w:hAnsi="TH SarabunPSK" w:cs="TH SarabunPSK"/>
              </w:rPr>
              <w:t>กิโลเมตร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i/>
                <w:i/>
                <w:iCs/>
              </w:rPr>
            </w:pPr>
            <w:r>
              <w:rPr>
                <w:rFonts w:ascii="TH SarabunPSK" w:hAnsi="TH SarabunPSK" w:cs="TH SarabunPSK"/>
              </w:rPr>
              <w:t>สำนักงานทางหลวงชนบทจังหวัดนครราชสีมา</w:t>
            </w:r>
            <w:r>
              <w:rPr>
                <w:rFonts w:ascii="TH SarabunPSK" w:hAnsi="TH SarabunPSK" w:cs="TH SarabunPSK"/>
              </w:rPr>
              <w:t> </w:t>
            </w:r>
            <w:r>
              <w:rPr>
                <w:rFonts w:ascii="TH SarabunPSK" w:hAnsi="TH SarabunPSK" w:cs="TH SarabunPSK"/>
              </w:rPr>
              <w:t>กรมทางหลวงชนบ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.00</w:t>
            </w:r>
          </w:p>
          <w:p>
            <w:pPr>
              <w:pStyle w:val="Heading2"/>
              <w:ind w:right="-550" w:hanging="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Cs w:val="28"/>
              </w:rPr>
            </w:r>
          </w:p>
        </w:tc>
      </w:tr>
      <w:tr>
        <w:trPr>
          <w:trHeight w:val="2971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550" w:hanging="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cs="TH SarabunPSK"/>
              </w:rPr>
              <w:t xml:space="preserve">โครงการซ่อมสร้างถนนลาดยางผิว </w:t>
            </w:r>
            <w:r>
              <w:rPr>
                <w:rFonts w:cs="TH SarabunPSK" w:ascii="TH SarabunPSK" w:hAnsi="TH SarabunPSK"/>
              </w:rPr>
              <w:t>AC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เพื่อแก้ไขปัญหาความเดือนร้อนของประชาชนในการเดินทางสัญจรไปมา และการขนส่งผลิตภัณฑ์ทางเกษตรสาย นม</w:t>
            </w:r>
            <w:r>
              <w:rPr>
                <w:rFonts w:cs="TH SarabunPSK" w:ascii="TH SarabunPSK" w:hAnsi="TH SarabunPSK"/>
              </w:rPr>
              <w:t xml:space="preserve">.4009 </w:t>
            </w:r>
            <w:r>
              <w:rPr>
                <w:rFonts w:ascii="TH SarabunPSK" w:hAnsi="TH SarabunPSK" w:cs="TH SarabunPSK"/>
              </w:rPr>
              <w:t xml:space="preserve">แยกทางหลวงหมายเลข </w:t>
            </w:r>
            <w:r>
              <w:rPr>
                <w:rFonts w:cs="TH SarabunPSK" w:ascii="TH SarabunPSK" w:hAnsi="TH SarabunPSK"/>
              </w:rPr>
              <w:t xml:space="preserve">2150 </w:t>
            </w:r>
            <w:r>
              <w:rPr>
                <w:rFonts w:cs="TH SarabunPSK" w:ascii="TH SarabunPSK" w:hAnsi="TH SarabunPSK"/>
              </w:rPr>
              <w:t>–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บ้านทำนบพัฒนา ตำบลหนองหอย</w:t>
            </w:r>
            <w:r>
              <w:rPr>
                <w:rFonts w:cs="TH SarabunPSK" w:ascii="TH SarabunPSK" w:hAnsi="TH SarabunPSK"/>
              </w:rPr>
              <w:t xml:space="preserve">, </w:t>
            </w:r>
            <w:r>
              <w:rPr>
                <w:rFonts w:ascii="TH SarabunPSK" w:hAnsi="TH SarabunPSK" w:cs="TH SarabunPSK"/>
              </w:rPr>
              <w:t>ทัพรั้ง อำเภอขามสะแกแสง</w:t>
            </w:r>
            <w:r>
              <w:rPr>
                <w:rFonts w:cs="TH SarabunPSK" w:ascii="TH SarabunPSK" w:hAnsi="TH SarabunPSK"/>
              </w:rPr>
              <w:t xml:space="preserve">, </w:t>
            </w:r>
            <w:r>
              <w:rPr>
                <w:rFonts w:ascii="TH SarabunPSK" w:hAnsi="TH SarabunPSK" w:cs="TH SarabunPSK"/>
              </w:rPr>
              <w:t xml:space="preserve">พระทองคำ จังหวัดนครราชสีมา ระยะทาง </w:t>
            </w:r>
            <w:r>
              <w:rPr>
                <w:rFonts w:cs="TH SarabunPSK" w:ascii="TH SarabunPSK" w:hAnsi="TH SarabunPSK"/>
              </w:rPr>
              <w:t xml:space="preserve">2.00 </w:t>
            </w:r>
            <w:r>
              <w:rPr>
                <w:rFonts w:ascii="TH SarabunPSK" w:hAnsi="TH SarabunPSK" w:cs="TH SarabunPSK"/>
              </w:rPr>
              <w:t>กิโลเมตร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ทางหลวงชนบทจังหวัดนครราชสีมา</w:t>
            </w:r>
            <w:r>
              <w:rPr>
                <w:rFonts w:ascii="TH SarabunPSK" w:hAnsi="TH SarabunPSK" w:cs="TH SarabunPSK"/>
              </w:rPr>
              <w:t> </w:t>
            </w:r>
            <w:r>
              <w:rPr>
                <w:rFonts w:ascii="TH SarabunPSK" w:hAnsi="TH SarabunPSK" w:cs="TH SarabunPSK"/>
              </w:rPr>
              <w:t>กรมทางหลวงชนบท</w:t>
            </w:r>
          </w:p>
          <w:p>
            <w:pPr>
              <w:pStyle w:val="Heading2"/>
              <w:ind w:right="-550" w:hanging="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.00</w:t>
            </w:r>
          </w:p>
          <w:p>
            <w:pPr>
              <w:pStyle w:val="Heading2"/>
              <w:ind w:right="-550" w:hanging="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550" w:hanging="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6. </w:t>
            </w:r>
            <w:r>
              <w:rPr>
                <w:rFonts w:ascii="TH SarabunPSK" w:hAnsi="TH SarabunPSK" w:cs="TH SarabunPSK"/>
              </w:rPr>
              <w:t xml:space="preserve">โครงการซ่อมสร้างถนนลาดยางผิว </w:t>
            </w:r>
            <w:r>
              <w:rPr>
                <w:rFonts w:cs="TH SarabunPSK" w:ascii="TH SarabunPSK" w:hAnsi="TH SarabunPSK"/>
              </w:rPr>
              <w:t>AC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ที่ได้รับผลกระทบจากอุทกภัย และเพื่อการขนส่งผลผลิตทางการเกษตร สาย นม</w:t>
            </w:r>
            <w:r>
              <w:rPr>
                <w:rFonts w:cs="TH SarabunPSK" w:ascii="TH SarabunPSK" w:hAnsi="TH SarabunPSK"/>
              </w:rPr>
              <w:t xml:space="preserve">. 1017 </w:t>
            </w:r>
            <w:r>
              <w:rPr>
                <w:rFonts w:ascii="TH SarabunPSK" w:hAnsi="TH SarabunPSK" w:cs="TH SarabunPSK"/>
              </w:rPr>
              <w:t xml:space="preserve">แยกทางหลวงหมายเลข </w:t>
            </w:r>
            <w:r>
              <w:rPr>
                <w:rFonts w:cs="TH SarabunPSK" w:ascii="TH SarabunPSK" w:hAnsi="TH SarabunPSK"/>
              </w:rPr>
              <w:t xml:space="preserve">2 </w:t>
            </w:r>
            <w:r>
              <w:rPr>
                <w:rFonts w:cs="TH SarabunPSK" w:ascii="TH SarabunPSK" w:hAnsi="TH SarabunPSK"/>
              </w:rPr>
              <w:t>–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บ้านเตยกระโตน ตำบลหนองพลวง อำเภอประทาย จังหวัดนครราชสีมา ระยะทาง </w:t>
            </w:r>
            <w:r>
              <w:rPr>
                <w:rFonts w:cs="TH SarabunPSK" w:ascii="TH SarabunPSK" w:hAnsi="TH SarabunPSK"/>
              </w:rPr>
              <w:t xml:space="preserve">6.00 </w:t>
            </w:r>
            <w:r>
              <w:rPr>
                <w:rFonts w:ascii="TH SarabunPSK" w:hAnsi="TH SarabunPSK" w:cs="TH SarabunPSK"/>
              </w:rPr>
              <w:t>กิโลเมตร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ทางหลวงชนบทจังหวัดนครราชสีมา</w:t>
            </w:r>
            <w:r>
              <w:rPr>
                <w:rFonts w:ascii="TH SarabunPSK" w:hAnsi="TH SarabunPSK" w:cs="TH SarabunPSK"/>
              </w:rPr>
              <w:t> </w:t>
            </w:r>
            <w:r>
              <w:rPr>
                <w:rFonts w:ascii="TH SarabunPSK" w:hAnsi="TH SarabunPSK" w:cs="TH SarabunPSK"/>
              </w:rPr>
              <w:t>กรมทางหลวงชนบท</w:t>
            </w:r>
          </w:p>
          <w:p>
            <w:pPr>
              <w:pStyle w:val="Heading2"/>
              <w:ind w:right="-550" w:hanging="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.00</w:t>
            </w:r>
          </w:p>
          <w:p>
            <w:pPr>
              <w:pStyle w:val="Heading2"/>
              <w:ind w:right="-550" w:hanging="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550" w:hanging="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7. </w:t>
            </w:r>
            <w:r>
              <w:rPr>
                <w:rFonts w:ascii="TH SarabunPSK" w:hAnsi="TH SarabunPSK" w:cs="TH SarabunPSK"/>
              </w:rPr>
              <w:t xml:space="preserve">โครงการสร้างถนนลาดยางผิว </w:t>
            </w:r>
            <w:r>
              <w:rPr>
                <w:rFonts w:cs="TH SarabunPSK" w:ascii="TH SarabunPSK" w:hAnsi="TH SarabunPSK"/>
              </w:rPr>
              <w:t>AC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เพื่อการขนส่งผลผลิตทางการเกษตร บ้านศูนย์กลาง </w:t>
            </w:r>
            <w:r>
              <w:rPr>
                <w:rFonts w:ascii="TH SarabunPSK" w:hAnsi="TH SarabunPSK" w:cs="TH SarabunPSK"/>
              </w:rPr>
              <w:t>–</w:t>
            </w:r>
            <w:r>
              <w:rPr>
                <w:rFonts w:ascii="TH SarabunPSK" w:hAnsi="TH SarabunPSK" w:cs="TH SarabunPSK"/>
              </w:rPr>
              <w:t xml:space="preserve"> บ้านโนนสำราญ ตำบลโนนสำราญ อำเภอแก้งสนามนาง จังหวัดนครราชสีมา ระยะทาง </w:t>
            </w:r>
            <w:r>
              <w:rPr>
                <w:rFonts w:cs="TH SarabunPSK" w:ascii="TH SarabunPSK" w:hAnsi="TH SarabunPSK"/>
              </w:rPr>
              <w:t xml:space="preserve">2.00 </w:t>
            </w:r>
            <w:r>
              <w:rPr>
                <w:rFonts w:ascii="TH SarabunPSK" w:hAnsi="TH SarabunPSK" w:cs="TH SarabunPSK"/>
              </w:rPr>
              <w:t>กิโลเมตร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ทางหลวงชนบทจังหวัดนครราชสีมา</w:t>
            </w:r>
            <w:r>
              <w:rPr>
                <w:rFonts w:ascii="TH SarabunPSK" w:hAnsi="TH SarabunPSK" w:cs="TH SarabunPSK"/>
              </w:rPr>
              <w:t> </w:t>
            </w:r>
            <w:r>
              <w:rPr>
                <w:rFonts w:ascii="TH SarabunPSK" w:hAnsi="TH SarabunPSK" w:cs="TH SarabunPSK"/>
              </w:rPr>
              <w:t>กรมทางหลวงชนบท</w:t>
            </w:r>
          </w:p>
          <w:p>
            <w:pPr>
              <w:pStyle w:val="Heading2"/>
              <w:ind w:right="-550" w:hanging="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.00</w:t>
            </w:r>
          </w:p>
          <w:p>
            <w:pPr>
              <w:pStyle w:val="Heading2"/>
              <w:ind w:right="-550" w:hanging="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Cs w:val="28"/>
              </w:rPr>
            </w:r>
          </w:p>
        </w:tc>
      </w:tr>
      <w:tr>
        <w:trPr>
          <w:trHeight w:val="1838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ind w:right="-550" w:hanging="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8. </w:t>
            </w:r>
            <w:r>
              <w:rPr>
                <w:rFonts w:ascii="TH SarabunPSK" w:hAnsi="TH SarabunPSK" w:cs="TH SarabunPSK"/>
              </w:rPr>
              <w:t xml:space="preserve">โครงการซ่อมสร้างถนนลาดยางผิว </w:t>
            </w:r>
            <w:r>
              <w:rPr>
                <w:rFonts w:cs="TH SarabunPSK" w:ascii="TH SarabunPSK" w:hAnsi="TH SarabunPSK"/>
              </w:rPr>
              <w:t>AC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สายบ้านชลประทาน </w:t>
            </w:r>
            <w:r>
              <w:rPr>
                <w:rFonts w:ascii="TH SarabunPSK" w:hAnsi="TH SarabunPSK" w:cs="TH SarabunPSK"/>
              </w:rPr>
              <w:t>–</w:t>
            </w:r>
            <w:r>
              <w:rPr>
                <w:rFonts w:ascii="TH SarabunPSK" w:hAnsi="TH SarabunPSK" w:cs="TH SarabunPSK"/>
              </w:rPr>
              <w:t xml:space="preserve"> บ้านวงเกษตร ตำบลหนองไม้แดง อำเภอปากช่อง จังหวัดนครราชสีมา ระยะทาง </w:t>
            </w:r>
            <w:r>
              <w:rPr>
                <w:rFonts w:cs="TH SarabunPSK" w:ascii="TH SarabunPSK" w:hAnsi="TH SarabunPSK"/>
              </w:rPr>
              <w:t xml:space="preserve">1.325 </w:t>
            </w:r>
            <w:r>
              <w:rPr>
                <w:rFonts w:ascii="TH SarabunPSK" w:hAnsi="TH SarabunPSK" w:cs="TH SarabunPSK"/>
              </w:rPr>
              <w:t>กิโลเมตร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ทางหลวงชนบทจังหวัดนครราชสีมา</w:t>
            </w:r>
            <w:r>
              <w:rPr>
                <w:rFonts w:ascii="TH SarabunPSK" w:hAnsi="TH SarabunPSK" w:cs="TH SarabunPSK"/>
              </w:rPr>
              <w:t> </w:t>
            </w:r>
            <w:r>
              <w:rPr>
                <w:rFonts w:ascii="TH SarabunPSK" w:hAnsi="TH SarabunPSK" w:cs="TH SarabunPSK"/>
              </w:rPr>
              <w:t>กรมทางหลวงชนบท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00</w:t>
            </w:r>
          </w:p>
          <w:p>
            <w:pPr>
              <w:pStyle w:val="Heading2"/>
              <w:ind w:right="-550" w:hanging="0"/>
              <w:jc w:val="center"/>
              <w:rPr>
                <w:rFonts w:ascii="TH SarabunPSK" w:hAnsi="TH SarabunPSK" w:cs="TH SarabunPSK"/>
                <w:szCs w:val="28"/>
              </w:rPr>
            </w:pPr>
            <w:r>
              <w:rPr>
                <w:rFonts w:cs="TH SarabunPSK" w:ascii="TH SarabunPSK" w:hAnsi="TH SarabunPSK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7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before="0" w:after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รวมนครราชสีม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before="0" w:after="0"/>
              <w:jc w:val="righ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100.00</w:t>
            </w:r>
          </w:p>
        </w:tc>
      </w:tr>
      <w:tr>
        <w:trPr>
          <w:trHeight w:val="1258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</w:t>
            </w:r>
            <w:r>
              <w:rPr>
                <w:rFonts w:ascii="TH SarabunPSK" w:hAnsi="TH SarabunPSK" w:cs="TH SarabunPSK"/>
              </w:rPr>
              <w:t>ชัยภูมิ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โครงการเพิ่มประสิทธิภาพการกักเก็บน้ำและการระบายน้ำเพื่อการเกษตรและการอุปโภคบริโภ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ชลประทานชัยภูมิ กรมชลประท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ำนักงานปลัดกระทรวงมหาดไทย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8.52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829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i/>
                <w:i/>
                <w:iCs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โครงการพัฒนาโครงสร้างพื้นฐานเพื่อแก้ไขปัญหาความเดือนร้อนของประชาชน และส่งเสริมการท่องเที่ย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สำนักงานทางหลวงชนบทจังหวัดชัยภูมิ กรมทางหลวงชนบ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ำนักงานปลัดกระทรวงมหาดไทย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before="0" w:after="0"/>
              <w:jc w:val="righ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52.79</w:t>
            </w:r>
          </w:p>
        </w:tc>
      </w:tr>
      <w:tr>
        <w:trPr>
          <w:trHeight w:val="434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right="-550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วมชัยภูม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right="34" w:hanging="0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1.31</w:t>
            </w:r>
          </w:p>
        </w:tc>
      </w:tr>
      <w:tr>
        <w:trPr>
          <w:trHeight w:val="434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right="-5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ุรีรัมย์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โครงการขุดลอกคลองสาธารณ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ทรัพยากรธรรมชาติและสิ่งแวดล้อม จังหวัดบุรีรัมย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กระทรวงทรัพยากรธรรมชาติและสิ่งแวดล้อม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.54</w:t>
            </w:r>
          </w:p>
        </w:tc>
      </w:tr>
      <w:tr>
        <w:trPr>
          <w:trHeight w:val="434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550" w:hanging="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 xml:space="preserve">โครงการปรับปรุงเสริมผิวจราจรแอสฟัลท์ติก คอนกรีต หมู่ที่ </w:t>
            </w:r>
            <w:r>
              <w:rPr>
                <w:rFonts w:cs="TH SarabunPSK" w:ascii="TH SarabunPSK" w:hAnsi="TH SarabunPSK"/>
              </w:rPr>
              <w:t xml:space="preserve">1,9 </w:t>
            </w:r>
            <w:r>
              <w:rPr>
                <w:rFonts w:ascii="TH SarabunPSK" w:hAnsi="TH SarabunPSK" w:cs="TH SarabunPSK"/>
              </w:rPr>
              <w:t>ตำบลลำปลายมาศ อำเภอลำปลายมาศ จังหวัดบุรีรัมย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ทางหลวงชนบทจังหวัดบุรีรัมย์ กรมทางหลวงชนบ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.00</w:t>
            </w:r>
          </w:p>
        </w:tc>
      </w:tr>
      <w:tr>
        <w:trPr>
          <w:trHeight w:val="434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550" w:hanging="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โครงการปรับปรุงซ่อมแซมถนนลาดยาง สายทุ่งวังดอนแก้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ทางหลวงชนบทจังหวัดบุรีรัมย์ กรมทางหลวงชนบ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.57</w:t>
            </w:r>
          </w:p>
        </w:tc>
      </w:tr>
      <w:tr>
        <w:trPr>
          <w:trHeight w:val="1963" w:hRule="atLeast"/>
        </w:trPr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cs="TH SarabunPSK"/>
              </w:rPr>
              <w:t>โครงการขุดลอกห้วยเมฆ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ทรัพยากรธรรมชาติและสิ่งแวดล้อม จังหวัดบุรีรัมย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กระทรวงทรัพยากรธรรมชาติและสิ่งแวดล้อม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.63</w:t>
            </w:r>
          </w:p>
        </w:tc>
      </w:tr>
      <w:tr>
        <w:trPr/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cs="TH SarabunPSK"/>
              </w:rPr>
              <w:t xml:space="preserve">โครงการซ่อมสร้างปรับปรุงถนนผิวทางลาดยางแอสฟัลท์ติกคอนกรีต สายบ้านผักหวาน บ้านตาเป็ก ถนนหัก อำเภอนางรอง จังหวัดบุรีรัมย์ ระยะทาง </w:t>
            </w:r>
            <w:r>
              <w:rPr>
                <w:rFonts w:cs="TH SarabunPSK" w:ascii="TH SarabunPSK" w:hAnsi="TH SarabunPSK"/>
              </w:rPr>
              <w:t xml:space="preserve">2.880 </w:t>
            </w:r>
            <w:r>
              <w:rPr>
                <w:rFonts w:ascii="TH SarabunPSK" w:hAnsi="TH SarabunPSK" w:cs="TH SarabunPSK"/>
              </w:rPr>
              <w:t>กิโลเมตร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ทางหลวงชนบทจังหวัดบุรีรัมย์ กรมทางหลวงชนบ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.00</w:t>
            </w:r>
          </w:p>
        </w:tc>
      </w:tr>
      <w:tr>
        <w:trPr/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6. </w:t>
            </w:r>
            <w:r>
              <w:rPr>
                <w:rFonts w:ascii="TH SarabunPSK" w:hAnsi="TH SarabunPSK" w:cs="TH SarabunPSK"/>
              </w:rPr>
              <w:t xml:space="preserve">โครงการพัฒนาเมืองและชุมชน บูรณะ ซ่อมสร้างถนนลาดยางผิวแอสฟัลท์ โดยวิธี </w:t>
            </w:r>
            <w:r>
              <w:rPr>
                <w:rFonts w:cs="TH SarabunPSK" w:ascii="TH SarabunPSK" w:hAnsi="TH SarabunPSK"/>
              </w:rPr>
              <w:t xml:space="preserve">Pavement In-Place Recycling </w:t>
            </w:r>
            <w:r>
              <w:rPr>
                <w:rFonts w:ascii="TH SarabunPSK" w:hAnsi="TH SarabunPSK" w:cs="TH SarabunPSK"/>
              </w:rPr>
              <w:t xml:space="preserve">ช่วงที่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 xml:space="preserve">ถนนเชื่อมเทศบาลเมืองนางรอง 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โรงเรียนศึกษาสงเคราะห์ ช่วงที่ </w:t>
            </w:r>
            <w:r>
              <w:rPr>
                <w:rFonts w:cs="TH SarabunPSK" w:ascii="TH SarabunPSK" w:hAnsi="TH SarabunPSK"/>
              </w:rPr>
              <w:t xml:space="preserve">2 </w:t>
            </w:r>
            <w:r>
              <w:rPr>
                <w:rFonts w:ascii="TH SarabunPSK" w:hAnsi="TH SarabunPSK" w:cs="TH SarabunPSK"/>
              </w:rPr>
              <w:t>ถนนในหมู่บ้าน 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หนองเสม็ดพัฒนา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4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ช่วงที่ 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ถนนชลประธานหนองทะลอก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แยก 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หนองงิ้ว 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หนองไทร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2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ตำบลนางรอง อำเภอนางรอง จังหวัดบุรีรัมย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ทางหลวงชนบทจังหวัดบุรีรัมย์ กรมทางหลวงชนบ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.00</w:t>
            </w:r>
          </w:p>
        </w:tc>
      </w:tr>
      <w:tr>
        <w:trPr/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7. </w:t>
            </w:r>
            <w:r>
              <w:rPr>
                <w:rFonts w:ascii="TH SarabunPSK" w:hAnsi="TH SarabunPSK" w:cs="TH SarabunPSK"/>
              </w:rPr>
              <w:t>โครงการพัฒนาเมืองและชุมชน ซ่อมสร้างถนนลาดยางผิวแอสฟัลท์ โดยวิธี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Pavement In-Place Recycling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ถนนภายในหมู่บ้าน 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หนองเสม็ด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2 </w:t>
            </w:r>
            <w:r>
              <w:rPr>
                <w:rFonts w:ascii="TH SarabunPSK" w:hAnsi="TH SarabunPSK" w:cs="TH SarabunPSK"/>
              </w:rPr>
              <w:t>และ ทางเชื่อมระหว่างตำบล 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หนองยายพิมพ์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– 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ปราสาทพร ตำบลหนองยายพิมพ์ อำเภอนางรอง จังหวัดบุรีรัมย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ทางหลวงชนบทจังหวัดบุรีรัมย์ กรมทางหลวงชนบ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.0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85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283"/>
        <w:gridCol w:w="3544"/>
        <w:gridCol w:w="142"/>
        <w:gridCol w:w="2131"/>
        <w:gridCol w:w="2263"/>
      </w:tblGrid>
      <w:tr>
        <w:trPr>
          <w:trHeight w:val="434" w:hRule="atLeas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5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8. </w:t>
            </w:r>
            <w:r>
              <w:rPr>
                <w:rFonts w:ascii="TH SarabunPSK" w:hAnsi="TH SarabunPSK" w:cs="TH SarabunPSK"/>
              </w:rPr>
              <w:t xml:space="preserve">โครงการซ่อมสร้างปรับปรุงถนนผิวทางลาดยางแอสฟัลท์ติกคอนกรีต จำนวน </w:t>
            </w:r>
            <w:r>
              <w:rPr>
                <w:rFonts w:cs="TH SarabunPSK" w:ascii="TH SarabunPSK" w:hAnsi="TH SarabunPSK"/>
              </w:rPr>
              <w:t xml:space="preserve">4 </w:t>
            </w:r>
            <w:r>
              <w:rPr>
                <w:rFonts w:ascii="TH SarabunPSK" w:hAnsi="TH SarabunPSK" w:cs="TH SarabunPSK"/>
              </w:rPr>
              <w:t xml:space="preserve">สายทางระยะทางรวม </w:t>
            </w:r>
            <w:r>
              <w:rPr>
                <w:rFonts w:cs="TH SarabunPSK" w:ascii="TH SarabunPSK" w:hAnsi="TH SarabunPSK"/>
              </w:rPr>
              <w:t xml:space="preserve">8.520 </w:t>
            </w:r>
            <w:r>
              <w:rPr>
                <w:rFonts w:ascii="TH SarabunPSK" w:hAnsi="TH SarabunPSK" w:cs="TH SarabunPSK"/>
              </w:rPr>
              <w:t>กิโลเมตร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ทางหลวงชนบทจังหวัดบุรีรัมย์ กรมทางหลวงชนบท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3.00</w:t>
            </w:r>
          </w:p>
        </w:tc>
      </w:tr>
      <w:tr>
        <w:trPr>
          <w:trHeight w:val="388" w:hRule="atLeast"/>
        </w:trPr>
        <w:tc>
          <w:tcPr>
            <w:tcW w:w="7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วมบุรีรัมย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2.74</w:t>
            </w:r>
          </w:p>
        </w:tc>
      </w:tr>
      <w:tr>
        <w:trPr/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สุรินทร์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โครงการก่อสร้างพนังกั้นน้ำโพนครก อำเภอท่าตูม พร้อมอาคารประกอ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ส่งน้ำและบำรุงรักษามูลล่าง กรมชลประทาน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.00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โครงการแก้ไขปัญหาอุทกภัยในเขตตำบลหมื่นศรี อำเภอสำโรงทา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ส่งน้ำและบำรุงรักษามูลล่าง กรมชลประทาน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.00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โครงการแก้ไขปัญหาอุทกภัยในเขตตำบลหนองบัวทอง อำเภอรัตนบุร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ส่งน้ำและบำรุงรักษามูลล่าง กรมชลประทาน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.00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cs="TH SarabunPSK"/>
              </w:rPr>
              <w:t>โครงการแก้ไขปัญหาอุทกภัยตำบลหนองหลวง อำเภอโนนนารายณ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ส่งน้ำและบำรุงรักษามูลล่าง กรมชลประทาน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00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cs="TH SarabunPSK"/>
              </w:rPr>
              <w:t xml:space="preserve">โครงการบูรณะผิวทางลาดยาง </w:t>
            </w:r>
            <w:r>
              <w:rPr>
                <w:rFonts w:cs="TH SarabunPSK" w:ascii="TH SarabunPSK" w:hAnsi="TH SarabunPSK"/>
              </w:rPr>
              <w:t xml:space="preserve">AC </w:t>
            </w:r>
            <w:r>
              <w:rPr>
                <w:rFonts w:ascii="TH SarabunPSK" w:hAnsi="TH SarabunPSK" w:cs="TH SarabunPSK"/>
              </w:rPr>
              <w:t xml:space="preserve">สายบ้านมะเมียงเหนือ หมู่ </w:t>
            </w:r>
            <w:r>
              <w:rPr>
                <w:rFonts w:cs="TH SarabunPSK" w:ascii="TH SarabunPSK" w:hAnsi="TH SarabunPSK"/>
              </w:rPr>
              <w:t>4 –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บ้านโชค หมู่ </w:t>
            </w:r>
            <w:r>
              <w:rPr>
                <w:rFonts w:cs="TH SarabunPSK" w:ascii="TH SarabunPSK" w:hAnsi="TH SarabunPSK"/>
              </w:rPr>
              <w:t xml:space="preserve">2 </w:t>
            </w:r>
            <w:r>
              <w:rPr>
                <w:rFonts w:ascii="TH SarabunPSK" w:hAnsi="TH SarabunPSK" w:cs="TH SarabunPSK"/>
              </w:rPr>
              <w:t>ตำบลโชคนาสาม อำเภอปราสาท จังหวัดสุรินทร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ทางหลวงชนบทจังหวัดสุรินทร์ กรมทางหลวงชนบท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.00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6. </w:t>
            </w:r>
            <w:r>
              <w:rPr>
                <w:rFonts w:ascii="TH SarabunPSK" w:hAnsi="TH SarabunPSK" w:cs="TH SarabunPSK"/>
              </w:rPr>
              <w:t xml:space="preserve">โครงการซ่อมสร้างผิวทางลาดยาง </w:t>
            </w:r>
            <w:r>
              <w:rPr>
                <w:rFonts w:cs="TH SarabunPSK" w:ascii="TH SarabunPSK" w:hAnsi="TH SarabunPSK"/>
              </w:rPr>
              <w:t xml:space="preserve">AC </w:t>
            </w:r>
            <w:r>
              <w:rPr>
                <w:rFonts w:ascii="TH SarabunPSK" w:hAnsi="TH SarabunPSK" w:cs="TH SarabunPSK"/>
              </w:rPr>
              <w:t xml:space="preserve">สายบ้านจารพัต ตำบลจารพัต </w:t>
            </w:r>
            <w:r>
              <w:rPr>
                <w:rFonts w:ascii="TH SarabunPSK" w:hAnsi="TH SarabunPSK" w:cs="TH SarabunPSK"/>
              </w:rPr>
              <w:t xml:space="preserve">– </w:t>
            </w:r>
            <w:r>
              <w:rPr>
                <w:rFonts w:ascii="TH SarabunPSK" w:hAnsi="TH SarabunPSK" w:cs="TH SarabunPSK"/>
              </w:rPr>
              <w:t>บ้านหนองเหล็ก ตำบลหนองเหล็ก อำเภอศีขรภูมิ จังหวัดสุรินทร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ทางหลวงชนบทจังหวัดสุรินทร์ กรมทางหลวงชนบท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.00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7. </w:t>
            </w:r>
            <w:r>
              <w:rPr>
                <w:rFonts w:ascii="TH SarabunPSK" w:hAnsi="TH SarabunPSK" w:cs="TH SarabunPSK"/>
              </w:rPr>
              <w:t xml:space="preserve">โครงการซ่อมสร้างผิวทางลาดยาง </w:t>
            </w:r>
            <w:r>
              <w:rPr>
                <w:rFonts w:cs="TH SarabunPSK" w:ascii="TH SarabunPSK" w:hAnsi="TH SarabunPSK"/>
              </w:rPr>
              <w:t>AC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สายบ้านแสรออ หมู่ </w:t>
            </w:r>
            <w:r>
              <w:rPr>
                <w:rFonts w:cs="TH SarabunPSK" w:ascii="TH SarabunPSK" w:hAnsi="TH SarabunPSK"/>
              </w:rPr>
              <w:t xml:space="preserve">8 – </w:t>
            </w:r>
            <w:r>
              <w:rPr>
                <w:rFonts w:ascii="TH SarabunPSK" w:hAnsi="TH SarabunPSK" w:cs="TH SarabunPSK"/>
              </w:rPr>
              <w:t>สภ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ตากูก ตำบลปราสาททอง อำเภอเขวาสินรินทร์ จังหวัดสุรินทร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ทางหลวงชนบทจังหวัดสุรินทร์ กรมทางหลวงชนบท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.00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8. </w:t>
            </w:r>
            <w:r>
              <w:rPr>
                <w:rFonts w:ascii="TH SarabunPSK" w:hAnsi="TH SarabunPSK" w:cs="TH SarabunPSK"/>
              </w:rPr>
              <w:t xml:space="preserve">โครงการบูรณะผิวทางลาดยาง </w:t>
            </w:r>
            <w:r>
              <w:rPr>
                <w:rFonts w:cs="TH SarabunPSK" w:ascii="TH SarabunPSK" w:hAnsi="TH SarabunPSK"/>
              </w:rPr>
              <w:t xml:space="preserve">AC </w:t>
            </w:r>
            <w:r>
              <w:rPr>
                <w:rFonts w:ascii="TH SarabunPSK" w:hAnsi="TH SarabunPSK" w:cs="TH SarabunPSK"/>
              </w:rPr>
              <w:t xml:space="preserve">สายบ้านจรัส </w:t>
            </w:r>
            <w:r>
              <w:rPr>
                <w:rFonts w:ascii="TH SarabunPSK" w:hAnsi="TH SarabunPSK" w:cs="TH SarabunPSK"/>
              </w:rPr>
              <w:t xml:space="preserve">– </w:t>
            </w:r>
            <w:r>
              <w:rPr>
                <w:rFonts w:ascii="TH SarabunPSK" w:hAnsi="TH SarabunPSK" w:cs="TH SarabunPSK"/>
              </w:rPr>
              <w:t>ช่องพริก ตำบลจรัส อำเภอบัวเชด จังหวัดสุรินทร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ทางหลวงชนบทจังหวัดสุรินทร์ กรมทางหลวงชนบท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60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. </w:t>
            </w:r>
            <w:r>
              <w:rPr>
                <w:rFonts w:ascii="TH SarabunPSK" w:hAnsi="TH SarabunPSK" w:cs="TH SarabunPSK"/>
              </w:rPr>
              <w:t xml:space="preserve">โครงการเสริมประสิทธิภาพการอนุรักษ์ป้องกันรักษาและการบริหารจัดการเขตรักษาพันธุ์สัตว์ป่าห้วยทับทัน </w:t>
            </w:r>
            <w:r>
              <w:rPr>
                <w:rFonts w:ascii="TH SarabunPSK" w:hAnsi="TH SarabunPSK" w:cs="TH SarabunPSK"/>
              </w:rPr>
              <w:t xml:space="preserve">– </w:t>
            </w:r>
            <w:r>
              <w:rPr>
                <w:rFonts w:ascii="TH SarabunPSK" w:hAnsi="TH SarabunPSK" w:cs="TH SarabunPSK"/>
              </w:rPr>
              <w:t>ห้วยสำรา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ขตรักษาพันธุ์สัตว์ป่าห้วยทับทัน </w:t>
            </w:r>
            <w:r>
              <w:rPr>
                <w:rFonts w:ascii="TH SarabunPSK" w:hAnsi="TH SarabunPSK" w:cs="TH SarabunPSK"/>
              </w:rPr>
              <w:t xml:space="preserve">– </w:t>
            </w:r>
            <w:r>
              <w:rPr>
                <w:rFonts w:ascii="TH SarabunPSK" w:hAnsi="TH SarabunPSK" w:cs="TH SarabunPSK"/>
              </w:rPr>
              <w:t>ห้วยสำราญ กรมอุทยานแห่งชาติสัตว์ป่าและพันธุ์พืช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.4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. </w:t>
            </w:r>
            <w:r>
              <w:rPr>
                <w:rFonts w:ascii="TH SarabunPSK" w:hAnsi="TH SarabunPSK" w:cs="TH SarabunPSK"/>
              </w:rPr>
              <w:t>โครงการก่อสร้างถนนทางข้ามรถไฟเพื่อแก้ไขปัญหาจราจรสาย ส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6052 </w:t>
            </w:r>
            <w:r>
              <w:rPr>
                <w:rFonts w:ascii="TH SarabunPSK" w:hAnsi="TH SarabunPSK" w:cs="TH SarabunPSK"/>
              </w:rPr>
              <w:t xml:space="preserve">อ่างเก็บน้ำห้วยเสนง </w:t>
            </w:r>
            <w:r>
              <w:rPr>
                <w:rFonts w:ascii="TH SarabunPSK" w:hAnsi="TH SarabunPSK" w:cs="TH SarabunPSK"/>
              </w:rPr>
              <w:t>–</w:t>
            </w:r>
            <w:r>
              <w:rPr>
                <w:rFonts w:ascii="TH SarabunPSK" w:hAnsi="TH SarabunPSK" w:cs="TH SarabunPSK"/>
              </w:rPr>
              <w:t xml:space="preserve"> บ้านละเอาะ ตำบลนอกเมือง อำเภอเมืองสุรินทร์ จังหวัดสุรินทร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ทางหลวงชนบทจังหวัดสุรินทร์ กรมทางหลวงชนบท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.00</w:t>
            </w:r>
          </w:p>
        </w:tc>
      </w:tr>
      <w:tr>
        <w:trPr/>
        <w:tc>
          <w:tcPr>
            <w:tcW w:w="7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สุรินทร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4.00</w:t>
            </w:r>
          </w:p>
        </w:tc>
      </w:tr>
      <w:tr>
        <w:trPr/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 xml:space="preserve">ตอนล่าง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 xml:space="preserve">โครงการพัฒนาปรับปรุงแหล่งผลิตยาสมุนไพร มาตรฐาน </w:t>
            </w:r>
            <w:r>
              <w:rPr>
                <w:rFonts w:cs="TH SarabunPSK" w:ascii="TH SarabunPSK" w:hAnsi="TH SarabunPSK"/>
              </w:rPr>
              <w:t>GMP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สาธารณสุขจังหวัดอุบลราชธานี สำนักงานปลัดกระทรวงสาธารณสุ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.00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 xml:space="preserve">โครงการก่อสร้างทางสายหลักเป็น </w:t>
            </w:r>
            <w:r>
              <w:rPr>
                <w:rFonts w:cs="TH SarabunPSK" w:ascii="TH SarabunPSK" w:hAnsi="TH SarabunPSK"/>
              </w:rPr>
              <w:t xml:space="preserve">4 </w:t>
            </w:r>
            <w:r>
              <w:rPr>
                <w:rFonts w:ascii="TH SarabunPSK" w:hAnsi="TH SarabunPSK" w:cs="TH SarabunPSK"/>
              </w:rPr>
              <w:t xml:space="preserve">ช่องจราจร ทางหลวงหมายเลข </w:t>
            </w:r>
            <w:r>
              <w:rPr>
                <w:rFonts w:cs="TH SarabunPSK" w:ascii="TH SarabunPSK" w:hAnsi="TH SarabunPSK"/>
              </w:rPr>
              <w:t xml:space="preserve">2178 </w:t>
            </w:r>
            <w:r>
              <w:rPr>
                <w:rFonts w:ascii="TH SarabunPSK" w:hAnsi="TH SarabunPSK" w:cs="TH SarabunPSK"/>
              </w:rPr>
              <w:t>ตอน อ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วารินชำราบ </w:t>
            </w:r>
            <w:r>
              <w:rPr>
                <w:rFonts w:ascii="TH SarabunPSK" w:hAnsi="TH SarabunPSK" w:cs="TH SarabunPSK"/>
              </w:rPr>
              <w:t xml:space="preserve">– </w:t>
            </w:r>
            <w:r>
              <w:rPr>
                <w:rFonts w:ascii="TH SarabunPSK" w:hAnsi="TH SarabunPSK" w:cs="TH SarabunPSK"/>
              </w:rPr>
              <w:t>หนองงูเหลือม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ำนักทางหลวงที่ </w:t>
            </w:r>
            <w:r>
              <w:rPr>
                <w:rFonts w:cs="TH SarabunPSK" w:ascii="TH SarabunPSK" w:hAnsi="TH SarabunPSK"/>
              </w:rPr>
              <w:t xml:space="preserve">7 </w:t>
            </w:r>
            <w:r>
              <w:rPr>
                <w:rFonts w:ascii="TH SarabunPSK" w:hAnsi="TH SarabunPSK" w:cs="TH SarabunPSK"/>
              </w:rPr>
              <w:t>จังหวัดอุบลราชธานี กรมทางหลวง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.00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โครงการขยายเขตไฟฟ้าเพื่อการเกษตรในพื้นที่ จังหวัดศรีสะเกษ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กระทรวงมหาดไทย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.00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cs="TH SarabunPSK"/>
              </w:rPr>
              <w:t>โครงการพัฒนาแหล่งน้ำเพื่อแก้ไขปัญหาอุทกภัยและภัยแล้ง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ชลประทานยโสธร กรมชลประทาน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.00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cs="TH SarabunPSK"/>
              </w:rPr>
              <w:t>โครงการปรับปรุงภูมิทัศน์พระมงคลมิ่งเมือง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โยธาธิการและผังเมือง จังหวัดอำนาจเจริญ กรมโยธาธิการและผังเมือง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.00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6. </w:t>
            </w:r>
            <w:r>
              <w:rPr>
                <w:rFonts w:ascii="TH SarabunPSK" w:hAnsi="TH SarabunPSK" w:cs="TH SarabunPSK"/>
              </w:rPr>
              <w:t>โครงการพัฒนาและปรับปรุงสวนพุทธอุทยาน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โยธาธิการและผังเมือง จังหวัดอำนาจเจริญ กรมโยธาธิการและผังเมื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.00</w:t>
            </w:r>
          </w:p>
        </w:tc>
      </w:tr>
      <w:tr>
        <w:trPr/>
        <w:tc>
          <w:tcPr>
            <w:tcW w:w="7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วมตอนล่าง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.00</w:t>
            </w:r>
          </w:p>
        </w:tc>
      </w:tr>
      <w:tr>
        <w:trPr/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7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อุบลราชธาน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โครงการสถานีสูบน้ำด้วยไฟฟ้าพร้อมระบบส่งน้ำ 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าแวง อ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เขมราฐ 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อุบลราชธานี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ชลประทานอุบลราชธานี สำนักชลประทานที่ </w:t>
            </w:r>
            <w:r>
              <w:rPr>
                <w:rFonts w:cs="TH SarabunPSK" w:ascii="TH SarabunPSK" w:hAnsi="TH SarabunPSK"/>
              </w:rPr>
              <w:t xml:space="preserve">7 </w:t>
            </w:r>
            <w:r>
              <w:rPr>
                <w:rFonts w:ascii="TH SarabunPSK" w:hAnsi="TH SarabunPSK" w:cs="TH SarabunPSK"/>
              </w:rPr>
              <w:t>กรมชลประทาน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1.50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 xml:space="preserve">โครงการอาคารบังคับน้ำห้วยชลึง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ท่าแตง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าคำ อ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รีเมืองใหม่ 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อุบลราชธานี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ชลประทานอุบลราชธานี สำนักชลประทานที่ </w:t>
            </w:r>
            <w:r>
              <w:rPr>
                <w:rFonts w:cs="TH SarabunPSK" w:ascii="TH SarabunPSK" w:hAnsi="TH SarabunPSK"/>
              </w:rPr>
              <w:t xml:space="preserve">7 </w:t>
            </w:r>
            <w:r>
              <w:rPr>
                <w:rFonts w:ascii="TH SarabunPSK" w:hAnsi="TH SarabunPSK" w:cs="TH SarabunPSK"/>
              </w:rPr>
              <w:t>กรมชลประทาน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.05</w:t>
            </w:r>
          </w:p>
        </w:tc>
      </w:tr>
      <w:tr>
        <w:trPr/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550" w:hanging="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โครงการสถานีสูบน้ำด้วยไฟฟ้าพร้อมระบบส่งน้ำบ้านปากกะหลาง 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องคอน อ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โพธิ์ไทร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ชลประทานอุบลราชธานี  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กรมชลประทาน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.00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550" w:hanging="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cs="TH SarabunPSK"/>
              </w:rPr>
              <w:t xml:space="preserve">โครงการแก้มลิงหนองนาแซง พร้อมอาคารประกอบ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 xml:space="preserve">ระยะ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ตำบลสว่าง อ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ว่างวีระวงศ์  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อุบลราชธานี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ชลประทานอุบลราชธานี    กรมชลประทาน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.00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550" w:hanging="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cs="TH SarabunPSK"/>
              </w:rPr>
              <w:t>โครงการบริหารจัดการน้ำท่วมขังบริเวณ โรงพยาบาลม่วงสามสิบและโรงเรียนอัมพวันวิทยา อำเภอม่วงสามสิบ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กระทรวงมหาดไทย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7.53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550" w:hanging="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6. </w:t>
            </w:r>
            <w:r>
              <w:rPr>
                <w:rFonts w:ascii="TH SarabunPSK" w:hAnsi="TH SarabunPSK" w:cs="TH SarabunPSK"/>
              </w:rPr>
              <w:t>โครงการพัฒนาโครงสร้างพื้นฐาน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ทางหลวงชนบทจังหวัดอุบลราชธานี กรมทางหลวงชนบท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.00</w:t>
            </w:r>
          </w:p>
        </w:tc>
      </w:tr>
      <w:tr>
        <w:trPr>
          <w:trHeight w:val="462" w:hRule="atLeast"/>
        </w:trPr>
        <w:tc>
          <w:tcPr>
            <w:tcW w:w="7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อุบลราชธาน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5.08</w:t>
            </w:r>
          </w:p>
        </w:tc>
      </w:tr>
      <w:tr>
        <w:trPr/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8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อำนาจเจริญ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โครงการจัดหาครุภัณฑ์เพื่อพัฒนาเป็นศูนย์เรียนรู้การวิจัยด้านสาธารณสุขและสิ่งแวดล้อม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หาวิทยาลัยมหิดล วิทยาเขตอำนาจเจริญ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.00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 xml:space="preserve">โครงการก่อสร้างพนังลำเซบาย บ้านดอนว่าน </w:t>
            </w:r>
            <w:r>
              <w:rPr>
                <w:rFonts w:ascii="TH SarabunPSK" w:hAnsi="TH SarabunPSK" w:cs="TH SarabunPSK"/>
              </w:rPr>
              <w:t xml:space="preserve">– </w:t>
            </w:r>
            <w:r>
              <w:rPr>
                <w:rFonts w:ascii="TH SarabunPSK" w:hAnsi="TH SarabunPSK" w:cs="TH SarabunPSK"/>
              </w:rPr>
              <w:t>บ้านท่ายางชุม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ชลประทานอำนาจเจริญ    กรมชลประทาน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.00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โครงการฝายห้วยพระเหลา 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นา 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นา    อ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นา 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อำนาจเจริญ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ชลประทานอำนาจเจริญ    กรมชลประทาน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5.00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cs="TH SarabunPSK"/>
              </w:rPr>
              <w:t>โครงการจัดหาครุภัณฑ์เพื่อพัฒนาระบบบริการสุขภาพ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รงพยาบาลอำนาจเจริญ สำนักงานสาธารณสุขจังหวัดอาจเจริญ สำนักงานปลัดกระทรวงสาธารณสุ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.00</w:t>
            </w:r>
          </w:p>
        </w:tc>
      </w:tr>
      <w:tr>
        <w:trPr/>
        <w:tc>
          <w:tcPr>
            <w:tcW w:w="7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อำนาจเจริญ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.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9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ศรีสะเกษ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โครงการพัฒนาโครงสร้างพื้นฐานเพื่อแก้ไขปัญหาความเดือดร้อนของประชาชน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กระทรวงมหาดไท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ละสำนักงานทางหลวงชนบทจังหวัด กรมทางหลวงชนบท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4.1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โครงการเพิ่มประสิทธิภาพและลดต้นทุนการผลิตสินค้าเกษตร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กระทรวงมหาดไท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ละโครงการส่งน้ำและบำรุงรักษามูลล่าง กรมชลประทาน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9.61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โครงการป้องกันและแก้ไขปัญหาน้ำท่วมพื้นที่ จังหวัดศรีสะเกษ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ส่งน้ำและบำรุงรักษามูลล่า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รมชลประทาน สำนักงานปลัดกระทรวงมหาดไทย และสำนักงานทางหลวงชนบทจังหวัด กรมทางหลวงชนบท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.55</w:t>
            </w:r>
          </w:p>
        </w:tc>
      </w:tr>
      <w:tr>
        <w:trPr/>
        <w:tc>
          <w:tcPr>
            <w:tcW w:w="7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ศรีสะเกษ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1.25</w:t>
            </w:r>
          </w:p>
        </w:tc>
      </w:tr>
      <w:tr>
        <w:trPr/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10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ยโสธร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โครงการพัฒนาระบบการบริหารจัดการน้ำแก้ไขปัญหาอุทกภัยและภัยแล้ง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ชลประทานยโสธร           กรมชลประทาน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0.00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โครงการส่งเสริมการเรียนรู้และพัฒนาอาชีพสู่ชุมชนจังหวัดยโสธร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คณะกรรมการอาชีวศึกษา จังหวัดยโสธร สำนักงานคณะกรรมการการอาชีวศึกษ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.00</w:t>
            </w:r>
          </w:p>
        </w:tc>
      </w:tr>
      <w:tr>
        <w:trPr/>
        <w:tc>
          <w:tcPr>
            <w:tcW w:w="7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ยโสธร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0.00</w:t>
            </w:r>
          </w:p>
        </w:tc>
      </w:tr>
      <w:tr>
        <w:trPr/>
        <w:tc>
          <w:tcPr>
            <w:tcW w:w="7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ทั้งหมด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,020.38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หลักการของกรอบข้อเสนอ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ในพื้นที่กลุ่มจังหวัดภาคตะวันออกเฉียงเหนือตอนล่า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ตอนล่า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จำนวน </w:t>
      </w:r>
      <w:r>
        <w:rPr>
          <w:rFonts w:cs="TH SarabunPSK" w:ascii="TH SarabunPSK" w:hAnsi="TH SarabunPSK"/>
          <w:sz w:val="32"/>
          <w:szCs w:val="32"/>
        </w:rPr>
        <w:t xml:space="preserve">34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122,638.06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โดยเห็นควรมอบหมายให้หน่วยงานรับผิดชอบรับไปพิจารณาศึกษาความเหมาะสมและจัดทำรายละเอียด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รวมทั้งดำเนินการตามขั้นตอนของระเบียบ กฎหมายที่เกี่ยวข้องแล้วแต่กรณี เพื่อให้สำนักงบประมาณใช้เป็นข้อมูลประกอบการพิจารณาจัดสรรงบประมาณประจำปี ตามลำดับความสำคัญของ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ตามขั้นตอนต่อไป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จัดทำความตกลงว่าด้วยความร่วมมือทางวัฒนธรรมระหว่างรัฐบาลแห่งราชอาณาจักรไทยกับรัฐบาลแห่งราชอาณาจักรโมร็อกโ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</w:t>
      </w:r>
    </w:p>
    <w:p>
      <w:pPr>
        <w:pStyle w:val="Normal"/>
        <w:numPr>
          <w:ilvl w:val="0"/>
          <w:numId w:val="14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ืนยัน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48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numPr>
          <w:ilvl w:val="1"/>
          <w:numId w:val="14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นุมัติการจัดทำความตกลงว่าด้วยความร่วมมือทางวัฒนธรรมระหว่างรัฐบาลแห่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ชาณาจักรไทยกับรัฐบาลแห่งราชอาณาจักรโมร็อกโก</w:t>
      </w:r>
    </w:p>
    <w:p>
      <w:pPr>
        <w:pStyle w:val="Normal"/>
        <w:numPr>
          <w:ilvl w:val="1"/>
          <w:numId w:val="14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นุมัติให้รัฐมนตรีว่าการกระทรวงการต่างประเทศหรือผู้ที่ได้รับมอบหมายจา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ว่าการกระทรวงการต่างประเทศเป็นผู้ลงนามความตกลงฯ </w:t>
      </w:r>
    </w:p>
    <w:p>
      <w:pPr>
        <w:pStyle w:val="Normal"/>
        <w:numPr>
          <w:ilvl w:val="1"/>
          <w:numId w:val="14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นุมัติ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จ้งต่อรัฐบาลแห่งราชอาณาจักรโมร็อกโกว่า รัฐบาลไทยได้ดำเนิ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บวนการภายในที่จำเป็นของตนเพื่อความมีผลบังคับใช้ความตกลงนี้ต่อไป</w:t>
      </w:r>
    </w:p>
    <w:p>
      <w:pPr>
        <w:pStyle w:val="Normal"/>
        <w:numPr>
          <w:ilvl w:val="0"/>
          <w:numId w:val="14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ากก่อนการลงนามมีความจำเป็นต้องปรับปรุงแก้ไขร่างความตกลงฯ ในส่วนที่มิใช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ะสำคัญ โดยถ้อยคำดังกล่าวสอดคล้องกับผลประโยชน์และนโยบายของประเทศไทย 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ดำเนินการได้โดยไม่ต้องขอความเห็นชอบจากคณะรัฐมนตรีอีกครั้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าระสำคัญของร่างความตกลงว่าด้วยความร่วมมือทางวัฒนธรรมระหว่างรัฐบาลแห่งราชอาณาจักรไทยกับรัฐบาลแห่งราชอาณาจักรโมร็อกโ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วัตถุประสงค์เพื่อส่งเสริมความร่วมมือระหว่างกันในด้านศิลปะ วัฒนธรรม การศึกษา สื่อสารมวลชน เยาวชนและกีฬา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ดำเนินงานตามข้อมติคณะมนตรีความมั่นคงแห่งสหประชาชาติเกี่ยวกับไลบีเรี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 ดังนี้ </w:t>
      </w:r>
    </w:p>
    <w:p>
      <w:pPr>
        <w:pStyle w:val="Normal"/>
        <w:numPr>
          <w:ilvl w:val="0"/>
          <w:numId w:val="6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ับรองการดำเนินการตามข้อมติคณะมนตรีความมั่นคงแห่งสหประชาชาติ ที่ </w:t>
      </w:r>
      <w:r>
        <w:rPr>
          <w:rFonts w:cs="TH SarabunPSK" w:ascii="TH SarabunPSK" w:hAnsi="TH SarabunPSK"/>
          <w:sz w:val="32"/>
          <w:szCs w:val="32"/>
        </w:rPr>
        <w:t xml:space="preserve">2025    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ี่ยวกับการขยายเวลาการดำเนินมาตรการคว่ำบาตรไลบีเรียออกไปจนถึง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) 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การปฏิบัติตามพันธกรณีที่ไทยมีต่อสหประชาชาติ โดยสอดคล้องกับกฎหมายภายในของไทย</w:t>
      </w:r>
    </w:p>
    <w:p>
      <w:pPr>
        <w:pStyle w:val="Normal"/>
        <w:numPr>
          <w:ilvl w:val="0"/>
          <w:numId w:val="6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หน่วยงายที่เกี่ยวข้องถือปฏิบัติ ได้แก่ กระทรวงกลาโหม กระทรวงการคลั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ทรวงพาณิชย์ กระทรวงมหาดไทย สำนักงานสภาความมั่นคงแห่งชาติ สำนักข่าวกรองแห่งชาติ สำนักงานป้องกันและปราบปรามการฟอกเงิน สำนักงานตำรวจแห่งชาติ  และธนาคารแห่งประเทศไทย  และแจ้งผลการ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ในส่วนที่เกี่ยวข้อง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าบเพื่อประโยชน์ในการรายงานต่อสหประชาชาติต่อไป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ขออนุมัติการจัดทำบันทึกความเข้าใจว่าด้วยความร่วมมือทางวิชาการไตรภาคี ระหว่างรัฐบา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่งราชอาณาจักรไทยกับรัฐบาลแห่งสหพันธ์สาธารณรัฐบราซิล</w:t>
      </w:r>
    </w:p>
    <w:p>
      <w:pPr>
        <w:pStyle w:val="Normal"/>
        <w:spacing w:lineRule="exact" w:line="32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และเห็นชอบตามที่กระทรวงการต่างประเทศเสนอดังนี้</w:t>
      </w:r>
    </w:p>
    <w:p>
      <w:pPr>
        <w:pStyle w:val="ListParagraph"/>
        <w:numPr>
          <w:ilvl w:val="0"/>
          <w:numId w:val="9"/>
        </w:numPr>
        <w:spacing w:lineRule="exact" w:line="320" w:before="0" w:after="0"/>
        <w:ind w:left="0" w:firstLine="108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ร่างบันทึกความเข้าใจว่าด้วยความร่วมมือทางวิชาการไตรภาคีระหว่างรัฐ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แห่งราชอาณาจักรไทยกับรัฐบาลแห่งสหพันธ์สาธารณรัฐบราซิล</w:t>
      </w:r>
    </w:p>
    <w:p>
      <w:pPr>
        <w:pStyle w:val="ListParagraph"/>
        <w:numPr>
          <w:ilvl w:val="0"/>
          <w:numId w:val="9"/>
        </w:numPr>
        <w:spacing w:lineRule="exact" w:line="320" w:before="0" w:after="0"/>
        <w:ind w:left="0" w:firstLine="108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นุมัติให้รัฐมนตรีว่ากระทรวงการต่างประเทศหรือผู้ที่รัฐมนตรีว่าการกระทรวงการต่างประเทศมอบหมายลงนามในบันทึกความเข้าใจดังกล่าวทั้งฉบับภาษาไทยและภาษาอังกฤษ</w:t>
      </w:r>
    </w:p>
    <w:p>
      <w:pPr>
        <w:pStyle w:val="ListParagraph"/>
        <w:numPr>
          <w:ilvl w:val="0"/>
          <w:numId w:val="9"/>
        </w:numPr>
        <w:spacing w:lineRule="exact" w:line="320" w:before="0" w:after="0"/>
        <w:ind w:left="0" w:firstLine="108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แก้ไขปรับปรุงร่างบันทึกความเข้าใจฯ ในส่วนที่ไม่ใช่เนื้อหาสาระสำคัญของบันทึกความเข้าใจฯขอให้สามารถดำเนินการได้โดยไม่ต้องนำเสนอคณะรัฐมนตรีพิจารณาอีกครั้ง</w:t>
      </w:r>
    </w:p>
    <w:p>
      <w:pPr>
        <w:pStyle w:val="ListParagraph"/>
        <w:spacing w:lineRule="exact" w:line="320" w:before="0" w:after="0"/>
        <w:ind w:left="10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ListParagraph"/>
        <w:spacing w:lineRule="exact" w:line="320" w:before="0" w:after="0"/>
        <w:ind w:left="0"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ทำบันทึกความเข้าใจดังกล่าว มีวัตถุประสงค์เพื่อใช้เป็นแนวทางการดำเนินงานภายใต้กรอบความร่วมมือไตรภาคีและเป็นเครื่องมือในการส่งเสริมบทบาทด้านการพัฒนาของทั้งสองประเทศอย่างเป็นรูปธรรม ในฐานะเป็นประเทศคู่ร่วมมือ </w:t>
      </w:r>
      <w:r>
        <w:rPr>
          <w:rFonts w:cs="TH SarabunPSK" w:ascii="TH SarabunPSK" w:hAnsi="TH SarabunPSK"/>
          <w:sz w:val="32"/>
          <w:szCs w:val="32"/>
        </w:rPr>
        <w:t xml:space="preserve">(Development Partners)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ประเทศไทย –บราซิล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ประเทศที่สาม</w:t>
      </w:r>
    </w:p>
    <w:p>
      <w:pPr>
        <w:pStyle w:val="ListParagraph"/>
        <w:spacing w:lineRule="exact" w:line="320" w:before="0" w:after="0"/>
        <w:ind w:left="0"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บันทึกความเข้าใจฯ ระหว่างรัฐบาลแห่งราชอาณาจักรไทยกับรัฐบาลแห่งสหพันธ์สาธารณรัฐบราซิลเป็นเอกสารกำหนดแนวทางความร่วมมือระหว่างสำนักงานความร่วมมือเพื่อการพัฒนาระหว่างประเทศกับ </w:t>
      </w:r>
      <w:r>
        <w:rPr>
          <w:rFonts w:cs="TH SarabunPSK" w:ascii="TH SarabunPSK" w:hAnsi="TH SarabunPSK"/>
          <w:sz w:val="32"/>
          <w:szCs w:val="32"/>
        </w:rPr>
        <w:t xml:space="preserve">The Brazilian Cooperation Agency (ABC) </w:t>
      </w:r>
      <w:r>
        <w:rPr>
          <w:rFonts w:ascii="TH SarabunPSK" w:hAnsi="TH SarabunPSK" w:cs="TH SarabunPSK"/>
          <w:sz w:val="32"/>
          <w:sz w:val="32"/>
          <w:szCs w:val="32"/>
        </w:rPr>
        <w:t>สรุปสาระสำคัญได้ ดังนี้</w:t>
      </w:r>
    </w:p>
    <w:p>
      <w:pPr>
        <w:pStyle w:val="ListParagraph"/>
        <w:spacing w:lineRule="exact" w:line="320" w:before="0" w:after="0"/>
        <w:ind w:left="0"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กลางที่จะทำหน้าที่ในการประสานโครงการไตรภาคีระหว่างกัน ได้แก่ สำนักงานความร่วมมือเพื่อการพัฒนาระหว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พ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ไทย และ </w:t>
      </w:r>
      <w:r>
        <w:rPr>
          <w:rFonts w:cs="TH SarabunPSK" w:ascii="TH SarabunPSK" w:hAnsi="TH SarabunPSK"/>
          <w:sz w:val="32"/>
          <w:szCs w:val="32"/>
        </w:rPr>
        <w:t xml:space="preserve">The Brazilian Cooperation Agency (ABC) </w:t>
      </w:r>
      <w:r>
        <w:rPr>
          <w:rFonts w:ascii="TH SarabunPSK" w:hAnsi="TH SarabunPSK" w:cs="TH SarabunPSK"/>
          <w:sz w:val="32"/>
          <w:sz w:val="32"/>
          <w:szCs w:val="32"/>
        </w:rPr>
        <w:t>ของบราซิล</w:t>
      </w:r>
    </w:p>
    <w:p>
      <w:pPr>
        <w:pStyle w:val="ListParagraph"/>
        <w:spacing w:lineRule="exact" w:line="320" w:before="0" w:after="0"/>
        <w:ind w:left="0" w:firstLine="108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ความร่วมมือที่กำหนดในร่างบันทึกความเข้าใจฯ เป็นสาขาที่แต่ละฝ่ายให้ความสำคัญ เช่น สาธารณสุข การพัฒนาชนบทอย่างยั่งยืน เกษตรกรรม การท่องเที่ยวและกีฬา สิ่งแวดล้อมและการเปลี่ยนแปลงสภาพอากาศ และสามารถขยายไปยังสาขาอื่น ๆ หากทั้งสองฝ่ายสนใจและมีความเชี่ยวชาญ </w:t>
      </w:r>
      <w:r>
        <w:rPr>
          <w:rFonts w:cs="TH SarabunPSK" w:ascii="TH SarabunPSK" w:hAnsi="TH SarabunPSK"/>
          <w:sz w:val="32"/>
          <w:szCs w:val="32"/>
        </w:rPr>
        <w:t>(Best Practice)</w:t>
      </w:r>
    </w:p>
    <w:p>
      <w:pPr>
        <w:pStyle w:val="ListParagraph"/>
        <w:spacing w:lineRule="exact" w:line="320" w:before="0" w:after="0"/>
        <w:ind w:left="0" w:firstLine="108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บเขตของกิจกรรม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ความเป็นไปได้ในการจัดทำโครงการไตรภาคี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ผู้เชี่ยวชาญจากทั้งสองประเทศไปยังประเทศที่สามเพื่อร่วมกันออกแบบโครงการ หรือจัดการฝึกอบรม ติดตาม และประเมินผลโครงการในขั้นตอนสุดท้าย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การฝึกอบรมในประเทศไทยหรือที่ประเทศบราซิลให้กับผู้รับทุนจากประเทศที่สาม และ </w:t>
      </w:r>
      <w:r>
        <w:rPr>
          <w:rFonts w:cs="TH SarabunPSK" w:ascii="TH SarabunPSK" w:hAnsi="TH SarabunPSK"/>
          <w:sz w:val="32"/>
          <w:szCs w:val="32"/>
        </w:rPr>
        <w:t xml:space="preserve">4)  </w:t>
      </w:r>
      <w:r>
        <w:rPr>
          <w:rFonts w:ascii="TH SarabunPSK" w:hAnsi="TH SarabunPSK" w:cs="TH SarabunPSK"/>
          <w:sz w:val="32"/>
          <w:sz w:val="32"/>
          <w:szCs w:val="32"/>
        </w:rPr>
        <w:t>ความร่วมมือในแบบอื่น ๆ ตามที่ทั้งสองฝ่ายเห็นชอบร่วมกัน ซึ่งประเทศผู้รับจะไม่จำกัดเฉพาะแต่ประเทศในภูมิภาคเอเชียตะวันออกเฉียงใต้และลาตินอเมริก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ผลการประชุมรัฐมนตรีการค้าเอเปค ปี </w:t>
      </w:r>
      <w:r>
        <w:rPr>
          <w:rFonts w:cs="TH SarabunPSK" w:ascii="TH SarabunPSK" w:hAnsi="TH SarabunPSK"/>
          <w:b/>
          <w:bCs/>
          <w:sz w:val="32"/>
          <w:szCs w:val="32"/>
        </w:rPr>
        <w:t>2012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ผลการประชุมและความเห็นเกี่ยวกับการประชุมรัฐมนตรีการค้าเอเป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0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 รัฐมนตรีว่าการกระทรวงพาณิชย์เป็นหัวหน้าคณะผู้แทนของ 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ัวหน้าคณะผู้แทนประเทศไทยไปร่วมการประชุมรัฐมนตรีการค้าเอเปค ครั้งที่ </w:t>
      </w:r>
      <w:r>
        <w:rPr>
          <w:rFonts w:cs="TH SarabunPSK" w:ascii="TH SarabunPSK" w:hAnsi="TH SarabunPSK"/>
          <w:sz w:val="32"/>
          <w:szCs w:val="32"/>
        </w:rPr>
        <w:t>18 (The 18</w:t>
      </w:r>
      <w:r>
        <w:rPr>
          <w:rFonts w:cs="TH SarabunPSK" w:ascii="TH SarabunPSK" w:hAnsi="TH SarabunPSK"/>
          <w:sz w:val="32"/>
          <w:szCs w:val="32"/>
          <w:vertAlign w:val="superscript"/>
        </w:rPr>
        <w:t>th</w:t>
      </w:r>
      <w:r>
        <w:rPr>
          <w:rFonts w:cs="TH SarabunPSK" w:ascii="TH SarabunPSK" w:hAnsi="TH SarabunPSK"/>
          <w:sz w:val="32"/>
          <w:szCs w:val="32"/>
        </w:rPr>
        <w:t xml:space="preserve"> APEC Minister Responsible for Trade Meeting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สหพันธรัฐรัสเซียได้เป็นเจ้าภาพจัดขึ้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4-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เมืองคาซาน  ซึ่งมีผลการประชุมสรุปสาระสำคัญได้ ดังนี้ </w:t>
      </w:r>
    </w:p>
    <w:p>
      <w:pPr>
        <w:pStyle w:val="ListParagraph"/>
        <w:numPr>
          <w:ilvl w:val="0"/>
          <w:numId w:val="15"/>
        </w:numPr>
        <w:spacing w:lineRule="exact" w:line="32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สนับสนุนการเจรจาการค้ารอบโดฮาและต่อต้านการใช้มาตรการกีดกันทางการค้า </w:t>
      </w:r>
    </w:p>
    <w:p>
      <w:pPr>
        <w:pStyle w:val="Normal"/>
        <w:spacing w:lineRule="exact" w:line="320"/>
        <w:ind w:left="144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การค้าเอเปคได้ออกแถลงการณ์  </w:t>
      </w:r>
      <w:r>
        <w:rPr>
          <w:rFonts w:cs="TH SarabunPSK" w:ascii="TH SarabunPSK" w:hAnsi="TH SarabunPSK"/>
          <w:sz w:val="32"/>
          <w:szCs w:val="32"/>
        </w:rPr>
        <w:t xml:space="preserve">(Stand-alone Statement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“ </w:t>
      </w:r>
      <w:r>
        <w:rPr>
          <w:rFonts w:cs="TH SarabunPSK" w:ascii="TH SarabunPSK" w:hAnsi="TH SarabunPSK"/>
          <w:sz w:val="32"/>
          <w:szCs w:val="32"/>
        </w:rPr>
        <w:t xml:space="preserve">Supporting the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Multilateral Trading System and Resisting Protectionism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สาระสำคัญ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นับสนุนการเจรจาพหุภาคีขององค์การการค้าโลก </w:t>
      </w:r>
      <w:r>
        <w:rPr>
          <w:rFonts w:cs="TH SarabunPSK" w:ascii="TH SarabunPSK" w:hAnsi="TH SarabunPSK"/>
          <w:b/>
          <w:bCs/>
          <w:sz w:val="32"/>
          <w:szCs w:val="32"/>
        </w:rPr>
        <w:t>(WTO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โดฮา  โดยปรับเปลี่ยนจากการเจรจาในรูปแบบเดิม  ที่เน้นการเจรจาแบบ </w:t>
      </w:r>
      <w:r>
        <w:rPr>
          <w:rFonts w:cs="TH SarabunPSK" w:ascii="TH SarabunPSK" w:hAnsi="TH SarabunPSK"/>
          <w:sz w:val="32"/>
          <w:szCs w:val="32"/>
        </w:rPr>
        <w:t xml:space="preserve">Single Undertaking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จะต้องตกลงกันได้ทุกเรื่อง เปลี่ยนมาสนับสนุนการเจรจาในรูปแบบใหม่  ๆ    </w:t>
      </w:r>
      <w:r>
        <w:rPr>
          <w:rFonts w:cs="TH SarabunPSK" w:ascii="TH SarabunPSK" w:hAnsi="TH SarabunPSK"/>
          <w:sz w:val="32"/>
          <w:szCs w:val="32"/>
        </w:rPr>
        <w:t xml:space="preserve">(different, fresh, and credible negotiating approaches)  </w:t>
      </w:r>
      <w:r>
        <w:rPr>
          <w:rFonts w:ascii="TH SarabunPSK" w:hAnsi="TH SarabunPSK" w:cs="TH SarabunPSK"/>
          <w:sz w:val="32"/>
          <w:sz w:val="32"/>
          <w:szCs w:val="32"/>
        </w:rPr>
        <w:t>เพื่อเพิ่มโอกาสที่จะทำให้สามารถเจรจาตกลงกันได้มากขึ้น โดยมุ่งหวังให้การเจรจารอบโดฮาสามารถมีผลลัพธ์และประสบผลสำเร็จได้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่อต้านการใช้มาตรการกีดกันทางการค้า </w:t>
      </w:r>
      <w:r>
        <w:rPr>
          <w:rFonts w:cs="TH SarabunPSK" w:ascii="TH SarabunPSK" w:hAnsi="TH SarabunPSK"/>
          <w:b/>
          <w:bCs/>
          <w:sz w:val="32"/>
          <w:szCs w:val="32"/>
        </w:rPr>
        <w:t>(Protectionism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ยืนยันความมุ่งมั่นในการปฏิบัติตามปฏิญญาผู้นำเอเปค ปี </w:t>
      </w:r>
      <w:r>
        <w:rPr>
          <w:rFonts w:cs="TH SarabunPSK" w:ascii="TH SarabunPSK" w:hAnsi="TH SarabunPSK"/>
          <w:sz w:val="32"/>
          <w:szCs w:val="32"/>
        </w:rPr>
        <w:t>2554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จะไม่ออกมาตรการใหม่ ๆ ที่เป็นอุปสรรคต่อการค้าและการลงทุน  ทั้งการค้าสินค้าและการค้าบริการไม่ออกข้อจำกัดใหม่ในด้านการส่งออก และไม่ใช้มาตรการที่ไม่สอดคล้องกับความตกลง </w:t>
      </w:r>
      <w:r>
        <w:rPr>
          <w:rFonts w:cs="TH SarabunPSK" w:ascii="TH SarabunPSK" w:hAnsi="TH SarabunPSK"/>
          <w:sz w:val="32"/>
          <w:szCs w:val="32"/>
        </w:rPr>
        <w:t xml:space="preserve">WTO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จนถึงปี </w:t>
      </w:r>
      <w:r>
        <w:rPr>
          <w:rFonts w:cs="TH SarabunPSK" w:ascii="TH SarabunPSK" w:hAnsi="TH SarabunPSK"/>
          <w:sz w:val="32"/>
          <w:szCs w:val="32"/>
        </w:rPr>
        <w:t>2558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5)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ส่งเสริมการรวมกลุ่มทางเศรษฐกิจในภูมิภาคและการขยายการค้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Trade and Investment Liberalization , Regional Economic Integration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ทบทวนเป้าหมายโบกอ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ี่ประชุมยืนยันความมุ่งมั่นต่อการเปิดเสรีและการอำนวยความสะดวกการค้าและการลงทุน  และยินดีต่อความคืบหน้าในการมุ่งสู่เป้าหมายโบกอร์ ตลอดจนสนับสนุนการดำเนินการเพื่อให้เกิดความตกลงการค้าเสรีของภูมิภาคเอเชียแปซิฟิก </w:t>
      </w:r>
      <w:r>
        <w:rPr>
          <w:rFonts w:cs="TH SarabunPSK" w:ascii="TH SarabunPSK" w:hAnsi="TH SarabunPSK"/>
          <w:sz w:val="32"/>
          <w:szCs w:val="32"/>
        </w:rPr>
        <w:t xml:space="preserve">(Free Trade Area of the Asia – Pacific : FTAA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นาคต  สมาชิกส่วนใหญ่เห็นว่าควรมี </w:t>
      </w:r>
      <w:r>
        <w:rPr>
          <w:rFonts w:cs="TH SarabunPSK" w:ascii="TH SarabunPSK" w:hAnsi="TH SarabunPSK"/>
          <w:sz w:val="32"/>
          <w:szCs w:val="32"/>
        </w:rPr>
        <w:t xml:space="preserve">Roadma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ชัดเจนเพื่อมุ่งสู่ </w:t>
      </w:r>
      <w:r>
        <w:rPr>
          <w:rFonts w:cs="TH SarabunPSK" w:ascii="TH SarabunPSK" w:hAnsi="TH SarabunPSK"/>
          <w:sz w:val="32"/>
          <w:szCs w:val="32"/>
        </w:rPr>
        <w:t xml:space="preserve">FTAAP  </w:t>
      </w:r>
      <w:r>
        <w:rPr>
          <w:rFonts w:ascii="TH SarabunPSK" w:hAnsi="TH SarabunPSK" w:cs="TH SarabunPSK"/>
          <w:sz w:val="32"/>
          <w:sz w:val="32"/>
          <w:szCs w:val="32"/>
        </w:rPr>
        <w:t>และสนับสนุนการเพิ่มศักยภาพของบุคลากรของสมาชิก “</w:t>
      </w:r>
      <w:r>
        <w:rPr>
          <w:rFonts w:cs="TH SarabunPSK" w:ascii="TH SarabunPSK" w:hAnsi="TH SarabunPSK"/>
          <w:sz w:val="32"/>
          <w:szCs w:val="32"/>
        </w:rPr>
        <w:t xml:space="preserve">Capacity  Building Needs  Initiative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รองรับการเจรจา </w:t>
      </w:r>
      <w:r>
        <w:rPr>
          <w:rFonts w:cs="TH SarabunPSK" w:ascii="TH SarabunPSK" w:hAnsi="TH SarabunPSK"/>
          <w:sz w:val="32"/>
          <w:szCs w:val="32"/>
        </w:rPr>
        <w:t xml:space="preserve">FTAAP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นาคตต่อ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การค้าการลง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ุ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ิติใหม่ </w:t>
      </w:r>
      <w:r>
        <w:rPr>
          <w:rFonts w:cs="TH SarabunPSK" w:ascii="TH SarabunPSK" w:hAnsi="TH SarabunPSK"/>
          <w:sz w:val="32"/>
          <w:szCs w:val="32"/>
        </w:rPr>
        <w:t xml:space="preserve">(Next Genertation Trade and Investment Issues :  NeGTI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ชุมให้การรับรองข้อเสนอของรัสเซีย  เรื่องความโปร่งใสภายใต้ความตกลงทางการค้า  </w:t>
      </w:r>
      <w:r>
        <w:rPr>
          <w:rFonts w:cs="TH SarabunPSK" w:ascii="TH SarabunPSK" w:hAnsi="TH SarabunPSK"/>
          <w:sz w:val="32"/>
          <w:szCs w:val="32"/>
        </w:rPr>
        <w:t xml:space="preserve">(Transparency in Trade Agreements)  </w:t>
      </w:r>
      <w:r>
        <w:rPr>
          <w:rFonts w:ascii="TH SarabunPSK" w:hAnsi="TH SarabunPSK" w:cs="TH SarabunPSK"/>
          <w:sz w:val="32"/>
          <w:sz w:val="32"/>
          <w:szCs w:val="32"/>
        </w:rPr>
        <w:t>เป็นประเด็นการค้าการลงทุนมิติใหม่ ส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ับปี </w:t>
      </w:r>
      <w:r>
        <w:rPr>
          <w:rFonts w:cs="TH SarabunPSK" w:ascii="TH SarabunPSK" w:hAnsi="TH SarabunPSK"/>
          <w:sz w:val="32"/>
          <w:szCs w:val="32"/>
        </w:rPr>
        <w:t>2555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อให้เจ้าหน้าที่เพิ่มเติมความเข้มข้นของการทำงานในประเด็น  </w:t>
      </w:r>
      <w:r>
        <w:rPr>
          <w:rFonts w:cs="TH SarabunPSK" w:ascii="TH SarabunPSK" w:hAnsi="TH SarabunPSK"/>
          <w:sz w:val="32"/>
          <w:szCs w:val="32"/>
        </w:rPr>
        <w:t xml:space="preserve">NeGTI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จะนำไปหารือหรือเพิ่มเติมในการจัดทำความตกลงการค้าเสรีในเอเชีย – แปซิฟิค  </w:t>
      </w:r>
      <w:r>
        <w:rPr>
          <w:rFonts w:cs="TH SarabunPSK" w:ascii="TH SarabunPSK" w:hAnsi="TH SarabunPSK"/>
          <w:sz w:val="32"/>
          <w:szCs w:val="32"/>
        </w:rPr>
        <w:t xml:space="preserve">(Free Trade Area of Asia  - Pacific : FTAAP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นาคต  และรายงานความคืบหน้าในการประชุมรัฐมนตรีเอเปค  </w:t>
      </w:r>
      <w:r>
        <w:rPr>
          <w:rFonts w:cs="TH SarabunPSK" w:ascii="TH SarabunPSK" w:hAnsi="TH SarabunPSK"/>
          <w:sz w:val="32"/>
          <w:szCs w:val="32"/>
        </w:rPr>
        <w:t xml:space="preserve">(APEC  Ministerial Meeting : AMM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จะมีขึ้นในเดือนกันยายน ศก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ประเทศไทยได้กล่าวสนับสนุนข้อเสนอของรัสเซียเรื่องความโปร่งใสภายใต้ความตกลงทางการค้าที่ได้รับการคัดเลือกให้เป็นประเด็น </w:t>
      </w:r>
      <w:r>
        <w:rPr>
          <w:rFonts w:cs="TH SarabunPSK" w:ascii="TH SarabunPSK" w:hAnsi="TH SarabunPSK"/>
          <w:sz w:val="32"/>
          <w:szCs w:val="32"/>
        </w:rPr>
        <w:t xml:space="preserve">NeGTI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ล่าวว่า  ปัจจุบันมีความตกลงการค้าที่ใช้บังคับอยู่มากกว่า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ความโปร่งใสจะเป็นกลไกสำคัญช่วยให้ภาคเอกชน โดยเฉพาะผู้ประกอบการวิสาหกิจขนาดกลางและขนาดย่อม </w:t>
      </w:r>
      <w:r>
        <w:rPr>
          <w:rFonts w:cs="TH SarabunPSK" w:ascii="TH SarabunPSK" w:hAnsi="TH SarabunPSK"/>
          <w:sz w:val="32"/>
          <w:szCs w:val="32"/>
        </w:rPr>
        <w:t xml:space="preserve">(SMEs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ใช้ประโยชน์จากความตกลงทางการค้า นอกจากนี้  เห็นว่าความโปร่งใสจะช่วยส่งเสริมกระบวนการปฏิรูปกฎระเบียบภายในประเทศอีกทางหนึ่งด้วย </w:t>
      </w:r>
    </w:p>
    <w:p>
      <w:pPr>
        <w:pStyle w:val="ListParagraph"/>
        <w:numPr>
          <w:ilvl w:val="1"/>
          <w:numId w:val="2"/>
        </w:numPr>
        <w:spacing w:lineRule="exact" w:line="32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จัดทำรายการสินค้าสิ่งแวดล้อมของเอเปค  </w:t>
      </w:r>
      <w:r>
        <w:rPr>
          <w:rFonts w:ascii="TH SarabunPSK" w:hAnsi="TH SarabunPSK" w:cs="TH SarabunPSK"/>
          <w:sz w:val="32"/>
          <w:sz w:val="32"/>
          <w:szCs w:val="32"/>
        </w:rPr>
        <w:t>ตามมติของผู้นำเขตเศรษฐกิ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อเปคเมื่อปี </w:t>
      </w:r>
      <w:r>
        <w:rPr>
          <w:rFonts w:cs="TH SarabunPSK" w:ascii="TH SarabunPSK" w:hAnsi="TH SarabunPSK"/>
          <w:sz w:val="32"/>
          <w:szCs w:val="32"/>
        </w:rPr>
        <w:t>2554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ให้ในปี </w:t>
      </w:r>
      <w:r>
        <w:rPr>
          <w:rFonts w:cs="TH SarabunPSK" w:ascii="TH SarabunPSK" w:hAnsi="TH SarabunPSK"/>
          <w:sz w:val="32"/>
          <w:szCs w:val="32"/>
        </w:rPr>
        <w:t>2555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มาชิกจัดทำรายการสินค้าสิ่งแวดล้อมของเอเปคที่มีผลกระทบโดยตรงในเชิงบวกต่อการสนับสนุนเป้าหมายการเจริญเติบโตสีเขียวและการพัฒนาอย่างยั่งยืนของเอเปค เพื่อนำมาลดภาษีลงเหลือร้อย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ต่ำกว่าภายในสิ้นปี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ชุมจึงได้มีมติให้สมาชิกอุทิศทรัพยากรที่มีอยู่ทั้งหมดในการจัดทำรายการสินค้าสิ่งแวดล้อมฯ ภายในการประชุม </w:t>
      </w:r>
      <w:r>
        <w:rPr>
          <w:rFonts w:cs="TH SarabunPSK" w:ascii="TH SarabunPSK" w:hAnsi="TH SarabunPSK"/>
          <w:sz w:val="32"/>
          <w:szCs w:val="32"/>
        </w:rPr>
        <w:t xml:space="preserve">AMM  20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บรรลุตามเป้าหมายของผู้นำฯ และมอบหมายให้เจ้าหน้าที่ไปหารือกันอีกครั้งหนึ่ง ในเดือนกรกฎาคม ศกนี้  ที่เม็กซิโก  ซึ่งการจัดทำรายการสินค้าสิ่งแวดล้อมของเอเปค จะไม่กระทบต่อท่าทีการเจรจาเรื่องนี้ ของสมาชิกภายใต้ </w:t>
      </w:r>
      <w:r>
        <w:rPr>
          <w:rFonts w:cs="TH SarabunPSK" w:ascii="TH SarabunPSK" w:hAnsi="TH SarabunPSK"/>
          <w:sz w:val="32"/>
          <w:szCs w:val="32"/>
        </w:rPr>
        <w:t xml:space="preserve">WTO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สริมสร้างความมั่นคงทางอาหาร </w:t>
      </w:r>
      <w:r>
        <w:rPr>
          <w:rFonts w:cs="TH SarabunPSK" w:ascii="TH SarabunPSK" w:hAnsi="TH SarabunPSK"/>
          <w:b/>
          <w:bCs/>
          <w:sz w:val="32"/>
          <w:szCs w:val="32"/>
        </w:rPr>
        <w:t>(Strengthening Food Security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ชุมกล่าวยินดีต่อความสำเร็จของรัฐมนตรีความมั่นคงทางอาหารของเอเปคในการจัดทำปฏิญญาคาซานว่าด้วยความมั่นคงทางอาหาร </w:t>
      </w:r>
      <w:r>
        <w:rPr>
          <w:rFonts w:cs="TH SarabunPSK" w:ascii="TH SarabunPSK" w:hAnsi="TH SarabunPSK"/>
          <w:sz w:val="32"/>
          <w:szCs w:val="32"/>
        </w:rPr>
        <w:t xml:space="preserve">(Kazan Declaration on APEC Food Security) </w:t>
      </w:r>
      <w:r>
        <w:rPr>
          <w:rFonts w:ascii="TH SarabunPSK" w:hAnsi="TH SarabunPSK" w:cs="TH SarabunPSK"/>
          <w:sz w:val="32"/>
          <w:sz w:val="32"/>
          <w:szCs w:val="32"/>
        </w:rPr>
        <w:t>และจะให้การสนับสนุนเพื่อมุ่งเป้าหมายการเพิ่มการลงทุนและผลผลิตด้านการเกษตร การอำนวยความสะดวกทางการค้าและการพัฒนาตลาดอาหาร การเพิ่มความปลอดภัยและคุณภาพอาหาร การส่งเสริมการจัดการระบบนิเวศน์อย่างยั่งยืนและต่อต้านการทำประมงที่ผิดกฎหมาย และการปรับปรุงการเข้าถึงอาหารให้กับกลุ่มผู้ด้อยโอกาสทางสังคมรวมทั้งสนับสนุนการเพิ่มการลงทุนในภาคการเกษตรและการเพิ่มผลผลิตทางการเกษตรอย่างยั่งยืนโดยการกระตุ้นการลงทุนและนำนวัตกรรมเทคโนโลยีมาใช้ โดยให้ความสำคัญกับการดึงดูดการลงทุนระยะยาวในภาคการเกษตร และเห็นว่าภาครัฐควรมีบทบาทในการสร้างเงื่อนไขที่เหมาะสมสำหรับชาวไร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าวนาและผู้มีส่วนได้ส่วนเสียอื่น ๆ รวมทั้งรับทราบความจำเป็นในการมีเป้าหมายที่ชัดเจนเพื่อกระตุ้นการลงทุนจากภาคเอกชนในภาคการเกษตร การปรับปรุงบรรยากาศการลงทุนการเพิ่มความโปร่งใส และการลดอุปสรรคการลงทุนในภาคเกษตรกรร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สร้างห่วงโซ่อุปทานที่เชื่อถือได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Establishing Reliable Supply Chai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ปรับปรุงสมรรถนะห่วงโซ่อุปทาน </w:t>
      </w:r>
      <w:r>
        <w:rPr>
          <w:rFonts w:cs="TH SarabunPSK" w:ascii="TH SarabunPSK" w:hAnsi="TH SarabunPSK"/>
          <w:sz w:val="32"/>
          <w:szCs w:val="32"/>
        </w:rPr>
        <w:t xml:space="preserve">(Supply Chain Performanc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ได้ร้อยละ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ภาย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8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5) </w:t>
      </w:r>
      <w:r>
        <w:rPr>
          <w:rFonts w:ascii="TH SarabunPSK" w:hAnsi="TH SarabunPSK" w:cs="TH SarabunPSK"/>
          <w:sz w:val="32"/>
          <w:sz w:val="32"/>
          <w:szCs w:val="32"/>
        </w:rPr>
        <w:t>โดยการลดต้นทุน ระยะเวลา และความไม่แน่นอน ในการเคลื่อนย้ายสินค้าและบริการภายในภูมิภาค และยืนยันว่าการดำเนินการในด้านนี้จะช่วยสนับสนุนการบรรลุเป้าหมายโบกอร์ในการเปิดเสรีทางการค้าและการลงทุนในภูมิภาคเอเปค ตลอดจนสนับสนุนการเจริญเติบโตและความรุ่งเรืองในภูมิภาคเอเปค รวมทั้งให้การสนับสนุนการดำเนินการด้านต่าง ๆ  เพื่อปรับปรุงสมรรถนะห่วงโซ่อุปทาน เช่น การมีเส้นทางห่วง</w:t>
      </w:r>
      <w:r>
        <w:rPr>
          <w:rFonts w:ascii="TH SarabunPSK" w:hAnsi="TH SarabunPSK" w:cs="TH SarabunPSK"/>
          <w:sz w:val="32"/>
          <w:sz w:val="32"/>
          <w:szCs w:val="32"/>
        </w:rPr>
        <w:t>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่อุปทานที่หลากหลาย </w:t>
      </w:r>
      <w:r>
        <w:rPr>
          <w:rFonts w:cs="TH SarabunPSK" w:ascii="TH SarabunPSK" w:hAnsi="TH SarabunPSK"/>
          <w:sz w:val="32"/>
          <w:szCs w:val="32"/>
        </w:rPr>
        <w:t xml:space="preserve">(Diversification of Supply Chain Rout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ลดต้นทุนการประกอบธุรกิจ และการใช้เทคโนโลยีเพื่อห่วงโซ่อุปทานอัจฉริยะ </w:t>
      </w:r>
      <w:r>
        <w:rPr>
          <w:rFonts w:cs="TH SarabunPSK" w:ascii="TH SarabunPSK" w:hAnsi="TH SarabunPSK"/>
          <w:sz w:val="32"/>
          <w:szCs w:val="32"/>
        </w:rPr>
        <w:t xml:space="preserve">(Intelligent Supply Chains) </w:t>
      </w:r>
      <w:r>
        <w:rPr>
          <w:rFonts w:ascii="TH SarabunPSK" w:hAnsi="TH SarabunPSK" w:cs="TH SarabunPSK"/>
          <w:sz w:val="32"/>
          <w:sz w:val="32"/>
          <w:szCs w:val="32"/>
        </w:rPr>
        <w:t>ซึ่งจะสามารถช่วยบริหารจัดการห่วงโซ่อุปทานและระบบโลจิสติกส์ได้ดีขึ้นมีความเป็นมิตรต่อสิ่งแวดล้อมมากขึ้น และสามารถติดตามสินค้าได้แม่นยำมากขึ้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นี้ ประเทศไทยได้กล่าวสนับสนุนและผลักดันให้เอเปคดำเนินโครงการที่เป็นประโยชน์กับ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ฉพาะอย่างยิ่ง การพัฒนาให้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มแข็ง และการสนับสนุนให้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าร่วมในห่วงโซ่อุปทาน เพราะไทยเป็นส่วนหนึ่งในห่วงโซ่อุปทานของโลกในสาขาต่าง ๆ รวมทั้งอิเล็กทรอนิกส์ ยานยนต์ และชิ้นส่วน และอาหาร การดำเนินการของเอเปคในเรื่องเหล่านี้จึงเป็นประโยชน์กับ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>ของไทยด้วย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ร่วมมือเพื่อส่งเสริมการเจริญเติบโตของนวัตกรร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Intensive Cooperation to Foster Innovative Growth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ี่ประชุมตระหนักถึงความสำคัญของนวัตกรรมอันเป็นปัจจัยสำคัญต่อการเจริญเติบโตของภูมิภาคเอเปค และเห็นชอบให้มีการประชุม “</w:t>
      </w:r>
      <w:r>
        <w:rPr>
          <w:rFonts w:cs="TH SarabunPSK" w:ascii="TH SarabunPSK" w:hAnsi="TH SarabunPSK"/>
          <w:sz w:val="32"/>
          <w:szCs w:val="32"/>
        </w:rPr>
        <w:t xml:space="preserve">Chief Science Advisors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มาชิกเอเปค ในปี </w:t>
      </w:r>
      <w:r>
        <w:rPr>
          <w:rFonts w:cs="TH SarabunPSK" w:ascii="TH SarabunPSK" w:hAnsi="TH SarabunPSK"/>
          <w:sz w:val="32"/>
          <w:szCs w:val="32"/>
        </w:rPr>
        <w:t>2556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3)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เกิดเครือข่ายและหารือในประเด็นวิทยาศาสตร์ที่มีความสำคัญต่อภูมิภาค รวมทั้งเสริมสร้างความสัมพันธ์ด้านวิทยาศาสตร์ในระดับเจ้าหน้าที่อาวุโสของเอเปค รวมทั้งตระหนักถึงความสำคัญของการมีส่วนร่วมของภาคธุรกิจในการหารือเรื่องนโยบายด้านนวัตกรรมเพื่อให้เกิดนวัตกรรมในภูมิภาคเอเปค และสนับสนุนการเพิ่มบทบาทของภาคธุรกิจและภาคการศึกษาโดยการจัดตั้ง “</w:t>
      </w:r>
      <w:r>
        <w:rPr>
          <w:rFonts w:cs="TH SarabunPSK" w:ascii="TH SarabunPSK" w:hAnsi="TH SarabunPSK"/>
          <w:sz w:val="32"/>
          <w:szCs w:val="32"/>
        </w:rPr>
        <w:t xml:space="preserve">Policy Partnership on Innovation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PPI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ไป นอกจากนี้ ตระหนักถึงบทบาทของผู้ประกอบการขนาดกลางและขนาดย่อม </w:t>
      </w:r>
      <w:r>
        <w:rPr>
          <w:rFonts w:cs="TH SarabunPSK" w:ascii="TH SarabunPSK" w:hAnsi="TH SarabunPSK"/>
          <w:sz w:val="32"/>
          <w:szCs w:val="32"/>
        </w:rPr>
        <w:t xml:space="preserve">(SM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เป็นแหล่งนวัตกรรมและความคิดก้าวหน้า โดยเน้นความสำคัญของการลดอุปสรรคการค้าและการลงทุนสำหรับ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นับสนุน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นวัตกรรมในสาขาที่เป็นมิตรกับสิ่งแวดล้อม </w:t>
      </w:r>
      <w:r>
        <w:rPr>
          <w:rFonts w:cs="TH SarabunPSK" w:ascii="TH SarabunPSK" w:hAnsi="TH SarabunPSK"/>
          <w:sz w:val="32"/>
          <w:szCs w:val="32"/>
        </w:rPr>
        <w:t xml:space="preserve">(green sector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ได้ให้ความสำคัญกับผู้ประกอบการรุ่นเยาว์ และสนับสนุนการสร้างเครือข่ายผู้ประกอบการรุ่นเยาว์ </w:t>
      </w:r>
      <w:r>
        <w:rPr>
          <w:rFonts w:cs="TH SarabunPSK" w:ascii="TH SarabunPSK" w:hAnsi="TH SarabunPSK"/>
          <w:sz w:val="32"/>
          <w:szCs w:val="32"/>
        </w:rPr>
        <w:t xml:space="preserve">( Young Entrepreneurs Network : YE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การประชุม </w:t>
      </w:r>
      <w:r>
        <w:rPr>
          <w:rFonts w:cs="TH SarabunPSK" w:ascii="TH SarabunPSK" w:hAnsi="TH SarabunPSK"/>
          <w:sz w:val="32"/>
          <w:szCs w:val="32"/>
        </w:rPr>
        <w:t xml:space="preserve">YEN </w:t>
      </w:r>
      <w:r>
        <w:rPr>
          <w:rFonts w:ascii="TH SarabunPSK" w:hAnsi="TH SarabunPSK" w:cs="TH SarabunPSK"/>
          <w:sz w:val="32"/>
          <w:sz w:val="32"/>
          <w:szCs w:val="32"/>
        </w:rPr>
        <w:t>ครั้งแรกมีกำหนดจัดขึ้นในเดือนสิงหาคม ศกนี้ ที่เมืองเซนต์ปีเตอร์สเบิร์ก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หารือทวิภาคีระหว่างไทยกับแคนาด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ช่วงการประชุมรัฐมนตรีการค้าเอเปคครั้งนี้ รัฐมนตรีว่าการกระทรวงพาณิชย์ ได้มีการหารือทวิภาคีกับ </w:t>
      </w:r>
      <w:r>
        <w:rPr>
          <w:rFonts w:cs="TH SarabunPSK" w:ascii="TH SarabunPSK" w:hAnsi="TH SarabunPSK"/>
          <w:sz w:val="32"/>
          <w:szCs w:val="32"/>
        </w:rPr>
        <w:t xml:space="preserve">Mr.Ed Fast, Minister of International Trade and Minister for the Asia-Pacific Gateway </w:t>
      </w:r>
      <w:r>
        <w:rPr>
          <w:rFonts w:ascii="TH SarabunPSK" w:hAnsi="TH SarabunPSK" w:cs="TH SarabunPSK"/>
          <w:sz w:val="32"/>
          <w:sz w:val="32"/>
          <w:szCs w:val="32"/>
        </w:rPr>
        <w:t>ประเทศแคนาดา สรุปได้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คนาดา  เสนอจัดทำความตกลงการค้าเสรี </w:t>
      </w:r>
      <w:r>
        <w:rPr>
          <w:rFonts w:cs="TH SarabunPSK" w:ascii="TH SarabunPSK" w:hAnsi="TH SarabunPSK"/>
          <w:sz w:val="32"/>
          <w:szCs w:val="32"/>
        </w:rPr>
        <w:t xml:space="preserve">(FT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ไทย โดยเห็นว่าไทยเป็นศูนย์กลางและเป็นผู้นำของภูมิภาคอาเซียน การทำ </w:t>
      </w:r>
      <w:r>
        <w:rPr>
          <w:rFonts w:cs="TH SarabunPSK" w:ascii="TH SarabunPSK" w:hAnsi="TH SarabunPSK"/>
          <w:sz w:val="32"/>
          <w:szCs w:val="32"/>
        </w:rPr>
        <w:t xml:space="preserve">FTA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กันได้ จะทำให้การค้าของทั้งสองฝ่ายขยายตัวเพิ่มขึ้นอย่างมาก และ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เห็นว่าไทยสามารถเป็นฐานในการขยายการค้าและการลงทุนของแคนาดาสู่ประเทศในกลุ่มอาเซียน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อีก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9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ทศ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ได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ไทย แจ้งว่าให้ความสำคัญกับแคนาดา ซึ่งถือว่าเป็นตลาดในภูมิภาคอเมริกาอันดับต้น ๆ ของไทย และเห็นด้วยกับแคนาดาว่า ทั้งสองประเทศยังมีโอกาสที่จะขยายการค้าระหว่างกันได้อีกมาก จึงเห็นว่าในชั้นนี้อาจเริ่มทำการศึกษาความเป็นไปได้ในการจัดทำความตกลงการค้าเสรีระหว่างกัน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คิดเห็นของ พ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ได้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7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จรจาใน </w:t>
      </w:r>
      <w:r>
        <w:rPr>
          <w:rFonts w:cs="TH SarabunPSK" w:ascii="TH SarabunPSK" w:hAnsi="TH SarabunPSK"/>
          <w:sz w:val="32"/>
          <w:szCs w:val="32"/>
        </w:rPr>
        <w:t xml:space="preserve">WTO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โดฮาได้ยืดเยื้อมาเป็นเวลาเกือบ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แล้ว   และขณะนี้อยู่ในภาวะชะงักงัน  ปัจจุบัน </w:t>
      </w:r>
      <w:r>
        <w:rPr>
          <w:rFonts w:cs="TH SarabunPSK" w:ascii="TH SarabunPSK" w:hAnsi="TH SarabunPSK"/>
          <w:sz w:val="32"/>
          <w:szCs w:val="32"/>
        </w:rPr>
        <w:t xml:space="preserve">WTO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มาชิก </w:t>
      </w:r>
      <w:r>
        <w:rPr>
          <w:rFonts w:cs="TH SarabunPSK" w:ascii="TH SarabunPSK" w:hAnsi="TH SarabunPSK"/>
          <w:sz w:val="32"/>
          <w:szCs w:val="32"/>
        </w:rPr>
        <w:t xml:space="preserve">1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 ซึ่งการเจรจาตัดสินใจเรื่องต่าง ๆ ใน </w:t>
      </w:r>
      <w:r>
        <w:rPr>
          <w:rFonts w:cs="TH SarabunPSK" w:ascii="TH SarabunPSK" w:hAnsi="TH SarabunPSK"/>
          <w:sz w:val="32"/>
          <w:szCs w:val="32"/>
        </w:rPr>
        <w:t xml:space="preserve">WTO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ใช้ระบบฉันทามติ  </w:t>
      </w:r>
      <w:r>
        <w:rPr>
          <w:rFonts w:cs="TH SarabunPSK" w:ascii="TH SarabunPSK" w:hAnsi="TH SarabunPSK"/>
          <w:sz w:val="32"/>
          <w:szCs w:val="32"/>
        </w:rPr>
        <w:t xml:space="preserve">(consensus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ให้การเจรจามีความล่าช้ามาก  ดังนั้น  กลุ่มประเทศพัฒนาและใน  </w:t>
      </w:r>
      <w:r>
        <w:rPr>
          <w:rFonts w:cs="TH SarabunPSK" w:ascii="TH SarabunPSK" w:hAnsi="TH SarabunPSK"/>
          <w:sz w:val="32"/>
          <w:szCs w:val="32"/>
        </w:rPr>
        <w:t xml:space="preserve">WTO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ป็นสมาชิกเอเปค  เช่น ออสเตรเลีย  แคนาดา ญี่ปุ่น  นิวซีแลนด์  และสหรัฐ ฯ   หันมาใช้เวทีเอเปค ซึ่งมีสมาชิกเพียง 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เศรษฐกิจ   ในการผลักดันให้การเจรจาเรื่องต่าง ๆ  มีความคืบหน้าก่อน จากนั้นจึงนำไปผลักดันในเวที </w:t>
      </w:r>
      <w:r>
        <w:rPr>
          <w:rFonts w:cs="TH SarabunPSK" w:ascii="TH SarabunPSK" w:hAnsi="TH SarabunPSK"/>
          <w:sz w:val="32"/>
          <w:szCs w:val="32"/>
        </w:rPr>
        <w:t xml:space="preserve">WTO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ไป เช่น การผลักดันให้มีการเจรจาขยายขอบเขตสินค้าภายใต้ความตกลงว่าด้วยเทคโนโลยีสารสนเทศ </w:t>
      </w:r>
      <w:r>
        <w:rPr>
          <w:rFonts w:cs="TH SarabunPSK" w:ascii="TH SarabunPSK" w:hAnsi="TH SarabunPSK"/>
          <w:sz w:val="32"/>
          <w:szCs w:val="32"/>
        </w:rPr>
        <w:t xml:space="preserve">(Information Technology Agreement : ITA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ผลักดันให้สินค้าใช้แล้วที่นำมาผลิตใหม่  </w:t>
      </w:r>
      <w:r>
        <w:rPr>
          <w:rFonts w:cs="TH SarabunPSK" w:ascii="TH SarabunPSK" w:hAnsi="TH SarabunPSK"/>
          <w:sz w:val="32"/>
          <w:szCs w:val="32"/>
        </w:rPr>
        <w:t xml:space="preserve">(Remanufactured  Products)  </w:t>
      </w:r>
      <w:r>
        <w:rPr>
          <w:rFonts w:ascii="TH SarabunPSK" w:hAnsi="TH SarabunPSK" w:cs="TH SarabunPSK"/>
          <w:sz w:val="32"/>
          <w:sz w:val="32"/>
          <w:szCs w:val="32"/>
        </w:rPr>
        <w:t>ได้รับการปฏิบัติเท่าเทียมกับสินค้าใหม่ เป็นต้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เปคได้ดำเนินการเพื่อผลักดันการเปิดเสรีการค้าและการลงทุนอย่างเป็นรูปธรรมมากขึ้น  เพื่อมุ่งเป้าหมายระยะยาวของการเจรจาความตกลง </w:t>
      </w:r>
      <w:r>
        <w:rPr>
          <w:rFonts w:cs="TH SarabunPSK" w:ascii="TH SarabunPSK" w:hAnsi="TH SarabunPSK"/>
          <w:sz w:val="32"/>
          <w:szCs w:val="32"/>
        </w:rPr>
        <w:t xml:space="preserve">FTAA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นาคตการเจรจาเรื่องต่าง ๆ จึงมีความเข้มข้นมากขึ้น เช่น การจัดทำรายการสินค้าสิ่งแวดล้อมของเอเปค การคัดเลือกประเด็นการค้าการลงทุนมิติใหม่  ตลอดจนการสร้างความเชื่อมโยงของห่วงโซ่อุปทาน และการส่งเสริมนโยบายนวัตกรรมที่มีประสิทธิภาพ ไม่เลือกปฏิบัติ   และขับเคลื่อนโดยกลไกตลาด เป็นต้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เรื่องการจัดทำรายการสินค้าสิ่งแวดล้อมของเอเปค เพื่อนำมาลดภาษีให้เหลือร้อย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ต่ำกว่า ภายในปี </w:t>
      </w:r>
      <w:r>
        <w:rPr>
          <w:rFonts w:cs="TH SarabunPSK" w:ascii="TH SarabunPSK" w:hAnsi="TH SarabunPSK"/>
          <w:sz w:val="32"/>
          <w:szCs w:val="32"/>
        </w:rPr>
        <w:t>2558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5) </w:t>
      </w:r>
      <w:r>
        <w:rPr>
          <w:rFonts w:ascii="TH SarabunPSK" w:hAnsi="TH SarabunPSK" w:cs="TH SarabunPSK"/>
          <w:sz w:val="32"/>
          <w:sz w:val="32"/>
          <w:szCs w:val="32"/>
        </w:rPr>
        <w:t>เป็นประเด็นสำคัญของการประชุมครั้งนี้ เนื่องจากสมาชิกมีท่าทีที่แตกต่างกัน ระหว่างสองขั้วใหญ่  ได้แก่  จีนกับสหรัฐฯ ที่ประชุมจึงมอบหมายให้ระดับเจ้าหน้าที่หารือเพิ่มเติม โดยมีเป้าหมายให้จัดทำรายการสินค้า ฯ ให้เสร็จก่อนการประชุมผู้นำเอเปค  ที่จะมีขึ้นในเดือนกันยายนนี้ ที่เมือง                      วลาดิวอสต๊อ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เป็นเจ้าภาพร่วมกับสำนักเลขาธิการอนุสัญญาสหประชาชาติว่าด้วยการเปลี่ยนแปลงสภาพภูมิอากาศในการจัดประชุมคณะทำงานเฉพาะกิจภายใต้อนุสัญญาสหประชาชาติว่าด้วยการเปลี่ยนแปลงสภาพภูมิอากาศอย่างไม่เป็นทาง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Informal additional sessions of the ad hoc working groups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การประชุมคณะกรรมการที่เกี่ยวข้อง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พิจารณาเห็นชอบให้ประเทศไทย โดยสำนักงานนโยบายและแผนทรัพยากรธรรมชาติและสิ่งแวดล้อม  กระทรวงทรัพยากรธรรมชาติและสิ่งแวดล้อม   เป็นเจ้าภาพร่วมกับสำนักเลขาธิการอนุสัญญาสหประชาชาติว่าด้วยการเปลี่ยนแปลงสภาพภูมิอากาศ   ในการจัดประชุมคณะทำงานเฉพาะกิจภายใต้อนุสัญญาสหประชาชาติว่าด้วยการเปลี่ยนแปลงสภาพภูมิอากาศอย่างไม่เป็นทางการ </w:t>
      </w:r>
      <w:r>
        <w:rPr>
          <w:rFonts w:cs="TH SarabunPSK" w:ascii="TH SarabunPSK" w:hAnsi="TH SarabunPSK"/>
          <w:sz w:val="32"/>
          <w:szCs w:val="32"/>
        </w:rPr>
        <w:t xml:space="preserve">(Informal additional sessions of the ad hoc working groups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ศูนย์การประชุมสหประชาชาติ องค์การสหประชาชาติ กรุงเทพมหานคร  ใ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–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ประชุมคณะกรรมการที่เกี่ยวข้อง ใ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6-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ณ สถานที่ที่สำนักเลขาธิการอนุสัญญา ฯ กำหนด ตามที่กระทรวงทรัพยากรธรรมชาติและสิ่งแวดล้อมเสนอ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รับรองร่างปฏิญญาเซนต์ปีเตอร์สเบิร์กในการประชุมรัฐมนตรีเอเปคด้านโทรคมนาคมและอุตสาหกรรมสารสนเทศ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ปฏิญญาเซนต์ปีเตอร์สเบิร์กในการประชุมรัฐมนตรีเอเปคด้านโทรคมนาคมและอุตสาหกรรมสารสนเทศ ครั้ง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ากมีความจำเป็นต้องแก้ไขร่างเอกสารดังกล่าวที่ไม่ใช่สาระสำคัญหรือไม่ขัดต่อผลประโยชน์ของประเทศไทย ให้กระทรวงเทคโนโลยีสารสนเทศและการสื่อสารดำเนินการได้โดยไม่ต้องนำเสนอคณะรัฐมนตรีเพื่อพิจารณาอีกครั้ง ตามที่กระทรวงเทคโนโลยีสารสนเทศและการสื่อสารเสนอ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ปฏิญญาฯ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ปฏิญญาเซนต์ปีเตอร์สเบิร์ก เป็นเอกสารที่รัฐมนตรีที่กำกับดูแลด้านโทรคมนาคมและเทคโนโลยีสารสนเทศจะให้การรับรองในระหว่างการประชุม  เพื่อแสดงเจตนารมณ์ในการขับเคลื่อนความร่วมมือด้านเทคโนโลยีสารสนเทศและการสื่อสาร  โดยสาระสำคัญของร่างปฏิญญาดังกล่าวจะประกอบด้วย หัวข้อการพัฒนาด้านเทคโนโลยีสารสนเทศและการสื่อสาร ได้แก่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ัฒนาเทคโนโลยีสารสนเทศและการสื่อสารเพื่อสนับสนุนความเจริญเติบโตรูปแบบใหม่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พยายามในการพัฒนาโครงสร้างพื้นฐานด้านเทคโนโลยีสารสนเทศและการสื่อสารของเขตเศรษฐกิจเอเปคโดยตระหนักถึงเป้าหมาย บริการบรอดแบนด์อย่างทั่วถึงในภูมิภาคเอเปคภาย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8 </w:t>
      </w:r>
      <w:r>
        <w:rPr>
          <w:rFonts w:ascii="TH SarabunPSK" w:hAnsi="TH SarabunPSK" w:cs="TH SarabunPSK"/>
          <w:sz w:val="32"/>
          <w:sz w:val="32"/>
          <w:szCs w:val="32"/>
        </w:rPr>
        <w:t>และเป้าหมายการมุ่งสู่เทคโนโลยียุคหน้า การขยายบรอดแบนด์ความเร็วสูง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นำไปสู่การสนับสนุนการเจริญเติบโตทางเศรษฐกิจบนฐานเศรษฐกิจแห่งการเรียนรู้ในภูมิภาคเอเปค การเริ่มนำบรอดแบนด์ไปใช้ในพื้นที่ห่างไกลเพื่อลดความเหลื่อมล้ำทางดิจิทัล การเปลี่ยนผ่านสู่การใช้ </w:t>
      </w:r>
      <w:r>
        <w:rPr>
          <w:rFonts w:cs="TH SarabunPSK" w:ascii="TH SarabunPSK" w:hAnsi="TH SarabunPSK"/>
          <w:sz w:val="32"/>
          <w:szCs w:val="32"/>
        </w:rPr>
        <w:t xml:space="preserve">Internet Protocol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อร์ชั่น </w:t>
      </w:r>
      <w:r>
        <w:rPr>
          <w:rFonts w:cs="TH SarabunPSK" w:ascii="TH SarabunPSK" w:hAnsi="TH SarabunPSK"/>
          <w:sz w:val="32"/>
          <w:szCs w:val="32"/>
        </w:rPr>
        <w:t xml:space="preserve">6 (IPv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สริมสร้างโอกาสสำหรับประชาชนและธุรกิจในการเข้าถึงบริการสาธารณะผ่านบริการทางอิเล็กทรอนิกส์ภาครัฐโดยเน้นบริการพาณิชย์อิเล็กทรอนิกส์ ลอจิสติกส์ สุขภาพ การเงิน การศึกษาและความมั่นคงปลอดภัย 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สริมสร้างกิจกรรมทางเศรษฐกิจและสังคมโดยใช้เทคโนโลยีสารสนเทศและการสื่อสาร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ตระหนักถึงความสำคัญของการมีส่วนร่วมสำหรับผู้พิการในยุคเศรษฐกิจดิจิทัลโดยสนับสนุนการพัฒนาอย่างต่อเนื่องและการดำเนินยุทธศาสตร์ที่จะทำให้ไอซีทีเข้าถึงทุกคนได้มากขึ้น การตระหนักถึงปฏิญญาของผู้นำ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>โดยใช้ไอซีทีแก้ปัญหาความท้าทายในระดับโลก เช่น ปัญหาขาดแคลนพลังงานและทรัพยา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 ๆ รวมถึงปัญหาด้านสิ่งแวดล้อม การสนับสนุนให้มีการแลกเปลี่ยนแนวปฏิบัติที่ดีด้านบริการอิเล็กทรอนิกส์ ได้แก่ บริการอิเล็กทรอนิกส์ภาครัฐ บริการธุรกิจอิเล็กทรอนิกส์ บริการสาธารณสุขอิเล็กทรอนิกส์ และส่งเสริมความร่วมมือการพัฒนาไอซีทีและส่งเสริมระบบเทคโนโลยีที่เหมาะสมเพื่อปรับปรุงการตอบสนองต่อภัยพิบัติและการฟื้นฟูให้กลับสู่ภาวะปกติ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ส่งเสริมความปลอดภัยและความเชื่อมั่นในสภาพแวดล้อมด้านเทคโนโลยีสารสนเทศและการสื่อสาร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ความมั่นใจในเรื่องความมั่นคงและปลอดภัยของโครงสร้างพื้นฐาน  ตลอดจนความโปร่งใสของกลไกการบริหารสำหรับบริการสื่อสาร การตระหนักถึงความรับผิดชอบร่วมกันในเรื่องการรักษาความมั่นคงปลอดภัยทางเทคโนโลยีสารสนเทศและการปราบปรามอาชญากรรมทางคอมพิวเตอร์ การสนับสนุนสภาพแวดล้อมทางอิเล็กทรอนิกส์ที่เชื่อถือได้โดยใช้มาตรฐานทางเทคโนโลยีที่สามารถปฏิบัติร่วมกันโดยการทำให้กฎหมายและหลักเกณฑ์ต่าง ๆ มีความสอดคล้องกันเพื่อเกิดความปลอดภัยในการส่งเอกสารทางอิเล็กทรอนิกส์ข้ามประเทศ รวมถึงการคุ้มครองผู้บริโภค การปกป้องข้อมูลส่วนบุคคล การส่งเสริมความมั่นคงปลอดภัยบนโลกไซเบอร์แก่เยาวชนและผู้ปกครอง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สนับสนุนการรวมกลุ่มทางเศรษฐกิจในภูมิภาค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การเปิดเสรีการค้าและการลงทุนด้านไอซีที การแลกเปลี่ยนข้อมูลเกี่ยวกับนโยบายเพื่ออำนวยความสะดวกการเปิดตลาดและการแข่งขันที่เป็นธรรมในภูมิภาคเอเปค การแลกเปลี่ยนความรู้และประสบการณ์เพื่ออำนวยความสะดวกในการปรับปรุงประสิทธิภาพด้านการกำกับดูแลที่ส่งเสริมการแข่งขันและการลงทุนในตลาด การไม่เลือกปฏิบัติ ความโปร่งใส การสนับสนุนแนวความคิดเรื่องการลดค่าใช้จ่ายบริการโทรศัพท์เคลื่อนที่ข้ามแดน การแลกเปลี่ยนประสบการณ์และการปฏิบัติที่ดี โดยเฉพาะการใช้ไอซีทีในการแก้ไขผลกระทบทางสังคมและเศรษฐกิจในสาขาอื่น ๆ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สริมสร้างความร่วมมือในสาขาเทคโนโลยีสารสนเทศและการสื่อสาร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เหลื่อมล้ำทางดิจิทัลในภูมิภาคเอเปคยังคงเป็นประเด็นความท้าทายในการใช้ไอซีทีเพื่อเข้าถึงข้อมูลสารสนเทศ การสร้างความมั่นใจในการเข้าถึงสารสนเทศโดยการพัฒนาโครงสร้างพื้นฐาน ส่งเสริมความร่วมมืออย่างใกล้ชิดกับการประชุมเอเปคสาขาอื่น ๆ และเพิ่มการประสานงานของกิจกรรมที่เกี่ยวกับไอซีที รวมถึงการประสานความร่วมมือกับประเทศอื่น ๆ ในเวทีการประชุมระหว่างประเทศ เช่น สหภาพโทรคมนาคม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(ITU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โทรคมนาคมแห่งเอเชียแปซิฟิก </w:t>
      </w:r>
      <w:r>
        <w:rPr>
          <w:rFonts w:cs="TH SarabunPSK" w:ascii="TH SarabunPSK" w:hAnsi="TH SarabunPSK"/>
          <w:sz w:val="32"/>
          <w:szCs w:val="32"/>
        </w:rPr>
        <w:t xml:space="preserve">(AP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งค์การเพื่อความร่วมมือและพัฒนาทางเศรษฐกิจ </w:t>
      </w:r>
      <w:r>
        <w:rPr>
          <w:rFonts w:cs="TH SarabunPSK" w:ascii="TH SarabunPSK" w:hAnsi="TH SarabunPSK"/>
          <w:sz w:val="32"/>
          <w:szCs w:val="32"/>
        </w:rPr>
        <w:t xml:space="preserve">(OECD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333333"/>
          <w:sz w:val="32"/>
          <w:szCs w:val="32"/>
        </w:rPr>
        <w:t xml:space="preserve">21. </w:t>
      </w:r>
      <w:r>
        <w:rPr>
          <w:rFonts w:ascii="TH SarabunPSK" w:hAnsi="TH SarabunPSK" w:eastAsia="Times New Roman" w:cs="TH SarabunPSK"/>
          <w:b/>
          <w:b/>
          <w:bCs/>
          <w:color w:val="333333"/>
          <w:sz w:val="32"/>
          <w:sz w:val="32"/>
          <w:szCs w:val="32"/>
        </w:rPr>
        <w:t xml:space="preserve">เรื่อง  ผลการประชุมเชิงปฏิบัติการการเตรียมความพร้อมสู่ประชาคมอาเซียน ปี </w:t>
      </w:r>
      <w:r>
        <w:rPr>
          <w:rFonts w:eastAsia="Times New Roman" w:cs="TH SarabunPSK" w:ascii="TH SarabunPSK" w:hAnsi="TH SarabunPSK"/>
          <w:b/>
          <w:bCs/>
          <w:color w:val="333333"/>
          <w:sz w:val="32"/>
          <w:szCs w:val="32"/>
        </w:rPr>
        <w:t xml:space="preserve">2558 </w:t>
      </w:r>
      <w:r>
        <w:rPr>
          <w:rFonts w:ascii="TH SarabunPSK" w:hAnsi="TH SarabunPSK" w:eastAsia="Times New Roman" w:cs="TH SarabunPSK"/>
          <w:b/>
          <w:b/>
          <w:bCs/>
          <w:color w:val="333333"/>
          <w:sz w:val="32"/>
          <w:sz w:val="32"/>
          <w:szCs w:val="32"/>
        </w:rPr>
        <w:t xml:space="preserve">ครั้งที่ </w:t>
      </w:r>
      <w:r>
        <w:rPr>
          <w:rFonts w:eastAsia="Times New Roman" w:cs="TH SarabunPSK" w:ascii="TH SarabunPSK" w:hAnsi="TH SarabunPSK"/>
          <w:b/>
          <w:bCs/>
          <w:color w:val="333333"/>
          <w:sz w:val="32"/>
          <w:szCs w:val="32"/>
        </w:rPr>
        <w:t>1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คณะรัฐมนตรีรับทราบผลการประชุมเชิงปฏิบัติการการเตรียมความพร้อมสู่ประชาคมอาเซียน ปี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2558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ครั้งที่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และมอบหมายให้หน่วยงานที่เกี่ยวข้องรับข้อสั่งการของนายกรัฐมนตรีไปดำเนินการ โดยให้สำนักงานคณะกรรมการพัฒนาการเศรษฐกิจและสังคมแห่งชาติบูรณาการผลการดำเนินงานของหน่วยงานและรายงานผลการดำเนินการต่อคณะรัฐมนตรี ตามที่สำนักงานคณะกรรมการพัฒนาการเศรษฐกิจและสังคมแห่งชาติ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สศช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เสนอ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color w:val="333333"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สศช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เสนอเรื่อง ผลการประชุมเชิงปฏิบัติการการเตรียมความพร้อมสู่ประชาคมอาเซียน ปี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2558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ครั้งที่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เมื่อวันพฤหัสบดีที่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26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กรกฎาคม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เพื่อเตรียมความพร้อมของหน่วยงานที่เกี่ยวข้องในการเข้าสู่ประชาคมอาเซียน  สรุปสาระสำคัญได้ ดังนี้ </w:t>
      </w:r>
    </w:p>
    <w:p>
      <w:pPr>
        <w:pStyle w:val="ListParagraph"/>
        <w:numPr>
          <w:ilvl w:val="0"/>
          <w:numId w:val="13"/>
        </w:numPr>
        <w:spacing w:lineRule="exact" w:line="320" w:before="0" w:after="0"/>
        <w:contextualSpacing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333333"/>
          <w:sz w:val="32"/>
          <w:sz w:val="32"/>
          <w:szCs w:val="32"/>
        </w:rPr>
        <w:t>การนำเสนอของหัวหน้าส่วนราชการ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การนำเสนอของหัวหน้าส่วนราชการ จำแนกหน่วยงานตามภารกิจที่สอดรับกับประชาคมอาเซียน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เสาหลัก ได้แก่ ประชาคมเศรษฐกิจ ประชาคมสังคมและวัฒนธรรม ประชาคมการเมืองและความมั่นคง  และภารกิจของหน่วยงานขึ้นตรงต่อนายกรัฐมนตรี </w:t>
      </w:r>
    </w:p>
    <w:p>
      <w:pPr>
        <w:pStyle w:val="ListParagraph"/>
        <w:spacing w:lineRule="exact" w:line="320" w:before="0" w:after="0"/>
        <w:ind w:left="1800" w:hanging="0"/>
        <w:rPr>
          <w:rFonts w:ascii="TH SarabunPSK" w:hAnsi="TH SarabunPSK" w:eastAsia="Times New Roman" w:cs="TH SarabunPSK"/>
          <w:b/>
          <w:b/>
          <w:bCs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333333"/>
          <w:sz w:val="32"/>
          <w:szCs w:val="32"/>
        </w:rPr>
        <w:t xml:space="preserve">1.1 </w:t>
      </w:r>
      <w:r>
        <w:rPr>
          <w:rFonts w:ascii="TH SarabunPSK" w:hAnsi="TH SarabunPSK" w:eastAsia="Times New Roman" w:cs="TH SarabunPSK"/>
          <w:b/>
          <w:b/>
          <w:bCs/>
          <w:color w:val="333333"/>
          <w:sz w:val="32"/>
          <w:sz w:val="32"/>
          <w:szCs w:val="32"/>
        </w:rPr>
        <w:t>ประชาคมเศรษฐกิจ</w:t>
      </w:r>
    </w:p>
    <w:p>
      <w:pPr>
        <w:pStyle w:val="ListParagraph"/>
        <w:spacing w:lineRule="exact" w:line="320" w:before="0" w:after="0"/>
        <w:ind w:left="1800" w:hanging="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  <w:tab/>
        <w:t xml:space="preserve">1)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หน่วยงานด้านเศรษฐกิจ ประกอบด้วย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8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กระทรวง ได้แก่ กระทรวงการคลัง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กระทรวงการท่องเที่ยวและกีฬา กระทรวงเกษตรและสหกรณ์ กระทรวงคมนาคม กระทรวงเทคโนโลยีสารสนเทศและการสื่อสาร กระทรวงพาณิชย์  กระทรวงพลังงาน และกระทรวงอุตสาหกรรม </w:t>
      </w:r>
    </w:p>
    <w:p>
      <w:pPr>
        <w:pStyle w:val="ListParagraph"/>
        <w:numPr>
          <w:ilvl w:val="0"/>
          <w:numId w:val="12"/>
        </w:numPr>
        <w:spacing w:lineRule="exact" w:line="320" w:before="0" w:after="0"/>
        <w:contextualSpacing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333333"/>
          <w:sz w:val="32"/>
          <w:sz w:val="32"/>
          <w:szCs w:val="32"/>
        </w:rPr>
        <w:t>ผลกระทบเชิงลบ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  ที่สำคัญ  เช่น การแข่งขันทางการค้า การลงทุน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และการท่องเที่ยวเพิ่มขึ้น เกิดการแย่งชิงการใช้ทรัพยากรภายในประเทศ ความเสี่ยงจากการปนเปื้อนและแพร่ระบาดของโรคและแมลงศัตรูพืช  โรคระบาดสัตว์ มาตรการอุปสรรคทางการค้าที่มิใช่ภาษีเพิ่มขึ้น เกิดการแข่งขันเพื่อเป็นศูนย์กลางการขนส่งของภูมิภาคระหว่างประเทศสมาชิกอาเซียนด้วยกันเอง </w:t>
      </w:r>
    </w:p>
    <w:p>
      <w:pPr>
        <w:pStyle w:val="ListParagraph"/>
        <w:numPr>
          <w:ilvl w:val="0"/>
          <w:numId w:val="12"/>
        </w:numPr>
        <w:spacing w:lineRule="exact" w:line="320" w:before="0" w:after="0"/>
        <w:contextualSpacing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333333"/>
          <w:sz w:val="32"/>
          <w:sz w:val="32"/>
          <w:szCs w:val="32"/>
        </w:rPr>
        <w:t>ผลกระทบเชิงบวก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  ที่สำคัญ เช่น  ตลาดมีขนาดใหญ่และ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หลากหลายสามารถรองรับผลผลิตที่มีคุณภาพแตกต่างกัน ไทยสามารถเป็นประเทศผู้นำด้านมาตรฐานการผลิตและการจัดทำมาตรฐานอาเซียน  จะทำให้ไทยมีวัตถุดิบจากประเทศเพื่อนบ้าน สามารถกระจายสินค้าไปประเทศนอกกลุ่มอาเซียน  การเข้าถึงแหล่งพลังงานไฟฟ้า ก๊าซธรรมชาติ  และถ่านหินสะอาดในประเทศเพื่อนบ้านได้ในราคาที่ต่ำลง  และกระจายความเสี่ยงที่มาของพลังงานได้มากขึ้น รวมทั้ง เพิ่มโอกาสในการพัฒนาเทคโนโลยีและนวัตกรรมใหม่  ๆ  จากการวิจัยและพัฒนาร่วมกันในภูมิภาคอาเซียน</w:t>
      </w:r>
    </w:p>
    <w:p>
      <w:pPr>
        <w:pStyle w:val="ListParagraph"/>
        <w:numPr>
          <w:ilvl w:val="0"/>
          <w:numId w:val="12"/>
        </w:numPr>
        <w:spacing w:lineRule="exact" w:line="320" w:before="0" w:after="0"/>
        <w:contextualSpacing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333333"/>
          <w:sz w:val="32"/>
          <w:sz w:val="32"/>
          <w:szCs w:val="32"/>
        </w:rPr>
        <w:t>ประเด็นเร่งด่วนที่ต้องดำเนินการ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 เช่น กำหนดมาตรการ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กฎระเบียบ เพื่อป้องกันสินค้าที่ไม่มีคุณภาพหรือไม่ได้มาตรฐาน  ปรับปรุงประสิทธิภาพ ลดต้นทุน และพัฒนาคุณภาพผลผลิต โดยส่งเสริมการผลิตสินค้าที่ได้มาตรฐาน และเพิ่มขีดความสามารถในการบริหารจัดการหลังการเก็บเกี่ยว   เตรียมความพร้อมเกษตรกรเพื่อปรับตัวในการใช้เทคโนโลยีและเครื่องจักรกลทางการเกษตรเพื่อทดแทนแรงงานเกษตรเร่งรัดโครงการเชื่อมโยงเส้นทางขนส่งในประตูการค้าที่สำคัญของไทยกับประเทศเพื่อนบ้าน   รวมทั้งเส้นทางที่จะเสริมสร้างศักยภาพโลจิสติกส์ภายในประเทศ และสนับสนุนผู้ประกอบการไทยในการผลิตอุปกรณ์เทคโนโลยีพลังงานทดแทน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1.2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ชาคมสังคมและวัฒนธรร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ด้านสังคม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 ได้แก่ กระทรวงการพัฒนาสังคมและความมั่นคงของมนุษย์ กระทรวงทรัพยากรธรรมชาติและสิ่งแวดล้อม กระทรวงแรงงาน กระทรวงวัฒนธรรม กระทรวงวิทยาศาสตร์และเทคโนโลยี กระทรวงศึกษาธิการ และกระทรวงสาธารณสุข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</w:t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ผลกระทบเชิงลบ ที่สำคัญ เช่น ขาดระบบการคุ้มครองทางสังคมสำหรับแรงงานและบุตรของแรงงานนอกระบบ ซึ่งจะมีจำนวนมากขึ้น สตรี เด็กและเยาวชน และผู้พิการบางกลุ่มยังเข้าไม่ถึงบริการของภาครัฐ และขาดโอกาสในการพัฒนาศักยภาพเพื่อเตรียมความพร้อมเข้าสู่ประชาคมอาเซียน อาจเกิดการไหลออกของแรงงานบางสาขา ประชาชนมีความรู้ภาษาอังกฤษไม่เพียงพอทำให้ขาดโอกาสในการศึกษาต่อและการเจรจาธุรกิจระหว่างประเทศ การเข้าถึงและแบ่งปันผลประโยชน์ของทรัพยากรธรรมชาติอย่างไม่เป็นธรรม การดัดแปลงพันธุกรรม การเข้ามาของชนิดพันธุ์ต่างถิ่น และการรั่วไหลของแหล่งพันธุกรร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</w:t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ผลกระทบเชิงบวก ที่สำคัญ เช่น เกิดความร่วมมือระดับภูมิภาคอาเซียน ในเรื่องการส่งเสริมและคุ้มครองสิทธิ โดยเฉพาะสตรี เด็ก เยาวชน ผู้สูงอายุ และผู้พิการ รวมทั้งการสนับสนุนทางด้านวิชาการและงบประมาณ ประเทศไทยมีโอกาสเป็นศูนย์กลางด้านการศึกษาสูง เนื่องจากมีข้อได้เปรียบในเชิงภูมิศาสตร์ ประเทศสมาชิกอาเซียนมีความเข้าใจและความร่วมมือกันมากขึ้นในการแก้ไขปัญหาการเปลี่ยนแปลงสภาพภูมิอากาศ และมีโอกาสในการสร้างความร่วมมือเชื่อมโยงข้อมูลภูมิสารสนเทศด้านภัยพิบัติระดับอาเซียน เพื่อรับมือสถานการณ์ฉุกเฉิ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</w:t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ประเด็นเร่งด่วนที่ต้องดำเนินการ เช่น เพิ่มประสิทธิภาพแรงงาน พัฒนาฐานข้อมูลแรงงานทั้งในและนอกระบบ พัฒนาหลักสูตรการเรียน เพื่อรองรับนักเรียน นักศึกษาต่างชาติ รวมทั้งจัดระบบการโอนหน่วยการเรียนในทุกระดับการศึกษา การผลิตบุคลากรให้ตรงกับความต้องการของตลาดแรงงาน เร่งส่งเสริมความร่วมมือในการจัดการปัญหาทรัพยากรธรรมชาติและสิ่งแวดล้อมข้ามพรมแดนในอาเซียน รวมทั้งการพัฒนาและใช้ประโยชน์จากวิทยาศาสตร์ เทคโนโลยีและนวัตกรรมเพื่อการปรับตัวรองรับการเปลี่ยนแปลงสภาพภูมิอากาศ และเศรษฐกิจสีเขียว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ชาคมการเมืองและความมั่นค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</w:t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ด้านการเมืองและความมั่นคง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 ได้แก่ กระทรวงกลาโหม กระทรวงการต่างประเทศ กระทรวงมหาดไทย และกระทรวงยุติธรร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</w:t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ผลกระทบเชิงลบ ที่สำคัญ เช่น เกิดปัญหาความมั่นคงและภัยคุกคามรูปแบบใหม่ เช่น ปัญหายาเสพติดข้ามชาติ และการค้ามนุษย์ เป็นต้น การขยายตัวของเมืองและการจัดการระบบสาธารณูปโภคให้เพียงพอ ความเหลื่อมล้ำทางสังคม การเคลื่อนย้ายแรงงานโดยเสรีอาจก่อให้เกิดผลกระทบต่อความสงบสุขและความมั่นคงภายในประเทศ ปัญหาจากกลุ่มก่อการร้ายและอาชญากรรมข้ามชาติแสวงประโยชน์จากการเปิดและเคลื่อนย้ายเสรี ทำให้การป้องกันและปราบปรามมีความยุ่งยากและซับซ้อ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ผลกระทบเชิงบวก ที่สำคัญ เช่น มีกลไกความร่วมมือในการสร้างสันติภาพและแก้ไขปัญหาความขัดแย้งที่มีประสิทธิภาพ การขยายตัวของการค้าชายแดนและเศรษฐกิจฐานราก เกิดความร่วมมือในระดับพื้นที่ในการพัฒนาตามแนวชายแดน และกระตุ้นให้ทุกภาคส่วนเตรียมความพร้อมและพัฒนาตามกรอบอาเซีย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</w:t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ประเด็นเร่งด่วนที่ต้องดำเนิน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่น สนับสนุนแนวคิดการจัดตั้งกองกำลังอาเซียนให้เกิดเป็นรูปธรรม โดยเตรียมพร้อมทั้งกำลังพล งบประมาณ และการบริหารจัดการ การเพิ่มสมรรถนะในการบริหารจัดการพื้นที่ ส่งเสริมความเข้าใจและยอมรับในระบอบการเมืองการปกครองของประเทศในประชาคมอาเซียน ตลอดจนสนับสนุนการสร้างเครือข่าย และส่งเสริมธรรมาภิบาล พัฒนาบรรทัดฐานเพื่อสร้างความร่วม</w:t>
      </w:r>
      <w:r>
        <w:rPr>
          <w:rFonts w:ascii="TH SarabunPSK" w:hAnsi="TH SarabunPSK" w:cs="TH SarabunPSK"/>
          <w:sz w:val="32"/>
          <w:sz w:val="32"/>
          <w:szCs w:val="32"/>
        </w:rPr>
        <w:t>มือ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ป้องกันทางการทหารและความมั่นคงอาเซียน โดยเฉพาะการกำหนดแนวทางการจัดการพื้นที่ชายแดน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บาทหน่วยงานขึ้นตรงต่อนายกรัฐมนตร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ขึ้นตรงต่อนายกรัฐมนตรี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 ได้แก่ สำนักนายกรัฐมนตรี สำนักงานคณะกรรมการวิจัยแห่งชาติ และสำนักงานตำรวจแห่งชาต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</w:t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ผลกระทบเชิงลบ ที่สำคัญ เช่น ภารกิจในการกำหนดนโยบายและการขับเคลื่อน ด้านเศรษฐกิจ สังคม และความมั่นคง มีความซับซ้อนและปริมาณงานเพิ่มขึ้น ความพร้อมของบุคลากรด้านภาษาและความเชี่ยวชาญเฉพาะด้าน ข้อจำกัดด้านงบประมาณและกำลังคนจากภารกิจที่เพิ่มขึ้น เครื่องมือและกลไกพื้นฐานของระบบราชการขาดความยืดหยุ่นและคล่องตัว ทำให้ขาดความพร้อมในการเข้าสู่ประชาคมอาเซียน ค่านิยม วัฒนธรรม อาจสร้างการไม่ยอมรับ มีทัศนคติเชิงลบต่อการเปลี่ยนแปลงกฎหมายปัจจุบันหลายฉบับไม่สอดคล้องกับพันธกรณ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</w:t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ผลกระทบเชิงบวก ที่สำคัญ เช่น ภาคราชการมีการแลกเปลี่ยนประสบการณ์และความรู้ในการปฏิบัติราชการกับประเทศในกลุ่มอาเซียน เพื่อเป็นแนวทางในการพัฒนาการปฏิบัติราชการ การดำเนินงานภายใต้ความร่วมมือต่าง ๆ จะก่อให้เกิดสันติภาพและเสถียรภาพในภูมิภาคอาเซียน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</w:t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ประเด็นเร่งด่วนที่ต้องดำเนิ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>การ เช่น ปรับโครงสร้างและบทบาทของสำนักนายกรัฐมนตรีให้เป็นหน่วยยุทธศาสตร์ของประเทศ จัดทำแผนแม่บทการขับเคลื่อนประชาคมอาเซียนเพื่อเป็นแนวทางการดำเนินการให้แก่ส่วนราชการ ทั้งการพัฒนาโครงสร้างองค์กรและกำลังคนในระบบราชการ การจัดสรรงบประมาณที่เหมาะสมกับภารกิจ การปรับปรุงกฎหมาย และกฎระเบียบ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การในระยะ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รัฐมนตรีได้มีบัญชาให้กำหนดแนวทางการดำเนินการในระยะต่อไป รวม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เรื่อง โดยมีกรอบเวลาในการดำเนินการแต่ละเรื่อง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หน่วยงานที่เกี่ยวข้องสรุป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หลักและจัดลำดับความสำคัญ เพื่อบูรณาการร่วมกันระหว่างหน่วยงานในแต่ล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เสาหลัก และวิเคราะห์ภาพรวมความพร้อ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ไม่พร้อม และความได้เปรีย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ียเปรียบในการแข่งขันในแต่ละด้าน ให้แล้วเสร็จภาย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สัปดาห์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เศรษฐกิจ มอบหมาย รองนายกรัฐมนตรีและรัฐมนตรีว่าการ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เจ้าภาพหลั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ด้านสังคมและวัฒนธรรม มอบหมาย รัฐมนตรีว่าการกระทรวงการพัฒนาสังคมและความมั่นคงของมนุษย์ เป็นเจ้าภาพหลั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มืองและความมั่นคง มอบหมายรัฐมนตรีว่าการกระทรวงยุติธรรม และรัฐมนตรีว่าการกระทรวงการต่างประเทศ เป็น</w:t>
      </w:r>
      <w:r>
        <w:rPr>
          <w:rFonts w:ascii="TH SarabunPSK" w:hAnsi="TH SarabunPSK" w:cs="TH SarabunPSK"/>
          <w:sz w:val="32"/>
          <w:sz w:val="32"/>
          <w:szCs w:val="32"/>
        </w:rPr>
        <w:t>เจ้า</w:t>
      </w:r>
      <w:r>
        <w:rPr>
          <w:rFonts w:ascii="TH SarabunPSK" w:hAnsi="TH SarabunPSK" w:cs="TH SarabunPSK"/>
          <w:sz w:val="32"/>
          <w:sz w:val="32"/>
          <w:szCs w:val="32"/>
        </w:rPr>
        <w:t>ภาพหลั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กระทรวงคมนาคมเป็นหน่วยงานหลักในเรื่องการเชื่อมโยงในภูมิภาคอาเซียน โดยให้หารือร่วมกับหน่วยงานที่เกี่ยวข้องเพื่อวางแผนพัฒนาศักยภาพการเป็นศูนย์กลางอาเซียนของไทย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นส่ง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่องเที่ยว รวมถึงการท่องเที่ยวเชิงวัฒนธรรมและสุขภาพ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ความเจริญทางเศรษฐกิจและสังคม ทั้งนี้ ให้พิจารณาในประเด็นเฉพาะควบคู่กันไปด้วย เช่น เรื่องการพัฒนาด่านศุลกากร ด่านตรวจคนเข้าเมือง และการปรับปรุงกฎหมายที่เกี่ยวข้อง โดยดำเนินการให้แล้วเสร็จภาย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สัปดาห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รัฐมนตรีว่าการกระทรวงแรงงาน กระทรวงศึกษาธิการ และสำนักงานคณะกรรมการข้าราชการพลเรือน เป็นหน่วยงานหลักในเรื่องการพัฒนาทรัพยากรมนุษย์ โดยวางแผนกำลังคนทั้งระบบ ครอบคลุมทรัพยากรมนุษย์ในภาครัฐ และภาคการผลิตและบริการ ทั้งในส่วนของจำนวนความต้องการ และการพัฒนาทักษะฝีมือแรงงาน และภาษาทักษะด้านภาษา โดยดำเนินการให้แล้วเสร็จภาย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สัปดาห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รองนายกรัฐมนตรีและรัฐมนตรีว่าการ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ยงยุทธ วิชัยดิษ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จ้าภาพหลัก ในการพัฒนาขีดความสามารถของจังหวัดและกลุ่มจังหวัดเพื่อบูรณาการความพร้อมขอ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าหลัก โดยให้ความสำคัญกับพื้นที่จังหวัดชายแดน เขตเศรษฐกิจพิเศษ และพื้นที่ที่มีศักยภาพในการเติบโต รวมทั้งการพัฒนาสินค้าหนึ่งตำบล หนึ่งผลิตภัณฑ์ ที่สามารถสร้างมูลค่าเพิ่ม เพื่อการส่งออก โดยดำเนินการให้แล้วเสร็จภายใ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สัปดาห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รองนายกรัฐมนตรีและรัฐมนตรีว่าการ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ิตติรัตน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ประชุมเชิงปฏิบัติการร่วมกับภาคเอกช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สถาบัน ได้แก่ สภาหอการค้าแห่งประเทศไทย สภาอุตสาหกรรมแห่งประเทศไทย สมาคมธนาคารไทย สภาอุตสาหกรรมท่องเที่ยวแห่งประเทศไทย และสภาธุรกิ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ตลาดทุนไทย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รัฐมนตรีประจำสำนักนายกรัฐมนตรีที่เกี่ยวข้อง รับผิดชอบการสนับสนุนการขับเคลื่อ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าหลัก โดยเฉพาะอย่างยิ่งในประเด็นด้านเทคโนโลยีสารสนเทศสำหรับการปฏิบัติงานในภาครัฐและการศึกษา การจัดตั้งศูนย์บริการข้อมูลและให้คำปรึกษา </w:t>
      </w:r>
      <w:r>
        <w:rPr>
          <w:rFonts w:cs="TH SarabunPSK" w:ascii="TH SarabunPSK" w:hAnsi="TH SarabunPSK"/>
          <w:sz w:val="32"/>
          <w:szCs w:val="32"/>
        </w:rPr>
        <w:t xml:space="preserve">(Call Center) </w:t>
      </w:r>
      <w:r>
        <w:rPr>
          <w:rFonts w:ascii="TH SarabunPSK" w:hAnsi="TH SarabunPSK" w:cs="TH SarabunPSK"/>
          <w:sz w:val="32"/>
          <w:sz w:val="32"/>
          <w:szCs w:val="32"/>
        </w:rPr>
        <w:t>ที่มีหลายภาษา จัดทำเว็บไซต์เพื่อเผยแพร่ประชาสัมพันธ์ การสร้างภาพลักษณ์และอั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์ที่โดดเด่นของประเทศไทย การให้บริการด้านกฎหมาย พลังงานและไฟฟ้าซึ่งเป็นทั้งสินค้าและปัจจัยสนับสนุน รวมทั้งการวิจัยและพัฒนาโดยดำเนินการให้แล้วเสร็จภายใ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สัปดาห์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 แต่งตั้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สาธารณสุขเสนอแต่งตั้ง นางวไลพร เอื้อนนทัช นายแพทย์เชี่ยวชา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 สาขากุมารเวชกรร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งานกุมารเวชกรรม โรงพยาบาลมหาราชนครศรีธรรมราช สำนักงานสาธารณสุขจังหวัดนครศรีธรรมราช สำนักงานปลัดกระทรวง ให้ดำรงตำแหน่ง นายแพทย์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 สาขากุมารเวชกรร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งานกุมารเวชกรรม โรงพยาบาลมหาราชนครศรีธรรมราช สำนักงานสาธารณสุขจังหวัดนครศรีธรรมราช สำนักงานปลัดกระทรวง กระทรวงสาธารณสุข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วันที่มีคุณสมบัติครบถ้วนสมบูรณ์ 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ประธานกรรมการและกรรมการผู้ทรงคุณวุฒิในคณะกรรมการสถาบันวิจัยและพัฒนาพื้นที่สู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เกษตรและสหกรณ์เสนอแต่งตั้งประธานกรรมการและกรรมการผู้ทรงคุณวุฒิในคณะกรรมการสถาบันวิจัยและพัฒนาพื้นที่สูง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นื่องจากกรรมการชุดเดิมได้ดำรงตำแหน่งมาครบกำหนดสามปีตามวาระแล้ว ทั้งนี้ ตามมาตรา </w:t>
      </w:r>
      <w:r>
        <w:rPr>
          <w:rFonts w:cs="TH SarabunPSK" w:ascii="TH SarabunPSK" w:hAnsi="TH SarabunPSK"/>
          <w:sz w:val="32"/>
          <w:szCs w:val="32"/>
        </w:rPr>
        <w:t xml:space="preserve">14 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พระราชกฤษฎีกาจัดตั้งสถาบันวิจัยและพัฒนาพื้นที่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รายชื่อดังต่อไป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ำพน กิตติอำพน ประธานกรรมการ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ณารุจ บุญประกอบ กรรมการผู้ทรงคุณวุฒิด้านการเกษตร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ธีรพงษ์  ตั้งธีระสุนันท์ กรรมการผู้ทรงคุณวุฒิด้านการพัฒนาสังคมซึ่งมิใช่ข้าราชการหรือผู้ปฏิบัติงานในหน่วยงานของรัฐ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มปนาท ภักดีกุล กรรมการผู้ทรงคุณวุฒิด้านการอนุรักษ์และการฟื้นฟูทรัพยากรธรรมชาติ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ชาว์  อรรถมานะ กรรมการผู้ทรงคุณวุฒิด้านการบริหารจัดการซึ่งมิใช่ข้าราชการหรือผู้ปฏิบัติงานในหน่วยงานของรัฐ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กรรมการผู้ทรงคุณวุฒิในคณะกรรมการคดีพิเศษ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ยุติธรรมเสนอแต่งตั้งกรรมการผู้ทรงคุณวุฒิในคณะกรรมการคดีพิเศษ จำนว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แทนกรรมการผู้ทรงคุณวุฒิในคณะกรรมการคดีพิเศษชุดปัจจุบันที่จะพ้นวาระ  โดยมีรายชื่อดังต่อไป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ไกรสร  บารมีอวยชัย ด้านกฎหมายและการบริหารงานยุติธรรม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าสตราจาร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ิเศษ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ยเกษม นิติสิริ ด้านกฎหมายและกระบวนการดำเนินคดีอาญา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นรินท์พงศ์ จินาภักดิ์ ด้านกฎหมายและการคุ้มครองสิทธิและเสรีภาพ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ระดิษฐ์ เอกมณี ด้านกฎหมายและการพิจารณาพิพากษาคดี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ศาสตราจารย์ มนตรี โสคติยานุรักษ์ ด้านเศรษฐศาสตร์และการเงินการธนาคาร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มหิดล จันทรางกูร ด้านการเงินการธนาคารและเทคโนโลยีสารสนเทศ </w:t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แพทย์เรวัต วิศรุตเวช ด้านการแพทย์และการสาธารณสุข </w:t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ตำรวจโ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ุชาติ เหมือนแก้ว ด้านกระบวนการสืบสวนสอบสวนคดีอาญา </w:t>
      </w: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นุพร อรุณรัตน์ ด้านกฎหมายและธุรกิจการค้าระหว่างประเทศ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ListParagraph"/>
        <w:spacing w:lineRule="exact" w:line="320" w:before="0" w:after="0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276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H Niramit AS">
    <w:charset w:val="00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59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0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700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1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9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0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39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1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9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0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H Niramit AS" w:hAnsi="TH Niramit AS" w:eastAsia="Times New Roman" w:cs="TH Niramit A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DefaultParagraphFon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DefaultParagraphFont"/>
    <w:qFormat/>
    <w:rPr/>
  </w:style>
  <w:style w:type="character" w:styleId="Ecxmsopagenumber">
    <w:name w:val="ecxmsopagenumber"/>
    <w:basedOn w:val="DefaultParagraphFont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Char1">
    <w:name w:val="Body Text Char1"/>
    <w:basedOn w:val="DefaultParagraphFont"/>
    <w:qFormat/>
    <w:rPr>
      <w:rFonts w:eastAsia="Cordia New" w:cs="EucrosiaUPC"/>
      <w:b/>
      <w:bCs/>
      <w:sz w:val="34"/>
      <w:szCs w:val="34"/>
    </w:rPr>
  </w:style>
  <w:style w:type="character" w:styleId="TitleChar1">
    <w:name w:val="Title Char1"/>
    <w:basedOn w:val="DefaultParagraphFont"/>
    <w:qFormat/>
    <w:rPr>
      <w:rFonts w:ascii="EucrosiaUPC" w:hAnsi="EucrosiaUPC" w:eastAsia="Cordia New" w:cs="EucrosiaUPC"/>
      <w:sz w:val="40"/>
      <w:szCs w:val="40"/>
    </w:rPr>
  </w:style>
  <w:style w:type="character" w:styleId="Style8">
    <w:name w:val="style8"/>
    <w:qFormat/>
    <w:rPr>
      <w:rFonts w:cs="Times New Roman"/>
    </w:rPr>
  </w:style>
  <w:style w:type="character" w:styleId="Appleconvertedspace">
    <w:name w:val="apple-converted-space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EucrosiaUPC" w:hAnsi="EucrosiaUPC" w:eastAsia="Cordia New" w:cs="EucrosiaUPC"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BodyTextIndent3">
    <w:name w:val="Body Text Indent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1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  <w:lang w:val="en-US"/>
    </w:rPr>
  </w:style>
  <w:style w:type="paragraph" w:styleId="22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4:39:00Z</dcterms:created>
  <dc:creator>User</dc:creator>
  <dc:description/>
  <cp:keywords/>
  <dc:language>en-US</dc:language>
  <cp:lastModifiedBy>ADMIN</cp:lastModifiedBy>
  <cp:lastPrinted>2012-07-31T12:09:00Z</cp:lastPrinted>
  <dcterms:modified xsi:type="dcterms:W3CDTF">2012-07-31T07:22:00Z</dcterms:modified>
  <cp:revision>56</cp:revision>
  <dc:subject/>
  <dc:title>คำสั่งสำนักนายกรัฐมนตรี</dc:title>
</cp:coreProperties>
</file>