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</w:t>
        <w:tab/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ข่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>01/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>6</w:t>
        <w:tab/>
        <w:tab/>
        <w:tab/>
        <w:tab/>
        <w:tab/>
        <w:tab/>
        <w:tab/>
        <w:t xml:space="preserve">      </w:t>
        <w:tab/>
        <w:t xml:space="preserve">                </w:t>
        <w:tab/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</w:p>
    <w:p>
      <w:pPr>
        <w:pStyle w:val="Heading"/>
        <w:spacing w:lineRule="exact" w:line="3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21"/>
        <w:spacing w:lineRule="exact" w:line="32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sz w:val="32"/>
        </w:rPr>
        <w:t>09.00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 w:cs="TH SarabunPSK"/>
          <w:sz w:val="32"/>
          <w:sz w:val="32"/>
        </w:rPr>
        <w:t>น</w:t>
      </w:r>
      <w:r>
        <w:rPr>
          <w:rFonts w:cs="TH SarabunPSK" w:ascii="TH SarabunPSK" w:hAnsi="TH SarabunPSK"/>
          <w:sz w:val="32"/>
        </w:rPr>
        <w:t xml:space="preserve">.  </w:t>
      </w:r>
      <w:r>
        <w:rPr>
          <w:rFonts w:ascii="TH SarabunPSK" w:hAnsi="TH SarabunPSK" w:cs="TH SarabunPSK"/>
          <w:sz w:val="32"/>
          <w:sz w:val="32"/>
        </w:rPr>
        <w:t xml:space="preserve">ณ  ห้องประชุมคณะรัฐมนตรี ชั้น </w:t>
      </w:r>
      <w:r>
        <w:rPr>
          <w:rFonts w:cs="TH SarabunPSK" w:ascii="TH SarabunPSK" w:hAnsi="TH SarabunPSK"/>
          <w:sz w:val="32"/>
        </w:rPr>
        <w:t xml:space="preserve">2 </w:t>
      </w:r>
      <w:r>
        <w:rPr>
          <w:rFonts w:ascii="TH SarabunPSK" w:hAnsi="TH SarabunPSK" w:cs="TH SarabunPSK"/>
          <w:sz w:val="32"/>
          <w:sz w:val="32"/>
        </w:rPr>
        <w:t xml:space="preserve">สำนักเลขาธิการคณะรัฐมนตรี ทำเนียบรัฐบาล                           นายอภิสิทธิ์ เวชชาชีวะ นายกรัฐมนตรี  เป็นประธานการประชุมคณะรัฐมนตรี  </w:t>
      </w:r>
    </w:p>
    <w:p>
      <w:pPr>
        <w:pStyle w:val="21"/>
        <w:spacing w:lineRule="exact" w:line="32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 xml:space="preserve">จากนั้น </w:t>
      </w:r>
      <w:r>
        <w:rPr>
          <w:rFonts w:ascii="TH SarabunPSK" w:hAnsi="TH SarabunPSK" w:cs="TH SarabunPSK"/>
          <w:sz w:val="32"/>
          <w:sz w:val="32"/>
        </w:rPr>
        <w:t xml:space="preserve">นายปณิธาน วัฒนายากร  รองเลขาธิการนายกรัฐมนตรีฝ่ายการเมือง ปฏิบัติหน้าที่โฆษกประจำสำนักนายกรัฐมนตรี 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นายศุภชัย  ใจสมุทร รองโฆษกประจำสำนักนายกรัฐมนตรี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  </w:t>
      </w:r>
      <w:r>
        <w:rPr>
          <w:rFonts w:ascii="TH SarabunPSK" w:hAnsi="TH SarabunPSK" w:cs="TH SarabunPSK"/>
          <w:sz w:val="32"/>
          <w:sz w:val="32"/>
        </w:rPr>
        <w:t>และ</w:t>
      </w:r>
      <w:r>
        <w:rPr>
          <w:rFonts w:ascii="TH SarabunPSK" w:hAnsi="TH SarabunPSK" w:cs="TH SarabunPSK"/>
          <w:sz w:val="32"/>
          <w:sz w:val="32"/>
        </w:rPr>
        <w:t>นายมารุต</w:t>
      </w:r>
      <w:r>
        <w:rPr>
          <w:rFonts w:ascii="TH SarabunPSK" w:hAnsi="TH SarabunPSK" w:cs="TH SarabunPSK"/>
          <w:sz w:val="32"/>
          <w:sz w:val="32"/>
        </w:rPr>
        <w:t xml:space="preserve"> </w:t>
      </w:r>
      <w:r>
        <w:rPr>
          <w:rFonts w:ascii="TH SarabunPSK" w:hAnsi="TH SarabunPSK" w:cs="TH SarabunPSK"/>
          <w:sz w:val="32"/>
          <w:sz w:val="32"/>
        </w:rPr>
        <w:t>มัสยวาณิช</w:t>
      </w:r>
      <w:r>
        <w:rPr>
          <w:rFonts w:ascii="TH SarabunPSK" w:hAnsi="TH SarabunPSK" w:cs="TH SarabunPSK"/>
          <w:sz w:val="32"/>
          <w:sz w:val="32"/>
        </w:rPr>
        <w:t xml:space="preserve">  รองโฆษกประจำสำนักนายกรัฐมนตรี   ได้แถลงข่าวผลการประชุมคณะรัฐมนตรี  สรุปสาระสำคัญได้ดังนี้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3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ind w:hanging="709"/>
        <w:jc w:val="left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ศรษฐกิจ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left" w:pos="3420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ับปรุงแผนการบริหารหนี้สาธารณะ 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left" w:pos="3420" w:leader="none"/>
        </w:tabs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>2.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กำหนดอัตราค่าจ้างตามมาตรฐานฝีมือ 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left" w:pos="3420" w:leader="none"/>
        </w:tabs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left" w:pos="3420" w:leader="none"/>
        </w:tabs>
        <w:spacing w:lineRule="exact" w:line="3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งค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40" w:leader="none"/>
          <w:tab w:val="left" w:pos="1701" w:leader="none"/>
          <w:tab w:val="left" w:pos="1985" w:leader="none"/>
          <w:tab w:val="left" w:pos="2268" w:leader="none"/>
          <w:tab w:val="left" w:pos="2340" w:leader="none"/>
          <w:tab w:val="left" w:pos="2552" w:leader="none"/>
          <w:tab w:val="left" w:pos="2835" w:leader="none"/>
          <w:tab w:val="left" w:pos="3119" w:leader="none"/>
          <w:tab w:val="left" w:pos="3420" w:leader="none"/>
          <w:tab w:val="left" w:pos="3686" w:leader="none"/>
          <w:tab w:val="left" w:pos="3969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ารดำเนินการให้ความช่วยเหลือเยียวยาเกษตรกรผู้เลี้ยงปลาในกระชัง กรณีเรือน้ำตาล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ล่มในแม่น้ำเจ้าพระยาในพื้นที่จังหวัดพระนครศรีอยุธยา และจังหวัดปทุมธานี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left" w:pos="342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>4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ดำเนินการตามมติคณะรัฐมนตรี เรื่อง การชดเชยรายได้เกษตรก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ระกันรายได้เกษตรกรผู้ปลูกข้าว ปี </w:t>
      </w:r>
      <w:r>
        <w:rPr>
          <w:rFonts w:cs="TH SarabunPSK" w:ascii="TH SarabunPSK" w:hAnsi="TH SarabunPSK"/>
          <w:sz w:val="32"/>
          <w:szCs w:val="32"/>
        </w:rPr>
        <w:t>2552/53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5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คุ้มครองแรงงานต่างด้าวหลบหนีเข้าเมืองที่ได้รับการผ่อนผันให้อยู่ใ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ชอาณาจักรเป็นการชั่วคราวและได้รับอนุญาตทำงาน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่างประเทศ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6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ทบทวนสถานการณ์สิทธิมนุษยชนของประเทศไทยภายใต้กลไก </w:t>
      </w:r>
      <w:r>
        <w:rPr>
          <w:rFonts w:cs="TH SarabunPSK" w:ascii="TH SarabunPSK" w:hAnsi="TH SarabunPSK"/>
          <w:sz w:val="32"/>
          <w:szCs w:val="32"/>
        </w:rPr>
        <w:t xml:space="preserve">Universal </w:t>
        <w:tab/>
        <w:tab/>
        <w:tab/>
        <w:t xml:space="preserve">Periodic Review (UPR) </w:t>
      </w:r>
      <w:r>
        <w:rPr>
          <w:rFonts w:ascii="TH SarabunPSK" w:hAnsi="TH SarabunPSK" w:cs="TH SarabunPSK"/>
          <w:sz w:val="32"/>
          <w:sz w:val="32"/>
          <w:szCs w:val="32"/>
        </w:rPr>
        <w:t>ของคณะมนตรีสิทธิมนุยชนแห่งสหประชาติ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left" w:pos="34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7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ปฏิญญาการประชุมระดับรัฐมนตรีของทบวงการพลังงานปรมาณูระหว่างประเทศ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ด้วยความปลอดภัยทางนิวเคลียร์ 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left" w:pos="34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8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เยือนสาธารณรัฐสังคมนิยมเวียดนามอย่างเป็นทางการข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ัฐมนตรีว่าการกระทรวงการพัฒนาสังคมและความมั่นคงของมนุษย์  เพื่อส่งกล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เสียหายจากการค้ามนุษย์กรณีอุ้มบุญ 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left" w:pos="34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left" w:pos="342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left" w:pos="3420" w:leader="none"/>
        </w:tabs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left" w:pos="3420" w:leader="none"/>
          <w:tab w:val="left" w:pos="37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กรรมการผู้แทนกระทรวงการคลังในคณะกรรมการการเคห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ชาติ 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left" w:pos="3420" w:leader="none"/>
          <w:tab w:val="left" w:pos="37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เพิ่มองค์ประกอบคระกรรมการแห่งชาติว่าด้วยอนุสัญญาคุ้มครองมรดกโลก 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left" w:pos="3420" w:leader="none"/>
          <w:tab w:val="left" w:pos="37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ในการแต่งตั้งผู้อำนวยการองค์การเภสัชกรรม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7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340" w:leader="none"/>
          <w:tab w:val="left" w:pos="3420" w:leader="none"/>
        </w:tabs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40" w:leader="none"/>
          <w:tab w:val="left" w:pos="2880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40" w:leader="none"/>
          <w:tab w:val="left" w:pos="2880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40" w:leader="none"/>
          <w:tab w:val="left" w:pos="2880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40" w:leader="none"/>
          <w:tab w:val="left" w:pos="2880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40" w:leader="none"/>
          <w:tab w:val="left" w:pos="2880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40" w:leader="none"/>
          <w:tab w:val="left" w:pos="2880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320"/>
              <w:rPr>
                <w:rFonts w:ascii="TH SarabunPSK" w:hAnsi="TH SarabunPSK" w:cs="TH SarabunPSK"/>
                <w:lang w:eastAsia="en-US"/>
              </w:rPr>
            </w:pPr>
            <w:r>
              <w:rPr>
                <w:rFonts w:ascii="TH SarabunPSK" w:hAnsi="TH SarabunPSK" w:cs="TH SarabunPSK"/>
                <w:lang w:eastAsia="en-US"/>
              </w:rPr>
              <w:t>เศรษฐกิจ</w:t>
            </w:r>
          </w:p>
        </w:tc>
      </w:tr>
    </w:tbl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ปรับปรุงแผนการบริหารหนี้สาธารณะ ประจำ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ตามที่ คณะกรรมการนโยบายและกำกับการบริหารหนี้สาธารณะ เสนอ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การปรับปรุงแผนการบริหารหนี้สาธารณะ 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ที่มีวงเงินปรับ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ลดลง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33,380.13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ล้านบาท จากการปรับปรุงแผนครั้งที่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ซึ่งมีวงเงินรวม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,291,504.27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ล้านบาท เหลือ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,258,124.14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>2.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รับทราบการปรับปรุงแผนการบริหารหนี้สินของรัฐวิสาหกิจที่ได้รับยกเว้นไม่ต้องอยู่ภายใต้กรอบวงเงินแผนการบริหารหนี้สาธารณะ ที่มีวงเงินปรับเพิ่มขึ้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6,587.96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ล้านบาท จากเดิม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33,205.26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ล้านบาท เป็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39,793.22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รื่อง การกำหนดอัตราค่าจ้างตามมาตรฐานฝีมือ </w:t>
      </w:r>
    </w:p>
    <w:p>
      <w:pPr>
        <w:pStyle w:val="Normal"/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รัฐมนตรีรับทราบประกาศคณะกรรมการค่าจ้าง เรื่อง อัตราค่าจ้างตามมาตรฐานฝีมือ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ามที่กระทรวงแรงงา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สนอ  เพื่อประกาศในราชกิจจานุเบกษาเพื่อให้มีผลใช้บังคับต่อไป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งานว่า ในการประชุมคณะกรรมการค่าจ้างชุด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/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มติเห็นชอบเป็นเอกฉันท์ให้กำหนดอัตราค่าจ้างตามมาตรฐานฝีมือเพิ่มเติมอีก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ขาอาชีพ  โดยใช้มาตรฐานฝีมือแรงงานแห่งชาติเป็นเกณฑ์วัดค่าทักษะฝีมือ ความรู้ และความสามารถ และให้มีผลใช้บังคับเมื่อพ้นกำหนด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ัน นับแต่วันประกาศในราชกิจจานุเบกษาเป็นต้นไป  เพื่อให้ลูกจ้างที่ผ่านการทดสอบมาตรฐานฝีมือแรงงานแห่งชาติที่ทำงานในตำแหน่งงานหรือลักษณะงานที่ต้องใช้ทักษะฝีมือ ความรู้ และความสามารถ ตามมาตรฐานฝีมือในสาขาอาชีพและระดับที่กำหนดให้ได้รับอัตราค่าจ้างที่เหมาะสมและเป็นธรรม ดังนี้ </w:t>
      </w:r>
    </w:p>
    <w:p>
      <w:pPr>
        <w:pStyle w:val="Normal"/>
        <w:spacing w:lineRule="exact" w:line="320"/>
        <w:jc w:val="righ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น่วย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ต่อวัน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260"/>
        <w:gridCol w:w="1260"/>
        <w:gridCol w:w="1260"/>
      </w:tblGrid>
      <w:tr>
        <w:trPr>
          <w:trHeight w:val="36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ลุ่มสาขาอาชีพ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ขาอาชี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129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ช่างอุตสาหการ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่างเขียนแบบเครื่องกลด้วยคอมพิวเตอร์                        ไม่น้อยกว่า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่างเชื่อมแม็ก                                                       ไม่น้อยกว่า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ช่างเชื่อมทิก                                                         ไม่น้อยกว่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30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0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30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80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50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90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ช่างก่อสร้าง 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่างไม้ก่อสร้าง                                                      ไม่น้อยกว่า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ช่างก่ออิฐ                                                            ไม่น้อยกว่า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่างฉาบปูน                                                          ไม่น้อยกว่า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่างอะลูมิเนียมก่อสร้าง                                            ไม่น้อยกว่า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ช่างอุตสาหกรรมศิลป์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่างเย็บ                                                              ไม่น้อยกว่า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ช่างเครื่องป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ดับอัญมณี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       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ม่น้อยกว่า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่างเครื่องเรือนไม้                                                  ไม่น้อยกว่า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ช่างบุครุภัณฑ์                                                       ไม่น้อยกว่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0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60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0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80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0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0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0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10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80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10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90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40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00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50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20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20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00 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30 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50 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00 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80</w:t>
            </w:r>
          </w:p>
        </w:tc>
      </w:tr>
    </w:tbl>
    <w:p>
      <w:pPr>
        <w:pStyle w:val="Normal"/>
        <w:spacing w:lineRule="exact" w:line="320"/>
        <w:rPr/>
      </w:pPr>
      <w:r>
        <w:rPr/>
        <w:tab/>
        <w:tab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320"/>
              <w:rPr>
                <w:rFonts w:ascii="TH SarabunPSK" w:hAnsi="TH SarabunPSK" w:cs="TH SarabunPSK"/>
                <w:lang w:eastAsia="en-US"/>
              </w:rPr>
            </w:pPr>
            <w:r>
              <w:rPr>
                <w:rFonts w:ascii="TH SarabunPSK" w:hAnsi="TH SarabunPSK" w:cs="TH SarabunPSK"/>
                <w:lang w:eastAsia="en-US"/>
              </w:rPr>
              <w:t>สังคม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การดำเนินการให้ความช่วยเหลือเยียวยาเกษตรกรผู้เลี้ยงปลาในกระชัง กรณีเรือน้ำตาลล่มในแม่น้ำเจ้าพระยา                           ในพื้นที่จังหวัดพระนครศรีอยุธยา และจังหวัดปทุมธานี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และเห็นชอบตามที่คณะกรรมการกองทุนเงินช่วยเหลือผู้ประสบสาธารณ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ำนักนายกรัฐมนตรี  เสนอดังนี้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spacing w:lineRule="exact" w:line="32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</w:rPr>
        <w:tab/>
      </w:r>
      <w:r>
        <w:rPr>
          <w:rFonts w:eastAsia="SimSun;宋体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SimSun;宋体" w:cs="TH SarabunPSK"/>
          <w:sz w:val="32"/>
          <w:sz w:val="32"/>
          <w:szCs w:val="32"/>
        </w:rPr>
        <w:t>รับทราบ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ผลการ</w:t>
      </w:r>
      <w:r>
        <w:rPr>
          <w:rFonts w:ascii="TH SarabunPSK" w:hAnsi="TH SarabunPSK" w:cs="TH SarabunPSK"/>
          <w:sz w:val="32"/>
          <w:sz w:val="32"/>
          <w:szCs w:val="32"/>
        </w:rPr>
        <w:t>ติดตามการให้ความช่วยเหลือผู้ประสบภัย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รณีเรือน้ำตาลล่ม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spacing w:lineRule="exact" w:line="32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ห็นชอบเพิ่มเติมข้อความตามมติคณะรัฐมนตรี เมื่อวั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7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554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รื่องการดำเนินการเพื่อแก้ไขปัญหา กรณีเรือบรรทุกน้ำตาลล่มในแม่น้ำเจ้าพระยาบริเวณตำบลภูเขาทอง อำเภอพระนครศรีอยุธยา จังหวัดพระนครศรีอยุธยา ข้อ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4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โดยระบุข้อความเพิ่มเติมว่า  “โดยเป็นไปตามที่รัฐมนตรีว่าการกระทรวงเกษตรและสหกรณ์เสนอให้พิจารณาช่วยเหลือเกษตรกร           ผู้เลี้ยงปลาในกระชัง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นวทาง คือ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spacing w:lineRule="exact" w:line="32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  <w:tab/>
        <w:tab/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ช่วยเหลือตามระเบียบกระทรวงการคลังว่าด้วยเงินทดรองราชการเพื่อช่วยเหลือผู้ประสบภัยพิบัติกรณีฉุกเฉิน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2546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ที่แก้ไขเพิ่มเติม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spacing w:lineRule="exact" w:line="32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  <w:tab/>
        <w:tab/>
        <w:t xml:space="preserve">2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ช่วยเหลือเกษตรกรผู้เลี้ยงปลาในกระชังที่ได้รับความเสียหาย ร้อยละ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6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ของมูลค่าความเสียหาย จากเงินกองทุนช่วยเหลือผู้ประสบสาธารณภัย  สำนักนายกรัฐมนตรี ”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left" w:pos="2835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ติดตามให้ความช่วยเหลือผู้ประสบภัยกรณีเรือน้ำตาลล่มสรุปได้ดังนี้  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left" w:pos="2835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การให้ความช่วยเหลือเยียวยาเกษตรกรผู้เลี้ยงปลาในกระชัง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นพื้นที่จังหวัดพระนครศรีอยุธยา และจังหวัดปทุมธาน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ังหวัดได้มีการให้ความช่วยเหลือในเบื้องต้น ตามระเบียบกระทรวงการคลัง ว่าด้วยเงินทดรองราชการเพื่อช่วยเหลือผู้ประสบภัยพิบัติกรณีฉุกเฉ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แก้ไขเพิ่มเติม ไปแล้ว จำนวน </w:t>
      </w:r>
      <w:r>
        <w:rPr>
          <w:rFonts w:cs="TH SarabunPSK" w:ascii="TH SarabunPSK" w:hAnsi="TH SarabunPSK"/>
          <w:sz w:val="32"/>
          <w:szCs w:val="32"/>
        </w:rPr>
        <w:t xml:space="preserve">1,2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เป็นเงิน </w:t>
      </w:r>
      <w:r>
        <w:rPr>
          <w:rFonts w:cs="TH SarabunPSK" w:ascii="TH SarabunPSK" w:hAnsi="TH SarabunPSK"/>
          <w:sz w:val="32"/>
          <w:szCs w:val="32"/>
        </w:rPr>
        <w:t xml:space="preserve">298,48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left" w:pos="2835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ความเสียหายของเกษตรกรผู้เลี้ยงปลาในกระชัง กระทรวงเกษตรและสหกรณ์ได้สำรวจแล้วมีเกษตรกรที่ได้รับความเสียหายทั้งสิ้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จำนวน </w:t>
      </w:r>
      <w:r>
        <w:rPr>
          <w:rFonts w:cs="TH SarabunPSK" w:ascii="TH SarabunPSK" w:hAnsi="TH SarabunPSK"/>
          <w:sz w:val="32"/>
          <w:szCs w:val="32"/>
        </w:rPr>
        <w:t xml:space="preserve">1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ชัง พื้นที่ </w:t>
      </w:r>
      <w:r>
        <w:rPr>
          <w:rFonts w:cs="TH SarabunPSK" w:ascii="TH SarabunPSK" w:hAnsi="TH SarabunPSK"/>
          <w:sz w:val="32"/>
          <w:szCs w:val="32"/>
        </w:rPr>
        <w:t xml:space="preserve">2,29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มูลค่าความเสียหาย เป็นเงิน </w:t>
      </w:r>
      <w:r>
        <w:rPr>
          <w:rFonts w:cs="TH SarabunPSK" w:ascii="TH SarabunPSK" w:hAnsi="TH SarabunPSK"/>
          <w:sz w:val="32"/>
          <w:szCs w:val="32"/>
        </w:rPr>
        <w:t xml:space="preserve">6,002,5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ซึ่งร้อยละ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มูลค่าความเสียหาย คิดเป็นเงิน </w:t>
      </w:r>
      <w:r>
        <w:rPr>
          <w:rFonts w:cs="TH SarabunPSK" w:ascii="TH SarabunPSK" w:hAnsi="TH SarabunPSK"/>
          <w:sz w:val="32"/>
          <w:szCs w:val="32"/>
        </w:rPr>
        <w:t xml:space="preserve">3,601,528.80 </w:t>
      </w:r>
      <w:r>
        <w:rPr>
          <w:rFonts w:ascii="TH SarabunPSK" w:hAnsi="TH SarabunPSK" w:cs="TH SarabunPSK"/>
          <w:sz w:val="32"/>
          <w:sz w:val="32"/>
          <w:szCs w:val="32"/>
        </w:rPr>
        <w:t>บาท โดยมีรายละเอียดดังนี้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left" w:pos="2552" w:leader="none"/>
          <w:tab w:val="left" w:pos="3119" w:leader="none"/>
        </w:tabs>
        <w:spacing w:lineRule="exact" w:line="32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)</w:t>
        <w:tab/>
      </w:r>
      <w:r>
        <w:rPr>
          <w:rFonts w:ascii="TH SarabunPSK" w:hAnsi="TH SarabunPSK" w:cs="TH SarabunPSK"/>
          <w:sz w:val="32"/>
          <w:sz w:val="32"/>
          <w:szCs w:val="32"/>
        </w:rPr>
        <w:t>จังหวัดพระนครศรีอยุธยา  มีเกษตรก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ผู้เลี้ยงปลาในกระชังได้รับความเสียหาย จำนว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7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ราย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1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ระชัง จำนวนพื้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,167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ตารางเมตร  มูลค่าความเสียหาย เป็นเงิ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5,932,048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บาท การให้ความช่วยเหลือเยียวยา ร้อยละ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6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ของมูลค่าความเสียห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เงิน </w:t>
      </w:r>
      <w:r>
        <w:rPr>
          <w:rFonts w:cs="TH SarabunPSK" w:ascii="TH SarabunPSK" w:hAnsi="TH SarabunPSK"/>
          <w:sz w:val="32"/>
          <w:szCs w:val="32"/>
        </w:rPr>
        <w:t xml:space="preserve">3,559,228.80 </w:t>
      </w:r>
      <w:r>
        <w:rPr>
          <w:rFonts w:ascii="TH SarabunPSK" w:hAnsi="TH SarabunPSK" w:cs="TH SarabunPSK"/>
          <w:sz w:val="32"/>
          <w:sz w:val="32"/>
          <w:szCs w:val="32"/>
        </w:rPr>
        <w:t>บาท และ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ได้ผ่านการพิจารณาของคณะกรรมการให้ความช่วยเหลือผู้ประสบภัยพิบัติระดับจังหวัด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ภ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)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รียบร้อยแล้ว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left" w:pos="2552" w:leader="none"/>
          <w:tab w:val="left" w:pos="3119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>2)</w:t>
        <w:tab/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จังหวัดปทุมธานี  มีเกษตรกรผู้เลี้ยงปลาในกระชังได้รับความเสียหาย จำนวน </w:t>
      </w:r>
      <w:r>
        <w:rPr>
          <w:rFonts w:cs="TH SarabunPSK" w:ascii="TH SarabunPSK" w:hAnsi="TH SarabunPSK"/>
          <w:spacing w:val="-12"/>
          <w:sz w:val="32"/>
          <w:szCs w:val="32"/>
        </w:rPr>
        <w:t>3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ราย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9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ระชัง จำนวนพื้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26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ตารางเมตร  มูลค่าความเสียหายเป็นเงิ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70,50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บาท การให้ความช่วยเหลือเยียวยา ร้อยละ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6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ของมูลค่าความเสียหา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sz w:val="32"/>
          <w:szCs w:val="32"/>
        </w:rPr>
        <w:t xml:space="preserve">42,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ขณะนี้อยู่ระหว่างนำเสนอ คณะกรรมการให้ความช่วยเหลือผู้ประสบภัยพิบัติระดับ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ภ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left" w:pos="2835" w:leader="none"/>
          <w:tab w:val="left" w:pos="3119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 คาดว่าจะนำเสนอคณะกรรมการกองทุนเงินช่วยเหลือผู้ประสบสาธารณภัย สำนักนายกรัฐมนตรี พิจารณาให้ความช่วยเหลือ  และสำนักงานปลัดสำนักนายกรัฐมนตรี จะร่วมกับกรมประมง จังหวัดพระนครศรีอยุธยา และจังหวัดปทุมธานี นำเงินช่วยเหลือไปมอบให้แก่เกษตรก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ผู้เลี้ยงปลาในกระชังได้รับความเสียหาย</w:t>
      </w:r>
      <w:r>
        <w:rPr>
          <w:rFonts w:ascii="TH SarabunPSK" w:hAnsi="TH SarabunPSK" w:cs="TH SarabunPSK"/>
          <w:sz w:val="32"/>
          <w:sz w:val="32"/>
          <w:szCs w:val="32"/>
        </w:rPr>
        <w:t>ภายใน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สัปดาห์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left" w:pos="2835" w:leader="none"/>
          <w:tab w:val="left" w:pos="3119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ให้ความช่วยเหลือผู้ประสบภัยกรณีบ้านเสียหายทั้งหลัง และบางส่วน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left" w:pos="2835" w:leader="none"/>
          <w:tab w:val="left" w:pos="3119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ห้ความช่วยเหลือผู้ประสบภัยกรณีบ้านเสียหายบริเวณหมู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ภูเขาทอง อำเภอพระนครศรีอยุธยา ซึ่งมีบ้านเรือนเสียหายทั้งหลังและบางส่วน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ง ท่าน้ำสูญหาย จำนวน </w:t>
      </w:r>
      <w:r>
        <w:rPr>
          <w:rFonts w:cs="TH SarabunPSK" w:ascii="TH SarabunPSK" w:hAnsi="TH SarabunPSK"/>
          <w:sz w:val="32"/>
          <w:szCs w:val="32"/>
        </w:rPr>
        <w:br/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ลัง โดยผู้ประสบภัยได้รับความช่วยเหลือในเบื้องต้น จากมูลนิธิ มิราเคิล ออฟ ไลฟ์  เงินบริจาคของจังหวัด กาชาดจังหวัด  และเงินช่วยเหลือตามระเบียบกระทรวงการคลังว่าด้วยเงินทดรองราชการเพื่อช่วยเหลือผู้ประสบภัยพิบัติกรณีฉุกเฉ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แก้ไขเพิ่มเติม  และจากการลงพื้นที่ติดตามการให้ความช่วยเหลือทราบว่า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ว่าราชการจังหวัดพระนครศรีอยุธยา ได้เชิญบริษัท ไทยรวมทุน คลังสินค้า จำกัด  บริษัทน้ำตาลสระบุรี จำกัด  บริษัท เจ เอ็น พี ไทยแลนด์ จำกัด และบริษัท อัลฟา มารีน ซัพพลาย จำกัด  อัยการจังหวัด หน่วยงานที่เกี่ยวข้อง และเจ้าของบ้านที่ได้รับผลกระทบบ้านเรือนเสียหาย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หลัง เพื่อทำความตกลงในค่าเสียหายกับบริษัทที่เกี่ยวข้อง  โดยที่ประชุมมีมติ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วามช่วยเหลือและเจ้าของบ้านได้นำเสนอประมาณการราคารื้อถอน  ค่าปลูกสร้างใหม่  และอื่นๆ ซึ่งบริษัท เจ เอ็น พี ไทยแลนด์ จำกัด ยินดีออกค่าใช้จ่า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อให้ บริษัท อัลฟา มารีน ซัพพลาย จำกัด ออกค่าใช้จ่า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บริษัทฯ ขอกลับไปปรึกษาหารือร่วมกันก่อน และจะมีการประชุมเพื่อหาข้อยุติปัญหาข้างต้น ในวั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2554 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left" w:pos="2835" w:leader="none"/>
          <w:tab w:val="left" w:pos="3119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ตลิ่งที่พังทลาย การแก้ไขปัญหาระยะยาว เมื่อกู้เรือได้สำเร็จ  กรมเจ้าท่าจะดำเนินการก่อสร้างเขื่อนเพื่อป้องกันการกัดเซาะของน้ำ คาดว่าจะใช้งบประมาณดำเนินการประมาณ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ระยะเวลาดำเนินการประมา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left" w:pos="2835" w:leader="none"/>
          <w:tab w:val="left" w:pos="3119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ชาชนร้องเรียนกรณีขาดรายได้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left" w:pos="2835" w:leader="none"/>
          <w:tab w:val="left" w:pos="3119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บางปะอิน ได้รายงานว่า มีประชาชนซึ่งประกอบอาชีพจับสัตว์น้ำ จำนวน </w:t>
      </w:r>
      <w:r>
        <w:rPr>
          <w:rFonts w:cs="TH SarabunPSK" w:ascii="TH SarabunPSK" w:hAnsi="TH SarabunPSK"/>
          <w:sz w:val="32"/>
          <w:szCs w:val="32"/>
        </w:rPr>
        <w:br/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ร้องเรียนขอให้หาแนวทางช่วยเหลือ โดยแจ้งว่าปกติมีอาชีพจับกุ้งแม่น้ำขายมีรายได้วันละประมาณ </w:t>
      </w:r>
      <w:r>
        <w:rPr>
          <w:rFonts w:cs="TH SarabunPSK" w:ascii="TH SarabunPSK" w:hAnsi="TH SarabunPSK"/>
          <w:sz w:val="32"/>
          <w:szCs w:val="32"/>
        </w:rPr>
        <w:t xml:space="preserve">1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เมื่อเกิดเหตุการณ์เรือน้ำตาลล่ม ทำให้ไม่สามารถประกอบอาชีพดังกล่าวได้ ขาดรายได้วันละ </w:t>
      </w:r>
      <w:r>
        <w:rPr>
          <w:rFonts w:cs="TH SarabunPSK" w:ascii="TH SarabunPSK" w:hAnsi="TH SarabunPSK"/>
          <w:sz w:val="32"/>
          <w:szCs w:val="32"/>
        </w:rPr>
        <w:t xml:space="preserve">1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ซึ่งกรมประมงได้รายงานว่า  ในช่วงที่ผ่านมา กรมประมงโดยสถาบันวิจัยการเพาะเลี้ยงสัตว์น้ำจืด บางไทร ได้นำปลาจากแม่น้ำที่ได้รับผลกระทบจากเหตุการณ์ดังกล่าวไปอนุบาลกว่า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นิด จำนวนประมาณ </w:t>
      </w:r>
      <w:r>
        <w:rPr>
          <w:rFonts w:cs="TH SarabunPSK" w:ascii="TH SarabunPSK" w:hAnsi="TH SarabunPSK"/>
          <w:sz w:val="32"/>
          <w:szCs w:val="32"/>
        </w:rPr>
        <w:t xml:space="preserve">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 อาทิ เช่น ปลากดแก้ว ปลาลิ้นหมา ปลากดเหลือง ปลาแขยง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ลาตะเพียนทอง ปลาตะเพียนขาว เป็นต้น ขณะนี้มีแผนที่ดำเนินการปล่อยปลาที่อนุบาลไว้ พันธุ์ปลาต่าง 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้งก้ามกราม รวมทั้งสิ้นประมาณ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ตัว  โดยจะทยอยปล่อย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left" w:pos="2835" w:leader="none"/>
          <w:tab w:val="left" w:pos="3119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ญญาณเตือนภัยในการจราจรทางน้ำ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left" w:pos="2835" w:leader="none"/>
          <w:tab w:val="left" w:pos="3119" w:leader="none"/>
        </w:tabs>
        <w:spacing w:lineRule="exact" w:line="320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จังหวัดพระนครศรีอยุธยาได้เร่งรัดให้หน่วยงานที่เกี่ยวข้องจัดทำสัญญาณเตือนภัยในการจราจรทางน้ำ ดังนี้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left" w:pos="2552" w:leader="none"/>
          <w:tab w:val="left" w:pos="3119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เจ้าท่า ซึ่งรับผิดชอบเกี่ยวกับการจราจรทางน้ำ ได้ดำเนินการสำรวจเพื่อก่อสร้างป้ายแจ้งเตือนทางน้ำ  ซึ่งดำเนินการปักเสาเข็มก่อสร้างในแม่น้ำ คาดว่าจะดำเนินการก่อสร้างให้แล้วเสร็จภายใน </w:t>
      </w:r>
      <w:r>
        <w:rPr>
          <w:rFonts w:cs="TH SarabunPSK" w:ascii="TH SarabunPSK" w:hAnsi="TH SarabunPSK"/>
          <w:sz w:val="32"/>
          <w:szCs w:val="32"/>
        </w:rPr>
        <w:t xml:space="preserve">1 - 2 </w:t>
      </w:r>
      <w:r>
        <w:rPr>
          <w:rFonts w:ascii="TH SarabunPSK" w:hAnsi="TH SarabunPSK" w:cs="TH SarabunPSK"/>
          <w:sz w:val="32"/>
          <w:sz w:val="32"/>
          <w:szCs w:val="32"/>
        </w:rPr>
        <w:t>เดือน และต้องใช้ระยะเวลาในการเคลื่อนย้ายปั้นจั่นเพื่อดำเนินการก่อสร้าง  และจังหวัดพระนครศรีอยุธยาได้เสนอให้ก่อสร้างป้ายแจ้งเตือนทางน้ำบนฝั่งควบคู่กันไป ซึ่งสามารถก่อสร้างได้ทันที  และทำให้เห็นว่ารัฐบาลได้มีมาตรการในการป้องกันอย่างรวดเร็ว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left" w:pos="2552" w:leader="none"/>
          <w:tab w:val="left" w:pos="3119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pacing w:val="-4"/>
          <w:sz w:val="32"/>
          <w:szCs w:val="32"/>
        </w:rPr>
        <w:t>2)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รมทางหลวง ซึ่งรับผิดชอบสะพานข้ามแม่น้ำ ได้ดำเนินการตามข้อสั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องจังหวัดโดยสะพานที่เกิดอุบัติเหตุ ได้มีการทาสีขาวแดงสลับกันที่ตอม่อสะพานช่วงที่อยู่เหนือน้ำติดสัญญาณไฟกระพริบสีแดง  และไฟส่องสว่าง   เพื่อเป็นสัญญาณเตือนเรือที่สัญจรไปมาผ่านสะพานดังกล่าว  สำหรับ ยางกันกระแทก </w:t>
      </w:r>
      <w:r>
        <w:rPr>
          <w:rFonts w:cs="TH SarabunPSK" w:ascii="TH SarabunPSK" w:hAnsi="TH SarabunPSK"/>
          <w:sz w:val="32"/>
          <w:szCs w:val="32"/>
        </w:rPr>
        <w:t xml:space="preserve">(Rubber fender) </w:t>
      </w:r>
      <w:r>
        <w:rPr>
          <w:rFonts w:ascii="TH SarabunPSK" w:hAnsi="TH SarabunPSK" w:cs="TH SarabunPSK"/>
          <w:sz w:val="32"/>
          <w:sz w:val="32"/>
          <w:szCs w:val="32"/>
        </w:rPr>
        <w:t>เมื่อระดับน้ำลดลง กรมทางหลวงจะดำเนินการติดตั้งต่อไป</w:t>
      </w:r>
    </w:p>
    <w:p>
      <w:pPr>
        <w:pStyle w:val="Normal"/>
        <w:tabs>
          <w:tab w:val="clear" w:pos="720"/>
          <w:tab w:val="left" w:pos="170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อกจากนี้ กระทรวงคมนาคม จะได้มีการประชุมหน่วยงานที่เกี่ยวข้องที่ดูแลการสัญจรทางน้ำ  และสะพานต่าง ๆ เพื่อกำหนดมาตรการและบูรณาการ  การป้องกันและแก้ไขปัญหาต่อ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ายงานผลการดำเนินการตามมติคณะรัฐมนตรี เรื่อง การชดเชยรายได้เกษตรกรโครงการประกันรายได้เกษตรก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ปลูกข้าว ปี </w:t>
      </w:r>
      <w:r>
        <w:rPr>
          <w:rFonts w:cs="TH SarabunPSK" w:ascii="TH SarabunPSK" w:hAnsi="TH SarabunPSK"/>
          <w:b/>
          <w:bCs/>
          <w:sz w:val="32"/>
          <w:szCs w:val="32"/>
        </w:rPr>
        <w:t>2552/53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</w:t>
      </w:r>
      <w:r>
        <w:rPr>
          <w:rFonts w:ascii="TH SarabunPSK" w:hAnsi="TH SarabunPSK" w:cs="TH SarabunPSK"/>
          <w:sz w:val="32"/>
          <w:sz w:val="32"/>
          <w:szCs w:val="32"/>
        </w:rPr>
        <w:t>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รับทราบ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การดำเนินการตามมติคณะรัฐมนตรี เรื่อง การชดเชยรายได้เกษตรกรโครงการประกันรายได้เกษตรกรผู้ปลูกข้าว ปี </w:t>
      </w:r>
      <w:r>
        <w:rPr>
          <w:rFonts w:cs="TH SarabunPSK" w:ascii="TH SarabunPSK" w:hAnsi="TH SarabunPSK"/>
          <w:sz w:val="32"/>
          <w:szCs w:val="32"/>
        </w:rPr>
        <w:t xml:space="preserve">2552/53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เลขาธิการคณะรัฐมนตรีได้ประสานติดตามความคืบหน้าในเรื่องที่ให้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่ายเงินชดเชยรายได้เกษตรกรโครงการประกันรายได้เกษตรกรผู้ปลูกข้าว ปี </w:t>
      </w:r>
      <w:r>
        <w:rPr>
          <w:rFonts w:cs="TH SarabunPSK" w:ascii="TH SarabunPSK" w:hAnsi="TH SarabunPSK"/>
          <w:sz w:val="32"/>
          <w:szCs w:val="32"/>
        </w:rPr>
        <w:t xml:space="preserve">2552/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กษตรกรเพิ่มเติมตั้งแต่ช่วง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-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>2553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ฉพาะข้าวเปลือกปทุมธานีชดเชยช่วงวันที่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-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3 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จะต้องจ่ายเงินชดเชยเพิ่มเติมให้เกษตรกรที่ใช้สิทธิปริมาณข้าวเปลือก </w:t>
      </w:r>
      <w:r>
        <w:rPr>
          <w:rFonts w:cs="TH SarabunPSK" w:ascii="TH SarabunPSK" w:hAnsi="TH SarabunPSK"/>
          <w:sz w:val="32"/>
          <w:szCs w:val="32"/>
        </w:rPr>
        <w:t xml:space="preserve">1,807,7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 เป็นเงิน </w:t>
      </w:r>
      <w:r>
        <w:rPr>
          <w:rFonts w:cs="TH SarabunPSK" w:ascii="TH SarabunPSK" w:hAnsi="TH SarabunPSK"/>
          <w:sz w:val="32"/>
          <w:szCs w:val="32"/>
        </w:rPr>
        <w:t xml:space="preserve">651.7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จำแนกเป็น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วเปลือกเจ้า </w:t>
      </w:r>
      <w:r>
        <w:rPr>
          <w:rFonts w:cs="TH SarabunPSK" w:ascii="TH SarabunPSK" w:hAnsi="TH SarabunPSK"/>
          <w:sz w:val="32"/>
          <w:szCs w:val="32"/>
        </w:rPr>
        <w:t xml:space="preserve">5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มาณ </w:t>
      </w:r>
      <w:r>
        <w:rPr>
          <w:rFonts w:cs="TH SarabunPSK" w:ascii="TH SarabunPSK" w:hAnsi="TH SarabunPSK"/>
          <w:sz w:val="32"/>
          <w:szCs w:val="32"/>
        </w:rPr>
        <w:t xml:space="preserve">1,725,3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 เป็นเงิน </w:t>
      </w:r>
      <w:r>
        <w:rPr>
          <w:rFonts w:cs="TH SarabunPSK" w:ascii="TH SarabunPSK" w:hAnsi="TH SarabunPSK"/>
          <w:sz w:val="32"/>
          <w:szCs w:val="32"/>
        </w:rPr>
        <w:t xml:space="preserve">633.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วเปลือกปทุมธานีประมาณ </w:t>
      </w:r>
      <w:r>
        <w:rPr>
          <w:rFonts w:cs="TH SarabunPSK" w:ascii="TH SarabunPSK" w:hAnsi="TH SarabunPSK"/>
          <w:sz w:val="32"/>
          <w:szCs w:val="32"/>
        </w:rPr>
        <w:t xml:space="preserve">82,39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 เป็นเงิน </w:t>
      </w:r>
      <w:r>
        <w:rPr>
          <w:rFonts w:cs="TH SarabunPSK" w:ascii="TH SarabunPSK" w:hAnsi="TH SarabunPSK"/>
          <w:sz w:val="32"/>
          <w:szCs w:val="32"/>
        </w:rPr>
        <w:t xml:space="preserve">18.17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ตามที่ 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 ซึ่ง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ดย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ได้มีการดำเนินการจ่ายเงินชดเชยรายได้เกษตรกรโครงการประกันรายได้เกษตรกรผู้ปลูกข้าว ปี </w:t>
      </w:r>
      <w:r>
        <w:rPr>
          <w:rFonts w:cs="TH SarabunPSK" w:ascii="TH SarabunPSK" w:hAnsi="TH SarabunPSK"/>
          <w:sz w:val="32"/>
          <w:szCs w:val="32"/>
        </w:rPr>
        <w:t xml:space="preserve">2552/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เกษตรกรแล้ว จำนวน </w:t>
      </w:r>
      <w:r>
        <w:rPr>
          <w:rFonts w:cs="TH SarabunPSK" w:ascii="TH SarabunPSK" w:hAnsi="TH SarabunPSK"/>
          <w:sz w:val="32"/>
          <w:szCs w:val="32"/>
        </w:rPr>
        <w:t xml:space="preserve">76,79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เป็นเงิน </w:t>
      </w:r>
      <w:r>
        <w:rPr>
          <w:rFonts w:cs="TH SarabunPSK" w:ascii="TH SarabunPSK" w:hAnsi="TH SarabunPSK"/>
          <w:sz w:val="32"/>
          <w:szCs w:val="32"/>
        </w:rPr>
        <w:t xml:space="preserve">386,298,234.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ซึ่งแบ่งเป็นโครงการประกันรายได้เกษตรกรผู้ปลูกข้าว ปี </w:t>
      </w:r>
      <w:r>
        <w:rPr>
          <w:rFonts w:cs="TH SarabunPSK" w:ascii="TH SarabunPSK" w:hAnsi="TH SarabunPSK"/>
          <w:sz w:val="32"/>
          <w:szCs w:val="32"/>
        </w:rPr>
        <w:t>2552/53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8,79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เป็นเงินทั้งสิ้น </w:t>
      </w:r>
      <w:r>
        <w:rPr>
          <w:rFonts w:cs="TH SarabunPSK" w:ascii="TH SarabunPSK" w:hAnsi="TH SarabunPSK"/>
          <w:sz w:val="32"/>
          <w:szCs w:val="32"/>
        </w:rPr>
        <w:t xml:space="preserve">12,637,606.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และโครงการประกันรายได้เกษตรกรผู้ปลูกข้าว ปี </w:t>
      </w:r>
      <w:r>
        <w:rPr>
          <w:rFonts w:cs="TH SarabunPSK" w:ascii="TH SarabunPSK" w:hAnsi="TH SarabunPSK"/>
          <w:sz w:val="32"/>
          <w:szCs w:val="32"/>
        </w:rPr>
        <w:t>2552/53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68,00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เป็นเงินทั้งสิ้น </w:t>
      </w:r>
      <w:r>
        <w:rPr>
          <w:rFonts w:cs="TH SarabunPSK" w:ascii="TH SarabunPSK" w:hAnsi="TH SarabunPSK"/>
          <w:sz w:val="32"/>
          <w:szCs w:val="32"/>
        </w:rPr>
        <w:t xml:space="preserve">373,660,628.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คุ้มครองแรงงานต่างด้าวหลบหนีเข้าเมืองที่ได้รับการผ่อนผันให้อยู่ในราชอาณาจักรเป็นการชั่วคราวและได้รับอนุญาตทำงา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ผลการพิจารณาแนวทางการคุ้มครองแรงงานต่างด้าวหลบหนีเข้าเมืองที่ได้รับ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อนผันให้อยู่ในราชอาณาจักรเป็นการชั่วคราวและได้รับอนุญาตทำงาน ตามที่กระทรวงแร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ง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สิทธิมนุษยชนแห่งชาติได้มีหนังสือลง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1 </w:t>
      </w:r>
      <w:r>
        <w:rPr>
          <w:rFonts w:ascii="TH SarabunPSK" w:hAnsi="TH SarabunPSK" w:cs="TH SarabunPSK"/>
          <w:sz w:val="32"/>
          <w:sz w:val="32"/>
          <w:szCs w:val="32"/>
        </w:rPr>
        <w:t>กราบเรียนนายกรัฐมนตรีเสนอแนะเชิงนโยบายให้ ร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ำหนดแนวทางในการคุ้มครองแรงงานข้ามชาติที่ประสบอันตรายจากการทำงานให้มีหลักประกันและเร่งรัดให้นายจ้างจ่ายเงินสมทบกองทุนเงินทดแทน เพื่อล</w:t>
      </w:r>
      <w:r>
        <w:rPr>
          <w:rFonts w:ascii="TH SarabunPSK" w:hAnsi="TH SarabunPSK" w:cs="TH SarabunPSK"/>
          <w:sz w:val="32"/>
          <w:sz w:val="32"/>
          <w:szCs w:val="32"/>
        </w:rPr>
        <w:t>ู</w:t>
      </w:r>
      <w:r>
        <w:rPr>
          <w:rFonts w:ascii="TH SarabunPSK" w:hAnsi="TH SarabunPSK" w:cs="TH SarabunPSK"/>
          <w:sz w:val="32"/>
          <w:sz w:val="32"/>
          <w:szCs w:val="32"/>
        </w:rPr>
        <w:t>กจ้างแรงงานต่างด้าวจะได้ใช้สิทธิประโยชน์จากกองทุนเงินทดแท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ระกันสังคมได้มีหนังสือลง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>เสนอให้ ร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เรื่องการคุ้มครองแรงงานต่างด้าวหลบหนีเข้าเมืองโดยผิดกฎหมาย โดยเห็นควรจัดระบบการดูแลให้แรงงานต่างด้าวที่หลบหนีเข้าเมืองได้รับการผ่อนผันให้อยู่ในราชอาณาจักรชั่วคราวได้รับสิทธิประโยชน์จากพระราชบัญญัติเงินทดแท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7 </w:t>
      </w:r>
      <w:r>
        <w:rPr>
          <w:rFonts w:ascii="TH SarabunPSK" w:hAnsi="TH SarabunPSK" w:cs="TH SarabunPSK"/>
          <w:sz w:val="32"/>
          <w:sz w:val="32"/>
          <w:szCs w:val="32"/>
        </w:rPr>
        <w:t>อย่างครบถ้ว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การจัดหางานได้ประชุมหารือเกี่ยวกับการนำแรงงานต่างด้าวที่ได้รับการผ่อนผันตามมติคณะรัฐมนตรีเข้าสู่ระบบกองทุนเงินทดแทน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จะมีระบบใดมารองรับแทนกองทุนเงินทดแทนและประกันสังคม เนื่องจากแรงงานต่างด้าวที่ได้รับการผ่อนผันตามมติคณะรัฐมนตรียังไม่สามารถเข้าสู่ระบบกองทุนเงินทดแทนและประกันสังคมได้ และได้ประชุมอีกครั้ง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พิจารณารายละเอียดเกี่ยวกับการนำแรงงานต่างด้าวหลบหนีเข้าเมืองที่ได้รับการผ่อนผันตามมติคณะรัฐมนตรี เข้าสู่ระบบกองทุนเงินทดแทน โดยเห็นว่าควรให้มีการทำประกันชีวิตเพื่อคุ้มครองแรงงานต่างด้าวหลบหนีเข้าเมืองฯ และให้เป็นความรับผิดชอบร่วมกันระหว่างนายจ้างและลูกจ้าง และการคุ้มครองเป็นการเอาส่วนที่จะได้รับสิทธิแบบกองทุนเงินทดแทนและส่วนที่จะได้รับสิทธิแบบประกันสังคมมาใช้ ได้แก่ กรณีทุพพลภาพเนื่องจากการทำงานและไม่เนื่องจากการทำงาน กรณีเสียชีวิต สาเหตุที่เกิดตามแบบกองทุนเงินทดแทนทั้งในและนอกเวลาทำงาน และกรณีชดเชยการขาดรายได้จากการทำงาน แต่เนื่องจากระบบประกันภัยไม่มีการรับเพราะยากต่อการคำนวณจึงให้ความคุ้มครองเฉพา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รณี คือ กรณีทุพพลภาพและเสียชีวิต ซึ่งสมาคมประกันวินาศภัยมีการวิเคราะห์ว่า การเก็บเบี้ยประกันขึ้นอยู่กับความเสี่ยงของอาชีพและอัตราสถิติ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กำกับและส่งเสริมการประกอบธุรกิจประกัน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ปภ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หนังสือลง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จ้งว่าได้ดำเนินการจัดทำแผนประกันภัยดังกล่าวเรียบร้อยแล้ว แต่มีประเด็นที่จะสอบถามเพิ่มเติมสำหรับใช้ประกอบการพิจารณารับประกันภัยและชดใช้ค่าสินไหมทดแทน ซึ่งกรมการจัดหางานได้มีหนังสือลง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>แจ้งข้อมูลเพิ่มเติมสำหรับใช้ประกอบการพิจารณารับประกันภัยและชดใช้ค่าสินไหมทดแทนให้ คปภ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ราบ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คปภ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ส่งร่างกรมธรรม์ประกันภัยคุ้มครองแรงงานต่างด้าวและอัตราเบี้ยประกันภัยสำหรับกรมธรรม์ประกันภัยคุ้มครองแรงงานต่างด้าวให้กรมการจัดหางานพิจารณา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>ซึ่งกรมการจัดหางานพิจารณาร่างกรมธรรม์ประกันภัยคุ้มครองแรงงานต่างด้าวและอัตราเบี้ยประกันภัยสำหรับกรมธรรม์ประกันภัยคุ้มครองแรงงานต่างด้าวแล้วเห็นว่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เมื่อเทียบเคียงกับพระราชบัญญัติเงินทดแท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7 </w:t>
      </w:r>
      <w:r>
        <w:rPr>
          <w:rFonts w:ascii="TH SarabunPSK" w:hAnsi="TH SarabunPSK" w:cs="TH SarabunPSK"/>
          <w:sz w:val="32"/>
          <w:sz w:val="32"/>
          <w:szCs w:val="32"/>
        </w:rPr>
        <w:t>แล้ว ร่างกรมธรรม์ดังกล่าวไม่ครอบคลุมสิทธิประโยชน์ตามพระราชบัญญัติเงินทดแท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กำหนดให้ลูกจ้างที่ประสบอันตรายหรือเจ็บป่วยเนื่องจากการทำงานให้กับนายจ้างมีสิทธิได้รับเงินทดแทน ซึ่งประกอบด้วยค่ารักษาพยาบาล ค่าฟื้นฟูสมรรถภาพในการทำงาน ค่าทดแทนกรณีหยุดงานเกิ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วัน ค่าทดแทนกรณีสูญเสียอวัยวะ ค่าทดแทนกรณีทุพพลภาพ ค่าทดแทนกรณีตายและค่าทำศพ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กรณีแรงงานต่างด้าวผู้เอาประกันอยู่นอกระบบการผ่อนผันแล้วแต่กรมธรรม์ประกันภัยยังมีอายุอยู่ ดังนั้น ในกรณีดังกล่าวต้องมีความชัดเจนว่าจะให้กรมธรรม์คุ้มครองแรงงานต่างด้าวดังกล่าวต่อไปหรือไม่ ซึ่งกรมการจัดหางานได้แจ้งผลการพิจารณาร่างกรมธรรม์ประกันภัยคุ้มครองแรงงานต่างด้าวฯ ให้ คปภ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ราบ และ คปภ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ให้กรมการจัดหางานเชิญหน่วยงานที่เกี่ยวข้องร่วมประชุมหารือ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ง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กรมการจัดหาง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ัดประชุมหารือหน่วยงานที่เกี่ยวข้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 สำนักงานประกันสังคม กรมสวัสดิการและคุ้มครองแรงงาน กรมการจัดหางาน คปภ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สมาคมประกันวินาศภั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เพื่อพิจารณาแนวทางการให้ความคุ้มครองแรงงานต่างด้าวหลบหนีเข้าเมืองที่ได้รับการผ่อนผันให้อยู่ในราชอาณาจักรเป็นการชั่วคราวและได้รับอนุญาตทำงาน โดยให้เอกชนเข้ามาดำเนินการและให้ได้รับการคุ้มครองเหมือนกับระบบกองทุนเงินทดแทน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ารกำหนดสิทธิประโยชน์ ให้มีการคุ้มครองแรงงานต่างด้าวหลบหนีเข้าเมืองที่จดทะเบียนผ่อนผันให้อยู่ในราชอาณาจักรเป็นการชั่วคราวและได้รับอนุญาตให้ทำงาน ที่ประสบอันตรายจากการทำงาน โดยให้ได้รับสิทธิประโยชน์เหมือนกองทุนเงินทดแทนที่ให้กับคนไทยทุกประกา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บังคับใช้ ให้ใช้กับแรงงานต่างด้าวหลบหนีเข้าเมืองที่จดทะเบียนผ่อนผันให้อยู่ในราชอาณาจักรเป็นการชั่วคราวและได้รับอนุญาตให้ทำงา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ดำเนินการ ใช้วิธีการประกันภัยโดยให้บริษัทประกันภัยเอกชนดำเนินการโดยให้นายจ้างซื้อประกันให้แก่แรงงานต่างด้าวกับบริษัทประกันภัย และนำมาแสดงในการรับใบอนุญาตทำงาน และให้สำนักงานประกันสังคมเป็นผู้วินิจฉัยเกี่ยวกับค่าทดแทนโดยการจ่ายค่าสินไหมทดแทน ให้กับบริษัทประกันภัยเป็นผู้จ่ายค่าสินไหมทดแทนให้แก่ผู้มีสิทธิ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ค่าเบี้ยประกัน ให้นายจ้างเป็นผู้รับผิดชอบในการจ่ายค่าเบี้ยประกันภัยให้แก่แรงงานต่างด้าวเพราะเป็นการปฏิบัติตามกฎหมายคุ้มครองแรงงาน เพื่อให้การคุ้มครองลูกจ้างกรณีประสบอันตรายจากการทำงาน ส่วนอัตราค่าเบี้ยประกันให้กำหนดเป็นจำนวนเงินต่อคนต่อปีในอัตราเดียวกันทั่วประเทศ โดยขอให้สมาคมประกันวินาศภัยศึกษาและส่งข้อมูลให้คณะทำงานภายใ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สัปดาห์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การคัดเลือกบริษัทประกันภัย เห็นควรให้กำหนดคุณสมบัติบริษัทประกันภัยที่เข้าร่วมโครงการโดยคำนึงถึงความมั่นคงแก่ผู้รับประกันและมีจำนวนไม่มากรายเกินไป เพื่อให้มีจำนวนผู้เอาประกันมากเพียงพอต่อการกระจายความเสี่ย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ห็นว่าแรงงานต่างด้าวหลบหนีเข้าเมืองที่ได้รับการผ่อนผันตามมติคณะรัฐมนตรียังไม่สามารถเข้าสู่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บบกองทุนเงินทดแทนและประกันสังคมได้ โดยจะต้องเข้าสู่ระบบประกันสุขภาพของกระทรวงสาธารณสุข ซึ่งจะได้รับการรักษาพยาบาลในกรณีเจ็บป่วยทั่วไป แต่ในกรณีประสบอันตรายเนื่องจากการทำงานจะไม่ได้รับการคุ้มครองจากระบบประกันสุขภาพ ซึ่งในทางปฏิบัติเมื่อลูกจ้างประสบอันตรายจากการทำงาน สำนักงานประกันสังคมจะวินิจฉัยและออกคำสั่งให้นายจ้างของคนต่างด้าวเป็นผู้จ่ายเงินทดแทนโดยตรงให้กับคนต่างด้าว และแม้ว่าจะมีคำสั่งให้นายจ้างจ่าย นายจ้างก็มักจะหลบเลี่ยงไม่ดำเนินการตามคำสั่งหรืออาจหนีหายไปเพราะส่วนมากจะเป็นนายจ้างกิจการขนาดเล็ก ทำให้เกิดปัญหาข้อร้องเรียนเนื่องจากลูกจ้างไม่ได้รับสิทธิตามที่กฎหมายกำหนด จึงเป็นสาเหตุให้องค์กรสิทธิมนุษยชนใช้เป็นข้อกล่าวหาว่าแรงงานดังกล่าวไม่ได้รับการคุ้มครอง และการที่แรงงานต่างด้าวหลบหนีเข้าเมืองที่ได้รับการผ่อนผันให้อยู่ในราชอาณาจักรเป็นการชั่วคราวเพื่อรอการส่งกลับยังไม่สามารถเข้าสู่ระบบกองทุนเงินทดแทนได้ ทำให้เมื่อประสบอันตรายจากการทำงานจึงไม่ได้รับการคุ้มครอง ทำให้เป็นภาระต่อสังคม และภาครัฐต้องรับภาระโดยนำภาษีของคนไทยมาช่วยเหลือซึ่งไม่เป็นธรรมกับคนไทย นอกจากนี้การนำแรงงานต่างด้าวเข้าระบบกองทุนเงินทดแทนโดยจ่ายเงินสมทบเท่าอัตราคนไทยน่าจะเป็นความเสี่ยงต่อเสถียรภาพของกองทุนเงินทดแทน แต่เพื่อเป็นการแบ่งเบาภาระของนายจ้างและให้แรงงานต่างด้าวได้รับสิทธิตามพระราชบัญญัติเงินทดแท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7 </w:t>
      </w:r>
      <w:r>
        <w:rPr>
          <w:rFonts w:ascii="TH SarabunPSK" w:hAnsi="TH SarabunPSK" w:cs="TH SarabunPSK"/>
          <w:sz w:val="32"/>
          <w:sz w:val="32"/>
          <w:szCs w:val="32"/>
        </w:rPr>
        <w:t>ครบถ้วน จึงเห็นควรจัดระบบการดูแลให้แรงงานต่างด้าวหลบหนีเข้าเมืองที่ได้รับการผ่อนผันให้อยู่ในราชอาณาจักรเป็นการชั่วคราวและได้รับอนุญาตทำงาน ได้รับสิทธิประโยชน์ทดแทนโดยใช้ระบบประกันภัยแต่สิทธิประโยชน์ที่จะได้รับต้องเทียบเท่าที่กองทุนเงินทดแทนคุ้มครองอยู่</w:t>
      </w:r>
      <w:r>
        <w:rPr>
          <w:rFonts w:ascii="TH SarabunPSK" w:hAnsi="TH SarabunPSK" w:cs="TH SarabunPSK"/>
          <w:vanish/>
          <w:sz w:val="32"/>
          <w:sz w:val="32"/>
          <w:szCs w:val="32"/>
        </w:rPr>
        <w:t>่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320"/>
              <w:rPr>
                <w:rFonts w:ascii="TH SarabunPSK" w:hAnsi="TH SarabunPSK" w:cs="TH SarabunPSK"/>
                <w:lang w:eastAsia="en-US"/>
              </w:rPr>
            </w:pPr>
            <w:r>
              <w:rPr>
                <w:rFonts w:ascii="TH SarabunPSK" w:hAnsi="TH SarabunPSK" w:cs="TH SarabunPSK"/>
                <w:lang w:eastAsia="en-US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ายงานทบทวนสถานการณ์สิทธิมนุษยชนของประเทศไทยภายใต้กลไ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Universal Periodic Review (UPR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คณะมนตรีสิทธิมนุยชนแห่งสหประชาติ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และเห็นชอบตามที่กระทรวง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เกี่ยวกับความคืบหน้าของกระบวนการจัดทำและนำเสนอรายงาน </w:t>
      </w:r>
      <w:r>
        <w:rPr>
          <w:rFonts w:cs="TH SarabunPSK" w:ascii="TH SarabunPSK" w:hAnsi="TH SarabunPSK"/>
          <w:sz w:val="32"/>
          <w:szCs w:val="32"/>
        </w:rPr>
        <w:t>UPR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ไท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ส่งรายงาน </w:t>
      </w:r>
      <w:r>
        <w:rPr>
          <w:rFonts w:cs="TH SarabunPSK" w:ascii="TH SarabunPSK" w:hAnsi="TH SarabunPSK"/>
          <w:sz w:val="32"/>
          <w:szCs w:val="32"/>
        </w:rPr>
        <w:t xml:space="preserve">UP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ับสหประชาชาติ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ตามที่สหประชาชาติกำหนด โดย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ัดทำคำแปลฉบับภาษาอังกฤษของรายงานประเทศให้สอดคล้องกับฉบับภาษาไทยเพื่อส่งให้สหประชาชาติต่อไปโดยไม่ต้องขอความเห็นชอบจากคณะรัฐมนตรีอีก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เริ่มยกร่างรายงาน </w:t>
      </w:r>
      <w:r>
        <w:rPr>
          <w:rFonts w:cs="TH SarabunPSK" w:ascii="TH SarabunPSK" w:hAnsi="TH SarabunPSK"/>
          <w:sz w:val="32"/>
          <w:szCs w:val="32"/>
        </w:rPr>
        <w:t xml:space="preserve">UPR </w:t>
      </w:r>
      <w:r>
        <w:rPr>
          <w:rFonts w:ascii="TH SarabunPSK" w:hAnsi="TH SarabunPSK" w:cs="TH SarabunPSK"/>
          <w:sz w:val="32"/>
          <w:sz w:val="32"/>
          <w:szCs w:val="32"/>
        </w:rPr>
        <w:t>โดยผ่านการมีส่วนร่วมของทุกภาคส่วนทั้งภาครัฐ ภาคประชาสังคม และภาคประชาชน โดยในช่วงก่อนการยกร่าง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ัดการหารือกลุ่มย่อยระหว่างภาครัฐและภาคประชาสังคมที่เกี่ยวข้องจำนวน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เมื่อช่วงเดือนกันยายนถึงเดือนตุลาคม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>เพื่อแลกเปลี่ยนข้อมูลเกี่ยวกับเนื้อหาที่ควรปรากฏอยู่ในรายงานและหลังการจัดทำร่างแรก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่วมกับกรมคุ้มครองสิทธิและเสรีภาพ กระทรวงยุติธรรม จัดเวทีรับฟังความเห็นของภาคประชาชนต่อร่างรายงาน </w:t>
      </w:r>
      <w:r>
        <w:rPr>
          <w:rFonts w:cs="TH SarabunPSK" w:ascii="TH SarabunPSK" w:hAnsi="TH SarabunPSK"/>
          <w:sz w:val="32"/>
          <w:szCs w:val="32"/>
        </w:rPr>
        <w:t>UPR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ไทยในภูมิภาคต่าง ๆ ของประเทศ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และได้นำความเห็นและข้อเสนอแนะที่ได้รับมาปรับปรุงร่างรายงานจนเป็นร่างสุดท้าย และนำเสนอร่างรายงานให้ที่ประชุมคณะกรรมการกำกับดูแลการจัดทำรายงานประเทศภายใต้กลไก </w:t>
      </w:r>
      <w:r>
        <w:rPr>
          <w:rFonts w:cs="TH SarabunPSK" w:ascii="TH SarabunPSK" w:hAnsi="TH SarabunPSK"/>
          <w:sz w:val="32"/>
          <w:szCs w:val="32"/>
        </w:rPr>
        <w:t xml:space="preserve">UP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และให้ความเห็นชอบต่อร่างรายงานดังกล่าว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 </w:t>
      </w:r>
      <w:r>
        <w:rPr>
          <w:rFonts w:cs="TH SarabunPSK" w:ascii="TH SarabunPSK" w:hAnsi="TH SarabunPSK"/>
          <w:sz w:val="32"/>
          <w:szCs w:val="32"/>
        </w:rPr>
        <w:t xml:space="preserve">UP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ไทยมีความยาว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หน้าตามที่สหประชาชาติกำหนด ครอบคลุมสิทธิต่าง ๆ ทั้งสิทธิพลเมืองและสิทธิทางการเมือง สิทธิทางเศรษฐกิจ สังคม และวัฒนธรรม สิทธิด้านการพัฒนาและการขจัดความยากจน และสิทธิของกลุ่มเฉพาะต่าง ๆ ได้แก่ เด็ก สตรี คนพิการ ผู้สูงอายุ กลุ่มชาติพันธุ์ แรงงานโยกย้ายถิ่นฐาน ผู้หนีภัยการสู้รบ และปัญหาการค้ามนุษย์ โดยมุ่งให้รายงานมีเนื้อหาที่สมดุล สะท้อนความสำเร็จ ความก้าวหน้า และความท้าทาย และตั้งอยู่บนพื้นฐานของข้อเท็จจริง เพื่อแสดงให้ประชาคมระหว่างประเทศตระหนักถึงความจริงใจของไทยในการยอมรับปัญหาที่จะต้องเพื่อความพยายามในการแก้ไข และความมุ่งมั่นของไทยที่จะปฏิบัติตามพันธกรณีระหว่างประเทศด้านสิทธิมนุษยช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 </w:t>
      </w:r>
      <w:r>
        <w:rPr>
          <w:rFonts w:cs="TH SarabunPSK" w:ascii="TH SarabunPSK" w:hAnsi="TH SarabunPSK"/>
          <w:sz w:val="32"/>
          <w:szCs w:val="32"/>
        </w:rPr>
        <w:t xml:space="preserve">UPR </w:t>
      </w:r>
      <w:r>
        <w:rPr>
          <w:rFonts w:ascii="TH SarabunPSK" w:hAnsi="TH SarabunPSK" w:cs="TH SarabunPSK"/>
          <w:sz w:val="32"/>
          <w:sz w:val="32"/>
          <w:szCs w:val="32"/>
        </w:rPr>
        <w:t>ฉบับนี้สามารถนำมาใช้ติดตามตรวจสอบความก้าวหน้าของการคุ้มครองสิทธิมนุษยชนและใช้เป็นพื้นฐานในการพัฒนาสิทธิมนุษยชนภายในประเทศได้ต่อไป รวมทั้งยังอาจนำมาใช้เป็นแนวทางสนับสนุนการจัดทำนโยบายด้านสังคมของรัฐบาลชุดใดๆ เพื่อส่งเสริมการคุ้มครองสิทธิมนุษยชนของประชาชนได้ด้ว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ทศไทยมีกำหนดต้องส่งรายงานดังกล่าวให้กับสหประชาชาติภายใน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พื่อให้สหประชาชาติแปลเป็นภาษาทางการของสหประชาชาติทั้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ษาให้ทัน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ซึ่งเป็นวันที่คณะผู้แทนไทยจะต้องนำเสนอรายงานต่อที่ประชุมคณะทำง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UPR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มั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นครเจนีว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จึงมีความจำเป็นที่จะต้องเสนอให้คณะรัฐมนตรีรับทราบเกี่ยวกับการจัดทำรายงาน </w:t>
      </w:r>
      <w:r>
        <w:rPr>
          <w:rFonts w:cs="TH SarabunPSK" w:ascii="TH SarabunPSK" w:hAnsi="TH SarabunPSK"/>
          <w:sz w:val="32"/>
          <w:szCs w:val="32"/>
        </w:rPr>
        <w:t xml:space="preserve">UPR </w:t>
      </w:r>
      <w:r>
        <w:rPr>
          <w:rFonts w:ascii="TH SarabunPSK" w:hAnsi="TH SarabunPSK" w:cs="TH SarabunPSK"/>
          <w:sz w:val="32"/>
          <w:sz w:val="32"/>
          <w:szCs w:val="32"/>
        </w:rPr>
        <w:t>ของไทย และเห็นชอบ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ส่งรายงานดังกล่าวให้กับสหประชาชาติได้ทันตามเวลาที่กำหน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ส่งรายงานล่าช้ากว่าที่กำหนดจะทำให้ประเทศไทยเสียภาพลักษณ์และความน่าเชื่อถือในสายตาของประชาคมระหว่างประเทศ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ขณะนี้สหประชาติได้มีหนังสือเตือนมายังประเทศที่จะเข้าสู่กระบวนการในการประชุมคณะทำงาน </w:t>
      </w:r>
      <w:r>
        <w:rPr>
          <w:rFonts w:cs="TH SarabunPSK" w:ascii="TH SarabunPSK" w:hAnsi="TH SarabunPSK"/>
          <w:sz w:val="32"/>
          <w:szCs w:val="32"/>
        </w:rPr>
        <w:t xml:space="preserve">UP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ไทย ให้ส่งรายงานภายในเวลาที่กำหนดด้วยแล้ว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ปฏิญญาการประชุมระดับรัฐมนตรีของทบวงการพลังงานปรมาณูระหว่างประเทศว่าด้วยความปลอดภัยทางนิวเคลียร์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การเข้าร่วมประชุมระดับรัฐมนตรีของทบวงการพลังงานปรมาณูระหว่างประเทศว่าด้วยความปลอดภัยทางนิวเคลียร์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0-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กรุงเวียนนา สาธารณรัฐออสเตรีย ตามที่กระทรวงการต่างประเทศเสนอ ทั้งนี้ ส่วนการรับรองร่างปฏิญญาการประชุมระดับรัฐมนตรีของทบวงการพลังงานปรมาณูระหว่างประเทศว่าด้วยความปลอดภัยทางนิวเคลียร์  ให้ผู้แทน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ผู้เข้าร่วมประชุมระมัดระวังข้อผูกพันที่อาจจะมีผลต่อคณะรัฐมนตรีชุดต่อไปด้วย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จ้งว่า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บวงการพลังงานปรมาณู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(International Atomic Energy Agency : IAE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จัดการประชุมระดับรัฐมนตรีของทบวงการพลังงานปรมาณูระหว่างประเทศว่าด้วยความปลอดภัยทางนิวเคลียร์ </w:t>
      </w:r>
      <w:r>
        <w:rPr>
          <w:rFonts w:cs="TH SarabunPSK" w:ascii="TH SarabunPSK" w:hAnsi="TH SarabunPSK"/>
          <w:sz w:val="32"/>
          <w:szCs w:val="32"/>
        </w:rPr>
        <w:t xml:space="preserve">(IAEA Ministerial Meeting on Nuclear Safet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0-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กรุงเวียนนา สาธารณรัฐออสเตรีย  และขอเชิญชวนรัฐบาลไทยส่งผู้แทนเข้าร่วมการประชุมดังกล่าว ในการประชุมนี้จะมีการร่างปฏิญญาฯ โดยไม่มีการลงนาม ทั้งนี้ มีเหตุผลสืบเนื่องจากเหตุฉุกเฉินทางนิวเคลียร์ในประเทศญี่ปุ่นอันเป็นผลมาจากเหตุการณ์แผ่นดินไหวและสึนามิ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ส่งผลให้ประชาคมระหว่างประเทศหันมาให้ความสำคัญกับประเด็นความปลอดภัยทางนิวเคลียร์เพิ่มขึ้นอย่างมาก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ฯ ในครั้งนี้มีวัตถุประสงค์ในการเรียนรู้จากเหตุฉุกเฉินทางนิวเคลียร์ในประเทศญี่ปุ่น  รวมทั้งหารือเกี่ยวกับการเตรียมพร้อมและการตอบสนองต่อเหตุฉุกเฉินทางนิวเคลียร์  และการทบทวนกรอบความร่วมมือด้านความปลอดภัยทางนิวเคลียร์ระหว่างประเทศ  โดยจะมีการรับรองร่างปฏิญญาฯ โดยไม่มีการลงนามเพื่อเป็นเอกสารผลลัพธ์ของการประชุมฯ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ัดประชุมกับหน่วยงานที่เกี่ยวข้อง ได้แก่ กระทรวง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ำนักงานปรมาณูเพื่อสันติ </w:t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วิทยาศาสตร์และเทคโนโลย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ท</w:t>
      </w:r>
      <w:r>
        <w:rPr>
          <w:rFonts w:cs="TH SarabunPSK" w:ascii="TH SarabunPSK" w:hAnsi="TH SarabunPSK"/>
          <w:sz w:val="32"/>
          <w:szCs w:val="32"/>
        </w:rPr>
        <w:t xml:space="preserve">.)]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หารือเกี่ยวกับร่างปฏิญญาฯ และที่ประชุมไม่มีข้อขัดข้องต่อสาระของร่างปฏิญญาดังกล่าว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ายงานผลการเยือนสาธารณรัฐสังคมนิยมเวียดนามอย่างเป็นทางการของรัฐมนตรีว่าการกระทรวงการพัฒนาสังคมและความมั่นคงของมนุษย์  เพื่อส่งกลับผู้เสียหายจากการค้ามนุษย์กรณีอุ้มบุญ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รายงานผลการเยือนสาธารณรัฐสังคมนิยมเวียดนามอย่างเป็นทางการของรัฐมนตรีว่าการกระทรวงการพัฒนาสังคมและความมั่นคงของมนุษย์เพื่อส่งกลับผู้เสียหายจากการค้ามนุษย์กรณีอุ้มบุญ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พัฒนาสังคมและความมั่นคงของมนุษ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ให้การช่วยเหลือคุ้มครองสวัสดิภาพหญิงเวียดนาม จำนวน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ที่ถูกนายหน้าชาวไต้หวันหลอกลวงมาทำงานในประเทศไทยและบังคับให้ตั้งครรภ์โดยวิธีอุ้มบุญให้กับชาวต่างชาติ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หญิงดังกล่าวได้รับการช่วยเหลือฟื้นฟูจิตใจ และการดำเนินการด้านคดี ตลอดจนเตรียมความพร้อมในการส่งกลับจากสถานคุ้มครองและพัฒนาอาชีพบ้านเกร็ดตระการ ซึ่งเป็นหน่วยงานที่จัดบริการช่วยเหลือผู้เสียหายจากการค้ามนุษย์ ตามพระราชบัญญัติป้องกันและปราบปรามการค้ามนุษย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มาสถานเอกอัครราชทูตสาธารณรัฐสังคมนิยมเวียดนาม มีกำหนดนัดหมายส่งกลับหญิงเวียดนามอุ้มบุญและบุตร 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0-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ญิง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บุตร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ในการส่งกลับ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ความมั่นคงสาธารณะ สาธารณรัฐสังคมนิยมเวียดนาม ได้ตอบรับการเยือนของรัฐมนตรีว่าการกระทรวงการพัฒนาสังคมและความมั่นคงของมนุษย์ เพื่อการส่งกลับหญิงเวียดนามอุ้มบุญ อย่างเป็นทางกา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ดินทางเยือนสาธารณรัฐสังคมนิยมเวียดนามอย่างเป็นทางการ ของรัฐมนตรีว่าการกระทรวงการพัฒนาสังคมและความมั่นคงของมนุษย์และคณะ เพื่อส่งกลับหญิงเวียดนามกรณีอุ้มบุญ พร้อมบุตร 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ญิง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เด็ก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ับประเทศภูมิลำเนา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มีภารกิจที่ได้ดำเนินการ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 xml:space="preserve">2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แถลงข่าวการส่งกลับหญิงเวียดนามกรณีอุ้มบุญกลับมาตุภูมิ ที่ห้องปฏิบัติการ </w:t>
      </w:r>
      <w:r>
        <w:rPr>
          <w:rFonts w:cs="TH SarabunPSK" w:ascii="TH SarabunPSK" w:hAnsi="TH SarabunPSK"/>
          <w:sz w:val="32"/>
          <w:szCs w:val="32"/>
        </w:rPr>
        <w:t xml:space="preserve">One Stop Servic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พัฒนาสังคมและสวัสดิการ ชั้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่าอากาศยานสุวรรณภูมิ โดยรัฐมนตรีว่าการกระทรวงการพัฒนาสังคมและความมั่นคงของมนุษย์เป็นประธานแถลงข่าว มีรายละเอียดเกี่ยวกับการดำเนินงานของกรมพัฒนาสังคมและสวัสดิการในการช่วยเหลือหญิงเวียดนามและบุตรก่อนการส่งกลับ และวัตถุประสงค์ของการเยือนสาธารณรัฐสังคมนิยมเวียดนาม อย่างเป็นทางการ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2.2 Mr. Maj. Gen. Vu Hung Vuong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องอธิบดีกรมป้องกันและต่อต้านอาชญากรรม กระทรวงความมั่นคงสาธารณะ ให้การต้อนรับที่ท่าอากาศยานนอยไบ พร้อมจัดพิธีรับมอบผู้เสียหายและบุตร ทั้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อย่างเป็นทางการ และในช่วงบ่า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H.E. General Le Hong Anh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ัฐมนตรีว่าการกระทรวงความมั่นคงสาธารณะ พร้อมด้วยผู้แทนฝ่ายการเมืองและผู้บริหารระดับสูงของกระทรวงความมั่นคงสาธารณะให้การต้อนรับ  หลังจากนั้นเป็นการหารือทวิภาคีแนวทางความร่วมมือในการป้องกันแก้ไขปัญหาการค้ามนุษย์ตามกรอบข้อตกลงระหว่างรัฐบาลแห่งราชอาณาจักรไทย กับรัฐบาลแห่งสาธารณรัฐสังคมนิยมเวียดนามว่าด้วยความร่วมมือระดับทวิภาคีเพื่อการขจัดการค้ามนุษย์ โดยเฉพาะสตรีและเด็ก และความช่วยเหลือเหยื่อการค้ามนุษย์ ซึ่งได้ลงนามร่วมกันเมื่อ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ณ กรุงฮาน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โดย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ะสำคัญของการหารือ คือ ผู้แทน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ฝ่ายได้ย้ำถึงความสัมพันธ์ที่ดีระหว่างรัฐบาลของทั้งสองประเทศ และกล่าวถึงความร่วมมือที่ได้ดำเนินการหลังการลงนามบันทึกข้อตกลงดังกล่าว โดยมีการจัดประชุมร่วมกันเกี่ยวกับการจัดทำแผนปฏิบัติการตามบันทึกข้อตกลงดังกล่าวระหว่างเจ้าหน้าที่ตำรวจในการปราบปรามผู้ค้ามนุษย์ ซึ่งนำหญิงเวียดนามมาค้าประเวณีที่ประเทศไทย การศึกษาสถานการณ์ปัญหาการค้ามนุษย์และแลกเปลี่ยนดูงาน โดยฝ่ายไทยและเวียดนามผลัดกันเป็นเจ้าภาพ รวมถึงข้อเสนอของฝ่ายไทยในการหารือเพื่อจัดทำแนวทางที่เป็นมาตรฐานในการส่งกลับและคืนสู่สังคม ซึ่งเวียดนามได้รับข้อเสนอและมอบหมายให้กระทรวงความมั่นคงสาธารณะเป็นผู้รับผิดชอ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ทั้งสองฝ่ายเห็นพ้องทิศทางความร่วมมือในระยะต่อไปในการที่จะพัฒนาความร่วมมือในการแลกเปลี่ยนข้อมูลข่าวสารเพื่อการปราบปรามการค้ามนุษย์ และการช่วยเหลือผู้เสียหายจากการค้ามนุษย์ ตลอดจนการแลกเปลี่ยนการเยือนของผู้แทนในระดับสูงเป็นประจำทุกปี ปีละครั้ง รวมถึงการชี้นำแนวทางการประสานงานกับหน่วยงานต่างๆ ภายใต้กรอบความร่วมมือในอนุภูมิภาคลุ่มแม่น้ำโขงเพื่อต่อต้านการค้ามนุษย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ด้วย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ช่วยว่าการกระทรวงความมั่นคงสาธารณะ เป็นประธานในงานเลี้ยงรับรองอาหารค่ำแก่รัฐมนตรีว่าการกระทรวงการพัฒนาสังคมและความมั่นคงของมนุษย์ ณ โรงแรม แกรนด์ พลาซ่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ซึ่ง</w:t>
      </w:r>
      <w:r>
        <w:rPr>
          <w:rFonts w:ascii="TH SarabunPSK" w:hAnsi="TH SarabunPSK" w:cs="TH SarabunPSK"/>
          <w:sz w:val="32"/>
          <w:sz w:val="32"/>
          <w:szCs w:val="32"/>
        </w:rPr>
        <w:t>การเดินทางเยือนสาธารณรัฐสังคมนิยมเวียดนามในครั้งนี้ นับเป็นโอกาสที่ดีในการกระชับความสัมพันธ์และความร่วมมือระหว่างรัฐบาลทั้งสองประเทศอย่างต่อเนื่อง ภายใต้กรอบความร่วมมือทวิภาคีเพื่อขจัดการค้ามนุษย์ โดยเฉพาะสตรีและเด็ก และการช่วยเหลือเหยื่อการค้ามนุษย์ และความร่วมมือเพื่อต่อต้านการค้ามนุษย์ในอนุภูมิภาคลุ่มแม่น้ำโขง</w:t>
      </w:r>
    </w:p>
    <w:p>
      <w:pPr>
        <w:pStyle w:val="Normal"/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320"/>
              <w:rPr>
                <w:rFonts w:ascii="TH SarabunPSK" w:hAnsi="TH SarabunPSK" w:cs="TH SarabunPSK"/>
                <w:lang w:eastAsia="en-US"/>
              </w:rPr>
            </w:pPr>
            <w:r>
              <w:rPr>
                <w:rFonts w:ascii="TH SarabunPSK" w:hAnsi="TH SarabunPSK" w:cs="TH SarabunPSK"/>
                <w:lang w:eastAsia="en-US"/>
              </w:rPr>
              <w:t>แต่งตั้ง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แต่งตั้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ผู้แทนกระทรวงการคลังในคณะกรรมการการเคหะแห่งชาติ 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การพัฒนาสังคมและความมั่นคงของมนุษ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ม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>เสนอแต่งต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นายวัฒนา  เชาวสกู  รองอธิบดีกรมธนารักษ์ รักษาการที่ปรึกษาด้านพัฒนาอสังหาริมทรัพย์ เป็นกรรมการผู้แทนกระทรวงการคลังในคณะกรรมการการเคหะแห่งชาติ  และส่งให้คณะกรรมการการเลือกตั้งพิจารณาให้ความเห็นก่อนเสนอคณะรัฐมนตรีพิจารณาอีกครั้งหนึ่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เพิ่มองค์ประกอบคระกรรมการแห่งชาติว่าด้วยอนุสัญญาคุ้มครองมรดกโลก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ทรัพยากรธรรมชาติและสิ่งแวดล้อมเสนอ  ในการเพิ่มองค์ประกอบคณะกรรมการแห่งชาติว่าด้วยอนุสัญญาคุ้มครองมรดกโลก  โดยให้อธิบดีกรมองค์การระหว่างประเทศ เป็นกรรมการและผู้ช่วยเลขานุ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นองค์ประกอบคณะกรรมการแห่งชาติว่าด้วยอนุสัญญาคุ้มครองมรดกโลก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ab/>
      </w:r>
      <w:r>
        <w:rPr>
          <w:rFonts w:cs="TH SarabunPSK" w:ascii="TH SarabunPSK" w:hAnsi="TH SarabunPSK"/>
          <w:b/>
          <w:bCs/>
          <w:szCs w:val="32"/>
        </w:rPr>
        <w:tab/>
        <w:t xml:space="preserve">3. </w:t>
      </w:r>
      <w:r>
        <w:rPr>
          <w:rFonts w:ascii="TH SarabunPSK" w:hAnsi="TH SarabunPSK" w:cs="TH SarabunPSK"/>
          <w:b/>
          <w:b/>
          <w:bCs/>
          <w:szCs w:val="32"/>
        </w:rPr>
        <w:t>ขอความเห็นชอบในการแต่งตั้งผู้อำนวยการองค์การเภสัชกรร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szCs w:val="32"/>
        </w:rPr>
        <w:t xml:space="preserve">คณะรัฐมนตรีเห็นชอบตามที่กระทรวงสาธารณสุขเสนอแต่งตั้ง นายวิทิต  อรรถเวชกุล   ดำรงตำแหน่งผู้อำนวยการองค์การเภสัชกรรม โดยให้มีผลตั้งแต่วันที่ </w:t>
      </w:r>
      <w:r>
        <w:rPr>
          <w:rFonts w:cs="TH SarabunPSK" w:ascii="TH SarabunPSK" w:hAnsi="TH SarabunPSK"/>
          <w:szCs w:val="32"/>
        </w:rPr>
        <w:t xml:space="preserve">2 </w:t>
      </w:r>
      <w:r>
        <w:rPr>
          <w:rFonts w:ascii="TH SarabunPSK" w:hAnsi="TH SarabunPSK" w:cs="TH SarabunPSK"/>
          <w:szCs w:val="32"/>
        </w:rPr>
        <w:t xml:space="preserve">กรกฎาคม </w:t>
      </w:r>
      <w:r>
        <w:rPr>
          <w:rFonts w:cs="TH SarabunPSK" w:ascii="TH SarabunPSK" w:hAnsi="TH SarabunPSK"/>
          <w:szCs w:val="32"/>
        </w:rPr>
        <w:t xml:space="preserve">2554 </w:t>
      </w:r>
      <w:r>
        <w:rPr>
          <w:rFonts w:ascii="TH SarabunPSK" w:hAnsi="TH SarabunPSK" w:cs="TH SarabunPSK"/>
          <w:szCs w:val="32"/>
        </w:rPr>
        <w:t xml:space="preserve">ต่อเนื่องไปจากวาระการดำรงตำแหน่งเดิม และได้รับผลตอบแทนและสิทธิประโยชน์ตาม </w:t>
      </w:r>
      <w:r>
        <w:rPr>
          <w:rFonts w:cs="TH SarabunPSK" w:ascii="TH SarabunPSK" w:hAnsi="TH SarabunPSK"/>
          <w:szCs w:val="32"/>
        </w:rPr>
        <w:t>(</w:t>
      </w:r>
      <w:r>
        <w:rPr>
          <w:rFonts w:ascii="TH SarabunPSK" w:hAnsi="TH SarabunPSK" w:cs="TH SarabunPSK"/>
          <w:szCs w:val="32"/>
        </w:rPr>
        <w:t>ร่าง</w:t>
      </w:r>
      <w:r>
        <w:rPr>
          <w:rFonts w:cs="TH SarabunPSK" w:ascii="TH SarabunPSK" w:hAnsi="TH SarabunPSK"/>
          <w:szCs w:val="32"/>
        </w:rPr>
        <w:t xml:space="preserve">) </w:t>
      </w:r>
      <w:r>
        <w:rPr>
          <w:rFonts w:ascii="TH SarabunPSK" w:hAnsi="TH SarabunPSK" w:cs="TH SarabunPSK"/>
          <w:szCs w:val="32"/>
        </w:rPr>
        <w:t xml:space="preserve">สัญญาจ้างตามที่กระทรวงการคลัง </w:t>
      </w:r>
      <w:r>
        <w:rPr>
          <w:rFonts w:cs="TH SarabunPSK" w:ascii="TH SarabunPSK" w:hAnsi="TH SarabunPSK"/>
          <w:szCs w:val="32"/>
        </w:rPr>
        <w:t>(</w:t>
      </w:r>
      <w:r>
        <w:rPr>
          <w:rFonts w:ascii="TH SarabunPSK" w:hAnsi="TH SarabunPSK" w:cs="TH SarabunPSK"/>
          <w:szCs w:val="32"/>
        </w:rPr>
        <w:t>กค</w:t>
      </w:r>
      <w:r>
        <w:rPr>
          <w:rFonts w:cs="TH SarabunPSK" w:ascii="TH SarabunPSK" w:hAnsi="TH SarabunPSK"/>
          <w:szCs w:val="32"/>
        </w:rPr>
        <w:t xml:space="preserve">.) </w:t>
      </w:r>
      <w:r>
        <w:rPr>
          <w:rFonts w:ascii="TH SarabunPSK" w:hAnsi="TH SarabunPSK" w:cs="TH SarabunPSK"/>
          <w:szCs w:val="32"/>
        </w:rPr>
        <w:t>ได้พิจารณาเห็นชอบ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หรับ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มติคณะรัฐมนตรีอย่างเป็นทางการ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กรุณาตรวจสอบที่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เลขาธิการคณะรัฐมนตรี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โทร 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. 0 2280-9000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หากท่านใดประสงค์จะขอรับข่าวการประชุมคณะรัฐมนตรีสมัครได้ทาง </w:t>
      </w:r>
      <w:hyperlink r:id="rId2">
        <w:r>
          <w:rPr>
            <w:rStyle w:val="InternetLink"/>
            <w:rFonts w:cs="TH SarabunPSK" w:ascii="TH SarabunPSK" w:hAnsi="TH SarabunPSK"/>
            <w:i/>
            <w:iCs/>
            <w:sz w:val="32"/>
            <w:szCs w:val="32"/>
          </w:rPr>
          <w:t>www.thaigov.go.th</w:t>
        </w:r>
      </w:hyperlink>
    </w:p>
    <w:sectPr>
      <w:headerReference w:type="default" r:id="rId3"/>
      <w:headerReference w:type="first" r:id="rId4"/>
      <w:type w:val="nextPage"/>
      <w:pgSz w:w="11906" w:h="16838"/>
      <w:pgMar w:left="720" w:right="720" w:gutter="0" w:header="720" w:top="126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5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12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  <w:lang w:bidi="th-TH"/>
    </w:rPr>
  </w:style>
  <w:style w:type="character" w:styleId="VisitedInternetLink">
    <w:name w:val="FollowedHyperlink"/>
    <w:basedOn w:val="Style5"/>
    <w:rPr>
      <w:color w:val="800080"/>
      <w:u w:val="single"/>
      <w:lang w:bidi="th-TH"/>
    </w:rPr>
  </w:style>
  <w:style w:type="character" w:styleId="StrongEmphasis">
    <w:name w:val="Strong"/>
    <w:basedOn w:val="Style5"/>
    <w:qFormat/>
    <w:rPr>
      <w:b/>
      <w:bCs/>
      <w:lang w:bidi="th-TH"/>
    </w:rPr>
  </w:style>
  <w:style w:type="character" w:styleId="Style9">
    <w:name w:val="style9"/>
    <w:basedOn w:val="Style5"/>
    <w:qFormat/>
    <w:rPr/>
  </w:style>
  <w:style w:type="character" w:styleId="Emphasis">
    <w:name w:val="Emphasis"/>
    <w:basedOn w:val="Style5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Style5"/>
    <w:qFormat/>
    <w:rPr/>
  </w:style>
  <w:style w:type="character" w:styleId="Ecxmsopagenumber">
    <w:name w:val="ecxmsopagenumber"/>
    <w:basedOn w:val="Style5"/>
    <w:qFormat/>
    <w:rPr/>
  </w:style>
  <w:style w:type="character" w:styleId="2">
    <w:name w:val="เนื้อความ 2 อักขระ"/>
    <w:basedOn w:val="Style5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basedOn w:val="Style5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basedOn w:val="Style5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</w:rPr>
  </w:style>
  <w:style w:type="character" w:styleId="FooterChar">
    <w:name w:val="Footer Char"/>
    <w:basedOn w:val="Style5"/>
    <w:qFormat/>
    <w:rPr>
      <w:sz w:val="24"/>
    </w:rPr>
  </w:style>
  <w:style w:type="character" w:styleId="Heading1Char">
    <w:name w:val="Heading 1 Char"/>
    <w:basedOn w:val="Style5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basedOn w:val="Style5"/>
    <w:qFormat/>
    <w:rPr>
      <w:sz w:val="24"/>
    </w:rPr>
  </w:style>
  <w:style w:type="character" w:styleId="BodyTextIndentChar">
    <w:name w:val="Body Text Indent Char"/>
    <w:basedOn w:val="Style5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basedOn w:val="Style5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basedOn w:val="Style5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basedOn w:val="Style5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basedOn w:val="Style5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1">
    <w:name w:val="ตัวข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3">
    <w:name w:val="การเยื้องตัวข้อความ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2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31">
    <w:name w:val="ตัวข้อความ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Style8">
    <w:name w:val="รายการสัญลักษณ์แสดงหัวข้อย่อย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23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Style10">
    <w:name w:val="ปกติ (เว็บ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1">
    <w:name w:val="คำอธิบายเฉพาะ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Style12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Style13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</w:rPr>
  </w:style>
  <w:style w:type="paragraph" w:styleId="24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igov.go.t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4:41:00Z</dcterms:created>
  <dc:creator>User</dc:creator>
  <dc:description/>
  <cp:keywords/>
  <dc:language>en-US</dc:language>
  <cp:lastModifiedBy>Personal</cp:lastModifiedBy>
  <cp:lastPrinted>2011-06-14T13:35:00Z</cp:lastPrinted>
  <dcterms:modified xsi:type="dcterms:W3CDTF">2011-06-14T06:45:00Z</dcterms:modified>
  <cp:revision>35</cp:revision>
  <dc:subject/>
  <dc:title>คำสั่งสำนักนายกรัฐมนตรี</dc:title>
</cp:coreProperties>
</file>