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"/>
        <w:spacing w:lineRule="exact" w:line="360"/>
        <w:jc w:val="left"/>
        <w:rPr/>
      </w:pPr>
      <w:r>
        <w:rPr>
          <w:rFonts w:cs="TH SarabunPSK" w:ascii="TH SarabunPSK" w:hAnsi="TH SarabunPSK"/>
          <w:sz w:val="36"/>
          <w:szCs w:val="36"/>
        </w:rPr>
        <w:t xml:space="preserve">http://www.thaigov.go.th                     </w:t>
        <w:tab/>
        <w:t xml:space="preserve">       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>17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กฎาคม </w:t>
      </w:r>
      <w:r>
        <w:rPr>
          <w:rFonts w:cs="TH SarabunPSK" w:ascii="TH SarabunPSK" w:hAnsi="TH SarabunPSK"/>
          <w:sz w:val="36"/>
          <w:szCs w:val="36"/>
        </w:rPr>
        <w:t xml:space="preserve">2555         </w:t>
      </w:r>
    </w:p>
    <w:p>
      <w:pPr>
        <w:pStyle w:val="Heading"/>
        <w:spacing w:lineRule="exact" w:line="360"/>
        <w:jc w:val="left"/>
        <w:rPr>
          <w:rFonts w:ascii="TH SarabunPSK" w:hAnsi="TH SarabunPSK" w:eastAsia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</w:t>
      </w:r>
    </w:p>
    <w:p>
      <w:pPr>
        <w:pStyle w:val="21"/>
        <w:spacing w:lineRule="exact" w:line="36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09.00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2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21"/>
        <w:spacing w:lineRule="exact" w:line="360" w:before="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ากนั้น นางสาวศันสนีย์ นาคพงศ์ โฆษกประจำสำนักนายกรัฐมนตรี พร้อมด้วย                     นายอนุสรณ์ เอี่ยมสะอาด นายภักดีหาญส์ หิมะทองคำ และ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กฎหมาย</w:t>
            </w:r>
          </w:p>
        </w:tc>
      </w:tr>
    </w:tbl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่างพระราชกฤษฎีกาว่าด้วยปริญญาในสาขาวิชา อักษรย่อสำหรับ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สาขาวิชา ครุยวิทยฐานะ เข็มวิทยฐานะ และครุยประจำตำแหน่งขอ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มหาวิทยาลัยราชภัฏสวนดุสิต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2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่างกฎกระทรวงให้ใช้บังคับผังเมืองรวมสมุทรปราการ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3.</w:t>
      </w:r>
      <w:r>
        <w:rPr>
          <w:rFonts w:cs="TH SarabunPSK" w:ascii="TH SarabunPSK" w:hAnsi="TH SarabunPSK"/>
          <w:sz w:val="36"/>
          <w:szCs w:val="36"/>
        </w:rPr>
        <w:t xml:space="preserve">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6"/>
          <w:szCs w:val="36"/>
        </w:rPr>
        <w:t xml:space="preserve">150 </w:t>
      </w:r>
      <w:r>
        <w:rPr>
          <w:rFonts w:ascii="TH SarabunPSK" w:hAnsi="TH SarabunPSK" w:cs="TH SarabunPSK"/>
          <w:sz w:val="36"/>
          <w:sz w:val="36"/>
          <w:szCs w:val="36"/>
        </w:rPr>
        <w:t>ปี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วันพระราชสมภพสมเด็จพระศรีสวรินทิรา บรมราชเทวี พระพันวัสสา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อัยยิกาเจ้า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4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6"/>
          <w:szCs w:val="36"/>
        </w:rPr>
        <w:t>.. (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) </w:t>
      </w:r>
      <w:r>
        <w:rPr>
          <w:rFonts w:ascii="TH SarabunPSK" w:hAnsi="TH SarabunPSK" w:cs="TH SarabunPSK"/>
          <w:sz w:val="36"/>
          <w:sz w:val="36"/>
          <w:szCs w:val="36"/>
        </w:rPr>
        <w:t>ออกตามความในพระราชบัญญัติ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ค่าธรรมเนียมการใช้ยานยนตร์บนทางหลวงและสะพา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497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5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่างกฎกระทรวงกำหนดหลักเกณฑ์และเงื่อนไขการพิสูจน์และการรับรอ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ความเป็นคนไทยพลัดถิ่น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6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่างพระราชกฤษฎีกาให้มีการเลือกตั้งสมาชิกสภาผู้แทนราษฎร แท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ตำแหน่งที่ว่าง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เศรษฐกิจ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7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จ่ายค่าชดเชยสิ่งปลูกสร้างผลอาสินในพื้นที่โครงการปรับปรุงด่า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ศุลกากรสะเดา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ด่านพรมแดนสะเดา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8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ออนุมัติการสนับสนุนงบประมาณประจำปีของรัฐบาลไทยให้แก่สถาบั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ความร่วมมือเพื่อพัฒนาเศรษฐกิจลุ่มน้ำโขง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9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>4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10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ช่วยเหลือเยียวยาผู้ได้รับผลกระทบสืบเนื่องจากสถานการณ์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วามไม่สงบในจังหวัดชายแดนภาคใต้ ตามมติคณะรัฐมนตรี เมื่อวันที่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3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ฤษภาคม </w:t>
      </w:r>
      <w:r>
        <w:rPr>
          <w:rFonts w:cs="TH SarabunPSK" w:ascii="TH SarabunPSK" w:hAnsi="TH SarabunPSK"/>
          <w:sz w:val="36"/>
          <w:szCs w:val="36"/>
        </w:rPr>
        <w:t xml:space="preserve">2548 </w:t>
      </w:r>
      <w:r>
        <w:rPr>
          <w:rFonts w:ascii="TH SarabunPSK" w:hAnsi="TH SarabunPSK" w:cs="TH SarabunPSK"/>
          <w:sz w:val="36"/>
          <w:sz w:val="36"/>
          <w:szCs w:val="36"/>
        </w:rPr>
        <w:t>และที่เกี่ยวข้อง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1.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ออนุมัติงบประมาณรายจ่าย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กลา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การเงินสำรองจ่ายเพื่อกรณีฉุกเฉินหรือจำเป็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2.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ผลการพิจารณาค่าใช้จ่ายในการให้ความช่วยเหลือ ฟื้นฟู เยียวยาผู้ได้รับ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ผลกระทบจากสถานการณ์อุทกภัย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3.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ออนุมัติให้สำนักงบประมาณตั้งงบประมาณชดเชยผลการขาดทุ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ดำเนินงานโครงการพัฒนาศักยภาพสถาบันเกษตรกรเพื่อรักษา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เสถียรภาพราคายาง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สังคม</w:t>
            </w:r>
          </w:p>
        </w:tc>
      </w:tr>
    </w:tbl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14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cs="TH SarabunPSK" w:ascii="TH SarabunPSK" w:hAnsi="TH SarabunPSK"/>
          <w:spacing w:val="-4"/>
          <w:sz w:val="36"/>
          <w:szCs w:val="36"/>
        </w:rPr>
        <w:tab/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>การป้องกัน ควบคุมโรค มือ เท้า ปาก ชนิดรุนแรงในเด็ก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ต่างประเทศ</w:t>
            </w:r>
          </w:p>
        </w:tc>
      </w:tr>
    </w:tbl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 xml:space="preserve">15.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ลงนามในบันทึกความเข้าใจเรื่องความร่วมมือด้านทรัพยากรแร่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ะหว่างรัฐบาลแห่งสาธารณรัฐโมซัมบิกและรัฐบาลแห่งราชอาณาจักร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ไทย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 xml:space="preserve">16.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ผลการประชุมคณะกรรมการร่วมทางการค้าระหว่างไทยและกัมพูชา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>3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17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สมัครเป็นสมาชิกสหภาพเคมีบริสุทธิ์ และเคมีประยุกต์ระหว่า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ประเทศ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(International Union of Pure and Applied Chemistry - </w:t>
        <w:tab/>
        <w:tab/>
        <w:tab/>
        <w:tab/>
        <w:t>IUPAC)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8.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่างถ้อยแถลงร่วมว่าด้วยการจัดตั้งเวทีหารือด้านพลังงานระหว่า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ชอาณาจักรไทยกับสาธารณรัฐแห่งสหภาพเมียนมาร์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9.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ออนุมัติลงนามบันทึกความเข้าใจระหว่างสำนักงาน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ส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แห่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าชอาณาจักรไทยและสำนักงานกรรมการกลางเพื่อการควบคุม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ยาเสพติดแห่งสาธารณรัฐแห่งสหภาพเมียนมาร์ว่าด้วยความร่วมมือใ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โครงการพัฒนาทางเลือกเพื่อชีวิตความเป็นอยู่ที่ยั่งยืนและขออนุมัติใ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หลักการโครงการพัฒนาทางเลือกไทย  </w:t>
      </w:r>
      <w:r>
        <w:rPr>
          <w:rFonts w:cs="TH SarabunPSK" w:ascii="TH SarabunPSK" w:hAnsi="TH SarabunPSK"/>
          <w:sz w:val="36"/>
          <w:szCs w:val="36"/>
        </w:rPr>
        <w:t xml:space="preserve">- </w:t>
      </w:r>
      <w:r>
        <w:rPr>
          <w:rFonts w:ascii="TH SarabunPSK" w:hAnsi="TH SarabunPSK" w:cs="TH SarabunPSK"/>
          <w:sz w:val="36"/>
          <w:sz w:val="36"/>
          <w:szCs w:val="36"/>
        </w:rPr>
        <w:t>เมียนมาร์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20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ร่างถ้อยแถลงร่วมไทย – ฝรั่งเศส ในโอกาสการเยือนสาธารณรัฐฝรั่งเศส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องนายกรัฐมนตรี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>21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ออนุมัติลงนามบันทึกความเข้าใจระหว่างรัฐบาลแห่งราชอาณาจักรไทย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ับรัฐบาลแห่งสาธารณรัฐแห่งสหภาพเมียนมาร์ว่าด้วยการพัฒนาเขต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เศรษฐกิจพิเศษทวายและพื้นที่โครงการที่</w:t>
      </w:r>
      <w:r>
        <w:rPr>
          <w:rFonts w:ascii="TH SarabunPSK" w:hAnsi="TH SarabunPSK" w:cs="TH SarabunPSK"/>
          <w:sz w:val="36"/>
          <w:sz w:val="36"/>
          <w:szCs w:val="36"/>
        </w:rPr>
        <w:t>เกี่ยวข้อง</w:t>
      </w:r>
      <w:r>
        <w:rPr/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แต่งตั้ง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 xml:space="preserve">22.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1. </w:t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แต่งตั้งข้าราชการพลเรือนสามัญให้ดำรงตำแหน่งประเภท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ชาการระดับทรงคุณวุฒิ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ระทรวงยุติธรรม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2. </w:t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แต่งตั้งข้าราชการพลเรือนสามัญให้ดำรงตำแหน่งประเภท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ชาการระดับทรงคุณวุฒิ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ระทรวงสาธารณสุข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3. </w:t>
        <w:tab/>
      </w:r>
      <w:r>
        <w:rPr>
          <w:rFonts w:ascii="TH SarabunPSK" w:hAnsi="TH SarabunPSK" w:cs="TH SarabunPSK"/>
          <w:sz w:val="36"/>
          <w:sz w:val="36"/>
          <w:szCs w:val="36"/>
        </w:rPr>
        <w:t>รัฐบาลสาธารณรัฐประชาชนจีนขอแต่งตั้งกงสุลใหญ่ประจำจังหวัด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นแก่น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4. </w:t>
        <w:tab/>
      </w:r>
      <w:r>
        <w:rPr>
          <w:rFonts w:ascii="TH SarabunPSK" w:hAnsi="TH SarabunPSK" w:cs="TH SarabunPSK"/>
          <w:sz w:val="36"/>
          <w:sz w:val="36"/>
          <w:szCs w:val="36"/>
        </w:rPr>
        <w:t>รัฐบาลสาธารณรัฐประชาชนจีนขอแต่งตั้งกงสุลใหญ่สาธารณรัฐ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ชาชนจีนประจำจังหวัดเชียงใหม่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5. </w:t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แต่งตั้งผู้ประสานงานคณะรัฐมนตรีและรัฐสภา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6. 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ำสั่งแต่งตั้งคณะทำงานแก้ไขปัญหาอุปสรรคและผลักดันการ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ส่งออกของไทย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7.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ต่งตั้งกรรมการอื่นในคณะกรรมการมาตรฐานสินค้า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402" w:leader="none"/>
        </w:tabs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8. </w:t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ารแต่งตั้งกรรมการผู้ทรงคุณวุฒิ ด้านการบริหารงานบุคคลใน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คณะกรรมการมาตรฐานการบริหารงานบุคคลส่วนท้องถิ่น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ถ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)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ทนตำแหน่งที่ว่าง 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402" w:leader="none"/>
        </w:tabs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9.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ระทรวงการต่างประเทศ</w:t>
      </w:r>
      <w:r>
        <w:rPr>
          <w:rFonts w:cs="TH SarabunPSK" w:ascii="TH SarabunPSK" w:hAnsi="TH SarabunPSK"/>
          <w:sz w:val="36"/>
          <w:szCs w:val="36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10.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อความเห็นชอบการแต่งตั้งผู้ว่าการการรถไฟฟ้าขนส่งมวลชนแห่ง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ประเทศไทย </w:t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"/>
        <w:spacing w:lineRule="exact" w:line="36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eastAsia="TH SarabunPSK" w:cs="TH SarabunPSK" w:ascii="TH SarabunPSK" w:hAnsi="TH SarabunPSK"/>
          <w:i/>
          <w:iCs/>
          <w:sz w:val="36"/>
          <w:szCs w:val="36"/>
        </w:rPr>
        <w:t xml:space="preserve"> </w:t>
      </w: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 xml:space="preserve">โทร </w:t>
      </w:r>
      <w:r>
        <w:rPr>
          <w:rFonts w:cs="TH SarabunPSK" w:ascii="TH SarabunPSK" w:hAnsi="TH SarabunPSK"/>
          <w:i/>
          <w:iCs/>
          <w:sz w:val="36"/>
          <w:szCs w:val="36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/>
      </w:pP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6"/>
          <w:szCs w:val="36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ascii="TH SarabunPSK" w:hAnsi="TH SarabunPSK" w:cs="TH SarabunPSK"/>
          <w:i/>
          <w:i/>
          <w:iCs/>
          <w:sz w:val="36"/>
          <w:sz w:val="36"/>
          <w:szCs w:val="36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6"/>
          <w:szCs w:val="36"/>
        </w:rPr>
        <w:t>. 0 2288-4396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60"/>
        <w:jc w:val="center"/>
        <w:rPr>
          <w:rFonts w:ascii="TH SarabunPSK" w:hAnsi="TH SarabunPSK" w:cs="TH SarabunPSK"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i/>
          <w:iCs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กฎหมาย</w:t>
            </w:r>
          </w:p>
        </w:tc>
      </w:tr>
    </w:tbl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ร่างพระราชกฤษฎีกาว่าด้วยปริญญาในสาขาวิชา อักษรย่อสำหรับสาขาวิชา ครุยวิทยฐานะ เข็มวิทยฐานะ และครุยประจำตำแหน่งของมหาวิทยาลัยราชภัฏสวนดุสิต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.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อนุมัติหลักการร่างพระราชกฤษฎีกาว่าด้วยปริญญาในสาขาวิชา อักษรย่อสำหรับสาขาวิชา ครุยวิทยฐานะ เข็มวิทยฐานะ และครุยประจำตำแหน่งของมหาวิทยาลัยราชภัฏ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</w:t>
      </w:r>
      <w:r>
        <w:rPr>
          <w:rFonts w:ascii="TH SarabunPSK" w:hAnsi="TH SarabunPSK" w:cs="TH SarabunPSK"/>
          <w:sz w:val="36"/>
          <w:sz w:val="36"/>
          <w:szCs w:val="36"/>
        </w:rPr>
        <w:t>สวนดุสิต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 </w:t>
      </w:r>
      <w:r>
        <w:rPr>
          <w:rFonts w:ascii="TH SarabunPSK" w:hAnsi="TH SarabunPSK" w:cs="TH SarabunPSK"/>
          <w:sz w:val="36"/>
          <w:sz w:val="36"/>
          <w:szCs w:val="36"/>
        </w:rPr>
        <w:t>ตามที่กระทรวงศึกษาธิการเสนอ และให้ส่งสำนักงานคณะกรรมการกฤษฎีก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</w:t>
      </w:r>
      <w:r>
        <w:rPr>
          <w:rFonts w:ascii="TH SarabunPSK" w:hAnsi="TH SarabunPSK" w:cs="TH SarabunPSK"/>
          <w:sz w:val="36"/>
          <w:sz w:val="36"/>
          <w:szCs w:val="36"/>
        </w:rPr>
        <w:t>ตรวจพิจารณาแล้วดำเนินการต่อไปได้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ท็จจริ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ศธ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เสนอว่า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เนื่องจากได้มีการประกาศใช้พระราชบัญญัติมหาวิทยาลัยราชภัฏ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4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ีผลให้ต้องจัดตั้งมหาวิทยาลัยราชภัฏขึ้นรวม </w:t>
      </w:r>
      <w:r>
        <w:rPr>
          <w:rFonts w:cs="TH SarabunPSK" w:ascii="TH SarabunPSK" w:hAnsi="TH SarabunPSK"/>
          <w:sz w:val="36"/>
          <w:szCs w:val="36"/>
        </w:rPr>
        <w:t xml:space="preserve">41 </w:t>
      </w:r>
      <w:r>
        <w:rPr>
          <w:rFonts w:ascii="TH SarabunPSK" w:hAnsi="TH SarabunPSK" w:cs="TH SarabunPSK"/>
          <w:sz w:val="36"/>
          <w:sz w:val="36"/>
          <w:szCs w:val="36"/>
        </w:rPr>
        <w:t>แห่ง โดยแต่ละแห่งมีสถานะเป็นนิติบุคคลและแยกระบบบริหารออกจากกัน จึงจำเป็นต้องมีการกำหนดชื่อปริญญา ครุยวิทยฐานะ เข็มวิทยฐานะ และครุยประจำตำแหน่งเพื่อใช้บังคับในแต่ละมหาวิทยาลัย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สภามหาวิทยาลัยราชภัฏสวนดุสิตได้ให้ความเห็นชอบหลักสูตรกลางของสถาบั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</w:t>
      </w:r>
      <w:r>
        <w:rPr>
          <w:rFonts w:ascii="TH SarabunPSK" w:hAnsi="TH SarabunPSK" w:cs="TH SarabunPSK"/>
          <w:sz w:val="36"/>
          <w:sz w:val="36"/>
          <w:szCs w:val="36"/>
        </w:rPr>
        <w:t>ราชภัฏเป็นหลักสูตรของมหาวิทยาลัยราชภัฏสวนดุสิต  และหลักสูตรเพิ่มเติมของมหาวิทยาลัยราชภัฏสวนดุสิต ซึ่งสำนักงานคณะกรรมการการอุดมศึกษาได้พิจารณารับทราบการให้ความเห็นชอบแล้ว ประกอบด้วย สาขาวิชาการบัญชี สาขาวิชาการศึกษา สาขาวิชาศึกษาศาสตร์ สาขาวิชานิติศาสตร์ สาขาวิชานิเทศศาสตร์ สาขาวิชาบริหารธุรกิจ สาขาวิชารัฐประศาสนศาสตร์ สาขาวิชาพยาบาลศาสตร์ สาขาวิชาวิทยาศาสตร์ สาขาวิชาศิลปศาสตร์ และสาขาวิชาเศรษฐศาสตร์ และในคราวประชุม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ภามหาวิทยาลัยราชภัฏสวนดุสิต ครั้งที่ </w:t>
      </w:r>
      <w:r>
        <w:rPr>
          <w:rFonts w:cs="TH SarabunPSK" w:ascii="TH SarabunPSK" w:hAnsi="TH SarabunPSK"/>
          <w:sz w:val="36"/>
          <w:szCs w:val="36"/>
        </w:rPr>
        <w:t xml:space="preserve">3(3)/255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2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ธันวาคม </w:t>
      </w:r>
      <w:r>
        <w:rPr>
          <w:rFonts w:cs="TH SarabunPSK" w:ascii="TH SarabunPSK" w:hAnsi="TH SarabunPSK"/>
          <w:sz w:val="36"/>
          <w:szCs w:val="36"/>
        </w:rPr>
        <w:t xml:space="preserve">2551 </w:t>
      </w:r>
      <w:r>
        <w:rPr>
          <w:rFonts w:ascii="TH SarabunPSK" w:hAnsi="TH SarabunPSK" w:cs="TH SarabunPSK"/>
          <w:sz w:val="36"/>
          <w:sz w:val="36"/>
          <w:szCs w:val="36"/>
        </w:rPr>
        <w:t>ได้ให้ความเห็นชอ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t>ร่างพระราชกฤษฎีกาว่าด้วยปริญญาในสาขาวิชา อักษรย่อสำหรับสาขาวิชา ครุยวิทยฐานะ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เข็มวิทยฐานะ และครุยประจำตำแหน่งของมหาวิทยาลัยราชภัฏสวนดุสิต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 </w:t>
      </w:r>
      <w:r>
        <w:rPr>
          <w:rFonts w:ascii="TH SarabunPSK" w:hAnsi="TH SarabunPSK" w:cs="TH SarabunPSK"/>
          <w:sz w:val="36"/>
          <w:sz w:val="36"/>
          <w:szCs w:val="36"/>
        </w:rPr>
        <w:t>แล้ว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หาวิทยาลัยราชภัฏสวนดุสิตได้ขอให้ร่างพระราชกฤษฎีกาตามข้อ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มีผลใช้บังคับย้อนหลัง ดังนี้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3.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าขาวิชาศึกษาศาสตร์ ให้มีผลใช้บังคับ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2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ุมภาพันธ์ </w:t>
      </w:r>
      <w:r>
        <w:rPr>
          <w:rFonts w:cs="TH SarabunPSK" w:ascii="TH SarabunPSK" w:hAnsi="TH SarabunPSK"/>
          <w:sz w:val="36"/>
          <w:szCs w:val="36"/>
        </w:rPr>
        <w:t>2553</w:t>
      </w:r>
      <w:r>
        <w:rPr>
          <w:rFonts w:cs="TH SarabunPSK" w:ascii="TH SarabunPSK" w:hAnsi="TH SarabunPSK"/>
          <w:sz w:val="36"/>
          <w:szCs w:val="36"/>
        </w:rPr>
        <w:t xml:space="preserve">                 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ต้นไป เนื่องจากสาขาวิชาดังกล่าวได้รับการพิจารณารับทราบการให้ความเห็นชอบจากสำนักงานคณะกรรมการการอุดมศึกษาตามหนังสือที่ ศธ </w:t>
      </w:r>
      <w:r>
        <w:rPr>
          <w:rFonts w:cs="TH SarabunPSK" w:ascii="TH SarabunPSK" w:hAnsi="TH SarabunPSK"/>
          <w:sz w:val="36"/>
          <w:szCs w:val="36"/>
        </w:rPr>
        <w:t xml:space="preserve">0506(4)/1096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งวันที่ </w:t>
      </w:r>
      <w:r>
        <w:rPr>
          <w:rFonts w:cs="TH SarabunPSK" w:ascii="TH SarabunPSK" w:hAnsi="TH SarabunPSK"/>
          <w:sz w:val="36"/>
          <w:szCs w:val="36"/>
        </w:rPr>
        <w:t xml:space="preserve">25 </w:t>
      </w:r>
      <w:r>
        <w:rPr>
          <w:rFonts w:ascii="TH SarabunPSK" w:hAnsi="TH SarabunPSK" w:cs="TH SarabunPSK"/>
          <w:sz w:val="36"/>
          <w:sz w:val="36"/>
          <w:szCs w:val="36"/>
        </w:rPr>
        <w:t>กรกฎาคม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1 </w:t>
      </w:r>
      <w:r>
        <w:rPr>
          <w:rFonts w:cs="TH SarabunPSK" w:ascii="TH SarabunPSK" w:hAnsi="TH SarabunPSK"/>
          <w:sz w:val="36"/>
          <w:szCs w:val="36"/>
        </w:rPr>
        <w:t xml:space="preserve">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ได้เปิดสอนตั้งแต่ภาคการศึกษา </w:t>
      </w:r>
      <w:r>
        <w:rPr>
          <w:rFonts w:cs="TH SarabunPSK" w:ascii="TH SarabunPSK" w:hAnsi="TH SarabunPSK"/>
          <w:sz w:val="36"/>
          <w:szCs w:val="36"/>
        </w:rPr>
        <w:t xml:space="preserve">1/255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ัจจุบันมีนักศึกษาทั้งหมด </w:t>
      </w:r>
      <w:r>
        <w:rPr>
          <w:rFonts w:cs="TH SarabunPSK" w:ascii="TH SarabunPSK" w:hAnsi="TH SarabunPSK"/>
          <w:sz w:val="36"/>
          <w:szCs w:val="36"/>
        </w:rPr>
        <w:t xml:space="preserve">20,442 </w:t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3.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าขาวิชานิเทศศาสตร์ ให้มีผลใช้บังคับ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2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ุมภาพันธ์ </w:t>
      </w:r>
      <w:r>
        <w:rPr>
          <w:rFonts w:cs="TH SarabunPSK" w:ascii="TH SarabunPSK" w:hAnsi="TH SarabunPSK"/>
          <w:sz w:val="36"/>
          <w:szCs w:val="36"/>
        </w:rPr>
        <w:t xml:space="preserve">255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นื่องจากสาขาวิชาดังกล่าวได้รับการพิจาณารับทราบให้ความเห็นชอบจากสำนักงานคณะกรรมการการอุดมศึกษา ตามหนังสือที่ ศธ </w:t>
      </w:r>
      <w:r>
        <w:rPr>
          <w:rFonts w:cs="TH SarabunPSK" w:ascii="TH SarabunPSK" w:hAnsi="TH SarabunPSK"/>
          <w:sz w:val="36"/>
          <w:szCs w:val="36"/>
        </w:rPr>
        <w:t xml:space="preserve">0506(4)/1690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งวันที่ </w:t>
      </w:r>
      <w:r>
        <w:rPr>
          <w:rFonts w:cs="TH SarabunPSK" w:ascii="TH SarabunPSK" w:hAnsi="TH SarabunPSK"/>
          <w:sz w:val="36"/>
          <w:szCs w:val="36"/>
        </w:rPr>
        <w:t xml:space="preserve">21 </w:t>
      </w:r>
      <w:r>
        <w:rPr>
          <w:rFonts w:ascii="TH SarabunPSK" w:hAnsi="TH SarabunPSK" w:cs="TH SarabunPSK"/>
          <w:sz w:val="36"/>
          <w:sz w:val="36"/>
          <w:szCs w:val="36"/>
        </w:rPr>
        <w:t>พฤศจิกายน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หนังสือที่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ธ </w:t>
      </w:r>
      <w:r>
        <w:rPr>
          <w:rFonts w:cs="TH SarabunPSK" w:ascii="TH SarabunPSK" w:hAnsi="TH SarabunPSK"/>
          <w:sz w:val="36"/>
          <w:szCs w:val="36"/>
        </w:rPr>
        <w:t xml:space="preserve">0506(2)/162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งวันที่ </w:t>
      </w:r>
      <w:r>
        <w:rPr>
          <w:rFonts w:cs="TH SarabunPSK" w:ascii="TH SarabunPSK" w:hAnsi="TH SarabunPSK"/>
          <w:sz w:val="36"/>
          <w:szCs w:val="36"/>
        </w:rPr>
        <w:t xml:space="preserve">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sz w:val="36"/>
          <w:szCs w:val="36"/>
        </w:rPr>
        <w:t xml:space="preserve">2549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ได้เปิดสอนตั้งแต่ภาคการศึกษา </w:t>
      </w:r>
      <w:r>
        <w:rPr>
          <w:rFonts w:cs="TH SarabunPSK" w:ascii="TH SarabunPSK" w:hAnsi="TH SarabunPSK"/>
          <w:sz w:val="36"/>
          <w:szCs w:val="36"/>
        </w:rPr>
        <w:t xml:space="preserve">1/2547 </w:t>
      </w:r>
      <w:r>
        <w:rPr>
          <w:rFonts w:ascii="TH SarabunPSK" w:hAnsi="TH SarabunPSK" w:cs="TH SarabunPSK"/>
          <w:sz w:val="36"/>
          <w:sz w:val="36"/>
          <w:szCs w:val="36"/>
        </w:rPr>
        <w:t>ปัจจุบั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ีนักศึกษาทั้งหมด </w:t>
      </w:r>
      <w:r>
        <w:rPr>
          <w:rFonts w:cs="TH SarabunPSK" w:ascii="TH SarabunPSK" w:hAnsi="TH SarabunPSK"/>
          <w:sz w:val="36"/>
          <w:szCs w:val="36"/>
        </w:rPr>
        <w:t xml:space="preserve">1,017 </w:t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3.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ัจจุบันได้มีนักศึกษาที่เรียนจบสาขาศึกษาศาสตร์และสาขานิเทศศาสตร์ได้เข้ารับพระราชทานปริญญาบัตรก่อนวันที่พระราชกฤษฎีกานี้บังคับใช้จำนวน </w:t>
      </w:r>
      <w:r>
        <w:rPr>
          <w:rFonts w:cs="TH SarabunPSK" w:ascii="TH SarabunPSK" w:hAnsi="TH SarabunPSK"/>
          <w:sz w:val="36"/>
          <w:szCs w:val="36"/>
        </w:rPr>
        <w:t xml:space="preserve">939 </w:t>
      </w:r>
      <w:r>
        <w:rPr>
          <w:rFonts w:ascii="TH SarabunPSK" w:hAnsi="TH SarabunPSK" w:cs="TH SarabunPSK"/>
          <w:sz w:val="36"/>
          <w:sz w:val="36"/>
          <w:szCs w:val="36"/>
        </w:rPr>
        <w:t>คน ดังนั้น จึงจำเป็นที่ต้องให้มีผลย้อนหลังเพื่อประโยชน์แก่นักศึกษาในการได้ศักดิ์และสิทธิ์ของปริญญาบัตร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3.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ุยวิทยฐานะและเข็มวิทยฐานะของมหาวิทยาลัยครุยประจำตำแหน่งของมหาวิทยาลัย ครุยประจำตำแหน่ง และเครื่องหมายประกอบครุยประจำตำแหน่งของนายกสภามหาวิทยาลัย อุปนายกสภามหาวิทยาลัย กรรมการสภามหาวิทยาลัย และอธิการบดี และสีประจำสาขาวิชา ให้มีผลใช้บังคับ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2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ุมภาพันธ์ </w:t>
      </w:r>
      <w:r>
        <w:rPr>
          <w:rFonts w:cs="TH SarabunPSK" w:ascii="TH SarabunPSK" w:hAnsi="TH SarabunPSK"/>
          <w:sz w:val="36"/>
          <w:szCs w:val="36"/>
        </w:rPr>
        <w:t xml:space="preserve">254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นื่องจากมหาวิทยาลัยราชภัฏสวนดุสิตได้มีนโยบายในการปรับเปลี่ยน ครุยวิทยฐานะ ครุยประจำตำแหน่งและเข็มวิทยฐานะ โดยได้รับการพิจาณาและให้ความเห็นชอบจากสภามหาวิทยาลัยราชภัฏสวนดุสิต และนำส่งสำนักงานคณะกรรมการอุดมศึกษาตามหนังสือที่ ศธ </w:t>
      </w:r>
      <w:r>
        <w:rPr>
          <w:rFonts w:cs="TH SarabunPSK" w:ascii="TH SarabunPSK" w:hAnsi="TH SarabunPSK"/>
          <w:sz w:val="36"/>
          <w:szCs w:val="36"/>
        </w:rPr>
        <w:t xml:space="preserve">0566.01/1149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งวันที่ </w:t>
      </w:r>
      <w:r>
        <w:rPr>
          <w:rFonts w:cs="TH SarabunPSK" w:ascii="TH SarabunPSK" w:hAnsi="TH SarabunPSK"/>
          <w:sz w:val="36"/>
          <w:szCs w:val="36"/>
        </w:rPr>
        <w:t xml:space="preserve">2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ุมภาพันธ์ </w:t>
      </w:r>
      <w:r>
        <w:rPr>
          <w:rFonts w:cs="TH SarabunPSK" w:ascii="TH SarabunPSK" w:hAnsi="TH SarabunPSK"/>
          <w:sz w:val="36"/>
          <w:szCs w:val="36"/>
        </w:rPr>
        <w:t xml:space="preserve">2548 </w:t>
      </w:r>
      <w:r>
        <w:rPr>
          <w:rFonts w:ascii="TH SarabunPSK" w:hAnsi="TH SarabunPSK" w:cs="TH SarabunPSK"/>
          <w:sz w:val="36"/>
          <w:sz w:val="36"/>
          <w:szCs w:val="36"/>
        </w:rPr>
        <w:t>และนับแต่นั้นนักศึกษามหาวิทยาลัยราชภัฏสวนดุสิตได้ใส่ชุดครุยวิทยฐานะ กรรมการต่าง ๆ โดยตำแหน่งได้ใส่ครุยประจำตำแหน่ง และได้ใช้เข็มวิทยฐานะตามร่างพระราชกฤษฎีกาฯ จนถึงปัจจุบัน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ร่างพระราชกฤษฎีกา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ให้พระราชกฤษฎีกานี้ให้บังคับใช้ตั้งแต่วันถัดจากวันประกาศในราชกิจจานุเษกษาเป็นต้นไป เว้นแต่บทบัญญัติร่างมาตรา </w:t>
      </w:r>
      <w:r>
        <w:rPr>
          <w:rFonts w:cs="TH SarabunPSK" w:ascii="TH SarabunPSK" w:hAnsi="TH SarabunPSK"/>
          <w:sz w:val="36"/>
          <w:szCs w:val="36"/>
        </w:rPr>
        <w:t xml:space="preserve">3(3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ใช้บังคับ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2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ุมภาพันธ์ </w:t>
      </w:r>
      <w:r>
        <w:rPr>
          <w:rFonts w:cs="TH SarabunPSK" w:ascii="TH SarabunPSK" w:hAnsi="TH SarabunPSK"/>
          <w:sz w:val="36"/>
          <w:szCs w:val="36"/>
        </w:rPr>
        <w:t xml:space="preserve">255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มาตรา </w:t>
      </w:r>
      <w:r>
        <w:rPr>
          <w:rFonts w:cs="TH SarabunPSK" w:ascii="TH SarabunPSK" w:hAnsi="TH SarabunPSK"/>
          <w:sz w:val="36"/>
          <w:szCs w:val="36"/>
        </w:rPr>
        <w:t xml:space="preserve">3(5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ใช้บังคับ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2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ุมภาพันธ์ </w:t>
      </w:r>
      <w:r>
        <w:rPr>
          <w:rFonts w:cs="TH SarabunPSK" w:ascii="TH SarabunPSK" w:hAnsi="TH SarabunPSK"/>
          <w:sz w:val="36"/>
          <w:szCs w:val="36"/>
        </w:rPr>
        <w:t xml:space="preserve">255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ร่างมาตรา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มาตรา </w:t>
      </w:r>
      <w:r>
        <w:rPr>
          <w:rFonts w:cs="TH SarabunPSK" w:ascii="TH SarabunPSK" w:hAnsi="TH SarabunPSK"/>
          <w:sz w:val="36"/>
          <w:szCs w:val="36"/>
        </w:rPr>
        <w:t xml:space="preserve">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มาตรา </w:t>
      </w:r>
      <w:r>
        <w:rPr>
          <w:rFonts w:cs="TH SarabunPSK" w:ascii="TH SarabunPSK" w:hAnsi="TH SarabunPSK"/>
          <w:sz w:val="36"/>
          <w:szCs w:val="36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มาตรา </w:t>
      </w:r>
      <w:r>
        <w:rPr>
          <w:rFonts w:cs="TH SarabunPSK" w:ascii="TH SarabunPSK" w:hAnsi="TH SarabunPSK"/>
          <w:sz w:val="36"/>
          <w:szCs w:val="36"/>
        </w:rPr>
        <w:t xml:space="preserve">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ร่างมาตรา </w:t>
      </w:r>
      <w:r>
        <w:rPr>
          <w:rFonts w:cs="TH SarabunPSK" w:ascii="TH SarabunPSK" w:hAnsi="TH SarabunPSK"/>
          <w:sz w:val="36"/>
          <w:szCs w:val="36"/>
        </w:rPr>
        <w:t xml:space="preserve">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ใช้บังคับ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26 </w:t>
      </w:r>
      <w:r>
        <w:rPr>
          <w:rFonts w:ascii="TH SarabunPSK" w:hAnsi="TH SarabunPSK" w:cs="TH SarabunPSK"/>
          <w:sz w:val="36"/>
          <w:sz w:val="36"/>
          <w:szCs w:val="36"/>
        </w:rPr>
        <w:t>กุมภาพันธ์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4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ต้นไป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มาตรา </w:t>
      </w:r>
      <w:r>
        <w:rPr>
          <w:rFonts w:cs="TH SarabunPSK" w:ascii="TH SarabunPSK" w:hAnsi="TH SarabunPSK"/>
          <w:sz w:val="36"/>
          <w:szCs w:val="36"/>
        </w:rPr>
        <w:t>2)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ปริญญาในสาขาวิชา และอักษรย่อสำหรับสาขาวิชา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มาตรา </w:t>
      </w:r>
      <w:r>
        <w:rPr>
          <w:rFonts w:cs="TH SarabunPSK" w:ascii="TH SarabunPSK" w:hAnsi="TH SarabunPSK"/>
          <w:sz w:val="36"/>
          <w:szCs w:val="36"/>
        </w:rPr>
        <w:t>3)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ครุยวิทยฐานะและเข็มวิทยฐานะของมหาวิทยาลัย ครุยประจำตำแหน่งของมหาวิทยาลัย ครุยประจำตำแหน่ง และเครื่องหมายประกอบครุยประจำตำแหน่งของนายกสภามหาวิทยาลัย อุปนายกสภามหาวิทยาลัย กรรมการสภามหาวิทยาลัย และอธิการบดี ตลอดจนสีประจำสาขาวิชา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มาตรา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ถึงร่างมาตรา </w:t>
      </w:r>
      <w:r>
        <w:rPr>
          <w:rFonts w:cs="TH SarabunPSK" w:ascii="TH SarabunPSK" w:hAnsi="TH SarabunPSK"/>
          <w:sz w:val="36"/>
          <w:szCs w:val="36"/>
        </w:rPr>
        <w:t>7)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ร่างกฎกระทรวงให้ใช้บังคับผังเมืองรวมสมุทรปราการ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.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หลักการร่างกฎกระทรวงให้ใช้บังคับผังเมืองรวมสมุทรปราการ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ที่กระทรวงมหาดไทยเสนอ และให้ส่งสำนักงานคณะกรรมการกฤษฎีกาตรวจพิจารณา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t>แล้วดำเนินการต่อไปได้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ท็จจริ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มท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ได้เสนอตามรายงานของกรมโยธาธิการและผังเมืองว่า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ได้ดำเนินการวางและจัดทำผังเมืองรวมสมุทรปราการ ในท้องที่จังหวัดสมุทรปราการ ตามขั้นตอนที่พระราชบัญญัติการผังเมือง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1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ไว้เสร็จเรียบร้อยแล้ว โดยจัดให้มีการประชุมเพื่อรับฟังความคิดเห็นของประชาชนในท้องที่ดังกล่าวและติดประกาศให้ผู้มีส่วนได้เสียได้ตรวจดูและยื่นคำร้องเป็นเวลา </w:t>
      </w:r>
      <w:r>
        <w:rPr>
          <w:rFonts w:cs="TH SarabunPSK" w:ascii="TH SarabunPSK" w:hAnsi="TH SarabunPSK"/>
          <w:sz w:val="36"/>
          <w:szCs w:val="36"/>
        </w:rPr>
        <w:t xml:space="preserve">9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 ปรากฏว่ามีคำร้องด้านการแก้ไขกำหนดการใช้ประโยชน์ที่ดิน </w:t>
      </w:r>
      <w:r>
        <w:rPr>
          <w:rFonts w:cs="TH SarabunPSK" w:ascii="TH SarabunPSK" w:hAnsi="TH SarabunPSK"/>
          <w:sz w:val="36"/>
          <w:szCs w:val="36"/>
        </w:rPr>
        <w:t xml:space="preserve">1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คำร้องด้านการใช้ประโยชน์ที่ดิน </w:t>
      </w:r>
      <w:r>
        <w:rPr>
          <w:rFonts w:cs="TH SarabunPSK" w:ascii="TH SarabunPSK" w:hAnsi="TH SarabunPSK"/>
          <w:sz w:val="36"/>
          <w:szCs w:val="36"/>
        </w:rPr>
        <w:t xml:space="preserve">2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และคำร้องด้านการคมนาคมและขนส่ง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เรื่อง โดยมีมติให้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ยกคำร้อง </w:t>
      </w:r>
      <w:r>
        <w:rPr>
          <w:rFonts w:cs="TH SarabunPSK" w:ascii="TH SarabunPSK" w:hAnsi="TH SarabunPSK"/>
          <w:sz w:val="36"/>
          <w:szCs w:val="36"/>
        </w:rPr>
        <w:t xml:space="preserve">3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และให้ตามคำร้อง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>เรื่อ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ติที่ให้ตามคำร้อง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ดังกล่าว คณะอนุกรรมการผังเมืองเห็นควรให้เปลี่ยนแปลงการใช้ประโยชน์ที่ดินบริเวณคำร้องในเขตนิคมอุตสาหกรรมเอเชีย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สุวรรณภูมิ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ากเดิมที่กำหนดการใช้ประโยชน์ที่ดินประเภทชนบทและเกษตรกรรม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สีเขียว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และที่ดินประเภทที่อยู่อาศัยหนาแน่นน้อ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สีเหลือง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เปลี่ยนเป็นที่ดินประเภทอุตสาหกรรมทั่วไปที่ไม่เป็นมลพิษต่อชุมชนหรือสิ่งแวดล้อมและคลังสินค้า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สีขาวมีกรอบและเส้นทแยงสีม่วง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ให้เพิ่มเติมเป็นบัญชีแนบท้ายข้อกำหนด ประเภท ชนิด และขนาดหรือจำพวกของโรงงานอุตสาหกรรมที่ให้ดำเนินการได้ในเขตนิคมอุตสาหกรรมเอเชีย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สุวรรณภูมิ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พิเศษให้ครอบคลุมใน </w:t>
      </w:r>
      <w:r>
        <w:rPr>
          <w:rFonts w:cs="TH SarabunPSK" w:ascii="TH SarabunPSK" w:hAnsi="TH SarabunPSK"/>
          <w:sz w:val="36"/>
          <w:szCs w:val="36"/>
        </w:rPr>
        <w:t xml:space="preserve">8 </w:t>
      </w:r>
      <w:r>
        <w:rPr>
          <w:rFonts w:ascii="TH SarabunPSK" w:hAnsi="TH SarabunPSK" w:cs="TH SarabunPSK"/>
          <w:sz w:val="36"/>
          <w:sz w:val="36"/>
          <w:szCs w:val="36"/>
        </w:rPr>
        <w:t>กลุ่มอุตสาหกรรมเป้าหมาย โดยในกลุ่มอุตสาหกรรมเคมีภัณฑ์กระดาษและพลาสติกให้เฉพาะซึ่งเป็นประเภทอุตสาหกรรมแบบบรรจุภัณฑ์ โดยให้ผู้วางผังร่วมกั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มโยธาธิการและผังเมืองประสานข้อมูลจากกรมโรงงานอุตสาหกรรม กระทรวง  อุตสาหกรรมในการจัดทำบันทึกแนบท้ายข้อกำหนดเพิ่มเติมดังกล่าว แล้วให้ดำเนินการตามขั้นตอนของกฎหมายต่อไป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</w:t>
      </w:r>
      <w:r>
        <w:rPr>
          <w:rFonts w:ascii="TH SarabunPSK" w:hAnsi="TH SarabunPSK" w:cs="TH SarabunPSK"/>
          <w:sz w:val="36"/>
          <w:sz w:val="36"/>
          <w:szCs w:val="36"/>
        </w:rPr>
        <w:t>ซึ่งคณะกรรมการผังเมืองได้มีมติเห็นชอบตามที่คณะอนุกรรมการผังเมืองพิจารณาคำร้องฯ เสนอ และ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ห้ดำเนินการตามขั้นตอนพระราชบัญญัติการผังเมือง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1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่อไป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ร่างกฎกระทรวง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ให้ใช้บังคับผังเมืองรวม ในท้องที่จังหวัดสมุทรปราการ</w:t>
      </w:r>
    </w:p>
    <w:p>
      <w:pPr>
        <w:pStyle w:val="Normal"/>
        <w:spacing w:lineRule="exact" w:line="360"/>
        <w:ind w:right="471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5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 วันพระราชสมภพสมเด็จพระศรีสวรินทิรา บรมราชเทวี พระพันวัสสาอัยยิกาเจ้า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.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หลักการ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6"/>
          <w:szCs w:val="36"/>
        </w:rPr>
        <w:t xml:space="preserve">150 </w:t>
      </w:r>
      <w:r>
        <w:rPr>
          <w:rFonts w:ascii="TH SarabunPSK" w:hAnsi="TH SarabunPSK" w:cs="TH SarabunPSK"/>
          <w:sz w:val="36"/>
          <w:sz w:val="36"/>
          <w:szCs w:val="36"/>
        </w:rPr>
        <w:t>ปี วันพระราชสมภพสมเด็จพระศรีสวรินทิรา บรมราชเทวี พระพันวัสสาอัยยิกาเจ้า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ที่กระทรวงการคลัง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ค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ท็จจริง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กค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เสนอว่า กระทรวงวัฒนธรรม ขอความอนุเคราะห์กรมธนารักษ์ กค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เหรียญกษาปณ์ที่ระลึก </w:t>
      </w:r>
      <w:r>
        <w:rPr>
          <w:rFonts w:cs="TH SarabunPSK" w:ascii="TH SarabunPSK" w:hAnsi="TH SarabunPSK"/>
          <w:sz w:val="36"/>
          <w:szCs w:val="36"/>
        </w:rPr>
        <w:t xml:space="preserve">15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 วันพระราชสมภพ สมเด็จพระศรีสวรินทิรา บรมราชเทวี พระพันวัสสาอัยยิกาเจ้า ในวันที่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ันยายน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ซึ่งองค์การยูเนสโกได้ประกาศยกย่องให้เป็นบุคคลสำคัญผู้มีผลงานดีเด่นด้านการศึกษา วิทยาศาสตร์ประยุกต์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สาธารณสุข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ฒนธรรม สังคมศาสตร์และมนุษยศาสตร์ เมื่อวันที่ </w:t>
      </w:r>
      <w:r>
        <w:rPr>
          <w:rFonts w:cs="TH SarabunPSK" w:ascii="TH SarabunPSK" w:hAnsi="TH SarabunPSK"/>
          <w:sz w:val="36"/>
          <w:szCs w:val="36"/>
        </w:rPr>
        <w:t xml:space="preserve">9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ฤศจิกายน </w:t>
      </w:r>
      <w:r>
        <w:rPr>
          <w:rFonts w:cs="TH SarabunPSK" w:ascii="TH SarabunPSK" w:hAnsi="TH SarabunPSK"/>
          <w:sz w:val="36"/>
          <w:szCs w:val="36"/>
        </w:rPr>
        <w:t xml:space="preserve">2554 </w:t>
      </w:r>
      <w:r>
        <w:rPr>
          <w:rFonts w:ascii="TH SarabunPSK" w:hAnsi="TH SarabunPSK" w:cs="TH SarabunPSK"/>
          <w:sz w:val="36"/>
          <w:sz w:val="36"/>
          <w:szCs w:val="36"/>
        </w:rPr>
        <w:t>เพื่อเป็นการเฉลิมพระเกียรติและเผยแพร่พระเกียรติคุณให้แผ่ไพศาลทั้งภายในประเทศและนานาประเทศ ทั้งนี้ กค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ได้ขอพระราชทานพระบรมราชานุญาตจัดทำเหรียญกษาปณ์ที่ระลึกดังกล่าวตามแบบที่ทูลเกล้าฯ ถวาย และได้รับพระราชทานพระบรมราชานุญาตแล้ว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ร่างกฎกระทรวง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ลักษณะของเหรียญกษาปณ์ที่ระลึก </w:t>
      </w:r>
      <w:r>
        <w:rPr>
          <w:rFonts w:cs="TH SarabunPSK" w:ascii="TH SarabunPSK" w:hAnsi="TH SarabunPSK"/>
          <w:sz w:val="36"/>
          <w:szCs w:val="36"/>
        </w:rPr>
        <w:t xml:space="preserve">150 </w:t>
      </w:r>
      <w:r>
        <w:rPr>
          <w:rFonts w:ascii="TH SarabunPSK" w:hAnsi="TH SarabunPSK" w:cs="TH SarabunPSK"/>
          <w:sz w:val="36"/>
          <w:sz w:val="36"/>
          <w:szCs w:val="36"/>
        </w:rPr>
        <w:t>ปี วันพระราชสมภพสมเด็จพระศรี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วรินทิรา บรมราชเทวี พระพันวัสสาอัยยิกาเจ้า ชนิด ราคา โลหะ อัตรา เนื้อโลหะ น้ำหนัก ขนาด อัตราเผื่อเหลือเผื่อขาด ลวดลาย และลักษณะอื่น ๆ ของเหรียญกษาปณ์โลหะสีขาว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ทองแดงผสมนิกเกิล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คายี่สิบบาท ประเภทธรรมดา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ำนวนผลิตไม่เกิน </w:t>
      </w:r>
      <w:r>
        <w:rPr>
          <w:rFonts w:cs="TH SarabunPSK" w:ascii="TH SarabunPSK" w:hAnsi="TH SarabunPSK"/>
          <w:sz w:val="36"/>
          <w:szCs w:val="36"/>
        </w:rPr>
        <w:t xml:space="preserve">500,000 </w:t>
      </w:r>
      <w:r>
        <w:rPr>
          <w:rFonts w:ascii="TH SarabunPSK" w:hAnsi="TH SarabunPSK" w:cs="TH SarabunPSK"/>
          <w:sz w:val="36"/>
          <w:sz w:val="36"/>
          <w:szCs w:val="36"/>
        </w:rPr>
        <w:t>เหรียญ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6"/>
          <w:szCs w:val="36"/>
        </w:rPr>
        <w:t>..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....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อกตามความในพระราชบัญญัติกำหนดค่าธรรมเนียมการใช้ยานยนตร์บนทางหลวงและสะพาน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497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หลักการร่างกฎกระทรวง ฉบับที่ </w:t>
      </w:r>
      <w:r>
        <w:rPr>
          <w:rFonts w:cs="TH SarabunPSK" w:ascii="TH SarabunPSK" w:hAnsi="TH SarabunPSK"/>
          <w:sz w:val="36"/>
          <w:szCs w:val="36"/>
        </w:rPr>
        <w:t>.. (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) </w:t>
      </w:r>
      <w:r>
        <w:rPr>
          <w:rFonts w:ascii="TH SarabunPSK" w:hAnsi="TH SarabunPSK" w:cs="TH SarabunPSK"/>
          <w:sz w:val="36"/>
          <w:sz w:val="36"/>
          <w:szCs w:val="36"/>
        </w:rPr>
        <w:t>ออกตามความในพระราชบัญญัติกำหนดค่าธรรมเนียมการใช้ยานยนตร์บนทางหลวงและสะพาน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49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ที่กระทรวงคมนาคม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ค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ท็จจริง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ค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เสนอว่า โดยที่เป็นการสมควรยกเว้นค่าธรรมเนียมการใช้ยานยนตร์บนสะพานมิตรภาพไทย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าว ซึ่งข้ามแม่น้ำโขง ต่อจากทางหลวงแผ่นดินหมายเลข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สายสระบุรี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นองคาย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เขตแดน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ตอน กม</w:t>
      </w:r>
      <w:r>
        <w:rPr>
          <w:rFonts w:cs="TH SarabunPSK" w:ascii="TH SarabunPSK" w:hAnsi="TH SarabunPSK"/>
          <w:sz w:val="36"/>
          <w:szCs w:val="36"/>
        </w:rPr>
        <w:t xml:space="preserve">. 163+000 </w:t>
      </w:r>
      <w:r>
        <w:rPr>
          <w:rFonts w:ascii="TH SarabunPSK" w:hAnsi="TH SarabunPSK" w:cs="TH SarabunPSK"/>
          <w:sz w:val="36"/>
          <w:sz w:val="36"/>
          <w:szCs w:val="36"/>
        </w:rPr>
        <w:t>ต่อเขตแดนไทยลาวระหว่าง กม</w:t>
      </w:r>
      <w:r>
        <w:rPr>
          <w:rFonts w:cs="TH SarabunPSK" w:ascii="TH SarabunPSK" w:hAnsi="TH SarabunPSK"/>
          <w:sz w:val="36"/>
          <w:szCs w:val="36"/>
        </w:rPr>
        <w:t>. 9+848.870-</w:t>
      </w:r>
      <w:r>
        <w:rPr>
          <w:rFonts w:ascii="TH SarabunPSK" w:hAnsi="TH SarabunPSK" w:cs="TH SarabunPSK"/>
          <w:sz w:val="36"/>
          <w:sz w:val="36"/>
          <w:szCs w:val="36"/>
        </w:rPr>
        <w:t>กม</w:t>
      </w:r>
      <w:r>
        <w:rPr>
          <w:rFonts w:cs="TH SarabunPSK" w:ascii="TH SarabunPSK" w:hAnsi="TH SarabunPSK"/>
          <w:sz w:val="36"/>
          <w:szCs w:val="36"/>
        </w:rPr>
        <w:t xml:space="preserve">. 11+022.870 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สำหรับรถโดยสารระหว่างประเทศ อุดรธานี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>หนองคาย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ครเวียงจันทน์ เพื่อให้เป็นไปตามความตกลงระหว่างรัฐบาลแห่งราชอาณาจักรไทยกับรัฐบาลแห่งสาธารณรัฐประชาธิปไตยประชาชนลาวว่าด้วยสะพานมิตรภาพ ลงวันที่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37 </w:t>
      </w:r>
      <w:r>
        <w:rPr>
          <w:rFonts w:ascii="TH SarabunPSK" w:hAnsi="TH SarabunPSK" w:cs="TH SarabunPSK"/>
          <w:sz w:val="36"/>
          <w:sz w:val="36"/>
          <w:szCs w:val="36"/>
        </w:rPr>
        <w:t>ซึ่งคณะกรรมาธิการกำหนดนโยบายบริหารและบำรุงรักษาสะพานมิตรภาพไทย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าว ได้มีการประชุมร่วมกัน และทั้งสองฝ่ายเห็นชอบให้ยกเว้นค่าธรรมเนียมผ่านสะพานมิตรภาพดังกล่าวแล้ว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ระสำคัญของร่างกฎกระทรวง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ให้ยกเลิกความในข้อ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งกฎกระทรวง ฉบับที่ </w:t>
      </w:r>
      <w:r>
        <w:rPr>
          <w:rFonts w:cs="TH SarabunPSK" w:ascii="TH SarabunPSK" w:hAnsi="TH SarabunPSK"/>
          <w:sz w:val="36"/>
          <w:szCs w:val="36"/>
        </w:rPr>
        <w:t>18 (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40) </w:t>
      </w:r>
      <w:r>
        <w:rPr>
          <w:rFonts w:ascii="TH SarabunPSK" w:hAnsi="TH SarabunPSK" w:cs="TH SarabunPSK"/>
          <w:sz w:val="36"/>
          <w:sz w:val="36"/>
          <w:szCs w:val="36"/>
        </w:rPr>
        <w:t>ออกตามความในพระราชบัญญัติกำหนดค่าธรรมเนียมการใช้ยานยนตร์บนทางหลวงสะพานและสะพาน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49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พื่อยกเว้นค่าธรรมเนียมแก่ยานยนตร์ 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ถยนตร์รับจ้างขนส่งผู้โดยสารที่วิ่งให้บริการอยู่ภายในบริเวณระหว่างด่านพรมแดนไทย และด่านพรมแดนลาว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รถโดยสารระหว่างประเทศ อุดรธานี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>หนองคาย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ครหลวงเวียงจันทน์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ร่างกฎกระทรวงกำหนดหลักเกณฑ์และเงื่อนไขการพิสูจน์และการรับรองความเป็นคนไทยพลัดถิ่น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.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เห็นชอบ ตามที่สำนักงานคณะกรรมการกฤษฎีกาได้ตรวจพิจารณาแล้วและให้ดำเนินการต่อไปได้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ระสำคัญของร่างกฎกระทรวงที่ผ่านการตรวจพิจารณาของสำนักงานคณะกรรมการกฤษฎีกา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มีดังนี้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 </w:t>
      </w:r>
      <w:r>
        <w:rPr>
          <w:rFonts w:ascii="TH SarabunPSK" w:hAnsi="TH SarabunPSK" w:cs="TH SarabunPSK"/>
          <w:sz w:val="36"/>
          <w:sz w:val="36"/>
          <w:szCs w:val="36"/>
        </w:rPr>
        <w:t>แก้ไขชื่อร่างกฎกระทรวง เป็น “ร่างกฎกระทรวงการพิสูจน์และการรับรองความเป็นคนไทยพลัดถิ่น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” </w:t>
      </w:r>
      <w:r>
        <w:rPr>
          <w:rFonts w:ascii="TH SarabunPSK" w:hAnsi="TH SarabunPSK" w:cs="TH SarabunPSK"/>
          <w:sz w:val="36"/>
          <w:sz w:val="36"/>
          <w:szCs w:val="36"/>
        </w:rPr>
        <w:t>โดยตัดคำว่า “กำหนดหลักเกณฑ์และเงื่อนไข” ออกตามแนวทางการร่างกฎหมาย ที่ให้หลีกเลี่ยงคำว่า “หลักเกณฑ์ วิธีการ และเงื่อนไข” ประกอบชื่อกฎกระทรวง</w:t>
      </w:r>
    </w:p>
    <w:p>
      <w:pPr>
        <w:pStyle w:val="Normal"/>
        <w:spacing w:lineRule="exact" w:line="360"/>
        <w:ind w:left="144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 </w:t>
      </w:r>
      <w:r>
        <w:rPr>
          <w:rFonts w:ascii="TH SarabunPSK" w:hAnsi="TH SarabunPSK" w:cs="TH SarabunPSK"/>
          <w:sz w:val="36"/>
          <w:sz w:val="36"/>
          <w:szCs w:val="36"/>
        </w:rPr>
        <w:t>บทอาศัยอำนาจ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ก้ไขเพิ่มเติมบทอาศัยอำนาจโดยเพิ่มการระบุ “วรรคหนึ่ง” ของมาตรา </w:t>
      </w:r>
      <w:r>
        <w:rPr>
          <w:rFonts w:cs="TH SarabunPSK" w:ascii="TH SarabunPSK" w:hAnsi="TH SarabunPSK"/>
          <w:sz w:val="36"/>
          <w:szCs w:val="36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พื่อให้เป็นไปตามแนวทางการร่างกฎหมาย ที่กำหนดให้ระบุเฉพาะวรรคของมาตรารักษาการที่กำหนดให้รัฐมนตรีมีอำนาจออกกฎกระทรวง และตัดมาตรา </w:t>
      </w:r>
      <w:r>
        <w:rPr>
          <w:rFonts w:cs="TH SarabunPSK" w:ascii="TH SarabunPSK" w:hAnsi="TH SarabunPSK"/>
          <w:sz w:val="36"/>
          <w:szCs w:val="36"/>
        </w:rPr>
        <w:t xml:space="preserve">9/3 (2) </w:t>
      </w:r>
      <w:r>
        <w:rPr>
          <w:rFonts w:ascii="TH SarabunPSK" w:hAnsi="TH SarabunPSK" w:cs="TH SarabunPSK"/>
          <w:sz w:val="36"/>
          <w:sz w:val="36"/>
          <w:szCs w:val="36"/>
        </w:rPr>
        <w:t>แห่งพระราชบัญญัติสัญชาติ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0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ซึ่งแก้ไขเพิ่มเติมโดยพระราชบัญญัติสัญชาติ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ฉบับที่ </w:t>
      </w:r>
      <w:r>
        <w:rPr>
          <w:rFonts w:cs="TH SarabunPSK" w:ascii="TH SarabunPSK" w:hAnsi="TH SarabunPSK"/>
          <w:sz w:val="36"/>
          <w:szCs w:val="36"/>
        </w:rPr>
        <w:t xml:space="preserve">5)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5 </w:t>
      </w:r>
      <w:r>
        <w:rPr>
          <w:rFonts w:ascii="TH SarabunPSK" w:hAnsi="TH SarabunPSK" w:cs="TH SarabunPSK"/>
          <w:sz w:val="36"/>
          <w:sz w:val="36"/>
          <w:szCs w:val="36"/>
        </w:rPr>
        <w:t>ออก เนื่องจากเป็นมาตราที่กำหนดอำนาจหน้าที่ของคณะกรรมการเสนอแนะให้ความเห็นต่อรัฐมนตรีในการออกกฎกระทรวง มิใช่บทอาศัยอำนาจในการออกกฎกระทรวง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>หลักฐานประกอบคำขอ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6"/>
          <w:szCs w:val="36"/>
        </w:rPr>
        <w:t xml:space="preserve">(1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ด้แก้ไขร่างข้อ </w:t>
      </w:r>
      <w:r>
        <w:rPr>
          <w:rFonts w:cs="TH SarabunPSK" w:ascii="TH SarabunPSK" w:hAnsi="TH SarabunPSK"/>
          <w:sz w:val="36"/>
          <w:szCs w:val="36"/>
        </w:rPr>
        <w:t xml:space="preserve">2 (2) </w:t>
      </w:r>
      <w:r>
        <w:rPr>
          <w:rFonts w:ascii="TH SarabunPSK" w:hAnsi="TH SarabunPSK" w:cs="TH SarabunPSK"/>
          <w:sz w:val="36"/>
          <w:sz w:val="36"/>
          <w:szCs w:val="36"/>
        </w:rPr>
        <w:t>โดยแยกหลักฐานทางทะเบียนราษฎรของผู้ขอที่จำเป็นต้องมี ได้แก่ ทะเบียนบ้านหรือทะเบียนประวัติที่กรมการปกครองบันทึกไว้ในกลุ่มผู้ที่มีเชื้อสายไทย และบัตรประจำตัวที่ระบุว่าผู้นั้นมีเชื้อสายไทย กับหลักฐานทางทะเบียนราษฎรอื่น ที่หากมีก็ให้ยื่นมาประกอบการพิจารณาได้ ตามที่ผู้แทนกระทรวงมหาดไทยชี้แจง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ได้ตัดกรณีที่กำหนดเป็นทางเลือกว่า “ถ้าผู้ขอเป็นผู้ที่เข้ามาอาศัยอยู่ในราชอาณาจักรไทยต้องมีทะเบียนประวัติที่กรมการปกครองบันทึกไว้ในกลุ่มผู้ที่มีเชื้อสายไทย หรือบัตรประจำตัวที่ระบุว่าผู้นั้นมีเชื้อสายไทย” ออก เนื่องจากตามบทนิยามคำว่า “คนไทยพลัดถิ่น” นั้นจะต้องเป็นผู้ที่ได้รับอพยพเข้ามาอยู่อาศัยในประเทศไทยเป็นระยะเวลาหนึ่ง จึงต้องมีเพียงกรณีที่เข้ามาอาศัยอยู่ในราชอาณาจักรไทยแล้วเท่านั้น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นอกจากนี้ ได้เพิ่มกรณีที่มีการบันทึกทะเบียนประวัติของผู้ที่ประสงค์จะขอรับการรับรองความเป็นคนไทยพลัดถิ่นไว้ในกลุ่มอื่นที่มิใช่กลุ่มผู้ที่มีเชื้อสายไทย หากผู้นั้นเห็นว่าเป็นการบันทึกโดยผิดหลง ให้ผู้นั้นยื่นคำร้องขอแก้ไขให้ถูกต้องตามกฎหมายว่าด้วยการทะเบียนราษฎรก่อนมายื่นคำขอตามกฎกระทรวงนี้ ทั้งนี้ เพื่อให้ผู้ที่ประสงค์จะขอรับการรับรองความเป็นคนไทยพลัดถิ่นทราบว่าสามารถขอแก้ไขทะเบียนประวัติให้ถูกต้องได้ตามกฎหมายว่าด้วยการทะเบียนราษฎร ซึ่งผู้แทนกระทรวงมหาดไทยชี้แจงว่ามีขั้นตอนดำเนินการอยู่ตามกฎหมายดังกล่าว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 xml:space="preserve">(2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ด้แก้ไขร่างข้อ </w:t>
      </w:r>
      <w:r>
        <w:rPr>
          <w:rFonts w:cs="TH SarabunPSK" w:ascii="TH SarabunPSK" w:hAnsi="TH SarabunPSK"/>
          <w:sz w:val="36"/>
          <w:szCs w:val="36"/>
        </w:rPr>
        <w:t xml:space="preserve">2 (3) </w:t>
      </w:r>
      <w:r>
        <w:rPr>
          <w:rFonts w:ascii="TH SarabunPSK" w:hAnsi="TH SarabunPSK" w:cs="TH SarabunPSK"/>
          <w:sz w:val="36"/>
          <w:sz w:val="36"/>
          <w:szCs w:val="36"/>
        </w:rPr>
        <w:t>หลักฐานแสดงผังเครือญาติ โดยเพิ่มกรณีที่ให้บุคคลที่น่าเชื่อถือซึ่งมีสัญชาติไทยจำนวนสองคนรับรองผังเครือญาติได้ เพื่อแก้ไขปัญหากรณีที่ญาติเสียชีวิตแล้วทำให้ไม่มีผู้รับรอ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(3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ด้แก้ไขร่างข้อ </w:t>
      </w:r>
      <w:r>
        <w:rPr>
          <w:rFonts w:cs="TH SarabunPSK" w:ascii="TH SarabunPSK" w:hAnsi="TH SarabunPSK"/>
          <w:sz w:val="36"/>
          <w:szCs w:val="36"/>
        </w:rPr>
        <w:t xml:space="preserve">2 (5) </w:t>
      </w:r>
      <w:r>
        <w:rPr>
          <w:rFonts w:ascii="TH SarabunPSK" w:hAnsi="TH SarabunPSK" w:cs="TH SarabunPSK"/>
          <w:sz w:val="36"/>
          <w:sz w:val="36"/>
          <w:szCs w:val="36"/>
        </w:rPr>
        <w:t>ที่กำหนดว่า “ผู้ขอต้องมีหลักฐานแสดงซึ่งน่าเชื่อได้ว่าไม่มีสัญชาติของประเทศอื่น” เป็น “หนังสือรับรองว่าตนเองมิได้ถือสัญชาติของประเทศอื่น โดยมีบุคคลที่น่าเชื่อถือซึ่งมีสัญชาติไทยจำนวนสองคนรับรอง” ทั้งนี้ เนื่องจากตามบทนิยามคำว่า “คนไทยพลัดถิ่น” นั้น ต้องเป็นผู้ที่ปัจจุบันมิได้ถือสัญชาติของประเทศอื่น ดังนั้น ในขณะที่ยื่นคำขอย่อมต้องไม่ได้ถือสัญชาติของประเทศอื่นอยู่ ทั้งนี้ เพื่อความชัดเจ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. </w:t>
      </w:r>
      <w:r>
        <w:rPr>
          <w:rFonts w:ascii="TH SarabunPSK" w:hAnsi="TH SarabunPSK" w:cs="TH SarabunPSK"/>
          <w:sz w:val="36"/>
          <w:sz w:val="36"/>
          <w:szCs w:val="36"/>
        </w:rPr>
        <w:t>ขั้นตอนการดำเนินก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6"/>
          <w:szCs w:val="36"/>
        </w:rPr>
        <w:t xml:space="preserve">(1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ด้แก้ไขขั้นตอนการดำเนินการของพนักงานเจ้าหน้าที่ตามร่างข้อ </w:t>
      </w:r>
      <w:r>
        <w:rPr>
          <w:rFonts w:cs="TH SarabunPSK" w:ascii="TH SarabunPSK" w:hAnsi="TH SarabunPSK"/>
          <w:sz w:val="36"/>
          <w:szCs w:val="36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ร่างข้อ </w:t>
      </w:r>
      <w:r>
        <w:rPr>
          <w:rFonts w:cs="TH SarabunPSK" w:ascii="TH SarabunPSK" w:hAnsi="TH SarabunPSK"/>
          <w:sz w:val="36"/>
          <w:szCs w:val="36"/>
        </w:rPr>
        <w:t xml:space="preserve">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ชัดเจนยิ่งขึ้น โดยแยกกรณีที่คำขอและหลักฐานประกอบคำขอถูกต้อง ครบถ้วน และเพียงพอต่อการพิสูจน์ความเป็นคนไทยพลัดถิ่น ให้ดำเนินการตามร่างข้อ </w:t>
      </w:r>
      <w:r>
        <w:rPr>
          <w:rFonts w:cs="TH SarabunPSK" w:ascii="TH SarabunPSK" w:hAnsi="TH SarabunPSK"/>
          <w:sz w:val="36"/>
          <w:szCs w:val="36"/>
        </w:rPr>
        <w:t xml:space="preserve">7 </w:t>
      </w:r>
      <w:r>
        <w:rPr>
          <w:rFonts w:ascii="TH SarabunPSK" w:hAnsi="TH SarabunPSK" w:cs="TH SarabunPSK"/>
          <w:sz w:val="36"/>
          <w:sz w:val="36"/>
          <w:szCs w:val="36"/>
        </w:rPr>
        <w:t>ต่อไป และกรณีที่คำขอหรือหลักฐานประกอบคำขอไม่เพียงพอต่อการพิสูจน์ความเป็นคนไทยพลัดถิ่น อาจสอบสวนพยานบุคคลที่เกี่ยวข้องเพิ่มเติม ซึ่งกรณีหลังต้องมีหนังสือแจ้งให้ผู้ขอทราบภายในสิบห้าวันนับแต่วันที่ได้รับคำขอ โดยกำหนดให้ดำเนินการแก้ไขหรือส่งหลักฐานเพิ่มเติมหรือให้พยานบุคคลมาให้ถ้อยคำภายในสามสิบวันนับแต่วันที่ได้รับหนังสือแจ้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หรับกรณีการออกใบรับนั้น เห็นว่ายื่นคำขอพร้อมด้วยหลักฐานประกอบคำขอตามที่กำหนดในร่างข้อ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ครบถ้วนแล้ว ก็สามารถออกใบรับให้แก่ผู้ขอไว้เป็นหลักฐานได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6"/>
          <w:szCs w:val="36"/>
        </w:rPr>
        <w:t xml:space="preserve">(2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ด้แก้ไขขั้นตอนการดำเนินการตามร่างข้อ </w:t>
      </w:r>
      <w:r>
        <w:rPr>
          <w:rFonts w:cs="TH SarabunPSK" w:ascii="TH SarabunPSK" w:hAnsi="TH SarabunPSK"/>
          <w:sz w:val="36"/>
          <w:szCs w:val="36"/>
        </w:rPr>
        <w:t xml:space="preserve">9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ร่างข้อ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>ให้ชัดเจนยิ่งขึ้น โดยเพิ่มการกำหนดระยะเวลาการจัดทำและรับรองรายงานการประชุมต้องไม่เกินสามสิบวันนับแต่วันที่คณะกรรมการรับรองความเป็นคนไทยพลัดถิ่นมีมติ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5. </w:t>
      </w:r>
      <w:r>
        <w:rPr>
          <w:rFonts w:ascii="TH SarabunPSK" w:hAnsi="TH SarabunPSK" w:cs="TH SarabunPSK"/>
          <w:sz w:val="36"/>
          <w:sz w:val="36"/>
          <w:szCs w:val="36"/>
        </w:rPr>
        <w:t>แบบคำขอ ใบรับ และหนังสือรับรองความเป็นคนไทยพลัดถิ่น ได้แก้ไขให้เป็นไปตามที่รัฐมนตรีว่าการกระทรวงมหาดไทยประกาศกำหนด ทั้งนี้ เนื่องจากพระราชบัญญัติสัญชาติ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08 </w:t>
      </w:r>
      <w:r>
        <w:rPr>
          <w:rFonts w:ascii="TH SarabunPSK" w:hAnsi="TH SarabunPSK" w:cs="TH SarabunPSK"/>
          <w:sz w:val="36"/>
          <w:sz w:val="36"/>
          <w:szCs w:val="36"/>
        </w:rPr>
        <w:t>มิได้บัญญัติให้ต้องกำหนดในกฎกระทรวง ดังนั้น เพื่อความสะดวกในการบังคับใช้ สามารถกำหนดให้รัฐมนตรีประกาศกำหนดได้ สำหรับประกาศเรื่องแบบคำขอ ใบรับ และหนังสือรับรองความเป็นคนไทยพลัดถิ่น นั้น เห็นควรประกาศในวันเดียวกับวันที่กฎกระทรวงนี้มีผลใช้บังคับ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ascii="TH SarabunPSK" w:hAnsi="TH SarabunPSK" w:cs="TH SarabunPSK"/>
          <w:sz w:val="36"/>
          <w:sz w:val="36"/>
          <w:szCs w:val="36"/>
        </w:rPr>
        <w:t>นอกจากนี้ ได้แก้ไขเพิ่มเติมถ้อยคำในบันทึกหลักการและเหตุผลประกอบร่างกฎกระทรวงฯ และร่างกฎกระทรวงฯ ให้ถูกต้องและเหมาะสมยิ่งขึ้น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ร่างพระราชกฤษฎีกาให้มีการเลือกตั้งสมาชิกสภาผู้แทนราษฎร แทนตำแหน่งที่ว่า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เห็นชอบตามที่คณะกรรมการเลือกตั้งจะกำหนดวันรับสมัครเลือกตั้งสมาชิกสภาผู้แทนราษฎรจังหวัดลำพูน เขตเลือกตั้งที่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ทนตำแหน่งที่ว่าง  ในระหว่างวันที่ </w:t>
      </w:r>
      <w:r>
        <w:rPr>
          <w:rFonts w:cs="TH SarabunPSK" w:ascii="TH SarabunPSK" w:hAnsi="TH SarabunPSK"/>
          <w:sz w:val="36"/>
          <w:szCs w:val="36"/>
        </w:rPr>
        <w:t xml:space="preserve">3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กฎาคม – วันที่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ิงหาคม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เพื่อให้ผู้สมัครรับเลือกตั้งมีระยะเวลาเพียงพอในการหาเสียงเลือกตั้ง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เศรษฐกิจ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7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การจ่ายค่าชดเชยสิ่งปลูกสร้างผลอาสินในพื้นที่โครงการปรับปรุงด่านศุลกากรสะเดา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่านพรมแดนสะเดา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เห็นชอบในหลักการให้จ่ายค่าชดเชยสิ่งปลูกสร้างและผลอาสินในที่ดินโครงการปรับปรุงด่านศุลกากรสะเดา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ด่านพรมแดนสะเดา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ดังนี้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่ายเงินชดเชยสิ่งปลูกสร้างและผลอาสินในที่ดินให้กับผู้ครอบครองและทำประโยชน์ในที่ดินป่าสงวนแห่งชาติที่ได้ตกลงโดยมีบันทึกยินยอมรับราคาตามที่คณะทำงานตกลงราคาและจ่ายเงินชดเชยกำหนดโดยไม่มีเงื่อนไขทั้งหมด จำนวน </w:t>
      </w:r>
      <w:r>
        <w:rPr>
          <w:rFonts w:cs="TH SarabunPSK" w:ascii="TH SarabunPSK" w:hAnsi="TH SarabunPSK"/>
          <w:sz w:val="36"/>
          <w:szCs w:val="36"/>
        </w:rPr>
        <w:t xml:space="preserve">3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ปลง เนื้อที่รวม </w:t>
      </w:r>
      <w:r>
        <w:rPr>
          <w:rFonts w:cs="TH SarabunPSK" w:ascii="TH SarabunPSK" w:hAnsi="TH SarabunPSK"/>
          <w:sz w:val="36"/>
          <w:szCs w:val="36"/>
        </w:rPr>
        <w:t xml:space="preserve">18-1-13.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ร่ เป็นเงินทั้งสิ้น </w:t>
      </w:r>
      <w:r>
        <w:rPr>
          <w:rFonts w:cs="TH SarabunPSK" w:ascii="TH SarabunPSK" w:hAnsi="TH SarabunPSK"/>
          <w:sz w:val="36"/>
          <w:szCs w:val="36"/>
        </w:rPr>
        <w:t xml:space="preserve">39,895,069.63 </w:t>
      </w:r>
      <w:r>
        <w:rPr>
          <w:rFonts w:ascii="TH SarabunPSK" w:hAnsi="TH SarabunPSK" w:cs="TH SarabunPSK"/>
          <w:sz w:val="36"/>
          <w:sz w:val="36"/>
          <w:szCs w:val="36"/>
        </w:rPr>
        <w:t>บาท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นระหว่างรอขั้นตอนดำเนินการของกระทรวงทรัพยากรธรรมชาติและสิ่งแวดล้อม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ทส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>ส่งมอบพื้นที่ให้กรมศุลกากร ให้กรมศุลกากรร่วมกับจังหวัดสงขลาและสำนักงานทรัพยากรธรรมชาติและสิ่งแวดล้อมจังหวัดสงขลาร่วมกันจ่ายเงินค่าชดเชยสิ่งปลูกสร้างและผลอาสินในที่ดินโครงการไปก่อน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ทั้งนี้ ให้กระทรวงการคลัง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รมศุลกากร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รับความเห็นของสำนักงานคณะกรรมการกฤษฎีกาที่เห็นควรต้องพิจารณารายละเอียดของพื้นที่และตรวจสอบสิทธิ์ของประชาชนที่ได้รับผลกระทบ รวมทั้งระยะเวลาที่ประชาชนได้เข้าใช้ประโยชน์ในที่ดินของรัฐประกอบการพิจารณาจ่ายเงิน  และความเห็นของสำนักงบประมาณที่ให้กรมศุลกากรเร่งดำเนินการเกี่ยวกับการขออนุญาตใช้พื้นที่จากกระทรวงทรัพยากรธรรมชาติและสิ่งแวดล้อมให้เรียบร้อยเสร็จสิ้นก่อนการจ่ายค่าชดเชยให้แก่ราษฎร และดำเนินการตามกฎหมาย  ระเบียบ  มติคณะรัฐมนตรี   มาตรฐาน   และระเบียบแบบแผนของทางราชการที่เกี่ยวข้องอย่างถูกต้องครบถ้วน   รวมทั้งกำกับ  การตรวจสอบสิทธิ์ของบุคคลและการจ่ายเงินให้สอดคล้องกับข้อเท็จจริงและเป็นประโยชน์ต่อทางราชการ  สำหรับงบประมาณเพื่อการจ่ายค่าชดเชยดังกล่าว  ให้กรมศุลกากรพิจารณา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4  </w:t>
      </w:r>
      <w:r>
        <w:rPr>
          <w:rFonts w:ascii="TH SarabunPSK" w:hAnsi="TH SarabunPSK" w:cs="TH SarabunPSK"/>
          <w:sz w:val="36"/>
          <w:sz w:val="36"/>
          <w:szCs w:val="36"/>
        </w:rPr>
        <w:t>ที่ได้รับจัดสรรสำหรับเป็นค่าชดเชยผลอาสินและสิ่งก่อสร้างด่านศุลการสะเดาแห่งใหม่  และได้รับอนุมัติให้กันเงินไว้เบิกเหลื่อมปี กรณีไม่มีหนี้ผูกพัน  โดยขอให้ทำความตกลงในรายละเอียดกับสำนักงบประมาณไปพิจารณาดำเนินการต่อไปด้วย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เรื่อ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ด่านศุลกากรสะเดาเป็นด่านศุลกากรทางบกที่ใหญ่ที่สุดในภาคใต้ ในแต่ละปีมีมูลค่าสินค้านำเข้า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่งออกผ่านเขตแดนทางบกมากที่สุดในประเทศไทย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มาณ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>แสนล้านบาท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ีนักท่องเที่ยวผ่านเข้าออกเป็นจำนวนมากเฉลี่ยปีละประมาณ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้านคน สามารถนำเงินตราเข้าประเทศเป็นจำนวนมหาศาล และมีแนวโน้มว่าจะขยายสูงขึ้นทุกปีอย่างต่อเนื่องประมาณปีละร้อยละ </w:t>
      </w:r>
      <w:r>
        <w:rPr>
          <w:rFonts w:cs="TH SarabunPSK" w:ascii="TH SarabunPSK" w:hAnsi="TH SarabunPSK"/>
          <w:sz w:val="36"/>
          <w:szCs w:val="36"/>
        </w:rPr>
        <w:t xml:space="preserve">2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ส้นทางเชื่อมโยงระหว่างด่านศุลกากรสะเดากับด่าน </w:t>
      </w:r>
      <w:r>
        <w:rPr>
          <w:rFonts w:cs="TH SarabunPSK" w:ascii="TH SarabunPSK" w:hAnsi="TH SarabunPSK"/>
          <w:sz w:val="36"/>
          <w:szCs w:val="36"/>
        </w:rPr>
        <w:t xml:space="preserve">Bukit Kayu Hitam </w:t>
      </w:r>
      <w:r>
        <w:rPr>
          <w:rFonts w:ascii="TH SarabunPSK" w:hAnsi="TH SarabunPSK" w:cs="TH SarabunPSK"/>
          <w:sz w:val="36"/>
          <w:sz w:val="36"/>
          <w:szCs w:val="36"/>
        </w:rPr>
        <w:t>ประเทศมาเลเซีย เป็นเส้นทางสำคัญในการขนส่งสินค้าไปสู่ตลาดเอเชียและตลาดโลก และจะทวีความสำคัญยิ่ง ๆ ขึ้น ภายใต้โครงการพัฒนาร่วมสามเหลี่ยมเศรษฐกิจไทย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>มาเลเซีย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ินโดนีเซีย </w:t>
      </w:r>
      <w:r>
        <w:rPr>
          <w:rFonts w:cs="TH SarabunPSK" w:ascii="TH SarabunPSK" w:hAnsi="TH SarabunPSK"/>
          <w:sz w:val="36"/>
          <w:szCs w:val="36"/>
        </w:rPr>
        <w:t xml:space="preserve">(IMT-GT) </w:t>
      </w:r>
      <w:r>
        <w:rPr>
          <w:rFonts w:ascii="TH SarabunPSK" w:hAnsi="TH SarabunPSK" w:cs="TH SarabunPSK"/>
          <w:sz w:val="36"/>
          <w:sz w:val="36"/>
          <w:szCs w:val="36"/>
        </w:rPr>
        <w:t>จากปริมาณการค้า ปริมาณนักท่องเที่ยว ปริมาณรถบรรทุก รถทัศนาจร และรถยนต์ส่วนบุคคลที่มีเป็นจำนวนมากและมีแนวโน้มเพิ่มสูงขึ้นอย่างต่อเนื่อง แต่พื้นที่การให้บริการมีจำกัดไม่เพียงพอ ทำให้เกิดปัญหาความแออัด การจราจรติดขัด มีข้อจำกัดด้านการให้บริการอันเป็นปัญหาส่งผลกระทบถึงการค้าการท่องเที่ยว รวมถึงภาพลักษณ์ของประเทศ สำนักงานคณะกรรมการพัฒนาการเศรษฐกิจและสังคมแห่งชาติจังหวัดสงขลา และกรมศุลกากรจึงได้มีแผนที่จะให้มีการขยายพื้นที่ด่านพรมแดนสะเดา โดยมีวัตถุประสงค์ให้มีการขยายพื้นที่ด้านหลังด่านพรมแดนสะเดาฝั่งขาออกไปประเทศมาเลเซีย โดยจะจัดสร้างเป็นลานจอดสำหรับรถสินค้าและรถยนต์ส่วนบุคคลที่รอการเดินทางผ่านแดนออกไป พร้อมสร้างถนนเลียบรั้วชายแดนไปเชื่อมต่อกับพื้นที่โครงการก่อสร้างด่านศุลกากรสะเดาแห่งใหม่ เพื่อเป็นการบรรเทาความแออัดในปัจจุบัน รวมถึงเป็นการอำนวยความสะดวกและส่งเสริมการนำเข้า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>ส่งออกและการท่องเที่ยว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ื้นที่โครงการเป็นที่ดินป่าสงวนแห่งชาติป่าคลองล่าปัง เนื้อที่จำนวน </w:t>
      </w:r>
      <w:r>
        <w:rPr>
          <w:rFonts w:cs="TH SarabunPSK" w:ascii="TH SarabunPSK" w:hAnsi="TH SarabunPSK"/>
          <w:sz w:val="36"/>
          <w:szCs w:val="36"/>
        </w:rPr>
        <w:t xml:space="preserve">18 </w:t>
      </w:r>
      <w:r>
        <w:rPr>
          <w:rFonts w:ascii="TH SarabunPSK" w:hAnsi="TH SarabunPSK" w:cs="TH SarabunPSK"/>
          <w:sz w:val="36"/>
          <w:sz w:val="36"/>
          <w:szCs w:val="36"/>
        </w:rPr>
        <w:t>ไร่เศษ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โดยการจัดหาที่ดินดังกล่าว จังหวัดสงขลาได้แต่งตั้งคณะทำงานแก้ไขปัญหาที่ดินจำนวน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 เพื่อดำเนินการรังวัดจัดทำแปลงที่ดิน สำรวจผลอาสินและสิ่งปลูกสร้าง กำหนดหลักเกณฑ์และคำนวณค่าชดเชย และตกลงราคาและจ่ายเงินค่าชดเชย และต่อมาได้มีคำสั่งแต่งตั้งคณะทำงานเพิ่มเติมอีก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คณะ เพื่อทำการเจรจาจ่ายค่าชดเชยให้กับผู้ครอบครองที่ดิน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>กรมศุลกากรและจังหวัดสงขลาได้นำเสนอโครงการดังกล่าวเพื่อขออนุมัติงบประมาณจากรัฐบาล ซึ่งต่อมาได้รับอนุมัติงบประมาณรายจ่าย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ำนวน </w:t>
      </w:r>
      <w:r>
        <w:rPr>
          <w:rFonts w:cs="TH SarabunPSK" w:ascii="TH SarabunPSK" w:hAnsi="TH SarabunPSK"/>
          <w:sz w:val="36"/>
          <w:szCs w:val="36"/>
        </w:rPr>
        <w:t xml:space="preserve">1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้านบาท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ันเงินเหลื่อมปี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เพื่อใช้สำหรับการดำเนินงานไว้ส่วนหนึ่งแล้ว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4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ที่ดินโครงการมีจำนวน </w:t>
      </w:r>
      <w:r>
        <w:rPr>
          <w:rFonts w:cs="TH SarabunPSK" w:ascii="TH SarabunPSK" w:hAnsi="TH SarabunPSK"/>
          <w:sz w:val="36"/>
          <w:szCs w:val="36"/>
        </w:rPr>
        <w:t xml:space="preserve">3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ปลง มีผู้ครอบครองและทำประโยชน์จำนวน </w:t>
      </w:r>
      <w:r>
        <w:rPr>
          <w:rFonts w:cs="TH SarabunPSK" w:ascii="TH SarabunPSK" w:hAnsi="TH SarabunPSK"/>
          <w:sz w:val="36"/>
          <w:szCs w:val="36"/>
        </w:rPr>
        <w:t xml:space="preserve">3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 เนื้อที่รวม </w:t>
      </w:r>
      <w:r>
        <w:rPr>
          <w:rFonts w:cs="TH SarabunPSK" w:ascii="TH SarabunPSK" w:hAnsi="TH SarabunPSK"/>
          <w:sz w:val="36"/>
          <w:szCs w:val="36"/>
        </w:rPr>
        <w:t xml:space="preserve">18-1-13.5 </w:t>
      </w:r>
      <w:r>
        <w:rPr>
          <w:rFonts w:ascii="TH SarabunPSK" w:hAnsi="TH SarabunPSK" w:cs="TH SarabunPSK"/>
          <w:sz w:val="36"/>
          <w:sz w:val="36"/>
          <w:szCs w:val="36"/>
        </w:rPr>
        <w:t>ไร่ ซึ่งสิ่งปลูกสร้างในที่ดินส่วนใหญ่จะเป็นบ้านพักอาศัยแบบถาวร มีผลดำเนินการ ดังนี้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4.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กำหนดหลักเกณฑ์การจ่ายค่าชดเชยผลอาสินและสิ่งปลูกสร้าง คณะทำงานกำหนดหลักเกณฑ์และคำนวณค่าชดเชย ตามคำสั่งจังหวัดสงขลาที่ </w:t>
      </w:r>
      <w:r>
        <w:rPr>
          <w:rFonts w:cs="TH SarabunPSK" w:ascii="TH SarabunPSK" w:hAnsi="TH SarabunPSK"/>
          <w:sz w:val="36"/>
          <w:szCs w:val="36"/>
        </w:rPr>
        <w:t xml:space="preserve">1745/255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งวันที่ </w:t>
      </w:r>
      <w:r>
        <w:rPr>
          <w:rFonts w:cs="TH SarabunPSK" w:ascii="TH SarabunPSK" w:hAnsi="TH SarabunPSK"/>
          <w:sz w:val="36"/>
          <w:szCs w:val="36"/>
        </w:rPr>
        <w:t xml:space="preserve">2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กฎาคม </w:t>
      </w:r>
      <w:r>
        <w:rPr>
          <w:rFonts w:cs="TH SarabunPSK" w:ascii="TH SarabunPSK" w:hAnsi="TH SarabunPSK"/>
          <w:sz w:val="36"/>
          <w:szCs w:val="36"/>
        </w:rPr>
        <w:t xml:space="preserve">2553 </w:t>
      </w:r>
      <w:r>
        <w:rPr>
          <w:rFonts w:ascii="TH SarabunPSK" w:hAnsi="TH SarabunPSK" w:cs="TH SarabunPSK"/>
          <w:sz w:val="36"/>
          <w:sz w:val="36"/>
          <w:szCs w:val="36"/>
        </w:rPr>
        <w:t>ได้ใช้หลักเกณฑ์ ดังนี้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- </w:t>
      </w:r>
      <w:r>
        <w:rPr>
          <w:rFonts w:ascii="TH SarabunPSK" w:hAnsi="TH SarabunPSK" w:cs="TH SarabunPSK"/>
          <w:sz w:val="36"/>
          <w:sz w:val="36"/>
          <w:szCs w:val="36"/>
        </w:rPr>
        <w:t>ค่าชดเชยผลอาสินใช้หลักเกณฑ์การจ่ายค่าชดเชยผลอาสินของกรมชลประท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</w:t>
      </w:r>
      <w:r>
        <w:rPr>
          <w:rFonts w:ascii="TH SarabunPSK" w:hAnsi="TH SarabunPSK" w:cs="TH SarabunPSK"/>
          <w:sz w:val="36"/>
          <w:sz w:val="36"/>
          <w:szCs w:val="36"/>
        </w:rPr>
        <w:t>ปี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49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หนังสือสำนักชลประทานที่ </w:t>
      </w:r>
      <w:r>
        <w:rPr>
          <w:rFonts w:cs="TH SarabunPSK" w:ascii="TH SarabunPSK" w:hAnsi="TH SarabunPSK"/>
          <w:sz w:val="36"/>
          <w:szCs w:val="36"/>
        </w:rPr>
        <w:t xml:space="preserve">1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ที่ กษ </w:t>
      </w:r>
      <w:r>
        <w:rPr>
          <w:rFonts w:cs="TH SarabunPSK" w:ascii="TH SarabunPSK" w:hAnsi="TH SarabunPSK"/>
          <w:sz w:val="36"/>
          <w:szCs w:val="36"/>
        </w:rPr>
        <w:t xml:space="preserve">0303(16)/14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งวันที่ </w:t>
      </w:r>
      <w:r>
        <w:rPr>
          <w:rFonts w:cs="TH SarabunPSK" w:ascii="TH SarabunPSK" w:hAnsi="TH SarabunPSK"/>
          <w:sz w:val="36"/>
          <w:szCs w:val="36"/>
        </w:rPr>
        <w:t xml:space="preserve">2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>2551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-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่าชดเชยสิ่งปลูกสร้างใช้หลักเกณฑ์ตามประกาศจังหวัดสงขลา ลงวันที่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ธันวาคม </w:t>
      </w:r>
      <w:r>
        <w:rPr>
          <w:rFonts w:cs="TH SarabunPSK" w:ascii="TH SarabunPSK" w:hAnsi="TH SarabunPSK"/>
          <w:sz w:val="36"/>
          <w:szCs w:val="36"/>
        </w:rPr>
        <w:t xml:space="preserve">2550 </w:t>
      </w:r>
      <w:r>
        <w:rPr>
          <w:rFonts w:ascii="TH SarabunPSK" w:hAnsi="TH SarabunPSK" w:cs="TH SarabunPSK"/>
          <w:sz w:val="36"/>
          <w:sz w:val="36"/>
          <w:szCs w:val="36"/>
        </w:rPr>
        <w:t>เรื่อง บัญชีกำหนดราคาประเมินทุนทรัพย์โรงเรือนสิ่งปลูกสร้างในการจดทะเบียนสิทธิและ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ิติกรรมตามประมวลกฎหมายที่ดิน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ซึ่งให้ใช้ในปี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1 - 2554) </w:t>
      </w:r>
      <w:r>
        <w:rPr>
          <w:rFonts w:ascii="TH SarabunPSK" w:hAnsi="TH SarabunPSK" w:cs="TH SarabunPSK"/>
          <w:sz w:val="36"/>
          <w:sz w:val="36"/>
          <w:szCs w:val="36"/>
        </w:rPr>
        <w:t>กรณีรายการสิ่งปลูกสร้างที่ไม่มีในบัญชีตามประกาศจังหวัดสงขลาดังกล่าว จะใช้หลักเกณฑ์เทียบเคียงราคาการชดเชยสิ่งปลูกสร้างโครงการก่อสร้างด่านศุลกากรสะเดาแห่งใหม่ ซึ่งฐานราคาดังกล่าวได้คำนวณโดยสำนักงานโยธาธิการและผังเมืองจังหวัดสงขลาตามหลักวิชาการในการก่อสร้างและสภาพความเป็นจริ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4.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วมราคาการคำนวณค่าชดเชยผลอาสินและสิ่งปลูกสร้างเป็นเงินจำนวน </w:t>
      </w:r>
      <w:r>
        <w:rPr>
          <w:rFonts w:cs="TH SarabunPSK" w:ascii="TH SarabunPSK" w:hAnsi="TH SarabunPSK"/>
          <w:sz w:val="36"/>
          <w:szCs w:val="36"/>
        </w:rPr>
        <w:t xml:space="preserve">39,895,069.63 </w:t>
      </w:r>
      <w:r>
        <w:rPr>
          <w:rFonts w:ascii="TH SarabunPSK" w:hAnsi="TH SarabunPSK" w:cs="TH SarabunPSK"/>
          <w:sz w:val="36"/>
          <w:sz w:val="36"/>
          <w:szCs w:val="36"/>
        </w:rPr>
        <w:t>บาท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 4.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ู้ครอบครองได้ตกลงยินยอมรับค่าชดเชยตามหลักเกณฑ์ที่กำหนดโดยไม่มีเงื่อนไขแล้วทั้งหมด </w:t>
      </w:r>
      <w:r>
        <w:rPr>
          <w:rFonts w:cs="TH SarabunPSK" w:ascii="TH SarabunPSK" w:hAnsi="TH SarabunPSK"/>
          <w:sz w:val="36"/>
          <w:szCs w:val="36"/>
        </w:rPr>
        <w:t xml:space="preserve">(36 </w:t>
      </w:r>
      <w:r>
        <w:rPr>
          <w:rFonts w:ascii="TH SarabunPSK" w:hAnsi="TH SarabunPSK" w:cs="TH SarabunPSK"/>
          <w:sz w:val="36"/>
          <w:sz w:val="36"/>
          <w:szCs w:val="36"/>
        </w:rPr>
        <w:t>แปลง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5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จ่ายค่าชดเชยผลอาสินและสิ่งก่อสร้างในที่ดินสำหรับแปลงที่ดินของกรมป่าไม้ แม้ว่าราษฎรผู้ครอบครองที่ดินจะไม่มีกรรมสิทธิ์ในที่ดิน แต่สำหรับต้นไม้และสิ่งก่อสร้างถือว่าเจ้าของย่อมมีสิทธิในทรัพย์ซึ่งตนได้ทำขึ้นตามหลักกฎหมายแพ่งและพาณิชย์ ประกอบกับในการเข้าใช้พื้นที่ของหน่วยงานราชการต่าง ๆ เช่น กรมชลประทาน กรมทางหลวงและการไฟฟ้าส่วนภูมิภาค ได้มีการจ่ายค่าชดเชยผลอาสินและสิ่งปลูกสร้างมาโดยตลอด ซึ่งถือว่าเป็นแนวทางปฏิบัติที่ภาครัฐต้องใช้เพื่อเป็นการเยียวยาราษฎรผู้ได้รับผลกระทบกับโครงการพัฒนาของรัฐ รวมถึงเป็นการป้องกันปัญหามวลชนและกระแสการคัดค้านหรือต่อต้านโครงการ ประกอบกับคณะรัฐมนตรีได้เคยมีมติเมื่อวันที่ </w:t>
      </w:r>
      <w:r>
        <w:rPr>
          <w:rFonts w:cs="TH SarabunPSK" w:ascii="TH SarabunPSK" w:hAnsi="TH SarabunPSK"/>
          <w:sz w:val="36"/>
          <w:szCs w:val="36"/>
        </w:rPr>
        <w:t xml:space="preserve">1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ธันวาคม </w:t>
      </w:r>
      <w:r>
        <w:rPr>
          <w:rFonts w:cs="TH SarabunPSK" w:ascii="TH SarabunPSK" w:hAnsi="TH SarabunPSK"/>
          <w:sz w:val="36"/>
          <w:szCs w:val="36"/>
        </w:rPr>
        <w:t xml:space="preserve">255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ดำเนินการจ่ายค่าชดเชยสิ่งปลูกสร้างและผลอาสินในที่ดินโครงการด่านศุลกากรบ้านประกอบส่วนขยาย ระยะที่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ซึ่งเป็นที่ดินของกรมป่าไม้และมีหลักเกณฑ์การกำหนดค่าชดเชยในลักษณะเช่นเดียวกันนี้ โดยกรณีดังกล่าวเป็นประเด็นที่ไม่มีความชัดเจนในเรื่องอำนาจหน้าที่ที่จะให้ดำเนินกา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t>ใช้จ่ายเงินงบประมาณได้ แต่โครงการมีความจำเป็นเร่งด่วนที่จะต้องดำเนินการเพื่อแก้ไขปัญหาความแออัดในปัจจุบันและรองรับการขยายตัวทางเศรษฐกิจ รวมทั้งเป็นการเพิ่มศักยภาพในการแข่งขันทางการค้าในอนาคต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8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ขออนุมัติการสนับสนุนงบประมาณประจำปีของรัฐบาลไทยให้แก่สถาบันความร่วมมือเพื่อพัฒนาเศรษฐกิจลุ่มน้ำโขง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ให้กระทรวงการต่างประเทศสนับสนุนการดำเนินงานของสถาบันความร่วมมือเพื่อพัฒนาเศรษฐกิจลุ่มน้ำโขง จำนว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้านบาทต่อปี โดยเริ่มตั้งแต่ปีงบประมาณ </w:t>
      </w:r>
      <w:r>
        <w:rPr>
          <w:rFonts w:cs="TH SarabunPSK" w:ascii="TH SarabunPSK" w:hAnsi="TH SarabunPSK"/>
          <w:sz w:val="36"/>
          <w:szCs w:val="36"/>
        </w:rPr>
        <w:t xml:space="preserve">255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ต้นไป  ซึ่งสำนักงบประมาณเสนอตั้งงบประมาณรายจ่ายประจำปีงบประมาณ </w:t>
      </w:r>
      <w:r>
        <w:rPr>
          <w:rFonts w:cs="TH SarabunPSK" w:ascii="TH SarabunPSK" w:hAnsi="TH SarabunPSK"/>
          <w:sz w:val="36"/>
          <w:szCs w:val="36"/>
        </w:rPr>
        <w:t xml:space="preserve">2556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องรับเพื่อการนี้ไว้แล้ว ทั้งนี้ ให้กระทรวงการต่างประเทศขอตั้งงบประมาณรายจ่ายประจำปีงบประมาณ เพื่อเป็นค่าใช้จ่ายดังกล่าว ตามความเห็นของสำนักงบประมาณ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9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อนุมัติตามที่รัฐมนตรีว่าการกระทรวงการคลัง ประธานกรรมการนโยบายและกำกับการบริหารหนี้สาธารณะ เสนอ ดังนี้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นุมัติการปรับปรุงแผนการบริหารหนี้สาธารณะ ประจำปีงบประมาณ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ที่มีวงเงินปรับเพิ่มขึ้น </w:t>
      </w:r>
      <w:r>
        <w:rPr>
          <w:rFonts w:cs="TH SarabunPSK" w:ascii="TH SarabunPSK" w:hAnsi="TH SarabunPSK"/>
          <w:sz w:val="36"/>
          <w:szCs w:val="36"/>
        </w:rPr>
        <w:t xml:space="preserve">16,439.2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้านบาท จากเดิม </w:t>
      </w:r>
      <w:r>
        <w:rPr>
          <w:rFonts w:cs="TH SarabunPSK" w:ascii="TH SarabunPSK" w:hAnsi="TH SarabunPSK"/>
          <w:sz w:val="36"/>
          <w:szCs w:val="36"/>
        </w:rPr>
        <w:t xml:space="preserve">2,262,039.4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้านบาท เป็น </w:t>
      </w:r>
      <w:r>
        <w:rPr>
          <w:rFonts w:cs="TH SarabunPSK" w:ascii="TH SarabunPSK" w:hAnsi="TH SarabunPSK"/>
          <w:sz w:val="36"/>
          <w:szCs w:val="36"/>
        </w:rPr>
        <w:t xml:space="preserve">2,278,478.72           </w:t>
      </w:r>
      <w:r>
        <w:rPr>
          <w:rFonts w:ascii="TH SarabunPSK" w:hAnsi="TH SarabunPSK" w:cs="TH SarabunPSK"/>
          <w:sz w:val="36"/>
          <w:sz w:val="36"/>
          <w:szCs w:val="36"/>
        </w:rPr>
        <w:t>ล้านบาท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นุมัติการกู้เงินเพื่อปรับโครงสร้างหนี้ของรัฐบาลและการค้ำประกันเงินกู้ให้กับรัฐวิสาหกิจภายใต้กรอบแผนการบริหารหนี้สาธารณะ ประจำปีงบประมาณ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ับปรุงครั้งที่ </w:t>
      </w:r>
      <w:r>
        <w:rPr>
          <w:rFonts w:cs="TH SarabunPSK" w:ascii="TH SarabunPSK" w:hAnsi="TH SarabunPSK"/>
          <w:sz w:val="36"/>
          <w:szCs w:val="36"/>
        </w:rPr>
        <w:t>4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นุมัติให้กระทรวงการคลัง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ค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ผู้พิจารณาการกู้เงิน วิธีการกู้เงินเงื่อนไข และรายละเอียดต่าง ๆ ของการกู้เงินและการค้ำประกันในแต่ละครั้งได้ตามความเหมาะสมและจำเป็น ภายใต้แผนการบริหารหนี้สาธารณะ ประจำปีงบประมาณ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ับปรุงครั้งที่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ต่หากรัฐวิสาหกิจสามารถดำเนินการกู้เงินได้เอง ก็ให้สามารถดำเนินการได้ตามความเหมาะสมและจำเป็นของรัฐวิสาหกิจนั้น ๆ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0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การช่วยเหลือเยียวยาผู้ได้รับผลกระทบสืบเนื่องจากสถานการณ์ความไม่สงบในจังหวัดชายแดนภาคใต้ ตามมติคณะรัฐมนตรี เมื่อ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พฤษภ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4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ที่เกี่ยวข้อง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อนุมัติงบประมาณรายจ่าย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กลาง รายการเงินสำรองจ่ายเพื่อกรณีฉุกเฉินหรือจำเป็น จำนวน  </w:t>
      </w:r>
      <w:r>
        <w:rPr>
          <w:rFonts w:cs="TH SarabunPSK" w:ascii="TH SarabunPSK" w:hAnsi="TH SarabunPSK"/>
          <w:sz w:val="36"/>
          <w:szCs w:val="36"/>
        </w:rPr>
        <w:t xml:space="preserve">19,114,00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าท เพื่อให้สำนักงานปลัดสำนักนายกรัฐมนตรีมีเงินชดใช้คืนเงินทดรองราชการแก่กรมบัญชีกลาง  และให้ทำความตกลงในรายละเอียดงบประมาณกับสำนักงบประมาณต่อไป ส่วนค่าใช้จ่ายที่ไม่สอดคล้องกับมติคณะรัฐมนตรี </w:t>
      </w:r>
      <w:r>
        <w:rPr>
          <w:rFonts w:cs="TH SarabunPSK" w:ascii="TH SarabunPSK" w:hAnsi="TH SarabunPSK"/>
          <w:sz w:val="36"/>
          <w:szCs w:val="36"/>
        </w:rPr>
        <w:t xml:space="preserve">(31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2548) </w:t>
      </w:r>
      <w:r>
        <w:rPr>
          <w:rFonts w:ascii="TH SarabunPSK" w:hAnsi="TH SarabunPSK" w:cs="TH SarabunPSK"/>
          <w:sz w:val="36"/>
          <w:sz w:val="36"/>
          <w:szCs w:val="36"/>
        </w:rPr>
        <w:t>ในลักษณะคลุมเครือไม่ชัดเจนนั้น  ให้หน่วยงานที่เกี่ยวข้องรับไปดำเนินการให้ได้ข้อยุติก่อน และนำเสนอคณะรัฐมนตรีอีกครั้ง ตามความเห็นของสำนักงบประมาณ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ขอ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งบกลาง รายการเงินสำรองจ่ายเพื่อกรณีฉุกเฉินหรือจำเป็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อนุมัติงบประมาณรายจ่าย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กลาง รายการเงินสำรองจ่ายเพื่อกรณีฉุกเฉินหรือจำเป็น เพื่อเป็นค่าใช้จ่ายในการดำเนินงานเฉลิมพระเกียรติสมเด็จพระนางเจ้าฯ พระบรมราชินีนาถ เนื่องในโอกาสพระราชพิธีมหามงคลเฉลิมพระชนมพรรษา </w:t>
      </w:r>
      <w:r>
        <w:rPr>
          <w:rFonts w:cs="TH SarabunPSK" w:ascii="TH SarabunPSK" w:hAnsi="TH SarabunPSK"/>
          <w:sz w:val="36"/>
          <w:szCs w:val="36"/>
        </w:rPr>
        <w:t xml:space="preserve">8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รรษา </w:t>
      </w:r>
      <w:r>
        <w:rPr>
          <w:rFonts w:cs="TH SarabunPSK" w:ascii="TH SarabunPSK" w:hAnsi="TH SarabunPSK"/>
          <w:sz w:val="36"/>
          <w:szCs w:val="36"/>
        </w:rPr>
        <w:t xml:space="preserve">1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ิงหาคม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ำนวน </w:t>
      </w:r>
      <w:r>
        <w:rPr>
          <w:rFonts w:cs="TH SarabunPSK" w:ascii="TH SarabunPSK" w:hAnsi="TH SarabunPSK"/>
          <w:sz w:val="36"/>
          <w:szCs w:val="36"/>
        </w:rPr>
        <w:t xml:space="preserve">112,000,00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าท ตามที่สำนักงานปลัดสำนักนายกรัฐมนตรีเสนอ  เพื่อเป็นค่าใช้จ่ายในการดำเนินงาน ดังนี้ 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่าใช้จ่ายในการจัดประชุมคณะกรรมการอำนวยการจัดงานเฉลิมพระเกียรติฯ และคณะกรรมการฝ่ายต่าง ๆ  </w:t>
      </w:r>
      <w:r>
        <w:rPr>
          <w:rFonts w:cs="TH SarabunPSK" w:ascii="TH SarabunPSK" w:hAnsi="TH SarabunPSK"/>
          <w:sz w:val="36"/>
          <w:szCs w:val="36"/>
        </w:rPr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ดำเนินงานของคณะกรรมการฝ่ายประชาสัมพันธ์  </w:t>
      </w:r>
      <w:r>
        <w:rPr>
          <w:rFonts w:cs="TH SarabunPSK" w:ascii="TH SarabunPSK" w:hAnsi="TH SarabunPSK"/>
          <w:sz w:val="36"/>
          <w:szCs w:val="36"/>
        </w:rPr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จัดนิทรรศการเฉลิมพระเกียรติสมเด็จพระนางเจ้าฯ พระบรมราชินีนาถ </w:t>
      </w:r>
      <w:r>
        <w:rPr>
          <w:rFonts w:cs="TH SarabunPSK" w:ascii="TH SarabunPSK" w:hAnsi="TH SarabunPSK"/>
          <w:sz w:val="36"/>
          <w:szCs w:val="36"/>
        </w:rPr>
        <w:t xml:space="preserve">4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จัดสร้างสารคดีภาพยนตร์เฉลิมพระเกียรติ  </w:t>
      </w:r>
      <w:r>
        <w:rPr>
          <w:rFonts w:cs="TH SarabunPSK" w:ascii="TH SarabunPSK" w:hAnsi="TH SarabunPSK"/>
          <w:sz w:val="36"/>
          <w:szCs w:val="36"/>
        </w:rPr>
        <w:t xml:space="preserve">5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จัดงานสโมสรสันนิบาต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 </w:t>
      </w:r>
      <w:r>
        <w:rPr>
          <w:rFonts w:cs="TH SarabunPSK" w:ascii="TH SarabunPSK" w:hAnsi="TH SarabunPSK"/>
          <w:sz w:val="36"/>
          <w:szCs w:val="36"/>
        </w:rPr>
        <w:t xml:space="preserve">6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นักงานปลัดสำนักนายกรัฐมนตรี สำรองเป็นค่าใช้จ่ายอื่น ๆ  รวมทั้งสิ้น  </w:t>
      </w:r>
      <w:r>
        <w:rPr>
          <w:rFonts w:cs="TH SarabunPSK" w:ascii="TH SarabunPSK" w:hAnsi="TH SarabunPSK"/>
          <w:sz w:val="36"/>
          <w:szCs w:val="36"/>
        </w:rPr>
        <w:t xml:space="preserve">112,000,000 </w:t>
      </w:r>
      <w:r>
        <w:rPr>
          <w:rFonts w:ascii="TH SarabunPSK" w:hAnsi="TH SarabunPSK" w:cs="TH SarabunPSK"/>
          <w:sz w:val="36"/>
          <w:sz w:val="36"/>
          <w:szCs w:val="36"/>
        </w:rPr>
        <w:t>บาท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ผลการพิจารณาค่าใช้จ่ายในการให้ความช่วยเหลือ ฟื้นฟู เยียวยาผู้ได้รับผลกระทบจากสถานการณ์อุทกภัย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อนุมัติ</w:t>
      </w:r>
      <w:r>
        <w:rPr>
          <w:rFonts w:ascii="TH SarabunPSK" w:hAnsi="TH SarabunPSK" w:cs="TH SarabunPSK"/>
          <w:sz w:val="36"/>
          <w:sz w:val="36"/>
          <w:szCs w:val="36"/>
        </w:rPr>
        <w:t>ให้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ดำเนินการในพื้นที่ต้นน้ำ </w:t>
      </w:r>
      <w:r>
        <w:rPr>
          <w:rFonts w:cs="TH SarabunPSK" w:ascii="TH SarabunPSK" w:hAnsi="TH SarabunPSK"/>
          <w:sz w:val="36"/>
          <w:szCs w:val="36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</w:rPr>
        <w:t>จังหวัด ประกอบด้วย จังหวัดลำพูน จังหวัดลำปาง จังหวัดพะเยา จังหวัดแพร่ จังหวัดสุโขทัย และจังหวัดน่าน ตามที่สำนักงบประมาณและสำนักงานคณะกรรมการพัฒนา</w:t>
      </w:r>
      <w:r>
        <w:rPr>
          <w:rFonts w:ascii="TH SarabunPSK" w:hAnsi="TH SarabunPSK" w:cs="TH SarabunPSK"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ศรษฐกิจและสังคมแห่งชาติ ได้ร่วมกันพิจารณารายการที่สำคัญมีความจำเป็นต้องดำเนินการอย่างเร่งด่วนและสามารถดำเนินการได้ทันที ซึ่งสำนักงานปลัดกระทรวงมหาดไทย </w:t>
      </w:r>
      <w:r>
        <w:rPr>
          <w:rFonts w:ascii="TH SarabunPSK" w:hAnsi="TH SarabunPSK" w:cs="TH SarabunPSK"/>
          <w:sz w:val="36"/>
          <w:sz w:val="36"/>
          <w:szCs w:val="36"/>
        </w:rPr>
        <w:t>ได้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อนุมัติค่าใช้จ่ายในโครงการประชาอาสาปลูกป่า </w:t>
      </w:r>
      <w:r>
        <w:rPr>
          <w:rFonts w:cs="TH SarabunPSK" w:ascii="TH SarabunPSK" w:hAnsi="TH SarabunPSK"/>
          <w:sz w:val="36"/>
          <w:szCs w:val="36"/>
        </w:rPr>
        <w:t xml:space="preserve">80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้านกล้า </w:t>
      </w:r>
      <w:r>
        <w:rPr>
          <w:rFonts w:cs="TH SarabunPSK" w:ascii="TH SarabunPSK" w:hAnsi="TH SarabunPSK"/>
          <w:sz w:val="36"/>
          <w:szCs w:val="36"/>
        </w:rPr>
        <w:t xml:space="preserve">8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รรษามหาราชินีเฉลิมพระเกียรติสมเด็จพระนางเจ้าสิริกิติ์พระบรมราชินีนาถ เนื่องในวโรกาสมหามงคลเฉลิมพระชนมพรรษา </w:t>
      </w:r>
      <w:r>
        <w:rPr>
          <w:rFonts w:cs="TH SarabunPSK" w:ascii="TH SarabunPSK" w:hAnsi="TH SarabunPSK"/>
          <w:sz w:val="36"/>
          <w:szCs w:val="36"/>
        </w:rPr>
        <w:t xml:space="preserve">8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รรษา </w:t>
      </w:r>
      <w:r>
        <w:rPr>
          <w:rFonts w:cs="TH SarabunPSK" w:ascii="TH SarabunPSK" w:hAnsi="TH SarabunPSK"/>
          <w:sz w:val="36"/>
          <w:szCs w:val="36"/>
        </w:rPr>
        <w:t xml:space="preserve">1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ิงหาคม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โดย</w:t>
      </w:r>
      <w:r>
        <w:rPr>
          <w:rFonts w:ascii="TH SarabunPSK" w:hAnsi="TH SarabunPSK" w:cs="TH SarabunPSK"/>
          <w:sz w:val="36"/>
          <w:sz w:val="36"/>
          <w:szCs w:val="36"/>
        </w:rPr>
        <w:t>ให้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ช้จ่ายจากงบกลาง รายการค่าใช้จ่ายในการเยียวยา ฟื้นฟู และป้องกันความเสียหายจากอุทกภัยอย่างบูรณาการ จำนวน </w:t>
      </w:r>
      <w:r>
        <w:rPr>
          <w:rFonts w:cs="TH SarabunPSK" w:ascii="TH SarabunPSK" w:hAnsi="TH SarabunPSK"/>
          <w:sz w:val="36"/>
          <w:szCs w:val="36"/>
        </w:rPr>
        <w:t xml:space="preserve">21.2991 </w:t>
      </w:r>
      <w:r>
        <w:rPr>
          <w:rFonts w:ascii="TH SarabunPSK" w:hAnsi="TH SarabunPSK" w:cs="TH SarabunPSK"/>
          <w:sz w:val="36"/>
          <w:sz w:val="36"/>
          <w:szCs w:val="36"/>
        </w:rPr>
        <w:t>ล้านบาท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ขออนุมัติให้สำนักงบประมาณตั้งงบประมาณชดเชยผลการขาดทุนการดำเนินงานโครงการพัฒนาศักยภาพสถาบันเกษตรกรเพื่อรักษาเสถียรภาพราคายา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ในหลักการให้สำนักงบประมาณตั้งงบประมาณชดเชยผลการขาดทุนกรณีการดำเนินโครงการพัฒนาศักยภาพสถาบันเกษตรกรเพื่อรักษาเสถียรภาพราคายางประสบภาวการณ์ขาดทุน ตามที่กระทรวงเกษตรและสหกรณ์เสนอ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สังคม</w:t>
            </w:r>
          </w:p>
        </w:tc>
      </w:tr>
    </w:tbl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4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4"/>
          <w:sz w:val="36"/>
          <w:sz w:val="36"/>
          <w:szCs w:val="36"/>
        </w:rPr>
        <w:t>การป้องกัน ควบคุมโรค มือ เท้า ปาก ชนิดรุนแรงในเด็ก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/>
      </w:pPr>
      <w:r>
        <w:rPr>
          <w:rFonts w:cs="TH SarabunPSK" w:ascii="TH SarabunPSK" w:hAnsi="TH SarabunPSK"/>
          <w:spacing w:val="-4"/>
          <w:sz w:val="36"/>
          <w:szCs w:val="36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คณะรัฐมนตรีรับทราบการป้องกัน ควบคุมโรค มือ เท้า ปาก ชนิดรุนแรงในเด็ก ตามที่กระทรวงสาธารณสุขเสนอ  และให้กระทรวงต่าง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ๆ ที่เกี่ยวข้องในการร่วมเฝ้าระวัง ป้องกัน และควบคุมการระบาดของโรคมือ เท้า ปาก  ต่อไปด้วย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>
          <w:rFonts w:ascii="TH SarabunPSK" w:hAnsi="TH SarabunPSK" w:cs="TH SarabunPSK"/>
          <w:spacing w:val="-4"/>
          <w:sz w:val="36"/>
          <w:szCs w:val="36"/>
        </w:rPr>
      </w:pPr>
      <w:r>
        <w:rPr>
          <w:rFonts w:cs="TH SarabunPSK" w:ascii="TH SarabunPSK" w:hAnsi="TH SarabunPSK"/>
          <w:spacing w:val="-4"/>
          <w:sz w:val="36"/>
          <w:szCs w:val="36"/>
        </w:rPr>
        <w:tab/>
        <w:tab/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 xml:space="preserve">สาระสำคัญของเรื่อง 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/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กระทรวงสาธารณสุข รายงานว่า 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Cs w:val="36"/>
        </w:rPr>
      </w:pPr>
      <w:r>
        <w:rPr>
          <w:rFonts w:cs="TH SarabunPSK" w:ascii="TH SarabunPSK" w:hAnsi="TH SarabunPSK"/>
          <w:spacing w:val="-4"/>
          <w:sz w:val="36"/>
          <w:szCs w:val="36"/>
        </w:rPr>
        <w:tab/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สืบเนื่องจาก การระบาดของโรค มือ เท้า ปาก ในเด็ก จากเชื้อไวรัสเอนเทอโร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71 (Enterovirus 71)        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ที่มีอาการรุนแรง ในพื้นที่ภาคกลางและภาคใต้ของประเทศกัมพูชา โดยมีอาการไข้ อาการระบบทางเดินหายใจ และสมองอักเสบ ตั้งแต่เดือนเมษายน ถึงวันที่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13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กรกฎาคม พ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ศ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. 2555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พบผู้ป่วยเด็ก ทั้งสิ้น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61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ราย ในจำนวนนี้ เสียชีวิต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54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ราย โดยอายุของผู้ป่วยอยู่ในช่วง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เดือน ถึง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11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ปี และส่วนใหญ่จะเป็นเด็กเล็ก อายุน้อยกว่า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ปี ซึ่งทางการกัมพูชาได้มีมาตรการเฝ้าระวังโรค ป้องกันโดยการเน้นสุขอนามัย และการดูแลเด็กเล็ก ทั้งนี้ องค์การอนามัยโลก ยังมิได้มีคำแนะนำให้จำกัดการเดินทางแต่อย่างใด เมื่อเปรียบเทียบกับสถานการณ์ของโรคมือ เท้า ปาก ในประเทศไทย จากข้อมูลการเฝ้าระวังโรคของสำนักระบาดวิทยา กรมควบคุมโรค ตั้งแต่วันที่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มกราคม –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9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กรกฎาคม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2555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พบผู้ป่วยโรคมือ เท้า ปาก ทั่วประเทศ รวม 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12,581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ราย อัตราป่วย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19.8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ต่อประชากรแสนคน ยังไม่พบผู้เสียชีวิต การระบาดมักจะเกิดช่วงฤดูฝนและช่วงเปิดเทอม ซึ่งอาจมีแนวโน้มที่จะแพร่กระจายในวงกว้าง ในขณะนี้ พบผู้ป่วยยืนยัน ที่มีอาการรุนแรง จำนวน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ราย ในจังหวัดน่านแล้ว นอกจากนี้ ยังมีผู้ป่วยอาการรุนแรงที่กำลังรอผลการตรวจยืนยันโรคมือ เท้า ปาก อีกหลายราย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โรคมือ เท้า ปาก  เป็นโรคที่เกิดจากเชื้อไวรัสเอนเทอโร ซึ่งมีหลายชนิด พบได้บ่อยทั่วโลก ในกลุ่มเด็กทารก และเด็กเล็ก อายุต่ำกว่า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ปี การระบาดมักเกิดขึ้นในศูนย์เด็กเล็ก และโรงเรียนอนุบาล โดยทั่วไป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6"/>
          <w:sz w:val="36"/>
          <w:szCs w:val="36"/>
        </w:rPr>
        <w:t>มีอาการไม่รุนแรง ผู้ป่วยมีไข้ต่ำ ๆ เกิดตุ่มพอง และแผลเล็กๆ ในปาก คอ มีตุ่มที่ มือ เท้า และบริเวณก้น แต่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เชื้อไวรัสบางสายพันธุ์ อาจทำให้เกิดภาวะแทรกซ้อนที่รุนแรง เช่น อาการทางระบบทางเดินหายใจ ระบบประสาท สมองอักเสบหรือกล้ามเนื้อหัวใจอักเสบ  อาจรุนแรงถึงขั้นเสียชีวิตได้  โรคนี้ติดต่อได้จากการสัมผัสโดยตรงกับน้ำมูก น้ำลาย อุจจาระ หรือตุ่มพองและแผลของผู้ป่วย รวมทั้งการติดต่อทางน้ำหรืออาหาร เพื่อเป็นการป้องกันการแพร่กระจายของโรคในวงกว้าง และการเสียชีวิตของผู้ป่วย กระทรวงสาธารณสุข จึงได้ดำเนินมาตรการ ดังนี้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ab/>
        <w:t xml:space="preserve">1.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เร่งรัดมาตรการเฝ้าระวัง ป้องกัน และควบคุมโรค 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กำชับแพทย์ในสถานพยาบาลทั้งภาครัฐและเอกชน ในพื้นที่ให้ระมัดระวัง</w:t>
      </w:r>
    </w:p>
    <w:p>
      <w:pPr>
        <w:pStyle w:val="TextBody"/>
        <w:tabs>
          <w:tab w:val="left" w:pos="-180" w:leader="none"/>
          <w:tab w:val="left" w:pos="0" w:leader="none"/>
          <w:tab w:val="left" w:pos="360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ภาวะแทรกซ้อนรุนแรงของโรค โดยเฉพาะอย่างยิ่ง ผู้ป่วยที่อาจไม่ได้มาด้วยอาการตุ่มที่ปาก หรือฝ่ามือ ฝ่าเท้า </w:t>
      </w:r>
    </w:p>
    <w:p>
      <w:pPr>
        <w:pStyle w:val="TextBody"/>
        <w:spacing w:lineRule="exact" w:line="36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>ทำการประชาสัมพันธ์ให้ความรู้เรื่องโรคมือ เท้า ปาก แก่ประชาชน เน้นการรักษาสุขอนามัย ล้างมือบ่อย ๆ หากมีผู้ป่วยสงสัยมือ เท้า ปากที่มีไข้สูง ซึม ชัก หายใจ  หอบเหนื่อย ให้รีบพาไปพบแพทย์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ab/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ให้จังหวัดที่พบผู้ป่วยมากกว่า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รายต่อวัน เปิดศูนย์ปฏิบัติการระดับจังหวัด </w:t>
      </w: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br/>
        <w:t xml:space="preserve">(War room)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6"/>
          <w:sz w:val="36"/>
          <w:szCs w:val="36"/>
        </w:rPr>
        <w:t xml:space="preserve">โดยเรียนเชิญผู้ว่าราชการจังหวัดเป็นประธาน 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ind w:hanging="1862"/>
        <w:jc w:val="distribute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pacing w:val="-4"/>
          <w:sz w:val="36"/>
          <w:szCs w:val="36"/>
        </w:rPr>
        <w:tab/>
        <w:tab/>
      </w:r>
      <w:r>
        <w:rPr>
          <w:rFonts w:cs="TH SarabunPSK" w:ascii="TH SarabunPSK" w:hAnsi="TH SarabunPSK"/>
          <w:b w:val="false"/>
          <w:bCs w:val="false"/>
          <w:sz w:val="36"/>
          <w:szCs w:val="36"/>
        </w:rPr>
        <w:tab/>
        <w:t xml:space="preserve">6. </w:t>
      </w:r>
      <w:r>
        <w:rPr>
          <w:rFonts w:ascii="TH SarabunPSK" w:hAnsi="TH SarabunPSK" w:cs="TH SarabunPSK"/>
          <w:b w:val="false"/>
          <w:b w:val="false"/>
          <w:bCs w:val="false"/>
          <w:sz w:val="36"/>
          <w:sz w:val="36"/>
          <w:szCs w:val="36"/>
        </w:rPr>
        <w:t xml:space="preserve">ทำหนังสือขอความร่วมมือไปยัง ผู้ว่าราชการกรุงเทพมหานคร ปลัดกระทรวงมหาดไทย กระทรวงกลาโหม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6"/>
          <w:sz w:val="36"/>
          <w:szCs w:val="36"/>
        </w:rPr>
        <w:t xml:space="preserve">กระทรวงการพัฒนาสังคมและความมั่นคงของมนุษย์ กระทรวงศึกษาธิการ กระทรวงการท่องเที่ยวและกีฬา </w:t>
      </w:r>
      <w:r>
        <w:rPr>
          <w:rFonts w:ascii="TH SarabunPSK" w:hAnsi="TH SarabunPSK" w:cs="TH SarabunPSK"/>
          <w:b w:val="false"/>
          <w:b w:val="false"/>
          <w:bCs w:val="false"/>
          <w:sz w:val="36"/>
          <w:sz w:val="36"/>
          <w:szCs w:val="36"/>
        </w:rPr>
        <w:t>และนายกสมาคมโรงพยาบาลเอกชน ในการร่วมเฝ้าระวัง ป้องกัน และควบคุมการระบาดของโรคมือ เท้า ปาก ในศูนย์เด็กเล็ก สถานรับเลี้ยงเด็ก สถานศึกษา และชุมชน โดยเฉพาะอย่างยิ่งการเน้นสุขอนามัย และการทำความสะอาดในโรงเรียนอนุบาลและโรงเรียนประถมศึกษาทั่วประเทศ รวมทั้งคำแนะนำผู้เดินทางไป</w:t>
      </w:r>
      <w:r>
        <w:rPr>
          <w:rFonts w:cs="TH SarabunPSK" w:ascii="TH SarabunPSK" w:hAnsi="TH SarabunPSK"/>
          <w:b w:val="false"/>
          <w:bCs w:val="false"/>
          <w:sz w:val="36"/>
          <w:szCs w:val="36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6"/>
          <w:sz w:val="36"/>
          <w:szCs w:val="36"/>
        </w:rPr>
        <w:t xml:space="preserve">กลับจากประเทศที่มีการระบาดของโรคนี้ ซึ่งยังสามารถเดินทางได้ตามปกติ แต่ควรปฏิบัติตามสุขอนามัยที่ดี ล้างมือบ่อย ๆ </w:t>
      </w:r>
    </w:p>
    <w:p>
      <w:pPr>
        <w:pStyle w:val="TextBody"/>
        <w:tabs>
          <w:tab w:val="left" w:pos="851" w:leader="none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60"/>
        <w:ind w:hanging="1862"/>
        <w:jc w:val="distribute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pacing w:val="-4"/>
          <w:sz w:val="36"/>
          <w:szCs w:val="36"/>
        </w:rPr>
        <w:tab/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ต่างประเทศ</w:t>
            </w:r>
          </w:p>
        </w:tc>
      </w:tr>
    </w:tbl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5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การลงนามในบันทึกความเข้าใจเรื่องความร่วมมือด้านทรัพยากรแร่ระหว่างรัฐบาลแห่งสาธารณรัฐโมซัมบิกและรัฐบาลแห่งราชอาณาจักรไทย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เห็นชอบตามที่กระทรวงพาณิชย์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พณ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>เสนอดังนี้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เห็นชอบร่างบันทึกความเข้าใจเรื่องความร่วมมือด้านทรัพยากรแร่ระหว่างรัฐบาลแห่งราชอาณาจักรไทยและสาธารณรัฐโมซัมบิก โดยให้ พณ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สามารถเปลี่ยนแปลงถ้อยคำในส่วนที่ไม่กระทบต่อสาระสำคัญของร่างความตกลงฯ โดยไม่ต้องเสนอคณะรัฐมนตรีพิจารณาอีก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มอบหมายให้รัฐมนตรีว่าการ หรือรัฐมนตรีช่วยว่าการกระทรวงพาณิชย์เป็นผู้ลงนามในร่างบันทึกความเข้าใจฯ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ต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6"/>
          <w:szCs w:val="36"/>
        </w:rPr>
        <w:t xml:space="preserve">(Full Powers) </w:t>
      </w:r>
      <w:r>
        <w:rPr>
          <w:rFonts w:ascii="TH SarabunPSK" w:hAnsi="TH SarabunPSK" w:cs="TH SarabunPSK"/>
          <w:sz w:val="36"/>
          <w:sz w:val="36"/>
          <w:szCs w:val="36"/>
        </w:rPr>
        <w:t>ให้แก่รัฐมนตรีว่าการ หรือรัฐมนตรีช่วยว่าการกระทรวงพาณิชย์เป็นผู้ลงนามในบันทึกความเข้าใจฯ และหลังจากลงนามแล้วให้ กต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แจ้งผลการรับรองผูกผันความตกลงของประเทศไทยต่อประเทศโมซัมบิกอย่างเป็นทางการ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ร่างบันทึกความเข้าใจฯ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สรุปได้ดังนี้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วามร่วมมือด้านทรัพยากรแร่ระหว่าง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>ประเทศ ครอบคลุมสาขาต่าง ๆ อาทิ การสำรวจทรัพยากรแร่ การส่งเสริมการลงทุนในการใช้ประโยชน์การค้าและการสร้างมูลค่าเพิ่มทรัพยากรแร่ การวิจัยและเทคโนโลยี ความช่วยเหลือทางเทคนิค การฝึกอบรม การแลกเปลี่ยนประสบการณ์ ความรู้และข้อกฎหมายด้านการเหมืองแร่ เพื่อผลประโยชน์ร่วมกัน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มีการจัดตั้งคณะทำงานร่วม ประกอบด้วยผู้แทนหน่วยงานที่เกี่ยวข้องของทั้งสองประเทศ เพื่อประสานและติดตามการดำเนินกิจกรรมภายใต้บันทึกความเข้าใจฉบับนี้ โดยคณะทำงานร่วมจะประชุมกันปีละ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ครั้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6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ผลการประชุมคณะกรรมการร่วมทางการค้าระหว่างไทยและกัมพูชา 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มีมติมอบหมายให้ส่วนราชการที่เกี่ยวข้องดำเนินการตามผลการประชุมคณะกรรมการร่วมทางการค้าระหว่างไทยและกัมพูชา ครั้งที่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พื่อให้มีการทำงานอย่างบูรณาการและเกิดผลเป็นรูปธรรมตามที่กระทรวงพาณิชย์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พณ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>เสนอ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เรื่อ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พณ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งานว่า ได้เป็นเจ้าภาพจัดการประชุมคณะกรรมการร่วมทางการค้า </w:t>
      </w:r>
      <w:r>
        <w:rPr>
          <w:rFonts w:cs="TH SarabunPSK" w:ascii="TH SarabunPSK" w:hAnsi="TH SarabunPSK"/>
          <w:sz w:val="36"/>
          <w:szCs w:val="36"/>
        </w:rPr>
        <w:t xml:space="preserve">(Joint Trade Committee : JTC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ะหว่างไทยและกัมพูชา ครั้งที่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วันที่ </w:t>
      </w:r>
      <w:r>
        <w:rPr>
          <w:rFonts w:cs="TH SarabunPSK" w:ascii="TH SarabunPSK" w:hAnsi="TH SarabunPSK"/>
          <w:sz w:val="36"/>
          <w:szCs w:val="36"/>
        </w:rPr>
        <w:t xml:space="preserve">2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ฤษภาคม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โดยมีคณะรัฐมนตรีว่าการกระทรวงพาณิชย์เป็นหัวหน้าคณะผู้แทนไทย และ ดร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จอม ประสิทธิ์ รัฐมนตรีอาวุโสและรัฐมนตรีว่าการกระทรวงพาณิชย์กัมพูชาเป็นหัวหน้าคณะผู้แทนกัมพูชาซึ่งผลการประชุม มีประเด็นสำคัญที่จะต้องให้ความสำคัญและติดตามการดำเนินงานต่อไปอย่างใกล้ชิด คือ ความร่วมมือด้านการส่งเสริมและการอำนวยความสะดวกทา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รค้าและการลงทุน โดยเฉพาะอย่างยิ่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วามคิดริเริ่มใหม่ในการพิจาณาความเป็นไปได้ในการจัดตั้งเขตเศรษฐกิจพิเศษด้านสินค้าเกษตร </w:t>
      </w:r>
      <w:r>
        <w:rPr>
          <w:rFonts w:cs="TH SarabunPSK" w:ascii="TH SarabunPSK" w:hAnsi="TH SarabunPSK"/>
          <w:sz w:val="36"/>
          <w:szCs w:val="36"/>
        </w:rPr>
        <w:t xml:space="preserve">(Special Agriculture Inland Port) </w:t>
      </w:r>
      <w:r>
        <w:rPr>
          <w:rFonts w:ascii="TH SarabunPSK" w:hAnsi="TH SarabunPSK" w:cs="TH SarabunPSK"/>
          <w:sz w:val="36"/>
          <w:sz w:val="36"/>
          <w:szCs w:val="36"/>
        </w:rPr>
        <w:t>ซึ่งจะทำหน้าที่เป็นสถานีให้บริการการขนส่งสินค้า โดยครอบคลุมการรวบรวมและการกระจายสินค้า การเก็บรักษาสินค้าและการดำเนินพิธีทางศุลกากร นำเข้า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่งออก ซึ่งสามารถใช้เส้นทางถนน รถไฟ ทางอากาศ หรือทางน้ำในการขนส่งสินค้ามายังสถานีดังกล่าว ปัจจุบันประเทศสมาชิกอาเซียน </w:t>
      </w:r>
      <w:r>
        <w:rPr>
          <w:rFonts w:cs="TH SarabunPSK" w:ascii="TH SarabunPSK" w:hAnsi="TH SarabunPSK"/>
          <w:sz w:val="36"/>
          <w:szCs w:val="36"/>
        </w:rPr>
        <w:t xml:space="preserve">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เทศ ได้แก่ ลาว เวียดนาม พม่า กัมพูชา ฟิลิปปินส์ อินโดนีเซีย และมาเลเซีย ได้จัดตั้งและดำเนินการ </w:t>
      </w:r>
      <w:r>
        <w:rPr>
          <w:rFonts w:cs="TH SarabunPSK" w:ascii="TH SarabunPSK" w:hAnsi="TH SarabunPSK"/>
          <w:sz w:val="36"/>
          <w:szCs w:val="36"/>
        </w:rPr>
        <w:t xml:space="preserve">Dry Port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ที่มีความสำคัญต่อการค้าระหว่างประเทศแล้ว ขณะที่ไทยอยู่ระหว่างการพิจารณายกระดับ </w:t>
      </w:r>
      <w:r>
        <w:rPr>
          <w:rFonts w:cs="TH SarabunPSK" w:ascii="TH SarabunPSK" w:hAnsi="TH SarabunPSK"/>
          <w:sz w:val="36"/>
          <w:szCs w:val="36"/>
        </w:rPr>
        <w:t xml:space="preserve">Dry Port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ห้เป็น </w:t>
      </w:r>
      <w:r>
        <w:rPr>
          <w:rFonts w:cs="TH SarabunPSK" w:ascii="TH SarabunPSK" w:hAnsi="TH SarabunPSK"/>
          <w:sz w:val="36"/>
          <w:szCs w:val="36"/>
        </w:rPr>
        <w:t xml:space="preserve">International Dry Port 3 </w:t>
      </w:r>
      <w:r>
        <w:rPr>
          <w:rFonts w:ascii="TH SarabunPSK" w:hAnsi="TH SarabunPSK" w:cs="TH SarabunPSK"/>
          <w:sz w:val="36"/>
          <w:sz w:val="36"/>
          <w:szCs w:val="36"/>
        </w:rPr>
        <w:t>แห่ง ตั้งอยู่ที่ลาดกระบัง หนองคาย และเชียงราย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การพิจารณาความเป็นไปได้ในการจัดตั้งสมาพันธ์โรงสีข้าวและผู้ค้าข้าวแห่งอาเซียนและสมาพันธ์ผู้ค้ามันสำปะหลังแห่งอาเซียน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ทั้งนี้ ความคิดริเริ่มดังกล่าวถือเป็นมิติใหม่ของความร่วมมือทวิภาคีซึ่งสามารถขยายไปสู่ความร่วมมือภูมิภาค โดยมุ่งเน้นให้เกิดผลอย่างยั่งยืนเป็นรูปธรรมและจำเป็นต้องมีการทำงานอย่างบูรณาการระหว่างหน่วยงานที่เกี่ยวข้อง โดยผลจากการดำเนินมาตรการต่าง ๆ ตามที่ระบุไว้ในแผนปฏิบัติการขยายความร่วมมือทางการค้าและการลงทุนระหว่างไทยและกัมพูชา ปี </w:t>
      </w:r>
      <w:r>
        <w:rPr>
          <w:rFonts w:cs="TH SarabunPSK" w:ascii="TH SarabunPSK" w:hAnsi="TH SarabunPSK"/>
          <w:sz w:val="36"/>
          <w:szCs w:val="36"/>
        </w:rPr>
        <w:t xml:space="preserve">2555 – 255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ะช่วยให้ทั้งสองฝ่ายสามารถบรรลุเป้าหมายการขยายตัวของการค้าในอัตราร้อยละ </w:t>
      </w:r>
      <w:r>
        <w:rPr>
          <w:rFonts w:cs="TH SarabunPSK" w:ascii="TH SarabunPSK" w:hAnsi="TH SarabunPSK"/>
          <w:sz w:val="36"/>
          <w:szCs w:val="36"/>
        </w:rPr>
        <w:t xml:space="preserve">3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่อปี และยังสนับสนุนการดำเนินงานการรวมกลุ่มทางเศรษฐกิจของอาเซียนเพื่อการเป็นประชาคมเศรษฐกิจอาเซียน </w:t>
      </w:r>
      <w:r>
        <w:rPr>
          <w:rFonts w:cs="TH SarabunPSK" w:ascii="TH SarabunPSK" w:hAnsi="TH SarabunPSK"/>
          <w:sz w:val="36"/>
          <w:szCs w:val="36"/>
        </w:rPr>
        <w:t xml:space="preserve">(ASEAN Economic Community : AEC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นปี </w:t>
      </w:r>
      <w:r>
        <w:rPr>
          <w:rFonts w:cs="TH SarabunPSK" w:ascii="TH SarabunPSK" w:hAnsi="TH SarabunPSK"/>
          <w:sz w:val="36"/>
          <w:szCs w:val="36"/>
        </w:rPr>
        <w:t>2558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7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การสมัครเป็นสมาชิกสหภาพเคมีบริสุทธิ์ และเคมีประยุกต์ระหว่างประ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International Union of Pure and Applied Chemistry - IUPAC)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เห็นชอบให้กรมวิทยาศาสตร์บริการ วท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มัครเป็นสมาชิกสหภาพเคมีบริสุทธิ์ และเคมีประยุกต์ระหว่างประเทศ </w:t>
      </w:r>
      <w:r>
        <w:rPr>
          <w:rFonts w:cs="TH SarabunPSK" w:ascii="TH SarabunPSK" w:hAnsi="TH SarabunPSK"/>
          <w:sz w:val="36"/>
          <w:szCs w:val="36"/>
        </w:rPr>
        <w:t xml:space="preserve">(International Union of Pure and Applied Chemistry - IUPAC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ที่กระทรวงวิทยาศาสตร์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วท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>เสนอ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เรื่อง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วท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รายงานว่า</w:t>
      </w:r>
    </w:p>
    <w:p>
      <w:pPr>
        <w:pStyle w:val="Normal"/>
        <w:spacing w:lineRule="exact" w:line="360"/>
        <w:ind w:left="142" w:firstLine="1298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 IUPAC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สหพันธ์ด้านวิทยาศาสตร์เคมีระดับนานาชาติที่มีบทบาทสำคัญในการส่งเสริมความก้าวหน้าทางเคมีในระดับสากล โดยให้ความร่วมมือด้านเคมีประยุกต์ต่าง ๆ เพื่อประโยชน์ของมนุษยชาติ ทั้งนี้ </w:t>
      </w:r>
      <w:r>
        <w:rPr>
          <w:rFonts w:cs="TH SarabunPSK" w:ascii="TH SarabunPSK" w:hAnsi="TH SarabunPSK"/>
          <w:sz w:val="36"/>
          <w:szCs w:val="36"/>
        </w:rPr>
        <w:t xml:space="preserve">IUPAC </w:t>
      </w:r>
      <w:r>
        <w:rPr>
          <w:rFonts w:ascii="TH SarabunPSK" w:hAnsi="TH SarabunPSK" w:cs="TH SarabunPSK"/>
          <w:sz w:val="36"/>
          <w:sz w:val="36"/>
          <w:szCs w:val="36"/>
        </w:rPr>
        <w:t>เป็นสหพันธ์ด้านวิทยาศาสตร์ที่ไม่ขึ้นอยู่กับรัฐบาลหรือองค์กรใด ๆ ทำให้สามารถเข้าแก้ไขปัญหาต่าง ๆ ที่เกี่ยวกับวิทยาศาสตร์เคมีได้ทั่วโลก</w:t>
      </w:r>
    </w:p>
    <w:p>
      <w:pPr>
        <w:pStyle w:val="Normal"/>
        <w:spacing w:lineRule="exact" w:line="360"/>
        <w:ind w:firstLine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 </w:t>
      </w:r>
      <w:r>
        <w:rPr>
          <w:rFonts w:ascii="TH SarabunPSK" w:hAnsi="TH SarabunPSK" w:cs="TH SarabunPSK"/>
          <w:sz w:val="36"/>
          <w:sz w:val="36"/>
          <w:szCs w:val="36"/>
        </w:rPr>
        <w:t>กรมวิทยาศาสตร์บริการ วท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ิจารณาเห็นว่า </w:t>
      </w:r>
      <w:r>
        <w:rPr>
          <w:rFonts w:cs="TH SarabunPSK" w:ascii="TH SarabunPSK" w:hAnsi="TH SarabunPSK"/>
          <w:sz w:val="36"/>
          <w:szCs w:val="36"/>
        </w:rPr>
        <w:t xml:space="preserve">IUPAC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องค์กรที่มีบทบาทสำคัญในการกำหนดนโยบายที่เกี่ยวข้องกับเคมีทั้งด้านวิชาการและอุตสาหกรรม โดยข้อตกลงต่าง ๆ ของ </w:t>
      </w:r>
      <w:r>
        <w:rPr>
          <w:rFonts w:cs="TH SarabunPSK" w:ascii="TH SarabunPSK" w:hAnsi="TH SarabunPSK"/>
          <w:sz w:val="36"/>
          <w:szCs w:val="36"/>
        </w:rPr>
        <w:t xml:space="preserve">IUPAC </w:t>
      </w:r>
      <w:r>
        <w:rPr>
          <w:rFonts w:ascii="TH SarabunPSK" w:hAnsi="TH SarabunPSK" w:cs="TH SarabunPSK"/>
          <w:sz w:val="36"/>
          <w:sz w:val="36"/>
          <w:szCs w:val="36"/>
        </w:rPr>
        <w:t>จะได้รับความเห็นชอบจากประเทศสมาชิกและผ่านองค์กรระหว่างประเทศที่เป็นเครือข่ายขององค์การสหประชาชาติ หรือประชาคมสหภาพยุโรป ทำให้ประเทศไทยได้รับประโยชน์ในการกำหนดนโยบายเหล่านี้โดยตรง โดยเฉพาะกรมวิทยาศาสตร์บริการซึ่งทำหน้าที่เป็นผู้แทนของประเทศไทยจะได้รับสิทธิในการเข้าร่วมเป็นกรรมการหรือเสนอขอรับการสนับสนุนในโครงการต่าง ๆ เพื่อนำมาใช้ในการพัฒนาองค์ความรู้และเทคโนโลยีทางเคมีของประเทศ อย่างไรก็ตาม การเป็นสมาชิกดังกล่าวไม่มีพันธะผูกพันของประเทศสมาชิกทางกฎหมายแต่อย่างใด</w:t>
      </w:r>
    </w:p>
    <w:p>
      <w:pPr>
        <w:pStyle w:val="Normal"/>
        <w:spacing w:lineRule="exact" w:line="360"/>
        <w:ind w:firstLine="1440"/>
        <w:rPr/>
      </w:pPr>
      <w:r>
        <w:rPr>
          <w:rFonts w:cs="TH SarabunPSK" w:ascii="TH SarabunPSK" w:hAnsi="TH SarabunPSK"/>
          <w:sz w:val="36"/>
          <w:szCs w:val="36"/>
        </w:rPr>
        <w:t>3. 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มวิทยาศาสตร์บริการเล็งเห็นถึงความจำเป็นในการสมัครเป็นสมาชิกสามัญระดับ </w:t>
      </w:r>
      <w:r>
        <w:rPr>
          <w:rFonts w:cs="TH SarabunPSK" w:ascii="TH SarabunPSK" w:hAnsi="TH SarabunPSK"/>
          <w:sz w:val="36"/>
          <w:szCs w:val="36"/>
        </w:rPr>
        <w:t xml:space="preserve">National Adhering Organization (NAO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ซึ่งในปัจจุบันยังไม่มีหน่วยงานใดเป็นผู้แทนถาวรของหน่วยงานราชการและนักเคมีของประเทศไทยที่สามารถเข้าร่วมประชุมในสภา </w:t>
      </w:r>
      <w:r>
        <w:rPr>
          <w:rFonts w:cs="TH SarabunPSK" w:ascii="TH SarabunPSK" w:hAnsi="TH SarabunPSK"/>
          <w:sz w:val="36"/>
          <w:szCs w:val="36"/>
        </w:rPr>
        <w:t xml:space="preserve">IUPAC Council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ซึ่งเป็นสภาสูงสุดของสหพันธ์ได้ และสมาชิกดังกล่าวยังมีสิทธิในการแสดงความคิดเห็นลงมติ และแลกเปลี่ยนความรู้ทางวิชาการด้านเคมี เคมีประยุกต์ในเวทีวิทยาศาสตร์ระดับนานาชาติเพื่อให้ได้รับการสนับสนุนและความร่วมมือ อีกทั้งยังเป็นการเพิ่มศักยภาพภาคอุตสาหกรรมและนักเคมีของประเทศไทยในการมุ่งสู่โครงการวิชาการระดับนานาชาติ ส่งผลกระทบต่อภาคอุตสาหกรรมและภาคการผลิตที่เกี่ยวข้องกับเคมีของประเทศ การสมัครเข้าเป็นภาคีสมาชิกของ </w:t>
      </w:r>
      <w:r>
        <w:rPr>
          <w:rFonts w:cs="TH SarabunPSK" w:ascii="TH SarabunPSK" w:hAnsi="TH SarabunPSK"/>
          <w:sz w:val="36"/>
          <w:szCs w:val="36"/>
        </w:rPr>
        <w:t xml:space="preserve">IUPAC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ะทำให้ประเทศไทยได้รับทราบนโยบายที่จะมีผลกระทบต่อประเทศไทยล่วงหน้าและสามารถเข้าไปมีส่วนร่วมในการกำหนดนโยบายสำคัญในระดับโลกทางด้านเคมี ซึ่งจะเป็นการสร้างความได้เปรียบทางด้านการค้าระหว่างประเทศของไทย ดังนั้นกรมวิทยาศาสตร์บริการมีความประสงค์ที่จะสมัครเป็นสมาชิก </w:t>
      </w:r>
      <w:r>
        <w:rPr>
          <w:rFonts w:cs="TH SarabunPSK" w:ascii="TH SarabunPSK" w:hAnsi="TH SarabunPSK"/>
          <w:sz w:val="36"/>
          <w:szCs w:val="36"/>
        </w:rPr>
        <w:t xml:space="preserve">IUPAC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เภท </w:t>
      </w:r>
      <w:r>
        <w:rPr>
          <w:rFonts w:cs="TH SarabunPSK" w:ascii="TH SarabunPSK" w:hAnsi="TH SarabunPSK"/>
          <w:sz w:val="36"/>
          <w:szCs w:val="36"/>
        </w:rPr>
        <w:t xml:space="preserve">NAO </w:t>
      </w:r>
      <w:r>
        <w:rPr>
          <w:rFonts w:ascii="TH SarabunPSK" w:hAnsi="TH SarabunPSK" w:cs="TH SarabunPSK"/>
          <w:sz w:val="36"/>
          <w:sz w:val="36"/>
          <w:szCs w:val="36"/>
        </w:rPr>
        <w:t>โดยกรมวิทยาศาสตร์บริการได้รับการจัดสรรงบประมาณประจำปี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ำนวน </w:t>
      </w:r>
      <w:r>
        <w:rPr>
          <w:rFonts w:cs="TH SarabunPSK" w:ascii="TH SarabunPSK" w:hAnsi="TH SarabunPSK"/>
          <w:sz w:val="36"/>
          <w:szCs w:val="36"/>
        </w:rPr>
        <w:t xml:space="preserve">290,000 </w:t>
      </w:r>
      <w:r>
        <w:rPr>
          <w:rFonts w:ascii="TH SarabunPSK" w:hAnsi="TH SarabunPSK" w:cs="TH SarabunPSK"/>
          <w:sz w:val="36"/>
          <w:sz w:val="36"/>
          <w:szCs w:val="36"/>
        </w:rPr>
        <w:t>บาท เป็นค่าธรรมเนียมเรียบร้อยแล้ว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8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ร่างถ้อยแถลงร่วมว่าด้วยการจัดตั้งเวทีหารือด้านพลังงานระหว่างราชอาณาจักรไทยกับสาธารณรัฐแห่งสหภาพเมียนมาร์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เห็นชอบและอนุมัติตามที่กระทรวงพลังงานเสนอ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ห็นชอบสาระสำคัญในร่างถ้อยแถลงร่วมว่าด้วยการจัดตั้งเวทีหารือด้านพลังงานระหว่างราชอาณาจักรไทยกับสาธารณรัฐแห่งสหภาพเมียนมาร์ จำนวน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ฉบับ พร้อมทั้งอนุมัติให้กระทรวงพลังงาน สามารถพิจารณาปรับปรุงถ้อยคำในร่างถ้อยแถลงร่วมฯ ในส่วนที่มิใช่สาระสำคัญของความร่วมมือได้ตามความเหมาะสม ก่อนที่จะมีการลงนามกับรัฐมนตรีว่าการกระทรวงพลังงาน กระทรวงไฟฟ้า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กระทรวงไฟฟ้า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งสาธารณรัฐแห่งสหภาพเมียนมาร์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หรือผู้ที่ได้รับมอบหมายจากรัฐบาลเมียนมาร์</w:t>
      </w:r>
      <w:r>
        <w:rPr>
          <w:rFonts w:cs="TH SarabunPSK" w:ascii="TH SarabunPSK" w:hAnsi="TH SarabunPSK"/>
          <w:sz w:val="36"/>
          <w:szCs w:val="36"/>
        </w:rPr>
        <w:t xml:space="preserve">)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นุมัติให้รัฐมนตรีว่าการกระทรวงพลังงานหรือผู้ที่ได้รับมอบหมาย เป็นผู้ลงนามในร่างถ้อยแถลงร่วมว่าด้วยการจัดตั้งเวทีหารือด้านพลังงานระหว่างไทยกับสาธารณรัฐแห่งสหภาพเมียนมาร์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นุมัติให้กระทรวงการต่างประเทศ ออกหนังสือมอบอำนาจเต็มให้รัฐมนตรีว่าการกระทรวงพลังงานหรือผู้ที่ได้รับมอบหมายเป็นผู้ลงนามในร่างถ้อยแถลงร่วมฯ ดังกล่าว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ระสำคัญของร่างถ้อยแถลงร่วมฯ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ร่างถ้อยแถลงร่วมว่าด้วยการจัดตั้งเวทีหารือด้านพลังงาน </w:t>
      </w:r>
      <w:r>
        <w:rPr>
          <w:rFonts w:cs="TH SarabunPSK" w:ascii="TH SarabunPSK" w:hAnsi="TH SarabunPSK"/>
          <w:sz w:val="36"/>
          <w:szCs w:val="36"/>
        </w:rPr>
        <w:t xml:space="preserve">(Joint Statement for the Establishment of Energy Forum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ะหว่างกระทรวงพลังงานแห่งราชอาณาจักรไทยกับกระทรวงที่เกี่ยวข้องทางด้านพลังงานของสาธารณรัฐแห่งสหภาพเมียนมาร์ ซึ่งประกอบด้วย กระทรวงพลังงาน กระทรวงไฟฟ้า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กระทรวงไฟฟ้า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วมจำนวน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ฉบับ มีวัตถุประสงค์เพื่อที่จะตั้งเวทีหารือด้านพลังงาน และมีขอบเขตของความร่วมมือด้านพลังงานลักษณะกว้าง ๆ ในหัวข้อต่อไป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หารือและแลกเปลี่ยนความคิดเห็นเกี่ยวกับนโยบายด้านพลังงานของรัฐบาลทั้งสองประเทศ เพื่อให้เกิดความเข้าใจร่วมกัน 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2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จัดเตรียมข้อเสนอแนะรัฐบาลของทั้งสองประเทศในการสร้างความร่วมมือด้านพลังงา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3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สนับสนุนและส่งเสริมภาครัฐและภาคเอกชนของทั้งสองประเทศเพื่อบรรลุความร่วมมือด้านพลังงา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4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แลกเปลี่ยนข้อมูลที่เกี่ยวกับความร่วมมือด้านพลังงานและประสานงานเพื่อแก้ไขปัญหาที่เกิดจากความร่วมมือของทั้งสองประเทศ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5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ส่งเสริมการดำเนินการที่นำไปสู่การปฏิบัติของข้อตกลงที่มีอยู่ในปัจจุบัน  และที่จะมีขึ้นในอนาคตของทั้งสองประเทศ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6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พิจารณาความเป็นไปได้ในเรื่องความร่วมมือสาขาอื่น ๆ ตามที่ทั้งสองประเทศจะได้ตกลงร่วมกัน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9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ขออนุมัติลงนามบันทึกความเข้าใจระหว่างสำนักงาน ป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ห่งราชอาณาจักรไทยและสำนักงานกรรมการกลางเพื่อการควบคุมยาเสพติดแห่งสาธารณรัฐแห่งสหภาพเมียนมาร์ว่าด้วยความร่วมมือในโครงการพัฒนาทางเลือกเพื่อชีวิตความเป็นอยู่ที่ยั่งยืนและขออนุมัติในหลักการโครงการพัฒนาทางเลือกไทย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มียนมาร์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เห็นชอบและอนุมัติตามที่กระทรวงยุติธรรม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ยธ</w:t>
      </w:r>
      <w:r>
        <w:rPr>
          <w:rFonts w:cs="TH SarabunPSK" w:ascii="TH SarabunPSK" w:hAnsi="TH SarabunPSK"/>
          <w:sz w:val="36"/>
          <w:szCs w:val="36"/>
        </w:rPr>
        <w:t xml:space="preserve">.) </w:t>
      </w:r>
      <w:r>
        <w:rPr>
          <w:rFonts w:ascii="TH SarabunPSK" w:hAnsi="TH SarabunPSK" w:cs="TH SarabunPSK"/>
          <w:sz w:val="36"/>
          <w:sz w:val="36"/>
          <w:szCs w:val="36"/>
        </w:rPr>
        <w:t>เสนอ ดังนี้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เห็นชอบร่างบันทึกความเข้าใจระหว่างสำนักงาน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ส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แห่งราชอาณาจักรไทย และสำนักงานคณะกรรมการกลางเพื่อการควบคุมยาเสพติด แห่งสาธารณรัฐแห่งสหภาพเมียนมาร์ว่าด้วยความร่วมมือในโครงการพัฒนาทางเลือกเพื่อชีวิตความเป็นอยู่ที่ยั่งยืน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อนุมัติให้ พลตำรวจเอก อดุลย์ แสงสิงแก้ว เลขาธิการ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ส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หรือผู้ที่ได้รับมอบหมายลงนามในร่างบันทึกความเข้าใจฯ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ากมีความจำเป็นต้องแก้ไขปรับปรุงร่างบันทึกความเข้าใจฯ ในส่วนที่ไม่ใช่สาระสำคัญก่อนมีการลงนาม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ห้สำนักงาน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ส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ร่างบันทึกความเข้าใจฯ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กลไกความร่วมมือ สำนักงาน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ส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สำนักงาน </w:t>
      </w:r>
      <w:r>
        <w:rPr>
          <w:rFonts w:cs="TH SarabunPSK" w:ascii="TH SarabunPSK" w:hAnsi="TH SarabunPSK"/>
          <w:sz w:val="36"/>
          <w:szCs w:val="36"/>
        </w:rPr>
        <w:t xml:space="preserve">CCDAC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หน่วยงานบริหารโครงการในนามของรัฐบาลไทยและเมียนมาร์ และมูลนิธิแม่ฟ้าหลวง ในพระบรมราชูปถัมภ์ และกรมความก้าวหน้าพื้นที่ชายแดนและชาติพันธุ์ </w:t>
      </w:r>
      <w:r>
        <w:rPr>
          <w:rFonts w:cs="TH SarabunPSK" w:ascii="TH SarabunPSK" w:hAnsi="TH SarabunPSK"/>
          <w:sz w:val="36"/>
          <w:szCs w:val="36"/>
        </w:rPr>
        <w:t xml:space="preserve">(NATALA: Department of Progress of Border Areas and National Races) </w:t>
      </w:r>
      <w:r>
        <w:rPr>
          <w:rFonts w:ascii="TH SarabunPSK" w:hAnsi="TH SarabunPSK" w:cs="TH SarabunPSK"/>
          <w:sz w:val="36"/>
          <w:sz w:val="36"/>
          <w:szCs w:val="36"/>
        </w:rPr>
        <w:t>เป็นหน่วยงานดำเนินโครงการในนามรัฐบาลไทยและเมียนมาร์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บข่ายความร่วมมือ ระยะเวลาดำเนินโครงการ </w:t>
      </w:r>
      <w:r>
        <w:rPr>
          <w:rFonts w:cs="TH SarabunPSK" w:ascii="TH SarabunPSK" w:hAnsi="TH SarabunPSK"/>
          <w:sz w:val="36"/>
          <w:szCs w:val="36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 แบ่งเป็น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ะยะ ๆ ละ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 ดำเนินโครงการใน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ื้นที่ ได้แก่ พื้นที่ในจังหวัดท่าขี้เหล็ก พื้นที่ในเมืองสาดและพื้นที่ของกลุ่มว้าในเมืองสาด โดยจะมีการดำเนินกิจกรรมพัฒนาด้านสาธารณสุข การพัฒนาความเป็นอยู่ ได้แก่ การพัฒนาด้านชลประทาน เกษตรกรรม ปศุสัตว์และป่าเศรษฐกิจ ตลอดจนการพัฒนาด้านศึกษาและสิ่งแวดล้อม และต่อไปจะมีการจัดทำเอกสารโครงการ ซึ่งเป็นการลงนามระหว่างมูลนิธิแม่ฟ้าหลวงฯ กับ </w:t>
      </w:r>
      <w:r>
        <w:rPr>
          <w:rFonts w:cs="TH SarabunPSK" w:ascii="TH SarabunPSK" w:hAnsi="TH SarabunPSK"/>
          <w:sz w:val="36"/>
          <w:szCs w:val="36"/>
        </w:rPr>
        <w:t>NATALA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บริหารจัดการโครงการ การจัดตั้งคณะกรรมการบริหารโครงการร่วม </w:t>
      </w:r>
      <w:r>
        <w:rPr>
          <w:rFonts w:cs="TH SarabunPSK" w:ascii="TH SarabunPSK" w:hAnsi="TH SarabunPSK"/>
          <w:sz w:val="36"/>
          <w:szCs w:val="36"/>
        </w:rPr>
        <w:t xml:space="preserve">(Joint Project Steering Committee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ซึ่งประกอบด้วยผู้แทนฝ่ายไทย จำนวน </w:t>
      </w:r>
      <w:r>
        <w:rPr>
          <w:rFonts w:cs="TH SarabunPSK" w:ascii="TH SarabunPSK" w:hAnsi="TH SarabunPSK"/>
          <w:sz w:val="36"/>
          <w:szCs w:val="36"/>
        </w:rPr>
        <w:t xml:space="preserve">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ฝ่ายเมียนมาร์ จำนวน </w:t>
      </w:r>
      <w:r>
        <w:rPr>
          <w:rFonts w:cs="TH SarabunPSK" w:ascii="TH SarabunPSK" w:hAnsi="TH SarabunPSK"/>
          <w:sz w:val="36"/>
          <w:szCs w:val="36"/>
        </w:rPr>
        <w:t xml:space="preserve">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รวมเป็น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โดยทั้งสองฝ่ายจะหารือ ในรายละเอียดเกี่ยวกับการกำหนดองค์ประกอบต่อไป และให้มีการประชุมอย่างน้อยปีละ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ครั้งโดย</w:t>
      </w:r>
      <w:r>
        <w:rPr>
          <w:rFonts w:ascii="TH SarabunPSK" w:hAnsi="TH SarabunPSK" w:cs="TH SarabunPSK"/>
          <w:sz w:val="36"/>
          <w:sz w:val="36"/>
          <w:szCs w:val="36"/>
        </w:rPr>
        <w:t>ผ</w:t>
      </w:r>
      <w:r>
        <w:rPr>
          <w:rFonts w:ascii="TH SarabunPSK" w:hAnsi="TH SarabunPSK" w:cs="TH SarabunPSK"/>
          <w:sz w:val="36"/>
          <w:sz w:val="36"/>
          <w:szCs w:val="36"/>
        </w:rPr>
        <w:t>ลัดกันเป็นเจ้าภาพ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4. </w:t>
      </w:r>
      <w:r>
        <w:rPr>
          <w:rFonts w:ascii="TH SarabunPSK" w:hAnsi="TH SarabunPSK" w:cs="TH SarabunPSK"/>
          <w:sz w:val="36"/>
          <w:sz w:val="36"/>
          <w:szCs w:val="36"/>
        </w:rPr>
        <w:t>การกำหนดบทบาท โดยระบุรายละเอียดในการให้ความร่วมมือและความช่วยเหลือในการดำเนินโครงการของหน่วยงานบริหารโครงการและหน่วยงานดำเนินโครงการของทั้งสองฝ่าย สำหรับฝ่ายไทยสำนักงาน 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ส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จะเป็นผู้สนับสนุนงบประมาณดำเนินโครงการโดยผ่านการดำเนินงานของมูลนิธิแม่ฟ้าหลวงฯ สำหรับฝ่ายเมียนมาร์จะเป็นผู้ให้ความร่วมมือ โดยเฉพาะอย่างยิ่งการรับรองความปลอดภัยให้แก่เจ้าหน้าที่ฝ่ายไทยที่เข้าไปดำเนินโครงการในเมียนมาร์และการอำนวยความสะดวกในการเดินทางเข้าออกเมียนมาร์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0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ร่างถ้อยแถลงร่วมไทย – ฝรั่งเศส ในโอกาสการเยือนสาธารณรัฐฝรั่งเศสของนายกรัฐมนตรี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เห็นชอบในหลักการต่อร่างถ้อยแถลงร่วมไทย – ฝรั่งเศส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อนุมัติให้นายกรัฐมนตรีประกาศถ้อยแถลงร่วมดังกล่าวกับฝ่ายฝรั่งเศส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>หากมีความจำเป็นต้องแก้ไขปรับปรุงร่างถ้อยแถลงร่วมฯ ในส่วนที่ไม่ใช่สาระสำคัญและไม่ขัดต่อผลประโยชน์ของไทย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ระสำคัญของร่างถ้อยแถลงร่วมสำหรับการเยือนสาธารณรัฐฝรั่งเศส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การยืนยันเจตนารมณ์ร่วมและแสดงความมุ่งมั่นของรัฐบาลไทยและฝรั่งเศสในการกระชับความสัมพันธ์ระหว่างทั้งสองประเทศ ในฐานะ “หุ้นส่วนทางยุทธศาสตร์” โดยมีแผนปฏิบัติการร่วมไทย – ฝรั่งเศส ฉบับที่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cs="TH SarabunPSK" w:ascii="TH SarabunPSK" w:hAnsi="TH SarabunPSK"/>
          <w:sz w:val="36"/>
          <w:szCs w:val="36"/>
        </w:rPr>
        <w:t xml:space="preserve">              </w:t>
      </w:r>
      <w:r>
        <w:rPr>
          <w:rFonts w:cs="TH SarabunPSK" w:ascii="TH SarabunPSK" w:hAnsi="TH SarabunPSK"/>
          <w:sz w:val="36"/>
          <w:szCs w:val="36"/>
        </w:rPr>
        <w:t xml:space="preserve">(2553 – 2557) </w:t>
      </w:r>
      <w:r>
        <w:rPr>
          <w:rFonts w:ascii="TH SarabunPSK" w:hAnsi="TH SarabunPSK" w:cs="TH SarabunPSK"/>
          <w:sz w:val="36"/>
          <w:sz w:val="36"/>
          <w:szCs w:val="36"/>
        </w:rPr>
        <w:t>เป็นกลไกในการส่งเสริมความร่วมมือที่เป็นประโยชน์ร่วมกันทั้งในระดับทวิภาคี ภูมิภาค และระหว่างประเทศ โดยเน้นย้ำถึงมิติความสัมพันธ์ด้านการเมือง เศรษฐกิจ ความมั่นคง และการศึกษา ตลอดจนการถ่ายทอดองค์ความรู้ในสาขาเทคโนโลยีชั้นสูงที่ฝ่ายฝรั่งเศสมีความเชี่ยวชาญ และเป็นประโยชน์ต่อการพัฒนาศักยภาพของไทย อาทิ อากาศยานการขนส่งทางระบบราง และพลังงาน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นอกจากนี้ ร่างถ้อยแถลงร่วมดังกล่าว ยังได้กล่าวถึงเสถียรภาพทางการเมืองและเศรษฐกิจของไทย ซึ่งเป็นพื้นฐานสำคัญในการขยายเศรษฐสัมพันธ์ระหว่างสองประเทศ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1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ขออนุมัติลงนามบันทึกความเข้าใจระหว่างรัฐบาลแห่งราชอาณาจักรไทยกับรัฐบาลแห่งสาธารณรัฐแห่งสหภาพเมียนมาร์ว่าด้วยการพัฒนาเขตเศรษฐกิจพิเศษทวายและพื้นที่โครงการที่เกี่ยวข้อง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เห็นชอบร่างบันทึกความเข้าใจระหว่างรัฐบาลแห่งราชอาณาจักรไทยกับรัฐบาลแห่งสาธารณรัฐแห่งสหภาพเมียนมาร์ว่าด้วยการพัฒนาเขตเศรษฐกิจพิเศษทวายและพื้นที่โครงการที่เกี่ยวข้อง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อนุมัติให้นายกรัฐมนตรีหรือผู้แทนที่ได้รับมอบหมายลงนามในร่างบันทึกความเข้าใจฯ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>หากมีความจำเป็นที่ต้องแก้ไขปรับปรุงบันทึกความเข้าใจฯ ในส่วนที่ไม่ใช่สาระสำคัญก่อนมีการลงนาม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ทั้งนี้ หากการกำหนดกลไกการดำเนินการตามบันทึกความเข้าใจดังกล่าวก่อให้เกิดผลผูกพันต่อรัฐบาลไทยให้กระทรวงการต่างประเทศและกระทรวงที่เกี่ยวข้องนำเสนอคณะรัฐมนตรีเพื่อพิจารณาก่อน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ของร่างบันทึกความเข้าใจฯ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คู่ภาคีจะขยายความร่วมมือในการส่งเสริมการพัฒนาอย่างยั่งยืนในเขตเศรษฐกิจพิเศษทวายและพื้นที่โครงการที่เกี่ยวข้อง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กำหนดสิทธิและหน้าที่ของคู่ภาคี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(1) </w:t>
      </w:r>
      <w:r>
        <w:rPr>
          <w:rFonts w:ascii="TH SarabunPSK" w:hAnsi="TH SarabunPSK" w:cs="TH SarabunPSK"/>
          <w:sz w:val="36"/>
          <w:sz w:val="36"/>
          <w:szCs w:val="36"/>
        </w:rPr>
        <w:t>รัฐบาลเมียนมาร์จะให้ความคุ้มครอง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ความปลอดภัย และจัดหาสาธารณูปโภคอื่น ๆ พร้อมดำเนินการให้บริเวณดังกล่าวสามารถพัฒนาได้ และพิจารณาระบบความเชื่อมโยงระหว่างพื้นที่โครงการกับกรุงย่างกุ้งและเมืองหลักอื่น ๆ ในเมียนมาร์ ตลอดจนสร้างแรงจูงใจในการลงทุน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(2) </w:t>
      </w:r>
      <w:r>
        <w:rPr>
          <w:rFonts w:ascii="TH SarabunPSK" w:hAnsi="TH SarabunPSK" w:cs="TH SarabunPSK"/>
          <w:sz w:val="36"/>
          <w:sz w:val="36"/>
          <w:szCs w:val="36"/>
        </w:rPr>
        <w:t>รัฐบาลไทยจะสนับสนุนการช่วยเหลือทางเทคนิค ถ่ายทอดเทคโนโลยี แนวการปฏิบัติที่เป็นเลิศในด้านการจัดการ สนับสนุนการสร้างบรรยากาศที่เอื้อต่อการค้าและการลงทุน เร่งรัดการก่อสร้างเส้นทางจากจุดผ่านแดนไทย – เมียนมาร์ ไปยังกรุงเทพฯ – แหลมฉบัง  และให้การสนับสนุนอย่างเต็มที่ต่อความพยายามในการระดมทุนเพื่อดำเนินโครงการ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>ทั้งสองฝ่ายจะหารือเกี่ยวกับรูปแบบการจัดตั้งกลไกการดำเนินงานกันต่อไป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4. </w:t>
      </w:r>
      <w:r>
        <w:rPr>
          <w:rFonts w:ascii="TH SarabunPSK" w:hAnsi="TH SarabunPSK" w:cs="TH SarabunPSK"/>
          <w:sz w:val="36"/>
          <w:sz w:val="36"/>
          <w:szCs w:val="36"/>
        </w:rPr>
        <w:t>ผู้ลงทุนและผู้พัฒนาโครงการจะได้รับการปฏิบัติอย่างเป็นธรรมภายใต้กฎหมา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</w:t>
      </w:r>
      <w:r>
        <w:rPr>
          <w:rFonts w:ascii="TH SarabunPSK" w:hAnsi="TH SarabunPSK" w:cs="TH SarabunPSK"/>
          <w:sz w:val="36"/>
          <w:sz w:val="36"/>
          <w:szCs w:val="36"/>
        </w:rPr>
        <w:t>เมียนมาร์และความตกลงระหว่างรัฐบาลไทย – เมียนมาร์เพื่อส่งเสริมและคุ้มครองการลงทุน โดยการลงทุนจะได้รับการปฏิบัติตามกฎหมายเขตเศรษฐกิจพิเศษ และกฎหมายการลงทุนโดยตรงจากต่างประเทศของเมียนมาร์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5. </w:t>
      </w:r>
      <w:r>
        <w:rPr>
          <w:rFonts w:ascii="TH SarabunPSK" w:hAnsi="TH SarabunPSK" w:cs="TH SarabunPSK"/>
          <w:sz w:val="36"/>
          <w:sz w:val="36"/>
          <w:szCs w:val="36"/>
        </w:rPr>
        <w:t>หากภายใต้ความร่วมมืออนุภูมิภาคลุ่มน้ำโขง ประเทศที่สามประสงค์จะเข้าร่วมเป็นภาคีบันทึกความเข้าใจฯ นี้ คู่ภาคีจะพิจารณาการให้เข้าร่วมเป็นภาคี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6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ันทึกความเข้าใจฯ มีผลบังคับใช้เป็นระยะเวลา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 และจะขยายเวลาโดยอัตโนมัติหลังจากนั้นอีกครั้งละ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>ปี เว้นแต่ภาคีฝ่ายหนึ่งฝ่ายใดแจ้งยกเลิกเป็นลายลักษณ์อักษรแก่ภาคีอีกฝ่ายหนึ่งหกเดือนล่วงหน้า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6"/>
                <w:sz w:val="36"/>
                <w:szCs w:val="36"/>
              </w:rPr>
              <w:t>แต่งตั้ง</w:t>
            </w:r>
          </w:p>
        </w:tc>
      </w:tr>
    </w:tbl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แต่งตั้ง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ยุติธรรม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ตามที่กระทรวงยุติธรรมเสนอแต่งตั้ง พันตำรวจโท พงษ์ธร ธัญญสิริ ผู้อำนวยการสำนักนโยบายและยุทธศาสตร์ สำนักงานปลัดกระทรวง ให้ดำรงตำแหน่ง ที่ปรึกษาเฉพาะด้านนโยบายและการบริหารงานยุติธรรม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ำนักงานปลัดกระทรวง กระทรวงยุติธรรม 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1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ซึ่งเป็นวันที่มีคุณสมบัติครบถ้วนสมบูนณ์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รัฐมนตรีอนุมัติตามที่กระทรวงสาธารณสุขเสนอ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ต่งตั้ง นายชัยฤกษ์ ลิมปวัฒนศิริ นายแพทย์เชี่ยวชาญ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ด้านเวชกรรม สาขาศัลยกรรม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ลุ่มงานศัลยกรรม โรงพยาบาลพุทธโสธร สำนักงานสาธารณสุขจังหวัดฉะเชิงเทรา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ด้านเวชกรรม สาขาศัลยกรรม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ลุ่มงานศัลยกรรม โรงพยาบาลพุทธโสธร สำนักงานสาธารณสุขจังหวัดฉะเชิงเทรา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1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ุมภาพันธ์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ซึ่งเป็นวันที่มีคุณสมบัติครบถ้วนสมบูรณ์ ทั้งนี้ ตั้งแต่วันที่ทรงพระกรุณาโปรดเกล้าฯ แต่งตั้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</w:t>
      </w:r>
      <w:r>
        <w:rPr>
          <w:rFonts w:ascii="TH SarabunPSK" w:hAnsi="TH SarabunPSK" w:cs="TH SarabunPSK"/>
          <w:sz w:val="36"/>
          <w:sz w:val="36"/>
          <w:szCs w:val="36"/>
        </w:rPr>
        <w:t>เป็นต้นไป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ัฐบาลสาธารณรัฐประชาชนจีนขอแต่งตั้งกงสุลใหญ่ประจำจังหวัดขอนแก่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ในการที่รัฐบาลสาธารณรัฐประชาชนจีนมีความประสงค์ขอแต่งตั้ง นายเซี่ย  ฝูเกิน </w:t>
      </w:r>
      <w:r>
        <w:rPr>
          <w:rFonts w:cs="TH SarabunPSK" w:ascii="TH SarabunPSK" w:hAnsi="TH SarabunPSK"/>
          <w:sz w:val="36"/>
          <w:szCs w:val="36"/>
        </w:rPr>
        <w:t xml:space="preserve">(Mr. Xie Fugen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กงสุลใหญ่สาธารณรัฐประชาชนจีนประจำจังหวัดขอนแก่นคนแรก โดยมีเขตกงสุลครอบคลุมจังหวัดขอนแก่น นครราชสีมา อุดรธานี หนองคาย นครพนม สกลนคร อุบลราชธานี ศรีสะเกษ สุรินทร์ บุรีรัมย์ มุกดาหาร มหาสารคาม ชัยภูมิ เลย กาฬสินธุ์ บึงกาฬ ยโสธร ร้อยเอ็ด หนองบัวลำภู และอำนาจเจริญ ตามที่กระทรวงการต่างประเทศเสนอ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ัฐบาลสาธารณรัฐประชาชนจีนขอแต่งตั้งกงสุลใหญ่สาธารณรัฐประชาชนจีนประจำจังหวัดเชียงใหม่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ในการที่รัฐบาลสาธารณรัฐประชาชนจีนมีความประสงค์ขอแต่งตั้ง นายจาง เหว่ยฉาย </w:t>
      </w:r>
      <w:r>
        <w:rPr>
          <w:rFonts w:cs="TH SarabunPSK" w:ascii="TH SarabunPSK" w:hAnsi="TH SarabunPSK"/>
          <w:sz w:val="36"/>
          <w:szCs w:val="36"/>
        </w:rPr>
        <w:t xml:space="preserve">(Mr. Zhang Weicai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กงสุลใหญ่สาธารณรัฐประชาชนจีนประจำจังหวัดเชียงใหม่ โดยมีเขตกงสุลครอบคลุมจังหวัดเชียงใหม่ เชียงราย แม่ฮ่องสอน ลำพูน ลำปาง พะเยา น่าน แพร่ อุตรดิตถ์ พิษณุโลก สุโขทัย และตาก   สืบแทน นายจู้ เหวยหมิ่น </w:t>
      </w:r>
      <w:r>
        <w:rPr>
          <w:rFonts w:cs="TH SarabunPSK" w:ascii="TH SarabunPSK" w:hAnsi="TH SarabunPSK"/>
          <w:sz w:val="36"/>
          <w:szCs w:val="36"/>
        </w:rPr>
        <w:t xml:space="preserve">(Mr. Zhu Weimin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แต่งตั้งผู้ประสานงานคณะรัฐมนตรีและรัฐสภา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รับทราบตามที่รัฐมนตรีประจำสำนักนายกรัฐมนตรี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นิวัฒน์ธำรง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</w:t>
      </w:r>
      <w:r>
        <w:rPr>
          <w:rFonts w:ascii="TH SarabunPSK" w:hAnsi="TH SarabunPSK" w:cs="TH SarabunPSK"/>
          <w:sz w:val="36"/>
          <w:sz w:val="36"/>
          <w:szCs w:val="36"/>
        </w:rPr>
        <w:t>บุญทรงไพศาล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ในฐานะรัฐมนตรีเจ้าสังกัดของสำนักเลขาธิการนายกรัฐมนตรี ได้เห็นชอบแต่งตั้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งฐะปานีย์ อาจารวงศ์   รองเลขาธิการนายกรัฐมนตรีฝ่ายบริหาร เป็นผู้ประสานงานคณะรัฐมนตรีและรัฐสภาของสำนักเลขาธิการนายกรัฐมนตรี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สั่งแต่งตั้งคณะทำงานแก้ไขปัญหาอุปสรรคและผลักดันการส่งออกของไทย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6"/>
          <w:szCs w:val="36"/>
        </w:rPr>
        <w:t xml:space="preserve">160/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แต่งตั้งคณะทำงานแก้ไขปัญหาอุปสรรคและผลักดันการส่งออกของไทยจำนวนสี่คณะ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สืบเนื่องจากการประชุมเชิงปฏิบัติการเพื่อผลักดันการส่งออกของประเทศซึ่งมีนายกรัฐมนตรีเป็นประธาน เมื่อวันที่ </w:t>
      </w:r>
      <w:r>
        <w:rPr>
          <w:rFonts w:cs="TH SarabunPSK" w:ascii="TH SarabunPSK" w:hAnsi="TH SarabunPSK"/>
          <w:sz w:val="36"/>
          <w:szCs w:val="36"/>
        </w:rPr>
        <w:t xml:space="preserve">3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เพื่อพิจารณาแนวทางการแก้ไขปัญหาอุปสรรคและเร่งรัดผลักดันการส่งออกของประเทศอย่างบูรณาการเพื่อให้บรรลุเป้าหมายการส่งออกที่กำหนดไว้ ภายใต้สถานการณ์เศรษฐกิจในปัจจุบันที่เปราะบางจากปัญหาวิกฤตเศรษฐกิจโลกและมีการแข่งขันที่รุนแรง โดยที่ประชุมได้เห็นชอบให้จัดตั้งคณะทำงานแก้ไขปัญหาอุปสรรคและผลักดันการส่งออกของไทยขึ้นจำนวนสี่คณะ  เพื่อให้มีการศึกษาวิเคราะห์ปัญหาอุปสรรคและแนวทางแก้ไขที่ภาคเอกชนเสนอให้มีความชัดเจน  และกำหนดมาตรการในการผลักดันการส่งออก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6"/>
          <w:szCs w:val="36"/>
        </w:rPr>
        <w:t xml:space="preserve">11 (6) </w:t>
      </w:r>
      <w:r>
        <w:rPr>
          <w:rFonts w:ascii="TH SarabunPSK" w:hAnsi="TH SarabunPSK" w:cs="TH SarabunPSK"/>
          <w:sz w:val="36"/>
          <w:sz w:val="36"/>
          <w:szCs w:val="36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253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ึงแต่งตั้งคณะทำงานแก้ไขปัญหาอุปสรรคและผลักดันการส่งออกของไทยจำนวนสี่คณะ โดยในแต่ละคณะมีองค์ประกอบและอำนาจหน้าที่ ดังต่อไปนี้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ทำงานแก้ไขปัญหากฎระเบียบและภาษีที่ไม่เหมาะสมและเป็นอุปสรรคทางการค้า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ประกอ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ลัดกระทรวงการคลัง เป็นประธานคณะทำงาน รองปลัดกระทรวงการคลัง หัวหน้ากลุ่มภารกิจด้านรายได้ เป็นรองประธานคณะทำงาน คณะทำงานประกอบด้วย ปลัดกระทรวงพาณิชย์ ปลัดกระทรวงแรงงาน ปลัดกระทรวงสาธารณสุข ปลัดกระทรวงอุตสาหกรรม ผู้แทนการค้าไทย  ประธานสภาหอการค้าแห่งประเทศไทย ประธานสภาอุตสาหกรรมแห่งประเทศไทย อธิบดีกรมศุลกากร อธิบดีกรมสรรพากร  โดยมี ผู้อำนวยการสำนักงานเศรษฐกิจการคลัง เป็นคณะทำงานและเลขานุการ  เจ้าหน้าที่กรมสรรพากรที่ได้รับมอบหมาย และเจ้าหน้าที่กรมศุลกากรที่ได้รับมอบหมาย เป็นคณะทำงานและผู้ช่วยเลขานุการ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ำนาจหน้าที่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 </w:t>
        <w:tab/>
        <w:t xml:space="preserve">(1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ึกษา วิเคราะห์ ประมวล และสรุปปัญหากฎระเบียบและภาษีที่ไม่เหมาะสมและเป็นอุปสรรคทางการค้า ที่มีผลกระทบต่อการส่งออกไทย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ข้อเสนอมาตรการด้านกฎระเบียบและภาษีเพื่อแก้ไขปัญหาและผลักดันการส่งออกโดยแบ่งเป็นมาตรการที่จำเป็นเร่งด่วน  มาตรการระยะกลาง และมาตรการระยะยาว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งานผลการปฏิบัติงานของคณะทำงาน เพื่อนำเสนอต่อนายกรัฐมนตรีหรือรองนายกรัฐมนตรีพิจารณาสั่งการ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6"/>
          <w:sz w:val="36"/>
          <w:szCs w:val="36"/>
        </w:rPr>
        <w:t>ประสานงาน ติดตาม และเร่งรัดการดำเนินมาตรการแก้ไขและผลักดันการส่งออก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5) </w:t>
      </w:r>
      <w:r>
        <w:rPr>
          <w:rFonts w:ascii="TH SarabunPSK" w:hAnsi="TH SarabunPSK" w:cs="TH SarabunPSK"/>
          <w:sz w:val="36"/>
          <w:sz w:val="36"/>
          <w:szCs w:val="36"/>
        </w:rPr>
        <w:t>ดำเนินการในเรื่องอื่น ๆ  ที่นายกรัฐมนตรีหรือรองนายกรัฐมนตรีมอบหมาย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ทำงานติดตามสถานการณ์และขับเคลื่อนการส่งออกไปตลาดในภูมิภาคยุโรปและตลาดศักยภาพอื่น ๆ 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ประกอ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รัฐมนตรีว่าการกระทรวงพาณิชย์ เป็นประธานคณะทำงาน รัฐมนตรีช่วยว่าการกระทรวงพาณิชย์ เป็นรองประธานคณะทำงาน คณะทำงานประกอบด้วย ปลัดกระทรวงพาณิชย์ ปลัดกระทรวงการต่างประเทศ  ปลัดกระทรวงเกษตรและสหกรณ์ ปลัดกระทรวงอุตสาหกรรม อธิบดีกรมการค้าต่างประเทศ อธิบดีกรมเจรจาการค้าระหว่างประเทศ อธิบดีกรมทรัพย์สินทางปัญญา  ผู้อำนวยการสำนักงานส่งเสริมวิสาหกิจขนาดกลางและขนาดย่อม ประธานสภาอุตสาหกรรมแห่งประเทศไทย ประธานสภาหอการค้าแห่งประเทศไทย  ประธานสภาธุรกิจไทย–สหภาพยุโรป  ประธานสภาผู้ส่งสินค้าทางเรือแห่งประเทศไทย  ประธานสมาคมธนาคารไทย  โดยมีอธิบดีกรมส่งเสริมการส่งออก เป็นคณะทำงานและเลขานุการ  รองอธิบดีกรมส่งเสริมการส่งออกที่ได้รับมอบหมาย เป็นคณะทำงานและผู้ช่วยเลขานุการ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ำนาจหน้าที่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ึกษา วิเคราะห์ ประมวล และสรุปปัญหาอุปสรรคที่สำคัญทั้งทางตรงและทางอ้อมในการส่งออกของไทยไปยังตลาดยุโรปและตลาดศักยภาพอื่น ๆ 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6"/>
          <w:sz w:val="36"/>
          <w:szCs w:val="36"/>
        </w:rPr>
        <w:t>จัดทำข้อเสนอมาตรการเพื่อแก้ไขปัญหาและผลักดันการส่งออกโดยแบ่งเป็นมาตรการที่จำเป็นเร่งด่วน มาตรการระยะกลาง และมาตรการระยะยาว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ยุทธศาสตร์การส่งเสริมการส่งออกเข้าสู่ตลาดยุโรปและตลาดศักยภาพอื่น ๆ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6"/>
          <w:sz w:val="36"/>
          <w:szCs w:val="36"/>
        </w:rPr>
        <w:t>ประสานงาน ติดตาม และเร่งรัดการดำเนินมาตรการแก้ไขและผลักดันการส่งออก ตลอดจนเชิญหน่วยงานที่เกี่ยวข้องมาให้ข้อมูลและข้อคิดเห็นตามความจำเป็น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5) </w:t>
      </w:r>
      <w:r>
        <w:rPr>
          <w:rFonts w:ascii="TH SarabunPSK" w:hAnsi="TH SarabunPSK" w:cs="TH SarabunPSK"/>
          <w:sz w:val="36"/>
          <w:sz w:val="36"/>
          <w:szCs w:val="36"/>
        </w:rPr>
        <w:t>รายงานผลการปฏิบัติงานของคณะทำงาน เพื่อนำเสนอต่อนายกรัฐมนตรีหรือรองนายกรัฐมนตรีพิจารณาสั่งการ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6) </w:t>
      </w:r>
      <w:r>
        <w:rPr>
          <w:rFonts w:ascii="TH SarabunPSK" w:hAnsi="TH SarabunPSK" w:cs="TH SarabunPSK"/>
          <w:sz w:val="36"/>
          <w:sz w:val="36"/>
          <w:szCs w:val="36"/>
        </w:rPr>
        <w:t>แต่งตั้งคณะทำงานกลุ่มย่อยรายตลาดเพื่อช่วยเหลือการปฏิบัติงานของคณะทำงานตามความจำเป็นและเหมาะสม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7) </w:t>
      </w:r>
      <w:r>
        <w:rPr>
          <w:rFonts w:ascii="TH SarabunPSK" w:hAnsi="TH SarabunPSK" w:cs="TH SarabunPSK"/>
          <w:sz w:val="36"/>
          <w:sz w:val="36"/>
          <w:szCs w:val="36"/>
        </w:rPr>
        <w:t>ดำเนินการในเรื่องอื่น ๆ  ที่นายกรัฐมนตรีหรือรองนายกรัฐมนตรีมอบหมาย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ทำงานส่งเสริมการสร้างฐานการผลิตในประเทศเพื่อนบ้านและการค้าชายแด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ประกอ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รัฐมนตรีว่าการกระทรวงพาณิชย์ เป็นประธานคณะทำงาน ผู้แทนการค้าไทย เป็นรองประธานคณะทำงาน คณะทำงานประกอบด้วย ปลัดกระทรวงพาณิชย์ ปลัดกระทรวงการต่างประเทศ ปลัดกระทรวงเกษตรและสหกรณ์ ปลัดกระทรวงคมนาคม ปลัดกระทรวงสาธารณสุข ปลัดกระทรวงอุตสาหกรรม เลขาธิการคณะกรรมการพัฒนาการเศรษฐกิจและสังคมแห่งชาติ เลขาธิการสภาความมั่นคงแห่งชาติ อธิบดีกรมเจรจาการค้าระหว่างประเทศ อธิบดีกรมทรัพย์สินทางปัญญา อธิบดีกรมศุลกากร อธิบดีกรมส่งเสริมการส่งออก เจ้ากรมกิจการชายแดน กองบัญชาการกองทัพไทย ผู้บัญชาการสำนักงานตำรวจตรวจคนเข้าเมือง ผู้อำนวยการสำนักงานส่งเสริมวิสาหกิจขนาดกลางและขนาดย่อม ประธานสภาอุตสาหกรรมแห่งประเทศไทย ประธานสภาหอการค้าแห่งประเทศไทย ประธานสภาผู้ส่งสินค้าทางเรือแห่งประเทศไทย ประธานสมาคมธนาคารไทย โดยมีอธิบดีกรมการค้าต่างประเทศ เป็นคณะทำงานและเลขานุการ รองอธิบดีกรมการค้าต่างประเทศที่ได้รับมอบหมาย เป็นคณะทำงานและผู้ช่วยเลขานุการ 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ำนาจหน้าที่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ิจารณาและเสนอแนะนโยบายในการพัฒนาและส่งเสริมการค้ากับประเทศเพื่อนบ้านและการค้าชายแด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ึกษา วิเคราะห์ จุดอ่อนจุดแข็ง และสรุปปัญหาอุปสรรคที่สำคัญในการส่งออกไปยังตลาดต่างประเทศที่มีผลกระทบต่อการส่งออกไทยทั้งทางตรงและทางอ้อม โดยเฉพาะตลาดในประเทศเพื่อนบ้านและการค้าชายแด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ข้อเสนอมาตรการเพื่อแก้ไขปัญหาและผลักดันการส่งออกไปยังตลาดต่างประเทศ  โดยแบ่งเป็นมาตรการที่จำเป็นเร่งด่วน มาตรการระยะกลาง และมาตรการระยะยาว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 </w:t>
        <w:tab/>
        <w:t xml:space="preserve">(4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ยุทธศาสตร์การส่งเสริมการค้าและการลงทุนในตลาดประเทศเพื่อนบ้านและชายแด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 </w:t>
        <w:tab/>
        <w:t xml:space="preserve">(5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งานผลการปฏิบัติงานของคณะทำงาน  เพื่อนำเสนอต่อนายกรัฐมนตรีหรือรองนายกรัฐมนตรีพิจารณาสั่งการ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 </w:t>
        <w:tab/>
        <w:t xml:space="preserve">(6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สานงาน ติดตาม และเร่งรัดการดำเนินมาตรการแก้ไขและผลักดันการส่งออก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7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ดำเนินการในเรื่องอื่น ๆ ที่นายกรัฐมนตรีหรือรองนายกรัฐมนตรีมอบหมาย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ทำงานแก้ไขปัญหาอุปสรรคและผลักดันการส่งออกรายสินค้า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ประกอ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รัฐมนตรีว่าการกระทรวงพาณิชย์ เป็นประธานคณะทำงาน รัฐมนตรีช่วยว่าการกระทรวงพาณิชย์ เป็นรองประธานคณะทำงาน คณะทำงานประกอบด้วย ปลัดกระทรวงพาณิชย์ ปลัดกระทรวงการคลัง ปลัดกระทรวงเกษตรและสหกรณ์ ปลัดกระทรวงแรงงาน ปลัดกระทรวงสาธารณสุข ปลัดกระทรวงอุตสาหกรรม อธิบดีกรมการค้าต่างประเทศ อธิบดีกรมเจรจาการค้าระหว่างประเทศ อธิบดีกรมทรัพย์สินทางปัญญา อธิบดีกรมพัฒนาธุรกิจการค้า ประธานสภาอุตสาหกรรมแห่งประเทศไทย ประธานสภาหอการค้าแห่งประเทศไทย ประธานสมาคมธนาคารไทย ประธานสภาผู้ส่งสินค้าทางเรือแห่งประเทศไทย โดยมีอธิบดีกรมส่งเสริมการส่งออก เป็นคณะทำงานและเลขานุการ รองอธิบดีกรมส่งเสริมการส่งออกที่ได้รับมอบหมาย เป็นคณะทำงานและผู้ช่วยเลขานุการ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ำนาจหน้าที่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ึกษา วิเคราะห์ ประมวล และสรุปปัญหาอุปสรรคที่สำคัญในการส่งออกของกลุ่มสินค้าสำคัญ อาทิ สินค้าอาหาร เกษตร อัญมณีและเครื่องประดับ และสิ่งทอ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ข้อเสนอมาตรการเพื่อแก้ไขปัญหาและผลักดันการส่งออกของสินค้าแต่ละกลุ่ม  โดยแบ่งเป็นมาตรการที่จำเป็นเร่งด่วน มาตรการระยะกลาง และมาตรการระยะยาว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</w:t>
        <w:tab/>
        <w:tab/>
        <w:t xml:space="preserve">(3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ัดทำยุทธศาสตร์การส่งเสริมการส่งออกของสินค้าแต่ละกลุ่ม 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4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งานผลการปฏิบัติงานของคณะทำงาน เพื่อนำเสนอต่อนายกรัฐมนตรีหรือรองนายกรัฐมนตรีพิจารณาสั่งการ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5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สานงาน ติดตาม และเร่งรัดการดำเนินมาตรการแก้ไขและผลักดันการส่งออก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6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ต่งตั้งคณะทำงานกลุ่มย่อยรายสินค้าเพื่อช่วยเหลือการปฏิบัติงานของคณะทำงานตามความจำเป็นและเหมาะสม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(7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ดำเนินการในเรื่องอื่น ๆ ที่นายกรัฐมนตรีหรือรองนายกรัฐมนตรีมอบหมาย 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1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รกฎาคม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ต้นไป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ต่งตั้งกรรมการอื่นในคณะกรรมการมาตรฐานสินค้า</w:t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คณะรัฐมนตรีอนุมัติตามที่กระทรวงพาณิชย์เสนอแต่งตั้งกรรมการอื่นในคณะกรรมการมาตรฐานสินค้า จำนวน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6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คน  เนื่องจากกรรมการชุดเดิมได้ดำรงตำแหน่งมาครบกำหนดสองปีตามวาระแล้ว ซึ่งมีรายชื่อดังต่อไปนี้ 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1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นางสาวสายพิณ  มณีพันธ์  ผู้ทรงคุณวุฒิด้านอุตสาหกรรมอาหาร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               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2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นายอิทธิพล  ช้างหลำ  ผู้ทรงคุณวุฒิด้านมาตรฐานสินค้า 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3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นายสมวงษ์  ตระกูลรุ่ง ผู้ทรงคุณวุฒิด้านห้องปฏิบัติการ 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4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นางลัดลาวัลย์  กรรณนุช  ผู้ทรงคุณวุฒิด้านพัฒนาผลิตภัณฑ์ข้าว 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5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นางภาณุมาศ  สิทธิเวคิน  ผู้ทรงคุณวุฒิด้านกฎหมาย 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6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นายวิชัย  โกอุดมวิทย์ ผู้ทรงคุณวุฒิด้านมาตรการทางการค้า ทั้งนี้ ตั้งแต่วันที่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17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รกฎาคม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2555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ป็นต้นไป</w:t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การแต่งตั้งกรรมการผู้ทรงคุณวุฒิ ด้านการบริหารงานบุคคลในคณะกรรมการมาตรฐานการบริหารงานบุคคลส่วนท้องถิ่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ทนตำแหน่งที่ว่าง </w:t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คณะรัฐมนตรีอนุมัติตามที่กระทรวงมหาดไทยเสนอแต่งตั้งร้อยตำรวจตรี เกรียงศักดิ์ โลหะชาละ  เป็นกรรมการผู้ทรงคุณวุฒิด้านการบริหารงานบุคคลในคณะกรรมการมาตรฐานการบริหารงานบุคคลส่วนท้องถิ่น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ถ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)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ทนนายปรีชา วัชราภัย ที่ลาออกจากตำแหน่งดังกล่าว ทั้งนี้  ตั้งแต่วันที่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17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รกฎาคม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2555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เป็นต้นไป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9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ณะรัฐมนตรีอนุมัติตามที่กระทรวงการต่างประเทศเสนอแต่งตั้งข้าราชการพลเรือนสามัญ สังกัดกระทรวงการต่างประเทศ ให้ดำรงตำแหน่งประเภทบริหารระดับสูง เพื่อทดแทนผู้เกษียณอายุราชการและสับเปลี่ยนหมุนเวียน จำนวน </w:t>
      </w:r>
      <w:r>
        <w:rPr>
          <w:rFonts w:cs="TH SarabunPSK" w:ascii="TH SarabunPSK" w:hAnsi="TH SarabunPSK"/>
          <w:sz w:val="36"/>
          <w:szCs w:val="36"/>
        </w:rPr>
        <w:t xml:space="preserve">2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 ในจำนวนนี้เป็นการแต่งตั้งเอกอัครราชทูตประจำกระทรวง </w:t>
      </w:r>
      <w:r>
        <w:rPr>
          <w:rFonts w:cs="TH SarabunPSK" w:ascii="TH SarabunPSK" w:hAnsi="TH SarabunPSK"/>
          <w:sz w:val="36"/>
          <w:szCs w:val="36"/>
        </w:rPr>
        <w:t xml:space="preserve">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 และเอกอัครราชทูตประจำต่างประเทศ จำนวน </w:t>
      </w:r>
      <w:r>
        <w:rPr>
          <w:rFonts w:cs="TH SarabunPSK" w:ascii="TH SarabunPSK" w:hAnsi="TH SarabunPSK"/>
          <w:sz w:val="36"/>
          <w:szCs w:val="36"/>
        </w:rPr>
        <w:t xml:space="preserve">1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 ซึ่งได้รับความเห็นชอบจากประเทศผู้รับแล้ว ดังนี้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เฉลิมพล ทันจิตต์ รองปลัดกระทรวง สำนักงานปลัดกระทรวง ดำรงตำแหน่ง เอกอัครราชทูต สถานเอกอัครราชทูต ณ กรุงเบิร์น สมาพันธรัฐสวิส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วิชาวัฒน์  อิศรภักดี อธิบดีกรมองค์การระหว่างประเทศ ดำรงตำแหน่ง รองปลัดกระทรวง สำนักงานปลัดกระทรวง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งสาวพรประไพ กาญจนรินทร์ อธิบดีกรมยุโรป ดำรงตำแหน่ง อธิบดีกรมองค์การระหว่างประเทศ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4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ศรัณย์  เจริญสุวรรณ  รองอธิบดีกรมยุโรป ดำรงตำแหน่ง อธิบดีกรมยุโรป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5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งสาววิมล คิดชอบ อธิบดีกรมเศรษฐกิจระหว่างประเทศ ดำรงตำแหน่ง เอกอัครราชทูต สถานเอกอัครราชทูต ณ กรุงโคเปนเฮเกน ราชอาณาจักรเดนมาร์ก </w:t>
      </w:r>
    </w:p>
    <w:p>
      <w:pPr>
        <w:pStyle w:val="Normal"/>
        <w:spacing w:lineRule="exact" w:line="36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6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ชุตินทร คงศักดิ์ รองอธิบดีกรมองค์การระหว่างประเทศ ดำรงตำแหน่ง อธิบดีกรมเศรษฐกิจระหว่างประเทศ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7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ธนาธิป  อุปัติศฤงค์ เอกอัครราชทูต สถานเอกอัครราชทูต ณ กรุงจาการ์ตา สาธารณรัฐอินโดนีเซีย ดำรงตำแหน่ง เอกอัครราชทูต สถานเอกอัครราชทูต ณ กรุงโตเกียว ญี่ปุ่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8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สมชัย  จรณะสมบูรณ์ เอกอัครราชทูต สถานเอกอัครราชทูต ณ กรุงอาบูดาบี สหรัฐอาหรับเอมิเรตส์ ดำรงตำแหน่ง เอกอัครราชทูต สถานเอกอัครราชทูต ณ กรุงสตอกโฮล์ม ราชอาณาจักรสวีเดน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9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วิทวัส  ศรีวิหค เอกอัครราชทูต สถานเอกอัครราชทูต ณ เวียงจันทน์ สาธารณรัฐประชาธิปไตยประชาชนลาว ดำรงตำแหน่ง เอกอัครราชทูต สถานเอกอัครราชทูต ณ กรุงปราก สาธารณรัฐเช็ก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0. </w:t>
      </w:r>
      <w:r>
        <w:rPr>
          <w:rFonts w:ascii="TH SarabunPSK" w:hAnsi="TH SarabunPSK" w:cs="TH SarabunPSK"/>
          <w:sz w:val="36"/>
          <w:sz w:val="36"/>
          <w:szCs w:val="36"/>
        </w:rPr>
        <w:t>นายพิษณุ  จันทร์วิทัน เอกอัครราชทูต คณะผู้แทนถาวรไทยประจำสหประชาชาติ ณ นค</w:t>
      </w:r>
      <w:r>
        <w:rPr>
          <w:rFonts w:ascii="TH SarabunPSK" w:hAnsi="TH SarabunPSK" w:cs="TH SarabunPSK"/>
          <w:sz w:val="36"/>
          <w:sz w:val="36"/>
          <w:szCs w:val="36"/>
        </w:rPr>
        <w:t>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จนีวา สมาพันธรัฐสวิส ดำรงตำแหน่ง เอกอัครราชทูต สถานเอกอัครราชทูต ณ เวียงจันทน์ สาธารณรัฐประชาธิปไตยประชาชนลาว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ธานี ทองภักดี อธิบดีกรมสารนิเทศ ดำรงตำแหน่ง เอกอัครราชทูต คณะผู้แทนถาวรไทยประจำสหประชาชาติ ณ นครเจนีวา สมาพันธรัฐสวิส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มนัสวี  ศรีโสดาพล เอกอัครราชทูต คณะผู้แทนถาวรไทยประจำอาเซียน ณ กรุงจาการ์ตา สาธารณรัฐอินโดนีเซีย ดำรงตำแหน่ง อธิบดีกรมสารนิเทศ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3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สุวัฒน์  จิราพันธุ์ เอกอัครราชทูต สถานเอกอัครราชทูต ณ กรุงเม็กซิโก สหรัฐเม็กซิโก ดำรงตำแหน่ง เอกอัครราชทูต คณะผู้แทนถาวรไทยประจำอาเซียน ณ กรุงจาการ์ตา สาธารณรัฐอินโดนีเซีย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4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จิระชัย  ปั้นกระษิณ อธิบดีกรมอเมริกาและแปซิฟิกใต้ ดำรงตำแหน่ง เอกอัครราชทูต สถานเอกอัครราชทูต ณ กรุงเม็กซิโก สหรัฐเม็กซิโก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5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สุรพล  เพชรวรา อธิบดีกรมการกงสุล ดำรงตำแหน่ง เอกอัครราชทูต สถานเอกอัครราชทูต ณ กรุงซันติอาโก สาธารณรัฐชิลี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6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ธงชัย  ชาสวัสดิ์ รองอธิบดีกรมเอเชียตะวันออก ดำรงตำแหน่ง อธิบดีกรมการกงสุล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7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พีรศักย  จันทวรินทร์ อัครราชทูต สถานเอกอัครราชทูต ณ กรุงโรม สาธารณรัฐอิตาลี ดำรงตำแหน่ง เอกอัครราชทูตประจำกระทรวง สำนักงานปลัดกระทรวง 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18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ปสันน์  เทพรักษ์ เอกอัครราชทูตประจำกระทรวง สำนักงานปลัดกระทรวง ดำรงตำแหน่ง เอกอัครราชทูต สถานเอกอัครราชทูต ณ กรุงลอนดอน สหราชอาณาจักรบริเตนใหญ่และไอร์แลนด์เหนือ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19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เจษฎา  ชวาลภาคย์ กงสุลใหญ่ สถานกงสุลใหญ่ ณ เมืองเซี่ยเหมิน สาธารณรัฐประชาชนจีน ดำรงตำแหน่ง เอกอัครราชทูตประจำกระทรวง สำนักงานปลัดกระทรวง  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20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กฤต  ไกรจิตติ เอกอัครราชทูต สถานเอกอัครราชทูต ณ กรุงบูดาเปสต์ สาธารณรัฐฮังการี ดำรงตำแหน่ง เอกอัครราชทูต สถานเอกอัครราชทูต ณ กรุงกัวลาลัมเปอร์ มาเลเซีย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21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เรืองเดช  มหาศรานนท์ เอกอัครราชทูตประจำกระทรวง สำนักงานปลัดกระทรวง ดำรงตำแหน่ง เอกอัครราชทูต สถานเอกอัครราชทูต ณ กรุงลิมา สาธารณรัฐเปรู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22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ยศุภร  พลมณี อัครราชทูต สถานเอกอัครราชทูต ณ กรุงปารีส สาธารณรัฐฝรั่งเศส ดำรงตำแหน่ง เอกอัครราชทูตประจำกระทรวง สำนักงานปลัดกระทรวง </w:t>
      </w:r>
    </w:p>
    <w:p>
      <w:pPr>
        <w:pStyle w:val="Normal"/>
        <w:spacing w:lineRule="exact" w:line="36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ตั้งแต่วันที่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ทั้งนี้ ตั้งแต่วันที่ทรงพระกรุณาโปรดเกล้าฯ แต่งตั้งเป็นต้นไป   </w:t>
      </w:r>
    </w:p>
    <w:p>
      <w:pPr>
        <w:pStyle w:val="Normal"/>
        <w:spacing w:lineRule="exact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ขอความเห็นชอบการแต่งตั้งผู้ว่าการการรถไฟฟ้าขนส่งมวลชนแห่งประเทศไทย </w:t>
      </w:r>
    </w:p>
    <w:p>
      <w:pPr>
        <w:pStyle w:val="Normal"/>
        <w:shd w:fill="FFFFFF" w:val="clear"/>
        <w:spacing w:lineRule="exact" w:line="36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คณะรัฐมนตรีเห็นชอบตามที่กระทรวงคมนาคมเสนอแต่งตั้งนายยงสิทธิ์ โรจน์ศรีกุล ดำรงตำแหน่งผู้ว่าการการรถไฟฟ้าขนส่งมวลชนแห่งประเทศไทย โดยให้ได้รับค่าตอบแทนคงที่ในอัตราเดือนละ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340,000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บาท รวมทั้งสิทธิประโยชน์อื่น ๆ  ตามที่กระทรวงการคลังเห็นชอบแล้ว โดยให้มีผลตั้งแต่วันที่ลงนามในสัญญาจ้างเป็นต้นไป  แต่ไม่ก่อนวันที่คณะรัฐมนตรีมีมติ  </w:t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H Niramit AS" w:hAnsi="TH Niramit AS" w:eastAsia="Times New Roman" w:cs="TH Niramit A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Style5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Style5"/>
    <w:qFormat/>
    <w:rPr/>
  </w:style>
  <w:style w:type="character" w:styleId="Ecxmsopagenumber">
    <w:name w:val="ecxmsopagenumber"/>
    <w:basedOn w:val="Style5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Style5"/>
    <w:qFormat/>
    <w:rPr/>
  </w:style>
  <w:style w:type="character" w:styleId="Style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เนื้อความ อักขระ"/>
    <w:basedOn w:val="Style5"/>
    <w:qFormat/>
    <w:rPr>
      <w:rFonts w:eastAsia="Cordia New" w:cs="EucrosiaUPC"/>
      <w:b/>
      <w:bCs/>
      <w:sz w:val="34"/>
      <w:szCs w:val="34"/>
    </w:rPr>
  </w:style>
  <w:style w:type="character" w:styleId="Style10">
    <w:name w:val="ชื่อเรื่อง อักขระ"/>
    <w:basedOn w:val="Style5"/>
    <w:qFormat/>
    <w:rPr>
      <w:rFonts w:ascii="EucrosiaUPC" w:hAnsi="EucrosiaUPC" w:eastAsia="Cordia New" w:cs="EucrosiaUPC"/>
      <w:sz w:val="40"/>
      <w:szCs w:val="40"/>
    </w:rPr>
  </w:style>
  <w:style w:type="character" w:styleId="Style81">
    <w:name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2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4">
    <w:name w:val="คำอธิบายภาพ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Style1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4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14:00Z</dcterms:created>
  <dc:creator>User</dc:creator>
  <dc:description/>
  <dc:language>en-US</dc:language>
  <cp:lastModifiedBy>spm512523</cp:lastModifiedBy>
  <cp:lastPrinted>2012-07-17T15:46:00Z</cp:lastPrinted>
  <dcterms:modified xsi:type="dcterms:W3CDTF">2012-07-17T09:39:00Z</dcterms:modified>
  <cp:revision>26</cp:revision>
  <dc:subject/>
  <dc:title>คำสั่งสำนักนายกรัฐมนตรี</dc:title>
</cp:coreProperties>
</file>