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</w:t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2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งสาวศันสนีย์ นาคพงศ์ โฆษกประจำสำนักนายกรัฐมนตรี พร้อมด้วย                     นายอนุสรณ์ เอี่ยมสะอาด 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อนกรมอุทยานแห่งชาติ สัตว์ป่า และพันธุ์พืช ไปรวมกับกรมป่าไม้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ำหนดอุปกรณ์เพื่อช่วยใ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สัญญาณจราจร และกำหนดข้อสันนิษฐานกรณีผู้ขับขี่ไม่ยอมให้ทดสอบโดยไม่ม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อันคว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หลักเกณฑ์ วิธีการและเงื่อนไขการค้ำประกั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หนี้ของหน่วยงานของรัฐ รัฐวิสาหกิจ หรือสถาบันการเงินภาครัฐ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vanish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4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เข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แค อำเภอเมืองลพบุรี จังหวัดลพ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นโยบายและแผนทรัพยากรธรรมชาติ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ลักษณะของเครื่องหมาย การใช้เครื่องหมาย และการแส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หมายรับรองมาตรฐานกับ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ให้สัตว์ป่าบางชนิดเป็นสัตว์ป่าคุ้มค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กำหนดชนิดของสัตว์ป่าคุ้มครองให้เป็นสัตว์ป่าชนิดที่เพาะพันธุ์ได้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เงื่อนไข หลักเกณฑ์ และวิธีการแก้ไขเพิ่มเติม ลบ หรือทำ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นสมัยซึ่งข้อมูลทะเบียนประวัติราษฎรและการอุทธ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สำนักนายกรัฐมนตรีว่าด้วยเครื่องแบบพิเศษสำหรับข้าราชการกรมคุมประพฤ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เงื่อนไขการพิสูจน์และการรับรองความเป็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ไทยพลัด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60" w:leader="none"/>
          <w:tab w:val="left" w:pos="2552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ขตพื้นที่จัดการน้ำเสี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การตามมติคณะรัฐมนตรี เรื่อง การกำหนดพื้นที่เขตการศึกษ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เพื่อกำหนดแนวทางการพัฒนาแหล่งหินน้ำมัน ในอำเภอแม่สอด จังหวัดตาก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เพิ่มการครองชีพชั่วคราวของลูกจ้างรัฐวิสาห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กำลังคนในระดับ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รัฐบาลไทยเป็นเจ้าภาพในการจัดการประชุมเชิงปฏิบัติการร่วมกับทบ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ลังงานปรมาณู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ให้ความช่วยเหลือผู้ประสบอุทกภัยของ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tabs>
          <w:tab w:val="left" w:pos="720" w:leader="none"/>
          <w:tab w:val="left" w:pos="1418" w:leader="none"/>
          <w:tab w:val="left" w:pos="1985" w:leader="none"/>
          <w:tab w:val="left" w:pos="2552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ตั้งงบประมาณชดเชยเพื่อชำระเงินคืนกองทุนสงเคราะห์เกษตรกร 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ล็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นธุ์หญ้าล้นตลาด ป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2552" w:leader="none"/>
          <w:tab w:val="left" w:pos="4590" w:leader="none"/>
          <w:tab w:val="left" w:pos="6480" w:leader="none"/>
        </w:tabs>
        <w:spacing w:lineRule="exact" w:line="32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ห้หน่วยงานของรัฐดำเนินการจัดทำข้อมู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</w:t>
      </w:r>
      <w:r>
        <w:rPr>
          <w:rFonts w:ascii="TH SarabunPSK" w:hAnsi="TH SarabunPSK" w:cs="TH SarabunPSK"/>
          <w:sz w:val="32"/>
          <w:sz w:val="32"/>
          <w:szCs w:val="32"/>
        </w:rPr>
        <w:t>ยละเอียดค่าใช้จ่ายเกี่ยวกับการจัดซื้อจัดจ้าง โดยเฉพาะราคากลางและการคำนว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กลางไว้ในระบบข้อมูลทางอิเล็กทรอนิกส์เพื่อให้ประชาชนสามารถเข้าตรวจดูได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กำหนดมาตรการที่เกี่ยวข้อ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ดำเนินโครงการก่อสร้างทางคู่ในเส้นทางรถไฟสายชายฝั่งทะเลตะวันออ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ฉะเชิงเทรา คลองสิบเก้า แก่งคอย พร้อมทางคู่เลี่ยงเมือง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ปรับอัตราค่าจ้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ลูกจ้างรัฐวิสาหกิจ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กำหนดค่าตอบแทนคณะกรรมการต่าง ๆ ตามพระราชบัญญัติอ้อยและน้ำต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ให้ความช่วยเหลือทางวิชาการของกองทุนการเงินระหว่างประเทศ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คณะกรรมการติดตามเร่งรัดการใช้จ่ายงบประมาณภาครัฐ ครั้ง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โรงไฟฟ้าพระนครเหนือ 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 กฟผ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ขออนุมัติกู้เงินในประเทศเพื่อการลงทุน 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ดำเนินงานตามนโยบายสำคัญของรัฐบาลและการให้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ascii="TH SarabunPSK" w:hAnsi="TH SarabunPSK" w:cs="TH SarabunPSK"/>
          <w:sz w:val="32"/>
          <w:sz w:val="32"/>
          <w:szCs w:val="32"/>
        </w:rPr>
        <w:t>าคอุตสาหกรรม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7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แก้ปัญหาและพัฒนาแรงงานสาธารณสุขชายแด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ก้ไขประกาศกระทรวงพาณิชย์เกี่ยวกับการกำหนดรายชื่อประเทศภาค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อนุสัญญาว่าด้วยการคุ้มครองลิขสิทธิ์หรืออนุสัญญาว่าด้วยการคุ้มครองสิทธิ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แสด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สถานการณ์การใช้แรงงานเด็กในรูปแบบที่เลวร้า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30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การตามมติคณะรัฐมนตรี  เรื่อง  โคร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งานมหกรรมพืช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วนโลกเฉลิมพระเกียรติฯ ราชพฤกษ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160" w:leader="none"/>
          <w:tab w:val="left" w:pos="2552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การเพิ่มประสิทธิภาพมาตรการริเริ่มเชียงใหม่ไปสู่การเป็นพหุภาคี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ในบันทึกความเข้าใจว่าด้วยความร่วมมือทาง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น้ำ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เกาหลี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ในบันทึกความเข้าใจว่าด้วยความร่วมมือด้านการเกษ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กลาเทศ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สำหรับกองทุนด้านการปรับตั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อผลกระทบจากการเปลี่ยนแปลงสภาพภูมิอากาศ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นหลักการ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ความร่วมมือกับพม่า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างเลือก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อกสารผลการประชุมรัฐมนตรีต่างประเทศลุ่มน้ำโขงตอนล่าง 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มนตรีมิตรของประเทศลุ่ม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ร่างแผนงาน </w:t>
      </w:r>
      <w:r>
        <w:rPr>
          <w:rFonts w:cs="TH SarabunPSK" w:ascii="TH SarabunPSK" w:hAnsi="TH SarabunPSK"/>
          <w:sz w:val="32"/>
          <w:szCs w:val="32"/>
        </w:rPr>
        <w:t xml:space="preserve">ASEAN Regional For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รเทาภัยพิบั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-2014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3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บทเพิ่มเติม </w:t>
      </w:r>
      <w:r>
        <w:rPr>
          <w:rFonts w:cs="TH SarabunPSK" w:ascii="TH SarabunPSK" w:hAnsi="TH SarabunPSK"/>
          <w:sz w:val="32"/>
          <w:szCs w:val="32"/>
        </w:rPr>
        <w:t xml:space="preserve">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ก้ไขความตกลงด้านการเงินสำหร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ื่อการรวมกลุ่มด้านการขนส่งทางอากาศของอาเซียน ภายใต้ความร่วมม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การขนส่งทางอากาศระหว่างอาเซียน – สหภาพยุโรป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รัฐวาติกันเสนอขอแต่งตั้งเอกอัครสมณทูตประจำประเทศไทย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อื่นในคณะกรรมการธนาคารเพื่อการเกษตรและสหกรณ์การเกษตร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ำหรับมติคณะรัฐมนตรีอย่างเป็นทางการกรุณาตรวจสอบที่สำนักเลขาธิการคณะรัฐมนตรี 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ปรับปรุงกระทรวง ทบวง ก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นกรมอุทยาน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ตว์ป่า และพันธุ์พืช ไปรวมกับกรมป่าไม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ปรับปรุงกระทรวง ทบวง 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อนกรมอุทยานแห่งชาติ สัตว์ป่า และพันธุ์พืช ไปรวมกับกรมป่าไม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คณะกรรมการประสานงานสภาผู้แทนราษฎรพิจารณา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ห็นว่า กรมป่าไม้และกรมอุทยานแห่งชาติ สัตว์ป่า และพันธุ์พืช มีภารกิจ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 สงวน คุ้มครอง ฟื้นฟู ดูแล รักษา ส่งเสริม และทำนุบำรุงทรัพยากรป่าไม้  ซึ่งมีลักษณะงานที่ซ้ำซ้อนและมีพื้นที่รับผิดชอบบางส่วนทับซ้อนกัน  มีอำนาจหน้าที่ในการดำเนินการตามกฎหมายเกี่ยวกับการป่าไม้อย่างเดียวกัน  จากการปฏิบัติตามพระราชบัญญัติปรับปรุงกระทรวง ทบวง ก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ฎหมายที่เกี่ยวข้องในช่วงระยะเวลาที่ผ่านมา  พบว่าเกิดปัญหาในการบริหาร ทั้งในด้านนโยบาย วิชาการ บุคลากร และการบังคับใช้กฎหมาย เป็นเหตุให้ระบบการบริหารงานและการบังคับใช้กฎหมายขาดประสิทธิภาพ ดังนั้น เพื่อให้การบริหารจัดการทรัพยากรป่าไม้ของประเทศมีเอกภาพและเป็นไปตามนโยบายของรัฐบาล  สมควรรวมกรมอุทยานแห่งชาติ สัตว์ป่า และพันธุ์พืช กับกรมป่าไม้ เป็น “กรมป่าไม้”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โอนบรรดาอำนาจหน้าที่ที่เกี่ยวข้องกับการปฏิบัติตามกฎหมาย กฎ ระเบียบ ข้อบังคับ ประกาศ คำสั่ง หรือมติของคณะรัฐมนตรี ของกรมอุทยานแห่งชาติ สัตว์ป่า และพันธุ์พืช ไปเป็นอำนาจ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ป่าไม้ ทส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อนบรรดากิจการ ทรัพย์สิน งบประมาณ สิทธิ หนี้ ภาระผูกพัน ข้าราชการ พนักงานราชการ ลูกจ้าง และอัตรากำลัง ของกรมอุทยานแห่งชาติ สัตว์ป่า และพันธุ์พืช ไปเป็นของก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โอนอำนาจหน้าที่ของกรมอุทยานแห่งชาติ สัตว์ป่า และพันธุ์พืช และอำนาจหน้าที่ของอธิบดีกรมอุทยานแห่งชาติ สัตว์ป่า และพันธุ์พืช ตามพระราชบัญญัติอุทยาน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4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บัญญัติสงวนและคุ้มครองสัตว์ป่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เป็นของกรมป่าไม้ และอธิบดีก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ในวาระเริ่มแรก กรมป่าไม้นอกจากจะมีส่วนราชการตามกฎกระทรวงแบ่งส่วนราชการกรมป่าไม้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ให้มีส่วนราชการตาม </w:t>
      </w:r>
      <w:r>
        <w:rPr>
          <w:rFonts w:cs="TH SarabunPSK" w:ascii="TH SarabunPSK" w:hAnsi="TH SarabunPSK"/>
          <w:sz w:val="32"/>
          <w:szCs w:val="32"/>
        </w:rPr>
        <w:t xml:space="preserve">(2) (4) (6) (7) (8) (9) 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11)–(26) </w:t>
      </w:r>
      <w:r>
        <w:rPr>
          <w:rFonts w:ascii="TH SarabunPSK" w:hAnsi="TH SarabunPSK" w:cs="TH SarabunPSK"/>
          <w:sz w:val="32"/>
          <w:sz w:val="32"/>
          <w:szCs w:val="32"/>
        </w:rPr>
        <w:t>แห่งกฎกระทรวงแบ่งส่วนราชการกรมอุทยานแห่งชาติ สัตว์ป่า และพันธุ์พืช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 และให้โอนอัตรากำลังในส่วนราชการของกรมอุทยานแห่งชาติ สัตว์ป่า และพันธุ์พืช ไปเป็นของส่วนราชการก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ในวาระเริ่มแรก ให้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ฯ พิจารณาจัดตำแหน่งและเกลี่ยอัตรากำลังของข้าราชการ พนักงานราชการ และลูกจ้าง ที่โอนมาจากกรมอุทยานแห่งชาติ สัตว์ป่า และพันธุ์พืช ในส่วนที่นอกเหนือจากมาตรา </w:t>
      </w:r>
      <w:r>
        <w:rPr>
          <w:rFonts w:cs="TH SarabunPSK" w:ascii="TH SarabunPSK" w:hAnsi="TH SarabunPSK"/>
          <w:sz w:val="32"/>
          <w:szCs w:val="32"/>
        </w:rPr>
        <w:t xml:space="preserve">7 (1)-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ในกรมป่าไม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จราจร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อุปกรณ์เพื่อช่วยในการแสดงสัญญาณจราจร และกำหนดข้อสันนิษฐานกรณีผู้ขับขี่ไม่ยอมให้ทดสอบโดยไม่มีเหตุอันคว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ร่าง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ำหนดอุปกรณ์เพื่อช่วยในการแสดงสัญญาณจราจร และกำหนดข้อสันนิษฐานกรณีผู้ขับขี่ไม่ยอมให้ทดสอบโดยไม่มีเหตุอันคว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คณะกรรมการประสานงานสภาผู้แทนราษฎรพิจารณา ก่อนเสนอสภาผู้แทนราษฎร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ร่าง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ำหนดอุปกรณ์เพื่อช่วยในการแสดงสัญญาณจราจร และกำหนดข้อสันนิษฐานกรณีผู้ขับขี่ไม่ยอมให้ทดสอบโดยไม่มีเหตุอันคว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พื่อแก้ไขเพิ่มเติมข้อสันนิษฐานทางกฎหมายในกรณีที่ผู้ขับขี่เมาสุราหรือของเมาอย่างอื่นแต่ไม่ยอมให้ทดสอบโดย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หตุอันควร  และปรับปรุงอำนาจหน้าที่ของพนักงานเจ้าหน้าที่ให้สั่งให้มีการทดสอบผู้ขับขี่ในกรณีเกิดอุบัติเหตุอันควรเชื่อได้ว่าผู้ขับขี่ได้ขับขี่รถในขณะเมาสุราหรือของเมาอย่างอื่น  อันจะเป็นมาตรการในการป้องกันการเกิดอุบัติ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ประสิทธิภาพ และเกิดความปลอดภัยในท้องถนนมากยิ่งขึ้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ใช้ไฟฉายเรืองแสงหรืออุปกรณ์เรืองแสงอื่นในการแสดงสัญญาณจราจร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วรรคสามของมาตรา </w:t>
      </w:r>
      <w:r>
        <w:rPr>
          <w:rFonts w:cs="TH SarabunPSK" w:ascii="TH SarabunPSK" w:hAnsi="TH SarabunPSK"/>
          <w:sz w:val="32"/>
          <w:szCs w:val="32"/>
        </w:rPr>
        <w:t xml:space="preserve">24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จ้าพนักงานจราจร พนักงานสอบสวน หรือพนักงานเจ้าหน้าที่มีอำนาจสั่งให้มีการทดสอบผู้ขับขี่ว่าหย่อนความสามารถในอันที่จะขับหรือเมาสุราหรือของเมาอย่างอื่น  และให้มีอำนาจกักตัวผู้ขับขี่ที่มีพฤติการณ์ดังกล่าวและไม่ยอมให้ทดสอบในกรณีผู้ขับขี่ถูกกักตัวไว้ทดสอบแล้ว  หากผู้นั้นไม่ยอมให้ทดสอบโดยไม่มีเหตุอันสมควร  ให้สันนิษฐานไว้ก่อนว่าผู้นั้นขับรถในขณะเมาสุราหรือของเมาอย่าง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4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หลักเกณฑ์ วิธีการและเงื่อนไขการค้ำประกันการชำระหนี้ของหน่วยงานของรัฐ รัฐวิสาหกิจ หรือสถาบันการเงินภาค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ประกาศกระทรวงการคลัง เรื่อง หลักเกณฑ์ วิธีการและเงื่อนไข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การชำระหนี้ของหน่วยงานของรัฐ รัฐวิสาหกิจ หรือสถาบันการเงินภาครัฐ ที่สำนักงานคณะกรรมการกฤษฎีกาตรวจพิจารณาแล้ว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ค้ำประกันการชำระหนี้เงินกู้ให้แก่หน่วยงานของรัฐ รัฐวิสาหกิจ หรือสถาบันการเงินภาครัฐได้ใ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 ดัง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โครงการหรือแผนงานในด้านสาธารณูปโภคหรือสาธารณูปการ  ซึ่งเป็นประโยชน์ต่อประชาชนโดยส่วนรวม  โครงการหรือแผนงานที่มีผลตอบแทนทางเศรษฐกิจและสังคมสูง </w:t>
      </w:r>
      <w:r>
        <w:rPr>
          <w:rFonts w:cs="TH SarabunPSK" w:ascii="TH SarabunPSK" w:hAnsi="TH SarabunPSK"/>
          <w:sz w:val="32"/>
          <w:szCs w:val="32"/>
        </w:rPr>
        <w:t xml:space="preserve">(EIR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มีผลตอบแทนทางการเงินต่ำ </w:t>
      </w:r>
      <w:r>
        <w:rPr>
          <w:rFonts w:cs="TH SarabunPSK" w:ascii="TH SarabunPSK" w:hAnsi="TH SarabunPSK"/>
          <w:sz w:val="32"/>
          <w:szCs w:val="32"/>
        </w:rPr>
        <w:t xml:space="preserve">(FIR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ครงการหรือแผนงานที่ราคาสินค้าหรือบริการอยู่ภายใต้การควบคุมตามนโยบายของรัฐบา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จากสถาบันการเงินระหว่างประเทศ รัฐบาลต่างประเทศ สถาบันการเงินของรัฐบาลต่างประเทศ หรือสถาบันการเงินต่างประเทศ 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เห็นชอบในการค้ำประกันการชำระ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งื่อนไขการกู้เงิน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ในขณะที่สภาวะตลาดการเงินไม่เอื้ออำนวย หาก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ค้ำประ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ดังกล่าวอาจก่อให้เกิดความเสียหายต่อประเทศ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ซึ่งคณะรัฐมนตรีมีมติให้รัฐบาลรับภาระทั้งหมดหรือบางส่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เพื่อปรับโครงสร้างหนี้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คยค้ำประกัน และ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ห็นสม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ค้ำประกันหนี้ดังกล่าว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อันเนื่องมาจากการกู้เงินที่มีความจำเป็นและสอดคล้องกับนโยบายของรัฐบา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เพื่อใช้เป็นเงินทุนหมุนเวียน หรือเพื่อเสริมสภาพคล่องให้แก่หน่วยงา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 รัฐวิสาหกิจ หรือสถาบันการเงินภาครัฐที่ราคาสินค้าและบริการอยู่ภายใต้การควบคุมตามนโยบายของรัฐบาล  หรือเพื่อดำเนินการตามนโยบายของรัฐบาล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เพื่อดำเนินโครงการหรือแผนงาน หรือเพื่อปรับโครงสร้างหนี้  ซึ่งหาก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จะเป็นการประหยัด ลดต้นทุน และทำให้การบริหารหนี้สาธารณะมีประสิทธิภาพยิ่งขึ้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คณะรัฐมนตรีอนุมัติการค้ำประกันแล้ว 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กฎหมายว่าด้วย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สาธารณะและกฎหมาย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กเก็บค่าธรรมเนียมการค้ำประกัน หรือค่าธรรมเนียมอื่นใด ให้เป็นไปตาม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กำหนดอัตราและเงื่อนไขการเรียกเก็บค่าธรรมเนียมการค้ำประกันของ กค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นเขตองค์การบริ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ตำบลท่าแค อำเภอเมืองลพบุรี จังหวัดลพบุ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พระราชกฤษฎีกา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เขตองค์การบริหารส่วนตำบลท่าแค อำเภอเมืองลพบุรี จังหวัดลพ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Style16"/>
        <w:spacing w:lineRule="exact" w:line="32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พบุรีมีความประสงค์ให้ตราพระราชกฤษฎีกาให้ใช้พระราชบัญญัติควบคุมอาค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เขตองค์การบริหารส่วนตำบลท่าแค อำเภอเมืองลพบุรี จังหวัดลพบุรี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้วเห็นว่า ในเขตองค์การบริหารส่วนตำบล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ขยายตัวทั้งในด้านการก่อสร้างอาคารและการผังเมือง สมควร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ับในท้องที่ดังกล่าวเพื่อประโยชน์ในด้านการควบคุมเกี่ยวกับความมั่นคงแข็งแรง ความปลอดภัย การป้องกันอัคคีภัย การสาธารณสุข การรักษาคุณภาพสิ่งแวดล้อม การผังเมือง การสถาปัตยกรรม และการอำนวยความสะดวกแก่การจราจร โดยสภาองค์การบริหารส่วนตำบลท่าแคได้เห็นชอบด้วยและได้มีการสำรวจความคิดเห็นของประชาชนในพื้นที่ดังกล่าวด้วยแล้ว 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ใช้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>บังคับในเขตองค์การบริหารส่วนตำบลท่าแค อำเภอเมืองลพบุรี จังหวัดลพบุ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สำนักงานนโยบายและแผนทรัพยากรธรรมชาติและสิ่งแวดล้อมกระทรวงทรัพยากรธรรมชาติและ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่างกฎกระทรวงแบ่งส่วนราชการสำนักงานนโยบายและแผนทรัพยากรธรรมชาติและสิ่งแวดล้อม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ซึ่ง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ด้วยและยืนยันขอให้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แบ่งส่วนราชการสำนักงานนโยบายและแผนทรัพยากรธรรมชาติและสิ่งแวดล้อม กระทรวงทรัพยากรธรรมชาติและ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นโยบายและแผนทรัพยากรธรรมชาติและสิ่งแวดล้อม มีภารกิจเกี่ยวกับการกำหนดนโยบายและแผนการส่งเสริมและรักษาคุณภาพสิ่งแวดล้อม โดยเสนอแนะนโยบายและแผนการส่งเสริมและรักษาคุณภาพสิ่งแวดล้อม โดยเสนอแนะนโยบายและแผนการจัดการทรัพยากรธรรมชาติและสิ่งแวดล้อม รวมทั้งประสานการจัดการเพื่อนำไปสู่การปฏิบัติที่เป็นรูปธรรม ฯลฯ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บ่งส่วนราชการสำนักงานนโยบายและแผนทรัพยากรธรรมชาติและสิ่งแวดล้อม กระทรวงทรัพยากรธรรมชาติและสิ่งแวดล้อม ประกอบด้วย สำนักงานเลขานุการกรมกองบริหารจัดการที่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ประสานการจัดการทรัพยากรธรรมชาติและสิ่งแวดล้อม สำนักงานกองทุนสิ่งแวดล้อม สำนักงานคณะกรรมการสิ่งแวดล้อมแห่งชาติ สำนักงานประสานการจัดการการเปลี่ยนแปลงสภาพภูมิอากาศ สำนักงานจัดการสิ่งแวดล้อมธรรมชาติและศิลปกรรม สำนักติดตามประเมินผลสิ่งแวดล้อม สำนักวิเคราะห์ผลกระทบ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ิ่งแวดล้อมชุมชนและพื้นที่เฉพาะ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spacing w:lineRule="exact" w:line="32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ลุ่มงานด้านวิชาการ กลุ่มตรวจสอบภายใน และกลุ่มพัฒนาระบบบริห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งานขึ้นตรงต่อเลขาธิการ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ของเครื่องหมาย การใช้เครื่องหมาย และการแสดงเครื่องหมายรับรองมาตรฐานกับ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ลักษณะของเครื่องหมาย การใช้เครื่องหมาย และการแสดงเครื่องหมายรับรองมาตรฐานกับ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คณะอนุกรรมการพัฒนาระบบมาตรฐานสินค้าเกษตรอินทรีย์ได้มีมติ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นำเครื่องหมาย “</w:t>
      </w:r>
      <w:r>
        <w:rPr>
          <w:rFonts w:cs="TH SarabunPSK" w:ascii="TH SarabunPSK" w:hAnsi="TH SarabunPSK"/>
          <w:sz w:val="32"/>
          <w:szCs w:val="32"/>
        </w:rPr>
        <w:t xml:space="preserve">Organic Thailand” </w:t>
      </w:r>
      <w:r>
        <w:rPr>
          <w:rFonts w:ascii="TH SarabunPSK" w:hAnsi="TH SarabunPSK" w:cs="TH SarabunPSK"/>
          <w:sz w:val="32"/>
          <w:sz w:val="32"/>
          <w:szCs w:val="32"/>
        </w:rPr>
        <w:t>มากำหนดเป็นเครื่องหมายรับรองมาตรฐานทั่วไปสำหรับสินค้าเกษตรอินทรีย์ ภายใต้พระราชบัญญัติมาตรฐานสินค้าเกษต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กรรมการมาตรฐานสินค้าเกษตร ได้มีม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ข้อเสนอของคณะอนุกรรมการฯ เนื่องจากในปัจจุบันมีการกำหนดมาตรฐาน  และการตรวจสอบรับรองตามมาตรฐานทั่วไปสำหรับสินค้าเกษตร ทั้งสินค้าเกษตรทั่วไปและสินค้าเกษตรอินทรีย์ ดังนั้น เพื่อแยกความแตกต่างระหว่างมาตรฐานสินค้าเกษตรทั่วไป และมาตรฐานสินค้าเกษตรอินทรีย์ จึงสมควรกำหนดลักษณะของเครื่องหมายรับรองมาตรฐานทั่วไปสำหรับแสดงกับสินค้าเกษตรอินทรีย์ตามมาตรา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มาตรฐานสินค้า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พิ่มความต่อไปนี้เป็น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กฎกระทรวงกำหนดลักษณะของเครื่องหมาย การใช้เครื่องหมาย และการแสดงเครื่องหมายรับรองมาตรฐานกับสินค้าเกษต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“(3)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รับรองมาตรฐานทั่วไปสำหรับแสดงกับสินค้าเกษตรที่ได้รับใบรับรองตามมาตรฐานทั่วไปสำหรับสินค้าเกษตรอินทรีย์ มีลักษณะเป็นรูปวงกลมขอบสีดำพื้นสีขาวด้านล่างมีอักษรว่า “ผลิตภัณฑ์อินทรีย์” สีเขียวเข้ม ภายในมีรูปวงกลมสีเขียวอ่อนและมีอักษรภาษาอังกฤษว่า “</w:t>
      </w:r>
      <w:r>
        <w:rPr>
          <w:rFonts w:cs="TH SarabunPSK" w:ascii="TH SarabunPSK" w:hAnsi="TH SarabunPSK"/>
          <w:sz w:val="32"/>
          <w:szCs w:val="32"/>
        </w:rPr>
        <w:t xml:space="preserve">Organic” </w:t>
      </w:r>
      <w:r>
        <w:rPr>
          <w:rFonts w:ascii="TH SarabunPSK" w:hAnsi="TH SarabunPSK" w:cs="TH SarabunPSK"/>
          <w:sz w:val="32"/>
          <w:sz w:val="32"/>
          <w:szCs w:val="32"/>
        </w:rPr>
        <w:t>สีเขียวเข้มอยู่เหนืออักษรภาษาอังกฤษว่า “</w:t>
      </w:r>
      <w:r>
        <w:rPr>
          <w:rFonts w:cs="TH SarabunPSK" w:ascii="TH SarabunPSK" w:hAnsi="TH SarabunPSK"/>
          <w:sz w:val="32"/>
          <w:szCs w:val="32"/>
        </w:rPr>
        <w:t xml:space="preserve">Thailand” </w:t>
      </w:r>
      <w:r>
        <w:rPr>
          <w:rFonts w:ascii="TH SarabunPSK" w:hAnsi="TH SarabunPSK" w:cs="TH SarabunPSK"/>
          <w:sz w:val="32"/>
          <w:sz w:val="32"/>
          <w:szCs w:val="32"/>
        </w:rPr>
        <w:t>สีดำใต้อักษรภาษาอังกฤษมีลายเส้นสามเส้น สีแดง สีน้ำเงิน และสีแดง ตามลำดับ และมีส่วนสัดตามแบบ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กฎกระทรวงนี้  โดยเครื่องหมายรับรองมาตรฐานจะมีขนาดเท่าใดก็ได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ไม่อาจใช้สีตามที่ระบุไว้จะใช้สีใดสีหนึ่งเพียงสีเดียวก็ได้  โดยสีที่ใช้จะต้องเห็นได้ง่ายและชัดเจน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รรดาเครื่องหมายรับรองมาตรฐานทั่วไปสำหรับแสดงกับสินค้าเกษตรอินทร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ที่กฎกระทรวงนี้ใช้บังคับให้ใช้ได้ต่อไปจนกว่าใบรับรองนั้นสิ้นอาย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ห้ใช้บังคับเมื่อพ้นกำหนด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ประกาศในราชกิจจานุเบกษา 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ให้สัตว์ป่าบางชนิดเป็นสัตว์ป่าคุ้มคร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กฎกระทรวงกำหนดชนิดของสัตว์ป่าคุ้มครองให้เป็นสัตว์ป่าชนิดที่เพาะพันธุ์ได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หลักการร่างกฎกระทรวงกำหนดให้สัตว์ป่าบางชนิดเป็นสัตว์ป่าคุ้มครอง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กำหนดชนิดของสัตว์ป่าคุ้มครองให้เป็นสัตว์ป่าชนิดที่เพาะพันธุ์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และให้ส่งสำนักงานคณะกรรมการกฤษฎีกาตรวจพิจารณา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ประมง เสนอว่า คณะกรรมการสงวนและคุ้มครองสัตว์ป่าแห่งชาติ 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กำหนดให้ตะพาบหรือปลาฝา </w:t>
      </w:r>
      <w:r>
        <w:rPr>
          <w:rFonts w:cs="TH SarabunPSK" w:ascii="TH SarabunPSK" w:hAnsi="TH SarabunPSK"/>
          <w:sz w:val="32"/>
          <w:szCs w:val="32"/>
        </w:rPr>
        <w:t xml:space="preserve">(Amyda cartilaginea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าหมูอินทรีย์ </w:t>
      </w:r>
      <w:r>
        <w:rPr>
          <w:rFonts w:cs="TH SarabunPSK" w:ascii="TH SarabunPSK" w:hAnsi="TH SarabunPSK"/>
          <w:sz w:val="32"/>
          <w:szCs w:val="32"/>
        </w:rPr>
        <w:t xml:space="preserve">(Botia sidthimunki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ัตว์ป่าคุ้มครองชนิดที่เพาะพันธุ์ได้  เนื่องจากสามารถเพาะพันธุ์ได้เป็นจำนวนมาก  และแก้ไขชื่อวิทยาศาสตร์ปลาเสือตอหรือปลาเสือหรือปลาลาด จาก </w:t>
      </w:r>
      <w:r>
        <w:rPr>
          <w:rFonts w:cs="TH SarabunPSK" w:ascii="TH SarabunPSK" w:hAnsi="TH SarabunPSK"/>
          <w:sz w:val="32"/>
          <w:szCs w:val="32"/>
        </w:rPr>
        <w:t xml:space="preserve">Coius microlepi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Datnioides pulch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ีการจำแนกชนิดทางอนุกรมวิธานแตกต่างไปจากเดิม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กำหนดให้สัตว์ป่าบางชนิดเป็นสัตว์ป่าคุ้มคร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ความในบัญชีสัตว์ป่าคุ้มครอง สัตว์ป่าจำพวกปลา ลำด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กฎกระทรวงกำหนดให้สัตว์ป่าบางชนิดเป็นสัตว์ป่าคุ้มคร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ใช้ความต่อไปนี้แทน “ปลาเสือตอ หรือ ปลาเสือ หรือ ปลาลาด </w:t>
      </w:r>
      <w:r>
        <w:rPr>
          <w:rFonts w:cs="TH SarabunPSK" w:ascii="TH SarabunPSK" w:hAnsi="TH SarabunPSK"/>
          <w:sz w:val="32"/>
          <w:szCs w:val="32"/>
        </w:rPr>
        <w:t>Datnioides pulcher”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กำหนดชนิดของสัตว์ป่าคุ้มครองให้เป็นสัตว์ป่าชนิดที่เพาะพันธุ์ได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พิ่มความ “ตะพาบ หรือ ปลาฝา </w:t>
      </w:r>
      <w:r>
        <w:rPr>
          <w:rFonts w:cs="TH SarabunPSK" w:ascii="TH SarabunPSK" w:hAnsi="TH SarabunPSK"/>
          <w:sz w:val="32"/>
          <w:szCs w:val="32"/>
        </w:rPr>
        <w:t xml:space="preserve">(Amyda cartilaginea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ลำดับ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ตว์ป่าจำพวกสัตว์เลื้อยคลาน แห่งบัญชีสัตว์ป่าคุ้มครองชนิดที่เพาะพันธุ์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เพิ่มความ “ปลาหมูอินทรีย์ </w:t>
      </w:r>
      <w:r>
        <w:rPr>
          <w:rFonts w:cs="TH SarabunPSK" w:ascii="TH SarabunPSK" w:hAnsi="TH SarabunPSK"/>
          <w:sz w:val="32"/>
          <w:szCs w:val="32"/>
        </w:rPr>
        <w:t xml:space="preserve">(Botia sidthimunkii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ลำด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ตว์ป่าจำพวกปลา แห่งบัญชีสัตว์ป่าคุ้มครองชนิดที่เพาะพันธุ์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ความในบัญชีสัตว์ป่าคุ้มครองชนิดที่เพาะพันธุ์ได้ สัตว์ป่าจำพวกปลา ลำดับ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ห่งกฎกระทรวงกำหนดชนิดของสัตว์ป่าคุ้มครองให้เป็นสัตว์ป่าชนิดที่เพาะพันธุ์ได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ใช้ความต่อไปนี้แทน “ปลาเสือตอ หรือ ปลาเสือ หรือ ปลาลาด </w:t>
      </w:r>
      <w:r>
        <w:rPr>
          <w:rFonts w:cs="TH SarabunPSK" w:ascii="TH SarabunPSK" w:hAnsi="TH SarabunPSK"/>
          <w:sz w:val="32"/>
          <w:szCs w:val="32"/>
        </w:rPr>
        <w:t>(Datnioides pulcher)”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เงื่อนไข หลักเกณฑ์ และวิธีการแก้ไขเพิ่มเติม ลบ หรือทำให้ทันสมัยซึ่งข้อมูลทะเบียนประวัติราษฎรและการอุทธรณ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เงื่อนไข หลักเกณฑ์ และวิธีการแก้ไขเพิ่มเติม ลบ หรือทำให้ทันสมัยซึ่งข้อมูลทะเบียนประวัติราษฎรและการอุทธ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ะเบีย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การทะเบียนราษฎ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ุคคลที่ขอแก้ไขเพิ่มเติม ลบ หรือทำให้ทันสมัยซึ่งข้อมูลทะเบียนประวัติราษฎร ได้แก่ ผู้ที่เป็นเจ้าของประวัติซึ่งมีข้อมูลทะเบียนประวัติราษฎร หรือผู้แทน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ชอบธรรมในกรณีเจ้าของประวัติเป็นผู้เยาว์ หรือผู้อนุบาลในกรณีเจ้าของประวัติเป็นคนไร้ความสามารถ หรือทายาทเจ้าของประวัติ หรือผู้รับมอบอำนาจจากบุคคลดังกล่าว หรือผู้มีหน้าที่แจ้งการต่าง ๆ ตามที่กำหนดไว้ใน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ทะเบียนราษฎร  อาจขอให้นายทะเบียนแก้ไขเพิ่มเติม ลบ หรือทำให้ทันสมัยซึ่งข้อมูลใด ๆ ในข้อมูลทะเบียนประวัติราษฎร เพื่อให้เกิดความถูกต้องตามความเป็นจริง  โดยกำหนดว่าเงื่อนไข หลักเกณฑ์ และวิธีการแก้ไข เพิ่มเติม ลบ หรือทำให้ทันสมัยซึ่งข้อมูลใด ๆ ในข้อมูลทะเบียนประวัติราษฎร และการอุทธรณ์ ให้กำหนดไว้ใน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ดำเนินการเป็นไปตามบทบัญญัติของกฎหมาย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กำหนดเงื่อนไข หลักเกณฑ์ และวิธีการแก้ไขเพิ่มเติม ลบ หรือทำให้ทันสมัยซึ่งข้อมูลทะเบียนประวัติราษฎร และการอุทธรณ์มีความเหมาะสมและสอดคล้องกับสภาพการณ์ปัจจุบั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งื่อนไข หลักเกณฑ์ และวิธีการแก้ไขเพิ่มเติม ลบ หรือทำให้ทันสมัยซึ่งข้อมูลทะเบียนประวัติราษฎรและการอุทธรณ์  เพื่อให้การออกกฎกระทรวงดังกล่าวเป็นไปตามบทบัญญัติ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ทะเบียนราษฎ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การทะเบียนราษฎ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สำนักนายกรัฐมนตรีว่าด้วยเครื่องแบบพิเศษสำหรับข้าราชการกรมคุมประพฤ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สำนักนายกรัฐมนตรีว่าด้วยเครื่องแบบพิเศษสำหรับข้าราชการกรมคุมประพฤ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ดยที่ข้าราชการกรมคุมประพฤติซึ่งได้รับแต่งตั้งให้เป็นพนักงานคุมประพฤติตามกฎหมายว่าด้วยวิธีดำเนินการคุมความประพฤติตามประมวลกฎหมายอาญา และพนักงานเจ้าหน้าที่ตามกฎหมายว่าด้วยการฟื้นฟูสมรรถภาพผู้ติดยาเสพติด  มีภารกิจในการติดตาม การควบคุมตัว การส่งตัวผู้ถูกคุมความประพฤติและผู้เข้ารับการฟื้นฟูสมรรถภาพผู้ติดยาเสพติด  ตลอดจนการสืบเสาะแสวงหาข้อเท็จจริงเกี่ยวกับประวัติภูมิหลังของจำเลยในคดีอาญาและพยานแวดล้อมที่เกี่ยวข้อง การดำเนินการดังกล่าวต้องปฏิบัติงานในพื้นที่เสี่ยงอันตรายนอกที่ตั้งที่ทำการ  สมควรมีเครื่องแบบพิเศษในการปฏิบัติงานเพื่อให้เหมาะสมกับภารกิจและพื้นที่ปฏิบัติการ  จึงได้ยกร่างกฎสำนักนายกรัฐมนตรีว่าด้วยเครื่องแบบพิเศษสำหรับข้าราชการกรมคุมประพฤ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 และได้เสนอคณะกรรมการกลั่นกรองการกำหนดเครื่องแบบพิเศษของส่วนราชการพิจารณ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ั่นกรองฯ ได้พิจารณาร่างกฎสำนักนายกรัฐมนตรีดังกล่าว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เห็นชอ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ชนิดหรือประเภทของเครื่องแบบพิเศษไว้สามชนิด ได้แก่ เครื่องแบบปฏิบัติงานปกติ เครื่องแบบปฏิบัติงานลำลอง และเครื่องแบบปฏิบัติงานสน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สิ่งประกอบหรือส่วนประกอบของเครื่องแบบพิเศษ ได้แก่ การกำหนดรายละเอียดของหมวก การกำหนดชั้นในการประดับเครื่องหมายตำแหน่งบนอินทรธนู การกำหนดเครื่องหมายแสดงระดับและส่วนประกอบบนอินทรธนู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เจ้าหน้าที่ผู้มีสิทธิแต่งเครื่องแบบพิเศษ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ข้อสังเกตเกี่ยวกับการกำหนดรายละเอียดอื่น ๆ ให้กรมคุมประพฤติดำเนินการแก้ไขเพิ่มเติมข้อความในร่างกฎสำนักนายกรัฐมนตรีดังกล่าว แล้วให้นำเสนอรัฐมนตรีเจ้าสังกัดพิจารณาลงนามเสนอเรื่องให้สำนักเลขาธิการคณะรัฐมนตรีเพื่อนำเสนอคณะรัฐมนตรี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คุมประพฤติได้ดำเนินการปรับปรุงแก้ไขร่างกฎสำนักนายกรัฐมนตรีดังกล่าวตามมติคณะกรรมการกลั่นกรองฯ ใน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 ชนิด และประเภทของเครื่องแบบพิเศษเฉพาะสำหรับข้าราชการกรมคุมประพฤติ ให้เป็นไปตามที่กำหนดในร่างกฎสำนักนายกรัฐมนตรี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ำหนดหลักเกณฑ์และเงื่อนไขการพิสูจน์และการรับรองความเป็นคนไทยพลัดถิ่น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หลักการร่างกฎกระทรวงกำหนดหลักเกณฑ์และเงื่อนไขการพิสูจน์และการรับรองความเป็นคนไทยพลัด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เป็นเรื่องด่วน โดยให้รับความเห็นของคณะกรรมการสิทธิมนุษยชนแห่งชาติ กรรมการผู้ทรงคุณวุฒิ และเครือข่ายการแก้ปัญหาคืนสัญชาติคนไทยดังกล่าวไปประกอบการพิจารณาด้วย แล้ว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พระราชบัญญัติสัญ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9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พิ่มเติมโดยพระราชบัญญัติสัญ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ให้ผู้ใดอ้างว่าเป็นคนไทยพลัดถิ่นประสงค์จะได้รับการรับรองความเป็นคนไทยพลัดถิ่นให้ยื่นคำขอต่อพนักงานเจ้าหน้าที่ และเมื่อพนักงานเจ้าหน้าที่ได้รับคำขอแล้ว  ให้เสนอคำขอนั้นต่อคณะกรรมการรับรองความเป็นคนไทยพลัดถิ่นเพื่อพิจารณา ทั้งนี้ การพิสูจน์และการรับรองความเป็นคนไทยพลัดถิ่นให้เป็นไปตามหลักเกณฑ์และเงื่อนไขที่กำหนดใน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เป็นไปตามบทบัญญัติของกฎหมาย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ห็นควรกำหนดหลักเกณฑ์และเงื่อนไขการพิสูจน์และการรับรองความเป็นคนไทยพลัดถิ่นเพื่อการได้สัญชาติไทย  ทั้งนี้ การออกกฎกระทรวงดังกล่าวจะต้องดำเนินการ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แต่วันที่พระราชบัญญัติสัญ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นราชกิจจานุเบกษา โดยจะครบกำหนดใน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คณะกรรมการรับรองความเป็นคนไทยพลัดถิ่นได้พิจารณาเห็นชอบร่างกฎกระทรวงในเรื่องนี้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ั้นตอนดำเนินการ  ระยะเวลา สถานที่รับคำขอ และพยานหลักฐานประกอบคำขอพิสูจน์และรับรองความเป็นคนไทยพลัด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ธิบดีกรมการปกครองหรือผู้ว่าราชการจังหวัดตรวจสอบและพิจารณาความถูกต้องของ คำขอและพยานหลักฐาน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แต่วันที่ได้รับ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รับรองความเป็นคนไทยพลัดถิ่นประชุมพิจารณาคำขอพิสูจน์ความเป็นคนไทยพลัดถิ่น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โดยให้อธิบดีกรมการปกครองเป็นผู้ออกหนังสือรับรองความเป็นคนไทยพลัดถิ่น  หรือหนังสือแจ้งเหตุผลที่ไม่รับรอง รวมทั้ง วิธีการและระยะเวลายื่นคำฟ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8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คำขอ  ใบรับ และหนังสือรับรองความเป็นคนไทยพลัดถิ่นให้เป็นไปตามแบบท้าย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) </w:t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ำหนดเขตพื้นที่จัดการน้ำเสี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กำหนดเขตพื้นที่จัดการน้ำเสีย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ที่องค์การจัดการน้ำเส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จ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ำข้อตกลงบริหารจัดการระบบบำบัดน้ำเสีย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อย่างเต็มรูปแบบ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ประจวบคีรีขันธ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ตำบลบางเสร่ จังหวัดชลบุ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พะเย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นครสงขล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แหลมฉบั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มาบตาพุด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ี่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ทำบันทึกความเข้าใจกับองค์กรปกครองส่วนท้องถิ่นเพื่อจะได้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ไปสู่การทำข้อตกลงการบริหารจัดการระบบบำบัดน้ำเสียอย่างเต็มรูปแบบ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กระบ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กาฬสินธุ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นครเชียงใหม่ รวมถึงพื้นที่ในแนวท่อระบายน้ำเสียและที่ตั้งระบบบำบัดน้ำเสีย ซึ่งตั้งอยู่ในพื้นที่เทศบาลตำบลป่าแดด อำเภอเมืองเชียงให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นครนครสวรร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นครลำปา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วารินชำราบ จังหวัดอุบลราชธาน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นครหาดใหญ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อำนาจเจริ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ทศบาลเมืองหนองบัวลำภู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ตามเขตควบคุมมลพิษตามที่คณะกรรมการสิ่งแวดล้อมแห่งชาติประกาศกำหนด 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จังหวัดภูเก็ต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ำเภอหาดใหญ่ จังหวัดสงขล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ำเภอเมืองสงขลา จังหวัดสงขล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หมู่เกาะพีพี ตำบลอ่าวนาง อำเภอเมืองกระบี่ จังหวัดกระบ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ำเภอหัวหิน อำเภอปราณบุรี จังหวัดประจวบคีรีขันธ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ตำบลหน้าพระลาน อำเภอเฉลิมพระเกียรติ จังหวัดสระบุร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ตำบลมาบตาพุด ตำบลห้วยโป่ง ตำบลเนินพระ ตำบลทับมา อำเภอเมืองระยอง ตำบลมาบข่า อำเภอนิคมพัฒนา และตำบลบ้างฉาง อำเภอบ้างฉาง จังหวัดระย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รัฐบาลได้ใช้มาตรการแก้ไขปัญหาน้ำเสีย โดยได้มอบหมายให้หน่วยงานต่าง ๆ ของรัฐ เช่น กรมโยธาธิการและผังเมือง กระทรวงวิทยาศาสตร์และเทคโนโลยี การท่องเที่ยวแห่งประเทศไทย และองค์การบริหารส่วนท้องถิ่นดำเนินการก่อสร้างระบบบำบัดน้ำเสีย เพื่อรวบรวมและบำบัดน้ำเสียชุมชนก่อนปล่อยลงสู่แหล่งน้ำธรรมชาติรวมแล้ว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ใช้งบประมาณในการก่อสร้างทั้งสิ้นประมาณ </w:t>
      </w:r>
      <w:r>
        <w:rPr>
          <w:rFonts w:cs="TH SarabunPSK" w:ascii="TH SarabunPSK" w:hAnsi="TH SarabunPSK"/>
          <w:sz w:val="32"/>
          <w:szCs w:val="32"/>
        </w:rPr>
        <w:t xml:space="preserve">8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ความสามารถในการบำบัดน้ำเสีย </w:t>
      </w:r>
      <w:r>
        <w:rPr>
          <w:rFonts w:cs="TH SarabunPSK" w:ascii="TH SarabunPSK" w:hAnsi="TH SarabunPSK"/>
          <w:sz w:val="32"/>
          <w:szCs w:val="32"/>
        </w:rPr>
        <w:t xml:space="preserve">(Capac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ล้าน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ิมาณน้ำเสียชุมชนที่เกิดขึ้นทั้งประเทศ โดยเมื่อเปรียบเทียบกับจำนวนองค์กรปกครองส่วนท้องถิ่นในประเทศไทยซึ่งมีจำนวนทั้งหมด </w:t>
      </w:r>
      <w:r>
        <w:rPr>
          <w:rFonts w:cs="TH SarabunPSK" w:ascii="TH SarabunPSK" w:hAnsi="TH SarabunPSK"/>
          <w:sz w:val="32"/>
          <w:szCs w:val="32"/>
        </w:rPr>
        <w:t xml:space="preserve">7,8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ห็นได้ว่าประเทศไทยต้องดำเนินการจัดการน้ำเสียในพื้นที่องค์กรปกครองส่วนท้องถิ่นอีกเป็นจำนวนมาก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จัดทำแผนการบริหารจัดการระบบบำบัดน้ำเสียขององค์กรปกครองส่วนท้องถิ่นอย่างเต็มรูปแบบ ซึ่งเป็นรูปแบบการบริหารจัดการแบบใหม่เพื่อให้การบริหารจัดการระบบบำบัดน้ำเสียขององค์การปกครองส่วนท้องถิ่นที่มีอยู่แล้วในปัจจุบันเป็นไปอย่างมีประสิทธิภาพและมีประสิทธิผลคุ้มกับงบประมาณที่รัฐได้ลงทุนไว้แล้ว และสามารถแก้ไขปัญหาน้ำเสียในพื้นที่ได้อย่างยั่งยืน โดย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ะเมินศักยภาพขององค์กรปกครองส่วนท้องถิ่นในพื้นที่ต่าง ๆ คัดเลือกพื้นที่ในการดำเนินงานที่มีศักยภาพและมีความพร้อม พื้นที่ที่มีความสำคัญทั้งทางด้านเศรษฐกิจและสังคม และความพร้อมของผู้บริหารท้องถิ่นที่มีความมุ่งมั่นในการ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้ำเสีย และพร้อมที่จะสนับสนุนการจัดเก็บค่าธรรมเนียมหรือค่าบริการบำบัดน้ำเสีย โดยมีรายละเอียด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ในปีแรก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เข้าดำเนินการ ซ่อมแซม ปรับปรุง ฟื้นฟู ระบบบำบัดน้ำเสีย เดินระบบและบำรุงรักษาระบบบำบัดน้ำเสีย พร้อมกับการเตรียมความพร้อมการจัดเก็บค่าธรรมเนียมหรือค่าบริการบำบัดน้ำเสีย รวมถึงการประชาสัมพันธ์เผยแพร่ความรู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ในปีถัดไป อจ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บริหารจัดการเดินระบบและบำรุงรักษาระบบ จัดเก็บค่าธรรมเนียมหรือค่าบริการบำบัดน้ำเสีย เพื่อมาเป็นค่าใช้จ่ายในการบริหารจัดการเดินระบบและบำรุงรักษาระบบฯ ประชาสัมพันธ์และรณรงค์เพื่อเสริมสร้างความรู้ ความเข้าใจในการมีส่วนร่วมของประชาชนในการจ่ายค่าธรรมเนีย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บริการบำบัดน้ำเสีย พัฒนาต่อยอดการนำน้ำเสียและกากตะกอนกลับมาใช้ประโยชน์ และพัฒนาศักยภาพและเตรียมความพร้อมให้ท้องถิ่น เพื่อถ่ายโอนภารกิจงานคืนเมื่อครบระยะเวลาตามข้อตกลงร่วม เพื่อให้ท้องถิ่นสามารถดำเนินการต่อได้ด้วยตนเ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ผลการดำเนินการตามมติคณะรัฐมนตรี เรื่อง การกำหนดพื้นที่เขตการศึกษา สำรวจเพื่อกำหนดแนวทางการพัฒนาแหล่งหินน้ำมัน ในอำเภอแม่สอด จังหวัดตา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ละเห็นชอบ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ผลการศึกษาของ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การกำหนดพื้นที่เขตการศึกษา สำรวจเพื่อกำหนดแนวทาง การพัฒนาแหล่งหินน้ำมัน ในอำเภอแม่สอด จังหวัดตาก ที่เสร็จสิ้นแล้ว ซึ่งพบว่าแหล่งหินน้ำมันแม่สอดมีคุณภาพต่ำ การจะนำไปผลิตไฟฟ้า หรือการสกัดเป็นน้ำมันหิน หรือนำมาใช้ในอุตสาหกรรมเคมีและการกลั่น จะไม่คุ้มค่าเชิงพาณิชย์ ณ เวลาปัจจุบัน จึงเห็นสมควรยุติการศึกษาเพื่อพัฒนาแหล่งหินน้ำมันในด้านการผลิตพลังงานไฟฟ้า การสกัดเป็นน้ำมันหิน การนำไปใช้ในอุตสาหกรรมเคมีและการกลั่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ตามแผนการศึกษาเพื่อกำหนดแนวทางการพัฒนาแหล่งหินน้ำมันแอ่งแม่สอดเป็นแหล่งพลังงานและวัตถุดิบในอุตสาหกรรมพร้อมทั้งกำหนดให้พื้นที่ </w:t>
      </w:r>
      <w:r>
        <w:rPr>
          <w:rFonts w:cs="TH SarabunPSK" w:ascii="TH SarabunPSK" w:hAnsi="TH SarabunPSK"/>
          <w:sz w:val="32"/>
          <w:szCs w:val="32"/>
        </w:rPr>
        <w:t xml:space="preserve">1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ตามที่คณะรัฐมนตรีมีมติ </w:t>
      </w:r>
      <w:r>
        <w:rPr>
          <w:rFonts w:cs="TH SarabunPSK" w:ascii="TH SarabunPSK" w:hAnsi="TH SarabunPSK"/>
          <w:sz w:val="32"/>
          <w:szCs w:val="32"/>
        </w:rPr>
        <w:t xml:space="preserve">(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บ้านห้วยกะโหลก อำเภอแม่สอด จังหวัดตาก เป็นเขตเพื่อการศึกษา สำรวจและผลักดันการใช้ประโยชน์ในภาค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อุตสาหกรรมซีเมนต์และก่อสร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หล่งหินน้ำมันแอ่งแม่สอด  โดยมีกำหนดระยะเวลาดำเนินง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วันที่คณะรัฐมนตรีมีมติอนุมัติ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ตามที่คณะรัฐมนตรีมีมติมอบหมายให้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เชื้อเพลิงธรรมชาติ และ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ศึกษา สำรวจเพื่อกำหนดแนวทางการพิจารณาแหล่งหินน้ำมันในพื้นที่อำเภอแม่สอด จังหวัดตากนั้น หน่วยงา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ดังกล่าวได้ดำเนินการการสำรวจและศึกษาเรื่องดังกล่าวเสร็จสิ้นแล้ว  โดยมีผลการศึกษาสรุป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สำรวจและประเมินศักยภาพแหล่งหินน้ำมันแม่ส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หินน้ำมันมีคุณภาพต่ำ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การทำเห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ต้นทุนการทำเหมืองสูงถึง </w:t>
      </w:r>
      <w:r>
        <w:rPr>
          <w:rFonts w:cs="TH SarabunPSK" w:ascii="TH SarabunPSK" w:hAnsi="TH SarabunPSK"/>
          <w:sz w:val="32"/>
          <w:szCs w:val="32"/>
        </w:rPr>
        <w:t xml:space="preserve">1,2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ว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การใช้หินน้ำมันผลิต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ไม่คุ้มค่าในการลงทุ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การสกัดน้ำมันหินจากหินน้ำ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มีต้นทุนการผลิตสูงอยู่ในช่วง </w:t>
      </w:r>
      <w:r>
        <w:rPr>
          <w:rFonts w:cs="TH SarabunPSK" w:ascii="TH SarabunPSK" w:hAnsi="TH SarabunPSK"/>
          <w:sz w:val="32"/>
          <w:szCs w:val="32"/>
        </w:rPr>
        <w:t xml:space="preserve">90-16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ร์เรล จึงไม่คุ้มค่าในเชิงพาณิชย์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ด้านการกลั่นกรองและอุตสาหกรรมเค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เนื่องจากการสกัดเป็นน้ำมันหินนั้นไม่คุ้มค่าใช้เชิงพาณิชย์ ดังนั้น การลงทุนต่อด้านการกลั่นหรือในอุตสาหกรรมเคมี ที่ต้องใช้น้ำมันหินเป็นวัตถุดิบจึงไม่สามารถดำเนินการในเชิงพาณิชย์ได้เช่น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การใช้ประโยชน์หินน้ำมันในอุตสาหกรรมซีเม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บื้องต้นพบว่า อาจเป็นไปได้ในการนำหินน้ำมันแม่สอดไปใช้ในโรงปูนซีเมนต์ที่จังหวัดสระบุรี  แต่ต้องศึกษารายละเอียดปริมาณสำรองหินน้ำมันและทดลองเผาหินน้ำมันในเตาผลิตปูนซีเมนต์เพิ่มเติม  เพื่อวิเคราะห์ความเป็นไปได้ในเชิงพาณิช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ศึกษาผลกระทบสิ่งแวดล้อมและมวลชน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ที่มีการพัฒนาโครงการโรงไฟฟ้าหรือโรงสกัดหินน้ำมัน อาจมีผลกระทบที่เกิดจากกากหิน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โรงสกัดหินน้ำม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ถ้าหินน้ำม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โรงไฟฟ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๊าซคาร์บอนไดอ๊อกไซด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โรงสกัดหินน้ำมันและโรงไฟฟ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กหินน้ำมันและเถ้าหินน้ำมันมีสารปนเปื้อนประเภทสารไฮโดรคาร์บอนเชิงซ้อน  สำหรับด้านมวลชนสัมพันธ์ ประชาชนในพื้นที่ส่วนใหญ่มีข้อกังวลเกี่ยวกับการใช้ประโยชน์ที่ดิน ผลกระทบต่อสิ่งแวดล้อม และความปลอดภัยในชีวิตและทรัพย์ส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แหล่งหินน้ำมันแม่สอด มีชั้นหินน้ำมันเป็นชั้นบางแทรกสลับด้วยหินดินดานจำนวนมาก ทำให้คุณภาพต่ำ ค่าความร้อนเฉลี่ย </w:t>
      </w:r>
      <w:r>
        <w:rPr>
          <w:rFonts w:cs="TH SarabunPSK" w:ascii="TH SarabunPSK" w:hAnsi="TH SarabunPSK"/>
          <w:sz w:val="32"/>
          <w:szCs w:val="32"/>
        </w:rPr>
        <w:t xml:space="preserve">900 </w:t>
      </w:r>
      <w:r>
        <w:rPr>
          <w:rFonts w:ascii="TH SarabunPSK" w:hAnsi="TH SarabunPSK" w:cs="TH SarabunPSK"/>
          <w:sz w:val="32"/>
          <w:sz w:val="32"/>
          <w:szCs w:val="32"/>
        </w:rPr>
        <w:t>แคลอ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ั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หินลิกไนต์เหมืองแม่เมาะมีค่าความร้อนเฉลี่ย </w:t>
      </w:r>
      <w:r>
        <w:rPr>
          <w:rFonts w:cs="TH SarabunPSK" w:ascii="TH SarabunPSK" w:hAnsi="TH SarabunPSK"/>
          <w:sz w:val="32"/>
          <w:szCs w:val="32"/>
        </w:rPr>
        <w:t xml:space="preserve">2,700 </w:t>
      </w:r>
      <w:r>
        <w:rPr>
          <w:rFonts w:ascii="TH SarabunPSK" w:hAnsi="TH SarabunPSK" w:cs="TH SarabunPSK"/>
          <w:sz w:val="32"/>
          <w:sz w:val="32"/>
          <w:szCs w:val="32"/>
        </w:rPr>
        <w:t>แคลอร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ใช้จ่ายสูงในการทำเหมืองแร่ การใช้หินน้ำมันผลิตไฟฟ้า สกัดเป็นน้ำมันหินหรือใช้ในอุตสาหกรรมต่อเนื่อง เช่น ด้านการกลั่นกรองและในอุตสาหกรรมเคมี  ไม่คุ้มค่าในเชิงพาณิชย์ในปัจจุบัน  จึงเห็นควรยุติการศึกษาสำรวจแหล่งหินน้ำมันแม่สอดเพื่อเป็นแหล่งเชื้อเพลิงในการผลิตไฟฟ้า การสกัดเป็นน้ำมันหิน การกลั่น และในอุตสาหกรรมเคมี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ดังกล่าวตามข้อ </w:t>
      </w:r>
      <w:r>
        <w:rPr>
          <w:rFonts w:cs="TH SarabunPSK" w:ascii="TH SarabunPSK" w:hAnsi="TH SarabunPSK"/>
          <w:sz w:val="32"/>
          <w:szCs w:val="32"/>
        </w:rPr>
        <w:t xml:space="preserve">1.-7.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จาก 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จาก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ใช้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32.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-2554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อุตสาหกรรมพื้นฐานและการเหมืองแร่แจ้งว่าสนใจที่จะศึกษาแนวทางการพัฒนาหินน้ำมันแม่สอดในภาคอุตสาหกรรม โดยเฉพาะอุตสาหกรรมซีเมนต์และวัสดุก่อสร้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จ่ายเงินเพิ่มการครองชีพชั่วคราวของลูกจ้างรัฐวิสาห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ห็นชอบการจ่ายเงินเพิ่มการครองชีพชั่วคราวของลูกจ้างรัฐวิสาหกิจ ตามมติคณะกรรมการแรงงานรัฐวิสาหกิจสัมพันธ์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ยกเลิก</w:t>
      </w:r>
      <w:r>
        <w:rPr>
          <w:rFonts w:ascii="TH SarabunPSK" w:hAnsi="TH SarabunPSK" w:cs="TH SarabunPSK"/>
          <w:sz w:val="32"/>
          <w:sz w:val="32"/>
          <w:szCs w:val="32"/>
        </w:rPr>
        <w:t>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จ่ายเงินเพิ่มการครองชีพชั่วคราวของลูกจ้าง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 </w:t>
      </w:r>
      <w:r>
        <w:rPr>
          <w:rFonts w:cs="TH SarabunPSK" w:ascii="TH SarabunPSK" w:hAnsi="TH SarabunPSK"/>
          <w:sz w:val="32"/>
          <w:szCs w:val="32"/>
        </w:rPr>
        <w:t>2.1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็นขอบเขตสภาพการจ้างที่เกี่ยวกับการเงิน ตามมาตรา </w:t>
      </w:r>
      <w:r>
        <w:rPr>
          <w:rFonts w:cs="TH SarabunPSK" w:ascii="TH SarabunPSK" w:hAnsi="TH SarabunPSK"/>
          <w:sz w:val="32"/>
          <w:szCs w:val="32"/>
        </w:rPr>
        <w:t xml:space="preserve">13 (2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แรงงานรัฐวิสาหกิจสัม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ที่ให้รัฐวิสาหกิจแต่ละแห่งสามารถดำเนินการเองได้เมื่อคณะกรรมการรัฐวิสาหกิจนั้นเห็นชอบแล้ว ในเรื่องการจ่ายเงินเพิ่มการครองชีพชั่วคราวของลูกจ้างรัฐวิสาหกิ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จ่าย อัตราการจ่าย และระยะเวลาบังคับใช้ให้เป็นไปตามระเบียบกระทรวงการคลังว่าด้วยการเบิกจ่ายเงินเพิ่มการครองชีพชั่วคราวทางราชการโดยอนุโล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>ใช้เงินงบประมาณของแต่ละรัฐวิสาหกิจเ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ารจ่ายเงินเพิ่มการครองชีพชั่วคราวดังกล่าวไม่ถือเป็นค่าจ้างและมีลักษณะการจ่ายเป็นการชั่วคราว รวมทั้งไม่เป็นฐานในการคำนวณสิทธิประโยชน์ต่าง ๆ แก่ลูกจ้าง อนึ่ง หากคณะรัฐมนตรีมีมติยกเลิกการจ่ายเงินเพิ่มการครองชีพชั่วคราวของทางราชการ ให้รัฐวิสาหกิจยกเลิกการจ่ายเงินเพิ่มการครองชีพชั่วคราวแก่ลูกจ้าง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พัฒนากำลังคนในระดับ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ในหลักการแผนพัฒนากำลังคนในระดับ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หน่วยงานที่เกี่ยวข้องดังปรากฏในแผนพัฒนากำลังคนในระดับ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พัฒนากำลังคนตามแนวทางที่กำหนดไว้ในแผนดังกล่าวต่อไป 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กำลังคน</w:t>
      </w:r>
      <w:r>
        <w:rPr>
          <w:rFonts w:ascii="TH SarabunPSK" w:hAnsi="TH SarabunPSK" w:cs="TH SarabunPSK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สถานการณ์ที่เป็นอยู่  ตลอดจน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ปลี่ยนแปลงทางภาวะเศรษฐกิจและ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ับการเข้าสู่ประชาคมอาเซียน อีกทั้ง  ผลิตกำลังคนให้สอดคล้องกับตลาดอย่างแท้จริ</w:t>
      </w:r>
      <w:r>
        <w:rPr>
          <w:rFonts w:ascii="TH SarabunPSK" w:hAnsi="TH SarabunPSK" w:cs="TH SarabunPSK"/>
          <w:sz w:val="32"/>
          <w:sz w:val="32"/>
          <w:szCs w:val="32"/>
        </w:rPr>
        <w:t>ง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แผนพัฒนากำลังคนในระดับ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ลังคนเพียงพอ มีศักยภาพได้มาตรฐานสากล มีคุณธรรมนำสู่คุณภาพชีวิตที่ด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ผลิตกำลังคนให้มีปริมาณและคุณภาพเพียงพอต่อความต้องการของตลาดแรง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พัฒนากำลังคนให้มีศักยภาพสูงได้มาตรฐานสาก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คุณธรรมให้แก่กำลังคนในทุกภาคส่ว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การมีส่วนร่วมในการพัฒนากำลังคนทุกภาคส่ว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กำลังคนมีความมั่นคงในการทำงาน มีหลักประกันและมีคุณภาพชีวิตที่ด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มดุลระหว่างอุปสงค์และอุปทานด้านกำลังค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ลังคนมีศักยภาพสูง ได้มาตรฐานสากล ตอบสนองความต้องการของทุกภาคส่วน และสามารถสร้างสรรค์นวัตกรรมใหม่ ๆ 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ลังคนมีความรับผิดชอบ และมีจิตสำนึกที่ดีต่อหน้า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มีการบูรณาการการพัฒนากำลังคนทุกภาคส่วนอย่าง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ำลังคนมีความมั่นคง และมีคุณภาพชีวิตที่ดีขึ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ของแต่ละ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547"/>
        <w:gridCol w:w="251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รอง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และพัฒนาศักยภาพกำลังคนทุกระดับต่อเนื่องตลอดชีวิต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หลักสูตรในระบบการศึกษาทุกระดับให้สอดคล้องกับยุทธศาสตร์การปฏิรูปการศึกษา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ศึกษาธ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วิทยาศาสตร์และเทคโนโลย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หล่งเรียนรู้และส่งเสริมให้มีช่องทางการ ศึกษาเพื่อให้เกิดการเรียนรู้และการพัฒนาตนเองได้ตลอดชีวิต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เทคโนโลยีสารสนเทศและการสื่อ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ูรณาการระบบการศึกษาร่วมกันระหว่างหน่วยงานทางด้านการศึกษาเพื่อเร่งส่งเสริมทักษะทางด้านภาษาต่าง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ภาษาอังกฤษ จีน และภาษาเพื่อน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การต่าง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วิจัยและการสร้างนวัตกรรมใหม่ ๆ เพื่อเพิ่มผลิตภาพแรงงา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วิจัยแห่งชาต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ให้ใช้ระบบเทคโนโลยีเสมือนจริงช่วยเพิ่มประสิทธิภาพด้านการศึกษาและพัฒนาค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้างความสมดุลระหว่างอุปสงค์และอุปทานด้านกำลังคนทุกภาคส่วน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หลักสูตรการเรียนการสอนให้ตรงต่อความต้องการของตลาด เพื่อรองรับการเป็นศูนย์กลางด้าน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Education Hub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าเซีย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อุตสาหกรรมแห่งประเทศไทย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แห่งประเทศไทย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ให้มีการเรียนการสอนในรูป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ork Integrated Learning (WI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ในทุกระดับ เพื่อพัฒนาทักษะในการทำงานจริง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  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กำลังคนในบางสาขาที่ขาดแคลนทั้งด้านปริมาณและคุณภาพเพื่อรองรับการเป็นตลาดเดียวในอาเซีย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ความพร้อมให้กับคนไทยในวัยแรงงานให้มีโอกาสเพิ่มเติมทักษะฝีมือแรงงานได้ตลอดเวลาโดย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IC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กำลังคนให้มีศักยภาพสูงและมีความสามารถในระดับสากล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ความพร้อมกำลังคนเพื่อรองรับการขยายตัวของตลาดสินค้าและบริการอันเนื่องมาจากการรวมกลุ่มในภูมิภาคอาเซีย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พาณิช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กำลังคนให้มีศักยภาพความรู้ความสามารถ ทักษะฝีมือและทักษะด้านภาษาเพิ่มขึ้น เพื่อรองรับการย้ายฐานการผลิตที่จะเข้ามาในประเทศไทย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ทักษะใหม่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นวัตกรรมและเทคโนโลย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โอกาสแก่แรงงานให้มีศักยภาพเท่าทันและใช้โอกาสจากเทคโนโลยีที่เปลี่ยนไปในปัจจุบั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้างเสริมเครือข่ายในการพัฒนากำลังคน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สร้างเครือข่ายในการพัฒนากำลังคนอย่างเป็นรูปธรร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การวางแผนพัฒนากำลังคนเพื่อรองรับการขยายตัวของเศรษฐกิ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ลขาธิ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การศึกษ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ความรู้ด้านการวางแผนและบริหารจัดการทรัพยากรที่เหมาะสมให้กับทุกภาคส่ว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กระบวนการมีส่วนร่วมเพื่อพัฒนาเครือข่ายภาคีด้านกำลังค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และขยายเครือข่ายข้อมูลข่าวสารตลาดแรงงา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นับสนุนให้กำลังคนมีความมั่นคงและหลักประกันในชีวิต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ระบบบริหารจัดการด้านสวัสดิการและค่าตอบแทนเพื่อให้แรงงานมีหลักประกันที่มั่นค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ชีวิตที่ด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การพัฒนาสังคมและความมั่นคงของ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เกษตรและสหก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ักดันนโยบายที่เกี่ยวกับการส่งเสริมความมั่นคงทางอาชีพและสวัสดิการสังคมให้เกิดผลในทางปฏิบัติที่เป็นธรรมให้แก่แรงงานทั้งในระบบและนอกระบ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มีส่วนร่วมขององค์กรเกี่ยวกับนายจ้างและลูกจ้าง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แก่หน่วยงานกลางที่ดูแลด้านแรงงาน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นับสนุนให้กำลังคนมีคุณธรรม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นทุกช่วงวัยอย่างเป็นองค์รวมทั้งด้านสติปัญญา อารมณ์ คุณธรรม และจริยธรร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ทรวงวัฒนธ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จิตสำนึกของคนในทุกสาขาอาชีพ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ความรับผิดชอบต่อสังค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ิมความศรัทธาในสถาบันศาสนาเพื่อให้มีบทบาทสำคัญต่อการส่งเสริมศีลธรรม และสร้างความเป็นปึกแผ่นในสังค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อุตสาหกรรม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หอการค้าฯ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วิชาชีพ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ให้รัฐบาลไทยเป็นเจ้าภาพในการจัดการประชุมเชิงปฏิบัติการร่วมกับทบวงการพลังงานปรมาณู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ปรมาณูเพื่อสันติตอบรับการเป็นเจ้าภาพในการจัด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ชิงปฏิบัติการร่วมกับทบวงการพลังงานปรมาณู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หนังสือตอบรับการเป็นเจ้าภาพจัดประชุมเชิงปฏิบัติการฯ และหากมีการเปลี่ยนแปลงถ้อยคำที่มิใช่สารัตถะของร่างหนังสือตอบรับการเป็นเจ้าภาพจัดประชุมเชิงปฏิบัติการฯ 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ร่วมกับกรมสนธิสัญญาและกฎหมายเพื่อพิจารณาดำเนินการแทนคณะรัฐมนตรี โดยไม่ต้องเสนอคณะรัฐมนตรีพิจารณาอี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เลขาธิการสำนักงานปรมาณูเพื่อสันติเป็นผู้ลงนามในร่างหนังสือตอบรับการเป็นเจ้าภาพจัดประชุมเชิงปฏิบัต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 โดยกรมองค์การระหว่างประเทศได้แจ้งสำนักงานปรมาณูเพื่อสันติ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ผู้ประสานงานแห่งชาติระหว่างประเทศกับ </w:t>
      </w:r>
      <w:r>
        <w:rPr>
          <w:rFonts w:cs="TH SarabunPSK" w:ascii="TH SarabunPSK" w:hAnsi="TH SarabunPSK"/>
          <w:sz w:val="32"/>
          <w:szCs w:val="32"/>
        </w:rPr>
        <w:t xml:space="preserve">International Atomic Energy Agency (IA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ให้รัฐบาลไทยพิจารณาเป็นเจ้าภาพจัดการประชุ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Workshop on Establishing a Nationnal Strategy for Education and Training in Radiation, Transport and Waste Safe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กรุงเทพมหานคร 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4 – 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โครงการภูมิภาค </w:t>
      </w:r>
      <w:r>
        <w:rPr>
          <w:rFonts w:cs="TH SarabunPSK" w:ascii="TH SarabunPSK" w:hAnsi="TH SarabunPSK"/>
          <w:sz w:val="32"/>
          <w:szCs w:val="32"/>
        </w:rPr>
        <w:t>RAS/9/066 “Strengthening Education and Training Infrastructure and Building Competence in Radiation Safety” [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แข็งแกร่งของโครงสร้างพื้นฐานในกระบวนการเรียนรู้และฝึกอบรมและเสริมสมรรถนะเกี่ยวกับความปลอดภัยทางรังสี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ปรมาณูเพื่อสันติมีความยินดีที่จะเป็นเจ้าภาพจัดการประชุมเชิงปฏิบัติการ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เชิงปฏิบัติการ </w:t>
      </w:r>
      <w:r>
        <w:rPr>
          <w:rFonts w:cs="TH SarabunPSK" w:ascii="TH SarabunPSK" w:hAnsi="TH SarabunPSK"/>
          <w:sz w:val="32"/>
          <w:szCs w:val="32"/>
        </w:rPr>
        <w:t>Workshop on Establishing a National Strategy for Education and Training in Radiation, Transport and waste Safety [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ยุทธศาสตร์ชาติสำหรับการเรียนรู้และฝึกอบรมเกี่ยวกับความปลอดภัยในการใช้รังสีต่อการขนส่งและจัดการกากกัมมันตรังสี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เพื่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ตรียมให้ประเทศสมาชิกมีความรู้ความเข้าใจวิธีการทำงานของ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ยุทธศาสตร์ชาติสำหรับกระบวนการเรียนรู้และฝึกอบรมเกี่ยวกับความปลอดภัยในการใช้รังสีต่อการขนส่งและจัดการกากกัมมันตรังสี โดยมีเป้าประสงค์เพื่อสร้างความแข็งแกร่งของโครงสร้างพื้นฐานในกระบวนการเรียนรู้และฝึกอบรมเกี่ยวกับความปลอดภัยทางรังส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เทศสมาชิกได้รับทราบแนวทางและมาตรฐานความปลอดภัยและแนวปฏิบัติของ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การจัดเตรียมความต้องการในกระบวนการเรียนรู้และฝึกอบรมความปลอดภัยทางรังสี และการสนับสนุนการพัฒนายุทธศาสตร์ชาติตามหัวข้อเรื่อง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ข้อมูลเบื้องต้นจากประเทศสมาชิกเกี่ยวกับการพัฒนายุทธศาสตร์ชาติ รวมทั้งกรอบการกำกับดูแลในกระบวนการเรียนรู้และฝึกอบรม การพัฒนาทรัพยากรมนุษย์และโครงสร้างพื้นฐานกระบวนการฝึกอบรมเกี่ยวกับความปลอดภัยทางรังสี ทั้งนี้ คาดว่าจะมีผู้เข้าร่วมประชุม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โดยประมาณจาก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รวมทั้งผู้แทนจาก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>ด้วย โดยสำนักงานปรมาณูเพื่อสันติมีความยินดีที่จะเป็นเจ้าภาพจัดการประชุมเชิงปฏิบัติการดังกล่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ตกลงเป็นเจ้าภาพจัดการประชุม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บาลไทยต้องใช้เอกสิทธิ์และความคุ้มกันแก่ทรัพย์สินของ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ประชุมและครอบครัว </w:t>
      </w:r>
      <w:r>
        <w:rPr>
          <w:rFonts w:cs="TH SarabunPSK" w:ascii="TH SarabunPSK" w:hAnsi="TH SarabunPSK"/>
          <w:sz w:val="32"/>
          <w:szCs w:val="32"/>
        </w:rPr>
        <w:t xml:space="preserve">(members of the immediate families of such pers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ตกลงว่าด้วยเอกสิทธิ์และความคุ้มกันของ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ทยเข้าเป็นภาคีเมื่อปี </w:t>
      </w:r>
      <w:r>
        <w:rPr>
          <w:rFonts w:cs="TH SarabunPSK" w:ascii="TH SarabunPSK" w:hAnsi="TH SarabunPSK"/>
          <w:sz w:val="32"/>
          <w:szCs w:val="32"/>
        </w:rPr>
        <w:t>250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เป็นเจ้าภาพจัดประชุมและฝึกอบรมของ </w:t>
      </w:r>
      <w:r>
        <w:rPr>
          <w:rFonts w:cs="TH SarabunPSK" w:ascii="TH SarabunPSK" w:hAnsi="TH SarabunPSK"/>
          <w:sz w:val="32"/>
          <w:szCs w:val="32"/>
        </w:rPr>
        <w:t xml:space="preserve">IAE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ใช้เอกสิทธิ์และความคุ้มกัน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ซึ่งเป็นการอำนวยความสะดวกตามที่มีพระราชบัญญัติคุ้มครองการดำเนินงานของทบวงการพลังงานปรมาณูระหว่างประเทศใน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5 </w:t>
      </w:r>
      <w:r>
        <w:rPr>
          <w:rFonts w:ascii="TH SarabunPSK" w:hAnsi="TH SarabunPSK" w:cs="TH SarabunPSK"/>
          <w:sz w:val="32"/>
          <w:sz w:val="32"/>
          <w:szCs w:val="32"/>
        </w:rPr>
        <w:t>รับรองให้กระทำ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ประชุมเชิงปฏิบัติการดังกล่าวจะเป็นประโยชน์กับนักวิชาการและหน่วยงานที่เกี่ยวข้องของไทยในการเรียนรู้และแลกเปลี่ยนประสบการณ์การใช้ประโยชน์จากพลังงานปรมาณูในทางสันติ รวมทั้งเป็นการส่งเสริมบทบาทของไทยในกรอบความร่วมมือด้านวิทยาศาสตร์และเทคโนโลยีระดับนานาชาติอีกด้ว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รุปผลการให้ความช่วยเหลือผู้ประสบอุทกภัยของกระทรวงแรง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สรุปผลการให้ความช่วยเหลือผู้ประสบอุทกภัยของ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4 [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งบประมาณในการช่วยเหลือฟื้นฟูเยียวยา ผู้ได้รับผลกระทบจากสถานการณ์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</w:t>
      </w:r>
      <w:r>
        <w:rPr>
          <w:rFonts w:cs="TH SarabunPSK" w:ascii="TH SarabunPSK" w:hAnsi="TH SarabunPSK"/>
          <w:sz w:val="32"/>
          <w:szCs w:val="32"/>
        </w:rPr>
        <w:t xml:space="preserve">)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รุปผลการพิจารณาค่าใช้จ่ายในการให้ความช่วยเหลือ ฟื้นฟู เยียวยาผู้ได้รับผลกระทบจากสถานการณ์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ได้ดำเนินงานตาม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ห้ความช่วยเหลือฟื้นฟูเยียวยาผู้ได้รับผลกระทบจากสถานการณ์อุทกภัย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ภายใต้มาตรการของรัฐบาลและภารกิจของ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ร็จสิ้นแล้ว จึงขอรายงานสรุปผลการให้ความช่วยเหลือผู้ประสบอุทกภัยของ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จากปัญหาอุทกภัยในช่วง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ได้ก่อให้เกิดความเสียหายทั้งกับสถานประกอบการและลูกจ้างเป็นจำนวนมาก โดยจากข้อมูลของศูนย์ช่วยเหลือผู้ประสบภัยธรรมชาติ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ประกอบการทั่วไปและสถานประกอบการที่ตั้งอยู่ในนิคมอุตสาหกรรมที่ประสบอุทกภัยในพื้นที่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28,6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มีลูกจ้างได้รับผลกระทบ จำนวน </w:t>
      </w:r>
      <w:r>
        <w:rPr>
          <w:rFonts w:cs="TH SarabunPSK" w:ascii="TH SarabunPSK" w:hAnsi="TH SarabunPSK"/>
          <w:sz w:val="32"/>
          <w:szCs w:val="32"/>
        </w:rPr>
        <w:t xml:space="preserve">993,9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จากการเฝ้าระวังสถานการณ์การเลิกจ้างอันเนื่องมาจากเหตุอุทกภัย พบว่า ณ 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ประกอบการที่เลิกจ้างลู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ลูกจ้างถูกเลิกจ้าง จำนวน </w:t>
      </w:r>
      <w:r>
        <w:rPr>
          <w:rFonts w:cs="TH SarabunPSK" w:ascii="TH SarabunPSK" w:hAnsi="TH SarabunPSK"/>
          <w:sz w:val="32"/>
          <w:szCs w:val="32"/>
        </w:rPr>
        <w:t xml:space="preserve">53,184 </w:t>
      </w:r>
      <w:r>
        <w:rPr>
          <w:rFonts w:ascii="TH SarabunPSK" w:hAnsi="TH SarabunPSK" w:cs="TH SarabunPSK"/>
          <w:sz w:val="32"/>
          <w:sz w:val="32"/>
          <w:szCs w:val="32"/>
        </w:rPr>
        <w:t>คน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เป็นหน่วยงานรับผิดชอบในการดูแลช่วยเหลือภาคแรงงานของประเทศได้ดำเนินการตามมาตรการต่าง ๆ เพื่อให้ความช่วยเหลือและบรรเทาความเดือดร้อนแก่สถานประกอบการและลูกจ้างที่ได้รับผลกระทบ ซึ่งในการดำเนินการข้างต้น 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เงินงบกลาง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,882,083,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ส่งคืนสำนักงาน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391,585,894.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 ณ 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ใช้จ่ายเงินงบประมาณดังกล่าวไป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486,299,914.53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มีผลการดำเนินงานสรุปได้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สถานประกอบการและลูกจ้างภายใต้มาตรการของรัฐบาลในการให้ความช่วยเหลือผู้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แนกตามกลุ่มเป้าหมาย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ผู้ประกอบการรายย่อยและผู้ประกอบการขนาดกลางและขนาด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จัดทำโครงการป้องกันและบรรเทาการเลิกจ้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ผู้ใช้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ีการจัดทำโครงการนัดพบแรงงานผู้ประสบอุทกภัย โครงการยกระดับฝีมือแรงงานลูกจ้างที่ได้รับผลกระทบจากอุทกภัยกลับสู่สถานประกอบการ โครงการประกันสังคมเคียงข้างผู้ประกันตนต้านอุทกภัย โครงการจ้างงานเร่งด่วนและพัฒนาทักษะฝีมือเพื่อบรรเทาความเดือดร้อนด้านอาชีพ การจัดหาตำแหน่งงานว่างให้ลูกจ้าง การลดอัตราดอกเบี้ยเงินกู้เพื่อการพัฒนาฝีมือแรงงานจากกองทุนส่งเสริมการพัฒนาฝีมือแรงงานให้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การช่วยเหลือลูกจ้างที่ถูกเลิกจ้างให้ได้รับเงินชดเชยตามกฎหมายแรงงาน การประกันการว่างงานตามกฎหมายประกันสังคม การอำนวยความสะดวกให้ผู้ประกอบการญี่ปุ่นในพื้นที่ที่ประสบอุทกภัยจัดส่งลูกจ้างไปฝึกงานในต่างประเทศซึ่งเป็นบริษัทแ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ผู้ประกอบการ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จัดทำโครงการสินเชื่อเพื่อส่งเสริมการจ้าง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สถานประกอบการและลูกจ้างของกระทรวงแรงงานที่นอกเหนือจากมาตรการ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จัดทำโครงการเพื่อนช่วยเพื่อน การลดเงินสมทบเข้ากองทุนประกันสังคม การขยายหรือเลื่อนระยะเวลาการส่งเงินสมทบของนายจ้าง โดยกำหนดเป็นแนวทาง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กิดอุทกภัยในพื้นที่ต่าง ๆ ที่เกิดขึ้น ช่วงระหว่าง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ถือเป็นเหตุสุดวิสัยที่ทำให้นายจ้างในพื้นที่นั้น ๆ ไม่สามารถนำส่งเงินสมทบภายในกำหนดเวลา ให้นายจ้างที่ได้รับผลกระทบจากเหตุอุทกภัยดังกล่าวเร่งดำเนินการส่งเงินสมทบของเดือน 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รับการงดเรียกเก็บเงินเพิ่มตามกฎหมายสำหรับงวด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้างที่ได้รับผลกระทบจากเหตุอุทกภัยและไม่นำส่งเงินสมทบของ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ชำระเงินสมทบของงวดเดือนดังกล่าว พร้อมชำระเงินเพิ่มตามกฎหมายโดยคำนวณเงินเพิ่มตามกฎหมายนับถัดจากวันที่ต้องมีหน้าที่นำส่งในแต่ละงวดของ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ำระเงินสมทบของงวด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ให้ชำระภายในกำหนดเวลาที่กฎหมายกำหน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ารดำเนินการโครงการต่าง ๆ เพื่อช่วยเหลือผู้ประสบภัยน้ำท่วมในพื้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มีผู้ประสบภัยเข้าร่วมโครงการ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42,64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ตั้งงบประมาณชดเชยเพื่อชำระเงินคืนกองทุนสงเคราะห์เกษตรกร โครงการแก้ไขปัญห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ล็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ันธุ์หญ้าล้นตลาด ปี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2550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ั้งงบประมาณเพื่อชำระคืนกองทุนสงเคราะห์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16,280,345.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ขยายเวลาชำระหนี้กองทุนออกไปจนกว่ากรมปศุสัตว์จะได้รับการจัดสรรงบประมาณชดเชยดังกล่าว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ปศุสัตว์รายงานว่า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ที่ผลิตเมล็ดพันธุ์หญ้าเพื่อจำหน่ายได้รับความเดือดร้อนเนื่องจากเมล็ดพันธุ์หญ้าล้นตลาดทำให้ราคาตกต่ำเกษตรกรต้องประสบปัญหาขาดทุนจากการผลิต กรมปศุสัตว์จึงได้จัดทำโครงการแก้ไขปัญหาเมล็ดพันธุ์หญ้าล้นตลาด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>และต่อมาคณะรัฐมนตรีได้มีมติอนุมัติตาม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การที่ผ่านมากรมปศุสัตว์ได้รับเงินยืมปลอดดอกเบี้ย จากกองทุนสงเคราะห์เกษตรกร   จำนวน </w:t>
      </w:r>
      <w:r>
        <w:rPr>
          <w:rFonts w:cs="TH SarabunPSK" w:ascii="TH SarabunPSK" w:hAnsi="TH SarabunPSK"/>
          <w:sz w:val="32"/>
          <w:szCs w:val="32"/>
        </w:rPr>
        <w:t xml:space="preserve">89,901,640.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ใช้ในการดำเนินโครงการ ระหว่าง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โครงการ ได้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ซื้อเมล็ดพันธุ์หญ้าจากเกษตร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1,773,527.5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>85,358,904.8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ดำเนิน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 xml:space="preserve"> 4,542,736.05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หน่ายเมล็ดพันธุ์หญ้า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1,285,637.06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>73,866,993.8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งเหลือเมล็ดพันธุ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502,680.0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ชำระเงินคืนกองทุนทั้งสิ้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>73,867,025.5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บ่งเป็น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เงินต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73,621,295.37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ค่าเบี้ยป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245,730.13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งเหลือหนี้สินค้างชำร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>16,280,345.48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ณะนี้เมล็ดพันธุ์หญ้าโครงการที่รับซื้อจากเกษตรกรผู้ผลิต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งเหลือ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3"/>
          <w:sz w:val="32"/>
          <w:szCs w:val="32"/>
        </w:rPr>
        <w:t xml:space="preserve">502,680.01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กิโลกรัม ได้เสื่อมสภาพลงแล้วเนื่องจากระยะเวลาดำเนินโครงการที่ผ่านมาเกิดภาวะโค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ื้อ</w:t>
      </w:r>
      <w:r>
        <w:rPr>
          <w:rFonts w:ascii="TH SarabunPSK" w:hAnsi="TH SarabunPSK" w:cs="TH SarabunPSK"/>
          <w:sz w:val="32"/>
          <w:sz w:val="32"/>
          <w:szCs w:val="32"/>
        </w:rPr>
        <w:t>ราคาตกต่ำทั่วประเทศ ทำให้เกษตรกรประสบปัญหาขาดทุนจำนวนมาก และไม่นิยมปลูกสร้างแปลงหญ้าของตนเอง ส่งผลกระทบต่อการจำหน่ายเมล็ดพันธุ์หญ้าโครง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3261" w:leader="none"/>
          <w:tab w:val="left" w:pos="4590" w:leader="none"/>
          <w:tab w:val="left" w:pos="5387" w:leader="none"/>
          <w:tab w:val="left" w:pos="6237" w:leader="none"/>
          <w:tab w:val="left" w:pos="80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สงเคราะห์เกษตรกร 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มีมติให้กรมปศุสัตว์ขยายระยะเวลาโครงการ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และให้กรมปศุสัตว์เร่งรัดการจำหน่ายเมล็ดพันธุ์  เพื่อคืนเงินกองทุนสงเคราะห์เกษตรกรหากกรมปศุสัตว์ไม่สามรถจำหน่ายเมล็ดพันธุ์ชำระหนี้คืนกองทุนฯ ได้ต้องชดใช้ค่าเสียหายให้แก่กองทุนฯ 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ณะกรรมการสงเคราะห์เกษตรกร 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ที่ประชุมมีมติเห็นชอบให้กรมปศุสัตว์นำเสนอคณะรัฐมนตรีเพื่อพิจารณา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27" w:leader="none"/>
          <w:tab w:val="left" w:pos="2410" w:leader="none"/>
          <w:tab w:val="left" w:pos="4590" w:leader="none"/>
          <w:tab w:val="left" w:pos="648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ชดเชยเพื่อชำระคืนกองทุนสงเคราะห์เกษตรกรโครงการแก้ไขปัญหาเมล็ดพันธุ์หญ้าล้นตลาด ปี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ปศุสัตว์จะต้องดำเนินการชำระคืนให้แก่กองทุนสงเคราะห์เกษตรกรภายใ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ที่ได้รับอนุมัติเงินงวดที่ได้รับจัดสรรงบประมาณชดเชย               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ขอขยายระยะเวลาการชำระหนี้โครงการ ออกไปจนกว่าจะได้รับการจัดสรรงบประมาณชดเชยเสร็จสิ้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ทบทวนมติคณะ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หน่วยงานของรัฐดำเนินการจัดทำข้อมูลรายละเอียดค่าใช้จ่ายเกี่ยวกับการจัดซื้อจัดจ้าง โดยเฉพาะราคากลางและการคำนวณราคากลางไว้ในระบบข้อมูลทางอิเล็กทรอนิกส์เพื่อให้ประชาชนสามารถเข้าตรวจดูได้และการกำหนดมาตรการที่เกี่ยวข้อง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ยืนยันความเห็นเดิมที่ได้เคยให้ไว้ในคราวประชุม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ให้มี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เผยข้อมูลรายละเอียดค่าใช้จ่ายเกี่ยวกับการจัดซื้อจัดจ้างไว้ในระบบข้อมูลทางอิเล็กทรอนิกส์ตามที่คณะกรรม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03/7 </w:t>
      </w:r>
      <w:r>
        <w:rPr>
          <w:rFonts w:ascii="TH SarabunPSK" w:hAnsi="TH SarabunPSK" w:cs="TH SarabunPSK"/>
          <w:sz w:val="32"/>
          <w:sz w:val="32"/>
          <w:szCs w:val="32"/>
        </w:rPr>
        <w:t>แห่ง พระราชบัญญัติประกอบรัฐธรรมนูญว่าด้วยการป้องกันและปราบปรามการทุจริต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 สำหรั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แก้ไขปรับปรุงหลักเกณฑ์ที่เกี่ยวข้องกับการจัดทำข้อมูลการจัดซื้อจัดจ้างของภาครัฐนั้น เพื่อมิให้เกิดผลกระทบ เห็นควรให้คณะกรรม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คณะรัฐมนตรีพิจารณาให้ความเห็นชอบก่อน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ดำเนินโครงการก่อสร้างทางคู่ในเส้นทางรถไฟสายชายฝั่งทะเลตะวันออก ช่วงฉะเชิงเทรา คลองสิบเก้า แก่งคอย พร้อมทางคู่เลี่ยงเมือง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นายกิตติรัตน์ ณ ระนอง รองนายกรัฐมนตรี เป็นประธา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รถไฟแห่งประเทศไทยดำเนินการโครงการก่อสร้างทางคู่ในเส้นทางรถไฟสายชายฝั่งทะเลตะวันออก ช่วงฉะเชิงเทรา คลองสิบเก้า แก่งคอย พร้อมทางคู่เลี่ยงเมือง </w:t>
      </w:r>
      <w:r>
        <w:rPr>
          <w:rFonts w:cs="TH SarabunPSK" w:ascii="TH SarabunPSK" w:hAnsi="TH SarabunPSK"/>
          <w:sz w:val="32"/>
          <w:szCs w:val="32"/>
        </w:rPr>
        <w:t xml:space="preserve">(Chord Lin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วงเงินโครงการรวม </w:t>
      </w:r>
      <w:r>
        <w:rPr>
          <w:rFonts w:cs="TH SarabunPSK" w:ascii="TH SarabunPSK" w:hAnsi="TH SarabunPSK"/>
          <w:sz w:val="32"/>
          <w:szCs w:val="32"/>
        </w:rPr>
        <w:t xml:space="preserve">11,348.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การคลังจัดหาแหล่งเงินกู้และค้ำประกันเงินกู้ภายในประเทศให้การรถไฟแห่งประเทศไทย ในการดำเนินโครงการทั้งในส่วนของค่าเวนคืนที่ดินและรื้อย้ายสิ่งปลูกสร้าง ค่าดำเนินการประกวดราคา ค่าก่อสร้าง และค่าจ้างที่ปรึกษาควบคุมงานก่อสร้าง วงเงินรวม </w:t>
      </w:r>
      <w:r>
        <w:rPr>
          <w:rFonts w:cs="TH SarabunPSK" w:ascii="TH SarabunPSK" w:hAnsi="TH SarabunPSK"/>
          <w:sz w:val="32"/>
          <w:szCs w:val="32"/>
        </w:rPr>
        <w:t xml:space="preserve">11,348.3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ให้สำนักงบประมาณจัดสรรงบประมาณ จากงบประมาณรายจ่ายประจำปีให้กระทรวงการคลัง เพื่อชดใช้เงินต้นพร้อมดอกเบี้ยตามความเหมาะสมต่อไป ทั้งนี้ หากการดำเนินโครงการมีภาระค่าใช้จ่ายที่เพิ่มขึ้นจากต้นทุนค่าวัสดุ อุปกรณ์การก่อสร้างที่เพิ่มสูงขึ้น ให้การรถไฟแห่งประเทศไทย โดยกระทรวงคมนาคม นำเสนอคณะรัฐมนตรีเพื่อพิจารณาตามความจำเป็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ทบทวน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การปรับอัตราค่าจ้างของลูกจ้างรัฐวิสาหกิจ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 นายกิตติรัตน์ ณ ระนอง รองนายกรัฐมนตรี เป็นประธา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ยืนยั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ปรับอัตราค่าจ้างของลูกจ้างรัฐวิสาหกิจ เนื่องจากมติคณะรัฐมนตรีดังกล่าวมีเจตนารมณ์เพื่อช่วยเหลือค่าครองชีพของผู้มีรายได้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มีการปรับโครงสร้างเงินเดือนของพนักงานและลูกจ้างรัฐวิสาหกิจให้เหมาะสมและสอดคล้องกับสภาวะเศรษฐกิจ ทั้งนี้ ให้นำผลการศึกษาการปรับโครงสร้างเงินเดือนของพนักงานและลูกจ้างรัฐวิสาหกิจทั้งระบบมาประกอบการพิจารณา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กำหนดค่าตอบแทนคณะกรรมการต่าง ๆ ตามพระราชบัญญัติอ้อยและน้ำตาลท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27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การกำหนดค่าตอบแทนการประชุมของคณะกรรมการต่าง ๆ 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กลั่นกรอง เรื่องที่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นายกิตติรัตน์ ณ ระนอง รอง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ประธ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ประธานกรรมการได้รับค่าตอบแทนเป็นรายเดือนในอัตราไม่เกินเดือนละ </w:t>
      </w:r>
      <w:r>
        <w:rPr>
          <w:rFonts w:cs="TH SarabunPSK" w:ascii="TH SarabunPSK" w:hAnsi="TH SarabunPSK"/>
          <w:sz w:val="32"/>
          <w:szCs w:val="32"/>
        </w:rPr>
        <w:t xml:space="preserve">6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กรรมการไม่เกินเดือน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 ทั้งนี้ ให้ได้รับเฉพาะเดือนที่ได้เข้าร่วม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ตอบแทนการประชุมของคณะกรรมการอ้อยและน้ำตาลทราย ในอัตร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มีการประชุ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คณะกรรมการอ้อยและน้ำตาลทราย เรื่อง กำหนดค่าตอบแทนการประชุมคณะกรรมการต่าง ๆ 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ประกาศคณะกรรมการอ้อยและน้ำตาลทรายฉบ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ำหนดค่าตอบแทนคณะกรรมต่าง ๆ ตามพระราชบัญญัติอ้อยและน้ำตาลท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4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ได้รับค่าตอบแทนการประชุมเป็นรายครั้งเฉพาะครั้งที่เข้าร่วมการประชุม ในอัตราครั้งละ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ธานได้รับค่าตอบแทนการประชุมเพิ่มขึ้นอีกหนึ่งในสี่ของอัตราค่าตอบแทนการประชุมที่กรรมการในคณะกรรมการนั้นมีสิทธิได้ร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บิกจ่ายค่าตอบแทนการประชุมของคณะกรรมการตามประกาศนี้ให้เบิกจ่ายจากเงินกองทุนอ้อยและน้ำตาลท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ตั้งสำนักงานให้ความช่วยเหลือทางวิชาการของกองทุนการเงินระหว่าง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บันทึกความตกลงระหว่างรัฐบาลไทยกับ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Monetary Fund: I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่างที่ผ่านการพิจารณาของ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เพื่อให้เอกสิทธิและความคุ้มกันให้ความช่วยเหลือทางวิชาการ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้าหน้าที่ที่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มาปฏิบัติงานในสำนักงา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ผู้ว่าการธนาคารแห่งประเทศไทยหรือผู้มีอำนาจดำเนินการแทน เป็นผู้ลงนามในบันทึกความตกลงฯ ในนามของรัฐบาล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มีการแก้ไขบันทึกความตกลงฯ ในประเด็นที่ไม่กระทบต่อพันธกรณีของรัฐบาลไทยในเรื่องการให้เอกสิทธิและความคุ้มกันและเจ้าหน้าที่  ให้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อกเอกสารมอบอำนาจให้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นส่วนที่เกี่ยวข้องได้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เป็นมา สาระสำคัญ และการดำเนินการเกี่ยวกับการจัดตั้งสำนักงานให้ความช่วยเหลือทางวิชาการ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 IMF </w:t>
      </w:r>
      <w:r>
        <w:rPr>
          <w:rFonts w:ascii="TH SarabunPSK" w:hAnsi="TH SarabunPSK" w:cs="TH SarabunPSK"/>
          <w:sz w:val="32"/>
          <w:sz w:val="32"/>
          <w:szCs w:val="32"/>
        </w:rPr>
        <w:t>ได้หารือกับ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จัดตั้งสำนักงานให้ความช่วยเหลือทางวิชาการ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</w:t>
      </w:r>
      <w:r>
        <w:rPr>
          <w:rFonts w:cs="TH SarabunPSK" w:ascii="TH SarabunPSK" w:hAnsi="TH SarabunPSK"/>
          <w:sz w:val="32"/>
          <w:szCs w:val="32"/>
        </w:rPr>
        <w:t xml:space="preserve">(Thailand Technical Assistance Off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ฐานปฏิบัติการให้ความช่วยเหลือทางวิชาการแก่ประเทศเพื่อนบ้านของไทย  โดยในระยะแรกจะเน้นให้ความช่วยเหลือแก่สาธารณรัฐแห่งสหภาพเมียนมาร์ซึ่งมีความจำเป็นเร่งด่วนในการปฏิรูปนโยบายและระบบเศรษฐกิจหลังจากที่ได้เริ่มเปิดประเทศ  และสาธารณรัฐประชาธิปไตยประชาชนลาว  เพื่อสนับสนุนการเปลี่ยนผ่านทางเศรษฐกิจและสนับสนุนการเติบโตทางเศรษฐกิจที่ยั่งยื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ของสำนักงานฯ จะประกอบด้วยเจ้าหน้าที่จาก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หัวหน้าสำนักงาน </w:t>
      </w:r>
      <w:r>
        <w:rPr>
          <w:rFonts w:cs="TH SarabunPSK" w:ascii="TH SarabunPSK" w:hAnsi="TH SarabunPSK"/>
          <w:sz w:val="32"/>
          <w:szCs w:val="32"/>
        </w:rPr>
        <w:t xml:space="preserve">(Coordinator)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ผู้เชี่ยวชาญประจำสำนักงาน </w:t>
      </w:r>
      <w:r>
        <w:rPr>
          <w:rFonts w:cs="TH SarabunPSK" w:ascii="TH SarabunPSK" w:hAnsi="TH SarabunPSK"/>
          <w:sz w:val="32"/>
          <w:szCs w:val="32"/>
        </w:rPr>
        <w:t xml:space="preserve">(Resident advisors)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อาจมีผู้เชี่ยวชาญเฉพาะด้านที่จะมาประจำการชั่วคราวตามความจำเป็น </w:t>
      </w:r>
      <w:r>
        <w:rPr>
          <w:rFonts w:cs="TH SarabunPSK" w:ascii="TH SarabunPSK" w:hAnsi="TH SarabunPSK"/>
          <w:sz w:val="32"/>
          <w:szCs w:val="32"/>
        </w:rPr>
        <w:t xml:space="preserve">(Short-term expert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ละ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รวมทั้งพนักงานชาวไทยเพื่อช่วยงานเลขานุ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สำนักงานฯ จะได้รับการสนับสนุนด้านงบประมาณดำเนินงานจาก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ผู้บริจาคและประเทศผู้ขอรับความช่วยเหลือ รวมทั้งประเทศที่เป็นที่ตั้งของสำนักงาน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ให้สำนักงาน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ใช้พื้นที่ในอาคารของ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ตั้ง  และสนับสนุนค่าใช้จ่ายดำเนินการ  เนื่องจากเห็นว่าการจัดตั้งสำนักงาน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จะเป็นประโยชน์ต่อ             ประเทศไทย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ตรียมการจัดตั้งสำนักงานดังกล่าว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ร่างบันทึกความตกลงให้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  โดยกำหนดขอบเขตการดำเนินงานที่จะขอรับความสนับสนุนจาก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ระบุประเด็นการให้เอกสิทธิและความคุ้มกันแก่สำนักงานและเจ้าหน้าที่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ฏิบัติงานในสำนักงาน  โดยอ้างถึงข้อกำหนดตามพันธะมาตรา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ข้อตกลงว่าด้วย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MF Articles of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onvention on the Privileges and Immunities of the Specialized Agencies Approved by the General Assembly of the United Nations on 21 November 19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เทศไทยเป็นภาค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สนับสนุนการจัดตั้งสำนักงานให้ความช่วยเหลือทางวิชาการ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 เพื่อเป็นการเพิ่มบทบาทของไทยในเวทีองค์การระหว่างประเทศและในภูมิภาคตาม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 โดยในส่วนของร่างบันทึกความตกลงฯ ให้เป็นไปตามการพิจารณาขอ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นส่วนของการให้เอกสิทธิและความคุ้มกันแก่สำนักงานให้ความช่วยเหลือทางวิชาการของ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้าหน้าที่ที่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มาปฏิบัติงานที่สำนักงานในประเทศไทยที่เกี่ยวข้องการให้สิทธิ์ทางด้านศุลกากร นั้น เห็นว่าสามารถดำเนินการได้ตามที่ระบุใน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อง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รรมการผู้จัดการ </w:t>
      </w:r>
      <w:r>
        <w:rPr>
          <w:rFonts w:cs="TH SarabunPSK" w:ascii="TH SarabunPSK" w:hAnsi="TH SarabunPSK"/>
          <w:sz w:val="32"/>
          <w:szCs w:val="32"/>
        </w:rPr>
        <w:t xml:space="preserve">IM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การเยือนประเทศไทยเพื่อร่วมงาน </w:t>
      </w:r>
      <w:r>
        <w:rPr>
          <w:rFonts w:cs="TH SarabunPSK" w:ascii="TH SarabunPSK" w:hAnsi="TH SarabunPSK"/>
          <w:sz w:val="32"/>
          <w:szCs w:val="32"/>
        </w:rPr>
        <w:t xml:space="preserve">Thailand-ADB-IMF Confere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1-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็นโอกาสอันดีที่จะประกาศความร่วมมือและลงนามบันทึกความตกลงจัดตั้งสำนักงานให้ความช่วยเหลือทางวิชาการของกองทุนการเงินระหว่างประเทศในช่วงเวลาดังกล่าว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ind w:left="709" w:right="22" w:hanging="709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ผลการประชุมคณะกรรมการติดตามเร่งรัดการใช้จ่ายงบประมาณภาครัฐ ครั้งที่ ๒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มาตรการและแนวทางการเร่รัดติดตามการใช้จ่ายเงินตาม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็นชอบตาม            ผลการประชุมคณะกรรมการติดตามเร่งรัดการใช้จ่ายงบประมาณภาครัฐ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ติดตามเร่งรัดการใช้จ่ายงบประมาณภาครัฐ 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ติดตามเร่งรัดการใช้จ่ายงบประมาณภาครัฐ รายงานว่า  คณะกรรมการติดตามเร่งรัดการใช้จ่ายงบประมาณภาครัฐได้มี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ผลการประชุมสรุปได้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และแนวทางการเร่งรัดติดตามการใช้จ่ายเงินตาม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ประกาศใช้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มีการติดตามเร่งรัดการใช้จ่ายเงินเนื่องจากเป็นโครงการเร่งด่วน ประกอบกับเป็นการใช้จ่ายจากเงินกู้  จึงควรกำหนดมาตรการ ดังนี้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เบิกจ่ายเง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การเบิกจ่ายเงินโครงการตามพระราชกำหนดให้อำนาจกระทรวงการคลังกู้เงินฯ         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0.00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ตามแผนปฏิบัติงานและแผนการใช้จ่ายเงินที่ได้รับอนุมัติให้ดำเนินการ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ของหน่วยงาน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552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เจ้าสังกัดกำกับหน่วยงานในสังกัดที่ได้รับเงินตามพระราชกำหนดให้อำนาจกระทรวงการคลังกู้เงินฯ ปฏิบัติตามแผนการปฏิบัติงานและแผนการใช้จ่ายเงินอย่างเคร่งครัด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ว่าราชการจังหวัดเพิ่มบทบาทให้คลังจังหวัดดำเนินการติดตามเร่งรัดการเบิกจ่ายเงินตามพระราชกำหนดให้อำนาจกระทรวงการคลังกู้เงินฯ ของส่วนราชการในจังหวัดเพื่อให้การเบิกจ่ายเป็นไปตามเป้า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มาตรการและแนวทางการเร่งรัดติดตามการใช้จ่ายเงินประจำปีงบประมาณ      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ชอบมาตรการและแนวทางการเร่งรัดติดตามการใช้จ่ายเงิ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ส่วนราชการและรัฐวิสาหกิจเร่งรัดการก่อหนี้ผูกพันรายจ่ายลงทุนทั้งในส่วนของโครงการปีเดียวและโครงการผูกพันให้แล้วเสร็จภายในระยะ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หลังจากได้รับจัดสรรงบประมาณหากหน่วยงานใดไม่สามารถดำเนินการได้ภายในกำหนดระยะเวลาดังกล่าว จะถือว่าหน่วยงานนั้นไม่มีความประสงค์จะดำเนินโครงการ หรือใช้จ่ายเงินงบประมาณต่อไป  และมีผลให้เงินงบประมาณนั้นพับไป  หากไม่มีเหตุอันควร”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ติที่ประชุม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ณีที่มีเหตุอันควรในมาตรการฯ ตามมติคณะรัฐมนตรีเมื่อดังกล่าวโดยให้เฉพาะโครงการที่ได้เริ่มกระบวนการจัดหาแล้วให้ถือเป็นเหตุอันควรที่สามารถดำเนินการได้ต่อไป  และเพื่อมิให้เกิดความเสียหายแก่โครงการที่มีความสำคัญและจำเป็น ซึ่งยังมิได้ดำเนินกระบวนการจัดหา ให้เร่งรัดดำเนินกระบวนการประกาศประกวดราคาการจัดหาให้แล้วเสร็จโดยเร็วภายในสิ้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จะมีการอุทธรณ์ให้อุทธรณ์กับประธานกรรมการติดตามเร่งรัดการใช้จ่ายงบประมาณภาค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หากยังไม่เริ่มกระบวนการจัดหาภายในระยะเวลาดังกล่าวให้งบประมาณพับไป  ทั้งนี้ ยกเว้นโครงการภายใต้งบกลาง รายการค่าใช้จ่ายในการเยียวยา ฟื้นฟู และป้องกันความเสียหายจากอุทกภัยอย่างบูรณาการให้เป็นไปตามนัยหนังสือสำนักเลขาธิการคณะรัฐมนตรี ด่วนที่สุด ที่ นร </w:t>
      </w:r>
      <w:r>
        <w:rPr>
          <w:rFonts w:cs="TH SarabunPSK" w:ascii="TH SarabunPSK" w:hAnsi="TH SarabunPSK"/>
          <w:sz w:val="32"/>
          <w:szCs w:val="32"/>
        </w:rPr>
        <w:t>0506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69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โรงไฟฟ้าพระนครเหนือ ชุ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กฟผ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รองนายกรัฐมนตรี เป็นประธานกรรมการ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โรงไฟฟ้าพระนครเหนือ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22,752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เงินตรา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15,126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งินบาท จำนวน </w:t>
      </w:r>
      <w:r>
        <w:rPr>
          <w:rFonts w:cs="TH SarabunPSK" w:ascii="TH SarabunPSK" w:hAnsi="TH SarabunPSK"/>
          <w:sz w:val="32"/>
          <w:szCs w:val="32"/>
        </w:rPr>
        <w:t xml:space="preserve">7,625.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ที่กระทรวงพลังงานเสนอ เพื่อรองรับความต้องการไฟฟ้าที่คาดว่าจะเพิ่มขึ้นได้อย่างเพียงพอ มั่นคง และสอดคล้องกับแผนพัฒนากำลังผลิตไฟฟ้าขอ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- 257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 xml:space="preserve">PDP 20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ของสำนักงานคณะกรรมการพัฒนาการเศรษฐกิจและสังคมแห่งชาติ และสำนักงานคณะกรรมการกำกับกิจการพลังงาน ประกอบการพิจารณาดำเนิน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ัฐวิสาหกิจอื่น ๆ พิจารณาความเหมาะสมของการใช้แหล่งเงินทุนภายในประเทศเป็นอันดับแรกก่อน เนื่องจากระบบสถาบันการเงินในประเทศในปัจจุบันยังมีสภาพคล่องอยู่ในระบบค่อนข้างสูง จึงไม่มีความจำเป็นจะต้องจัดหาแหล่งเงินทุนจากต่างประเทศในส่วนของการนำเข้าอุปกรณ์จากต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ครงการโรงไฟฟ้าพระนครเหนือ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ด้ เมื่อคณะกรรมการสิ่งแวดล้อมแห่งชาติให้ความเห็นชอบรายงานผลกระทบสิ่งแวดล้อม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กู้เงินในประเทศเพื่อการลงทุน 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</w:t>
      </w:r>
      <w:r>
        <w:rPr>
          <w:rFonts w:ascii="TH SarabunPSK" w:hAnsi="TH SarabunPSK" w:cs="TH SarabunPSK"/>
          <w:sz w:val="32"/>
          <w:sz w:val="32"/>
          <w:szCs w:val="32"/>
        </w:rPr>
        <w:t>มติ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ลั่นกรอง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สนอ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ารไฟฟ้านครหลวงกู้เงินในประเทศ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9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มหาดไทยเสนอ สำหรับใช้เป็นแหล่งเงินทุนของโครงการต่อเนื่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ือ 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 – 2554 </w:t>
      </w:r>
      <w:r>
        <w:rPr>
          <w:rFonts w:ascii="TH SarabunPSK" w:hAnsi="TH SarabunPSK" w:cs="TH SarabunPSK"/>
          <w:sz w:val="32"/>
          <w:sz w:val="32"/>
          <w:szCs w:val="32"/>
        </w:rPr>
        <w:t>โดยให้พิจารณากู้เงินเพื่อนำมาลงทุนตามความจำเป็นโดยคำนึงถึงลดผลกระทบต่อฐานะการเงินขององค์กรในระยะยาวด้ว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กู้เงินในประเทศของการไฟฟ้านครหลวงในปีงบประมาร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แหล่งเงินลงทุนของแผนแม่บทเทคโนโลยีสารสนเทศและระบบสื่อสาร </w:t>
      </w:r>
      <w:r>
        <w:rPr>
          <w:rFonts w:cs="TH SarabunPSK" w:ascii="TH SarabunPSK" w:hAnsi="TH SarabunPSK"/>
          <w:sz w:val="32"/>
          <w:szCs w:val="32"/>
        </w:rPr>
        <w:t xml:space="preserve">(I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 –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(IC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 –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ปรับปรุงและขยายระบบจำหน่ายพลังไฟฟ้า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แผนงานและโครงการที่ได้รับอนุมัติลงทุนไว้แล้ว เห็นควรให้การไฟฟ้านครหลวงกู้เงินได้ภายหลังจากแผนการลงทุนดังกล่าวบรรจุอยู่ในกรอบ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รัฐมนตรีมีมติเห็นชอบแผนการบริหารหนี้สาธารณะ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ดำเนินงานตามนโยบายสำคัญของรัฐบาลและการให้ความช่วยเหล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คอุตสาห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ตามที่กระทรวงอุตสาหกรรมรายงานผลการดำเนินการตามนโยบายสำคัญของรัฐบาลและการให้ความช่วยเหลือภาคอุตสาหกรรมเพิ่มเติม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ประชาชนที่ได้รับผลกระทบจากค่าครองชีพที่สูง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กำหนดจัดงาน </w:t>
      </w:r>
      <w:r>
        <w:rPr>
          <w:rFonts w:cs="TH SarabunPSK" w:ascii="TH SarabunPSK" w:hAnsi="TH SarabunPSK"/>
          <w:sz w:val="32"/>
          <w:szCs w:val="32"/>
        </w:rPr>
        <w:t xml:space="preserve">Outl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ชาช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 – 8 </w:t>
      </w:r>
      <w:r>
        <w:rPr>
          <w:rFonts w:ascii="TH SarabunPSK" w:hAnsi="TH SarabunPSK" w:cs="TH SarabunPSK"/>
          <w:sz w:val="32"/>
          <w:sz w:val="32"/>
          <w:szCs w:val="32"/>
        </w:rPr>
        <w:t>กรกฎาค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บริเวณ ลานอนุสาวรีย์ท้าวสุรนารี จังหวัดนครราชสีมา เพื่อให้ประชาชนได้มีโอกาสจับจ่ายสินค้าในราคาถูกและเพื่อบรรเทาความเดือดร้อนของประชาชนที่กำลังประสบภาวะสินค้าอุปโภคบริโภคราคาแพง โดยในงาน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อ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ขายสินค้าราคาประหยัด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 ทั้งจากหน่วยงานภาครัฐและเอกชน ที่ระดมสินค้าอุปโภคบริโภคราคาโรงงานมาจำหน่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ฟื้นฟู เยียวยานิคมอุตสาหกรรม เขตประกอบการอุตสาหกรรมและสวน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ประสบอุทกภัยในพื้นที่จังหวัดพระนครศรีอยุธยา และปทุมธานี ขณะนี้มีโรงงานประกอบกิจการแล้ว </w:t>
      </w:r>
      <w:r>
        <w:rPr>
          <w:rFonts w:cs="TH SarabunPSK" w:ascii="TH SarabunPSK" w:hAnsi="TH SarabunPSK"/>
          <w:sz w:val="32"/>
          <w:szCs w:val="32"/>
        </w:rPr>
        <w:t xml:space="preserve">6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8.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8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b/>
          <w:bCs/>
          <w:sz w:val="32"/>
          <w:szCs w:val="32"/>
        </w:rPr>
        <w:t>(SME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 ซึ่งตั้งอยู่นอกเขตนิคมอุตสาหกรรม ขณะนี้มีโรงงาน สถานประกอบการอุตสาหกรรมขนาดใหญ่ และวิสาหกิจขนาดกลางและขนาดย่อม เปิดดำเนินการแล้ว </w:t>
      </w:r>
      <w:r>
        <w:rPr>
          <w:rFonts w:cs="TH SarabunPSK" w:ascii="TH SarabunPSK" w:hAnsi="TH SarabunPSK"/>
          <w:sz w:val="32"/>
          <w:szCs w:val="32"/>
        </w:rPr>
        <w:t xml:space="preserve">7,7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8.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ประกอบการทั้งหมด </w:t>
      </w:r>
      <w:r>
        <w:rPr>
          <w:rFonts w:cs="TH SarabunPSK" w:ascii="TH SarabunPSK" w:hAnsi="TH SarabunPSK"/>
          <w:sz w:val="32"/>
          <w:szCs w:val="32"/>
        </w:rPr>
        <w:t xml:space="preserve">7,7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ช่วยเหลือภาคอุตสาหกรรม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จัดตั้งศูนย์พักพิง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47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ดำเนินการจัดตั้งศูนย์สำหรับเป็นพื้นที่สำนักงานและโรงงานชั่วคราวสำหรับสถานประกอบการและวิสาหกิจชุมชนที่ประสบอุทกภัย เพื่อการผลิต จัดเก็บอุปกรณ์เครื่องจักรและซ่อมแซมเครื่องจักร และมีสถานที่ดำเนินการตั้งอยู่ ณ สำนักงานอำนวยการศูนย์พักพิง บริเวณตลาดโรงเกลือประตูน้ำพระอินทร์ จังหวัดพระนครศรีอยุธยา มี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งบประมาณ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7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ประกอบการเข้าร่วมโครงการแล้วรวม </w:t>
      </w:r>
      <w:r>
        <w:rPr>
          <w:rFonts w:cs="TH SarabunPSK" w:ascii="TH SarabunPSK" w:hAnsi="TH SarabunPSK"/>
          <w:sz w:val="32"/>
          <w:szCs w:val="32"/>
        </w:rPr>
        <w:t xml:space="preserve">1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จากเป้าหมา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ะกอบด้วย สถานประกอบการอุตสาหกรรม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วิสาหกิจชุมชน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ีพื้นที่การใช้พื้นที่ทั้งหมดแล้ว </w:t>
      </w:r>
      <w:r>
        <w:rPr>
          <w:rFonts w:cs="TH SarabunPSK" w:ascii="TH SarabunPSK" w:hAnsi="TH SarabunPSK"/>
          <w:sz w:val="32"/>
          <w:szCs w:val="32"/>
        </w:rPr>
        <w:t xml:space="preserve">21,6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เริ่มมีการทยอยออก จำนวน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ราย เนื่องจากสามารถฟื้นฟูและช่วยเหลือตนเองได้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บริหารจัดการด้านความปลอดภัย สิ่งแวดล้อม และกากอุตสาหกรรมในสถานประกอบการ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ห้ความช่วยเหลือ ฟื้นฟู และเยียวยาผู้ประกอบการที่ได้รับผลกระทบจากอุทกภัยทั้งในและนอกนิคม โดยส่งทีมวิศวกรออกปฏิบัติการให้ความช่วยเหลือ เพื่อดูแล ตรวจสอบ และแนะนำเรื่องความปลอดภัย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ูแลรักษาคุณภาพสิ่งแวดล้อม การกำจัดกากอุตสาหกรรมทั้งชนิดอันตรายและไม่อันตรายและแก้ไขการปนเปื้อนของสารพิษ สารเคมี เพื่อให้สถานประกอบการฟื้นคืนสู่การผลิตดังเดิม และเกิดความปลอดภัยต่อชุมชนและประชาชนบริเวณโดยรอบโรงงาน โดยมี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7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มีสถานประกอบการได้รับการตรวจสอบ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,0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เป้าหมายทั้งหมด </w:t>
      </w:r>
      <w:r>
        <w:rPr>
          <w:rFonts w:cs="TH SarabunPSK" w:ascii="TH SarabunPSK" w:hAnsi="TH SarabunPSK"/>
          <w:sz w:val="32"/>
          <w:szCs w:val="32"/>
        </w:rPr>
        <w:t xml:space="preserve">(2,000 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รวจสอบคุณภาพน้ำ ดิน และสารปนเปื้อนของสารพิษอุตสาหกรรมในสถานประกอบการทั้งในและนอกนิ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ดำเนินการเก็บและวิเคราะห์ตัวอย่างน้ำ ดินและสารปนเปื้อนของสารพิษอุตสาหกรรม ทั้งในและนอกนิคม ในพื้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ที่ประสบอุทกภัย โดยมี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3.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ได้ดำเนินการเก็บตัวอย่างและวิเคราะห์ผล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3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ัวอย่างทั้งหมด </w:t>
      </w:r>
      <w:r>
        <w:rPr>
          <w:rFonts w:cs="TH SarabunPSK" w:ascii="TH SarabunPSK" w:hAnsi="TH SarabunPSK"/>
          <w:sz w:val="32"/>
          <w:szCs w:val="32"/>
        </w:rPr>
        <w:t xml:space="preserve">(1,302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ศูนย์สารพัดช่างเพื่อการฟื้นฟูผู้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51.0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ขณะนี้อยู่ระหว่างดำเนินการสำรวจและจัดทำแผนงานโครงการ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ฟื้นฟูซ่อมแซมหน่วยงานในสังกัดกระทรวงอุตสาหกรรมที่ได้รับความเสียหายจาก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1.76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3.62 </w:t>
      </w:r>
      <w:r>
        <w:rPr>
          <w:rFonts w:ascii="TH SarabunPSK" w:hAnsi="TH SarabunPSK" w:cs="TH SarabunPSK"/>
          <w:sz w:val="32"/>
          <w:sz w:val="32"/>
          <w:szCs w:val="32"/>
        </w:rPr>
        <w:t>โดยอยู่ระหว่างดำเนินการซ่อมแซมปรับปรุงอาคารสถา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บริหารจัดการคุณภาพสิ่งแวดล้อมในพื้นที่ประสบ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17.376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อยู่ระหว่างการจัดจ้าง เพื่อดำเนินการตรวจสอบและวิเคราะห์กากของเสีย การขนส่งและกำจัดกากของเสียในแต่ละประเภ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ฟื้นฟูภาพลักษณ์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411.61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.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ฟื้นฟูภาพลักษณ์ประเทศไทย โดยทำการประชาสัมพันธ์ทั้งในและต่างประเทศผ่านสื่อต่าง ๆ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ได้ดำเนินการจัดประชุมสัมมนาการลงทุนใน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 ที่ประเทศญี่ปุ่น เกาหลีใต้ และ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คลินิกอุตสาหกรรมเพื่อการฟื้นฟูสถานประกอบการขนาดกลางและขนาดย่อม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รับผลกระทบจากอุทก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อุตสาหกรรม ได้รับงบประมาณ </w:t>
      </w:r>
      <w:r>
        <w:rPr>
          <w:rFonts w:cs="TH SarabunPSK" w:ascii="TH SarabunPSK" w:hAnsi="TH SarabunPSK"/>
          <w:sz w:val="32"/>
          <w:szCs w:val="32"/>
        </w:rPr>
        <w:t xml:space="preserve">1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ผลการดำเนินงา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จ่ายเงิน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28.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เข้าไปให้ความช่วยเหลือฟื้นฟูสถานประกอบการ โดยเข้าวินิจฉัย ทำการสำรวจ วิเคราะห์สถานประกอบการให้ทราบถึงปัญหา มูลค่าของความเสียหายที่ต้องหยุดประกอบกิจการ จำนวน </w:t>
      </w:r>
      <w:r>
        <w:rPr>
          <w:rFonts w:cs="TH SarabunPSK" w:ascii="TH SarabunPSK" w:hAnsi="TH SarabunPSK"/>
          <w:sz w:val="32"/>
          <w:szCs w:val="32"/>
        </w:rPr>
        <w:t xml:space="preserve">8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เข้าไปช่วยเหลือฟื้นฟูเชิงลึก การฟื้นฟูกระบวนการธุรกิจ </w:t>
      </w:r>
      <w:r>
        <w:rPr>
          <w:rFonts w:cs="TH SarabunPSK" w:ascii="TH SarabunPSK" w:hAnsi="TH SarabunPSK"/>
          <w:sz w:val="32"/>
          <w:szCs w:val="32"/>
        </w:rPr>
        <w:t xml:space="preserve">(Business Proc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4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ืบหน้าการก่อสร้างเขื่อน นิคมอุตสาหกรรม เขตประกอบการอุตสาสหกรรมและสวน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ิคมอุตสาหกรรมสหรัตน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7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339.0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226.0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ยังไม่ได้เริ่มดำเนินการก่อสร้าง โดยมีบริษัท สหรัตนนคร จำกัด เป็นผู้บริหารแผนฟื้นฟูกิจการฯ ใหม่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ประกอบการอุตสาหกรรมโรจ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2,145.4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1,430.3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1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ิคมอุตสาหกรรมบ้านหว้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ฮเทค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11.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492.4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328.2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9.9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ิคมอุตสาหกรรมบางปะอ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9.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474.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316.0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40.8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ส่งเสริมอุตสาหกรรมนว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1,058.9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705.9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3.4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วนอุตสาหกรรมบางกะ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ก่อสร้างเขื่อนมีความยาวโดยประมาณ </w:t>
      </w:r>
      <w:r>
        <w:rPr>
          <w:rFonts w:cs="TH SarabunPSK" w:ascii="TH SarabunPSK" w:hAnsi="TH SarabunPSK"/>
          <w:sz w:val="32"/>
          <w:szCs w:val="32"/>
        </w:rPr>
        <w:t xml:space="preserve">9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ใช้งบประมาณการก่อสร้างตาม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345.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รับการสนับสนุนจากภาครัฐ </w:t>
      </w:r>
      <w:r>
        <w:rPr>
          <w:rFonts w:cs="TH SarabunPSK" w:ascii="TH SarabunPSK" w:hAnsi="TH SarabunPSK"/>
          <w:sz w:val="32"/>
          <w:szCs w:val="32"/>
        </w:rPr>
        <w:t xml:space="preserve">230.1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ริ่มดำเนินการก่อสร้า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เสร็จสิ้น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ก้าวหน้าในการก่อสร้างเขื่อน คิดเป็นร้อยละ </w:t>
      </w:r>
      <w:r>
        <w:rPr>
          <w:rFonts w:cs="TH SarabunPSK" w:ascii="TH SarabunPSK" w:hAnsi="TH SarabunPSK"/>
          <w:sz w:val="32"/>
          <w:szCs w:val="32"/>
        </w:rPr>
        <w:t>57.7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ผนแม่บทการแก้ปัญหาและพัฒนาแรงงานสาธารณสุขชายแด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แผนแม่บทการแก้ปัญหาและพัฒนาแรงงานสาธารณสุขชายแด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แผนแม่บทการแก้ปัญหาและพัฒนาแรงงานสาธารณสุขชายแดน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)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แนวคิดในการจัดทำแผนแม่บทการแก้ปัญหาและพัฒนาแรงงานสาธารณสุขชายแดน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– 2559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ธรรมนูญว่าด้วยระบบสุขภาพ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ุขภาพเป็นสิทธิขั้นพื้นฐานของประชา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วามครอบคลุมของประชากรทุกกลุ่มที่อาศัยอยู่บริเวณชายแดนไทย ได้แก่ คนไทย คนไทยพลัดถิ่น ชนกลุ่มน้อย แรงงานต่างด้าวที่ถูกกฎหมาย แรงงานต่างด้าวที่ผิดกฎหมาย และผู้หนีภัยจากการสู้รบที่อาศัยอยู่ในพื้นที่พักพิงชั่วครา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ธรรมนูญว่าด้วยระบบสุขภาพ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สุขภาพและความคุ้มครองให้เกิดสุขภาพจะต้องครอบคลุมทุกคนที่อยู่บนผืนแผ่นดินไทย โดยไม่มีการแบ่งแยกตามฐานะเศรษฐกิจ สังคม สภาพทางกาย ความพิการ เพศ อายุ ถิ่นที่อยู่ เชื้อชาติ สัญชาติ ศาสนา วัฒนธรรม ความเชื่อ และอุดมการณ์ทางการเมื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ายอำนาจ แผนยุทธศาสตร์การพัฒนาจังหวัด การมีส่วนร่วมขององค์กรปกครองท้องถิ่นในด้านสุข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บัญญัติว่า “เพื่อประโยชน์ในการบริหารงานแบบบูรณาการในจังหวัดหรือกลุ่มจังหวัดให้จังหวัดหรือกลุ่มจังหวัดยื่นคำขอจัดตั้งงบประมาณได้</w:t>
      </w:r>
      <w:r>
        <w:rPr>
          <w:rFonts w:cs="TH SarabunPSK" w:ascii="TH SarabunPSK" w:hAnsi="TH SarabunPSK"/>
          <w:sz w:val="32"/>
          <w:szCs w:val="32"/>
        </w:rPr>
        <w:t xml:space="preserve">...”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ังหวัดสามารถนำยุทธศาสตร์ที่กำหนดไว้ในแผนแม่บทฯ ตั้งคำของบประมาณเพื่อขอรับการจัดสรรงบประมาณในการดำเนินงานแก้ปัญหาและพัฒนางานสาธารณสุขชายแดน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ทุกภาคส่วน เนื่องจากการดำเนินงานสาธารณสุขชายแดน โดย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ียงหน่วยงานเดียวไม่สามารถประสบความสำเร็จ เพราะปัญหาสาธารณสุขชายแดนมีความเกี่ยวข้องและเชื่อมโยงกับหน่วยงานภาครัฐอื่น โดยเฉพาะปัจจัยอื่น ๆ ที่ส่งผลกระทบต่อระบบสุขภาพ นอกจากนี้พบว่า จังหวัดชายแดนมีองค์การระหว่างประเทศ และองค์กรเอกชนร่วม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สนับสนุนงบประมาณการดำเนินงานสาธารณสุขในจังหวัดชายแด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และสภาพปัญหาสาธารณสุขชายแดนที่สำคัญ ได้แก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คติดต่อ เช่น โรคมาเลเรีย วัณโรค โรคติดต่อทางเพศสัมพันธ์ โรคเอดส์ ฯลฯ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นามัยวัยเจริญพันธ</w:t>
      </w:r>
      <w:r>
        <w:rPr>
          <w:rFonts w:ascii="TH SarabunPSK" w:hAnsi="TH SarabunPSK" w:cs="TH SarabunPSK"/>
          <w:sz w:val="32"/>
          <w:sz w:val="32"/>
          <w:szCs w:val="32"/>
        </w:rPr>
        <w:t>ุ์</w:t>
      </w:r>
      <w:r>
        <w:rPr>
          <w:rFonts w:ascii="TH SarabunPSK" w:hAnsi="TH SarabunPSK" w:cs="TH SarabunPSK"/>
          <w:sz w:val="32"/>
          <w:sz w:val="32"/>
          <w:szCs w:val="32"/>
        </w:rPr>
        <w:t>และอนามัยแม่และเด็ก รวมทั้งค่านิยมการมีบุตรมากของประชากรต่างด้าว ส่งผลต่ออัตราการเกิดของเด็กที่ไม่มีสัญชาติไทยสูงกว่าอัตราการเกิดของเด็ก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อจำกัดของระบบการส่งต่อผู้ป่วยเพื่อการรักษาต่อระหว่างประเทศและพื้นที่พักพิงชั่วคราวในกรณีเกินศักยภาพของสถาน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ลักลอบนำเข้าและส่งออกผลิตภัณฑ์สุขภาพที่ไม่ปลอดภัยและผิด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จจัยอื่น ๆ ที่ส่งผลต่อระบบสุขภาพ เช่น ความไม่สงบในพื้นที่ชายแดน ภัยพิบัติที่เกิดจากธรรมชาติ และการเคลื่อนย้ายของแรงงานต่างด้าวที่ไม่เป็นระบ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 ประชากรในพื้นที่ชายแดนมีสุขภาพดีถ้วนหน้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การสุขภาพที่มีคุณ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ข้าถึงบริการสุขภาพขั้นพื้นฐ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่วมมือและการมีส่วนร่วมของทุกภาคีและภาคส่ว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พื้นที่ดำเนิน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ไทย – พม่า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จังหวัดเชียงราย เชียงใหม่ แม่ฮ่องสอน ตาก กาญจนบุรี ราชบุรี เพชรบุรี ประจวบคีรีขันธ์ ชุมพร และจังหวัดระน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ไทย – ลาว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จังหวัดเชียงราย พะเยา น่าน อุตรดิตถ์ พิษณุโลก หนองคาย บึงกาฬ เลย นครพนม มุกดาหาร อำนาจเจริญ และจังหวัดอุบลราชธานี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ไทย – กัมพูชา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จังหวัดศรีสะเกษ สุรินทร์ อุบลราชธานี บุรีรัมย์ สระแก้ว จันทบุรี และจังหวัดตรา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ไทย – มาเลเซี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ได้แก่ จังหวัดสงขลา นราธิวาส ยะลา และจังหวัดสตู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ุทธศาสตร์การแก้ปัญหาและพัฒนางานสาธารณสุขชายแด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บริการสุข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ถึงบริการสุขภาพขั้นพื้นฐ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และการมีส่วนร่วมของทุกภาคส่ว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ปรุงแก้ไขประกาศกระทรวงพาณิชย์เกี่ยวกับการกำหนดรายชื่อประเทศภาคีแห่งอนุสัญญาว่าด้วยการคุ้มครองลิขสิทธิ์หรืออนุสัญญาว่าด้วยการคุ้มครองสิทธิของนักแสด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หลักการร่างประกาศการปรับปรุงแก้ไขประกาศกระทรวงพาณิชย์เกี่ยวกับการกำหนดรายชื่อประเทศภาคีแห่งอนุสัญญาว่าด้วยการคุ้มครองลิขสิทธิ์หรืออนุสัญญาว่าด้วยการคุ้มครองสิทธิของนักแสดง ตามที่กระทรวงพาณิชย์เสนอและให้ส่งคณะกรรมการตรวจสอบร่างกฎหมายและร่างอนุบัญญัติที่เสนอคณะรัฐมนตรีตรวจพิจารณาแล้วดำเนินการ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ประกาศกระทรวงพาณิชย์ เรื่อง การกำหนดรายชื่อประเทศภาคีแห่งอนุสัญญาว่าด้วยการคุ้มครองลิขสิทธิ์หรืออนุสัญญาว่าด้วยการคุ้มครองสิทธิของนักแสดง ลง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48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รายชื่อประเทศภาคีอนุสัญญาให้เป็นปัจจุบั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กรุงเบิร์นว่าด้วยการคุ้มครองงานวรรณกรรมและศิลปกรรม ตามประกาศกระทรวงพาณิชย์ฯ ฉบับเดิม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 </w:t>
      </w:r>
      <w:r>
        <w:rPr>
          <w:rFonts w:cs="TH SarabunPSK" w:ascii="TH SarabunPSK" w:hAnsi="TH SarabunPSK"/>
          <w:sz w:val="32"/>
          <w:szCs w:val="32"/>
        </w:rPr>
        <w:t xml:space="preserve">1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ปัจจุบันเพิ่มขึ้น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ว่าด้วยสิทธิในทรัพย์สินทางปัญญาที่เกี่ยวกับการค้าตามประกาศกระทรวงพาณิชย์ฯ ฉบับเดิมมีภาคี </w:t>
      </w:r>
      <w:r>
        <w:rPr>
          <w:rFonts w:cs="TH SarabunPSK" w:ascii="TH SarabunPSK" w:hAnsi="TH SarabunPSK"/>
          <w:sz w:val="32"/>
          <w:szCs w:val="32"/>
        </w:rPr>
        <w:t xml:space="preserve">1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ปัจจุบันเพิ่มขึ้น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ก้ไขรายชื่อประเทศสอดคล้องกับการเปลี่ยนแปลงชื่อประเทศหลายประเทศและตัวสะกดตามประกาศราชบัณฑิตยสถาน เรื่อง กำหนดชื่อประเทศดินแดน เขตการปกครอง และเมืองหลวง ลง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และมติคณะกรรมการจัดทำพจนานุกรมชื่อภูมิศาสตร์สากลแห่งราชบัณฑิตยสถานที่ได้ดำเนินการตรวจสอบแก้ไขและมีมติรับรองชื่อประเทศทั้งหมดเป็นปัจจุบันแล้ว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กรุงเบิร์นว่าด้วยการคุ้มครองงานวรรณกรรมและศิลปกรรม ตามประเทศกระทรวงพาณิชย์ฯ ฉบับเดิม ปรับปรุงแก้ไข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ว่าด้วยสิทธิในทรัพย์สินทางปัญญาที่เกี่ยวกับการค้าตามประกาศกระทรวงพาณิชย์ฯ ฉบับเดิม ปรับปรุงแก้ไขจำนวน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ายงานสถานการณ์การใช้แรงงานเด็กในรูปแบบที่เลวร้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รายงาน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รงงานเด็กในรูปแบบที่เลวร้าย ตามที่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เป็นมา</w:t>
      </w:r>
    </w:p>
    <w:p>
      <w:pPr>
        <w:pStyle w:val="Normal"/>
        <w:spacing w:lineRule="exact" w:line="320"/>
        <w:ind w:firstLine="709"/>
        <w:rPr/>
      </w:pPr>
      <w:r>
        <w:rPr>
          <w:rFonts w:cs="TH SarabunPSK" w:ascii="TH SarabunPSK" w:hAnsi="TH SarabunPSK"/>
          <w:color w:val="00CCFF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ประเทศไทยได้ให้สัตยาบันอนุสัญญาองค์การแรงงานระหว่างประเทศ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่าด้วยการห้าม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และการดำเนินการโดยทันทีเพื่อขจัดรูปแบบที่เลวร้ายที่สุดของการใช้แรงงานเด็ก เมื่อวันที่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254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ผลให้ประเทศไทยมีพันธะสัญญาที่จะต้องปฏิบัติตามอนุสัญญาดังกล่าว และต้องดำเนินการโดยทันทีเพื่อขจัดการใช้แรงงานเด็กในรูปแบบที่เลวร้ายที่สุดให้หมดสิ้นไปจากประเทศไทย ตาม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ให้สมาชิกแต่ละประเทศต้องกำหนดและปฏิบัติตามแผนงานดำเนินการเพื่อขจัดรูปแบบที่เลวร้ายที่สุดของการใช้แรงงานเด็กโดยถือเป็นภารกิจสำคัญเร่งด่วน ซึ่งองค์การแรงงานระหว่างประเทศได้กำหนดเป้าหมายโล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Global Targe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ประเทศต่างๆ ทั่วโลกดำเนินการเพื่อขจัดการใช้แรงงานเด็กในรูปแบบที่เลวร้ายเสร็จสมบูรณ์ใน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9 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ดำเนินการตามนโยบายและแผนระดับชาติเพื่อขจัดการใช้แรงงานเด็กในรูปแบบที่เลวร้าย ของคณะกรรมการระดับชาติเพื่อขจัดการใช้แรงงานเด็กในรูปแบบที่เลวร้าย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การดำเนินการตามนโยบายด้านแรงงานของประเทศไทยและบทบัญญัติของอนุสัญญาองค์การแรงงานระหว่างประเทศ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กรรมการระดับชาติเพื่อขจัดการใช้แรงงานเด็กในรูปแบบที่เลวร้าย ได้แต่งตั้งคณะอนุกรรมการจัดทำรายงานสถานการณ์การใช้แรงงานเด็กในรูปแบบที่เลวร้าย ซึ่งคณะอนุกรรมการฯ ดังกล่าว ได้จัดทำร่างรายงานสถานการณ์การใช้แรงงานเด็กในรูปแบบที่เลวร้าย 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คณะกรรมการระดับชาติเพื่อขจัดการใช้แรงงานเด็กในรูปแบบที่เลวร้ายมีมติเห็นชอบรายงานสถานการณ์การใช้แรงงานเด็กในรูปแบบที่เลวร้าย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/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มีสาระสำคัญ สรุปได้ดังนี้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แรงงานเด็กของประเทศไทยในอดีตส่วนใหญ่เป็นการใช้แรงงานในครัวเรือนเพื่อช่วยพ่อแม่ทำงานเกษตรหรืองานบ้าน ต่อมาเมื่อมีการขยายตัวของอุตสาหกรรมเป็นผลให้เด็กเข้าสู่ตลาดแรงงานมากขึ้น แต่ในปัจจุบันการใช้แรงงานเด็กในภาคอุตสาหกรรมของไทยมีแนวโน้มลดลง ซึ่งเป็นผลมาจากพระราชบัญญัติการศึกษาภาคบังคับ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ขยายระยะเวลาการศึกษาภาคบังคับ 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จึงจะช่วยชะลอการเข้าสู่ตลาดแรงงานของเด็กไทย ดังนั้น การใช้แรงงานเด็กของไทยจึงเป็นเพียงการทำงานเพื่อช่วยเหลือครอบครัวและพ่อแม่ ผู้ปกครอง ซึ่งเป็นความจำเป็นและเป็นวิถีชีวิตของสังคมไทย และพบว่าปัญหาแรงงานเด็กในประเทศไทยส่วนใหญ่เป็นปัญหาของแรงงานเด็กต่างด้าว ซึ่งจำแนกตามลักษณะของแรงงานเด็กต่างด้าว ได้ดังนี้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ต่างด้าวที่จำเป็นต้องติดตามพ่อแม่ผู้ปกครองเข้าไปในที่ทำงานโดยเหตุที่ไม่มีผู้ดูแล บางครั้งเด็กเหล่านี้ก็ช่วยงานเล็ก ๆ น้อย ๆ  ซึ่งกรณีนี้เป็นที่มาของการถูกกล่าวหาว่าประเทศไทยมีการใช้แรงงานเด็ก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ต่างด้าวที่เกิดและเติบโตในประเทศไทย และมักจะติดตามพ่อแม่ผู้ปกครองเข้าไปในสถานที่ทำงาน ทำให้เด็กไม่มีโอกาสเข้าถึงบริการสังคมและกิจกรรมที่จำเป็น เช่น การเข้าสู่ระบบการศึกษา ส่งผลให้เด็กเข้าสู่กระบวนการทำงานก่อนวัยอันควรโดยไม่ตั้งใจ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ต่างด้าวที่สมัครใจเข้ามาทำงานในประเทศไทย โดยการลักลอบเข้าเมืองผิ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ฎหมาย บางครั้งอาจถูกปฏิบัติอย่างไม่เป็นธรรม เช่น  ได้รับค่าจ้างต่ำกว่ากฎหมายกำหนด ทำงานโดยไม่มี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วันหยุด ซึ่งแรงงานเด็กเหล่านี้ยินยอมที่จะถูกปฏิบัติอย่างไม่เป็นธรรม ด้วยเหตุผลจากการที่ตนเองหลบหนีเข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เกรงว่าหากดำเนินการใด ๆ แล้วอาจจะต้องถูกส่งตัวกลับ ประกอบกับแรงงานเด็กเหล่านี้หลบซ่อนทำงานในสถานประกอบกิจการขนาดเล็ก ยากต่อการตรวจสอบของเจ้าหน้าที่ของรัฐเพื่อให้ความคุ้มครองช่วยเหลือ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งานตามยุทธศาสตร์ของนโยบายและแผนระดับชาติเพื่อขจัดการใช้แรงงานเด็กในรูปแบบที่เลวร้าย ตามภารกิจของ 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นำนโยบายของรัฐบาลด้านแรงงานคือ การให้ความคุ้มครองแรงงานตามกฎหมาย โดยให้ความสำคัญด้านความปลอดภัยในการทำงานและสวัสดิการและดูแลหลักประกันความมั่นคงในการทำงานแก่ผู้ใช้แรงงาน มากำหนดเป็นนโยบาย การดำเนินงานโดยไม่เลือกปฏิบัติคือ การให้ความสำคัญกับการคุ้มครองแรงงานหญิงและเด็กให้ได้รับการปฏิบัติอย่างถูกต้องตามที่กฎหมายกำหนด รวมทั้งส่งเสริมและพัฒนาคุณภาพชีวิตแรงงานให้ดีขึ้น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กรมสวัสดิการและคุ้มครองแรงงาน ในฐานะกรรมการและเลขานุการคณะกรรมการระดับชาติเพื่อขจัดการใช้แรงงานเด็กในรูปแบบที่เลวร้าย ทำหน้าที่ในการสนับสนุนงานของคณะกรรมการระดับชาติเพื่อขจัดการใช้แรงงานเด็กในรูปแบบที่เลวร้ายรวมทั้งมีการดำเนินการที่สอดคล้องกับยุทธศาสตร์ของนโยบายและแผนระดับชาติเพื่อขจัดการใช้แรงงานเด็กในรูปแบบที่เลวร้าย เช่น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ตรวจแรงงาน ให้พนักงานตรวจแรงงานตรวจสถานประกอบกิจการที่มีการจ้างแ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ไทย ต่างด้าว หญิงและเด็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ำกับดูแลนายจ้างและลูกจ้างให้ปฏิบัติตามกฎหมายคุ้มครองแรงงานและกฎหมายอื่นที่เกี่ยวข้อง ทั้งนี้ ใน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กำหนดทิศทางและเป้าหมายการตรวจแรงงานกลุ่มเสี่ยงในการใช้แรงงานบังคับหรือการค้ามนุษย์ด้านแรงงาน เน้นตรวจการใช้แรงงานเด็ก การบังคับใช้แรงงาน แรงงานต่างด้าว โดยเฉพาะอย่างยิ่งประเภทกิจการที่ถูกกล่าวหาจากประเทศสหรัฐอเมริกาว่ามีการค้ามนุษย์ เช่น ประมงทะเล โรงงานตัดเย็บเสื้อผ้า กิจการต่อเนื่องกับประมงทะเ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ี้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้ง งานเกษตร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้อ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ให้มีการบังคับใช้กฎหมายอย่างเคร่งครัดและดำเนินคดีโดยทันทีหากพบว่ากระทำผิด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ตั้งศูนย์และแต่งตั้งคณะกรรมการอำนวยการป้องกันและแก้ไขปัญหาการค้ามนุษย์ด้านแรงงาน กรมสวัสดิการและคุ้มครองแรงงานโดยมีอธิบดีกรมสวัสดิการและคุ้มครองแรงงาน ร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ประธานกรรมการ มีอำนาจหน้าที่เกี่ยวกับการกำหนดนโยบาย มาตรการในการป้องกันและแก้ไขปัญหาการค้ามนุษย์ด้านแรงงานกำกับดูแลการจัดทำแผนงานด้านการป้องกัน ปราบปรามการค้ามนุษย์ด้านแรงงาน ให้ความช่วยเหลือคุ้มครองแรงงานที่เป็นผู้เสียหายจากการค้ามนุษย์ด้านแรงงาน  ติดตามผลการปฏิบัติงานและประสานงานกับหน่วยงานอื่น ๆ ที่เกี่ยวข้อง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ตั้งศูนย์ปฏิบัติการเฉพาะกิจในจังหวัดที่มีการจ้างแรงงานต่างด้าวจำนวนมาก ได้แก่ จังหวัดตาก ระนอง และสมุทรสาคร บริการให้คำปรึกษาเกี่ยวกับพระราชบัญญัติคุ้มครองแรงง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่แรงงานต่างด้าวและดำเนินการให้แรงงานต่างด้าวได้รับสิทธิประโยชน์ตามกฎหมาย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ตั้งหน่วยเฉพาะกิจในการดำเนินการป้องกันและช่วยเหลือคุ้มครองผู้เสียหายจากการค้ามนุษย์ด้านแรงงาน เพื่อร่วมดำเนินการปราบปรามและช่วยเหลือคุ้มครองผู้เสียหายจากการค้ามนุษย์กับทีมสหวิชาชีพ ในส่วนกล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ม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ร้างเครือข่ายด้านคุ้มครองแรงงา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7,8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ได้แก่ ที่ปรึกษาแรงงานหญิง อาสาสมัครแรงงาน สมาชิกและเจ้าหน้าที่องค์กรบริหารส่วนตำบ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การบริหารส่วนจังหวั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สภาเทศบาล กำนัน ผู้ใหญ่บ้าน ตลอดจนหน่วยงานที่เกี่ยวข้องในพื้นที่เพื่อช่วยแจ้งเบาะแสการจ้างงานโดยไม่เป็นธรรมหรือการไม่ปฏิบัติตามกฎหมายคุ้มครองแรงงาน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สานความร่วมมือกับหน่วยงานที่เกี่ยวข้องเพื่อดำเนินการตรวจสอบ ติดตาม หรือชี้แจงข้อเท็จจริงกรณีมีการกระทำอย่างผิดกฎหมายต่อแรงงานต่างด้าว เช่น ให้ความร่วมมือกับสถานทูตของประเทศสหรัฐอเมริกาในการตรวจสอบสถานประกอบกิจการ รายงานความคืบหน้าผลการดำเนินการตามข้อร้องเรียน ข้อหารือหรือข้อเสนอแนะต่อองค์ก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ที่เกี่ยวข้อง เช่น คณะกรรมการสิทธิมนุษยชน องค์กรแรงงานสภาอุตสาหกรรม เป็นต้น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สริมความรู้ความเข้าใจเกี่ยวกับกฎหมายคุ้มครองแรงงาน เช่น เผยแพร่ความรู้เกี่ยวกับสิทธิหน้าที่ของนายจ้างและลูกจ้างตามพระราชบัญญัติคุ้มครองแรงง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การจัดทำคู่มือ แผ่นพับ สื่อประชาสัมพันธ์ ประเภทนิทรรศการ การประชาสัมพันธ์ผ่านสื่อโทรทัศน์ และวิทยุ เป็นภาษาไทยและต่าง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อังกฤษ พม่า ลาว และกัมพูช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ประชุมและอบรมให้ความรู้ด้านคุ้มครองแรงงานแก่นายจ้างและลูกจ้าง เครือข่ายด้านการคุ้มครองแรงงานให้กับหน่วยงานภาครัฐ ภาคเอกชน องค์กรพัฒนาเอกชน เป็นต้น เพื่อเฝ้าติดตามและแจ้งเหตุการใช้แรงงานผิดกฎหมายตลอดจนขจัดรูปแบบที่เลวร้ายที่สุดของการใช้แรงงานเด็ก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การเพื่อให้ลูกจ้างมีสิทธิได้รับเงินอย่างหนึ่งอย่างใด ตามพระราชบัญญัติคุ้มครองแรงง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แรงงานต่างด้าวมีสิทธิยื่นคำร้องต่อพนักงานตรวจแรงงานเพื่อให้ดำเนินการเรียกร้องสิทธิประโยชน์ตามกฎหมายเช่นเดียวกับแรงงานไทย</w:t>
      </w:r>
    </w:p>
    <w:p>
      <w:pPr>
        <w:pStyle w:val="Normal"/>
        <w:spacing w:lineRule="exact" w:line="320"/>
        <w:ind w:firstLine="709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ดำเนินคดีกับนายจ้างที่ฝ่าฝืนหรือไม่ปฏิบัติตามพระราชบัญญัติคุ้มครองแรงง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ระเบียบกรมสวัสดิการและคุ้มครองแรงงานว่าด้วยการดำเนินคดีอาญาและการเปรียบเทียบผู้กระทำความผิดตามกฎหมายว่าด้วยการคุ้มครองแรงง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47</w:t>
      </w:r>
    </w:p>
    <w:p>
      <w:pPr>
        <w:pStyle w:val="Normal"/>
        <w:spacing w:lineRule="exact" w:line="3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นี้มีการดำเนินการตามโครงการกิจกรรมต่าง ๆ ร่วมกับหน่วยงานที่เกี่ยวข้อง เพื่อขจัดการใช้แรงงานเด็กในรูปแบบที่เลวร้ายซึ่งมีความสอดคล้องกับยุทธศาสตร์ตามนโยบายและแผนระดับชาติเพื่อขจัดการใช้แรงงานเด็กในรูปแบบที่เลวร้า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ที่ประเทศไทยมีนโยบายและแผนระดับชาติเพื่อขจัดการใช้แรงงานเด็กในรูปแบบที่เลวร้าย เพื่อให้หน่วยงานภาคีที่เกี่ยวข้องใช้เป็นแผนแม่บทในการดำเนินการขจัดการใช้แรงงานเด็กในรูปแบบที่เลวร้าย พบว่ามีปัญหาอุปสรรคในการดำเนินการตามนโยบายและแผนระดับชาติฯ ดังกล่าว สรุป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นิยามของคำว่า “แรงงานเด็ก” ระหว่างกฎหมายไทยและกฎหมายระหว่างประเทศ มีความแตกต่างกัน และไม่มีการจำแนกให้เห็นชัดเจนว่าแรงงานเด็กกระทำผิดด้วยตนเองหรือเด็กตกเป็นเหยื่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ไม่เพียงพอ ซึ่งบางหน่วยงานต้องปฏิบัติตามแผนแม่บทหลายแผน แต่แผนแม่บทต่างๆ รวมทั้งนโยบายและแผนระดับชาติฯ ไม่มีการจัดสรรงบประมาณให้ จึงทำให้การปฏิบัติตามนโยบายและแผนระดับชาติฯ ดังกล่าว เป็นไปได้ลำบาก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เกี่ยวข้องมียุทธศาสตร์แตกต่างกัน ทำให้ยากต่อการปฏิบัติและการบูรณาการ  การดำเนินงานตามนโยบายและแผนระดับชาติฯ ยังขาดความชัดเจนในแนวปฏิบ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นโยบายและแผนระดับชาติฯ ไม่มีสภาพบังคับ ทำให้หน่วยงานที่เกี่ยวข้องไม่สามารถนำไปกำหนดแผนการดำเนินงานให้สอดคล้องกับนโยบายและแผนระดับชาติ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แรงงานเด็กในรูปแบบที่เลวร้าย 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ูปแบบ ยากต่อการค้นหาและไม่มีฐานข้อมูล ส่งผลให้หน่วย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ภาคีที่เกี่ยวข้องมีข้อจำกัดในการจัดทำแผนการปฏิบัติงานและแก้ปัญหาให้สอดคล้องกับสถานการณ์ที่เป็น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ภารกิจการขจัดการใช้แรงงานเด็กในรูปแบบที่เลวร้ายมีความทับซ้อนและมีหน่วยงานที่เกี่ยวข้องค่อนข้างมาก กล่าวคือ ภารกิจในการดูแลแรงงานเด็กในมิติของการใช้แรงงาน การค้ามนุษย์และสิทธิเด็ก ในทางปฏิบัติอาจเกิดกรณีการทำงานซ้ำซ้อนกัน และการบูรณาการระหว่างหน่วยงานต่าง ๆ ค่อนข้างยาก เนื่องจากแต่ละหน่วยงานมีงบประมาณ แผนงาน ระเบียบปฏิบัติและกฎหมายของตนเอง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4.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โยบายและแผนระดับชาติฯ ขาดการประชาสัมพันธ์ ทำให้หน่วยงานต่าง ๆ รับรู้เรื่องแผนและรายละเอียดของแผนในระดับที่ไม่สามารถนำไปบูรณาการกับภารกิจของหน่วยงาน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ที่มีต่อนโยบายและแผนระดับชาติเพื่อขจัดการใช้แรงงานเด็กในรูปแบบที่เลวร้าย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– 2557 </w:t>
      </w:r>
      <w:r>
        <w:rPr>
          <w:rFonts w:ascii="TH SarabunPSK" w:hAnsi="TH SarabunPSK" w:cs="TH SarabunPSK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วรจัดทำนโยบายและแผนระดับชาติฯ เป็นสองระดับประกอบด้วยการใช้แรงงานเด็กทั่วไปที่ไม่ชอบด้วยกฎหมาย กับการใช้แรงงานเด็กในรูปแบบที่เลวร้าย เพื่อให้เกิดความชัดเจนในทางปฏิบัติและการบังคับใช้กฎหมาย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รัฐควรทำนโยบายและแผนระดับชาติฯ ในเรื่องขจัดการใช้แรงงานเด็กในรูปแบ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ี่เลวร้าย ให้เป็นวาระแห่งชาติ เพื่อให้สังคมรับรู้และมีส่วนร่วมการจัดการกับปัญหา และให้ทุกภาคส่วนที่เกี่ยวข้องทำ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MOU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หว่างกัน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ให้มีการจัดสรรงบประมาณตามนโยบายและแผนระดับชาติฯ ในแต่ละมาตรการทั้งในส่วนกลาง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ท้องถิ่น เพื่อการดำเนินการทั้งในส่วนกลาง ระดับจังหวัดและระดับท้องถิ่นมีประสิทธิภาพและครอบคลุมพื้นที่ทั่ว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เกี่ยวข้องควรบูรณาการการดำเนินงาน โดยจัดประชุมวางแผนร่วมกัน โดยเฉพาะการกำหนดหน่วยงานที่เป็นเจ้าภาพหลักและเจ้าภาพร่วมในแต่ละยุทธศาสตร์ เพื่อให้การแบ่งและการประสานภารกิจการทำงานดำเนินไปอย่างมีประสิทธิภาพ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ควรประสานและทำความเข้าใจกับหน่วยงานที่เกี่ยวข้องในการจัดเก็บ จำแนกข้อมูลให้สอดคล้องกับนโยบายและแผนระดับชาติฯ โดยเฉพาะอย่างยิ่งควรมอบหมายหน่วยงานหลักในการจัดทำข้อมูล ให้มีการรวบรวมข้อมูลแรงงานเด็กในรูปแบบที่เลวร้ายโดยเฉพาะ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จัดทำฐานข้อมูลเกี่ยวกับการใช้แรงงานเด็กในรูปแบบที่เลวร้ายของประเทศไทย ซึ่งควรจะเป็นฐานข้อมูลทั้งระดับชาติและระดับจังหวัด เพื่อหน่วยงานที่เกี่ยวข้องจะได้ใช้เป็นฐานข้อมูลในการนำไปกำหนดนโยบายและแผนการปฏิบัติงานระดับหน่วยงาน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5.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รจัดประชุมและส่งเสริมความรู้เรื่องนโยบายและแผนระดับชาติฯ และการดำเนินงานที่ชัดเจนให้กับผู้ปฏิบัติงานในหน่วยงานที่เกี่ยวข้อง เพื่อการบูรณาการการทำงานร่วมกัน และลดความซ้ำซ้อนในการทำงาน รวมทั้งประชาสัมพันธ์การดำเนินงานป้องกันการใช้แรงงานเด็กในรูปแบบที่เลวร้ายที่เข้าใจง่ายและเป็นรูปธ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30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การตามมติคณะรัฐมนตรี  เรื่อง  โครงกา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ัดงานมหกรรมพืชสวนโลก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ฉลิมพระเกียรติฯ ราชพฤกษ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554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รัฐมนตรีรับทราบรายงาน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การตามมติคณะรัฐมนตรี  เรื่อง  โคร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ดงานมหกรรมพืชสวนโลกเฉลิมพระเกียรติฯ ราชพฤกษ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เสนอ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Spacing1"/>
        <w:tabs>
          <w:tab w:val="clear" w:pos="720"/>
          <w:tab w:val="left" w:pos="1418" w:leader="none"/>
          <w:tab w:val="left" w:pos="1985" w:leader="none"/>
        </w:tabs>
        <w:spacing w:lineRule="exact" w:line="320"/>
        <w:rPr>
          <w:rStyle w:val="Style81"/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</w:r>
      <w:r>
        <w:rPr>
          <w:rStyle w:val="Style81"/>
          <w:rFonts w:ascii="TH SarabunPSK" w:hAnsi="TH SarabunPSK" w:cs="TH SarabunPSK"/>
          <w:b/>
          <w:b/>
          <w:bCs/>
          <w:lang w:bidi="th-TH"/>
        </w:rPr>
        <w:t xml:space="preserve">สรุปผลการจัดงานฯ </w:t>
      </w:r>
    </w:p>
    <w:p>
      <w:pPr>
        <w:pStyle w:val="NoSpacing1"/>
        <w:tabs>
          <w:tab w:val="clear" w:pos="720"/>
          <w:tab w:val="left" w:pos="1418" w:leader="none"/>
          <w:tab w:val="left" w:pos="1985" w:leader="none"/>
        </w:tabs>
        <w:spacing w:lineRule="exact" w:line="320"/>
        <w:rPr>
          <w:rStyle w:val="Style81"/>
          <w:rFonts w:ascii="TH SarabunPSK" w:hAnsi="TH SarabunPSK" w:cs="TH SarabunPSK"/>
          <w:b/>
          <w:b/>
          <w:bCs/>
        </w:rPr>
      </w:pPr>
      <w:r>
        <w:rPr>
          <w:rStyle w:val="Style81"/>
          <w:rFonts w:cs="TH SarabunPSK" w:ascii="TH SarabunPSK" w:hAnsi="TH SarabunPSK"/>
          <w:b/>
          <w:bCs/>
          <w:lang w:bidi="th-TH"/>
        </w:rPr>
        <w:tab/>
        <w:t xml:space="preserve">1. </w:t>
      </w:r>
      <w:r>
        <w:rPr>
          <w:rStyle w:val="Style81"/>
          <w:rFonts w:ascii="TH SarabunPSK" w:hAnsi="TH SarabunPSK" w:cs="TH SarabunPSK"/>
          <w:b/>
          <w:b/>
          <w:bCs/>
        </w:rPr>
        <w:t xml:space="preserve">พิธีปิดงานมหกรรมพืชสวนโลกฯ 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ุมพล  ศิลปอาชา  รองนายกรัฐมนตรี  เป็นประธานในพิธีปิดงานมหกรรมพืชสวนโลกเฉลิมพระเกียรติฯ ราชพฤกษ์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Style w:val="Style81"/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Style w:val="Style81"/>
          <w:rFonts w:cs="TH SarabunPSK" w:ascii="TH SarabunPSK" w:hAnsi="TH SarabunPSK"/>
          <w:sz w:val="32"/>
          <w:szCs w:val="32"/>
        </w:rPr>
        <w:t xml:space="preserve">16.00 – 20.00 </w:t>
      </w:r>
      <w:r>
        <w:rPr>
          <w:rStyle w:val="Style81"/>
          <w:rFonts w:ascii="TH SarabunPSK" w:hAnsi="TH SarabunPSK" w:cs="TH SarabunPSK"/>
          <w:sz w:val="32"/>
          <w:sz w:val="32"/>
          <w:szCs w:val="32"/>
        </w:rPr>
        <w:t>น</w:t>
      </w:r>
      <w:r>
        <w:rPr>
          <w:rStyle w:val="Style81"/>
          <w:rFonts w:cs="TH SarabunPSK" w:ascii="TH SarabunPSK" w:hAnsi="TH SarabunPSK"/>
          <w:sz w:val="32"/>
          <w:szCs w:val="32"/>
        </w:rPr>
        <w:t>.</w:t>
      </w:r>
      <w:r>
        <w:rPr>
          <w:rStyle w:val="Style81"/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ลานราชพฤกษ์  โดย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สุพัตรา ธนเสนีวัฒน์  ปลัดกระทรวงเกษตรและสหกรณ์  เป็นผู้กล่าวรายงาน  และ </w:t>
      </w:r>
      <w:r>
        <w:rPr>
          <w:rFonts w:cs="TH SarabunPSK" w:ascii="TH SarabunPSK" w:hAnsi="TH SarabunPSK"/>
          <w:sz w:val="32"/>
          <w:szCs w:val="32"/>
        </w:rPr>
        <w:t xml:space="preserve">Dr. Doeke  Fab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สมาคมพืชสว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AIP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แสดงความชื่นชมต่อความสำเร็จการจัดงาน และรับธง </w:t>
      </w:r>
      <w:r>
        <w:rPr>
          <w:rFonts w:cs="TH SarabunPSK" w:ascii="TH SarabunPSK" w:hAnsi="TH SarabunPSK"/>
          <w:sz w:val="32"/>
          <w:szCs w:val="32"/>
        </w:rPr>
        <w:t xml:space="preserve">AIPH </w:t>
      </w:r>
      <w:r>
        <w:rPr>
          <w:rFonts w:ascii="TH SarabunPSK" w:hAnsi="TH SarabunPSK" w:cs="TH SarabunPSK"/>
          <w:sz w:val="32"/>
          <w:sz w:val="32"/>
          <w:szCs w:val="32"/>
        </w:rPr>
        <w:t>จากประธาน  โดยมีนายณัฐวุฒิ  ใสยเกื้อ รัฐมนตรีช่วยว่าการกระทรวงเกษตรและสหก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มาร่วมพิธีปิดงานฯ และแขกผู้มีเกียรติมาร่วมงานจำนวนมาก อาทิ คณะทูตานุทูต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งสุลประจำนคร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าราชการ </w:t>
      </w:r>
      <w:r>
        <w:rPr>
          <w:rStyle w:val="Style81"/>
          <w:rFonts w:ascii="TH SarabunPSK" w:hAnsi="TH SarabunPSK" w:cs="TH SarabunPSK"/>
          <w:sz w:val="32"/>
          <w:sz w:val="32"/>
          <w:szCs w:val="32"/>
        </w:rPr>
        <w:t>และประชาชนที่มางาน</w:t>
      </w:r>
    </w:p>
    <w:p>
      <w:pPr>
        <w:pStyle w:val="NoSpacing1"/>
        <w:tabs>
          <w:tab w:val="clear" w:pos="720"/>
          <w:tab w:val="left" w:pos="1276" w:leader="none"/>
          <w:tab w:val="left" w:pos="1418" w:leader="none"/>
          <w:tab w:val="left" w:pos="2694" w:leader="none"/>
        </w:tabs>
        <w:spacing w:lineRule="exact" w:line="320"/>
        <w:rPr>
          <w:rFonts w:ascii="TH SarabunPSK" w:hAnsi="TH SarabunPSK" w:cs="TH SarabunPSK"/>
          <w:b/>
          <w:b/>
          <w:bCs/>
          <w:spacing w:val="-4"/>
        </w:rPr>
      </w:pPr>
      <w:r>
        <w:rPr>
          <w:rFonts w:cs="TH SarabunPSK" w:ascii="TH SarabunPSK" w:hAnsi="TH SarabunPSK"/>
          <w:b/>
          <w:bCs/>
          <w:lang w:bidi="th-TH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</w:rPr>
        <w:t>จำนวนผู้เข้า</w:t>
      </w:r>
      <w:r>
        <w:rPr>
          <w:rFonts w:ascii="TH SarabunPSK" w:hAnsi="TH SarabunPSK" w:cs="TH SarabunPSK"/>
          <w:b/>
          <w:b/>
          <w:bCs/>
          <w:spacing w:val="-4"/>
        </w:rPr>
        <w:t xml:space="preserve">ชมงานมหกรรมพืชสวนโลกเฉลิมพระเกียรติฯ ราชพฤกษ์ </w:t>
      </w:r>
      <w:r>
        <w:rPr>
          <w:rFonts w:cs="TH SarabunPSK" w:ascii="TH SarabunPSK" w:hAnsi="TH SarabunPSK"/>
          <w:b/>
          <w:bCs/>
          <w:spacing w:val="-4"/>
          <w:lang w:bidi="th-TH"/>
        </w:rPr>
        <w:t>2554</w:t>
      </w:r>
    </w:p>
    <w:p>
      <w:pPr>
        <w:pStyle w:val="Normal"/>
        <w:tabs>
          <w:tab w:val="clear" w:pos="720"/>
          <w:tab w:val="left" w:pos="1418" w:leader="none"/>
          <w:tab w:val="left" w:pos="2352" w:leader="none"/>
        </w:tabs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รุปจำนวนผู้เข้าชมงานตั้งแต่วันที่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4"/>
          <w:sz w:val="32"/>
          <w:szCs w:val="32"/>
        </w:rPr>
        <w:t>2554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่อนเปิดงานจริ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4"/>
          <w:sz w:val="32"/>
          <w:szCs w:val="32"/>
        </w:rPr>
        <w:t>2555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ปิดงา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ทั้งสิ้น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237,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1"/>
        <w:tabs>
          <w:tab w:val="clear" w:pos="720"/>
          <w:tab w:val="left" w:pos="1276" w:leader="none"/>
          <w:tab w:val="left" w:pos="1418" w:leader="none"/>
          <w:tab w:val="left" w:pos="2694" w:leader="none"/>
        </w:tabs>
        <w:spacing w:lineRule="exact" w:line="3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</w:rPr>
        <w:t>เงินรายได้และสิทธิประโยชน์ที่ได้รับจากการจัดงานฯ</w:t>
      </w:r>
    </w:p>
    <w:p>
      <w:pPr>
        <w:pStyle w:val="NoSpacing1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lang w:bidi="th-TH"/>
        </w:rPr>
        <w:tab/>
      </w:r>
      <w:r>
        <w:rPr>
          <w:rFonts w:ascii="TH SarabunPSK" w:hAnsi="TH SarabunPSK" w:cs="TH SarabunPSK"/>
          <w:lang w:bidi="th-TH"/>
        </w:rPr>
        <w:t xml:space="preserve">เงินรายได้และสิทธิประโยชน์จากการจัดงานฯ ตั้งแต่ก่อนเปิดงานจริง จนถึงปิดงานฯ  หรือระหว่างวันที่ </w:t>
      </w:r>
      <w:r>
        <w:rPr>
          <w:rFonts w:cs="TH SarabunPSK" w:ascii="TH SarabunPSK" w:hAnsi="TH SarabunPSK"/>
          <w:spacing w:val="-4"/>
          <w:lang w:bidi="th-TH"/>
        </w:rPr>
        <w:t>9</w:t>
      </w:r>
      <w:r>
        <w:rPr>
          <w:rFonts w:cs="TH SarabunPSK" w:ascii="TH SarabunPSK" w:hAnsi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  <w:lang w:bidi="th-TH"/>
        </w:rPr>
        <w:t>พฤศจิกายน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  <w:lang w:bidi="th-TH"/>
        </w:rPr>
        <w:t>2554</w:t>
      </w:r>
      <w:r>
        <w:rPr>
          <w:rFonts w:cs="TH SarabunPSK" w:ascii="TH SarabunPSK" w:hAnsi="TH SarabunPSK"/>
          <w:spacing w:val="-4"/>
        </w:rPr>
        <w:t xml:space="preserve"> - </w:t>
      </w:r>
      <w:r>
        <w:rPr>
          <w:rFonts w:cs="TH SarabunPSK" w:ascii="TH SarabunPSK" w:hAnsi="TH SarabunPSK"/>
          <w:spacing w:val="-4"/>
          <w:lang w:bidi="th-TH"/>
        </w:rPr>
        <w:t>14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  <w:lang w:bidi="th-TH"/>
        </w:rPr>
        <w:t>มีนาคม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  <w:lang w:bidi="th-TH"/>
        </w:rPr>
        <w:t>2555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รวมทั้งสิ้นเป็นเงิน  </w:t>
      </w:r>
      <w:r>
        <w:rPr>
          <w:rFonts w:cs="TH SarabunPSK" w:ascii="TH SarabunPSK" w:hAnsi="TH SarabunPSK"/>
          <w:lang w:bidi="th-TH"/>
        </w:rPr>
        <w:t>230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  <w:lang w:bidi="th-TH"/>
        </w:rPr>
        <w:t>211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  <w:lang w:bidi="th-TH"/>
        </w:rPr>
        <w:t>116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lang w:bidi="th-TH"/>
        </w:rPr>
        <w:t xml:space="preserve">25  </w:t>
      </w:r>
      <w:r>
        <w:rPr>
          <w:rFonts w:ascii="TH SarabunPSK" w:hAnsi="TH SarabunPSK" w:cs="TH SarabunPSK"/>
          <w:lang w:bidi="th-TH"/>
        </w:rPr>
        <w:t xml:space="preserve">บาท </w:t>
      </w:r>
      <w:r>
        <w:rPr>
          <w:rFonts w:ascii="TH SarabunPSK" w:hAnsi="TH SarabunPSK" w:cs="TH SarabunPSK"/>
          <w:spacing w:val="-4"/>
          <w:lang w:bidi="th-TH"/>
        </w:rPr>
        <w:t xml:space="preserve">โดยมีรายจ่ายเป็นเงินรวม  </w:t>
      </w:r>
      <w:r>
        <w:rPr>
          <w:rFonts w:cs="TH SarabunPSK" w:ascii="TH SarabunPSK" w:hAnsi="TH SarabunPSK"/>
          <w:spacing w:val="-4"/>
          <w:lang w:bidi="th-TH"/>
        </w:rPr>
        <w:t xml:space="preserve">176,062,577.96  </w:t>
      </w:r>
      <w:r>
        <w:rPr>
          <w:rFonts w:ascii="TH SarabunPSK" w:hAnsi="TH SarabunPSK" w:cs="TH SarabunPSK"/>
          <w:spacing w:val="-4"/>
          <w:lang w:bidi="th-TH"/>
        </w:rPr>
        <w:t xml:space="preserve">บาท  ทำให้มีเงินเหลือจ่ายที่สามารถส่งคืนกระทรวงการคลังได้จำนวน  </w:t>
      </w:r>
      <w:r>
        <w:rPr>
          <w:rFonts w:cs="TH SarabunPSK" w:ascii="TH SarabunPSK" w:hAnsi="TH SarabunPSK"/>
          <w:spacing w:val="-4"/>
          <w:lang w:bidi="th-TH"/>
        </w:rPr>
        <w:t xml:space="preserve">54,148,538.29  </w:t>
      </w:r>
      <w:r>
        <w:rPr>
          <w:rFonts w:ascii="TH SarabunPSK" w:hAnsi="TH SarabunPSK" w:cs="TH SarabunPSK"/>
          <w:spacing w:val="-4"/>
          <w:lang w:bidi="th-TH"/>
        </w:rPr>
        <w:t xml:space="preserve">บาท  </w:t>
      </w:r>
    </w:p>
    <w:p>
      <w:pPr>
        <w:pStyle w:val="NoSpacing1"/>
        <w:tabs>
          <w:tab w:val="clear" w:pos="720"/>
          <w:tab w:val="left" w:pos="1276" w:leader="none"/>
          <w:tab w:val="left" w:pos="1418" w:leader="none"/>
          <w:tab w:val="left" w:pos="2694" w:leader="none"/>
        </w:tabs>
        <w:spacing w:lineRule="exact" w:line="3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lang w:bidi="th-TH"/>
        </w:rPr>
        <w:t>ผลประกวดการจัดสวน</w:t>
      </w:r>
      <w:r>
        <w:rPr>
          <w:rFonts w:ascii="TH SarabunPSK" w:hAnsi="TH SarabunPSK" w:cs="TH SarabunPSK"/>
          <w:lang w:bidi="th-TH"/>
        </w:rPr>
        <w:t xml:space="preserve"> </w:t>
      </w:r>
    </w:p>
    <w:p>
      <w:pPr>
        <w:pStyle w:val="NoSpacing1"/>
        <w:tabs>
          <w:tab w:val="clear" w:pos="720"/>
          <w:tab w:val="left" w:pos="1276" w:leader="none"/>
          <w:tab w:val="left" w:pos="1418" w:leader="none"/>
        </w:tabs>
        <w:spacing w:lineRule="exact" w:line="320"/>
        <w:ind w:left="720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13"/>
        <w:gridCol w:w="3192"/>
      </w:tblGrid>
      <w:tr>
        <w:trPr>
          <w:tblHeader w:val="true"/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งวัล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ได้รับรางวัล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pecial Award from AIPH for Excellent International Outdoor Gard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นประเทศไทย </w:t>
            </w:r>
          </w:p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พืชสวนแห่งประเทศ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International Outdoor Gardens – Large Gardens 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  <w:tab w:val="left" w:pos="1560" w:leader="none"/>
                <w:tab w:val="left" w:pos="2127" w:leader="none"/>
              </w:tabs>
              <w:spacing w:lineRule="exact" w:line="320"/>
              <w:rPr/>
            </w:pPr>
            <w:r>
              <w:rPr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sz w:val="32"/>
                <w:szCs w:val="32"/>
              </w:rPr>
              <w:t xml:space="preserve">1 Supreme Accolad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นประเทศไทย </w:t>
            </w:r>
          </w:p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คมพืชสวนแห่งประเทศ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1418" w:leader="none"/>
                <w:tab w:val="left" w:pos="1560" w:leader="none"/>
                <w:tab w:val="left" w:pos="2127" w:leader="none"/>
              </w:tabs>
              <w:spacing w:lineRule="exact" w:line="320"/>
              <w:rPr/>
            </w:pPr>
            <w:r>
              <w:rPr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sz w:val="32"/>
                <w:szCs w:val="32"/>
              </w:rPr>
              <w:t xml:space="preserve">2 Premier Accolade 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ประเทศอินเดีย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1418" w:leader="none"/>
                <w:tab w:val="left" w:pos="1560" w:leader="none"/>
                <w:tab w:val="left" w:pos="2127" w:leader="none"/>
              </w:tabs>
              <w:spacing w:lineRule="exact" w:line="320"/>
              <w:rPr/>
            </w:pPr>
            <w:r>
              <w:rPr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sz w:val="32"/>
                <w:szCs w:val="32"/>
              </w:rPr>
              <w:t xml:space="preserve">3 First Prize 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ประเทศญี่ปุ่น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1418" w:leader="none"/>
                <w:tab w:val="left" w:pos="1560" w:leader="none"/>
              </w:tabs>
              <w:spacing w:lineRule="exact" w:line="3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nternational Outdoor Gardens – Small Gardens 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  <w:tab w:val="left" w:pos="1560" w:leader="none"/>
                <w:tab w:val="left" w:pos="2127" w:leader="none"/>
              </w:tabs>
              <w:spacing w:lineRule="exact" w:line="320"/>
              <w:rPr/>
            </w:pPr>
            <w:r>
              <w:rPr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sz w:val="32"/>
                <w:szCs w:val="32"/>
              </w:rPr>
              <w:t xml:space="preserve">1 Supreme Accolad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ประเทศแอฟริกาใต้</w:t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Premier Accolade 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ประเทศภูฏาน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18" w:leader="none"/>
                <w:tab w:val="left" w:pos="1560" w:leader="none"/>
                <w:tab w:val="left" w:pos="2127" w:leader="none"/>
                <w:tab w:val="left" w:pos="2552" w:leader="none"/>
              </w:tabs>
              <w:spacing w:lineRule="exact" w:line="320"/>
              <w:rPr/>
            </w:pPr>
            <w:r>
              <w:rPr>
                <w:sz w:val="32"/>
                <w:sz w:val="32"/>
                <w:szCs w:val="32"/>
              </w:rPr>
              <w:t xml:space="preserve">รางวัลที่ </w:t>
            </w:r>
            <w:r>
              <w:rPr>
                <w:sz w:val="32"/>
                <w:szCs w:val="32"/>
              </w:rPr>
              <w:t xml:space="preserve">3 First Prize 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ประเทศลาว</w:t>
            </w:r>
          </w:p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นองค์กรเฉลิมพระเกียรต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firstLine="1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opular Vote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สวยงาม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ดาษดา  โดย บริษัท พ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เปเชียลตี้ส์ จำกัด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firstLine="1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opular Vote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ความคิดสร้างสรรค์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นทรัพยากรน้ำบาดาล  โดย </w:t>
            </w:r>
          </w:p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บาดาล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napToGrid w:val="false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firstLine="1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งวัล  โล่เกียรติยศประเภทนวัตกรรมทางการเกษตร</w:t>
            </w:r>
          </w:p>
        </w:tc>
        <w:tc>
          <w:tcPr>
            <w:tcW w:w="3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วนซีพี  โดย บริษัท ซีพีเอฟ </w:t>
            </w:r>
          </w:p>
          <w:p>
            <w:pPr>
              <w:pStyle w:val="Style16"/>
              <w:tabs>
                <w:tab w:val="clear" w:pos="720"/>
                <w:tab w:val="left" w:pos="1418" w:leader="none"/>
              </w:tabs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กัด</w:t>
            </w:r>
          </w:p>
        </w:tc>
      </w:tr>
    </w:tbl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exact" w:line="320" w:before="0" w:after="0"/>
        <w:ind w:left="851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exact" w:line="320" w:before="0" w:after="0"/>
        <w:ind w:left="851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exact" w:line="320" w:before="0" w:after="0"/>
        <w:ind w:left="851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1"/>
        <w:tabs>
          <w:tab w:val="clear" w:pos="720"/>
          <w:tab w:val="left" w:pos="1276" w:leader="none"/>
          <w:tab w:val="left" w:pos="1418" w:leader="none"/>
          <w:tab w:val="left" w:pos="2694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pacing w:val="-4"/>
          <w:lang w:bidi="th-TH"/>
        </w:rPr>
        <w:tab/>
        <w:t xml:space="preserve">5. </w:t>
      </w:r>
      <w:r>
        <w:rPr>
          <w:rFonts w:ascii="TH SarabunPSK" w:hAnsi="TH SarabunPSK" w:cs="TH SarabunPSK"/>
          <w:b/>
          <w:b/>
          <w:bCs/>
        </w:rPr>
        <w:t>การประเมินผลการจัดงาน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ฯ </w:t>
      </w:r>
    </w:p>
    <w:p>
      <w:pPr>
        <w:pStyle w:val="NoSpacing1"/>
        <w:tabs>
          <w:tab w:val="clear" w:pos="720"/>
          <w:tab w:val="left" w:pos="426" w:leader="none"/>
          <w:tab w:val="left" w:pos="1276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2694" w:leader="none"/>
          <w:tab w:val="left" w:pos="2835" w:leader="none"/>
        </w:tabs>
        <w:spacing w:lineRule="exact" w:line="3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b/>
          <w:b/>
          <w:bCs/>
          <w:lang w:bidi="th-TH"/>
        </w:rPr>
        <w:t>การประเมินผลโดยสำนักงานเศรษฐกิจการเกษตร</w:t>
      </w:r>
      <w:r>
        <w:rPr>
          <w:rFonts w:cs="TH SarabunPSK" w:ascii="TH SarabunPSK" w:hAnsi="TH SarabunPSK"/>
          <w:b/>
          <w:bCs/>
        </w:rPr>
        <w:t>(.</w:t>
      </w:r>
      <w:r>
        <w:rPr>
          <w:rFonts w:ascii="TH SarabunPSK" w:hAnsi="TH SarabunPSK" w:cs="TH SarabunPSK"/>
          <w:b/>
          <w:b/>
          <w:bCs/>
          <w:lang w:bidi="th-TH"/>
        </w:rPr>
        <w:t>สศก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cs="TH SarabunPSK" w:ascii="TH SarabunPSK" w:hAnsi="TH SarabunPSK"/>
          <w:lang w:bidi="th-TH"/>
        </w:rPr>
        <w:t xml:space="preserve">  </w:t>
      </w:r>
      <w:r>
        <w:rPr>
          <w:rFonts w:ascii="TH SarabunPSK" w:hAnsi="TH SarabunPSK" w:cs="TH SarabunPSK"/>
          <w:lang w:bidi="th-TH"/>
        </w:rPr>
        <w:t>สรุปได้ดังนี้</w:t>
      </w:r>
      <w:r>
        <w:rPr>
          <w:rFonts w:ascii="TH SarabunPSK" w:hAnsi="TH SarabunPSK" w:cs="TH SarabunPSK"/>
          <w:b/>
          <w:b/>
          <w:bCs/>
          <w:lang w:bidi="th-TH"/>
        </w:rPr>
        <w:t xml:space="preserve"> จุดเด่นของงาน  </w:t>
      </w:r>
      <w:r>
        <w:rPr>
          <w:rFonts w:ascii="TH SarabunPSK" w:hAnsi="TH SarabunPSK" w:cs="TH SarabunPSK"/>
          <w:lang w:bidi="th-TH"/>
        </w:rPr>
        <w:t xml:space="preserve">กิจกรรมที่ผู้เข้าชมงานชื่นชอบมากที่สุด คือ  หอคำหลวง  นิทรรศการเฉลิมพระเกียรติพระบาทสมเด็จพระเจ้าอยู่หัว  สวนนานาชาติ และนิทรรศการกล้วยไม้ ตามลำดับ  </w:t>
      </w:r>
      <w:r>
        <w:rPr>
          <w:rFonts w:ascii="TH SarabunPSK" w:hAnsi="TH SarabunPSK" w:cs="TH SarabunPSK"/>
          <w:b/>
          <w:b/>
          <w:bCs/>
          <w:lang w:bidi="th-TH"/>
        </w:rPr>
        <w:t>สรุปภาพรวมการ</w:t>
      </w:r>
      <w:r>
        <w:rPr>
          <w:rFonts w:ascii="TH SarabunPSK" w:hAnsi="TH SarabunPSK" w:cs="TH SarabunPSK"/>
          <w:b/>
          <w:b/>
          <w:bCs/>
          <w:spacing w:val="-4"/>
          <w:lang w:bidi="th-TH"/>
        </w:rPr>
        <w:t>ประเมินผลการจัดงานฯ</w:t>
      </w:r>
      <w:r>
        <w:rPr>
          <w:rFonts w:ascii="TH SarabunPSK" w:hAnsi="TH SarabunPSK" w:cs="TH SarabunPSK"/>
          <w:spacing w:val="-4"/>
          <w:lang w:bidi="th-TH"/>
        </w:rPr>
        <w:t xml:space="preserve">  ผู้เข้าชมงานได้รับความพึงพอใจตามที่ได้คาดหวังไว้ ร้อยละ </w:t>
      </w:r>
      <w:r>
        <w:rPr>
          <w:rFonts w:cs="TH SarabunPSK" w:ascii="TH SarabunPSK" w:hAnsi="TH SarabunPSK"/>
          <w:spacing w:val="-4"/>
          <w:lang w:bidi="th-TH"/>
        </w:rPr>
        <w:t xml:space="preserve">90  </w:t>
      </w:r>
      <w:r>
        <w:rPr>
          <w:rFonts w:ascii="TH SarabunPSK" w:hAnsi="TH SarabunPSK" w:cs="TH SarabunPSK"/>
          <w:spacing w:val="-4"/>
          <w:lang w:bidi="th-TH"/>
        </w:rPr>
        <w:t>โดยจะกลับมาเที่ยวอีก</w:t>
      </w:r>
      <w:r>
        <w:rPr>
          <w:rFonts w:ascii="TH SarabunPSK" w:hAnsi="TH SarabunPSK" w:cs="TH SarabunPSK"/>
          <w:lang w:bidi="th-TH"/>
        </w:rPr>
        <w:t xml:space="preserve"> หากมีอะไรที่แปลกใหม่กว่าเดิม</w:t>
      </w:r>
    </w:p>
    <w:p>
      <w:pPr>
        <w:pStyle w:val="NoSpacing1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2694" w:leader="none"/>
          <w:tab w:val="left" w:pos="2835" w:leader="none"/>
        </w:tabs>
        <w:spacing w:lineRule="exact" w:line="3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lang w:bidi="th-TH"/>
        </w:rPr>
        <w:tab/>
        <w:tab/>
        <w:tab/>
        <w:t xml:space="preserve">6. </w:t>
      </w:r>
      <w:r>
        <w:rPr>
          <w:rFonts w:ascii="TH SarabunPSK" w:hAnsi="TH SarabunPSK" w:cs="TH SarabunPSK"/>
          <w:b/>
          <w:b/>
          <w:bCs/>
        </w:rPr>
        <w:t xml:space="preserve">แนวทางในการจัดงานมหกรรมพืชสวนโลกเฉลิมพระเกียรติฯ ในโอกาสต่อไป </w:t>
      </w:r>
    </w:p>
    <w:p>
      <w:pPr>
        <w:pStyle w:val="Style17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2835" w:leader="none"/>
        </w:tabs>
        <w:spacing w:lineRule="exact" w:line="320"/>
        <w:rPr>
          <w:rFonts w:ascii="TH SarabunPSK" w:hAnsi="TH SarabunPSK" w:cs="TH SarabunPSK"/>
          <w:lang w:bidi="th-TH"/>
        </w:rPr>
      </w:pPr>
      <w:r>
        <w:rPr>
          <w:rFonts w:eastAsia="Times New Roman" w:cs="TH SarabunPSK" w:ascii="TH SarabunPSK" w:hAnsi="TH SarabunPSK"/>
          <w:lang w:bidi="th-TH"/>
        </w:rPr>
        <w:tab/>
      </w:r>
      <w:r>
        <w:rPr>
          <w:rFonts w:ascii="TH SarabunPSK" w:hAnsi="TH SarabunPSK" w:eastAsia="Times New Roman" w:cs="TH SarabunPSK"/>
        </w:rPr>
        <w:t>ผู้เข้าชมงานส่วนใหญ่เห็นว่า  ควรจัดในสถานที่เดิม  ช่วงเวลาที่เหมาะสมควรเป็นช่วงต้น</w:t>
      </w:r>
      <w:r>
        <w:rPr>
          <w:rFonts w:ascii="TH SarabunPSK" w:hAnsi="TH SarabunPSK" w:eastAsia="Times New Roman" w:cs="TH SarabunPSK"/>
          <w:lang w:bidi="th-TH"/>
        </w:rPr>
        <w:t>เดือน</w:t>
      </w:r>
      <w:r>
        <w:rPr>
          <w:rFonts w:ascii="TH SarabunPSK" w:hAnsi="TH SarabunPSK" w:eastAsia="Times New Roman" w:cs="TH SarabunPSK"/>
        </w:rPr>
        <w:t>ธันวาคม ถึง ปลาย</w:t>
      </w:r>
      <w:r>
        <w:rPr>
          <w:rFonts w:ascii="TH SarabunPSK" w:hAnsi="TH SarabunPSK" w:eastAsia="Times New Roman" w:cs="TH SarabunPSK"/>
          <w:lang w:bidi="th-TH"/>
        </w:rPr>
        <w:t>เดือน</w:t>
      </w:r>
      <w:r>
        <w:rPr>
          <w:rFonts w:ascii="TH SarabunPSK" w:hAnsi="TH SarabunPSK" w:eastAsia="Times New Roman" w:cs="TH SarabunPSK"/>
        </w:rPr>
        <w:t xml:space="preserve">กุมภาพันธ์ และถ้าเป็นไปได้ </w:t>
      </w:r>
      <w:r>
        <w:rPr>
          <w:rFonts w:ascii="TH SarabunPSK" w:hAnsi="TH SarabunPSK" w:eastAsia="Times New Roman" w:cs="TH SarabunPSK"/>
          <w:lang w:bidi="th-TH"/>
        </w:rPr>
        <w:t xml:space="preserve"> </w:t>
      </w:r>
      <w:r>
        <w:rPr>
          <w:rFonts w:ascii="TH SarabunPSK" w:hAnsi="TH SarabunPSK" w:eastAsia="Times New Roman" w:cs="TH SarabunPSK"/>
        </w:rPr>
        <w:t>ควรใช้สถานที่ของพืชสวนโลกฯ ให้คุ้มค่ากับการลงทุนของรัฐบาล  โดยสิ่งที่ควรจัดในโอกาสต่อไป  อยากให้มีการออกแบบรูปแบบใหม่ ไม่ซ้ำรูปแบบเดิม และให้มีความหลากหลายมากขึ้น</w:t>
      </w:r>
    </w:p>
    <w:p>
      <w:pPr>
        <w:pStyle w:val="NoSpacing1"/>
        <w:tabs>
          <w:tab w:val="clear" w:pos="720"/>
          <w:tab w:val="left" w:pos="567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lang w:bidi="th-TH"/>
        </w:rPr>
        <w:tab/>
        <w:tab/>
        <w:t xml:space="preserve">7.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การส่งมอบพื้นที่คืนให้แก่สถาบันวิจัยและพัฒนาพื้นที่สูง </w:t>
      </w:r>
      <w:r>
        <w:rPr>
          <w:rFonts w:cs="TH SarabunPSK" w:ascii="TH SarabunPSK" w:hAnsi="TH SarabunPSK"/>
          <w:b/>
          <w:bCs/>
          <w:lang w:bidi="th-TH"/>
        </w:rPr>
        <w:t>(</w:t>
      </w:r>
      <w:r>
        <w:rPr>
          <w:rFonts w:ascii="TH SarabunPSK" w:hAnsi="TH SarabunPSK" w:cs="TH SarabunPSK"/>
          <w:b/>
          <w:b/>
          <w:bCs/>
          <w:lang w:bidi="th-TH"/>
        </w:rPr>
        <w:t>องค์การมหาชน</w:t>
      </w:r>
      <w:r>
        <w:rPr>
          <w:rFonts w:cs="TH SarabunPSK" w:ascii="TH SarabunPSK" w:hAnsi="TH SarabunPSK"/>
          <w:b/>
          <w:bCs/>
          <w:lang w:bidi="th-TH"/>
        </w:rPr>
        <w:t>)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</w:p>
    <w:p>
      <w:pPr>
        <w:pStyle w:val="NoSpacing1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ascii="TH SarabunPSK" w:hAnsi="TH SarabunPSK" w:cs="TH SarabunPSK"/>
          <w:lang w:bidi="th-TH"/>
        </w:rPr>
        <w:t xml:space="preserve">กรมวิชาการเกษตร  สถาบันวิจัยและพัฒนาพื้นที่สูง </w:t>
      </w:r>
      <w:r>
        <w:rPr>
          <w:rFonts w:cs="TH SarabunPSK" w:ascii="TH SarabunPSK" w:hAnsi="TH SarabunPSK"/>
          <w:lang w:bidi="th-TH"/>
        </w:rPr>
        <w:t>(</w:t>
      </w:r>
      <w:r>
        <w:rPr>
          <w:rFonts w:ascii="TH SarabunPSK" w:hAnsi="TH SarabunPSK" w:cs="TH SarabunPSK"/>
          <w:lang w:bidi="th-TH"/>
        </w:rPr>
        <w:t>องค์การมหาชน</w:t>
      </w:r>
      <w:r>
        <w:rPr>
          <w:rFonts w:cs="TH SarabunPSK" w:ascii="TH SarabunPSK" w:hAnsi="TH SarabunPSK"/>
          <w:lang w:bidi="th-TH"/>
        </w:rPr>
        <w:t xml:space="preserve">)  </w:t>
      </w:r>
      <w:r>
        <w:rPr>
          <w:rFonts w:ascii="TH SarabunPSK" w:hAnsi="TH SarabunPSK" w:cs="TH SarabunPSK"/>
          <w:lang w:bidi="th-TH"/>
        </w:rPr>
        <w:t xml:space="preserve">และผู้บริหารจัดการงานฯ  ได้มีการหารือ และสำรวจทรัพย์สินร่วมกันอย่างต่อเนื่อง  ตั้งแต่ปลายเดือนกุมภาพันธ์ </w:t>
      </w:r>
      <w:r>
        <w:rPr>
          <w:rFonts w:cs="TH SarabunPSK" w:ascii="TH SarabunPSK" w:hAnsi="TH SarabunPSK"/>
          <w:lang w:bidi="th-TH"/>
        </w:rPr>
        <w:t xml:space="preserve">2555  </w:t>
      </w:r>
      <w:r>
        <w:rPr>
          <w:rFonts w:ascii="TH SarabunPSK" w:hAnsi="TH SarabunPSK" w:cs="TH SarabunPSK"/>
          <w:lang w:bidi="th-TH"/>
        </w:rPr>
        <w:t>และส่งมอบสวนให้ สวพส</w:t>
      </w:r>
      <w:r>
        <w:rPr>
          <w:rFonts w:cs="TH SarabunPSK" w:ascii="TH SarabunPSK" w:hAnsi="TH SarabunPSK"/>
          <w:lang w:bidi="th-TH"/>
        </w:rPr>
        <w:t xml:space="preserve">. </w:t>
      </w:r>
      <w:r>
        <w:rPr>
          <w:rFonts w:ascii="TH SarabunPSK" w:hAnsi="TH SarabunPSK" w:cs="TH SarabunPSK"/>
          <w:lang w:bidi="th-TH"/>
        </w:rPr>
        <w:t xml:space="preserve">ตั้งแต่วันที่ </w:t>
      </w:r>
      <w:r>
        <w:rPr>
          <w:rFonts w:cs="TH SarabunPSK" w:ascii="TH SarabunPSK" w:hAnsi="TH SarabunPSK"/>
          <w:lang w:bidi="th-TH"/>
        </w:rPr>
        <w:t xml:space="preserve">30 </w:t>
      </w:r>
      <w:r>
        <w:rPr>
          <w:rFonts w:ascii="TH SarabunPSK" w:hAnsi="TH SarabunPSK" w:cs="TH SarabunPSK"/>
          <w:lang w:bidi="th-TH"/>
        </w:rPr>
        <w:t xml:space="preserve">มีนาคม </w:t>
      </w:r>
      <w:r>
        <w:rPr>
          <w:rFonts w:cs="TH SarabunPSK" w:ascii="TH SarabunPSK" w:hAnsi="TH SarabunPSK"/>
          <w:lang w:bidi="th-TH"/>
        </w:rPr>
        <w:t xml:space="preserve">2555  </w:t>
      </w:r>
      <w:r>
        <w:rPr>
          <w:rFonts w:ascii="TH SarabunPSK" w:hAnsi="TH SarabunPSK" w:cs="TH SarabunPSK"/>
          <w:lang w:bidi="th-TH"/>
        </w:rPr>
        <w:t>ซึ่ง สวพส</w:t>
      </w:r>
      <w:r>
        <w:rPr>
          <w:rFonts w:cs="TH SarabunPSK" w:ascii="TH SarabunPSK" w:hAnsi="TH SarabunPSK"/>
          <w:lang w:bidi="th-TH"/>
        </w:rPr>
        <w:t xml:space="preserve">. </w:t>
      </w:r>
      <w:r>
        <w:rPr>
          <w:rFonts w:ascii="TH SarabunPSK" w:hAnsi="TH SarabunPSK" w:cs="TH SarabunPSK"/>
          <w:lang w:bidi="th-TH"/>
        </w:rPr>
        <w:t xml:space="preserve">ได้เปิดสวนอย่างเป็นทางการตั้งแต่วันที่  </w:t>
      </w:r>
      <w:r>
        <w:rPr>
          <w:rFonts w:cs="TH SarabunPSK" w:ascii="TH SarabunPSK" w:hAnsi="TH SarabunPSK"/>
          <w:lang w:bidi="th-TH"/>
        </w:rPr>
        <w:t xml:space="preserve">6  </w:t>
      </w:r>
      <w:r>
        <w:rPr>
          <w:rFonts w:ascii="TH SarabunPSK" w:hAnsi="TH SarabunPSK" w:cs="TH SarabunPSK"/>
          <w:lang w:bidi="th-TH"/>
        </w:rPr>
        <w:t xml:space="preserve">เมษายน </w:t>
      </w:r>
      <w:r>
        <w:rPr>
          <w:rFonts w:cs="TH SarabunPSK" w:ascii="TH SarabunPSK" w:hAnsi="TH SarabunPSK"/>
          <w:lang w:bidi="th-TH"/>
        </w:rPr>
        <w:t xml:space="preserve">2555  </w:t>
      </w:r>
      <w:r>
        <w:rPr>
          <w:rFonts w:ascii="TH SarabunPSK" w:hAnsi="TH SarabunPSK" w:cs="TH SarabunPSK"/>
          <w:lang w:bidi="th-TH"/>
        </w:rPr>
        <w:t>จนถึง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i/>
          <w:iCs/>
          <w:sz w:val="32"/>
          <w:szCs w:val="32"/>
          <w:lang w:bidi="th-TH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รอบการเจรจาการเพิ่มประสิทธิภาพมาตรการริเริ่มเชียงใหม่ไปสู่การเป็นพหุภาค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การเจรจาการเพิ่มประสิทธิภาพมาตรการริเริ่มเชียงใหม่ไปสู่การเป็นพหุภาคี  และให้นำเสนอขอความเห็นชอบต่อรัฐสภาก่อนดำเนินการ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ธนาคารแห่งประเทศไทยผูกพันเงินทุนสำรองระหว่างประเทศใน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9.1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 จากเดิมที่คณะรัฐมนตรีและรัฐสภาได้ให้ความเห็นชอบการผูกพันเงินทุนสำรองระหว่างประเทศไว้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ข้อเสนอแนวทางหลักในการเพิ่มประสิทธิภาพของมาตรการริเริ่มเชียงใหม่ไปสู่การเป็นพหุภาคี </w:t>
      </w:r>
      <w:r>
        <w:rPr>
          <w:rFonts w:cs="TH SarabunPSK" w:ascii="TH SarabunPSK" w:hAnsi="TH SarabunPSK"/>
          <w:sz w:val="32"/>
          <w:szCs w:val="32"/>
        </w:rPr>
        <w:t xml:space="preserve">(Chiang Mai Initiative Multilateralisation : CMI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ช่วยเพิ่มประสิทธิภาพของ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ความช่วยเหลือทางการเงินระหว่างประเทศสมาชิก ซึ่งจะเป็นประโยชน์ทั้งต่อประเทศไทยและต่อภูมิภาค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>โดยจะเป็นการสร้างภูมิคุ้มกันต่อผลกระทบทางเศรษฐกิจและการเงินจากความผันผวนของเศรษฐกิจโลก  และสร้างความมั่นใจว่าประเทศสมาชิกจะได้รับความช่วยเหลือทางการเงินได้อย่างเพียงพอสำหรับการสร้างฐานะเงินทุนสำรองระหว่างประเทศได้ในยามฉุกเฉิน  และการจัดตั้งกลไกการให้ความช่วยเหลือทางการเงินก่อนการเกิดวิกฤตเศรษฐกิจนั้น  จะมีส่วนสำคัญในการป้องกันการเกิดวิกฤตเศรษฐกิจที่อาจจะเกิดขึ้น  รวมทั้งป้องกันการเกิดผลกระทบและการลุกลามต่อเศรษฐกิจของประเทศสมาชิกอื่นและของภูมิภาค  นอกจากนี้ ยังแสดงให้เห็นถึงความร่วมมือทางเศรษฐกิจและการเงินของกลุ่มประเทศ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แข็งแกร่ง เป็นรูปธรรม และแน่นแฟ้นยิ่งขึ้น  ในภาวะที่เศรษฐกิจโลกยังคงมีความท้าทายอยู่ในปัจจุบัน จึงเห็นควรสนับสนุนการทบทวนหลักการสำคัญของ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การจัดตั้งกลไกการให้ความช่วยเหลือทางการเงินเพื่อป้องกันการเกิดวิกฤตเศรษฐกิจ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รอบการเจรจา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วงเงินของ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ูงขึ้น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 จาก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เป็น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โดยในส่วนของประเทศไทยนั้น จะเพิ่มวงเงินผูกพันเงินทุนสำรองระหว่างประเทศใน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 </w:t>
      </w:r>
      <w:r>
        <w:rPr>
          <w:rFonts w:cs="TH SarabunPSK" w:ascii="TH SarabunPSK" w:hAnsi="TH SarabunPSK"/>
          <w:sz w:val="32"/>
          <w:szCs w:val="32"/>
        </w:rPr>
        <w:t xml:space="preserve">4.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เป็น </w:t>
      </w:r>
      <w:r>
        <w:rPr>
          <w:rFonts w:cs="TH SarabunPSK" w:ascii="TH SarabunPSK" w:hAnsi="TH SarabunPSK"/>
          <w:sz w:val="32"/>
          <w:szCs w:val="32"/>
        </w:rPr>
        <w:t xml:space="preserve">9.1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ดอลลาร์สหรัฐ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สัดส่วนการให้ความช่วยเหลือกรณีไม่เข้าโครงการให้ความช่วยเหลือทางการเงินของกองทุนการเงิ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MF De-linked Por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ภายใต้เงื่อนไขของ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ได้กำหนดให้ประเทศสมาชิกได้รับความช่วยเหลือได้ 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เงินสูงสุดหากสมาชิกไม่เข้าร่วมโครงการให้ความช่วยเหลือทางการเงินของกองทุนการเงินระหว่างประเทศ  ซึ่งการเพิ่มสัดส่วนที่ไม่เชื่อมโยงกับกองทุนการเงินระหว่างประเทศให้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 จะเป็นการเพิ่มจำนวนเงินที่ประเทศจะได้รับความช่วยเหลือในระยะแรกจากสมาชิก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กลไกการให้ความช่วยเหลือทางการเงินเพื่อป้องกันการเกิดวิกฤตเศรษฐกิจ </w:t>
      </w:r>
      <w:r>
        <w:rPr>
          <w:rFonts w:cs="TH SarabunPSK" w:ascii="TH SarabunPSK" w:hAnsi="TH SarabunPSK"/>
          <w:sz w:val="32"/>
          <w:szCs w:val="32"/>
        </w:rPr>
        <w:t xml:space="preserve">(Crisis-prevention Facility) </w:t>
      </w:r>
      <w:r>
        <w:rPr>
          <w:rFonts w:ascii="TH SarabunPSK" w:hAnsi="TH SarabunPSK" w:cs="TH SarabunPSK"/>
          <w:sz w:val="32"/>
          <w:sz w:val="32"/>
          <w:szCs w:val="32"/>
        </w:rPr>
        <w:t>จากความผันผวนของเศรษฐกิจโลกและของภูมิภาคในช่วงที่ผ่านมาประเทศสมาชิกอาเซียน</w:t>
      </w:r>
      <w:r>
        <w:rPr>
          <w:rFonts w:cs="TH SarabunPSK" w:ascii="TH SarabunPSK" w:hAnsi="TH SarabunPSK"/>
          <w:sz w:val="32"/>
          <w:szCs w:val="32"/>
        </w:rPr>
        <w:t xml:space="preserve">+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ห็นควรให้มีการพิจารณาจัดตั้งกลไกการให้ความช่วยเหลือทางการเงินก่อนการเกิดวิกฤตเศรษฐกิจเพิ่มจากเดิมที่ </w:t>
      </w:r>
      <w:r>
        <w:rPr>
          <w:rFonts w:cs="TH SarabunPSK" w:ascii="TH SarabunPSK" w:hAnsi="TH SarabunPSK"/>
          <w:sz w:val="32"/>
          <w:szCs w:val="32"/>
        </w:rPr>
        <w:t xml:space="preserve">CMIM </w:t>
      </w:r>
      <w:r>
        <w:rPr>
          <w:rFonts w:ascii="TH SarabunPSK" w:hAnsi="TH SarabunPSK" w:cs="TH SarabunPSK"/>
          <w:sz w:val="32"/>
          <w:sz w:val="32"/>
          <w:szCs w:val="32"/>
        </w:rPr>
        <w:t>จะให้ความช่วยเหลือภายหลังจากที่สมาชิกประสบวิกฤตเศรษฐกิจแล้ว  โดยได้มอบหมายให้คณะทำงานหารือในรายละเอียดที่เกี่ยวข้อง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และลงนามในบันทึกความเข้าใจว่าด้วยความร่วมมือทางวิชาการด้านการบริหารจัดการน้ำ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ธารณรัฐเกาหล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บันทึกความเข้าใจระหว่า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และกระทรวงที่ดิน การขนส่งทางบกและทางน้ำแห่งสาธารณรัฐเกาหลีว่าด้วยความร่วมมือด้านวิชาการตามร่าง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ก่อนที่จะมีการลงนาม หากมีการแก้ไขร่างบันทึกความเข้าใจในประเด็นที่ไม่ใช่หลักการสำคัญ  ให้อยู่ในดุลยพินิจ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เกษตรและสหกรณ์หรือผู้แทนเป็นผู้ลงนามในร่างบันทึกความเข้าใจฯ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เกษตรและสหกรณ์ในการลงนามร่างบันทึกความเข้าใจฯ และให้กระทรวงเกษตรและสหกรณ์ แจ้งความคืบหน้าในการดำเนินการความร่วมมือดังกล่าว  ให้คณะกรรมการบริหาร</w:t>
      </w:r>
      <w:r>
        <w:rPr>
          <w:rFonts w:cs="TH SarabunPSK" w:ascii="TH SarabunPSK" w:hAnsi="TH SarabunPSK"/>
          <w:vanish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เป็นระยะ ๆ  ด้วย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ที่ดิน การขนส่งทางบกและทางน้ำ </w:t>
      </w:r>
      <w:r>
        <w:rPr>
          <w:rFonts w:cs="TH SarabunPSK" w:ascii="TH SarabunPSK" w:hAnsi="TH SarabunPSK"/>
          <w:sz w:val="32"/>
          <w:szCs w:val="32"/>
        </w:rPr>
        <w:t xml:space="preserve">H.E. Mr. Myung Pil Shim </w:t>
      </w:r>
      <w:r>
        <w:rPr>
          <w:rFonts w:ascii="TH SarabunPSK" w:hAnsi="TH SarabunPSK" w:cs="TH SarabunPSK"/>
          <w:sz w:val="32"/>
          <w:sz w:val="32"/>
          <w:szCs w:val="32"/>
        </w:rPr>
        <w:t>พร้อมคณะได้เข้าเยี่ยมคารวะรัฐมนตรีว่าการกระทรวงเกษตรและสหกรณ์  โดยได้ถือโอกาสนี้แสดงความประสงค์ที่จะทำความร่วมมือทางวิชาการด้านการบริหารจัดการน้ำกับ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ในฐานะที่เป็นหน่วยงานรับผิดชอบด้านการบริหารจัดการน้ำได้ประสานงานกับ </w:t>
      </w:r>
      <w:r>
        <w:rPr>
          <w:rFonts w:cs="TH SarabunPSK" w:ascii="TH SarabunPSK" w:hAnsi="TH SarabunPSK"/>
          <w:sz w:val="32"/>
          <w:szCs w:val="32"/>
        </w:rPr>
        <w:t xml:space="preserve">K wat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หน่วยงานรับผิดชอบด้านการบริหารจัดการน้ำภายใต้กระทรวงที่ดิน การขนส่งทางบกและทางน้ำแห่งสาธารณรัฐเกาหลี ในการจัดทำร่างบันทึกความเข้าใจว่าด้วยความร่วมมือทางวิชาการด้านการบริหารจัดการน้ำสรุปได้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ลกเปลี่ยนความร่วมมือและประสบการณ์ในด้านการพัฒนาแม่น้ำในรูปแบบที่เป็นมิตรกับสิ่งแวดล้อม  และด้านการบริหารจัดการแหล่งน้ำอย่างยั่งยืน  รวมทั้งสาขาที่เกี่ยวข้องกับการบริหารจัดการน้ำเพื่อผลประโยชน์ร่วมกันของทั้งสองฝ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ภาคีได้ตกลงกันที่จะดำเนินความร่วมมือในสาขาต่อไป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ผู้เชี่ยวชาญและเดินทางไปศึกษาดูงานทางวิชา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จ้าหน้าที่เพื่อเข้ารับการฝึกอบ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ชุมและสัมมนา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ร่วมกันและการให้คำปรึกษาด้านวิชาการใน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กเปลี่ยนเทคโนโลยี ข้อมูล และประสบการณ์จากการดำเนินงานโครงการแม่น้ำหลักสี่สายของสาธารณรัฐเกาหลีและโครงการศึกษาลุ่มน้ำเจ้าพระยาของ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แต่ละโครงการที่จะดำเนินการในประเทศไทยตามวัตถุประสงค์และรูปแบบความร่วมมือดังกล่าวข้างต้นจะต้องระบุการดำเนินการอย่างชัดเจนโดยคู่ภาคีเป็นกรณี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ที่ดิน การขนส่งทางบกและทางน้ำแห่งสาธารณรัฐเกาหลีเห็นพ้องต้องกันว่า  ความร่วมมือดังกล่าวก่อให้เกิดประโยชน์ด้านการพัฒนาและเสริมสร้างความร่วมมือในด้านการบริหารจัดการน้ำและสาขาที่เกี่ยวข้องกับการบริหารจัดการน้ำ  ผ่านการแลกเปลี่ยนผู้เชี่ยวชาญ  การศึกษาดูงาน การฝึกอบรม และการทำวิจัยร่วม  อีกทั้งยังส่งเสริมความสัมพันธ์ระหว่างสองประเทศในสาขาดังกล่าวให้แน่นแฟ้นยิ่งขึ้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และลงนามในบันทึกความเข้าใจว่าด้วยความร่วมมือด้านการเกษตร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งกลา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และ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และอนุมัติให้มีการลงนามในบันทึกความเข้าใจระหว่างรัฐบาลแห่งราชอาณาจักรไทยและรัฐบาลแห่งสาธารณรัฐประชาชนบังกลาเทศว่าด้วยความร่วมมือด้านการเกษ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 ก่อนที่จะมีการลงนาม หากมีความจำเป็นต้องปรับปรุงแก้ไขบันทึกความเข้าใจในประเด็นที่ไม่ใช่หลักการสำคัญ 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เกษตรและสหกรณ์หรือผู้แทนเป็นผู้ลงนามใน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กระทรวงเกษตรบังกลาเทศพิจารณาจัดทำบันทึกความเข้าใจว่าด้วยความร่วมมือด้านการเกษตร ซึ่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ะนำส่งร่างโต้ตอบ </w:t>
      </w:r>
      <w:r>
        <w:rPr>
          <w:rFonts w:cs="TH SarabunPSK" w:ascii="TH SarabunPSK" w:hAnsi="TH SarabunPSK"/>
          <w:sz w:val="32"/>
          <w:szCs w:val="32"/>
        </w:rPr>
        <w:t xml:space="preserve">(Counter Draf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ังกลาเทศพิจารณา  และต่อมากระทรวงเกษตรบังกลาเทศมีหนังสือแจ้งว่าพร้อมที่จะลงนามในบันทึกความเข้าใจดังกล่าวโดยเร็วที่สุด  โดยเชิญรัฐมนตรีว่าการกระทรวงเกษตรและสหกรณ์  หรือปลัดกระทรวงเกษตรและสหกรณ์เดินทางเยือนกรุงธากา ประเทศบังกลาเทศ เพื่อร่วมลงนามบันทึกความเข้าใจ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ดังกล่าวมีสาระสำคัญเป็นความร่วมมือทางวิชาการเกษตรเกี่ยวกับการผลิตและเทคโนโลยีทางการเกษตร การพัฒนาสวนสมุนไพร เครื่องจักรกลการเกษตร การแปรรูปผลิตภัณฑ์ทางการเกษตร การพัฒนากลุ่มเกษตรกรและสหกรณ์ การปฏิรูปที่ดินเพื่อการเกษตรและธุรกิจเกษตร  เพื่อประโยชน์ในการดำเนินกิจกรรมความร่วมมือทางวิชาการในด้านการเกษตรระหว่างไทยและบังกลาเทศในอนาค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แต่งต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ประเทศไทยสำหรับกองทุนด้านการปรับตัวต่อผลกระทบจากการเปลี่ยนแปลงสภาพภูมิอากา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แต่งตั้งปลัดกระทรวงทรัพยากรธรรมชาติและสิ่งแวดล้อมให้ทำหน้าที่เป็น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สำหรับกองทุนด้านการปรับตัวต่อผลกระทบจากการเปลี่ยนแปลงสภาพภูมิอากา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รัฐมนตรีว่าการกระทรวงทรัพยากรธรรมชาติและสิ่งแวดล้อมลงนามในหนังสือแจ้ง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ไปยังสำนักเลขาธิการของคณะกรรมการกองทุนด้านการปรับตัวต่อผลกระทบจากการเปลี่ยนแปลงสภาพภูมิอากาศ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ได้ให้สัตยาบันเป็นภาคีอนุสัญญาสหประชาชาติว้าด้วยการเปลี่ยนแปลงสภาพภูมิอากาศและพิธีสารเกียวโต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>โดยมีสำนักงานนโยบายและแผนทรัพยากรธรรมชาติและสิ่งแวดล้อม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เป็นหน่วยประสานงานกลางของอนุสัญญาฯ และรัฐภาคีของพิธีสารเกียวโตภายใต้อนุสัญญาดังกล่าวได้จัดตั้งกองทุนด้านการปรับตัว </w:t>
      </w:r>
      <w:r>
        <w:rPr>
          <w:rFonts w:cs="TH SarabunPSK" w:ascii="TH SarabunPSK" w:hAnsi="TH SarabunPSK"/>
          <w:sz w:val="32"/>
          <w:szCs w:val="32"/>
        </w:rPr>
        <w:t xml:space="preserve">(Adaptation Fu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สนับสนุนเงินทุนในลักษณะเงินสนับสนุนให้เปล่า </w:t>
      </w:r>
      <w:r>
        <w:rPr>
          <w:rFonts w:cs="TH SarabunPSK" w:ascii="TH SarabunPSK" w:hAnsi="TH SarabunPSK"/>
          <w:sz w:val="32"/>
          <w:szCs w:val="32"/>
        </w:rPr>
        <w:t xml:space="preserve">(Gra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ดำเนินโครงการหรือแผนงานด้านการปรับตัวที่เป็นรูปธรรมในประเทศกำลังพัฒนาที่เป็นภาคีของพิธีสารเกียวโต และมี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(Global Environmental Facility : GE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ฝ่ายเลขาธิการ และธนาคารโลกเป็นผู้ดูแลเงิน </w:t>
      </w:r>
      <w:r>
        <w:rPr>
          <w:rFonts w:cs="TH SarabunPSK" w:ascii="TH SarabunPSK" w:hAnsi="TH SarabunPSK"/>
          <w:sz w:val="32"/>
          <w:szCs w:val="32"/>
        </w:rPr>
        <w:t xml:space="preserve">(Trustee) </w:t>
      </w:r>
      <w:r>
        <w:rPr>
          <w:rFonts w:ascii="TH SarabunPSK" w:hAnsi="TH SarabunPSK" w:cs="TH SarabunPSK"/>
          <w:sz w:val="32"/>
          <w:sz w:val="32"/>
          <w:szCs w:val="32"/>
        </w:rPr>
        <w:t>โดยกองทุนฯ จะทำงานภายใต้การชี้แนะและต้องรายงานต่อที่ประชุมรัฐภาคีพิธีสารเกียวโต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ด้านการปรับตัวฯ มีหนังสือ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ญชวนให้ประเทศกำลังพัฒนาที่เป็นภาคีของพิธีสารเกียวโตแจ้ง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ไปยังสำนักเลข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ธิการของกองทุนฯ โดยให้ประเทศภาคีมีหนังสือลงนามโดยรัฐมนตรีหรือผู้มีอำนาจในคณะรัฐมนตรีเพื่อแจ้ง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ไปยังสำนักเลขาธิการของกองทุนฯ ในการเข้าถึงการสนับสนุนของกองทุนฯ จำเป็นต้องมีการแต่งตั้ง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ั้นตอนแรก โดย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เสมือนตัวแทนของรัฐบาลที่จะให้การรับรองในเบื้องต้นต่อข้อเสนอโครงการ และเพื่อคัดเลือกหน่วยปฏิบัติงานหลักของประเทศ </w:t>
      </w:r>
      <w:r>
        <w:rPr>
          <w:rFonts w:cs="TH SarabunPSK" w:ascii="TH SarabunPSK" w:hAnsi="TH SarabunPSK"/>
          <w:sz w:val="32"/>
          <w:szCs w:val="32"/>
        </w:rPr>
        <w:t xml:space="preserve">(National Implementing Entities : NI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ส่งไปให้ </w:t>
      </w:r>
      <w:r>
        <w:rPr>
          <w:rFonts w:cs="TH SarabunPSK" w:ascii="TH SarabunPSK" w:hAnsi="TH SarabunPSK"/>
          <w:sz w:val="32"/>
          <w:szCs w:val="32"/>
        </w:rPr>
        <w:t xml:space="preserve">Adaptation Fund Board </w:t>
      </w:r>
      <w:r>
        <w:rPr>
          <w:rFonts w:ascii="TH SarabunPSK" w:hAnsi="TH SarabunPSK" w:cs="TH SarabunPSK"/>
          <w:sz w:val="32"/>
          <w:sz w:val="32"/>
          <w:szCs w:val="32"/>
        </w:rPr>
        <w:t>ให้การพิจารณารับรอ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รับการสนับสนุนจากกองทุนสามารถทำ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คือ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Direct Access Modal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ภาคีสามารถส่งข้อเสนอโครงการหรือโปรแกรมด้านการปรับตัวไปยัง </w:t>
      </w:r>
      <w:r>
        <w:rPr>
          <w:rFonts w:cs="TH SarabunPSK" w:ascii="TH SarabunPSK" w:hAnsi="TH SarabunPSK"/>
          <w:sz w:val="32"/>
          <w:szCs w:val="32"/>
        </w:rPr>
        <w:t xml:space="preserve">Adaptation Fund Bo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โดยตรง โดยผ่านทางหน่วยปฏิบัติงานหลักของประเทศ </w:t>
      </w:r>
      <w:r>
        <w:rPr>
          <w:rFonts w:cs="TH SarabunPSK" w:ascii="TH SarabunPSK" w:hAnsi="TH SarabunPSK"/>
          <w:sz w:val="32"/>
          <w:szCs w:val="32"/>
        </w:rPr>
        <w:t xml:space="preserve">(National Implementing Entities : NIEs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แต่งตั้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MIE Access Modal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ภาคีส่งข้อเสนอโครงการหรือโปรแกรมด้านการปรับตัวผ่านทางองค์การระหว่างประเทศที่ได้รับการแต่งตั้งให้เป็น </w:t>
      </w:r>
      <w:r>
        <w:rPr>
          <w:rFonts w:cs="TH SarabunPSK" w:ascii="TH SarabunPSK" w:hAnsi="TH SarabunPSK"/>
          <w:sz w:val="32"/>
          <w:szCs w:val="32"/>
        </w:rPr>
        <w:t>Multilateral Implementing Entity (MIE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การเปลี่ยนแปลงสภาพภูมิอากาศแห่งชา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ตำรวจเอก โกวิท  วัฒ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ขณะนั้นเป็นประธาน มีมติเห็นควรให้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ฐานะที่เป็นหน่วยงานกลางประสานการดำเนินงานเชิงปฏิบัติการของกองทุนสิ่งแวดล้อมโลก </w:t>
      </w:r>
      <w:r>
        <w:rPr>
          <w:rFonts w:cs="TH SarabunPSK" w:ascii="TH SarabunPSK" w:hAnsi="TH SarabunPSK"/>
          <w:sz w:val="32"/>
          <w:szCs w:val="32"/>
        </w:rPr>
        <w:t xml:space="preserve">[Global Environmental Facility (GEF) Operational Focal Point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เป็น </w:t>
      </w:r>
      <w:r>
        <w:rPr>
          <w:rFonts w:cs="TH SarabunPSK" w:ascii="TH SarabunPSK" w:hAnsi="TH SarabunPSK"/>
          <w:sz w:val="32"/>
          <w:szCs w:val="32"/>
        </w:rPr>
        <w:t xml:space="preserve">Designated Authority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สำหรับกองด้านการปรับตัวต่อผลกระทบจากการเปลี่ยนแปลงสภาพภูมิอา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ในหลักการให้สำนักงาน 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โครงการความร่วมมือกับพม่าด้านการพัฒนาทางเลือ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ผลการหารือร่วมกันระหว่าง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าธารณรัฐแห่งสหภาพเมียนมาร์ด้านการพัฒนาทางเลือก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 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เสนอร่างบันทึกความเข้าใจว่าด้วยความร่วมมือด้านการพัฒนาทางเลือกพร้อมโครงการความร่วมมือไทย – พม่าด้านการพัฒนาทางเลือกและงบประมาณดำเนินโครงการฯ ต่อคณะรัฐมนตรีในโอกาส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ขับเคลื่อนนโยบายวาระภูมิภาคและดำเนินการเชิงรุกต่อประเทศเพื่อนบ้าน โดยเฉพาะอย่างยิ่ง สาธารณรัฐแห่งสหภาพเมียนม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ให้ความร่วมมือไทย – พม่าด้านการพัฒนาทางเลือกเป็นโครงการยุทธศาสตร์ในการดำเนินความสัมพันธ์กับพม่า ซึ่งนอกจากจะให้ผลโดยตรงในการยกระดับคุณภาพชีวิตของประชาชนในพื้นที่โครงการแล้ว ยังส่งผลต่อการแก้ไขปัญหายาเสพติดในการสร้างทางเลือกใหม่ให้แก่ประชาชน ทำให้ไม่ต้องพึ่งพารายได้จากการปลูกพืชเสพติดหรือการค้ายาเสพติด การเพิ่มช่องทางการข่าวและการเข้าถึงพื้นที่ให้แก่เจ้าหน้าที่ และที่สำคัญยังเป็นการเผยแพร่การปฏิบัติที่ดีที่สุดของไทย </w:t>
      </w:r>
      <w:r>
        <w:rPr>
          <w:rFonts w:cs="TH SarabunPSK" w:ascii="TH SarabunPSK" w:hAnsi="TH SarabunPSK"/>
          <w:sz w:val="32"/>
          <w:szCs w:val="32"/>
        </w:rPr>
        <w:t xml:space="preserve">(Best Pract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ทางเลือกเพื่อลดการปลูกพืชเสพติดซึ่งพัฒนามากว่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ปี จากแนวคิดในการพัฒนาของพระบาทสมเด็จพระเจ้าอยู่หัว ตลอดจนยังเป็นการเสริมสร้างบทบาทนำในภูมิภาคของไทยในการแก้ไขปัญหายาเสพติ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ยายามผลักดันความร่วมมือกับพม่า ด้านการพัฒนาทางเลือก โดยล่าสุดในการจัดการศึกษาดูงานด้านการพัฒนาทางเลือกที่ยั่งยืนให้แก่ พลตำรวจตรี จ่อ จ่อ ตุน อธิบดีกรมตำรวจพม่าและเลขานุการคณะกรรมการกลางเพื่อการควบคุมยาเสพติด </w:t>
      </w:r>
      <w:r>
        <w:rPr>
          <w:rFonts w:cs="TH SarabunPSK" w:ascii="TH SarabunPSK" w:hAnsi="TH SarabunPSK"/>
          <w:sz w:val="32"/>
          <w:szCs w:val="32"/>
        </w:rPr>
        <w:t xml:space="preserve">(Central Committee for Drug Abuse Control : CCDA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 ณ โครงการพัฒนาดอยตุงอันเนื่องมาจากพระราชดำริ จังหวัดเชียงรา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พลตำรวจ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ดุลย์ แสงสิงแก้ว เลขาธิ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นำคณะผู้แทนไทยเดินทางไปหารือข้อราชการกับพลตำรวจตรี จ่อ จ่อ ตุน โดยมี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ศนัดดา ดิศกุล เลขาธิการมูลนิธิแม่ฟ้าหลวงฯ ในพระบรมราชูปถัมภ์ ร่วมเป็นคณะผู้แทนไทย ณ จังหวัดท่าขี้เหล็ก พม่า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คำเชิญของฝ่ายพม่า ทั้งสองฝ่ายได้เห็นชอบร่วมกันต่อแนวทางการดำเนินโครงการความร่วมมือด้านการพัฒนาทางเลือก มีสาระสำคัญของผลการหารือดังกล่าว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รัฐบาลพม่าได้ให้ความเห็นชอบกับข้อเสนอในการดำเนินโครงการความร่วมมือไทยกับพม่าด้านการพัฒนาทางเลือก ตามที่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ผ่าน </w:t>
      </w:r>
      <w:r>
        <w:rPr>
          <w:rFonts w:cs="TH SarabunPSK" w:ascii="TH SarabunPSK" w:hAnsi="TH SarabunPSK"/>
          <w:sz w:val="32"/>
          <w:szCs w:val="32"/>
        </w:rPr>
        <w:t xml:space="preserve">CCD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 </w:t>
      </w:r>
      <w:r>
        <w:rPr>
          <w:rFonts w:cs="TH SarabunPSK" w:ascii="TH SarabunPSK" w:hAnsi="TH SarabunPSK"/>
          <w:sz w:val="32"/>
          <w:szCs w:val="32"/>
        </w:rPr>
        <w:t xml:space="preserve">CCDAC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รับผิดชอบในการกำหนดแนวทางความร่วมมือกับ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cs="TH SarabunPSK" w:ascii="TH SarabunPSK" w:hAnsi="TH SarabunPSK"/>
          <w:sz w:val="32"/>
          <w:szCs w:val="32"/>
        </w:rPr>
        <w:t xml:space="preserve">NATALA </w:t>
      </w:r>
      <w:r>
        <w:rPr>
          <w:rFonts w:ascii="TH SarabunPSK" w:hAnsi="TH SarabunPSK" w:cs="TH SarabunPSK"/>
          <w:sz w:val="32"/>
          <w:sz w:val="32"/>
          <w:szCs w:val="32"/>
        </w:rPr>
        <w:t>และมูลนิธิแม่ฟ้าหลวงฯ เป็นหน่วยงานผู้ปฏิบัติ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เห็นชอบร่วมกันที่จะเร่งจัดทำบันทึกความเข้าใจว่าด้วยความร่วมมือระหว่างกันให้แล้วเสร็จโดยเร็ว โดย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สนอร่างบันทึกความเข้าใจฯ ให้ฝ่ายพม่าพิจารณาภายในเดือน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เห็นชอบร่วมกันที่จะสำรวจพื้นที่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ตามที่ </w:t>
      </w:r>
      <w:r>
        <w:rPr>
          <w:rFonts w:cs="TH SarabunPSK" w:ascii="TH SarabunPSK" w:hAnsi="TH SarabunPSK"/>
          <w:sz w:val="32"/>
          <w:szCs w:val="32"/>
        </w:rPr>
        <w:t xml:space="preserve">CCD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ได้แก่ บ้านจอผละ </w:t>
      </w:r>
      <w:r>
        <w:rPr>
          <w:rFonts w:cs="TH SarabunPSK" w:ascii="TH SarabunPSK" w:hAnsi="TH SarabunPSK"/>
          <w:sz w:val="32"/>
          <w:szCs w:val="32"/>
        </w:rPr>
        <w:t xml:space="preserve">(Gyaw ph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่าขี้เหล็ก และบ้านเลพายิน </w:t>
      </w:r>
      <w:r>
        <w:rPr>
          <w:rFonts w:cs="TH SarabunPSK" w:ascii="TH SarabunPSK" w:hAnsi="TH SarabunPSK"/>
          <w:sz w:val="32"/>
          <w:szCs w:val="32"/>
        </w:rPr>
        <w:t xml:space="preserve">(Lwe pa y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สาด ในช่วง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1 – 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จัดตั้งทีมสำรวจพื้นที่ร่วมกัน ฝ่ายเมียนมาร์จะมีผู้แทนหน่วยงานปกครองเป็นหัวหน้าทีม ประกอบด้วยสมาชิกที่เป็นผู้แทนหน่วยงานด้านการเกษตร ด้านปศุสัตว์ ด้านชลประทาน ด้านการศึกษาและหน่วยงานที่ดิน โดยมีผู้แทนหน่วยปราบปรามยาเสพติดท่าขี้เหล็กและผู้แทน </w:t>
      </w:r>
      <w:r>
        <w:rPr>
          <w:rFonts w:cs="TH SarabunPSK" w:ascii="TH SarabunPSK" w:hAnsi="TH SarabunPSK"/>
          <w:sz w:val="32"/>
          <w:szCs w:val="32"/>
        </w:rPr>
        <w:t xml:space="preserve">NATALA </w:t>
      </w:r>
      <w:r>
        <w:rPr>
          <w:rFonts w:ascii="TH SarabunPSK" w:hAnsi="TH SarabunPSK" w:cs="TH SarabunPSK"/>
          <w:sz w:val="32"/>
          <w:sz w:val="32"/>
          <w:szCs w:val="32"/>
        </w:rPr>
        <w:t>เป็นเลขานุการร่วมฝ่ายไทยประกอบด้วยผู้แทน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ู้แทนมูลนิธิแม่ฟ้าหลวง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4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เห็นชอบกับขั้นตอนการเตรียมการดำเนินงานร่วมกัน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สำรวจพื้นที่แล้วมูลนิธิแม่ฟ้าหลวงฯ จะจัดการศึกษาดูงานโครงการพัฒนาดอยตุงฯ ให้แก่ทีมสำรวจพื้นที่ของพม่า เป็นเวล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ภายในเดือน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พม่าจะคัดเลือกผู้แทนชาวบ้านจากหมู่บ้านในพื้นที่โครงการ หมู่บ้า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มูลนิธิแม่ฟ้าหลวงฯ จะให้การฝึกอบรมหลักสูตรการพัฒนาแบบเข้มข้นเป็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ภายในเดือนพฤษภ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ชาวบ้านที่ได้ผ่านการฝึกอบรมแล้วจะกลับไปดำเนินการสำรวจพื้นที่ในแต่ละหมู่บ้าน ระหว่างเดือนมิถุนายน – 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งข้อมูลผลการสำรวจให้แก่มูลนิธิแม่ฟ้าหลวงฯ ภายในเดือน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นิธิแม่ฟ้าหลวงจะใช้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ในการร่างแผนงานโครงการ และจะเสนอให้ฝ่ายพม่าพิจารณาภายในเดือนสิงหาค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เห็นพ้องที่จะดำเนินโครงการ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ๆ 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ทั้งนี้ เพื่อให้มีผลอย่างยั่งยืนในการทำให้ชาวบ้านในพื้นที่อยู่ได้ด้วยตัวเองหลังจากที่โครงการสิ้นสุดลงแล้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การเตรียมการดำเนินงานโครงการความร่วมมือกับพม่าด้านการพัฒนาทางเลือกให้เป็นไปด้วยความรวดเร็วเพื่อแสดงให้ฝ่ายพม่าเห็นถึงความตั้งใจและความพร้อมของฝ่ายไทยในการร่วมมือกับฝ่ายพม่าดำเนินงานด้านการพัฒนาทางเลือก 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เตรียมที่จะจัดสรรงบประมาณหมวดเงินอุดหนุน ประเภททั่วไป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แก่มูลนิธิแม่ฟ้าหลวงฯ สำหรับการเตรียมการดำเนินโครงการฯ ที่จะส่งทีมสำรวจฝ่ายไทยเข้าไปสำรวจพื้นที่ในพม่าและจัดการฝึกอบรมให้แก่ฝ่ายพม่า นอกจากนี้ 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ทำร่างบันทึกความเข้าใจฯ เสนอให้ฝ่ายพม่าพิจารณาภายใ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หากทั้งสองฝ่ายเห็นชอบร่วมกันกับร่างบันทึกความเข้าใจฯ 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เสนอร่างบันทึกความเข้าใจฯ เพื่อขอความเห็นชอบจากคณะรัฐมนตรี และหลังจากที่ร่างบันทึกความเข้าใจฯ ได้รับความเห็นชอบจากคณะรัฐมนตรีของทั้งสองประเทศแล้ว 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เสนอแผนงานโครงการฯ ในรายละเอียดพร้อมงบประมาณดำเนินโครงการฯ เพื่อขออนุมัติจากคณะรัฐมนตรีในโอกาสต่อ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อกสารผลการประชุมรัฐมนตรีต่างประเทศลุ่มน้ำโขงตอนล่า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รัฐมนตรีมิตรของประเทศลุ่ม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ของการประชุมรัฐมนตรีต่างประเทศลุ่มน้ำโขงตอนล่าง ครั้งที่ </w:t>
      </w:r>
      <w:r>
        <w:rPr>
          <w:rFonts w:cs="TH SarabunPSK" w:ascii="TH SarabunPSK" w:hAnsi="TH SarabunPSK"/>
          <w:sz w:val="32"/>
          <w:szCs w:val="32"/>
        </w:rPr>
        <w:t xml:space="preserve">5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เรื่องความเท่าเทียมกันด้านเพศและการเสริมสร้างบทบาทของสตรี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แนวคิดและแผนปฏิบัติการกรอบความร่วมมือลุ่มน้ำโขงตอนล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แก้ไ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ของการประชุมรัฐมนตรีมิตรของประเทศลุ่มน้ำโขงตอนล่าง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เป็นเอกสารผลการประชุมรัฐมนตรีต่างประเทศลุ่มน้ำโขงตอนล่าง  และการประชุมรัฐมนตรีมิตรของประเทศลุ่มน้ำโขงตอนล่า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การต่างประเทศหรือผู้แทนร่วมรับรองร่างเอกสารดังกล่าวข้างต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 ให้กระทรวงการต่างประเทศดำเนินการได้โดยไม่ต้องนำเสนอคณะรัฐมนตรีเพื่อ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แผ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SEAN Regional Foru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รเทาภัยพิบัติ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012-201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ตามที่กระทรวงการต่างประเทศ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แผนงาน </w:t>
      </w:r>
      <w:r>
        <w:rPr>
          <w:rFonts w:cs="TH SarabunPSK" w:ascii="TH SarabunPSK" w:hAnsi="TH SarabunPSK"/>
          <w:sz w:val="32"/>
          <w:szCs w:val="32"/>
        </w:rPr>
        <w:t xml:space="preserve">ASEAN Regional Forum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รเทาภัยพิบัติ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-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มีความจำเป็นต้องปรับปรุงแก้ไขร่างเอกสารที่ไม่ใช่สาระสำคัญหรือไม่ขัดต่อผลประโยชน์ขอ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ต่างประเทศดำเนินการได้โดยไม่ต้องนำเสนอคณะรัฐมนตรีเพื่อ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การต่างประเทศหรือผู้แทนที่ได้รับมอบหมายร่วมรับรอง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งาน </w:t>
      </w:r>
      <w:r>
        <w:rPr>
          <w:rFonts w:cs="TH SarabunPSK" w:ascii="TH SarabunPSK" w:hAnsi="TH SarabunPSK"/>
          <w:sz w:val="32"/>
          <w:szCs w:val="32"/>
        </w:rPr>
        <w:t xml:space="preserve">ASEAN Regional Forum (ARF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รเทาภัยพิบัติ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-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อดคล้องกับเอกสารต่าง ๆ ของการประชุมที่เกี่ยวข้องของอาเซียน  โดยเน้นยุทธศาสตร์ด้านการเตรียมความพร้อมและการตอบสนองต่อภัยพิบัติ และให้ความสำคัญลำดับต้น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สร้างเครือข่ายและแบ่งปันข่าวส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ร่วมมือระหว่างประเทศในปฏิบัติการความช่วยเหลือด้านมนุษยธรรมและการบรรเทาภัยพิบัติ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ปฏิบัติการร่วมและการประสานงานด้านความช่วยเหลือทางมนุษยธรรมและการบรรเทาภัยพิบัติ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บทเพิ่มเติ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ddendum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ไขความตกลงด้านการเงินสำหรับโครงการเพื่อการรวมกลุ่มด้านการขนส่งทางอากาศของอาเซียน ภายใต้ความร่วมมือด้านการขนส่งทางอากาศระหว่างอาเซียน – สหภาพ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ลงนามบทเพิ่มเติม</w:t>
      </w:r>
      <w:r>
        <w:rPr>
          <w:rFonts w:cs="TH SarabunPSK" w:ascii="TH SarabunPSK" w:hAnsi="TH SarabunPSK"/>
          <w:sz w:val="32"/>
          <w:szCs w:val="32"/>
        </w:rPr>
        <w:t xml:space="preserve">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ก้ไขความตกลงด้านการเงินสำหรับโครงการเพื่อการรวมกลุ่มด้านการขนส่งทางอากาศของอาเซียน ภายใต้ความร่วมมือด้านการขนส่งทางอากาศระหว่างอาเซียนและสหภาพ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เลขาธิการอาเซียนเป็นผู้ลงนามแทนประเทศไทย ทั้งนี้ หากมีความจำเป็นต้องปรับปรุงแก้ไขบทเพิ่มเติมที่มิใช่สาระสำคัญ ให้รัฐมนตรีว่าการกระทรวงคมนาคมหรือผู้ที่รัฐมนตรีว่าการกระทรวงคมนาคมมอบหมายเป็นผู้ใช้ดุลยพินิจ ในเรื่องนั้น ๆ แทนคณะรัฐมนตรีโดยไม่ต้องนำเสนอคณะรัฐมนตรีเพื่อพิจารณา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สำนักเลขาธิการอาเซียนผ่านคณะผู้แทนถาวรไทยประจำอาเซียน ณ กรุงจาการ์ตา ถึงมติคณะรัฐมนตรีที่อนุมัติการลงนามและมอบหมายให้เลขาธิการอาเซียนเป็นผู้ลงนามในบทเพิ่มเติม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sz w:val="32"/>
          <w:szCs w:val="32"/>
        </w:rPr>
        <w:t xml:space="preserve">Addendum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ก้ไขความตกลงด้านการเงินสำหรับโครงการเพื่อการรวมกลุ่มสาขาการขนส่งทางอากาศของอาเซียน ภายใต้ความร่วมมือด้านการขนส่งทางอากาศระหว่างอาเซียน – สหภาพยุโรปสรุปได้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ทั้งหมดของโครงการประมาณ </w:t>
      </w:r>
      <w:r>
        <w:rPr>
          <w:rFonts w:cs="TH SarabunPSK" w:ascii="TH SarabunPSK" w:hAnsi="TH SarabunPSK"/>
          <w:sz w:val="32"/>
          <w:szCs w:val="32"/>
        </w:rPr>
        <w:t xml:space="preserve">5,000,000 </w:t>
      </w:r>
      <w:r>
        <w:rPr>
          <w:rFonts w:ascii="TH SarabunPSK" w:hAnsi="TH SarabunPSK" w:cs="TH SarabunPSK"/>
          <w:sz w:val="32"/>
          <w:sz w:val="32"/>
          <w:szCs w:val="32"/>
        </w:rPr>
        <w:t>ยูโ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จะรับผิดชอบทางการเงินสูงสุด จำนวน </w:t>
      </w:r>
      <w:r>
        <w:rPr>
          <w:rFonts w:cs="TH SarabunPSK" w:ascii="TH SarabunPSK" w:hAnsi="TH SarabunPSK"/>
          <w:sz w:val="32"/>
          <w:szCs w:val="32"/>
        </w:rPr>
        <w:t xml:space="preserve">5,000,000 </w:t>
      </w:r>
      <w:r>
        <w:rPr>
          <w:rFonts w:ascii="TH SarabunPSK" w:hAnsi="TH SarabunPSK" w:cs="TH SarabunPSK"/>
          <w:sz w:val="32"/>
          <w:sz w:val="32"/>
          <w:szCs w:val="32"/>
        </w:rPr>
        <w:t>ยูโร</w:t>
      </w:r>
    </w:p>
    <w:p>
      <w:pPr>
        <w:pStyle w:val="Normal"/>
        <w:spacing w:lineRule="exact" w:line="3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การสนับสนุนทางการเงินของสหภาพยุโรปจะแสดงไว้ในหัวข้องบประมาณ ซึ่งรวมไว้ในบทบัญญัติด้านวิชาการและบริหารในภาคผนวก </w:t>
      </w:r>
      <w:r>
        <w:rPr>
          <w:rFonts w:cs="TH SarabunPSK" w:ascii="TH SarabunPSK" w:hAnsi="TH SarabunPSK"/>
          <w:sz w:val="32"/>
          <w:szCs w:val="32"/>
        </w:rPr>
        <w:t>ll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เนื้อหาในส่วนของเงินสนับสนุนโครงการ จำนวน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,000,000 </w:t>
      </w:r>
      <w:r>
        <w:rPr>
          <w:rFonts w:ascii="TH SarabunPSK" w:hAnsi="TH SarabunPSK" w:cs="TH SarabunPSK"/>
          <w:sz w:val="32"/>
          <w:sz w:val="32"/>
          <w:szCs w:val="32"/>
        </w:rPr>
        <w:t>ยูโร ออ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ในส่วนของรายละเอียดงบประมาณที่ได้รับการสนับสนุนจากประชาคมยุโรป โดยการจัดสรรงบประมาณที่เป็นค่าใช้จ่ายสำหรับการประเมินผลภายนอก จำนว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เพื่อไปเป็นค่าใช้จ่ายสำหรับความช่วยเหลือด้านวิชาการแทนและเพิ่มเงินงบประมาณสำหรับ </w:t>
      </w:r>
      <w:r>
        <w:rPr>
          <w:rFonts w:cs="TH SarabunPSK" w:ascii="TH SarabunPSK" w:hAnsi="TH SarabunPSK"/>
          <w:sz w:val="32"/>
          <w:szCs w:val="32"/>
        </w:rPr>
        <w:t xml:space="preserve">P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ำนวน </w:t>
      </w:r>
      <w:r>
        <w:rPr>
          <w:rFonts w:cs="TH SarabunPSK" w:ascii="TH SarabunPSK" w:hAnsi="TH SarabunPSK"/>
          <w:sz w:val="32"/>
          <w:szCs w:val="32"/>
        </w:rPr>
        <w:t xml:space="preserve">4,6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เป็น </w:t>
      </w:r>
      <w:r>
        <w:rPr>
          <w:rFonts w:cs="TH SarabunPSK" w:ascii="TH SarabunPSK" w:hAnsi="TH SarabunPSK"/>
          <w:sz w:val="32"/>
          <w:szCs w:val="32"/>
        </w:rPr>
        <w:t xml:space="preserve">4,750,000 </w:t>
      </w:r>
      <w:r>
        <w:rPr>
          <w:rFonts w:ascii="TH SarabunPSK" w:hAnsi="TH SarabunPSK" w:cs="TH SarabunPSK"/>
          <w:sz w:val="32"/>
          <w:sz w:val="32"/>
          <w:szCs w:val="32"/>
        </w:rPr>
        <w:t>ยูโร แทน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บข้อความว่า “การเผยแพร่ข่าวการรับสมัครผู้เข้าประมูล </w:t>
      </w:r>
      <w:r>
        <w:rPr>
          <w:rFonts w:cs="TH SarabunPSK" w:ascii="TH SarabunPSK" w:hAnsi="TH SarabunPSK"/>
          <w:sz w:val="32"/>
          <w:szCs w:val="32"/>
        </w:rPr>
        <w:t xml:space="preserve">(Call for Proposa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มีการทำสัญญาการช่วยเหลือแบบให้เปล่าแก่คณะทำงานสนับสนุนโครงการ </w:t>
      </w:r>
      <w:r>
        <w:rPr>
          <w:rFonts w:cs="TH SarabunPSK" w:ascii="TH SarabunPSK" w:hAnsi="TH SarabunPSK"/>
          <w:sz w:val="32"/>
          <w:szCs w:val="32"/>
        </w:rPr>
        <w:t xml:space="preserve">(P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ริ่มภายหลังจากได้รับความเห็นชอบจากคณะกรรมาธิการยุโรปขั้นตอนการคัดเลือกจะเสร็จสิ้นภายใน </w:t>
      </w:r>
      <w:r>
        <w:rPr>
          <w:rFonts w:cs="TH SarabunPSK" w:ascii="TH SarabunPSK" w:hAnsi="TH SarabunPSK"/>
          <w:sz w:val="32"/>
          <w:szCs w:val="32"/>
        </w:rPr>
        <w:t xml:space="preserve">8 – 12 </w:t>
      </w:r>
      <w:r>
        <w:rPr>
          <w:rFonts w:ascii="TH SarabunPSK" w:hAnsi="TH SarabunPSK" w:cs="TH SarabunPSK"/>
          <w:sz w:val="32"/>
          <w:sz w:val="32"/>
          <w:szCs w:val="32"/>
        </w:rPr>
        <w:t>เดือน นับจากวันที่คณะกรรมาธิการได้ให้ความเห็นชอบ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Addendum </w:t>
      </w:r>
      <w:r>
        <w:rPr>
          <w:rFonts w:ascii="TH SarabunPSK" w:hAnsi="TH SarabunPSK" w:cs="TH SarabunPSK"/>
          <w:sz w:val="32"/>
          <w:sz w:val="32"/>
          <w:szCs w:val="32"/>
        </w:rPr>
        <w:t>จะมีผลบังคับใช้ในวันที่ทั้งสองฝ่ายลงนา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เป็นการจัดทำเพื่อแก้ไขความตกลงฯ ซึ่งอาเซียนและสหภาพยุโรปได้มีการลงนามร่วมกันและมีผลบังคับใช้แล้วตั้งแต่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นื้อหาของ </w:t>
      </w:r>
      <w:r>
        <w:rPr>
          <w:rFonts w:cs="TH SarabunPSK" w:ascii="TH SarabunPSK" w:hAnsi="TH SarabunPSK"/>
          <w:sz w:val="32"/>
          <w:szCs w:val="32"/>
        </w:rPr>
        <w:t xml:space="preserve">Addendu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ได้มีการเปลี่ยนสาระสำคัญของความตกลงฯ แต่อย่างใด เป็นเพียงการตัดเนื้อหาในส่วนของการคัดเลือก </w:t>
      </w:r>
      <w:r>
        <w:rPr>
          <w:rFonts w:cs="TH SarabunPSK" w:ascii="TH SarabunPSK" w:hAnsi="TH SarabunPSK"/>
          <w:sz w:val="32"/>
          <w:szCs w:val="32"/>
        </w:rPr>
        <w:t xml:space="preserve">P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ให้เงินสนับสนุนแก่โครงการ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ออก และเพิ่มเงินงบประมาณ สำหรับ </w:t>
      </w:r>
      <w:r>
        <w:rPr>
          <w:rFonts w:cs="TH SarabunPSK" w:ascii="TH SarabunPSK" w:hAnsi="TH SarabunPSK"/>
          <w:sz w:val="32"/>
          <w:szCs w:val="32"/>
        </w:rPr>
        <w:t xml:space="preserve">P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ำนวน </w:t>
      </w:r>
      <w:r>
        <w:rPr>
          <w:rFonts w:cs="TH SarabunPSK" w:ascii="TH SarabunPSK" w:hAnsi="TH SarabunPSK"/>
          <w:sz w:val="32"/>
          <w:szCs w:val="32"/>
        </w:rPr>
        <w:t xml:space="preserve">4,6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เป็น </w:t>
      </w:r>
      <w:r>
        <w:rPr>
          <w:rFonts w:cs="TH SarabunPSK" w:ascii="TH SarabunPSK" w:hAnsi="TH SarabunPSK"/>
          <w:sz w:val="32"/>
          <w:szCs w:val="32"/>
        </w:rPr>
        <w:t xml:space="preserve">4,750,000 </w:t>
      </w:r>
      <w:r>
        <w:rPr>
          <w:rFonts w:ascii="TH SarabunPSK" w:hAnsi="TH SarabunPSK" w:cs="TH SarabunPSK"/>
          <w:sz w:val="32"/>
          <w:sz w:val="32"/>
          <w:szCs w:val="32"/>
        </w:rPr>
        <w:t>ยูโร แท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แรงงานเสนอให้แต่งตั้ง นายสฤษดิเดช ขำปัญญา แรงงานจังหวัด สำนักงานแรงงานจังหวัดบุรีรัมย์ สำนักงานปลัดกระทรวง ให้ดำรงตำแหน่ง ที่ปรึกษาวิชาการ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แรงงา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แรงงาน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ครรัฐวาติกันเสนอขอแต่งตั้งเอกอัครสมณทูตประจำประเทศไท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อนุมัติตามที่ได้รับแจ้งจากสถานเอกอัครสมณทูตแห่งนครรัฐวาติกันประจำประเทศไทย ว่า สมเด็จพระสันตะปาปาเบเนดิกต์ ที่สิบหก มีพระประสงค์จะแต่งตั้ง อาร์ชบิชอป พอล ชัง อิ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ม </w:t>
      </w:r>
      <w:r>
        <w:rPr>
          <w:rFonts w:cs="TH SarabunPSK" w:ascii="TH SarabunPSK" w:hAnsi="TH SarabunPSK"/>
          <w:sz w:val="32"/>
          <w:szCs w:val="32"/>
        </w:rPr>
        <w:t xml:space="preserve">(Archbishop Paul Tschang In-N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สมณฑูตแห่งนครรัฐวาติกันประจำประเทศไทยคนใหม่ โดยมีถิ่นพำนัก ณ กรุงเทพมหานคร สืบแทน อาร์ชบิชอป โจวันนี ดานีเอลโล </w:t>
      </w:r>
      <w:r>
        <w:rPr>
          <w:rFonts w:cs="TH SarabunPSK" w:ascii="TH SarabunPSK" w:hAnsi="TH SarabunPSK"/>
          <w:sz w:val="32"/>
          <w:szCs w:val="32"/>
        </w:rPr>
        <w:t xml:space="preserve">(Archbishop Giovanni d’Aniell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อื่นในคณะกรรมการธนาคารเพื่อการเกษตรและสหกรณ์การเกษต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อนุมัติตามที่กระทรวงการคลังเสนอแต่งตั้งนายยรรยง  พวงราช ปลัดกระทรวงพาณิชย์ เป็นกรรมการอื่นในคณะกรรมการธนาคารเพื่อการเกษตรและสหกรณ์การเกษตร แทนนายอำนวย ปะติเส   ที่อายุครบ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และให้ผู้ที่ได้รับแต่งตั้งดำรงตำแหน่งแทนอยู่ในตำแหน่งเท่ากับวาระที่เหลืออยู่ของผู้ซึ่งตนแท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character" w:styleId="Style81">
    <w:name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30:00Z</dcterms:created>
  <dc:creator>User</dc:creator>
  <dc:description/>
  <cp:keywords/>
  <dc:language>en-US</dc:language>
  <cp:lastModifiedBy>spm512523</cp:lastModifiedBy>
  <cp:lastPrinted>2012-06-05T16:12:00Z</cp:lastPrinted>
  <dcterms:modified xsi:type="dcterms:W3CDTF">2012-07-11T02:32:00Z</dcterms:modified>
  <cp:revision>36</cp:revision>
  <dc:subject/>
  <dc:title>คำสั่งสำนักนายกรัฐมนตรี</dc:title>
</cp:coreProperties>
</file>