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</w:t>
        <w:tab/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>กรกฎ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21"/>
        <w:spacing w:lineRule="exact" w:line="320" w:before="0" w:after="0"/>
        <w:jc w:val="left"/>
        <w:rPr>
          <w:rFonts w:ascii="TH SarabunPSK" w:hAnsi="TH SarabunPSK" w:cs="TH SarabunPSK"/>
          <w:color w:val="000000"/>
          <w:sz w:val="32"/>
        </w:rPr>
      </w:pPr>
      <w:r>
        <w:rPr>
          <w:rFonts w:cs="TH SarabunPSK" w:ascii="TH SarabunPSK" w:hAnsi="TH SarabunPSK"/>
          <w:color w:val="000000"/>
          <w:sz w:val="32"/>
        </w:rPr>
        <w:tab/>
      </w:r>
      <w:r>
        <w:rPr>
          <w:rFonts w:cs="TH SarabunPSK" w:ascii="TH SarabunPSK" w:hAnsi="TH SarabunPSK"/>
          <w:color w:val="000000"/>
          <w:sz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วันนี้ เมื่อเวลา </w:t>
      </w:r>
      <w:r>
        <w:rPr>
          <w:rFonts w:cs="TH SarabunPSK" w:ascii="TH SarabunPSK" w:hAnsi="TH SarabunPSK"/>
          <w:color w:val="000000"/>
          <w:sz w:val="32"/>
        </w:rPr>
        <w:t xml:space="preserve">09.00 </w:t>
      </w:r>
      <w:r>
        <w:rPr>
          <w:rFonts w:ascii="TH SarabunPSK" w:hAnsi="TH SarabunPSK" w:cs="TH SarabunPSK"/>
          <w:color w:val="000000"/>
          <w:sz w:val="32"/>
          <w:sz w:val="32"/>
        </w:rPr>
        <w:t>น</w:t>
      </w:r>
      <w:r>
        <w:rPr>
          <w:rFonts w:cs="TH SarabunPSK" w:ascii="TH SarabunPSK" w:hAnsi="TH SarabunPSK"/>
          <w:color w:val="000000"/>
          <w:sz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ณ ห้องประชุมคณะรัฐมนตรี ชั้น </w:t>
      </w:r>
      <w:r>
        <w:rPr>
          <w:rFonts w:cs="TH SarabunPSK" w:ascii="TH SarabunPSK" w:hAnsi="TH SarabunPSK"/>
          <w:color w:val="000000"/>
          <w:sz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</w:rPr>
        <w:t>สำนักเลขาธิการคณะรัฐมนตรี</w:t>
      </w:r>
    </w:p>
    <w:p>
      <w:pPr>
        <w:pStyle w:val="21"/>
        <w:spacing w:lineRule="exact" w:line="320" w:before="0" w:after="0"/>
        <w:jc w:val="left"/>
        <w:rPr>
          <w:rFonts w:ascii="TH SarabunPSK" w:hAnsi="TH SarabunPSK" w:cs="TH SarabunPSK"/>
          <w:color w:val="000000"/>
          <w:sz w:val="32"/>
        </w:rPr>
      </w:pPr>
      <w:r>
        <w:rPr>
          <w:rFonts w:ascii="TH SarabunPSK" w:hAnsi="TH SarabunPSK" w:cs="TH SarabunPSK"/>
          <w:color w:val="000000"/>
          <w:sz w:val="32"/>
          <w:sz w:val="32"/>
        </w:rPr>
        <w:t>ทำเนียบรัฐบาล นางสาวยิ่งลักษณ์  ชินวัตร นายกรัฐมนตรี เป็นประธานการประชุมคณะรัฐมนตรี</w:t>
      </w:r>
    </w:p>
    <w:p>
      <w:pPr>
        <w:pStyle w:val="21"/>
        <w:spacing w:lineRule="exact" w:line="320" w:before="0" w:after="0"/>
        <w:jc w:val="left"/>
        <w:rPr>
          <w:rFonts w:ascii="TH SarabunPSK" w:hAnsi="TH SarabunPSK" w:cs="TH SarabunPSK"/>
          <w:spacing w:val="8"/>
          <w:sz w:val="32"/>
        </w:rPr>
      </w:pPr>
      <w:r>
        <w:rPr>
          <w:rFonts w:cs="TH SarabunPSK" w:ascii="TH SarabunPSK" w:hAnsi="TH SarabunPSK"/>
          <w:sz w:val="32"/>
        </w:rPr>
        <w:tab/>
      </w:r>
      <w:r>
        <w:rPr>
          <w:rFonts w:cs="TH SarabunPSK" w:ascii="TH SarabunPSK" w:hAnsi="TH SarabunPSK"/>
          <w:sz w:val="32"/>
        </w:rPr>
        <w:tab/>
      </w:r>
      <w:r>
        <w:rPr>
          <w:rFonts w:ascii="TH SarabunPSK" w:hAnsi="TH SarabunPSK" w:cs="TH SarabunPSK"/>
          <w:sz w:val="32"/>
          <w:sz w:val="32"/>
        </w:rPr>
        <w:t xml:space="preserve">จากนั้น นางสาวศันสนีย์ นาคพงศ์ โฆษกประจำสำนักนายกรัฐมนตรี พร้อมด้วยนายอนุสรณ์            เอี่ยมสะอาด </w:t>
      </w:r>
      <w:r>
        <w:rPr>
          <w:rFonts w:ascii="TH SarabunPSK" w:hAnsi="TH SarabunPSK" w:cs="TH SarabunPSK"/>
          <w:sz w:val="32"/>
          <w:sz w:val="32"/>
        </w:rPr>
        <w:t xml:space="preserve">   </w:t>
      </w:r>
      <w:r>
        <w:rPr>
          <w:rFonts w:ascii="TH SarabunPSK" w:hAnsi="TH SarabunPSK" w:cs="TH SarabunPSK"/>
          <w:sz w:val="32"/>
          <w:sz w:val="32"/>
        </w:rPr>
        <w:t xml:space="preserve">นายภักดีหาญส์  หิมะทองคำ  </w:t>
      </w:r>
      <w:r>
        <w:rPr>
          <w:rFonts w:ascii="TH SarabunPSK" w:hAnsi="TH SarabunPSK" w:cs="TH SarabunPSK"/>
          <w:spacing w:val="8"/>
          <w:sz w:val="32"/>
          <w:sz w:val="32"/>
        </w:rPr>
        <w:t>และ</w:t>
      </w:r>
      <w:r>
        <w:rPr>
          <w:rFonts w:ascii="TH SarabunPSK" w:hAnsi="TH SarabunPSK" w:cs="TH SarabunPSK"/>
          <w:sz w:val="32"/>
          <w:sz w:val="32"/>
        </w:rPr>
        <w:t xml:space="preserve">นายชลิตรัตน์  จันทรุเบกษา </w:t>
      </w:r>
      <w:r>
        <w:rPr>
          <w:rFonts w:ascii="TH SarabunPSK" w:hAnsi="TH SarabunPSK" w:cs="TH SarabunPSK"/>
          <w:spacing w:val="8"/>
          <w:sz w:val="32"/>
          <w:sz w:val="32"/>
        </w:rPr>
        <w:t xml:space="preserve">รองโฆษกประจำสำนักนายกรัฐมนตรี ได้แถลงข่าวผลการประชุมคณะรัฐมนตรี </w:t>
      </w:r>
      <w:r>
        <w:rPr>
          <w:rFonts w:ascii="TH SarabunPSK" w:hAnsi="TH SarabunPSK" w:cs="TH SarabunPSK"/>
          <w:sz w:val="32"/>
          <w:sz w:val="32"/>
        </w:rPr>
        <w:t>สรุปสาระสำคัญได้ดังนี้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268" w:leader="none"/>
        </w:tabs>
        <w:spacing w:lineRule="exact" w:line="320"/>
        <w:jc w:val="left"/>
        <w:rPr>
          <w:rFonts w:ascii="TH SarabunPSK" w:hAnsi="TH SarabunPSK" w:cs="TH SarabunPSK"/>
          <w:spacing w:val="8"/>
          <w:sz w:val="32"/>
          <w:szCs w:val="32"/>
        </w:rPr>
      </w:pPr>
      <w:r>
        <w:rPr>
          <w:rFonts w:cs="TH SarabunPSK" w:ascii="TH SarabunPSK" w:hAnsi="TH SarabunPSK"/>
          <w:spacing w:val="8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ฎมาย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83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กฤษฎีกาแบ่งส่วนราชการและกำหนดหน้าที่ของส่วนราชการกรมราช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รักษ์กระทรวงกลาโห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Style16"/>
        <w:tabs>
          <w:tab w:val="clear" w:pos="720"/>
          <w:tab w:val="left" w:pos="1418" w:leader="none"/>
          <w:tab w:val="left" w:pos="1985" w:leader="none"/>
          <w:tab w:val="left" w:pos="2835" w:leader="none"/>
        </w:tabs>
        <w:spacing w:lineRule="exact" w:line="32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ว่าด้วยการให้ข้าราชการครูและบุคลากรทางการศึกษาได้รั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งินเด</w:t>
      </w:r>
      <w:r>
        <w:rPr>
          <w:rFonts w:ascii="TH SarabunPSK" w:hAnsi="TH SarabunPSK" w:cs="TH SarabunPSK"/>
          <w:sz w:val="32"/>
          <w:sz w:val="32"/>
          <w:szCs w:val="32"/>
        </w:rPr>
        <w:t>ื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ูงกว่าหรือต่ำกว่าขั้นต่ำ หรือสูงกว่าขั้นสูงของอันดั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Style16"/>
        <w:tabs>
          <w:tab w:val="clear" w:pos="720"/>
          <w:tab w:val="left" w:pos="1418" w:leader="none"/>
          <w:tab w:val="left" w:pos="1985" w:leader="none"/>
          <w:tab w:val="left" w:pos="2835" w:leader="none"/>
        </w:tabs>
        <w:spacing w:lineRule="exact" w:line="320" w:before="0" w:after="0"/>
        <w:ind w:left="0" w:hanging="14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กฤษฎีกาให้ใช้พระราชบัญญัติควบคุมอาค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2 </w:t>
      </w:r>
      <w:r>
        <w:rPr>
          <w:rFonts w:ascii="TH SarabunPSK" w:hAnsi="TH SarabunPSK" w:cs="TH SarabunPSK"/>
          <w:sz w:val="32"/>
          <w:sz w:val="32"/>
          <w:szCs w:val="32"/>
        </w:rPr>
        <w:t>บังคับใ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้องที่บางแห่งในเขตองค์การบริหารส่วนตำบลสถาน อำเภอเชียงของ จังหวั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ชียงรา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835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บัญญัติยกเลิกพระราชบัญญัติการชลประทานราษฎร์ 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835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ุทธศักราช </w:t>
      </w:r>
      <w:r>
        <w:rPr>
          <w:rFonts w:cs="TH SarabunPSK" w:ascii="TH SarabunPSK" w:hAnsi="TH SarabunPSK"/>
          <w:sz w:val="32"/>
          <w:szCs w:val="32"/>
        </w:rPr>
        <w:t>2482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835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ระเบียบสำนักนายกรัฐมนตรี ว่าด้วยการบริหารโครงการและการใช้จ่ายเงินกู้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การวางระบบบริหารจัดการน้ำและสร้างอนาคต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ละร่างระเบียบสำนักนายกรัฐมนตรี  ว่าด้วยการบริหารจัดการน้ำและอุทกภั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835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>6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กฤษฎีกาเรียกประชุมรัฐสภาสมัยประชุมสามัญทั่วไป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835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กำหนดลักษณะของเหรียญกษาปณ์ที่ระลึกเฉลิมพระเกียรติ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มเด็จพระนางเจ้าสิริกิติ์ พระบรมราชินีนาถ  เนื่องในโอกาสพระราชพิธีมหามงคล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ฉลิมพระชนมพรรษา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รษา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835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ำหนดลักษณะของเหรียญกษาปณ์ที่ระลึกเฉลิมพระเกียรติสมเด็จ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ระบรมโอรสาธิราช  เจ้าฟ้ามหาวชิราลงกรณ   สยามมกุฎราชกุมาร เนื่องใ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อกาสพระราชพิธีมหามงคลเฉลิมพระชนมพรรษ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835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ศรษฐกิจ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835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ชุมคณะกรรมการนโยบายทรัพย์สินทางปัญญาแห่งชาติ ครั้งที่ </w:t>
      </w:r>
      <w:r>
        <w:rPr>
          <w:rFonts w:cs="TH SarabunPSK" w:ascii="TH SarabunPSK" w:hAnsi="TH SarabunPSK"/>
          <w:sz w:val="32"/>
          <w:szCs w:val="32"/>
        </w:rPr>
        <w:t>1/2555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835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0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เกี่ยวกับการปฏิบัติตามพระราชบัญญัติข้อมูลข่าวสารของราชการ 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835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คณะกรรมการข้อมูลข่าวสารของราชการ  ประจำปีงบประมาณ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835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1.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ายงานการเงินรวมภาครัฐ 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3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83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2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ความเห็นชอบร่างแผนพัฒนาสตรีในช่วงแผนพัฒนาเศรษฐกิจและสังค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ชาติ ฉบับที่ </w:t>
      </w:r>
      <w:r>
        <w:rPr>
          <w:rFonts w:cs="TH SarabunPSK" w:ascii="TH SarabunPSK" w:hAnsi="TH SarabunPSK"/>
          <w:sz w:val="32"/>
          <w:szCs w:val="32"/>
        </w:rPr>
        <w:t>1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 - 2559)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83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83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83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18" w:leader="none"/>
          <w:tab w:val="left" w:pos="1985" w:leader="none"/>
          <w:tab w:val="left" w:pos="2835" w:leader="none"/>
          <w:tab w:val="left" w:pos="4590" w:leader="none"/>
          <w:tab w:val="left" w:pos="6480" w:leader="none"/>
        </w:tabs>
        <w:spacing w:lineRule="exact" w:line="3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GB" w:eastAsia="th-TH"/>
        </w:rPr>
        <w:tab/>
      </w:r>
      <w:r>
        <w:rPr>
          <w:rFonts w:cs="TH SarabunPSK" w:ascii="TH SarabunPSK" w:hAnsi="TH SarabunPSK"/>
          <w:sz w:val="32"/>
          <w:szCs w:val="32"/>
          <w:lang w:val="en-GB" w:eastAsia="th-TH"/>
        </w:rPr>
        <w:tab/>
        <w:t>13.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ันทึกความเข้าใจโครงการสาธิตการผลิตเอทานอลจากกากมันสำปะหลัง</w:t>
      </w:r>
    </w:p>
    <w:p>
      <w:pPr>
        <w:pStyle w:val="Normal"/>
        <w:tabs>
          <w:tab w:val="left" w:pos="720" w:leader="none"/>
          <w:tab w:val="left" w:pos="1418" w:leader="none"/>
          <w:tab w:val="left" w:pos="1985" w:leader="none"/>
          <w:tab w:val="left" w:pos="2835" w:leader="none"/>
          <w:tab w:val="left" w:pos="4590" w:leader="none"/>
          <w:tab w:val="left" w:pos="6480" w:leader="none"/>
        </w:tabs>
        <w:spacing w:lineRule="exact" w:line="320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เทศไทย ระหว่างสำนักงานปลัดกระทรวงวิทยาศาสตร์และเทคโนโลยี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ับองค์การพลังงานใหม่และเทคโนโลยีอุตสาหกรรม ประเทศญี่ปุ่น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835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4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ความเห็นชอบปรับอัตราเงินตอบแทนพิเศษรายเดือนให้แก่พนักงานที่ปฏิบัติงา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นพื้นที่เสี่ยงภัยจังหวัดชายแดนภาคใต้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835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ดำเนินงานของการรถไฟฟ้าขนส่งมวลชนแห่งประเทศไทยในปีงบประมาณ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นโยบายของคณะกรรมการและโครงการและแผนงานของการรถไฟฟ้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ส่งมวลชนแห่งประเทศไทยในอนาคต 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835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6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ปรับกรอบวงเงินลงทุนและจัดหาแหล่งเงินเพิ่มเติม สำหรับโครงการระบ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ถไฟชาน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ยสีแด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ช่วงบางซ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รังสิต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835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7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ลการประชุมเชิงปฏิบัติการเพื่อผลักดันการส่งออกของประเทศ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83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8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รายงานผลการดำเนินงานตามนโยบายสำคัญของรัฐบาลและการให้ควา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่วยเหลือภาคอุตสาหกรรม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835" w:leader="none"/>
        </w:tabs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  <w:tab/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835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ังคม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835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835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9.</w:t>
      </w:r>
      <w:r>
        <w:rPr>
          <w:rFonts w:cs="TH SarabunPSK" w:ascii="TH SarabunPSK" w:hAnsi="TH SarabunPSK"/>
          <w:sz w:val="32"/>
          <w:szCs w:val="32"/>
        </w:rPr>
        <w:t xml:space="preserve">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ผลรางวัล </w:t>
      </w:r>
      <w:r>
        <w:rPr>
          <w:rFonts w:cs="TH SarabunPSK" w:ascii="TH SarabunPSK" w:hAnsi="TH SarabunPSK"/>
          <w:sz w:val="32"/>
          <w:szCs w:val="32"/>
        </w:rPr>
        <w:t xml:space="preserve">United Nations Public Service Awards 2012 </w:t>
      </w:r>
      <w:r>
        <w:rPr>
          <w:rFonts w:ascii="TH SarabunPSK" w:hAnsi="TH SarabunPSK" w:cs="TH SarabunPSK"/>
          <w:sz w:val="32"/>
          <w:sz w:val="32"/>
          <w:szCs w:val="32"/>
        </w:rPr>
        <w:t>ข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น่วยงานภาครัฐไทย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835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0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ติคณะกรรมการแห่งชาติว่าด้วยอนุสัญญาคุ้มครองมรดกโลก เรื่องการเสนอวั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ระมหาธาตุวรมหาวิหาร จังหวัดนครศรีธรรมราช เพื่อบรรจุไว้ในบัญชีรายชื่อ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บื้องต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Tentative List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ของศูนย์มรดกโลก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835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ศึกษาเบื้องต้นการก่อตัวของเมฆที่มีผลกระทบต่อสภาพภูมิอากาศข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เทศไทย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835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จัดทำเหรียญเฉลิมพระเกียรติสมเด็จพระบรมโอรสาธิราช เจ้าฟ้ามหาวชิร</w:t>
      </w:r>
      <w:r>
        <w:rPr>
          <w:rFonts w:ascii="TH SarabunPSK" w:hAnsi="TH SarabunPSK" w:cs="TH SarabunPSK"/>
          <w:sz w:val="32"/>
          <w:sz w:val="32"/>
          <w:szCs w:val="32"/>
        </w:rPr>
        <w:t>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ล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สยามมกุฎราชกุมาร เนื่องในโอกาสพระราชพิธีมหามงคลเฉลิมพระชนมพรรษ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835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160" w:leader="none"/>
          <w:tab w:val="left" w:pos="2835" w:leader="none"/>
          <w:tab w:val="left" w:pos="2880" w:leader="none"/>
        </w:tabs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835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835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 xml:space="preserve">23. </w:t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เรื่อง </w:t>
      </w: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ารเข้าร่วมเป็นภาคีสมาชิกของไทยในทบวงการพลังงานหมุนเวียนระหว่าง</w:t>
      </w: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ประเทศ </w:t>
      </w:r>
      <w:r>
        <w:rPr>
          <w:rFonts w:eastAsia="Calibri" w:cs="TH SarabunPSK" w:ascii="TH SarabunPSK" w:hAnsi="TH SarabunPSK"/>
          <w:sz w:val="32"/>
          <w:szCs w:val="32"/>
        </w:rPr>
        <w:t>(International Renewable Energy Agency: IRENA)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835" w:leader="none"/>
        </w:tabs>
        <w:spacing w:lineRule="exact" w:line="320"/>
        <w:jc w:val="left"/>
        <w:rPr>
          <w:rFonts w:ascii="TH SarabunPSK" w:hAnsi="TH SarabunPSK" w:eastAsia="Calibri" w:cs="TH SarabunPSK"/>
          <w:spacing w:val="-4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val="en-GB"/>
        </w:rPr>
        <w:tab/>
      </w:r>
      <w:r>
        <w:rPr>
          <w:rFonts w:cs="TH SarabunPSK" w:ascii="TH SarabunPSK" w:hAnsi="TH SarabunPSK"/>
          <w:sz w:val="32"/>
          <w:szCs w:val="32"/>
          <w:lang w:val="en-GB"/>
        </w:rPr>
        <w:t>2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ลงนามในบันทึกความเข้าใจว่าด้วยการตรวจสอบการกำกับดูแลความปลอดภัย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ินพลเรือน ตามโครงการ </w:t>
      </w:r>
      <w:r>
        <w:rPr>
          <w:rFonts w:cs="TH SarabunPSK" w:ascii="TH SarabunPSK" w:hAnsi="TH SarabunPSK"/>
          <w:sz w:val="32"/>
          <w:szCs w:val="32"/>
        </w:rPr>
        <w:t xml:space="preserve">Universal Safety Oversight Audit Programme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(USOAP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ประเทศไทยกับองค์การการบินพลเรือนระหว่างประเทศ </w:t>
      </w:r>
      <w:r>
        <w:rPr>
          <w:rFonts w:cs="TH SarabunPSK" w:ascii="TH SarabunPSK" w:hAnsi="TH SarabunPSK"/>
          <w:sz w:val="32"/>
          <w:szCs w:val="32"/>
        </w:rPr>
        <w:t>(ICAO)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835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จัดทำบันทึกความเข้าใจด้านการศึกษาและการวิจัยระหว่างราชอาณาจักรไท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ละสาธารณรัฐฝรั่งเศส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835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6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รอบความร่วมมือระหว่างอาเซียนกับองค์การกองทุนเพื่อเด็กแห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หประชาชาติ  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835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7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ความเห็นชอบร่างเอกสารที่จะมีการรับรองหรือลงนามระหว่างการประชุ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ต่างประเทศอาเซียน ครั้งที่ </w:t>
      </w:r>
      <w:r>
        <w:rPr>
          <w:rFonts w:cs="TH SarabunPSK" w:ascii="TH SarabunPSK" w:hAnsi="TH SarabunPSK"/>
          <w:sz w:val="32"/>
          <w:szCs w:val="32"/>
        </w:rPr>
        <w:t xml:space="preserve">45 </w:t>
      </w:r>
      <w:r>
        <w:rPr>
          <w:rFonts w:ascii="TH SarabunPSK" w:hAnsi="TH SarabunPSK" w:cs="TH SarabunPSK"/>
          <w:sz w:val="32"/>
          <w:sz w:val="32"/>
          <w:szCs w:val="32"/>
        </w:rPr>
        <w:t>และการประชุมอื่นที่เกี่ยวข้อง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835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8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อนุมัติเอกสารผลการประชุมรัฐมนตรีต่างประเทศลุ่มน้ำโขงกับญี่ปุ่น ครั้ง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ประชุมรัฐมนตรีต่างประเทศลุ่มน้ำโขงกับสาธารณรัฐเกาหลี ครั้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83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9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ลงนามข้อตกลงในการแลกเปลี่ยนและจัดฝึกอบรมเกี่ยวกับแมลงศัตรูธรรมชาติ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ควบคุมศัตรูพืช โดยชีววิธีความร่วมมือทาง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Agreement on </w:t>
        <w:tab/>
        <w:tab/>
        <w:tab/>
        <w:tab/>
        <w:t xml:space="preserve">Exchanging and Training on Insect Natural Enemies for Biological </w:t>
        <w:tab/>
        <w:tab/>
        <w:tab/>
        <w:tab/>
        <w:t>Control of Agricultural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Pests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835" w:leader="none"/>
        </w:tabs>
        <w:spacing w:lineRule="exact" w:line="320"/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835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835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835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0. </w:t>
      </w:r>
      <w:r>
        <w:rPr>
          <w:rFonts w:ascii="TH SarabunPSK" w:hAnsi="TH SarabunPSK" w:cs="TH SarabunPSK"/>
          <w:sz w:val="32"/>
          <w:sz w:val="32"/>
          <w:szCs w:val="32"/>
        </w:rPr>
        <w:t>เรื่อง แต่งตั้ง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83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รับโอนข้าราชการพลเรือนในสถานบันอุดมศึกษามาเป็นข้าราชการพล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อนสามัญและแต่งตั้งให้ดำรงตำแหน่งประเภทวิชาการระดับทรงคุณวุฒิ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ศึกษาธิกา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83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ัฐบาลสาธารณรัฐเช็กเสนอขอแต่งตั้งเอกอัครราชทูตประจำประเทศไทย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835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ascii="TH SarabunPSK" w:hAnsi="TH SarabunPSK" w:cs="TH SarabunPSK"/>
          <w:sz w:val="32"/>
          <w:sz w:val="32"/>
          <w:szCs w:val="32"/>
        </w:rPr>
        <w:t>ยกระดับหัวหน้าสำนักงานสถานเอกอัครราชทูต ณ กรุงเฮลซิงกิ เป็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อัครราชทูต 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835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4. </w:t>
        <w:tab/>
      </w:r>
      <w:r>
        <w:rPr>
          <w:rFonts w:ascii="TH SarabunPSK" w:hAnsi="TH SarabunPSK" w:cs="TH SarabunPSK"/>
          <w:sz w:val="32"/>
          <w:sz w:val="32"/>
          <w:szCs w:val="32"/>
        </w:rPr>
        <w:t>ขอเพิ่มเติมผู้แทนองค์ประกอบของคณะกรรมการแห่งชาติในการค้นหาและ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ยเหลืออากาศยานและเรือที่ประสบภั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ต่าง ๆ  ที่แต่งตั้งโดยมติ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ของกระทรวงคมนาค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835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ยกเลิกมติคณะรัฐมนตรีและแต่งตั้งกรรมการผู้ทรงคุณวุฒิในคณะกรรม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บันวิจัยระบบสาธารณสุข 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835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6. 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แต่งตั้งประธานที่ปรึกษานโยบายของนายกรัฐมนตรี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835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7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กรรมการผู้ทรงคุณวุฒิในคณะกรรมการคดีพิเศษ 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835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ประธานกรรมการบริหารสถาบันเทคโนโลยีป้องกันประเทศ 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835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9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ข้าราชการพลเรือนสามัญให้ดำรงตำแหน่งประเภทบริหารระดับสู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คมนาคม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1985" w:leader="none"/>
          <w:tab w:val="left" w:pos="2268" w:leader="none"/>
          <w:tab w:val="left" w:pos="2835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สำหรับมติคณะรัฐมนตรีอย่างเป็นทางการกรุณาตรวจสอบที่สำนักเลขาธิการคณะรัฐมนตรี โทร </w:t>
      </w:r>
      <w:r>
        <w:rPr>
          <w:rFonts w:cs="TH SarabunPSK" w:ascii="TH SarabunPSK" w:hAnsi="TH SarabunPSK"/>
          <w:i/>
          <w:iCs/>
          <w:sz w:val="32"/>
          <w:szCs w:val="32"/>
        </w:rPr>
        <w:t>. 0 2280-900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ในเขตกรุงเทพมหานคร ส่วนต่างจังหวัด 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   สำนักเลขาธิการนายกรัฐมนตรี โทร</w:t>
      </w:r>
      <w:r>
        <w:rPr>
          <w:rFonts w:cs="TH SarabunPSK" w:ascii="TH SarabunPSK" w:hAnsi="TH SarabunPSK"/>
          <w:i/>
          <w:iCs/>
          <w:sz w:val="32"/>
          <w:szCs w:val="32"/>
        </w:rPr>
        <w:t>. 0 2288-4396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ฎมาย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พระราชกฤษฎีกาแบ่งส่วนราชการและกำหนดหน้าที่ของส่วนราชการกรมราชองครักษ์กระทรวงกลาโหม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หลักการร่างพระราชกฤษฎีกาแบ่งส่วนราชการและกำหนดหน้าที่ของส่วนราชการกรมราชองครักษ์กระทรวงกลาโห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ลาโหมเสนอ และให้ส่งสำนักงานคณะกรรมการกฤษฎีกาตรวจพิจารณา แล้วดำเนินการต่อไปได้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กลาโหม เสนอว่า</w:t>
      </w:r>
    </w:p>
    <w:p>
      <w:pPr>
        <w:pStyle w:val="Style16"/>
        <w:spacing w:lineRule="exact" w:line="320" w:before="0" w:after="0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</w:t>
      </w:r>
      <w:r>
        <w:rPr>
          <w:rFonts w:ascii="TH SarabunPSK" w:hAnsi="TH SarabunPSK" w:cs="TH SarabunPSK"/>
          <w:sz w:val="32"/>
          <w:sz w:val="32"/>
          <w:szCs w:val="32"/>
        </w:rPr>
        <w:t>โดยที่เป็นการสมควรแก้ไขเพิ่มเติมพระราชกฤษฎีกาแบ่งส่วนราชการและกำหนดหน้าที่ของส่วนราชการกรมราชองครักษ์ กระทรวงกลาโห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2 </w:t>
      </w:r>
      <w:r>
        <w:rPr>
          <w:rFonts w:ascii="TH SarabunPSK" w:hAnsi="TH SarabunPSK" w:cs="TH SarabunPSK"/>
          <w:sz w:val="32"/>
          <w:sz w:val="32"/>
          <w:szCs w:val="32"/>
        </w:rPr>
        <w:t>เพื่อกำหนดการแบ่งส่วนราชการและหน้าที่ของส่วนราชการ กรมราชองครักษ์ กระทรวงกลาโหม โดยเพิ่มสำนักงานกิจการพิเศษ กรมราชองครักษ์ เป็นหน่วยขึ้นตรงต่อกรมราชองครักษ์ เพื่อให้เหมาะสมและสามารถรองรับกับภารกิจปริมาณงานที่เพิ่มมากขึ้น</w:t>
      </w:r>
    </w:p>
    <w:p>
      <w:pPr>
        <w:pStyle w:val="Style16"/>
        <w:spacing w:lineRule="exact" w:line="320" w:before="0" w:after="0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ดังนั้น เพื่อให้เกิดประสิทธิภาพในการสนองงานโครงการอันเนื่องมาจากพระราชดำริ โครงการส่วนพระองค์ ตลอดจนโครงการพระราชทานความช่วยเหลือแก่ประเทศเพื่อนบ้าน และการช่วยเหลือประชา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ามเกิดภัยธรรมชาติ </w:t>
      </w:r>
    </w:p>
    <w:p>
      <w:pPr>
        <w:pStyle w:val="Style16"/>
        <w:spacing w:lineRule="exact" w:line="320" w:before="0" w:after="0"/>
        <w:ind w:left="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กฤษฎีกา</w:t>
      </w:r>
    </w:p>
    <w:p>
      <w:pPr>
        <w:pStyle w:val="Style16"/>
        <w:spacing w:lineRule="exact" w:line="320" w:before="0" w:after="0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ก้ไขเพิ่มเติมพระราชกฤษฎีกาแบ่งส่วนราชการและกำหนดหน้าที่ของส่วนราชการกรมราชองครักษ์ กระทรวงกลาโห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2 </w:t>
      </w:r>
      <w:r>
        <w:rPr>
          <w:rFonts w:ascii="TH SarabunPSK" w:hAnsi="TH SarabunPSK" w:cs="TH SarabunPSK"/>
          <w:sz w:val="32"/>
          <w:sz w:val="32"/>
          <w:szCs w:val="32"/>
        </w:rPr>
        <w:t>โดยกำหนดให้ส่วนราชการ “สำนักงานกิจการพิเศษ” เป็นหน่วยงานขึ้นตรงต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>กรมราชองครักษ์</w:t>
      </w:r>
    </w:p>
    <w:p>
      <w:pPr>
        <w:pStyle w:val="Style16"/>
        <w:spacing w:lineRule="exact" w:line="320" w:before="0" w:after="0"/>
        <w:ind w:left="0" w:hanging="14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6"/>
        <w:spacing w:lineRule="exact" w:line="320" w:before="0" w:after="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ร่างกฎ ก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่าด้วยการให้ข้าราชการครูและบุคลากรทางการศึกษาได้รับเงินเ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ือ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ูงกว่าหรือต่ำกว่าขั้นต่ำ หรือสูงกว่าขั้นสูงของอันดับ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Style16"/>
        <w:spacing w:lineRule="exact" w:line="320" w:before="0" w:after="0"/>
        <w:ind w:left="0" w:hanging="14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หลักการร่างกฎ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ว่าด้วยการให้ข้าราชการครูและบุคลากรทางการศึกษาได้รับเงินเด</w:t>
      </w:r>
      <w:r>
        <w:rPr>
          <w:rFonts w:ascii="TH SarabunPSK" w:hAnsi="TH SarabunPSK" w:cs="TH SarabunPSK"/>
          <w:sz w:val="32"/>
          <w:sz w:val="32"/>
          <w:szCs w:val="32"/>
        </w:rPr>
        <w:t>ื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ูงกว่าหรือต่ำกว่าขั้นต่ำ หรือสูงกว่าขั้นสูงของอันดั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ศึกษาธิการเสนอ และให้ส่งสำนักงานคณะกรรมการกฤษฎีกาตรวจพิจารณา แล้วดำเนินการต่อไปได้</w:t>
      </w:r>
    </w:p>
    <w:p>
      <w:pPr>
        <w:pStyle w:val="Style16"/>
        <w:spacing w:lineRule="exact" w:line="320" w:before="0" w:after="0"/>
        <w:ind w:left="0" w:hanging="142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 ก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701" w:leader="none"/>
        </w:tabs>
        <w:spacing w:lineRule="exact" w:line="320" w:before="0" w:after="0"/>
        <w:ind w:left="1418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ให้การถูกลดขั้นเงินเดือน การเปลี่ยนตำแหน่ง ย้าย หรือโอน ได้รับเงินเดือนในขั้นอัตรา</w:t>
      </w:r>
    </w:p>
    <w:p>
      <w:pPr>
        <w:pStyle w:val="Normal"/>
        <w:tabs>
          <w:tab w:val="clear" w:pos="720"/>
          <w:tab w:val="left" w:pos="1701" w:leader="none"/>
        </w:tabs>
        <w:spacing w:lineRule="exact" w:line="3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ข้อ </w:t>
      </w:r>
      <w:r>
        <w:rPr>
          <w:rFonts w:cs="TH SarabunPSK" w:ascii="TH SarabunPSK" w:hAnsi="TH SarabunPSK"/>
          <w:sz w:val="32"/>
          <w:szCs w:val="32"/>
        </w:rPr>
        <w:t>2)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701" w:leader="none"/>
        </w:tabs>
        <w:spacing w:lineRule="exact" w:line="320" w:before="0" w:after="0"/>
        <w:ind w:left="1418" w:hanging="0"/>
        <w:contextualSpacing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ครูผู้ช่วยได้รับเงินเดือนในขั้นหรืออัตราตามที่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3) 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701" w:leader="none"/>
        </w:tabs>
        <w:spacing w:lineRule="exact" w:line="320" w:before="0" w:after="0"/>
        <w:ind w:left="0" w:firstLine="1418"/>
        <w:contextualSpacing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ข้าราชการครูและบุคลากรทางการศึกษาผู้ได้รับแต่งตั้งให้ดำรงตำแหน่งและวิทยฐานะสูงขึ้น ได้รับเงินเดือนในขั้นหรืออัตราตามที่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4)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701" w:leader="none"/>
        </w:tabs>
        <w:spacing w:lineRule="exact" w:line="320" w:before="0" w:after="0"/>
        <w:ind w:left="0" w:firstLine="1418"/>
        <w:contextualSpacing/>
        <w:rPr/>
      </w:pPr>
      <w:r>
        <w:rPr>
          <w:rFonts w:ascii="TH SarabunPSK" w:hAnsi="TH SarabunPSK" w:cs="TH SarabunPSK"/>
          <w:sz w:val="32"/>
          <w:sz w:val="32"/>
          <w:szCs w:val="32"/>
        </w:rPr>
        <w:t>กำหนดให้ข้าราชการครูและบุคลากรทางการศึกษาที่ได้รับปริญญาประกาศนียบัตร คุณวุฒ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อย่างอื่น ซึ่ง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รอง หรือได้รับปริญญา ประกาศนียบัตรหรือคุณวุฒิ เพิ่มขึ้น หรือสูงขึ้น ได้รับเงินเดือนในอันดับและขั้นหรืออัตราเงินเดือนตามที่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ข้อ </w:t>
      </w:r>
      <w:r>
        <w:rPr>
          <w:rFonts w:cs="TH SarabunPSK" w:ascii="TH SarabunPSK" w:hAnsi="TH SarabunPSK"/>
          <w:sz w:val="32"/>
          <w:szCs w:val="32"/>
        </w:rPr>
        <w:t xml:space="preserve">6) 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701" w:leader="none"/>
        </w:tabs>
        <w:spacing w:lineRule="exact" w:line="320" w:before="0" w:after="0"/>
        <w:ind w:left="0" w:firstLine="1418"/>
        <w:contextualSpacing/>
        <w:rPr/>
      </w:pPr>
      <w:r>
        <w:rPr>
          <w:rFonts w:ascii="TH SarabunPSK" w:hAnsi="TH SarabunPSK" w:cs="TH SarabunPSK"/>
          <w:sz w:val="32"/>
          <w:sz w:val="32"/>
          <w:szCs w:val="32"/>
        </w:rPr>
        <w:t>กำหนดให้ข้าราชการครูและบุคลากรทางการศึกษาที่ได้รับเงินเดือนถึงข</w:t>
      </w:r>
      <w:r>
        <w:rPr>
          <w:rFonts w:ascii="TH SarabunPSK" w:hAnsi="TH SarabunPSK" w:cs="TH SarabunPSK"/>
          <w:sz w:val="32"/>
          <w:sz w:val="32"/>
          <w:szCs w:val="32"/>
        </w:rPr>
        <w:t>ั้</w:t>
      </w:r>
      <w:r>
        <w:rPr>
          <w:rFonts w:ascii="TH SarabunPSK" w:hAnsi="TH SarabunPSK" w:cs="TH SarabunPSK"/>
          <w:sz w:val="32"/>
          <w:sz w:val="32"/>
          <w:szCs w:val="32"/>
        </w:rPr>
        <w:t>นสูงของอันดับเงินเดือนของตำแหน่งวิทยฐานะในอันดับ ค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คศ</w:t>
      </w:r>
      <w:r>
        <w:rPr>
          <w:rFonts w:cs="TH SarabunPSK" w:ascii="TH SarabunPSK" w:hAnsi="TH SarabunPSK"/>
          <w:sz w:val="32"/>
          <w:szCs w:val="32"/>
        </w:rPr>
        <w:t xml:space="preserve">.3 </w:t>
      </w:r>
      <w:r>
        <w:rPr>
          <w:rFonts w:ascii="TH SarabunPSK" w:hAnsi="TH SarabunPSK" w:cs="TH SarabunPSK"/>
          <w:sz w:val="32"/>
          <w:sz w:val="32"/>
          <w:szCs w:val="32"/>
        </w:rPr>
        <w:t>หรือ คศ</w:t>
      </w:r>
      <w:r>
        <w:rPr>
          <w:rFonts w:cs="TH SarabunPSK" w:ascii="TH SarabunPSK" w:hAnsi="TH SarabunPSK"/>
          <w:sz w:val="32"/>
          <w:szCs w:val="32"/>
        </w:rPr>
        <w:t xml:space="preserve">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ลอดจนผู้ที่ต้องพ้นจากราชการเพราะเหตุเกษียณอายุและได้รับเงินเดือนในอันดับดังกล่าวได้รับเงินเดือนในอันดับตามที่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7)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701" w:leader="none"/>
        </w:tabs>
        <w:spacing w:lineRule="exact" w:line="320" w:before="0" w:after="0"/>
        <w:ind w:left="0" w:firstLine="1418"/>
        <w:contextualSpacing/>
        <w:rPr/>
      </w:pPr>
      <w:r>
        <w:rPr>
          <w:rFonts w:ascii="TH SarabunPSK" w:hAnsi="TH SarabunPSK" w:cs="TH SarabunPSK"/>
          <w:sz w:val="32"/>
          <w:sz w:val="32"/>
          <w:szCs w:val="32"/>
        </w:rPr>
        <w:t>กำหนดให้หากมีกรณีอื่นที่ต่างไปจาที่กฎ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นี้กำหนดให้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ผู้วินิจฉ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8)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701" w:leader="none"/>
        </w:tabs>
        <w:spacing w:lineRule="exact" w:line="320" w:before="0" w:after="0"/>
        <w:ind w:left="0" w:firstLine="1418"/>
        <w:contextualSpacing/>
        <w:rPr/>
      </w:pPr>
      <w:r>
        <w:rPr>
          <w:rFonts w:ascii="TH SarabunPSK" w:hAnsi="TH SarabunPSK" w:cs="TH SarabunPSK"/>
          <w:sz w:val="32"/>
          <w:sz w:val="32"/>
          <w:szCs w:val="32"/>
        </w:rPr>
        <w:t>กำหนดบทเฉพาะกาลที่เกี่ยวกับการได้รับเงินเดือนของข้าราชการครูและบุคลากรทางการศึกษาตำแหน่งครูผู้ช่วยที่ผ่านการเตรียมความพร้อมและพัฒนาอย่างเข้ม และผู้ที่ได้รับเงินเดือนถึงข</w:t>
      </w:r>
      <w:r>
        <w:rPr>
          <w:rFonts w:ascii="TH SarabunPSK" w:hAnsi="TH SarabunPSK" w:cs="TH SarabunPSK"/>
          <w:sz w:val="32"/>
          <w:sz w:val="32"/>
          <w:szCs w:val="32"/>
        </w:rPr>
        <w:t>ั้น</w:t>
      </w:r>
      <w:r>
        <w:rPr>
          <w:rFonts w:ascii="TH SarabunPSK" w:hAnsi="TH SarabunPSK" w:cs="TH SarabunPSK"/>
          <w:sz w:val="32"/>
          <w:sz w:val="32"/>
          <w:szCs w:val="32"/>
        </w:rPr>
        <w:t>สูงของอันดับ คศ</w:t>
      </w:r>
      <w:r>
        <w:rPr>
          <w:rFonts w:cs="TH SarabunPSK" w:ascii="TH SarabunPSK" w:hAnsi="TH SarabunPSK"/>
          <w:sz w:val="32"/>
          <w:szCs w:val="32"/>
        </w:rPr>
        <w:t xml:space="preserve">.3 </w:t>
      </w:r>
      <w:r>
        <w:rPr>
          <w:rFonts w:ascii="TH SarabunPSK" w:hAnsi="TH SarabunPSK" w:cs="TH SarabunPSK"/>
          <w:sz w:val="32"/>
          <w:sz w:val="32"/>
          <w:szCs w:val="32"/>
        </w:rPr>
        <w:t>หรือ คศ</w:t>
      </w:r>
      <w:r>
        <w:rPr>
          <w:rFonts w:cs="TH SarabunPSK" w:ascii="TH SarabunPSK" w:hAnsi="TH SarabunPSK"/>
          <w:sz w:val="32"/>
          <w:szCs w:val="32"/>
        </w:rPr>
        <w:t xml:space="preserve">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4  </w:t>
      </w:r>
      <w:r>
        <w:rPr>
          <w:rFonts w:ascii="TH SarabunPSK" w:hAnsi="TH SarabunPSK" w:cs="TH SarabunPSK"/>
          <w:sz w:val="32"/>
          <w:sz w:val="32"/>
          <w:szCs w:val="32"/>
        </w:rPr>
        <w:t>ตลอดจนการใด ๆ ที่ดำเนินการตามกฎ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ว่าด้วยการให้ข้าราชการครูและบุคลากรทางการศึกษาได้รับเงินเดือนสูงกว่าหรือต่ำกว่าขั้นต่ำ หรือสูงกว่าขั้นสูงของอันดับ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3 </w:t>
      </w:r>
      <w:r>
        <w:rPr>
          <w:rFonts w:ascii="TH SarabunPSK" w:hAnsi="TH SarabunPSK" w:cs="TH SarabunPSK"/>
          <w:sz w:val="32"/>
          <w:sz w:val="32"/>
          <w:szCs w:val="32"/>
        </w:rPr>
        <w:t>หรือที่เคยดำเนินการตามกฎ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กล่า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>12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70" w:leader="none"/>
          <w:tab w:val="left" w:pos="1418" w:leader="none"/>
          <w:tab w:val="left" w:pos="1843" w:leader="none"/>
          <w:tab w:val="left" w:pos="2160" w:leader="none"/>
          <w:tab w:val="left" w:pos="2410" w:leader="none"/>
        </w:tabs>
        <w:spacing w:lineRule="exact" w:line="320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พระราชกฤษฎีกาให้ใช้พระราชบัญญัติควบคุมอาคาร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2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งคับในท้องที่บางแห่งในเขตองค์การบริหารส่วนตำบลสถาน อำเภอเชียงของ จังหวัดเชียงราย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หลักการร่างพระราชกฤษฎีกาให้ใช้พระราชบัญญัติควบคุมอาค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2 </w:t>
      </w:r>
      <w:r>
        <w:rPr>
          <w:rFonts w:ascii="TH SarabunPSK" w:hAnsi="TH SarabunPSK" w:cs="TH SarabunPSK"/>
          <w:sz w:val="32"/>
          <w:sz w:val="32"/>
          <w:szCs w:val="32"/>
        </w:rPr>
        <w:t>บังคับในท้องที่บางแห่งในเขตองค์การบริหารส่วนตำบลสถาน อำเภอเชียงของ จังหวัดเชียงรา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มหาด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และให้ส่งสำนักงานคณะกรรมการกฤษฎีกาตรวจพิจารณาแล้วดำเนินการต่อไปได้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ม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ว่า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เชียงรายมีความประสงค์ให้ตราพระราชกฤษฎีกาให้ใช้พระราชบัญญัติควบคุมอาค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2 </w:t>
      </w:r>
      <w:r>
        <w:rPr>
          <w:rFonts w:ascii="TH SarabunPSK" w:hAnsi="TH SarabunPSK" w:cs="TH SarabunPSK"/>
          <w:sz w:val="32"/>
          <w:sz w:val="32"/>
          <w:szCs w:val="32"/>
        </w:rPr>
        <w:t>บังคับในท้องที่บางแห่งในเขตองค์การบริหารส่วนตำบลสถาน อำเภอเชียงของ จังหวัดเชียงราย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พิจารณาแล้วเห็นว่า ในท้องที่บางแห่งในเขตองค์การบริหารส่วนตำบลตามข้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ขยายตัวทั้งในด้านการก่อสร้างอาคารและการผังเมือง สมควรให้ใช้พระราชบัญญัติควบคุมอาค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2 </w:t>
      </w:r>
      <w:r>
        <w:rPr>
          <w:rFonts w:ascii="TH SarabunPSK" w:hAnsi="TH SarabunPSK" w:cs="TH SarabunPSK"/>
          <w:sz w:val="32"/>
          <w:sz w:val="32"/>
          <w:szCs w:val="32"/>
        </w:rPr>
        <w:t>บังคับในท้องที่ดังกล่าวเพื่อประโยชน์ในด้านการควบคุมเกี่ยวกับความมั่นคงแข็งแรง ความปลอดภัย การป้องกันอัคคีภัย การสาธารณสุข การรักษาคุณภาพสิ่งแวดล้อม การผังเมือง การสถาปัตยกรรม และการอำนวยความสะดวกแก่การจราจร โดยสภาองค์การบริหารส่วนตำบลดังกล่าวได้เห็นชอบด้วยและได้มีการสำรวจ ความคิดเห็นของประชาชนในพื้นที่ดังกล่าวด้วยแล้ว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พระราชบัญญัติยกเลิกพระราชบัญญัติการชลประทานราษฎร์ พุทธศักราช </w:t>
      </w:r>
      <w:r>
        <w:rPr>
          <w:rFonts w:cs="TH SarabunPSK" w:ascii="TH SarabunPSK" w:hAnsi="TH SarabunPSK"/>
          <w:b/>
          <w:bCs/>
          <w:sz w:val="32"/>
          <w:szCs w:val="32"/>
        </w:rPr>
        <w:t>2482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หลักการร่างพระราชบัญญัติยกเลิกพระราชบัญญัติการชลประทานราษฎร์ พุทธศักราช </w:t>
      </w:r>
      <w:r>
        <w:rPr>
          <w:rFonts w:cs="TH SarabunPSK" w:ascii="TH SarabunPSK" w:hAnsi="TH SarabunPSK"/>
          <w:sz w:val="32"/>
          <w:szCs w:val="32"/>
        </w:rPr>
        <w:t xml:space="preserve">2482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เกษตรและสหกรณ์เสนอ และให้ส่งสำนักงานคณะกรรมการกฤษฎีกาตรวจพิจารณา แล้วส่งให้คณะกรรมการประสานงานสภาผู้แทนราษฎรพิจารณา ก่อนเสนอสภาผู้แทนราษฎรพิจารณาต่อไป และเห็นชอบให้ยุติการดำเนินการร่างพระราชบัญญัติการชลประทานราษฎร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เห็นของสำนักงานคณะกรรมการกฤษฎีกา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บัญญัติ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ยกเลิกพระราชบัญญัติการชลประทานราษฎร์ พุทธศักราช </w:t>
      </w:r>
      <w:r>
        <w:rPr>
          <w:rFonts w:cs="TH SarabunPSK" w:ascii="TH SarabunPSK" w:hAnsi="TH SarabunPSK"/>
          <w:sz w:val="32"/>
          <w:szCs w:val="32"/>
        </w:rPr>
        <w:t xml:space="preserve">248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ะราชบัญญัติการชลประทานราษฎร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พระราชบัญญัติการชลประทานราษฎร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26           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3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ระเบียบสำนักนายกรัฐมนตรี ว่าด้วยการบริหารโครงการและการใช้จ่ายเงินกู้เพื่อการวางระบบบริหารจัดการน้ำและสร้างอนาคตประเทศ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ร่างระเบียบสำนักนายกรัฐมนตรี  ว่าด้วยการบริหารจัดการน้ำและอุทกภัยแห่งชาต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ร่างระเบียบสำนักนายกรัฐมนตรี ว่าด้วยการบริหารโครงการและการใช้จ่ายเงินกู้เพื่อการวางระบบบริหารจัดการน้ำและสร้างอนาคต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ระเบียบสำนักนายกรัฐมนตรี  ว่าด้วยการบริหารจัดการน้ำและอุทกภัย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ตามที่สำนักงานคณะกรรมการกฤษฎีกาเสนอ  และให้ดำเนินการต่อไปได้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ระเบียบฯ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แก้ไขเพิ่มเติมระเบียบสำนักนายกรัฐมนตรี ว่าด้วยการบริหารโครงการและการใช้จ่ายเงินกู้เพื่อการวางระบบบริหารจัดการน้ำและสร้างอนาคตประเทศ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และระเบียบสำนักนายกรัฐมนตรี ว่าด้วยการบริหารจัดการน้ำและอุทกภัยแห่งชา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สามารถจัดหาและดำเนินการโครงการจ้างออกแบบก่อสร้างระบบการบริหารจัดการทรัพยากรน้ำอย่างยั่งยืนและระบบแก้ไขปัญหาอุทกภัยของประเทศได้อย่างรวดเร็ว  เพื่อให้การแก้ไขปัญหาอุทกภัยของประเทศเป็นไปอย่างทันต่อสถานการณ์  และสอดคล้องกับลักษณะโครงการที่ไม่สามารถนำระเบียบสำนักนายกรัฐมนตรีว่าด้วยพัสดุฯ มาใช้บังคับได้ 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ร่างพระราชกฤษฎีกาเรียกประชุมรัฐสภาสมัยประชุมสามัญทั่วไป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5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ร่างพระราชกฤษฎีกาเรียกประชุมรัฐสภาสมัยประชุมสามัญทั่วไป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สำนักเลขาธิการคณะ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ล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และให้นำขึ้นทูลเกล้าถวายฯ ต่อไปได้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เท็จจริง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ธรรมนูญแห่งราชอาณาจักรไทย มาตรา </w:t>
      </w:r>
      <w:r>
        <w:rPr>
          <w:rFonts w:cs="TH SarabunPSK" w:ascii="TH SarabunPSK" w:hAnsi="TH SarabunPSK"/>
          <w:sz w:val="32"/>
          <w:szCs w:val="32"/>
        </w:rPr>
        <w:t xml:space="preserve">127 </w:t>
      </w:r>
      <w:r>
        <w:rPr>
          <w:rFonts w:ascii="TH SarabunPSK" w:hAnsi="TH SarabunPSK" w:cs="TH SarabunPSK"/>
          <w:sz w:val="32"/>
          <w:sz w:val="32"/>
          <w:szCs w:val="32"/>
        </w:rPr>
        <w:t>ได้บัญญัติให้ในปีหนึ่งให้มีสมัยประชุมสามัญทั่วไป และสมัยประชุมสามัญนิติบัญญัติ โดยให้ถือวันที่มีการเรียกประชุมรัฐสภา เพื่อให้สมาชิกได้มาประชุมเป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แรก    เป็นวันเริ่มสมัยประชุมสามัญทั่วไป  สมัยประชุมสามัญของรัฐสภาสมัยหนึ่ง  ๆ  ให้มีกำหนดเวลา </w:t>
      </w:r>
      <w:r>
        <w:rPr>
          <w:rFonts w:cs="TH SarabunPSK" w:ascii="TH SarabunPSK" w:hAnsi="TH SarabunPSK"/>
          <w:sz w:val="32"/>
          <w:szCs w:val="32"/>
        </w:rPr>
        <w:t xml:space="preserve">1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ซึ่งได้มีพระราชกฤษฎีกาเรียกประชุมรัฐสภ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สมาชิกได้มาประชุมเป็นครั้งแรกใน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สิงห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>และพระราชกฤษฎีกาปิดประชุมรัฐสภาสมัยประชุมสามัญทั่วไป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กำหนดให้ปิดประชุมรัฐสภาสมัยประชุมสามัญทั่วไป 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>พฤศจิกาย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 ดังนั้น   จึงสมควรเรียกประชุมรัฐสภาสมัยประชุมสามัญทั่วไปสำหรับ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สิงห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  เพื่อให้เป็นไปตามความในมาตรา </w:t>
      </w:r>
      <w:r>
        <w:rPr>
          <w:rFonts w:cs="TH SarabunPSK" w:ascii="TH SarabunPSK" w:hAnsi="TH SarabunPSK"/>
          <w:sz w:val="32"/>
          <w:szCs w:val="32"/>
        </w:rPr>
        <w:t xml:space="preserve">1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รัฐธรรมนูญแห่งราชอาณาจักรไทย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สล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จึงได้ยกร่างพระราชกฤษฎีกาเรียกประชุมรัฐสภาสมัยประชุมสามัญทั่วไป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ึ้น เพื่อให้มีการเรียกประชุมรัฐสภาสมัยประชุมสามัญทั่วไป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สิงห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ร่างกฎกระทรวงกำหนดลักษณะของเหรียญกษาปณ์ที่ระลึกเฉลิมพระเกียรติ สมเด็จพระนางเจ้าสิริกิติ์ พระบรมราชินีนาถ  เนื่องในโอกาสพระราชพิธีมหามงคลเฉลิมพระชนมพรรษ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รรษ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หลักการร่างกฎกระทรวงกำหนดลักษณะของเหรียญกษาปณ์ที่ระลึกเฉลิม        พระเกียรติ สมเด็จพระนางเจ้าสิริกิติ์ พระบรมราชินีนาถ  เนื่องในโอกาสพระราชพิธีมหามงคลเฉลิมพระชนมพรรษา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รษา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คลังเสนอ  และส่งให้สำนักงานคณะกรรมการกฤษฎีกาตรวจพิจารณา แล้วส่งให้รัฐมนตรีว่าการกระทรวงการคลังลงนามตลอดจนวัน เดือน ปีของร่างกฎกระทรวงฯ ส่งไปประกาศในราชกิจจานุเบกษาใช้บังคับเป็นกฎหมายต่อไป  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ทำเหรียญกษาปณ์ที่ระลึกเฉลิมพระเกียรติ สมเด็จพระนางเจ้าสิริกิติ์ พระบรมราชินีนาถ  เนื่องในโอกาสพระราชพิธีมหามงคลเฉลิมพระชนมพรรษา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รษา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 </w:t>
      </w:r>
      <w:r>
        <w:rPr>
          <w:rFonts w:ascii="TH SarabunPSK" w:hAnsi="TH SarabunPSK" w:cs="TH SarabunPSK"/>
          <w:sz w:val="32"/>
          <w:sz w:val="32"/>
          <w:szCs w:val="32"/>
        </w:rPr>
        <w:t>เพื่อเป็นการเฉลิมพระเกียรติและรำลึกถึงพระมหากรุณาธิคุณของพระองค์ท่านที่ทรงบำเพ็ญพระราชกรณียกิจนานัปการ ล้วนแต่เพื่อให้พสกนิกรทั่วไปมีความเป็นอยู่ที่ดีและเพื่อความเจริญรุ่งเรืองของประเทศชาติ   ซึ่งกระทรวงการคลังได้ขอพระราชทานพระบรมราชานุญาตจัดทำเหรียญกษาปณ์ที่ระลึกดังกล่าว ตามแบบที่ทูลเกล้าฯ ถวาย ซึ่งได้รับพระราชทานพระบรมราชานุญาตแล้ว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กฎกระทรวงกำหนดลักษณะของเหรียญกษาปณ์ที่ระลึกเฉลิมพระเกียรติสมเด็จพระบรม                    โอรสาธิราช  เจ้าฟ้ามหาวชิราลงกรณ   สยามมกุฎราชกุมาร เนื่องในโอกาสพระราชพิธีมหามงคลเฉลิม              พระชนมพรรษ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อ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หลักการร่างกฎกระทรวงกำหนดลักษณะของเหรียญกษาปณ์ที่ระลึกเฉลิม                  พระเกียรติสมเด็จพระบรมโอรสาธิราช  เจ้าฟ้ามหาวชิราลงกรณ  สยามมกุฎราชกุมาร เนื่องในโอกาสพระราชพิธ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หามงคลเฉลิมพระชนมพรรษ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การคลังเสนอ   และส่งให้สำนักงานคณะกรรมการกฤษฎีกาตรวจพิจารณาส่งให้รัฐมนตรีว่าการกระทรวงการคลังลงนามตลอดจนวัน  เดือน ปี ของร่างกฎกระทรวงฯ ส่งไปประกาศในราชกิจจานุเบกษาใช้บังคับเป็นกฎหมายต่อไป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ทำเหรียญกษาปณ์ที่ระลึกเฉลิมพระเกียรติเนื่องในโอกาสดังกล่าว เพื่อเป็นการเฉลิมพระเกียรติสมเด็จพระบรมโอรสาธิราช  เจ้าฟ้ามหาวชิราลงกรณสยามมกุฎราชกุมาร เนื่องในโอกาสพระราชพิธีมหามงคลเฉลิมพระชนมพรรษ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วัตถุประสงค์เพื่อเป็นการเฉลิมพระเกียรติ สมเด็จพระบรมโอรสาธิราช  เจ้าฟ้ามหาวชิราลงกรณ  สยามมกุฎราชกุมาร ให้แผ่ไพศาลทั้งภายในประเทศและนานาประเทศ ตลอดจนน้อมนำจิตใจของปวงชนชาวไทย ให้แสดงความกตัญญูกตเวทีและความจงรักภักดี อีกทั้งสำนึกในพระมหากรุณาธิคุณที่ทรงมีต่อประชาชนทั่วไป ซึ่งกระทรวงการคลังได้ขอพระราชทานพระบรมราชานุญาตจัดทำเหรียญกษาปณ์ที่ระลึกเฉลิมพระเกียรติเนื่องในโอกาสดังกล่าว ตามแบบที่ทูลเกล้าฯ ถวาย และได้รับพระราชทานพระบรม ราชานุญาตแล้ว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ศรษฐกิจ</w:t>
            </w:r>
          </w:p>
        </w:tc>
      </w:tr>
    </w:tbl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ผลการประชุมคณะกรรมการนโยบายทรัพย์สินทางปัญญาแห่งชาติ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>1/2555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และเห็นชอบตามที่ 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กิตติรัตน์ ณ ระน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ะธานกรรมการนโยบายทรัพย์สินทางปัญญาแห่งชาติ เสนอ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ทราบผลการประชุมคณะกรรมการนโยบายทรัพย์สินทางปัญญาแห่งชาติ ครั้งที่ </w:t>
      </w:r>
      <w:r>
        <w:rPr>
          <w:rFonts w:cs="TH SarabunPSK" w:ascii="TH SarabunPSK" w:hAnsi="TH SarabunPSK"/>
          <w:sz w:val="32"/>
          <w:szCs w:val="32"/>
        </w:rPr>
        <w:t>1/2555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. 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นหลักการ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2.1 </w:t>
      </w:r>
      <w:r>
        <w:rPr>
          <w:rFonts w:ascii="TH SarabunPSK" w:hAnsi="TH SarabunPSK" w:cs="TH SarabunPSK"/>
          <w:sz w:val="32"/>
          <w:sz w:val="32"/>
          <w:szCs w:val="32"/>
        </w:rPr>
        <w:t>แผนยุทธศาสตร์ทรัพย์สินทางปัญญ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– 2559 </w:t>
      </w:r>
      <w:r>
        <w:rPr>
          <w:rFonts w:ascii="TH SarabunPSK" w:hAnsi="TH SarabunPSK" w:cs="TH SarabunPSK"/>
          <w:sz w:val="32"/>
          <w:sz w:val="32"/>
          <w:szCs w:val="32"/>
        </w:rPr>
        <w:t>พร้อมทั้งหน่วยงานรับผิดชอบหลัก และหน่วยงานที่เกี่ยวข้อ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2.2 </w:t>
      </w:r>
      <w:r>
        <w:rPr>
          <w:rFonts w:ascii="TH SarabunPSK" w:hAnsi="TH SarabunPSK" w:cs="TH SarabunPSK"/>
          <w:sz w:val="32"/>
          <w:sz w:val="32"/>
          <w:szCs w:val="32"/>
        </w:rPr>
        <w:t>แผนเร่งรัดการป้องปรามการละเมิดทรัพย์สินทางปัญญา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– 2558 </w:t>
      </w:r>
      <w:r>
        <w:rPr>
          <w:rFonts w:ascii="TH SarabunPSK" w:hAnsi="TH SarabunPSK" w:cs="TH SarabunPSK"/>
          <w:sz w:val="32"/>
          <w:sz w:val="32"/>
          <w:szCs w:val="32"/>
        </w:rPr>
        <w:t>ตามที่คณะกรรมการนโยบายทรัพย์สินทางปัญญาแห่งชาติมีมติเห็นชอบ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แผนฯ มี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>1. 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ยุทธศาสตร์ทรัพย์สินทางปัญญา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6 – 255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วัตถุประสงค์เพื่อส่งเสริมการสร้างสรรค์และการใช้ประโยชน์ทรัพย์สินทางปัญญาในเชิงพาณิชย์ที่สอดคล้องกับศักยภาพของประเทศไทยและความต้องการของตลาดโลก ตลอดจนใช้ทรัพย์สินทางปัญญาเพิ่มมูลค่าให้สินค้าและบริการ รวมถึงการคุ้มครองภูมิปัญญาท้องถิ่น และทรัพยากรชีวภาพของไทยอย่างเหมาะสมทั้งในและต่างประเทศสอดคล้องกับมาตรฐานสากล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 ดังนี้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สร้างสรรค์ทรัพย์สินทางปัญญา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รัพย์สินทางปัญญาในเชิงเศรษฐกิจสร้างสรรค์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การคุ้มครองทรัพย์สินทางปัญญา </w:t>
      </w: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การป้องกันและปราบปรามการละเมิดทรัพย์สินทางปัญญา </w:t>
      </w: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การศึกษา และสร้างวัฒนธรรมด้านทรัพย์สินทางปัญญา </w:t>
      </w:r>
      <w:r>
        <w:rPr>
          <w:rFonts w:cs="TH SarabunPSK" w:ascii="TH SarabunPSK" w:hAnsi="TH SarabunPSK"/>
          <w:sz w:val="32"/>
          <w:szCs w:val="32"/>
        </w:rPr>
        <w:t xml:space="preserve">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ความร่วมมือด้านต่างประเทศ </w:t>
      </w:r>
      <w:r>
        <w:rPr>
          <w:rFonts w:cs="TH SarabunPSK" w:ascii="TH SarabunPSK" w:hAnsi="TH SarabunPSK"/>
          <w:sz w:val="32"/>
          <w:szCs w:val="32"/>
        </w:rPr>
        <w:t xml:space="preserve">7) 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ด้านการเงินการคลัง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เร่งรัดการป้องปรามการละเมิดทรัพย์สินทางปัญญาประจำปี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5 – 255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รวบรวมการดำเนินการที่สำคัญเพื่อให้การป้องกันและปราบปรามการละเมิดทรัพย์สินทางปัญญาในประเทศไทยประสบผลสำเร็จเป็นรูปธรรมโดยเร็ว แบ่งเป็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 คือ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โครงสร้าง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บังคับใช้กฎหมาย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ปรับปรุงแก้ไขกฎหมาย </w:t>
      </w: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ศึกษาและรณรงค์สร้างจิตสำนึกการเคารพสิทธิในทรัพย์สินทางปัญญา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รายงานเกี่ยวกับการปฏิบัติตามพระราชบัญญัติข้อมูลข่าวสารของราชการ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4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คณะกรรมการข้อมูลข่าวสารของราชการ  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4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และเห็นชอบตามที่คณะกรรมการข้อมูลข่าวสารของราช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ขร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ดัง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รับทราบรายงานผลการปฏิบัติตามพระราชบัญญัติข้อมูลข่าวสารของราชก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0 </w:t>
      </w:r>
      <w:r>
        <w:rPr>
          <w:rFonts w:ascii="TH SarabunPSK" w:hAnsi="TH SarabunPSK" w:cs="TH SarabunPSK"/>
          <w:sz w:val="32"/>
          <w:sz w:val="32"/>
          <w:szCs w:val="32"/>
        </w:rPr>
        <w:t>ของ กข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4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แผนยุทธศาสตร์ของคณะกรรมการข้อมูลข่าวสารของราชการ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– 25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งบประมาณเพื่อสนับสนุนการดำเนินการตามแผนยุทธศาสตร์ดังกล่าว </w:t>
      </w:r>
      <w:r>
        <w:rPr>
          <w:rFonts w:ascii="TH SarabunPSK" w:hAnsi="TH SarabunPSK" w:cs="TH SarabunPSK"/>
          <w:sz w:val="32"/>
          <w:sz w:val="32"/>
          <w:szCs w:val="32"/>
        </w:rPr>
        <w:t>ให้เป็นไปตามความเห็นของสำนักงบประมาณ และมอบหมายให้ นางนลินี ทวีสิน  รัฐมนตรีประจำสำนักนายกรัฐมนตรีเป็นเจ้าภาพประสานกับกระทรวงเทคโนโลยีและการสื่อสารและสำนักงานคณะกรรมการพัฒนาการเศรษฐกิจและสังคมแห่งชาติ ในการบูรณาการข้อมูลข่าวสารเพื่อให้มีความเป็นเอกภาพ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แผนยุทธศาสตร์ของคณะกรรมการข้อมูลข่าวสารของราชการ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5-2558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 ดัง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การส่งเสริมสิทธิได้รู้และการเข้าถึงข้อมูลข่าวสารของประชาชน  </w:t>
      </w:r>
      <w:r>
        <w:rPr>
          <w:rFonts w:ascii="TH SarabunPSK" w:hAnsi="TH SarabunPSK" w:cs="TH SarabunPSK"/>
          <w:sz w:val="32"/>
          <w:sz w:val="32"/>
          <w:szCs w:val="32"/>
        </w:rPr>
        <w:t>มุ่งเน้นการส่งเสริมสิทธิการได้รู้และการเข้าถึงข้อมูลข่าวสารของราชการของภาคประชาชนที่กำหนดไว้ตามพระราชบัญญัติข้อมูลข่าวสารของราชก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0 </w:t>
      </w:r>
      <w:r>
        <w:rPr>
          <w:rFonts w:ascii="TH SarabunPSK" w:hAnsi="TH SarabunPSK" w:cs="TH SarabunPSK"/>
          <w:sz w:val="32"/>
          <w:sz w:val="32"/>
          <w:szCs w:val="32"/>
        </w:rPr>
        <w:t>เช่น การส่งเสริมให้หน่วยงานภาครัฐเปิดเผยข้อมูลข่าวสารตามกฎหมาย เช่น การจัดข้อมูลข่าวสารเอกสารพิมพ์ลงในราชกิจจานุเบกษา การจัดให้มีข้อมูลข่าวสารให้ประชาชนเข้าตรวจดูตามที่กฎหมายกำหนด  การจัดหาข้อมูลให้ตามคำขอเฉพาะราย  และการส่งเสริมให้ภาคประชาชนได้เรียนรู้และเข้าถึงข้อมูลข่าวสารของราชการโดยผ่านการมีส่วนร่วมของหน่วยงานและเครือข่ายภาคประชาช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การบริหารจัดการข้อมูลข่าวสารของหน่วยงานภาครัฐ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ุ่งเน้นการสนับสนุนให้หน่วยงานภาครัฐดำเนินการพัฒนาการจัดการข้อมูลข่าวสารของหน่วยงาน เช่น การพัฒนาศูนย์ข้อมูลข่าวสารของราชการ การจัดการความรู้และการเปิดเผยข้อมูลข่าวสารผ่านช่องทางการสื่อสารที่หลากหลาย  รวมทั้งการยกระดับข้อมูลข่าวสารไปสู่การจัดการความรู้ของหน่วยงา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การเสริมสร้างความโปร่งใสและการใช้อำนาจรัฐอย่างเป็นธรร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ุ่งเน้นการศึกษาวิจัยเพื่อพัฒนากฎหมายและพัฒนาระบบเทคโนโลยีสารสนเทศ รวมทั้งการติดตามและประเมินผลความโปร่งใสของหน่วยงานภาครัฐ โดยใช้มาตรฐานและตัวชี้วัดความโปร่งใส ที่กำหนดขึ้นโดยพัฒนาระบบเครือข่ายความร่วมมือเพื่อความโปร่งใสและการใช้อำนาจรัฐเป็นการตรวจสอบให้ได้มาตรฐานสากล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ปรับโครงสร้างการบริหารจัดการแบบบูรณา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มุ่งเน้นการบริหารจัดการและการพัฒนาเครือข่ายความร่วมมือด้านข้อมูลข่าวสารของราชการในทุกพื้นที่ทั่วประเทศ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4"/>
        <w:spacing w:lineRule="exact" w:line="320"/>
        <w:ind w:right="26" w:hanging="0"/>
        <w:rPr>
          <w:rFonts w:ascii="TH SarabunPSK" w:hAnsi="TH SarabunPSK" w:cs="TH SarabunPSK"/>
          <w:b w:val="false"/>
          <w:b w:val="false"/>
          <w:bCs w:val="false"/>
          <w:sz w:val="32"/>
        </w:rPr>
      </w:pPr>
      <w:r>
        <w:rPr>
          <w:rFonts w:cs="TH SarabunPSK" w:ascii="TH SarabunPSK" w:hAnsi="TH SarabunPSK"/>
          <w:sz w:val="32"/>
        </w:rPr>
        <w:t xml:space="preserve">11.  </w:t>
      </w:r>
      <w:r>
        <w:rPr>
          <w:rFonts w:ascii="TH SarabunPSK" w:hAnsi="TH SarabunPSK" w:cs="TH SarabunPSK"/>
          <w:sz w:val="32"/>
          <w:sz w:val="32"/>
        </w:rPr>
        <w:t>เรื่อง   รายงานการเงินรวมภาครัฐ  ประจำปีงบประมาณ พ</w:t>
      </w:r>
      <w:r>
        <w:rPr>
          <w:rFonts w:cs="TH SarabunPSK" w:ascii="TH SarabunPSK" w:hAnsi="TH SarabunPSK"/>
          <w:sz w:val="32"/>
        </w:rPr>
        <w:t>.</w:t>
      </w:r>
      <w:r>
        <w:rPr>
          <w:rFonts w:ascii="TH SarabunPSK" w:hAnsi="TH SarabunPSK" w:cs="TH SarabunPSK"/>
          <w:sz w:val="32"/>
          <w:sz w:val="32"/>
        </w:rPr>
        <w:t>ศ</w:t>
      </w:r>
      <w:r>
        <w:rPr>
          <w:rFonts w:cs="TH SarabunPSK" w:ascii="TH SarabunPSK" w:hAnsi="TH SarabunPSK"/>
          <w:sz w:val="32"/>
        </w:rPr>
        <w:t>. 2553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และเห็นชอบตามที่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ดังนี้ 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รับทราบรายงานการเงินรวมภาครัฐ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3 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ข้อเสนอแนะในประเด็นสำคัญต่าง ๆ  เพื่อให้หน่วยงานที่เกี่ยวข้องรับไปพิจารณาดำเนินการ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2127" w:leader="none"/>
        </w:tabs>
        <w:spacing w:lineRule="exact" w:line="320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มีนโยบายให้กรมบัญชีกลางจัดทำรายงานการเงินรวมภาครัฐ โดยมีวัตถุประสงค์เพื่อให้รัฐบาลและกระทรวงการคลังมีข้อมูลทางการเงินการบัญชีในภาพรวมของประเทศ เพื่อใช้ในการบริหารสินทรัพย์ หนี้สิน รายได้ และค่าใช้จ่ายของแผ่นดิน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กรมบัญชีกลางจึงได้รวบรวมรายงานการเงินของรัฐบาลกลางและหน่วยงานภาครัฐ </w:t>
      </w:r>
      <w:r>
        <w:rPr>
          <w:rFonts w:ascii="TH SarabunPSK" w:hAnsi="TH SarabunPSK" w:eastAsia="Calibri" w:cs="TH SarabunPSK"/>
          <w:spacing w:val="-2"/>
          <w:sz w:val="32"/>
          <w:sz w:val="32"/>
          <w:szCs w:val="32"/>
        </w:rPr>
        <w:t xml:space="preserve"> กองทุนและเงินทุนหมุนเวียน รัฐวิสาหกิจ และองค์กรปกครองส่วนท้องถิ่น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2"/>
          <w:sz w:val="32"/>
          <w:szCs w:val="32"/>
        </w:rPr>
        <w:t>(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อปท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.) </w:t>
      </w:r>
      <w:r>
        <w:rPr>
          <w:rFonts w:eastAsia="Calibri" w:cs="TH SarabunPSK" w:ascii="TH SarabunPSK" w:hAnsi="TH SarabunPSK"/>
          <w:spacing w:val="-2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pacing w:val="-6"/>
          <w:sz w:val="32"/>
          <w:sz w:val="32"/>
          <w:szCs w:val="32"/>
        </w:rPr>
        <w:t xml:space="preserve">รวม </w:t>
      </w:r>
      <w:r>
        <w:rPr>
          <w:rFonts w:eastAsia="Calibri" w:cs="TH SarabunPSK" w:ascii="TH SarabunPSK" w:hAnsi="TH SarabunPSK"/>
          <w:spacing w:val="-6"/>
          <w:sz w:val="32"/>
          <w:szCs w:val="32"/>
        </w:rPr>
        <w:t xml:space="preserve">8,082 </w:t>
      </w:r>
      <w:r>
        <w:rPr>
          <w:rFonts w:ascii="TH SarabunPSK" w:hAnsi="TH SarabunPSK" w:eastAsia="Calibri" w:cs="TH SarabunPSK"/>
          <w:spacing w:val="-6"/>
          <w:sz w:val="32"/>
          <w:sz w:val="32"/>
          <w:szCs w:val="32"/>
        </w:rPr>
        <w:t xml:space="preserve">หน่วยงาน จาก </w:t>
      </w:r>
      <w:r>
        <w:rPr>
          <w:rFonts w:eastAsia="Calibri" w:cs="TH SarabunPSK" w:ascii="TH SarabunPSK" w:hAnsi="TH SarabunPSK"/>
          <w:spacing w:val="-6"/>
          <w:sz w:val="32"/>
          <w:szCs w:val="32"/>
        </w:rPr>
        <w:t xml:space="preserve">8,392 </w:t>
      </w:r>
      <w:r>
        <w:rPr>
          <w:rFonts w:ascii="TH SarabunPSK" w:hAnsi="TH SarabunPSK" w:eastAsia="Calibri" w:cs="TH SarabunPSK"/>
          <w:spacing w:val="-6"/>
          <w:sz w:val="32"/>
          <w:sz w:val="32"/>
          <w:szCs w:val="32"/>
        </w:rPr>
        <w:t>หน่วยงาน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คิดเป็น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้อยละ </w:t>
      </w:r>
      <w:r>
        <w:rPr>
          <w:rFonts w:cs="TH SarabunPSK" w:ascii="TH SarabunPSK" w:hAnsi="TH SarabunPSK"/>
          <w:sz w:val="32"/>
          <w:szCs w:val="32"/>
        </w:rPr>
        <w:t xml:space="preserve">96.31  </w:t>
      </w:r>
      <w:r>
        <w:rPr>
          <w:rFonts w:ascii="TH SarabunPSK" w:hAnsi="TH SarabunPSK" w:cs="TH SarabunPSK"/>
          <w:sz w:val="32"/>
          <w:sz w:val="32"/>
          <w:szCs w:val="32"/>
        </w:rPr>
        <w:t>เพื่อจัดทำ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รายงานการเงิน</w:t>
      </w:r>
      <w:r>
        <w:rPr>
          <w:rFonts w:ascii="TH SarabunPSK" w:hAnsi="TH SarabunPSK" w:cs="TH SarabunPSK"/>
          <w:sz w:val="32"/>
          <w:sz w:val="32"/>
          <w:szCs w:val="32"/>
        </w:rPr>
        <w:t>รวมภาครัฐ 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รวบรวมข้อมูลรายงานการเงินสิ้นสุด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 รายงานดังกล่าวประกอบด้วย  รายงานการเงินรวมภาครัฐและรายงานการเงินตามกลุ่มหน่วยงาน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ผลการวิเคราะห์</w:t>
      </w:r>
      <w:r>
        <w:rPr>
          <w:rFonts w:ascii="TH SarabunPSK" w:hAnsi="TH SarabunPSK" w:eastAsia="Calibri" w:cs="TH SarabunPSK"/>
          <w:spacing w:val="-4"/>
          <w:sz w:val="32"/>
          <w:sz w:val="32"/>
          <w:szCs w:val="32"/>
        </w:rPr>
        <w:t>รายงานการเงินรวมภาครัฐและตามกลุ่มหน่วยงาน รวมถึงหน่วยงานที่ไม่รวมอยู่ในรายงานการเง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หน่วยงานที่รวมอยู่ในรายงานการเงิน 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right" w:pos="8364" w:leader="none"/>
        </w:tabs>
        <w:spacing w:lineRule="exact" w:line="320"/>
        <w:jc w:val="left"/>
        <w:rPr>
          <w:rFonts w:ascii="TH SarabunPSK" w:hAnsi="TH SarabunPSK" w:eastAsia="Calibri" w:cs="TH SarabunPSK"/>
          <w:color w:val="000000"/>
          <w:spacing w:val="-2"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color w:val="000000"/>
          <w:spacing w:val="-2"/>
          <w:sz w:val="32"/>
          <w:szCs w:val="32"/>
        </w:rPr>
        <w:tab/>
      </w:r>
      <w:r>
        <w:rPr>
          <w:rFonts w:eastAsia="Calibri" w:cs="TH SarabunPSK" w:ascii="TH SarabunPSK" w:hAnsi="TH SarabunPSK"/>
          <w:color w:val="000000"/>
          <w:spacing w:val="-2"/>
          <w:sz w:val="32"/>
          <w:szCs w:val="32"/>
        </w:rPr>
        <w:t xml:space="preserve">3. </w:t>
      </w:r>
      <w:r>
        <w:rPr>
          <w:rFonts w:ascii="TH SarabunPSK" w:hAnsi="TH SarabunPSK" w:eastAsia="Calibri" w:cs="TH SarabunPSK"/>
          <w:color w:val="000000"/>
          <w:spacing w:val="-2"/>
          <w:sz w:val="32"/>
          <w:sz w:val="32"/>
          <w:szCs w:val="32"/>
        </w:rPr>
        <w:t xml:space="preserve">ข้อเสนอแนะ 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right" w:pos="8364" w:leader="none"/>
        </w:tabs>
        <w:spacing w:lineRule="exact" w:line="320"/>
        <w:jc w:val="left"/>
        <w:rPr>
          <w:rFonts w:ascii="TH SarabunPSK" w:hAnsi="TH SarabunPSK" w:eastAsia="Calibri" w:cs="TH SarabunPSK"/>
          <w:color w:val="000000"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color w:val="000000"/>
          <w:spacing w:val="-2"/>
          <w:sz w:val="32"/>
          <w:szCs w:val="32"/>
        </w:rPr>
        <w:tab/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เพื่อให้การจัดทำรายงานการเงินรวมภาครัฐ มีความครบถ้วนสมบูรณ์น่าเชื่อถือ สามารถใช้ข้อมูลเพื่อการวิเคราะห์และตัดสินใจเชิงนโยบายด้านการเงินการคลังได้อย่างถูกต้องเห็นควรเสนอแนะในประเด็นสำคัญต่าง ๆ เพื่อให้หน่วยงานที่เกี่ยวข้องรับไปพิจารณาดำเนินการ  ดังนี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835" w:leader="none"/>
        </w:tabs>
        <w:spacing w:lineRule="exact" w:line="320"/>
        <w:jc w:val="left"/>
        <w:rPr>
          <w:rFonts w:ascii="TH SarabunPSK" w:hAnsi="TH SarabunPSK" w:eastAsia="Calibri" w:cs="TH SarabunPSK"/>
          <w:color w:val="000000"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color w:val="000000"/>
          <w:spacing w:val="-2"/>
          <w:sz w:val="32"/>
          <w:szCs w:val="32"/>
        </w:rPr>
        <w:tab/>
      </w:r>
      <w:r>
        <w:rPr>
          <w:rFonts w:eastAsia="Calibri" w:cs="TH SarabunPSK" w:ascii="TH SarabunPSK" w:hAnsi="TH SarabunPSK"/>
          <w:color w:val="000000"/>
          <w:spacing w:val="-8"/>
          <w:sz w:val="32"/>
          <w:szCs w:val="32"/>
        </w:rPr>
        <w:t xml:space="preserve"> </w:t>
        <w:tab/>
        <w:t xml:space="preserve">(1) </w:t>
      </w:r>
      <w:r>
        <w:rPr>
          <w:rFonts w:ascii="TH SarabunPSK" w:hAnsi="TH SarabunPSK" w:eastAsia="Calibri" w:cs="TH SarabunPSK"/>
          <w:color w:val="000000"/>
          <w:spacing w:val="-8"/>
          <w:sz w:val="32"/>
          <w:sz w:val="32"/>
          <w:szCs w:val="32"/>
        </w:rPr>
        <w:t>ให้หน่วยงานทุกกลุ่มจัดทำบัญชีและรายงาน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การเงินให้ถูกต้องเป็นปัจจุบัน และส่งสำเนารายงานการเงินที่ส่งสำนักงานการตรวจเงินแผ่นดิน 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สตง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 xml:space="preserve">.) 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ให้กรมบัญชีกลาง โดยเฉพาะในส่วนของรายงานการเงินของ อปท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ให้ส่งสำนักงานคลังจังหวัดรวบรวมส่งกรมบัญชีกลางต่อไป  ยกเว้นหน่วยงานในกลุ่มของรัฐวิสาหกิจ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br/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ยังคงส่งข้อมูลรายงานการเงินให้สำนักงานคณะกรรมการนโยบายรัฐวิสาหกิจตามเดิม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2127" w:leader="none"/>
        </w:tabs>
        <w:spacing w:lineRule="exact" w:line="320"/>
        <w:jc w:val="left"/>
        <w:rPr>
          <w:rFonts w:ascii="TH SarabunPSK" w:hAnsi="TH SarabunPSK" w:eastAsia="Calibri" w:cs="TH SarabunPSK"/>
          <w:color w:val="000000"/>
          <w:sz w:val="32"/>
          <w:szCs w:val="32"/>
        </w:rPr>
      </w:pPr>
      <w:r>
        <w:rPr>
          <w:rFonts w:eastAsia="Calibri" w:cs="TH SarabunPSK" w:ascii="TH SarabunPSK" w:hAnsi="TH SarabunPSK"/>
          <w:color w:val="000000"/>
          <w:sz w:val="32"/>
          <w:szCs w:val="32"/>
        </w:rPr>
        <w:tab/>
        <w:tab/>
        <w:t xml:space="preserve">(2)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ให้ผู้บริหารให้ความสำคัญงานบัญชีมากยิ่งขึ้น และให้กำกับดูแลให้ผู้ตรวจสอบภายใน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         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วางแผนการตรวจสอบด้านการเงินและบัญชี  พร้อมทั้งรายงานผลให้ผู้บริหารทราบ</w:t>
      </w:r>
      <w:r>
        <w:rPr>
          <w:rFonts w:ascii="TH SarabunPSK" w:hAnsi="TH SarabunPSK" w:eastAsia="Calibri" w:cs="TH SarabunPSK"/>
          <w:color w:val="000000"/>
          <w:spacing w:val="-4"/>
          <w:sz w:val="32"/>
          <w:sz w:val="32"/>
          <w:szCs w:val="32"/>
        </w:rPr>
        <w:t>อย่างสม่ำเสมอเพื่อรายงาน</w:t>
      </w:r>
      <w:r>
        <w:rPr>
          <w:rFonts w:ascii="TH SarabunPSK" w:hAnsi="TH SarabunPSK" w:eastAsia="Calibri" w:cs="TH SarabunPSK"/>
          <w:color w:val="000000"/>
          <w:spacing w:val="-4"/>
          <w:sz w:val="32"/>
          <w:sz w:val="32"/>
          <w:szCs w:val="32"/>
        </w:rPr>
        <w:t xml:space="preserve">           </w:t>
      </w:r>
      <w:r>
        <w:rPr>
          <w:rFonts w:ascii="TH SarabunPSK" w:hAnsi="TH SarabunPSK" w:eastAsia="Calibri" w:cs="TH SarabunPSK"/>
          <w:color w:val="000000"/>
          <w:spacing w:val="-4"/>
          <w:sz w:val="32"/>
          <w:sz w:val="32"/>
          <w:szCs w:val="32"/>
        </w:rPr>
        <w:t>ปัญหาอุปสรรค และข้อเสนอแนะ กรณีมีปัญหาข้อขัดข้องในการปฏิบัติงานเพื่อสั่งการ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ให้หน่วยงานในสังกัดดำเนินการแก้ไขให้ถูกต้องทันเหตุการณ์ต่อไป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2127" w:leader="none"/>
          <w:tab w:val="left" w:pos="2552" w:leader="none"/>
        </w:tabs>
        <w:spacing w:lineRule="exact" w:line="320"/>
        <w:jc w:val="left"/>
        <w:rPr>
          <w:rFonts w:ascii="TH SarabunPSK" w:hAnsi="TH SarabunPSK" w:eastAsia="Calibri" w:cs="TH SarabunPSK"/>
          <w:color w:val="000000"/>
          <w:sz w:val="32"/>
          <w:szCs w:val="32"/>
        </w:rPr>
      </w:pPr>
      <w:r>
        <w:rPr>
          <w:rFonts w:eastAsia="Calibri" w:cs="TH SarabunPSK" w:ascii="TH SarabunPSK" w:hAnsi="TH SarabunPSK"/>
          <w:color w:val="000000"/>
          <w:sz w:val="32"/>
          <w:szCs w:val="32"/>
        </w:rPr>
        <w:tab/>
        <w:tab/>
        <w:t xml:space="preserve">(3)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ให้ผู้บริหารระดับกรม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กระทรวง พิจารณาให้ความสำคัญในเรื่องอัตรากำลังและคุณสมบัติของเจ้าหน้าที่ที่ได้รับมอบหมายให้ปฏิบัติงานการเงินและบัญชีของหน่วยงานในสังกัด ซึ่งจำเป็นต้องมีวุฒิการศึกษาด้านบัญชี และจะต้องมีการสอนงานการเงินและบัญชีให้ผู้ที่ได้รับมอบหมายสามารถปฏิบัติงานได้ต่อเนื่องเป็นปัจจุบัน รวมทั้งพิจารณาความดีความชอบเป็นกรณีพิเศษให้กับเจ้าหน้าที่การเงินและบัญชีที่จัดทำบัญชีและรายงานการเงินถูกต้อง ครบถ้วนเป็นปัจจุบัน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2127" w:leader="none"/>
          <w:tab w:val="left" w:pos="2552" w:leader="none"/>
        </w:tabs>
        <w:spacing w:lineRule="exact" w:line="320"/>
        <w:jc w:val="left"/>
        <w:rPr>
          <w:rFonts w:ascii="TH SarabunPSK" w:hAnsi="TH SarabunPSK" w:eastAsia="Calibri" w:cs="TH SarabunPSK"/>
          <w:color w:val="000000"/>
          <w:sz w:val="32"/>
          <w:szCs w:val="32"/>
        </w:rPr>
      </w:pPr>
      <w:r>
        <w:rPr>
          <w:rFonts w:eastAsia="Calibri" w:cs="TH SarabunPSK" w:ascii="TH SarabunPSK" w:hAnsi="TH SarabunPSK"/>
          <w:color w:val="000000"/>
          <w:sz w:val="32"/>
          <w:szCs w:val="32"/>
        </w:rPr>
        <w:tab/>
        <w:tab/>
        <w:t xml:space="preserve">(4)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ผู้บริหารควรกำกับดูแลหน่วยงานในสังกัด โดยเฉพาะหน่วยงานที่มีอำนาจหน้าที่ในการจัดเก็บและนำส่งเงินรายได้แผ่นดิน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รายได้ของหน่วยงาน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เงินนอกงบประมาณต่าง ๆ ให้มีการควบคุมดูแลการรับเงินและการออกใบเสร็จรับเงิน รวมถึงการบันทึกรายการบัญชีที่เกี่ยวข้องให้ถูกต้องครบถ้วน และเป็นปัจจุบั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552" w:leader="none"/>
        </w:tabs>
        <w:spacing w:lineRule="exact" w:line="320"/>
        <w:jc w:val="left"/>
        <w:rPr>
          <w:rFonts w:ascii="TH SarabunPSK" w:hAnsi="TH SarabunPSK" w:eastAsia="Calibri" w:cs="TH SarabunPSK"/>
          <w:color w:val="000000"/>
          <w:sz w:val="32"/>
          <w:szCs w:val="32"/>
        </w:rPr>
      </w:pPr>
      <w:r>
        <w:rPr>
          <w:rFonts w:eastAsia="Calibri" w:cs="TH SarabunPSK" w:ascii="TH SarabunPSK" w:hAnsi="TH SarabunPSK"/>
          <w:color w:val="000000"/>
          <w:sz w:val="32"/>
          <w:szCs w:val="32"/>
        </w:rPr>
        <w:tab/>
        <w:tab/>
        <w:t xml:space="preserve">(5)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ผู้บริหารควรกำชับหน่วยงานในสังกัดและเจ้าหน้าที่การเงินของหน่วยงานให้ตรวจสอบเอกสารหลักฐานการเบิกจ่ายเงินให้ถูกต้องครบถ้วน และปฏิบัติตามระเบียบ หลักเกณฑ์ ข้อบังคับที่เกี่ยวข้องอย่างเคร่งครัดและรอบคอบ  โดยให้มีการตรวจสอบเอกสารหลักฐานและการบันทึกบัญชีให้ถูกต้อง ครบถ้วนอย่างสม่ำเสมอ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320"/>
        <w:jc w:val="left"/>
        <w:rPr>
          <w:rFonts w:ascii="TH SarabunPSK" w:hAnsi="TH SarabunPSK" w:eastAsia="Calibri" w:cs="TH SarabunPSK"/>
          <w:color w:val="000000"/>
          <w:spacing w:val="-2"/>
          <w:sz w:val="32"/>
          <w:szCs w:val="32"/>
        </w:rPr>
      </w:pPr>
      <w:r>
        <w:rPr>
          <w:rFonts w:eastAsia="Calibri" w:cs="TH SarabunPSK" w:ascii="TH SarabunPSK" w:hAnsi="TH SarabunPSK"/>
          <w:color w:val="000000"/>
          <w:sz w:val="32"/>
          <w:szCs w:val="32"/>
        </w:rPr>
        <w:tab/>
      </w:r>
      <w:r>
        <w:rPr>
          <w:rFonts w:eastAsia="Calibri" w:cs="TH SarabunPSK" w:ascii="TH SarabunPSK" w:hAnsi="TH SarabunPSK"/>
          <w:color w:val="000000"/>
          <w:spacing w:val="-2"/>
          <w:sz w:val="32"/>
          <w:szCs w:val="32"/>
        </w:rPr>
        <w:tab/>
        <w:t xml:space="preserve">(6) </w:t>
      </w:r>
      <w:r>
        <w:rPr>
          <w:rFonts w:ascii="TH SarabunPSK" w:hAnsi="TH SarabunPSK" w:eastAsia="Calibri" w:cs="TH SarabunPSK"/>
          <w:color w:val="000000"/>
          <w:spacing w:val="-2"/>
          <w:sz w:val="32"/>
          <w:sz w:val="32"/>
          <w:szCs w:val="32"/>
        </w:rPr>
        <w:t>ผู้บริหารควรกำชับให้หน่วยงานในสังกัดและเจ้าหน้าที่การเงินและบัญชีตรวจสอบและบันทึกรายการบัญชีที่เกี่ยวข้องให้ถูกต้องครบถ้วนและเป็นปัจจุบัน พร้อมทั้งให้มีการจัดทำงบกระทบยอดเงินฝากธนาคารประจำเดือน เพื่อให้สามารถตรวจพบข้อผิดพลาดคลาดเคลื่อนที่เกิดขึ้นและปรับปรุงแก้ไขรายการบัญชีดังกล่าวให้ถูกต้องก่อนจัดทำรายงานการเงินประจำเดือน</w:t>
      </w:r>
      <w:r>
        <w:rPr>
          <w:rFonts w:eastAsia="Calibri" w:cs="TH SarabunPSK" w:ascii="TH SarabunPSK" w:hAnsi="TH SarabunPSK"/>
          <w:color w:val="000000"/>
          <w:spacing w:val="-2"/>
          <w:sz w:val="32"/>
          <w:szCs w:val="32"/>
        </w:rPr>
        <w:t>/</w:t>
      </w:r>
      <w:r>
        <w:rPr>
          <w:rFonts w:ascii="TH SarabunPSK" w:hAnsi="TH SarabunPSK" w:eastAsia="Calibri" w:cs="TH SarabunPSK"/>
          <w:color w:val="000000"/>
          <w:spacing w:val="-2"/>
          <w:sz w:val="32"/>
          <w:sz w:val="32"/>
          <w:szCs w:val="32"/>
        </w:rPr>
        <w:t>ประจำปี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320"/>
        <w:jc w:val="left"/>
        <w:rPr>
          <w:rFonts w:ascii="TH SarabunPSK" w:hAnsi="TH SarabunPSK" w:eastAsia="Calibri" w:cs="TH SarabunPSK"/>
          <w:color w:val="000000"/>
          <w:sz w:val="32"/>
          <w:szCs w:val="32"/>
        </w:rPr>
      </w:pPr>
      <w:r>
        <w:rPr>
          <w:rFonts w:eastAsia="Calibri"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eastAsia="Calibri" w:cs="TH SarabunPSK" w:ascii="TH SarabunPSK" w:hAnsi="TH SarabunPSK"/>
          <w:color w:val="000000"/>
          <w:spacing w:val="-2"/>
          <w:sz w:val="32"/>
          <w:szCs w:val="32"/>
        </w:rPr>
        <w:t xml:space="preserve">(7)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ผู้บริหารควรกำชับให้หน่วยงานในสังกัดควบคุมดูแล และตรวจสอบบัญชีวัสดุและสินทรัพย์ถาวรของหน่วยงานให้ถูกต้องตรงกับข้อเท็จจริงและตรงกับทะเบียนคุมวัสดุ ทะเบียนคุมทรัพย์สิน หากพบข้อผิดพลาดให้รายงานผู้บริหารและดำเนินการปรับปรุงแก้ไขให้ถูกต้องโดยเร็วต่อไป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320"/>
        <w:jc w:val="left"/>
        <w:rPr>
          <w:rFonts w:ascii="TH SarabunPSK" w:hAnsi="TH SarabunPSK" w:eastAsia="Calibri" w:cs="TH SarabunPSK"/>
          <w:color w:val="000000"/>
          <w:sz w:val="32"/>
          <w:szCs w:val="32"/>
        </w:rPr>
      </w:pPr>
      <w:r>
        <w:rPr>
          <w:rFonts w:eastAsia="Calibri" w:cs="TH SarabunPSK" w:ascii="TH SarabunPSK" w:hAnsi="TH SarabunPSK"/>
          <w:color w:val="000000"/>
          <w:sz w:val="32"/>
          <w:szCs w:val="32"/>
        </w:rPr>
        <w:tab/>
        <w:tab/>
        <w:t xml:space="preserve">(8)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จากผลการวิเคราะห์รายงานการเงินของหน่วยงานแต่ละกลุ่มมีข้อเสนอแนะ ดังนี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320"/>
        <w:jc w:val="left"/>
        <w:rPr>
          <w:rFonts w:ascii="TH SarabunPSK" w:hAnsi="TH SarabunPSK" w:eastAsia="Calibri" w:cs="TH SarabunPSK"/>
          <w:color w:val="000000"/>
          <w:spacing w:val="-6"/>
          <w:sz w:val="32"/>
          <w:szCs w:val="32"/>
        </w:rPr>
      </w:pPr>
      <w:r>
        <w:rPr>
          <w:rFonts w:eastAsia="Calibri" w:cs="TH SarabunPSK" w:ascii="TH SarabunPSK" w:hAnsi="TH SarabunPSK"/>
          <w:color w:val="000000"/>
          <w:sz w:val="32"/>
          <w:szCs w:val="32"/>
        </w:rPr>
        <w:tab/>
        <w:tab/>
        <w:tab/>
        <w:t xml:space="preserve">(8.1)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กลุ่มรัฐบาลกลางและหน่วยงานภาครัฐ จากการวิเคราะห์พบว่าสินทรัพย์ไม่หมุนเวียนส่วนใหญ่เป็นที่ราชพัสดุของกรมธนารักษ์ ซึ่งมีมูลค่าสูงถึง 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 xml:space="preserve">3,368,157.91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ล้านบาท  รัฐบาลจึงควรบริหารจัดการที่ดินราชพัสดุให้เกิดประโยชน์สูงสุดเพื่อให้การใช้สินทรัพย์ของภาครัฐเกิดประสิทธิภาพและคุ้มค่ายิ่งขึ้น นอกจากนั้น จากการตรวจสอบรายงานของผู้สอบบัญชี 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สำนักงานการตรวจ</w:t>
      </w:r>
      <w:r>
        <w:rPr>
          <w:rFonts w:ascii="TH SarabunPSK" w:hAnsi="TH SarabunPSK" w:eastAsia="Calibri" w:cs="TH SarabunPSK"/>
          <w:color w:val="000000"/>
          <w:spacing w:val="4"/>
          <w:sz w:val="32"/>
          <w:sz w:val="32"/>
          <w:szCs w:val="32"/>
        </w:rPr>
        <w:t>เงินแผ่นดิน</w:t>
      </w:r>
      <w:r>
        <w:rPr>
          <w:rFonts w:eastAsia="Calibri" w:cs="TH SarabunPSK" w:ascii="TH SarabunPSK" w:hAnsi="TH SarabunPSK"/>
          <w:color w:val="000000"/>
          <w:spacing w:val="4"/>
          <w:sz w:val="32"/>
          <w:szCs w:val="32"/>
        </w:rPr>
        <w:t xml:space="preserve">) </w:t>
      </w:r>
      <w:r>
        <w:rPr>
          <w:rFonts w:ascii="TH SarabunPSK" w:hAnsi="TH SarabunPSK" w:eastAsia="Calibri" w:cs="TH SarabunPSK"/>
          <w:color w:val="000000"/>
          <w:spacing w:val="6"/>
          <w:sz w:val="32"/>
          <w:sz w:val="32"/>
          <w:szCs w:val="32"/>
        </w:rPr>
        <w:t>พบว่า กรมธนารักษ์</w:t>
      </w:r>
      <w:r>
        <w:rPr>
          <w:rFonts w:ascii="TH SarabunPSK" w:hAnsi="TH SarabunPSK" w:eastAsia="Calibri" w:cs="TH SarabunPSK"/>
          <w:color w:val="000000"/>
          <w:spacing w:val="8"/>
          <w:sz w:val="32"/>
          <w:sz w:val="32"/>
          <w:szCs w:val="32"/>
        </w:rPr>
        <w:t>บันทึกที่ดิน</w:t>
      </w:r>
      <w:r>
        <w:rPr>
          <w:rFonts w:ascii="TH SarabunPSK" w:hAnsi="TH SarabunPSK" w:eastAsia="Calibri" w:cs="TH SarabunPSK"/>
          <w:color w:val="000000"/>
          <w:spacing w:val="4"/>
          <w:sz w:val="32"/>
          <w:sz w:val="32"/>
          <w:szCs w:val="32"/>
        </w:rPr>
        <w:t>ราชพัสดุ</w:t>
      </w:r>
      <w:r>
        <w:rPr>
          <w:rFonts w:ascii="TH SarabunPSK" w:hAnsi="TH SarabunPSK" w:eastAsia="Calibri" w:cs="TH SarabunPSK"/>
          <w:color w:val="000000"/>
          <w:spacing w:val="6"/>
          <w:sz w:val="32"/>
          <w:sz w:val="32"/>
          <w:szCs w:val="32"/>
        </w:rPr>
        <w:t>จำนวนดังกล่าว</w:t>
      </w:r>
      <w:r>
        <w:rPr>
          <w:rFonts w:ascii="TH SarabunPSK" w:hAnsi="TH SarabunPSK" w:eastAsia="Calibri" w:cs="TH SarabunPSK"/>
          <w:color w:val="000000"/>
          <w:spacing w:val="4"/>
          <w:sz w:val="32"/>
          <w:sz w:val="32"/>
          <w:szCs w:val="32"/>
        </w:rPr>
        <w:t>โดย</w:t>
      </w:r>
      <w:r>
        <w:rPr>
          <w:rFonts w:ascii="TH SarabunPSK" w:hAnsi="TH SarabunPSK" w:eastAsia="Calibri" w:cs="TH SarabunPSK"/>
          <w:color w:val="000000"/>
          <w:spacing w:val="6"/>
          <w:sz w:val="32"/>
          <w:sz w:val="32"/>
          <w:szCs w:val="32"/>
        </w:rPr>
        <w:t>ไม่ได้แสดง</w:t>
      </w:r>
      <w:r>
        <w:rPr>
          <w:rFonts w:ascii="TH SarabunPSK" w:hAnsi="TH SarabunPSK" w:eastAsia="Calibri" w:cs="TH SarabunPSK"/>
          <w:color w:val="000000"/>
          <w:spacing w:val="8"/>
          <w:sz w:val="32"/>
          <w:sz w:val="32"/>
          <w:szCs w:val="32"/>
        </w:rPr>
        <w:t>มู</w:t>
      </w:r>
      <w:r>
        <w:rPr>
          <w:rFonts w:ascii="TH SarabunPSK" w:hAnsi="TH SarabunPSK" w:eastAsia="Calibri" w:cs="TH SarabunPSK"/>
          <w:color w:val="000000"/>
          <w:spacing w:val="4"/>
          <w:sz w:val="32"/>
          <w:sz w:val="32"/>
          <w:szCs w:val="32"/>
        </w:rPr>
        <w:t>ลค่าตาม</w:t>
      </w:r>
      <w:r>
        <w:rPr>
          <w:rFonts w:ascii="TH SarabunPSK" w:hAnsi="TH SarabunPSK" w:eastAsia="Calibri" w:cs="TH SarabunPSK"/>
          <w:color w:val="000000"/>
          <w:spacing w:val="-2"/>
          <w:sz w:val="32"/>
          <w:sz w:val="32"/>
          <w:szCs w:val="32"/>
        </w:rPr>
        <w:t>ราคาประเมิน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ปัจจุบันให้ครบถ้วนหลังจากดำเนินการตามโครงการจัดทำทะเบียนที่ราชพัสดุรูปแบบใหม่ ที่ดินบางส่วนที่ไม่มีราคาทุนยังไม่มีการประเมิน</w:t>
      </w:r>
      <w:r>
        <w:rPr>
          <w:rFonts w:ascii="TH SarabunPSK" w:hAnsi="TH SarabunPSK" w:eastAsia="Calibri" w:cs="TH SarabunPSK"/>
          <w:color w:val="000000"/>
          <w:spacing w:val="-6"/>
          <w:sz w:val="32"/>
          <w:sz w:val="32"/>
          <w:szCs w:val="32"/>
        </w:rPr>
        <w:t xml:space="preserve">ราคา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จึงยังไม่ทราบมูลค่าที่ถูกต้องของที่ราชพัสดุทั้งหมด ดังนั้น จึงเห็นควรให้กรมธนารักษ์บันทึกที่ดินราชพัสดุให้ครบถ้วนเป็นปัจจุบัน เพื่อให้มีข้อมูลในการบริหารจัดการที่ราชพัสดุให้เกิดประโยชน์สูงสุดต่อไป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320"/>
        <w:jc w:val="left"/>
        <w:rPr/>
      </w:pPr>
      <w:r>
        <w:rPr>
          <w:rFonts w:eastAsia="Calibri" w:cs="TH SarabunPSK" w:ascii="TH SarabunPSK" w:hAnsi="TH SarabunPSK"/>
          <w:color w:val="000000"/>
          <w:sz w:val="32"/>
          <w:szCs w:val="32"/>
        </w:rPr>
        <w:tab/>
        <w:tab/>
        <w:tab/>
        <w:t xml:space="preserve">(8.2)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กลุ่มกองทุนและเงินทุนหมุนเวียน จากการวิเคราะห์พบว่า กองทุนและเงินทุนหมุนเวียนมีรายได้สูงกว่าค่าใช้จ่ายสุทธิ สูงกว่าหน่วยงานทุกกลุ่ม เนื่องจากเงินทุนหมุนเวียนมีการใช้ทรัพยากรบางส่วนร่วมกับส่วนราชการในการดำเนินงานด้วย ค่าใช้จ่ายดังกล่าวแฝงอยู่ในกลุ่มของ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br/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ส่วนราชการ ดังนั้น การพิจารณาจัดสรรเงินงบประมาณอุดหนุนแก่กองทุนและเงินทุนหมุนเวียน จึงควรพิจารณาปัจจัยเหล่านี้ด้วย หรืออาจพิจารณาให้เงินทุนหมุนเวียนที่มีรายได้สูงกว่าค่าใช้จ่ายนำเงินส่งคลังเช่นเดียวกับกลุ่มรัฐวิสาหกิจ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320"/>
        <w:jc w:val="left"/>
        <w:rPr>
          <w:rFonts w:ascii="TH SarabunPSK" w:hAnsi="TH SarabunPSK" w:eastAsia="Calibri" w:cs="TH SarabunPSK"/>
          <w:color w:val="000000"/>
          <w:sz w:val="32"/>
          <w:szCs w:val="32"/>
        </w:rPr>
      </w:pPr>
      <w:r>
        <w:rPr>
          <w:rFonts w:eastAsia="Calibri" w:cs="TH SarabunPSK" w:ascii="TH SarabunPSK" w:hAnsi="TH SarabunPSK"/>
          <w:color w:val="000000"/>
          <w:sz w:val="32"/>
          <w:szCs w:val="32"/>
        </w:rPr>
        <w:tab/>
        <w:tab/>
        <w:tab/>
        <w:t xml:space="preserve">(8.3)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กลุ่มองค์กรปกครองส่วนท้องถิ่น จากการวิเคราะห์พบว่า อปท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มีเงินสดและเงินฝากธนาคารเก็บไว้เป็นจำนวนมากถึง 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 xml:space="preserve">271,272.61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ล้านบาท  ดังนั้น การจัดสรรเงินงบประมาณอุดหนุนให้ อปท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จึงควรคำนึงถึงต้นทุนทางการเงินจากการกู้เงินเพื่อการบริหารการเงินการคลังของรัฐบาล และเพื่อเป็นการกระตุ้นเศรษฐกิจ ควรเร่งรัดให้ อปท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ใช้จ่ายเงินในการดำเนินงานตามแผนงาน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โครงการ และนโยบายของรัฐบาล 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320"/>
        <w:ind w:firstLine="2127"/>
        <w:jc w:val="left"/>
        <w:rPr>
          <w:rFonts w:ascii="TH SarabunPSK" w:hAnsi="TH SarabunPSK" w:eastAsia="Calibri" w:cs="TH SarabunPSK"/>
          <w:color w:val="000000"/>
          <w:spacing w:val="-2"/>
          <w:sz w:val="32"/>
          <w:szCs w:val="32"/>
        </w:rPr>
      </w:pPr>
      <w:r>
        <w:rPr>
          <w:rFonts w:ascii="TH SarabunPSK" w:hAnsi="TH SarabunPSK" w:eastAsia="Calibri" w:cs="TH SarabunPSK"/>
          <w:color w:val="000000"/>
          <w:spacing w:val="-2"/>
          <w:sz w:val="32"/>
          <w:sz w:val="32"/>
          <w:szCs w:val="32"/>
        </w:rPr>
        <w:t xml:space="preserve">ทั้งนี้ เพื่อให้การกำกับดูแลการบริหารจัดการของภาครัฐเกิดประสิทธิภาพและประสิทธิผลอย่างเป็นรูปธรรม จึงเห็นควรให้รัฐมนตรีเจ้าสังกัดทุกกระทรวงให้ความสำคัญและกำชับหน่วยงานภายใต้สังกัดให้ดำเนินการแก้ไขปัญหาตามข้อเสนอแนะในข้อ </w:t>
      </w:r>
      <w:r>
        <w:rPr>
          <w:rFonts w:eastAsia="Calibri" w:cs="TH SarabunPSK" w:ascii="TH SarabunPSK" w:hAnsi="TH SarabunPSK"/>
          <w:color w:val="000000"/>
          <w:spacing w:val="-2"/>
          <w:sz w:val="32"/>
          <w:szCs w:val="32"/>
        </w:rPr>
        <w:t>3.</w:t>
      </w:r>
    </w:p>
    <w:p>
      <w:pPr>
        <w:pStyle w:val="Normal"/>
        <w:spacing w:lineRule="exact" w:line="320"/>
        <w:jc w:val="left"/>
        <w:rPr>
          <w:rFonts w:ascii="TH SarabunPSK" w:hAnsi="TH SarabunPSK" w:eastAsia="Calibri" w:cs="TH SarabunPSK"/>
          <w:b/>
          <w:b/>
          <w:bCs/>
          <w:color w:val="000000"/>
          <w:spacing w:val="-2"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ความเห็นชอบร่างแผนพัฒนาสตรีในช่วงแผนพัฒนาเศรษฐกิจและสังคมแห่งชาติ 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5 - 2559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ร่างแผนพัฒนาสตรีในช่วงแผนพัฒนาเศรษฐกิจและสังคมแห่งชาติ ฉบับที่ </w:t>
      </w:r>
      <w:r>
        <w:rPr>
          <w:rFonts w:cs="TH SarabunPSK" w:ascii="TH SarabunPSK" w:hAnsi="TH SarabunPSK"/>
          <w:sz w:val="32"/>
          <w:szCs w:val="32"/>
        </w:rPr>
        <w:t>11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- 2559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พัฒนาสังคมและความมั่นคงของมนุษ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ม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แผนพัฒนาสตรีในช่วงแผนพัฒนาเศรษฐกิจและสังคมแห่งชาติ ฉบับที่ </w:t>
      </w:r>
      <w:r>
        <w:rPr>
          <w:rFonts w:cs="TH SarabunPSK" w:ascii="TH SarabunPSK" w:hAnsi="TH SarabunPSK"/>
          <w:sz w:val="32"/>
          <w:szCs w:val="32"/>
        </w:rPr>
        <w:t>11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- 2559) </w:t>
      </w:r>
      <w:r>
        <w:rPr>
          <w:rFonts w:ascii="TH SarabunPSK" w:hAnsi="TH SarabunPSK" w:cs="TH SarabunPSK"/>
          <w:sz w:val="32"/>
          <w:sz w:val="32"/>
          <w:szCs w:val="32"/>
        </w:rPr>
        <w:t>จะเป็นเครื่องมือหลักสำคัญที่หน่วยงานทุกภาคส่วนทั้งภาครัฐ เอกชน และภาคประชาสังคม องค์กรที่เกี่ยวข้องจะต้องนำไปใช้ในการดำเนินงานด้านการพัฒนาศักยภาพสตรีและการส่งเสริมความเสมอภาคหญิงชาย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ไทย ในช่วงปี </w:t>
      </w:r>
      <w:r>
        <w:rPr>
          <w:rFonts w:cs="TH SarabunPSK" w:ascii="TH SarabunPSK" w:hAnsi="TH SarabunPSK"/>
          <w:sz w:val="32"/>
          <w:szCs w:val="32"/>
        </w:rPr>
        <w:t xml:space="preserve">2555 – 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สาระสำคัญคือ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>1.1</w:t>
      </w:r>
      <w:r>
        <w:rPr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สัยทัศน์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เป็นสังคมเสมอภาคและมีความยุติธรรมที่สตรีอยู่อย่างมีศักดิ์ศรี มั่งคงปลอดภัย และมีคุณภาพชีวิตที่ดี</w:t>
      </w:r>
      <w:r>
        <w:rPr>
          <w:rFonts w:ascii="TH SarabunPSK" w:hAnsi="TH SarabunPSK" w:cs="TH SarabunPSK"/>
          <w:sz w:val="32"/>
          <w:sz w:val="32"/>
          <w:szCs w:val="32"/>
        </w:rPr>
        <w:t>”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ยุทธศาสตร์ของแผนพัฒนาสตรี ในช่วงแผนพัฒนาเศรษฐกิจและสังคมแห่งชาติ ฉบับที่ </w:t>
      </w:r>
      <w:r>
        <w:rPr>
          <w:rFonts w:cs="TH SarabunPSK" w:ascii="TH SarabunPSK" w:hAnsi="TH SarabunPSK"/>
          <w:sz w:val="32"/>
          <w:szCs w:val="32"/>
        </w:rPr>
        <w:t>11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 โดยมีเป้าประสงค์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/>
        <w:tab/>
        <w:tab/>
        <w:t xml:space="preserve">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สริมสร้างเจตคติและการยอมรับด้านความเสมอภาคระหว่างหญิงช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้าประสงค์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เน้นสร้างสังคมไทยที่มีความเสมอภาค คนในสังคมมีเจตคติที่ดี ตระหนักและยอมรับบทบาทสตรี             ในบริบทต่าง ๆ และการเมืองอย่างเท่าเทีย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ศักยภาพและเพิ่มโอกาสทางเศรษฐกิจและสังคมของสตรีไท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้าประสงค์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สร้างสังคมโดยที่มีความเป็นธรรม ยุติธรรม โดยเน้นให้สตรีทุกกลุ่มมีโอกาสเข้าถึงและได้รับการศึกษาทุกระดับ มีโอกาสเรียนรู้ตลอดชีวิต รวมถึงการพัฒนาศักยภาพด้านต่าง ๆ อย่างเหมาะส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สุขภาวะ คุณภาพชีวิตและเสริมสร้างความมั่นคงในชีว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้าประสงค์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สตรีมีสุขภาพ สุขภาวะ มีความมั่นคงในชีวิตและมีคุณภาพชีวิตที่ดีขึ้นกว่าที่ผ่านมาทั้งในระดับครอบครัว ชุมชน และสังค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ฒนาศักยภาพสตรีเพื่อเพิ่มโอกาสในการเข้าร่วมทางการเมือง การบริหารและการตัดสินใจในระดับต่าง 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้าประสงค์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ตรีมีความมั่นใจ ความรู้ ความเข้าใจในทางการเมือง ระบอบประชาธิปไตยและมีศักยภาพในการเข้าร่วมทางการเมือง การบริหารและกระบวนการตัดสินใจในระดับต่าง ๆ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สริมสร้างและพัฒนาศักยภาพกลไกและองค์กรสตรีทุกระด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้าประสงค์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พัฒนาองค์กรและกลไกสตรีระดับต่าง ๆ ให้มีความเข้มแข็ง มีศักยภาพสูงและเป็นแกนหลักในการขับเคลื่อนการพัฒนาสตรีทุกระดับ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  <w:lang w:val="en-GB" w:eastAsia="th-TH"/>
        </w:rPr>
      </w:pPr>
      <w:r>
        <w:rPr>
          <w:rFonts w:cs="TH SarabunPSK" w:ascii="TH SarabunPSK" w:hAnsi="TH SarabunPSK"/>
          <w:sz w:val="32"/>
          <w:szCs w:val="32"/>
          <w:lang w:val="en-GB" w:eastAsia="th-TH"/>
        </w:rPr>
      </w:r>
    </w:p>
    <w:p>
      <w:pPr>
        <w:pStyle w:val="Normal"/>
        <w:tabs>
          <w:tab w:val="left" w:pos="720" w:leader="none"/>
          <w:tab w:val="left" w:pos="4590" w:leader="none"/>
          <w:tab w:val="left" w:pos="6480" w:leader="none"/>
        </w:tabs>
        <w:spacing w:lineRule="exact" w:line="3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val="en-GB" w:eastAsia="th-TH"/>
        </w:rPr>
        <w:t>13.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เรื่อง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ันทึกความเข้าใจโครงการสาธิตการผลิตเอทานอลจากกากมันสำปะหลังในประเทศไทย ระหว่าง</w:t>
      </w:r>
    </w:p>
    <w:p>
      <w:pPr>
        <w:pStyle w:val="Normal"/>
        <w:tabs>
          <w:tab w:val="left" w:pos="720" w:leader="none"/>
          <w:tab w:val="left" w:pos="4590" w:leader="none"/>
          <w:tab w:val="left" w:pos="6480" w:leader="none"/>
        </w:tabs>
        <w:spacing w:lineRule="exact" w:line="320"/>
        <w:ind w:left="720" w:hanging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ำนักงานปลัดกระทรวงวิทยาศาสตร์และเทคโนโลยีกับองค์การพลังงานใหม่และเทคโนโลยีอุตสาหกรรม ประเทศ</w:t>
      </w:r>
    </w:p>
    <w:p>
      <w:pPr>
        <w:pStyle w:val="Normal"/>
        <w:tabs>
          <w:tab w:val="left" w:pos="720" w:leader="none"/>
          <w:tab w:val="left" w:pos="4590" w:leader="none"/>
          <w:tab w:val="left" w:pos="6480" w:leader="none"/>
        </w:tabs>
        <w:spacing w:lineRule="exact" w:line="320"/>
        <w:ind w:left="720" w:hanging="720"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ญี่ปุ่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418" w:leader="none"/>
          <w:tab w:val="left" w:pos="1843" w:leader="none"/>
          <w:tab w:val="left" w:pos="2438" w:leader="none"/>
        </w:tabs>
        <w:spacing w:lineRule="exact" w:line="320"/>
        <w:jc w:val="left"/>
        <w:outlineLvl w:val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รัฐมนตรีอนุมัติหลัก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ันทึกความเข้าใจโครงการสาธิตการผลิต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อทานอลจากกากมันสำปะหลังในประเทศไทย ระหว่างสำนักงานปลัดกระทรวงวิทยาศาสตร์และเทคโนโลยี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ป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ท</w:t>
      </w:r>
      <w:r>
        <w:rPr>
          <w:rFonts w:cs="TH SarabunPSK" w:ascii="TH SarabunPSK" w:hAnsi="TH SarabunPSK"/>
          <w:color w:val="000000"/>
          <w:sz w:val="32"/>
          <w:szCs w:val="32"/>
        </w:rPr>
        <w:t>.)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ับผู้แทนองค์การพลังงานใหม่และเทคโนโลยีอุตสาหกรร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New Energy and Industrial Technology Development Organization ; NEDO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เทศญี่ปุ่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ามที่กระทรวงวิทยาศาสตร์และเทคโนโลยีเสนอ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418" w:leader="none"/>
          <w:tab w:val="left" w:pos="1843" w:leader="none"/>
          <w:tab w:val="left" w:pos="2410" w:leader="none"/>
        </w:tabs>
        <w:spacing w:lineRule="exact" w:line="320"/>
        <w:jc w:val="left"/>
        <w:outlineLvl w:val="0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สาระสำคัญของเรื่อง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418" w:leader="none"/>
          <w:tab w:val="left" w:pos="4590" w:leader="none"/>
          <w:tab w:val="left" w:pos="6480" w:leader="none"/>
        </w:tabs>
        <w:spacing w:lineRule="exact" w:line="320"/>
        <w:ind w:left="720" w:hanging="720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  <w:tab/>
      </w:r>
      <w:r>
        <w:rPr>
          <w:rFonts w:cs="TH SarabunPSK" w:ascii="TH SarabunPSK" w:hAnsi="TH SarabunPSK"/>
          <w:spacing w:val="-2"/>
          <w:sz w:val="32"/>
          <w:szCs w:val="32"/>
        </w:rPr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วท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รายงานว่า  </w:t>
      </w:r>
    </w:p>
    <w:p>
      <w:pPr>
        <w:pStyle w:val="Normal"/>
        <w:tabs>
          <w:tab w:val="left" w:pos="720" w:leader="none"/>
          <w:tab w:val="left" w:pos="1418" w:leader="none"/>
          <w:tab w:val="left" w:pos="4590" w:leader="none"/>
          <w:tab w:val="left" w:pos="6480" w:leader="none"/>
        </w:tabs>
        <w:spacing w:lineRule="exact" w:line="320"/>
        <w:ind w:left="720" w:hanging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  <w:tab/>
      </w:r>
      <w:r>
        <w:rPr>
          <w:rFonts w:cs="TH SarabunPSK" w:ascii="TH SarabunPSK" w:hAnsi="TH SarabunPSK"/>
          <w:spacing w:val="-2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สำนักงานนวัตกรรมแห่งชาติ </w:t>
      </w:r>
      <w:r>
        <w:rPr>
          <w:rFonts w:cs="TH SarabunPSK" w:ascii="TH SarabunPSK" w:hAnsi="TH SarabunPSK"/>
          <w:spacing w:val="-2"/>
          <w:sz w:val="32"/>
          <w:szCs w:val="32"/>
        </w:rPr>
        <w:t>(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) 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>สนช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 xml:space="preserve">.)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>วท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องค์การพลังงานใหม่และ</w:t>
      </w:r>
    </w:p>
    <w:p>
      <w:pPr>
        <w:pStyle w:val="Normal"/>
        <w:tabs>
          <w:tab w:val="left" w:pos="720" w:leader="none"/>
          <w:tab w:val="left" w:pos="1418" w:leader="none"/>
          <w:tab w:val="left" w:pos="4590" w:leader="none"/>
          <w:tab w:val="left" w:pos="6480" w:leader="none"/>
        </w:tabs>
        <w:spacing w:lineRule="exact" w:line="320"/>
        <w:ind w:left="720" w:hanging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ทคโนโลยีอุตสาหกรร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New Energy and Industrial Technology Development Organization </w:t>
      </w:r>
      <w:r>
        <w:rPr>
          <w:rFonts w:cs="TH SarabunPSK" w:ascii="TH SarabunPSK" w:hAnsi="TH SarabunPSK"/>
          <w:sz w:val="32"/>
          <w:szCs w:val="32"/>
        </w:rPr>
        <w:t xml:space="preserve">- NEDO) </w:t>
      </w:r>
    </w:p>
    <w:p>
      <w:pPr>
        <w:pStyle w:val="Normal"/>
        <w:tabs>
          <w:tab w:val="left" w:pos="720" w:leader="none"/>
          <w:tab w:val="left" w:pos="1418" w:leader="none"/>
          <w:tab w:val="left" w:pos="4590" w:leader="none"/>
          <w:tab w:val="left" w:pos="6480" w:leader="none"/>
        </w:tabs>
        <w:spacing w:lineRule="exact" w:line="320"/>
        <w:ind w:left="720" w:hanging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เศรษฐกิจ การค้า และอุตสาหกรรม </w:t>
      </w:r>
      <w:r>
        <w:rPr>
          <w:rFonts w:cs="TH SarabunPSK" w:ascii="TH SarabunPSK" w:hAnsi="TH SarabunPSK"/>
          <w:sz w:val="32"/>
          <w:szCs w:val="32"/>
        </w:rPr>
        <w:t>(Ministry of Economy, Trade and Industry -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METI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เทศ</w:t>
      </w:r>
    </w:p>
    <w:p>
      <w:pPr>
        <w:pStyle w:val="Normal"/>
        <w:tabs>
          <w:tab w:val="left" w:pos="720" w:leader="none"/>
          <w:tab w:val="left" w:pos="1418" w:leader="none"/>
          <w:tab w:val="left" w:pos="4590" w:leader="none"/>
          <w:tab w:val="left" w:pos="6480" w:leader="none"/>
        </w:tabs>
        <w:spacing w:lineRule="exact" w:line="320"/>
        <w:ind w:left="720" w:hanging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ญี่ปุ่น มีความร่วมมือเพื่อศึกษาแนวทางดำเนินงานโครงการสาธิตการผลิตเอทานอลจากกากมันสำปะหลังในประเทศ</w:t>
      </w:r>
    </w:p>
    <w:p>
      <w:pPr>
        <w:pStyle w:val="Normal"/>
        <w:tabs>
          <w:tab w:val="left" w:pos="720" w:leader="none"/>
          <w:tab w:val="left" w:pos="1418" w:leader="none"/>
          <w:tab w:val="left" w:pos="4590" w:leader="none"/>
          <w:tab w:val="left" w:pos="6480" w:leader="none"/>
        </w:tabs>
        <w:spacing w:lineRule="exact" w:line="320"/>
        <w:ind w:left="720" w:hanging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ไทย มาเป็นระยะเวลากว่าหนึ่งปี  และองค์การ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NEDO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เชิญให้ สนช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ป็นหน่วยงานหลักร่วมดำเนิน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ครงการ </w:t>
      </w:r>
    </w:p>
    <w:p>
      <w:pPr>
        <w:pStyle w:val="Normal"/>
        <w:tabs>
          <w:tab w:val="left" w:pos="720" w:leader="none"/>
          <w:tab w:val="left" w:pos="1418" w:leader="none"/>
          <w:tab w:val="left" w:pos="4590" w:leader="none"/>
          <w:tab w:val="left" w:pos="6480" w:leader="none"/>
        </w:tabs>
        <w:spacing w:lineRule="exact" w:line="320"/>
        <w:ind w:left="720" w:hanging="72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้อมร่วมจัดทำ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บันทึกความเข้าใจ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The </w:t>
      </w:r>
      <w:r>
        <w:rPr>
          <w:rFonts w:cs="TH SarabunPSK" w:ascii="TH SarabunPSK" w:hAnsi="TH SarabunPSK"/>
          <w:spacing w:val="-4"/>
          <w:sz w:val="32"/>
          <w:szCs w:val="32"/>
        </w:rPr>
        <w:t>Model Project for Bio-Ethanol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Production from Cassava pulp in </w:t>
      </w:r>
    </w:p>
    <w:p>
      <w:pPr>
        <w:pStyle w:val="Normal"/>
        <w:tabs>
          <w:tab w:val="left" w:pos="720" w:leader="none"/>
          <w:tab w:val="left" w:pos="1418" w:leader="none"/>
          <w:tab w:val="left" w:pos="4590" w:leader="none"/>
          <w:tab w:val="left" w:pos="6480" w:leader="none"/>
        </w:tabs>
        <w:spacing w:lineRule="exact" w:line="320"/>
        <w:ind w:left="720" w:hanging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>Thailand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มีวัตถุประสงค์เพื่อทดสอบการผลิ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อทานอลจากกากมันสำปะหลัง การพัฒนาเทคโนโลยีใหม่ และ</w:t>
      </w:r>
    </w:p>
    <w:p>
      <w:pPr>
        <w:pStyle w:val="Normal"/>
        <w:tabs>
          <w:tab w:val="left" w:pos="720" w:leader="none"/>
          <w:tab w:val="left" w:pos="1418" w:leader="none"/>
          <w:tab w:val="left" w:pos="4590" w:leader="none"/>
          <w:tab w:val="left" w:pos="6480" w:leader="none"/>
        </w:tabs>
        <w:spacing w:lineRule="exact" w:line="320"/>
        <w:ind w:left="720" w:hanging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ผยแพร่องค์ความรู้แก่ผู้ประกอบการไทยที่สนใจ เพื่อ</w:t>
      </w:r>
      <w:r>
        <w:rPr>
          <w:rFonts w:ascii="TH SarabunPSK" w:hAnsi="TH SarabunPSK" w:cs="TH SarabunPSK"/>
          <w:sz w:val="32"/>
          <w:sz w:val="32"/>
          <w:szCs w:val="32"/>
        </w:rPr>
        <w:t>การยกระดับความสามารถด้านเทคโนโลยีและนวัตกรรมในการ</w:t>
      </w:r>
    </w:p>
    <w:p>
      <w:pPr>
        <w:pStyle w:val="Normal"/>
        <w:tabs>
          <w:tab w:val="left" w:pos="720" w:leader="none"/>
          <w:tab w:val="left" w:pos="1418" w:leader="none"/>
          <w:tab w:val="left" w:pos="4590" w:leader="none"/>
          <w:tab w:val="left" w:pos="6480" w:leader="none"/>
        </w:tabs>
        <w:spacing w:lineRule="exact" w:line="320"/>
        <w:ind w:left="720" w:hanging="720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ัฒนาการใช้พลังงานทางเลือก  ทั้งนี้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งค์การ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NEDO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ให้ความเห็นชอบกับร่างบันทึกความเข้าใจฯ ดังกล่าวแล้ว</w:t>
      </w:r>
    </w:p>
    <w:p>
      <w:pPr>
        <w:pStyle w:val="Normal"/>
        <w:tabs>
          <w:tab w:val="clear" w:pos="720"/>
          <w:tab w:val="left" w:pos="270" w:leader="none"/>
          <w:tab w:val="left" w:pos="1418" w:leader="none"/>
          <w:tab w:val="left" w:pos="1843" w:leader="none"/>
          <w:tab w:val="left" w:pos="2160" w:leader="none"/>
          <w:tab w:val="left" w:pos="241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</w:r>
      <w:r>
        <w:rPr>
          <w:rFonts w:cs="TH SarabunPSK" w:ascii="TH SarabunPSK" w:hAnsi="TH SarabunPSK"/>
          <w:spacing w:val="-8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สาธิตการผลิตเอทานอลจากกากมันสำปะหลังในประเทศไทย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สอดคล้องกับกรอบแผนพัฒนาพลังงานทดแทนและพลังงานทางเลือก </w:t>
      </w:r>
      <w:r>
        <w:rPr>
          <w:rFonts w:cs="TH SarabunPSK" w:ascii="TH SarabunPSK" w:hAnsi="TH SarabunPSK"/>
          <w:sz w:val="32"/>
          <w:szCs w:val="32"/>
        </w:rPr>
        <w:t xml:space="preserve">25%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 </w:t>
      </w:r>
      <w:r>
        <w:rPr>
          <w:rFonts w:cs="TH SarabunPSK" w:ascii="TH SarabunPSK" w:hAnsi="TH SarabunPSK"/>
          <w:sz w:val="32"/>
          <w:szCs w:val="32"/>
        </w:rPr>
        <w:br/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- 2564)  (Alternative Energy Development Plan: AEDP 2012 - 2021)  </w:t>
      </w:r>
      <w:r>
        <w:rPr>
          <w:rFonts w:ascii="TH SarabunPSK" w:hAnsi="TH SarabunPSK" w:cs="TH SarabunPSK"/>
          <w:sz w:val="32"/>
          <w:sz w:val="32"/>
          <w:szCs w:val="32"/>
        </w:rPr>
        <w:t>และสนับสนุนนโยบายด้านพลังงานทดแทนของรัฐบาลในเรื่องการส่งเสริมและผลักดันให้อุตสาหกรรมพลังงานสามารถสร้างรายได้ให้แก่ประเทศ และสามารถเพิ่มการลงทุนในโครงสร้างพื้นฐานด้านพลังงาน</w:t>
      </w:r>
    </w:p>
    <w:p>
      <w:pPr>
        <w:pStyle w:val="Normal"/>
        <w:tabs>
          <w:tab w:val="clear" w:pos="720"/>
          <w:tab w:val="left" w:pos="270" w:leader="none"/>
          <w:tab w:val="left" w:pos="1418" w:leader="none"/>
          <w:tab w:val="left" w:pos="1843" w:leader="none"/>
          <w:tab w:val="left" w:pos="2160" w:leader="none"/>
          <w:tab w:val="left" w:pos="241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นี</w:t>
      </w:r>
      <w:r>
        <w:rPr>
          <w:rFonts w:ascii="TH SarabunPSK" w:hAnsi="TH SarabunPSK" w:cs="TH SarabunPSK"/>
          <w:sz w:val="32"/>
          <w:sz w:val="32"/>
          <w:szCs w:val="32"/>
        </w:rPr>
        <w:t>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ะช่วยสนับสนุนการพัฒนาและถ่ายทอดเทคโนโลยีการผลิต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ลังงานทดแทน โดยเฉพาะการย่อยเซลลูโลสมาใช้ประโยชน์ในอุตสาหกรรมผลิตพลังงานทดแทน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เพื่อส่งเสริมให้การผลิตและการใช้พัฒนาพลังงานทดแทนให้เป็นไปตามเป้าหมายของรัฐบาล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อความเห็นชอบปรับอัตราเงินตอบแทนพิเศษรายเดือนให้แก่พนักงานที่ปฏิบัติงานในพื้นที่เสี่ยงภัยจังหวัดชายแดนภาคใต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ในหลักการให้การเคหะแห่งชาติปรับอัตราเงินตอบแทนพิเศษรายเดือนให้แก่พนักงานที่ปฏิบัติงานในพื้นที่เสี่ยงภัยจังหวัดชายแดนภาคใต้ จากอัตรารายละ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5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ต่อเดือน เป็นอัตรารายละ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ต่อเดือน ตามที่กระทรวงการพัฒนาสังคมและความมั่นคงของมนุษ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ม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โดยให้มีผล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Style16"/>
        <w:spacing w:lineRule="exact" w:line="340" w:before="0" w:after="0"/>
        <w:ind w:left="0"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จจุบันสถานการณ์ในพื้นที่เสี่ยงภัยจังหวัดชายแดนภาคใต้ยังคงมีเหตุการณ์ความไม่สงบอันเกิดจากเหตุก่อการร้ายอยู่เป็นประจำ โดยการเคหะแห่งชาติมีหน่วยงานสำนักงานเคหะชุมชนตั้งอยู่ในจังหวัดนราธิวาส และมีพนักงานปฏิบัติงานในพื้นที่เสี่ยงภัยดังกล่าวจำน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</w:p>
    <w:p>
      <w:pPr>
        <w:pStyle w:val="Style16"/>
        <w:spacing w:lineRule="exact" w:line="340" w:before="0" w:after="0"/>
        <w:ind w:left="0"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ในการประ</w:t>
      </w:r>
      <w:r>
        <w:rPr>
          <w:rFonts w:ascii="TH SarabunPSK" w:hAnsi="TH SarabunPSK" w:cs="TH SarabunPSK"/>
          <w:sz w:val="32"/>
          <w:sz w:val="32"/>
          <w:szCs w:val="32"/>
        </w:rPr>
        <w:t>ช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คณะกรรมการการเคหะแห่งชาติ ครั้งที่ </w:t>
      </w:r>
      <w:r>
        <w:rPr>
          <w:rFonts w:cs="TH SarabunPSK" w:ascii="TH SarabunPSK" w:hAnsi="TH SarabunPSK"/>
          <w:sz w:val="32"/>
          <w:szCs w:val="32"/>
        </w:rPr>
        <w:t xml:space="preserve">4/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พิจารณาเรื่อง การปรับอัตราเงินตอบแทนพิเศษรายเดือนให้แก่พนักงานที่ปฏิบัติงานในพื้นที่เสี่ยงภัยจังหวัดชายแดนภาคใต้ โดยเห็นควรให้ปรับอัตราเงินตอบแทนพิเศษรายเดือนจากอัตรารายละ </w:t>
      </w:r>
      <w:r>
        <w:rPr>
          <w:rFonts w:cs="TH SarabunPSK" w:ascii="TH SarabunPSK" w:hAnsi="TH SarabunPSK"/>
          <w:sz w:val="32"/>
          <w:szCs w:val="32"/>
        </w:rPr>
        <w:t>2,</w:t>
      </w:r>
      <w:r>
        <w:rPr>
          <w:rFonts w:cs="TH SarabunPSK" w:ascii="TH SarabunPSK" w:hAnsi="TH SarabunPSK"/>
          <w:sz w:val="32"/>
          <w:szCs w:val="32"/>
        </w:rPr>
        <w:t xml:space="preserve">5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ต่อเดือน เป็นอัตรารายละ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ต่อเดือน เพื่อดูแลด้านขวัญและกำลังใจของพนักงานที่ปฏิบัติงานในพื้นที่เสี่ยงภัยท่ามกลางเหตุก่อการร้ายซึ่งมีอยู่ตลอดเวลา และได้ประเมินค่าใช้จ่ายเพื่อจ่ายเงินค่าตอบแทนพิเศษรายเดือนเดือนละ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จำน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เป็นเงินทั้งสิ้น </w:t>
      </w:r>
      <w:r>
        <w:rPr>
          <w:rFonts w:cs="TH SarabunPSK" w:ascii="TH SarabunPSK" w:hAnsi="TH SarabunPSK"/>
          <w:sz w:val="32"/>
          <w:szCs w:val="32"/>
        </w:rPr>
        <w:t>240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ต่อปี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ผลการดำเนินงานของการรถไฟฟ้าขนส่งมวลชนแห่งประเทศไทยในปี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โยบายของคณะกรรมการและโครงการและแผนงานของการรถไฟฟ้าขนส่งมวลชนแห่งประเทศไทยในอนาคต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ผลการดำเนินงานของการรถไฟฟ้าขนส่งมวลชนแห่งประเทศ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ฟม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นโยบายของคณะกรรมการและโครงการและแผนงานของการรถไฟฟ้าขนส่งมวลชนแห่งประเทศไทยในอนาค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คมนาค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าระสำคัญโครงการและแผนงานของ รฟ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อนาคต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มีโครงการหลักที่สำคัญ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ดำเนินการใ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รถไฟฟ้าสายสีม่วง ช่วงบางใหญ่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งซื่อ ระยะทาง 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เริ่มงานก่อสร้างเดือน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เปิดให้บริการเดือนตุลาคม </w:t>
      </w:r>
      <w:r>
        <w:rPr>
          <w:rFonts w:cs="TH SarabunPSK" w:ascii="TH SarabunPSK" w:hAnsi="TH SarabunPSK"/>
          <w:sz w:val="32"/>
          <w:szCs w:val="32"/>
        </w:rPr>
        <w:t>2558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รถไฟฟ้าสายสีน้ำเงิน ช่วงหัวลำโพง – บางแค และช่วงบางซื่อ – ท่าพระ ระยะท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 เริ่มงานก่อสร้างเดือนเมษ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เปิดให้บริการเดือนธันวาคม </w:t>
      </w:r>
      <w:r>
        <w:rPr>
          <w:rFonts w:cs="TH SarabunPSK" w:ascii="TH SarabunPSK" w:hAnsi="TH SarabunPSK"/>
          <w:sz w:val="32"/>
          <w:szCs w:val="32"/>
        </w:rPr>
        <w:t>2559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รถไฟฟ้าสายสีเขียว ช่วงหมอชิต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ะพานใหม่ ระยะทางรวม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ริ่มก่อสร้างเดือนพฤษภาคม </w:t>
      </w:r>
      <w:r>
        <w:rPr>
          <w:rFonts w:cs="TH SarabunPSK" w:ascii="TH SarabunPSK" w:hAnsi="TH SarabunPSK"/>
          <w:sz w:val="32"/>
          <w:szCs w:val="32"/>
        </w:rPr>
        <w:t xml:space="preserve">255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เปิดให้บริการเดือนเมษายน </w:t>
      </w:r>
      <w:r>
        <w:rPr>
          <w:rFonts w:cs="TH SarabunPSK" w:ascii="TH SarabunPSK" w:hAnsi="TH SarabunPSK"/>
          <w:sz w:val="32"/>
          <w:szCs w:val="32"/>
        </w:rPr>
        <w:t>2560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รถไฟฟ้าสายสีเขียว ช่วงแบริ่ง – สมุทรปราการ ระยะทางรวม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ริ่มก่อสร้างเดือน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เปิดให้บริการเดือนเมษายน </w:t>
      </w:r>
      <w:r>
        <w:rPr>
          <w:rFonts w:cs="TH SarabunPSK" w:ascii="TH SarabunPSK" w:hAnsi="TH SarabunPSK"/>
          <w:sz w:val="32"/>
          <w:szCs w:val="32"/>
        </w:rPr>
        <w:t>2560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รถไฟฟ้าสายสีชมพู ช่วงแคราย – มีนบุรี ระยะทาง </w:t>
      </w:r>
      <w:r>
        <w:rPr>
          <w:rFonts w:cs="TH SarabunPSK" w:ascii="TH SarabunPSK" w:hAnsi="TH SarabunPSK"/>
          <w:sz w:val="32"/>
          <w:szCs w:val="32"/>
        </w:rPr>
        <w:t xml:space="preserve">3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จะดำเนินการคัดเลือกผู้รับเหมาและที่ปรึกษาบริหารและควบคุมงาน โดยเริ่มก่อสร้างเดือนธันวาคม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เปิดให้บริการเดือนมีนาคม </w:t>
      </w:r>
      <w:r>
        <w:rPr>
          <w:rFonts w:cs="TH SarabunPSK" w:ascii="TH SarabunPSK" w:hAnsi="TH SarabunPSK"/>
          <w:sz w:val="32"/>
          <w:szCs w:val="32"/>
        </w:rPr>
        <w:t xml:space="preserve">2562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รถไฟฟ้าสายสีส้ม ช่วงตลิ่งชัน – มีนบุรี ระยะทาง </w:t>
      </w:r>
      <w:r>
        <w:rPr>
          <w:rFonts w:cs="TH SarabunPSK" w:ascii="TH SarabunPSK" w:hAnsi="TH SarabunPSK"/>
          <w:sz w:val="32"/>
          <w:szCs w:val="32"/>
        </w:rPr>
        <w:t xml:space="preserve">37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จะดำเนินการศึกษา ออกแบบ และประกวดราคา โดยเริ่มก่อสร้างเดือนมิถุนายน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เปิดให้บริการเดือน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62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รถไฟฟ้าสายสีม่วง ช่วงเตาปูน – ราษฎร์บูรณะ ระยะทาง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จะดำเนินการ ศึกษา ออกแบบ และประกวดราคา  โดยเริ่มก่อสร้างเดือน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เกิดให้บริการเดือนมิถุนายน </w:t>
      </w:r>
      <w:r>
        <w:rPr>
          <w:rFonts w:cs="TH SarabunPSK" w:ascii="TH SarabunPSK" w:hAnsi="TH SarabunPSK"/>
          <w:sz w:val="32"/>
          <w:szCs w:val="32"/>
        </w:rPr>
        <w:t xml:space="preserve">2562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รถไฟฟ้าสายสีเหลือง ช่วงลาดพร้าว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โรง ระยะทาง </w:t>
      </w:r>
      <w:r>
        <w:rPr>
          <w:rFonts w:cs="TH SarabunPSK" w:ascii="TH SarabunPSK" w:hAnsi="TH SarabunPSK"/>
          <w:sz w:val="32"/>
          <w:szCs w:val="32"/>
        </w:rPr>
        <w:t xml:space="preserve">31.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ะดำเนินการศึกษาวิเคราะห์โครงการ โดยเริ่มก่อสร้างเดือนมีนาคม </w:t>
      </w:r>
      <w:r>
        <w:rPr>
          <w:rFonts w:cs="TH SarabunPSK" w:ascii="TH SarabunPSK" w:hAnsi="TH SarabunPSK"/>
          <w:sz w:val="32"/>
          <w:szCs w:val="32"/>
        </w:rPr>
        <w:t xml:space="preserve">25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เปิดให้บริการเดือนมิถุนายน </w:t>
      </w:r>
      <w:r>
        <w:rPr>
          <w:rFonts w:cs="TH SarabunPSK" w:ascii="TH SarabunPSK" w:hAnsi="TH SarabunPSK"/>
          <w:sz w:val="32"/>
          <w:szCs w:val="32"/>
        </w:rPr>
        <w:t xml:space="preserve">2562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ประชาสัมพันธ์การดำเนินโครงการรถไฟฟ้าขนส่งมวลช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ความปลอดภัยในการก่อสร้างโครงการระบบรถไฟฟ้าขนส่งมวลช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รักษาความปลอดภัยและกู้ภัยรถไฟฟ้ามหานครสายเฉลิมรัชมงคล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2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พัฒนาระบบขนส่งเสริมและสิ่งอำนวยความสะดวกเพื่อเชื่อมต่อการเดินทางของระบบรถไฟฟ้าขนส่งมวลช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3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ศึกษาอัตราค่าโดยสารและรูปแบบอัตราค่าโดยสารที่เหมาะสมและศึกษารูปแบบการอุดหนุนค่าโดยสารบางส่วนแก่กลุ่มเป้าหมา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4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เตรียมความพร้อมเพื่อกำกับดูแลผู้ให้บริการรถไฟฟ้าสายสีม่วง ช่วงบางใหญ่ – บางซื่อ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พัฒนาธุรกิจที่เกี่ยวเนื่องกับระบบรถไฟฟ้าขนส่งมวลชน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6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บริหารความเสี่ยงทางการเงิ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7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ิจกรรมเพื่อองค์กรและความรับผิดชอบต่อสังคมและสิ่งแวดล้อม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8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เสริมขีดความสามารถในการเป็นองค์กรชั้นนำด้านการพัฒนาระบบรถไฟฟ้าขนส่งมวลชนของประเทศ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9.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ถ่ายทอดความรู้และเทคโนโลยีจากที่ปรึกษาผู้รับเหมา และผู้รับจ้างต่าง ๆ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0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พัฒนาทรัพยากรบุคคล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1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พัฒนาระบบเทคโนโลยีสารสนเทศ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2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ป้องกันและปราบปรามทุจริตภาครัฐ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อนุมัติปรับกรอบวงเงินลงทุนและจัดหาแหล่งเงินเพิ่มเติม สำหรับโครงการระบบรถไฟชานเมือ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ยสีแดง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่วงบางซื่อ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ังสิต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และเห็นชอบตามมติคณะกรรมการกลั่นกรองเรื่องเสนอคณะรัฐมนตรี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ที่ </w:t>
      </w:r>
      <w:r>
        <w:rPr>
          <w:rFonts w:cs="TH SarabunPSK" w:ascii="TH SarabunPSK" w:hAnsi="TH SarabunPSK"/>
          <w:sz w:val="32"/>
          <w:szCs w:val="32"/>
        </w:rPr>
        <w:t>4 (</w:t>
      </w:r>
      <w:r>
        <w:rPr>
          <w:rFonts w:ascii="TH SarabunPSK" w:hAnsi="TH SarabunPSK" w:cs="TH SarabunPSK"/>
          <w:sz w:val="32"/>
          <w:sz w:val="32"/>
          <w:szCs w:val="32"/>
        </w:rPr>
        <w:t>ฝ่ายเศรษฐกิ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นายกิตติรัตน์ ณ ระน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งนายกรัฐมนตรี  </w:t>
      </w:r>
      <w:r>
        <w:rPr>
          <w:rFonts w:ascii="TH SarabunPSK" w:hAnsi="TH SarabunPSK" w:cs="TH SarabunPSK"/>
          <w:sz w:val="32"/>
          <w:sz w:val="32"/>
          <w:szCs w:val="32"/>
        </w:rPr>
        <w:t>เป็นประธาน ดังนี้</w:t>
      </w:r>
    </w:p>
    <w:p>
      <w:pPr>
        <w:pStyle w:val="Style16"/>
        <w:spacing w:lineRule="exact" w:line="340" w:before="0" w:after="0"/>
        <w:ind w:left="0"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ทราบสถานการณ์ดำเนินการประกวดราคาโครงการฯ ในสัญญาที่ </w:t>
      </w:r>
      <w:r>
        <w:rPr>
          <w:rFonts w:cs="TH SarabunPSK" w:ascii="TH SarabunPSK" w:hAnsi="TH SarabunPSK"/>
          <w:sz w:val="32"/>
          <w:szCs w:val="32"/>
        </w:rPr>
        <w:t xml:space="preserve">1 – 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ิจการร่วมค้า </w:t>
      </w:r>
      <w:r>
        <w:rPr>
          <w:rFonts w:cs="TH SarabunPSK" w:ascii="TH SarabunPSK" w:hAnsi="TH SarabunPSK"/>
          <w:sz w:val="32"/>
          <w:szCs w:val="32"/>
        </w:rPr>
        <w:t xml:space="preserve">STEC-UNIQ (SU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ผู้เสนอราคาต่ำสุดในสัญญาที่ </w:t>
      </w:r>
      <w:r>
        <w:rPr>
          <w:rFonts w:cs="TH SarabunPSK" w:ascii="TH SarabunPSK" w:hAnsi="TH SarabunPSK"/>
          <w:sz w:val="32"/>
          <w:szCs w:val="32"/>
        </w:rPr>
        <w:t>1 (</w:t>
      </w:r>
      <w:r>
        <w:rPr>
          <w:rFonts w:ascii="TH SarabunPSK" w:hAnsi="TH SarabunPSK" w:cs="TH SarabunPSK"/>
          <w:sz w:val="32"/>
          <w:sz w:val="32"/>
          <w:szCs w:val="32"/>
        </w:rPr>
        <w:t>งานก่อสร้างงานโยธา สถานีกลางบางซื่อและศูนย์ซ่อมบำรุ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4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การปรับกรอบวงเงินลงทุนด้านงานโยธาของโครงการระบบรถไฟชาน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ยสีแด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งบางซื่อ – รังสิต จำนวน </w:t>
      </w:r>
      <w:r>
        <w:rPr>
          <w:rFonts w:cs="TH SarabunPSK" w:ascii="TH SarabunPSK" w:hAnsi="TH SarabunPSK"/>
          <w:sz w:val="32"/>
          <w:szCs w:val="32"/>
        </w:rPr>
        <w:t xml:space="preserve">74,798,259,3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โดยปรับกรอบวงเงินในสัญญา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เติมจากจำนวน </w:t>
      </w:r>
      <w:r>
        <w:rPr>
          <w:rFonts w:cs="TH SarabunPSK" w:ascii="TH SarabunPSK" w:hAnsi="TH SarabunPSK"/>
          <w:sz w:val="32"/>
          <w:szCs w:val="32"/>
        </w:rPr>
        <w:t xml:space="preserve">27,137,0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เป็น </w:t>
      </w:r>
      <w:r>
        <w:rPr>
          <w:rFonts w:cs="TH SarabunPSK" w:ascii="TH SarabunPSK" w:hAnsi="TH SarabunPSK"/>
          <w:sz w:val="32"/>
          <w:szCs w:val="32"/>
        </w:rPr>
        <w:t xml:space="preserve">29,828,259,3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สำหรับสัญญา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ควรให้คงตามกรอบวงเงินลงทุนเดิมที่เคยได้รับอนุมัติจากคณะรัฐมนตรีอีกครั้งเพื่อพิจารณาวงเงินลงทุนรวมทั้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ญญาในคราวเดียวกั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 กรอบวงเงินลงทุนรวมของทั้งโครงการจะต้องอยู่ในระดับที่สมเหตุสมผลและไม่สูงกว่าจุดคุ้มทุน</w:t>
      </w:r>
    </w:p>
    <w:p>
      <w:pPr>
        <w:pStyle w:val="Normal"/>
        <w:spacing w:lineRule="exact" w:line="34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การรถไฟแห่งประเทศไทยจัดทำรายละเอียดของการปรับเพิ่มวงเงินในสัญญา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แยกเป็นราชการ พร้อมทั้งระบุเหตุผลในการขอปรับเพิ่มวงเงินชัดเจน เพื่อจะได้พิจารณาแหล่งเงินที่เหมาะสมสำหรับการดำเนินโครงการต่อไป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ผลการประชุมเชิงปฏิบัติการเพื่อผลักดันการส่งออกของประเทศ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รับทราบตามที่กระทรวงพาณิชย์เสนอ ผลการประชุมเชิงปฏิบัติการเพื่อผลักด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่งออกของประเทศ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ายกรัฐมนตรี ได้แจ้งที่ประชุมว่ารัฐบาลตระหนักถึงความสำคัญของภาคส่งออกซึ่งมีส่วนต่อการเจริญเติบโตทางเศรษฐกิจ และรัฐบาลเห็นว่าภาคการส่งออกเผชิญความท้าทายทั้งปัจจัยภายนอกและปัจจัยภายใน รัฐบาลมีความยินดีที่จะให้การสนับสนุนภาคเอกชนพร้อมทั้งร่วมมือกับหน่วยงานภาครัฐที่เกี่ยวข้องในการฝ่าฟันอุปสรรคต่าง ๆ ที่เกิดขึ้นและหาแนวทางในการแก้ไขปัญหาร่วมกัน ซึ่งนายกรัฐมนตรี ได้มอบนโยบายและมาตรการในการผลักดันการส่งออก 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ดำเนินการในระยะเร่งด่วน ขอให้หน่วยงานที่เกี่ยวข้องด้านเศรษฐกิจเตรียมการรับมือกับผลกระทบจากวิกฤตเศรษฐกิจทั้งทางตรงและทางอ้อม โดยมีการหารือร่วมกันและกำหนดมาตรการในการแก้ปัญหาวิกฤตเศรษฐกิจยูโรโซนและอื่น ๆ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การในระยะยาวให้มีการหารือร่วมกันอย่างต่อเนื่องระหว่างกระทรวงพาณิชย์ ภาคเอกชน และหน่วยงานที่เกี่ยวข้องเพื่อ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วมมือกันในการหาตลาดใหม่ที่มีศักยภาพ </w:t>
      </w:r>
      <w:r>
        <w:rPr>
          <w:rFonts w:cs="TH SarabunPSK" w:ascii="TH SarabunPSK" w:hAnsi="TH SarabunPSK"/>
          <w:sz w:val="32"/>
          <w:szCs w:val="32"/>
        </w:rPr>
        <w:t xml:space="preserve">(blue ocea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เฉพาะ </w:t>
      </w:r>
      <w:r>
        <w:rPr>
          <w:rFonts w:cs="TH SarabunPSK" w:ascii="TH SarabunPSK" w:hAnsi="TH SarabunPSK"/>
          <w:sz w:val="32"/>
          <w:szCs w:val="32"/>
        </w:rPr>
        <w:t xml:space="preserve">ASEAN </w:t>
      </w:r>
      <w:r>
        <w:rPr>
          <w:rFonts w:ascii="TH SarabunPSK" w:hAnsi="TH SarabunPSK" w:cs="TH SarabunPSK"/>
          <w:sz w:val="32"/>
          <w:sz w:val="32"/>
          <w:szCs w:val="32"/>
        </w:rPr>
        <w:t>ควรอยู่ในห่วงโซ่อุปทานของผู้ประกอบการไทย รวมทั้งการย้ายฐานการผลิตและการจัดหาวัตถุดิบในกลุ่มประเทศอาเซียนซึ่งอาศัยความได้เปรียบจากโครงสร้างภาษีที่เป็นศูนย์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มุ่งเน้นการสร้างมูลค่าเพิ่มและความแตกต่างให้กับสินค้าของไทยเพื่อให้ขายได้ราคาที่สูงขึ้น ตลอดจนการพัฒนาฝีมือแรงงานให้ตรงกับความต้องการของอุตสาหกรรม และการพิจารณาใช้มาตรการทางการเงินและการคลังเพื่อสนับสนุนผู้ประกอบการส่งออก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ให้หน่วยงานของรัฐบูรณาการเพื่อแก้ไขปัญห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ุปสรรคต่าง ๆ ร่วมกันและจัดทำเป็นแผนปฏิบัติงานที่ชัดเจนต่อไป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ญหาอุปสรรคในการส่งออกของไทย สรุปได้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ประเด็นหลัก 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ัญหาการขาดสภาพคล่องทางการเงิน โดยเฉพาะช่วงฟื้นฟูหลังน้ำท่วม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ปัญหาขาดแคลนแรงงา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ปัญหาขาดแคลนวัตถุดิบเพื่อการผลิต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ปัญหาการวิจัยและพัฒนาเพื่อสร้างมูลค่าเพิ่มให้กับสินค้าส่งออก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ปัญหาการเชื่อมโยงและพัฒนาระบบโลจิสติกส์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ปัญหาด้านการตลาด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ประชุมมีข้อสรุปแนวทางการแก้ไขปัญหาและอุปสรรคทางการค้า และการผลักดันการส่งออก โดยกำหนดให้มีการจัดตั้งคณะทำงานร่วมภาครัฐและเอกชน เพื่อศึกษาวิเคราะห์ สรุปประเด็นปัญหา แนวทางการแก้ไขให้มีความชัดเจนยิ่งขึ้นและให้มีการดำเนินการแก้ไขอย่างจริงจังต่อไป 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ณะทำงานแก้ไขปัญหาอุปสรรคด้านการค้าและกฎระเบียบด้านภาษี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คณะทำงานติดตามสถานการณ์และขับเคลื่อนการส่งออกไปตลาดในภูมิภาคยุโรป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ทำงานแก้ไขปัญหาและผลักดันการส่งออกไปตลาดศักยภาพอื่น ๆ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คณะทำงานส่งเสริมการสร้างฐานการผลิตในประเทศเพื่อนบ้านและการค้าชายแด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ทำงานแก้ไขปัญหาและผลักดันการส่งออกรายสินค้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ัญมณีและเครื่องประดับ อาหาร เกษตร สิ่งทอและเครื่องนุ่งห่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คณะทำงานต่าง ๆ จะมีการจัดประชุมอย่างต่อเนื่องเพื่อให้สามารถดำเนินงานที่ได้รับมอบหมายให้แล้วเสร็จภายใ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 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กิตติรัตน์ ณ ระน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ปลัดกระทรวงการคลังเป็นประธานคณะ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ให้กระทรวงพาณิชย์พิจารณารายละเอียดของคณะทำงานข้อ </w:t>
      </w:r>
      <w:r>
        <w:rPr>
          <w:rFonts w:cs="TH SarabunPSK" w:ascii="TH SarabunPSK" w:hAnsi="TH SarabunPSK"/>
          <w:sz w:val="32"/>
          <w:szCs w:val="32"/>
        </w:rPr>
        <w:t xml:space="preserve">2-5 </w:t>
      </w:r>
      <w:r>
        <w:rPr>
          <w:rFonts w:ascii="TH SarabunPSK" w:hAnsi="TH SarabunPSK" w:cs="TH SarabunPSK"/>
          <w:sz w:val="32"/>
          <w:sz w:val="32"/>
          <w:szCs w:val="32"/>
        </w:rPr>
        <w:t>โดยด่วนต่อไป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รายงานผลการดำเนินงานตามนโยบายสำคัญของรัฐบาลและการให้ความช่วยเหลือภาคอุตสาหกรร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รับทราบตามที่กระทรวงอุตสาหกรรม รายงานผลการดำเนินการตามนโยบายสำคัญของรัฐบาลและการให้ความช่วยเหลือภาคอุตสาหกรรมเพิ่มเติม ดังนี้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  <w:tab w:val="left" w:pos="2940" w:leader="none"/>
        </w:tabs>
        <w:ind w:firstLine="1418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ช่วยเหลือประชาชนที่ได้รับผลกระทบจากค่าครองชีพที่สูงขึ้น</w:t>
      </w:r>
    </w:p>
    <w:p>
      <w:pPr>
        <w:pStyle w:val="Normal"/>
        <w:tabs>
          <w:tab w:val="clear" w:pos="720"/>
          <w:tab w:val="left" w:pos="1080" w:leader="none"/>
        </w:tabs>
        <w:ind w:firstLine="170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กระทรวงอุตสาหกรรมได้จัดงาน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OUTLET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เพื่อประชาชน “มหกรรมสินค้าช่วยค่าครองชีพ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ส่งตรงจากโรงงาน” ในวันที่ 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2 – 4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2555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ณ บริเวณกระทรวงอุตสาหกรรม โดยได้ประสานงานกับผู้ผลิตโดยตรง ให้นำสินค้าอุปโภคบริโภคที่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จำเป็นมาจำหน่าย ในราคาหน้าโรงงาน เพื่อช่วยลดค่าครองชีพ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และผลกระทบจากสถานการณ์เศรษฐกิจปัจจุบัน ผลการจัดงาน ประสบความสำเร็จเป็นอย่างดียิ่ง กล่าวค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มีประชาชนเข้าร่วมซื้อสินค้าในงานรวม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8,380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น เกินกว่าเป้าหมายที่กำหนดไว้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(25,000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ผู้ประกอบ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ำนวน </w:t>
      </w:r>
      <w:r>
        <w:rPr>
          <w:rFonts w:cs="TH SarabunPSK" w:ascii="TH SarabunPSK" w:hAnsi="TH SarabunPSK"/>
          <w:sz w:val="32"/>
          <w:szCs w:val="32"/>
        </w:rPr>
        <w:t xml:space="preserve">471 </w:t>
      </w:r>
      <w:r>
        <w:rPr>
          <w:rFonts w:ascii="TH SarabunPSK" w:hAnsi="TH SarabunPSK" w:cs="TH SarabunPSK"/>
          <w:sz w:val="32"/>
          <w:sz w:val="32"/>
          <w:szCs w:val="32"/>
        </w:rPr>
        <w:t>ราย ที่นำสินค้ามาจำหน่าย มี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ยอดขายสินค้ารวมทั้งสิ้น </w:t>
      </w:r>
      <w:r>
        <w:rPr>
          <w:rFonts w:cs="TH SarabunPSK" w:ascii="TH SarabunPSK" w:hAnsi="TH SarabunPSK"/>
          <w:spacing w:val="2"/>
          <w:sz w:val="32"/>
          <w:szCs w:val="32"/>
        </w:rPr>
        <w:t xml:space="preserve">19,869,213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ลุ่มประเภทสินค้า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ที่ขายดี </w:t>
      </w:r>
      <w:r>
        <w:rPr>
          <w:rFonts w:cs="TH SarabunPSK" w:ascii="TH SarabunPSK" w:hAnsi="TH SarabunPSK"/>
          <w:spacing w:val="8"/>
          <w:sz w:val="32"/>
          <w:szCs w:val="32"/>
        </w:rPr>
        <w:t xml:space="preserve">4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อันดับ ได้แก่ </w:t>
      </w:r>
      <w:r>
        <w:rPr>
          <w:rFonts w:cs="TH SarabunPSK" w:ascii="TH SarabunPSK" w:hAnsi="TH SarabunPSK"/>
          <w:spacing w:val="8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ประเภทอาหารและเครื่องดื่ม </w:t>
      </w:r>
      <w:r>
        <w:rPr>
          <w:rFonts w:cs="TH SarabunPSK" w:ascii="TH SarabunPSK" w:hAnsi="TH SarabunPSK"/>
          <w:spacing w:val="8"/>
          <w:sz w:val="32"/>
          <w:szCs w:val="32"/>
        </w:rPr>
        <w:t xml:space="preserve">(30 %) 2)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อุปกรณ์เครื่องครัวและเครื่องใช้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ภายในบ้าน </w:t>
      </w:r>
      <w:r>
        <w:rPr>
          <w:rFonts w:cs="TH SarabunPSK" w:ascii="TH SarabunPSK" w:hAnsi="TH SarabunPSK"/>
          <w:spacing w:val="2"/>
          <w:sz w:val="32"/>
          <w:szCs w:val="32"/>
        </w:rPr>
        <w:t xml:space="preserve">(28 %) 3)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เสื้อผ้าและเครื่องแต่งกาย </w:t>
      </w:r>
      <w:r>
        <w:rPr>
          <w:rFonts w:cs="TH SarabunPSK" w:ascii="TH SarabunPSK" w:hAnsi="TH SarabunPSK"/>
          <w:spacing w:val="2"/>
          <w:sz w:val="32"/>
          <w:szCs w:val="32"/>
        </w:rPr>
        <w:t xml:space="preserve">(22 %) 4)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เครื่องใช้ไฟฟ้าและอิเล็กทรอนิกส์ </w:t>
      </w:r>
      <w:r>
        <w:rPr>
          <w:rFonts w:cs="TH SarabunPSK" w:ascii="TH SarabunPSK" w:hAnsi="TH SarabunPSK"/>
          <w:spacing w:val="2"/>
          <w:sz w:val="32"/>
          <w:szCs w:val="32"/>
        </w:rPr>
        <w:t>(12 %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และเป็นยานพาหนะและอื่นๆ 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(8 %)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ทั้งนี้ จากการสุ่มสำรวจประชาชนที่เข้ามาซื้อสินค้า พบว่า ส่วนใหญ่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ให้ความเห็นว่า สินค้าที่มีความจำเป็นต่อการครองชีพ เช่น น้ำตาล ข้าวสาร ไข่ไก่ น้ำมันพืช อาหารกึ่งสำเร็จรู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ะเครื่องใช้ไฟฟ้า เป็นต้น มีราคาถูกมากและถูกกว่าท้องตลา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710" w:leader="none"/>
          <w:tab w:val="left" w:pos="1985" w:leader="none"/>
          <w:tab w:val="left" w:pos="2694" w:leader="none"/>
        </w:tabs>
        <w:ind w:right="-1" w:firstLine="140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pacing w:val="4"/>
          <w:sz w:val="32"/>
          <w:sz w:val="32"/>
          <w:szCs w:val="32"/>
        </w:rPr>
        <w:t xml:space="preserve">การดำเนินการฟื้นฟู เยียวยานิคมอุตสาหกรรม เขตประกอบการอุตสาหกรรมและสวนอุตสาหกรรม </w:t>
      </w:r>
      <w:r>
        <w:rPr>
          <w:rFonts w:cs="TH SarabunPSK" w:ascii="TH SarabunPSK" w:hAnsi="TH SarabunPSK"/>
          <w:b/>
          <w:bCs/>
          <w:spacing w:val="4"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spacing w:val="4"/>
          <w:sz w:val="32"/>
          <w:sz w:val="32"/>
          <w:szCs w:val="32"/>
        </w:rPr>
        <w:t xml:space="preserve">แห่ง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ที่ประสบอุทกภัยในพื้นที่จังหวัดพระนครศรีอยุธยา และจังหวัดปทุมธานี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ขณะ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โรงงานประกอบกิจการแล้ว </w:t>
      </w:r>
      <w:r>
        <w:rPr>
          <w:rFonts w:cs="TH SarabunPSK" w:ascii="TH SarabunPSK" w:hAnsi="TH SarabunPSK"/>
          <w:sz w:val="32"/>
          <w:szCs w:val="32"/>
        </w:rPr>
        <w:t xml:space="preserve">6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78.4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โรงงานทั้งหมด </w:t>
      </w:r>
      <w:r>
        <w:rPr>
          <w:rFonts w:cs="TH SarabunPSK" w:ascii="TH SarabunPSK" w:hAnsi="TH SarabunPSK"/>
          <w:sz w:val="32"/>
          <w:szCs w:val="32"/>
        </w:rPr>
        <w:t xml:space="preserve">83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 ณ วัน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>2555)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710" w:leader="none"/>
          <w:tab w:val="left" w:pos="1985" w:leader="none"/>
          <w:tab w:val="left" w:pos="2694" w:leader="none"/>
        </w:tabs>
        <w:ind w:firstLine="14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ดำเนินการฟื้นฟูโรงงานขนาดใหญ่ และวิสาหกิจขนาดกลางและขนาดย่อ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SMEs) </w:t>
      </w:r>
      <w:r>
        <w:rPr>
          <w:rFonts w:ascii="TH SarabunPSK" w:hAnsi="TH SarabunPSK" w:cs="TH SarabunPSK"/>
          <w:sz w:val="32"/>
          <w:sz w:val="32"/>
          <w:szCs w:val="32"/>
        </w:rPr>
        <w:t>ที่ประสบอุทกภั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ซึ่งตั้งอยู่นอกเขตนิคมอุตสาหกรรม ขณะนี้มีโรงงาน สถานประกอบการอุตสาหกรรมขนาดใหญ่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และวิสาหกิจขนาดกลางและขนาดย่อม เปิดดำเนินการแล้ว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7,783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าย คิดเป็นร้อย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98.6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ถานประกอบการทั้งหมด </w:t>
      </w:r>
      <w:r>
        <w:rPr>
          <w:rFonts w:cs="TH SarabunPSK" w:ascii="TH SarabunPSK" w:hAnsi="TH SarabunPSK"/>
          <w:sz w:val="32"/>
          <w:szCs w:val="32"/>
        </w:rPr>
        <w:t xml:space="preserve">1,89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 ณ วัน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>2555)</w:t>
      </w:r>
    </w:p>
    <w:p>
      <w:pPr>
        <w:pStyle w:val="Normal"/>
        <w:tabs>
          <w:tab w:val="clear" w:pos="720"/>
          <w:tab w:val="left" w:pos="1712" w:leader="none"/>
        </w:tabs>
        <w:ind w:firstLine="140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</w:t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โครงการช่วยเหลือภาคอุตสาหกรรมที่ประสบอุทกภัย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ข้อมูล ณ วันที่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pacing w:val="-6"/>
          <w:sz w:val="32"/>
          <w:szCs w:val="32"/>
        </w:rPr>
        <w:t>2555)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2240" w:leader="none"/>
        </w:tabs>
        <w:ind w:firstLine="1712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4.1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โครงการจัดตั้งศูนย์พักพิงอุตสาหกรร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กระทรวงอุตสาหกรรม ได้รับงบประมาณ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7.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้านบาท เพื่อดำเนินการจัดตั้งศูนย์สำหรับเป็นพื้นที่สำนักงานและโรงงานชั่วคราวสำหรับ สถานประกอบการและวิสาหกิจชุมชนที่ประสบอุทกภัย เพื่อการผลิต จัดเก็บอุปกรณ์เครื่องจักรและซ่อมแซมเครื่องจักร และมีสถานที่ดำเนินการตั้งอยู่ ณ สำนักงานอำนวยการศูนย์พักพิง บริเวณตลาดโรงเกลือประตูน้ำพระอินทร์จังหวัดพระนครศรีอยุธยา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การดำเนินงาน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การใช้จ่ายเงินงบประมาณ</w:t>
      </w:r>
      <w:r>
        <w:rPr>
          <w:rFonts w:ascii="TH SarabunPSK" w:hAnsi="TH SarabunPSK" w:cs="TH SarabunPSK"/>
          <w:color w:val="000000"/>
          <w:spacing w:val="4"/>
          <w:sz w:val="32"/>
          <w:sz w:val="32"/>
          <w:szCs w:val="32"/>
        </w:rPr>
        <w:t xml:space="preserve"> คิดเป็นร้อยละ </w:t>
      </w:r>
      <w:r>
        <w:rPr>
          <w:rFonts w:cs="TH SarabunPSK" w:ascii="TH SarabunPSK" w:hAnsi="TH SarabunPSK"/>
          <w:color w:val="000000"/>
          <w:spacing w:val="4"/>
          <w:sz w:val="32"/>
          <w:szCs w:val="32"/>
        </w:rPr>
        <w:t xml:space="preserve">17.9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ู้ประกอบการเข้าร่วมโครงการแล้วรว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3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าย จากเป้าหมาย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าย ประกอบด้วยสถานประกอบการอุตสาหกรร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7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าย และวิสาหกิจชุมช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าย มีพื้นที่การใช้พื้นที่ทั้งหมดแล้ว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1,64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ารางเมตร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2240" w:leader="none"/>
        </w:tabs>
        <w:ind w:firstLine="1712"/>
        <w:jc w:val="left"/>
        <w:rPr>
          <w:rFonts w:ascii="TH SarabunPSK" w:hAnsi="TH SarabunPSK" w:cs="TH SarabunPSK"/>
          <w:color w:val="000000"/>
          <w:spacing w:val="-8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>.2</w:t>
        <w:tab/>
      </w:r>
      <w:r>
        <w:rPr>
          <w:rFonts w:ascii="TH SarabunPSK" w:hAnsi="TH SarabunPSK" w:cs="TH SarabunPSK"/>
          <w:b/>
          <w:b/>
          <w:bCs/>
          <w:spacing w:val="4"/>
          <w:sz w:val="32"/>
          <w:sz w:val="32"/>
          <w:szCs w:val="32"/>
        </w:rPr>
        <w:t>โครงการบริหารจัดการด้านความปลอดภั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 </w:t>
      </w:r>
      <w:r>
        <w:rPr>
          <w:rFonts w:ascii="TH SarabunPSK" w:hAnsi="TH SarabunPSK" w:cs="TH SarabunPSK"/>
          <w:b/>
          <w:b/>
          <w:bCs/>
          <w:spacing w:val="4"/>
          <w:sz w:val="32"/>
          <w:sz w:val="32"/>
          <w:szCs w:val="32"/>
        </w:rPr>
        <w:t>สิ่งแวดล้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 </w:t>
      </w:r>
      <w:r>
        <w:rPr>
          <w:rFonts w:ascii="TH SarabunPSK" w:hAnsi="TH SarabunPSK" w:cs="TH SarabunPSK"/>
          <w:b/>
          <w:b/>
          <w:bCs/>
          <w:spacing w:val="4"/>
          <w:sz w:val="32"/>
          <w:sz w:val="32"/>
          <w:szCs w:val="32"/>
        </w:rPr>
        <w:t>และกากอุตสาห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</w:rPr>
        <w:t>ในสถานประกอบการที่ประสบอุทกภัย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8"/>
          <w:sz w:val="32"/>
          <w:sz w:val="32"/>
          <w:szCs w:val="32"/>
        </w:rPr>
        <w:t xml:space="preserve">กระทรวงอุตสาหกรรม ได้รับงบประมาณจำนวน </w:t>
      </w:r>
      <w:r>
        <w:rPr>
          <w:rFonts w:cs="TH SarabunPSK" w:ascii="TH SarabunPSK" w:hAnsi="TH SarabunPSK"/>
          <w:spacing w:val="8"/>
          <w:sz w:val="32"/>
          <w:szCs w:val="32"/>
        </w:rPr>
        <w:t>22</w:t>
      </w:r>
      <w:r>
        <w:rPr>
          <w:rFonts w:cs="TH SarabunPSK" w:ascii="TH SarabunPSK" w:hAnsi="TH SarabunPSK"/>
          <w:color w:val="000000"/>
          <w:spacing w:val="8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8"/>
          <w:sz w:val="32"/>
          <w:sz w:val="32"/>
          <w:szCs w:val="32"/>
        </w:rPr>
        <w:t>ล้านบา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6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ให้ความช่วยเหลือ ฟื้นฟู และเยียวยา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ผู้ประกอบการที่ได้รับผลกระทบจากอุทกภัยทั้งในและนอกนิ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ส่งทีมวิศวกรออกปฏิบัติการให้ความ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่วยเหลือ</w:t>
      </w:r>
      <w:r>
        <w:rPr>
          <w:rFonts w:ascii="TH SarabunPSK" w:hAnsi="TH SarabunPSK" w:cs="TH SarabunPSK"/>
          <w:color w:val="FF0000"/>
          <w:spacing w:val="-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เพื่อดูแล ตรวจสอบ และแนะนำ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เรื่องความปลอดภัยในการทำ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การดูแลรักษาคุณภาพสิ่งแวดล้อม การกำจัดกากอุตสาหกรรมทั้งชนิดอันตรายและ</w:t>
      </w:r>
      <w:r>
        <w:rPr>
          <w:rFonts w:ascii="TH SarabunPSK" w:hAnsi="TH SarabunPSK" w:cs="TH SarabunPSK"/>
          <w:spacing w:val="10"/>
          <w:sz w:val="32"/>
          <w:sz w:val="32"/>
          <w:szCs w:val="32"/>
        </w:rPr>
        <w:t>ไม่อันตรายและแก้ไข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ปนเปื้อนของสารพิษ สารเคมี เพื่อให้สถานประกอบการ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ฟื้นคืนสู่การผลิตดังเดิม และเกิดความปลอดภัยต่อชุม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ประชาชนบริเวณโดยรอบโรงงาน โดยมีผลการดำเนินงาน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ใช้จ่ายเงินคิดเป็น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24.01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ขณะนี้มีสถานประกอบการได้รับการตรวจสอบแล้ว จำนวน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2,060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ราย คิดเป็นร้อยละ </w:t>
      </w:r>
      <w:r>
        <w:rPr>
          <w:rFonts w:cs="TH SarabunPSK" w:ascii="TH SarabunPSK" w:hAnsi="TH SarabunPSK"/>
          <w:spacing w:val="-2"/>
          <w:sz w:val="32"/>
          <w:szCs w:val="32"/>
        </w:rPr>
        <w:t>10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โรงงานเป้าหมายทั้งหมด </w:t>
      </w:r>
      <w:r>
        <w:rPr>
          <w:rFonts w:cs="TH SarabunPSK" w:ascii="TH SarabunPSK" w:hAnsi="TH SarabunPSK"/>
          <w:sz w:val="32"/>
          <w:szCs w:val="32"/>
        </w:rPr>
        <w:t xml:space="preserve">(2,000 </w:t>
      </w:r>
      <w:r>
        <w:rPr>
          <w:rFonts w:ascii="TH SarabunPSK" w:hAnsi="TH SarabunPSK" w:cs="TH SarabunPSK"/>
          <w:sz w:val="32"/>
          <w:sz w:val="32"/>
          <w:szCs w:val="32"/>
        </w:rPr>
        <w:t>โรงงา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2240" w:leader="none"/>
        </w:tabs>
        <w:ind w:firstLine="1712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3</w:t>
        <w:tab/>
      </w:r>
      <w:r>
        <w:rPr>
          <w:rFonts w:ascii="TH SarabunPSK" w:hAnsi="TH SarabunPSK" w:cs="TH SarabunPSK"/>
          <w:b/>
          <w:b/>
          <w:bCs/>
          <w:spacing w:val="4"/>
          <w:sz w:val="32"/>
          <w:sz w:val="32"/>
          <w:szCs w:val="32"/>
        </w:rPr>
        <w:t>โครงการตรวจสอบคุณภาพน้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ดิน </w:t>
      </w:r>
      <w:r>
        <w:rPr>
          <w:rFonts w:ascii="TH SarabunPSK" w:hAnsi="TH SarabunPSK" w:cs="TH SarabunPSK"/>
          <w:b/>
          <w:b/>
          <w:bCs/>
          <w:spacing w:val="6"/>
          <w:sz w:val="32"/>
          <w:sz w:val="32"/>
          <w:szCs w:val="32"/>
        </w:rPr>
        <w:t>และสารปนเปื้อนของสารพิษอุตสาหกรรม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ในสถานประกอบการทั้งในและนอกนิคม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กระทรวงอุตสาหกรรม ได้รับงบประมาณ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5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ล้านบาท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พื่อดำ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นินการ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2240" w:leader="none"/>
        </w:tabs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เก็บและวิเคราะห์ตัวอย่างน้ำ ดินและสารปนเปื้อนของสารพิษอุตสาหกรรม ทั้งในและนอกนิคม ในพื้นที่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4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งหวัด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2240" w:leader="none"/>
        </w:tabs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ี่ประสบอุทกภัย โดยมีผลการดำเนินงาน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ใช้จ่ายเงิน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23.16 </w:t>
      </w:r>
      <w:r>
        <w:rPr>
          <w:rFonts w:ascii="TH SarabunPSK" w:hAnsi="TH SarabunPSK" w:cs="TH SarabunPSK"/>
          <w:sz w:val="32"/>
          <w:sz w:val="32"/>
          <w:szCs w:val="32"/>
        </w:rPr>
        <w:t>ขณะนี้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ได้ดำเนินการเก็บตัวอย่างและวิเคราะห์ผลแล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ำนวน </w:t>
      </w:r>
      <w:r>
        <w:rPr>
          <w:rFonts w:cs="TH SarabunPSK" w:ascii="TH SarabunPSK" w:hAnsi="TH SarabunPSK"/>
          <w:sz w:val="32"/>
          <w:szCs w:val="32"/>
        </w:rPr>
        <w:t xml:space="preserve">1,29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อย่าง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99.39 </w:t>
      </w:r>
      <w:r>
        <w:rPr>
          <w:rFonts w:ascii="TH SarabunPSK" w:hAnsi="TH SarabunPSK" w:cs="TH SarabunPSK"/>
          <w:sz w:val="32"/>
          <w:sz w:val="32"/>
          <w:szCs w:val="32"/>
        </w:rPr>
        <w:t>ของตัวอย่างทั้งหม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,302 </w:t>
      </w:r>
      <w:r>
        <w:rPr>
          <w:rFonts w:ascii="TH SarabunPSK" w:hAnsi="TH SarabunPSK" w:cs="TH SarabunPSK"/>
          <w:sz w:val="32"/>
          <w:sz w:val="32"/>
          <w:szCs w:val="32"/>
        </w:rPr>
        <w:t>ตัวอย่าง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2240" w:leader="none"/>
        </w:tabs>
        <w:ind w:firstLine="1712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4 </w:t>
      </w:r>
      <w:r>
        <w:rPr>
          <w:rFonts w:ascii="TH SarabunPSK" w:hAnsi="TH SarabunPSK" w:cs="TH SarabunPSK"/>
          <w:b/>
          <w:b/>
          <w:bCs/>
          <w:spacing w:val="4"/>
          <w:sz w:val="32"/>
          <w:sz w:val="32"/>
          <w:szCs w:val="32"/>
        </w:rPr>
        <w:t>โครงการศูนย์สารพัดช่างเพื่อการฟื้นฟูผู้ประสบอุทกภัย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 กระทรวงอุตสาหกร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ม ได้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</w:t>
      </w:r>
      <w:r>
        <w:rPr>
          <w:rFonts w:cs="TH SarabunPSK" w:ascii="TH SarabunPSK" w:hAnsi="TH SarabunPSK"/>
          <w:sz w:val="32"/>
          <w:szCs w:val="32"/>
        </w:rPr>
        <w:t xml:space="preserve">51.02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ขณะนี้อยู่ระหว่างดำเนินการสำรวจและจัดทำแผนงานโครงการ ฯ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2240" w:leader="none"/>
        </w:tabs>
        <w:ind w:firstLine="171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5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โครงการฟื้นฟูซ่อมแซมหน่วยงานในสังกัด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>กระทรวงอุตสาหกรรมที่ได้รับความเสียหาย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จากอุทกภัย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กระทรวงอุตสาหกรรม ได้รับงบประมาณ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1.7697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ล้านบาท ผลการดำเนินงานคิดเป็นร้อยละ </w:t>
      </w:r>
      <w:r>
        <w:rPr>
          <w:rFonts w:cs="TH SarabunPSK" w:ascii="TH SarabunPSK" w:hAnsi="TH SarabunPSK"/>
          <w:spacing w:val="-2"/>
          <w:sz w:val="32"/>
          <w:szCs w:val="32"/>
        </w:rPr>
        <w:t>70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โดยอยู่ระหว่าง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ดำเนินการ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ซ่อมแซมปรับปรุงอาคารสถานที่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2240" w:leader="none"/>
        </w:tabs>
        <w:ind w:firstLine="171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6 </w:t>
      </w:r>
      <w:r>
        <w:rPr>
          <w:rFonts w:ascii="TH SarabunPSK" w:hAnsi="TH SarabunPSK" w:cs="TH SarabunPSK"/>
          <w:b/>
          <w:b/>
          <w:bCs/>
          <w:spacing w:val="-16"/>
          <w:sz w:val="32"/>
          <w:sz w:val="32"/>
          <w:szCs w:val="32"/>
        </w:rPr>
        <w:t>โครงการบริหารจัดการคุณภาพสิ่งแวดล้อมในพื้นที่ประสบอุทกภัย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 xml:space="preserve">  กระทรวงอุตสาหกรรม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ได้รับงบประมาณ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7.3768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ล้านบาท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ซึ่งอยู่ระหว่างการจัดจ้าง เพื่อดำเนินการตรวจสอบและวิเคราะห์กากของเสี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ขนส่งและกำจัดกากของเสียในแต่ละประเภท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2240" w:leader="none"/>
        </w:tabs>
        <w:ind w:firstLine="171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ฟื้นฟูภาพลักษณ์ประเทศไท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ระทรวงอุตสาหกรรม ได้รับงบประมาณ </w:t>
      </w:r>
      <w:r>
        <w:rPr>
          <w:rFonts w:cs="TH SarabunPSK" w:ascii="TH SarabunPSK" w:hAnsi="TH SarabunPSK"/>
          <w:sz w:val="32"/>
          <w:szCs w:val="32"/>
        </w:rPr>
        <w:t xml:space="preserve">411.617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ผลการดำเนินงาน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ใช้จ่ายเงิน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7.81 </w:t>
      </w:r>
      <w:r>
        <w:rPr>
          <w:rFonts w:ascii="TH SarabunPSK" w:hAnsi="TH SarabunPSK" w:cs="TH SarabunPSK"/>
          <w:sz w:val="32"/>
          <w:sz w:val="32"/>
          <w:szCs w:val="32"/>
        </w:rPr>
        <w:t>เพื่อฟื้นฟู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ภาพลักษณ์ประเทศไทย โดยทำการประชาสัมพันธ์ทั้งในและต่างประเทศผ่านสื่อต่างๆ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7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ครั้ง และได้ดำเนินการ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จัดประชุมสัมมนาการลงทุนในต่างประเทศ 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3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ครั้ง ที่ประเทศญี่ปุ่น เกาหลีใต้และประเทศจีน</w:t>
      </w:r>
    </w:p>
    <w:p>
      <w:pPr>
        <w:pStyle w:val="Normal"/>
        <w:tabs>
          <w:tab w:val="clear" w:pos="720"/>
          <w:tab w:val="left" w:pos="2240" w:leader="none"/>
        </w:tabs>
        <w:ind w:firstLine="1712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8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>โครงการคลินิกอุตสาหกรรมเพื่อการฟื้นฟูสถานประกอบการขนาดกลางและขนาดย่อม</w:t>
      </w:r>
      <w:r>
        <w:rPr>
          <w:rFonts w:ascii="TH SarabunPSK" w:hAnsi="TH SarabunPSK" w:cs="TH SarabunPSK"/>
          <w:b/>
          <w:b/>
          <w:bCs/>
          <w:spacing w:val="2"/>
          <w:sz w:val="32"/>
          <w:sz w:val="32"/>
          <w:szCs w:val="32"/>
        </w:rPr>
        <w:t>ที่ได้รับผลกระทบจากอุทกภัย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 กระทรวงอุตสาหกรรม ได้รับงบประมาณ </w:t>
      </w:r>
      <w:r>
        <w:rPr>
          <w:rFonts w:cs="TH SarabunPSK" w:ascii="TH SarabunPSK" w:hAnsi="TH SarabunPSK"/>
          <w:spacing w:val="2"/>
          <w:sz w:val="32"/>
          <w:szCs w:val="32"/>
        </w:rPr>
        <w:t xml:space="preserve">148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ล้านบาท ผลการดำเนินงาน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คิดเป็นร้อยละ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45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ผลการใช้จ่ายเงินคิดเป็นร้อยละ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0.59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โดยได้เข้าไปให้ความช่วยเหลือฟื้นฟูสถานประกอบการ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โดยเข้าวินิจฉัย ทำการสำรวจ วิเคราะห์สถานประกอบการให้ทราบถึงปัญหา มูลค่าของความเสียหายที่ต้องหยุด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ประกอบกิจการ จำนว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753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ราย และเข้าไปช่วยเหลือฟื้นฟูเชิงลึก การฟื้นฟูกระบวนการธุรกิจ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(Business Process)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198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ราย</w:t>
      </w:r>
    </w:p>
    <w:p>
      <w:pPr>
        <w:pStyle w:val="Normal"/>
        <w:tabs>
          <w:tab w:val="clear" w:pos="720"/>
          <w:tab w:val="left" w:pos="1680" w:leader="none"/>
          <w:tab w:val="left" w:pos="1712" w:leader="none"/>
        </w:tabs>
        <w:ind w:firstLine="140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pacing w:val="2"/>
          <w:sz w:val="32"/>
          <w:sz w:val="32"/>
          <w:szCs w:val="32"/>
        </w:rPr>
        <w:t>ความคืบหน้าการก่อสร้างเขื่อ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2"/>
          <w:sz w:val="32"/>
          <w:sz w:val="32"/>
          <w:szCs w:val="32"/>
        </w:rPr>
        <w:t>นิคมอุตสาห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2"/>
          <w:sz w:val="32"/>
          <w:sz w:val="32"/>
          <w:szCs w:val="32"/>
        </w:rPr>
        <w:t>เขตประกอบการอุตสาห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และสวนอุตสาหกรรม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 ณ วัน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>2555)</w:t>
      </w:r>
    </w:p>
    <w:p>
      <w:pPr>
        <w:pStyle w:val="Normal"/>
        <w:tabs>
          <w:tab w:val="clear" w:pos="720"/>
          <w:tab w:val="left" w:pos="1701" w:leader="none"/>
          <w:tab w:val="left" w:pos="2240" w:leader="none"/>
        </w:tabs>
        <w:ind w:firstLine="171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1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นิคมอุตสาหกรรมสหรัตนนค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ร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 การก่อสร้างเขื่อนมีความยาวโดยประมาณ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7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ิโลเม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ช้งบประมาณการก่อสร้างตามแบบมาตรฐาน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339.046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ล้านบาท ได้รับการสนับสนุนจากภาครัฐ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26.03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ล้าน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ยังไม่ได้เริ่มดำเนินการก่อสร้าง โดยมีบริษัท สหรัตนนคร จำกัด เป็นผู้บริหารฟื้นฟูฯ ใหม่</w:t>
      </w:r>
    </w:p>
    <w:p>
      <w:pPr>
        <w:pStyle w:val="Normal"/>
        <w:tabs>
          <w:tab w:val="clear" w:pos="720"/>
          <w:tab w:val="left" w:pos="1080" w:leader="none"/>
          <w:tab w:val="left" w:pos="2240" w:leader="none"/>
          <w:tab w:val="left" w:pos="2940" w:leader="none"/>
        </w:tabs>
        <w:ind w:firstLine="171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2 </w:t>
      </w:r>
      <w:r>
        <w:rPr>
          <w:rFonts w:ascii="TH SarabunPSK" w:hAnsi="TH SarabunPSK" w:cs="TH SarabunPSK"/>
          <w:b/>
          <w:b/>
          <w:bCs/>
          <w:spacing w:val="4"/>
          <w:sz w:val="32"/>
          <w:sz w:val="32"/>
          <w:szCs w:val="32"/>
        </w:rPr>
        <w:t>เขตประกอบการอุตสาหกรรมโรจนะ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 การก่อสร้างเขื่อนมีความยาวโดยประมาณ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7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กิโลเมตร ใช้งบประมาณการก่อสร้างตามแบบมาตรฐา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,145.45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ล้านบาท ได้รับการสนับสนุนจากภาครั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1,430.303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ล้านบาท เริ่มดำเนินการก่อสร้างเมื่อวันที่ 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20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2555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และกำหนดเสร็จสิ้นในวั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ก้าวหน้าในการก่อสร้างเขื่อน คิดเป็นร้อยละ </w:t>
      </w:r>
      <w:r>
        <w:rPr>
          <w:rFonts w:cs="TH SarabunPSK" w:ascii="TH SarabunPSK" w:hAnsi="TH SarabunPSK"/>
          <w:sz w:val="32"/>
          <w:szCs w:val="32"/>
        </w:rPr>
        <w:t>46</w:t>
      </w:r>
    </w:p>
    <w:p>
      <w:pPr>
        <w:pStyle w:val="Normal"/>
        <w:tabs>
          <w:tab w:val="clear" w:pos="720"/>
          <w:tab w:val="left" w:pos="1080" w:leader="none"/>
          <w:tab w:val="left" w:pos="2240" w:leader="none"/>
          <w:tab w:val="left" w:pos="2940" w:leader="none"/>
        </w:tabs>
        <w:ind w:firstLine="1712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3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 xml:space="preserve">นิคมอุตสาหกรรมบ้านหว้า 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ไฮเทค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>)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การก่อสร้างเขื่อนมีความยาวโดยประมาณ </w:t>
      </w:r>
      <w:r>
        <w:rPr>
          <w:rFonts w:cs="TH SarabunPSK" w:ascii="TH SarabunPSK" w:hAnsi="TH SarabunPSK"/>
          <w:spacing w:val="-10"/>
          <w:sz w:val="32"/>
          <w:szCs w:val="32"/>
        </w:rPr>
        <w:t>11.0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กิโลเมตร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ใช้งบประมาณการก่อสร้างตามแบบมาตรฐาน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492.432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ล้านบาท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ได้รับการสนับสนุนจาก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ภาครัฐ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8"/>
          <w:sz w:val="32"/>
          <w:szCs w:val="32"/>
        </w:rPr>
        <w:t xml:space="preserve">328.288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ล้านบาท เริ่มดำเนินการก่อสร้างเมื่อวันที่ </w:t>
      </w:r>
      <w:r>
        <w:rPr>
          <w:rFonts w:cs="TH SarabunPSK" w:ascii="TH SarabunPSK" w:hAnsi="TH SarabunPSK"/>
          <w:spacing w:val="8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pacing w:val="8"/>
          <w:sz w:val="32"/>
          <w:szCs w:val="32"/>
        </w:rPr>
        <w:t xml:space="preserve">2555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และกำหนดเสร็จสิ้นในวันที่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ก้าวหน้าในการก่อสร้างเขื่อน คิดเป็นร้อยละ </w:t>
      </w:r>
      <w:r>
        <w:rPr>
          <w:rFonts w:cs="TH SarabunPSK" w:ascii="TH SarabunPSK" w:hAnsi="TH SarabunPSK"/>
          <w:sz w:val="32"/>
          <w:szCs w:val="32"/>
        </w:rPr>
        <w:t>51.80</w:t>
      </w:r>
    </w:p>
    <w:p>
      <w:pPr>
        <w:pStyle w:val="Normal"/>
        <w:tabs>
          <w:tab w:val="clear" w:pos="720"/>
          <w:tab w:val="left" w:pos="1080" w:leader="none"/>
          <w:tab w:val="left" w:pos="2240" w:leader="none"/>
          <w:tab w:val="left" w:pos="2940" w:leader="none"/>
        </w:tabs>
        <w:ind w:firstLine="171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4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นิคมอุตสาหกรรมบางปะอิน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การก่อสร้างเขื่อนมีความยาวโดยประมาณ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9.89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กิโลเม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ช้งบประมาณการก่อสร้างตามแบบมาตรฐาน </w:t>
      </w:r>
      <w:r>
        <w:rPr>
          <w:rFonts w:cs="TH SarabunPSK" w:ascii="TH SarabunPSK" w:hAnsi="TH SarabunPSK"/>
          <w:sz w:val="32"/>
          <w:szCs w:val="32"/>
        </w:rPr>
        <w:t xml:space="preserve">474.0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ได้รับการสนับสนุนจากภาครัฐ </w:t>
      </w:r>
      <w:r>
        <w:rPr>
          <w:rFonts w:cs="TH SarabunPSK" w:ascii="TH SarabunPSK" w:hAnsi="TH SarabunPSK"/>
          <w:sz w:val="32"/>
          <w:szCs w:val="32"/>
        </w:rPr>
        <w:t xml:space="preserve">316.011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ล้านบาท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เริ่มดำเนินการก่อสร้างเมื่อวันที่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pacing w:val="-2"/>
          <w:sz w:val="32"/>
          <w:szCs w:val="32"/>
        </w:rPr>
        <w:t>2555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และกำหนดเสร็จสิ้นในวัน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1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pacing w:val="-4"/>
          <w:sz w:val="32"/>
          <w:szCs w:val="32"/>
        </w:rPr>
        <w:t>255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ก้าวหน้าในการก่อสร้างเขื่อน คิดเป็นร้อยละ </w:t>
      </w:r>
      <w:r>
        <w:rPr>
          <w:rFonts w:cs="TH SarabunPSK" w:ascii="TH SarabunPSK" w:hAnsi="TH SarabunPSK"/>
          <w:sz w:val="32"/>
          <w:szCs w:val="32"/>
        </w:rPr>
        <w:t>40</w:t>
      </w:r>
    </w:p>
    <w:p>
      <w:pPr>
        <w:pStyle w:val="Normal"/>
        <w:tabs>
          <w:tab w:val="clear" w:pos="720"/>
          <w:tab w:val="left" w:pos="1080" w:leader="none"/>
          <w:tab w:val="left" w:pos="2240" w:leader="none"/>
          <w:tab w:val="left" w:pos="2940" w:leader="none"/>
        </w:tabs>
        <w:ind w:firstLine="1712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5 </w:t>
      </w:r>
      <w:r>
        <w:rPr>
          <w:rFonts w:ascii="TH SarabunPSK" w:hAnsi="TH SarabunPSK" w:cs="TH SarabunPSK"/>
          <w:b/>
          <w:b/>
          <w:bCs/>
          <w:spacing w:val="2"/>
          <w:sz w:val="32"/>
          <w:sz w:val="32"/>
          <w:szCs w:val="32"/>
        </w:rPr>
        <w:t>เขตส่งเสริมอุตสาหกรรมนวนคร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การก่อสร้างเขื่อนมีความยาวโดยประมาณ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ใช้งบประมาณการก่อสร้างตามแบบมาตรฐาน </w:t>
      </w:r>
      <w:r>
        <w:rPr>
          <w:rFonts w:cs="TH SarabunPSK" w:ascii="TH SarabunPSK" w:hAnsi="TH SarabunPSK"/>
          <w:sz w:val="32"/>
          <w:szCs w:val="32"/>
        </w:rPr>
        <w:t xml:space="preserve">1,058.933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ได้รับการสนับสนุนจากภาครัฐ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705.955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ล้านบาท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 เริ่มดำเนินการก่อสร้างเมื่อวันที่ 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15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2555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และกำหนดเสร็จสิ้นในวั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ก้าวหน้าในการก่อสร้างเขื่อน คิดเป็นร้อยละ </w:t>
      </w:r>
      <w:r>
        <w:rPr>
          <w:rFonts w:cs="TH SarabunPSK" w:ascii="TH SarabunPSK" w:hAnsi="TH SarabunPSK"/>
          <w:sz w:val="32"/>
          <w:szCs w:val="32"/>
        </w:rPr>
        <w:t>43.35</w:t>
      </w:r>
    </w:p>
    <w:p>
      <w:pPr>
        <w:pStyle w:val="Normal"/>
        <w:tabs>
          <w:tab w:val="clear" w:pos="720"/>
          <w:tab w:val="left" w:pos="1080" w:leader="none"/>
          <w:tab w:val="left" w:pos="2240" w:leader="none"/>
          <w:tab w:val="left" w:pos="2940" w:leader="none"/>
        </w:tabs>
        <w:ind w:firstLine="1712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6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สวนอุตสาหกรรมบางกะดี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 การก่อสร้างเขื่อนมีความยาวโดยประมาณ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9.12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กิโลเมต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ใช้งบประมาณการก่อสร้างตามแบบมาตรฐาน </w:t>
      </w:r>
      <w:r>
        <w:rPr>
          <w:rFonts w:cs="TH SarabunPSK" w:ascii="TH SarabunPSK" w:hAnsi="TH SarabunPSK"/>
          <w:spacing w:val="2"/>
          <w:sz w:val="32"/>
          <w:szCs w:val="32"/>
        </w:rPr>
        <w:t xml:space="preserve">345.16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ล้านบาท ได้รับการสนับสนุนจากภาครัฐ </w:t>
      </w:r>
      <w:r>
        <w:rPr>
          <w:rFonts w:cs="TH SarabunPSK" w:ascii="TH SarabunPSK" w:hAnsi="TH SarabunPSK"/>
          <w:spacing w:val="2"/>
          <w:sz w:val="32"/>
          <w:szCs w:val="32"/>
        </w:rPr>
        <w:t>230.107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ล้านบาท เริ่มดำเนินการก่อสร้างเมื่อวันที่ </w:t>
      </w:r>
      <w:r>
        <w:rPr>
          <w:rFonts w:cs="TH SarabunPSK" w:ascii="TH SarabunPSK" w:hAnsi="TH SarabunPSK"/>
          <w:spacing w:val="2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pacing w:val="2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ำหนดเสร็จสิ้นใน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ก้าวหน้าในการก่อสร้างเขื่อน คิดเป็นร้อยละ </w:t>
      </w:r>
      <w:r>
        <w:rPr>
          <w:rFonts w:cs="TH SarabunPSK" w:ascii="TH SarabunPSK" w:hAnsi="TH SarabunPSK"/>
          <w:sz w:val="32"/>
          <w:szCs w:val="32"/>
        </w:rPr>
        <w:t>53.83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ังคม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ายงานผลรางวัล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United Nations Public Service Awards 201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หน่วยงานภาครัฐไทย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รับทราบตามที่ 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ผลรางวัล </w:t>
      </w:r>
      <w:r>
        <w:rPr>
          <w:rFonts w:cs="TH SarabunPSK" w:ascii="TH SarabunPSK" w:hAnsi="TH SarabunPSK"/>
          <w:sz w:val="32"/>
          <w:szCs w:val="32"/>
        </w:rPr>
        <w:t xml:space="preserve">United Nations Public Service Awards 2012 </w:t>
      </w:r>
      <w:r>
        <w:rPr>
          <w:rFonts w:ascii="TH SarabunPSK" w:hAnsi="TH SarabunPSK" w:cs="TH SarabunPSK"/>
          <w:sz w:val="32"/>
          <w:sz w:val="32"/>
          <w:szCs w:val="32"/>
        </w:rPr>
        <w:t>ของหน่วยงานภาครัฐไท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ส่งเสริม สนับสนุนให้หน่วยงานของรัฐปรับปรุงกระบวนการให้บริการประชาชนโดยการลดขั้นตอนและระยะเวลาการปฏิบัติราชการลงร้อยละ </w:t>
      </w:r>
      <w:r>
        <w:rPr>
          <w:rFonts w:cs="TH SarabunPSK" w:ascii="TH SarabunPSK" w:hAnsi="TH SarabunPSK"/>
          <w:sz w:val="32"/>
          <w:szCs w:val="32"/>
        </w:rPr>
        <w:t xml:space="preserve">30 – 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มติคณะ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>2546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ละจัดให้มีการติดตามประเมินผลการดำเนินการเพื่อมอบรางวัลคุณภาพการให้บริการประชาชนแก่หน่วยงานที่พัฒนาคุณภาพการให้บริการได้ตามมาตรฐานที่กำหนดมาตั้งแต่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2546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550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เริ่มสนับสนุนให้หน่วยงานที่ได้รับรางวัลคุณภาพการให้บริการประชาชนส่งเสนอผลงานการพัฒนาคุณภาพการให้บริการประชาชนเพื่อขอรับรางวัล </w:t>
      </w:r>
      <w:r>
        <w:rPr>
          <w:rFonts w:cs="TH SarabunPSK" w:ascii="TH SarabunPSK" w:hAnsi="TH SarabunPSK"/>
          <w:sz w:val="32"/>
          <w:szCs w:val="32"/>
        </w:rPr>
        <w:t>United Nations Public Service Awards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องค์การสหประชาชาติ ซึ่งเป็นรางวัลที่จัดขึ้นโดยคณะรัฐมนตรีเศรษฐกิจและสังคมแห่งสหประชา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Economic and Social Council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พื่อมอบให้แก่หน่วยงานที่ดำเนินการให้บริการสาธารณะด้วยความเป็นมืออาชีพ ซึ่งดำเนินการมาตั้งแต่ 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546 </w:t>
      </w:r>
      <w:r>
        <w:rPr>
          <w:rFonts w:ascii="TH SarabunPSK" w:hAnsi="TH SarabunPSK" w:cs="TH SarabunPSK"/>
          <w:sz w:val="32"/>
          <w:sz w:val="32"/>
          <w:szCs w:val="32"/>
        </w:rPr>
        <w:t>และใ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รางวัลที่มอบให้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สาขา ได้แก่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การป้องกันและต่อต้านการคอร์รัปชั่นในการบริการสาธารณะ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Preventing and combating corruption in the public service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 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การพัฒนาการให้บริการประชาช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Improving the delivery of services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การส่งเสริม สนับสนุนการมีส่วนร่วมในกระบวนการตัดสินใจเกี่ยวกับนโยบายผ่านกลไกด้านนวัตก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Fostering participation in policy-making decisions through innovative mechanisms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การเสริมสร้างการจัดการความรู้ในภาครัฐ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Advancing knowledge management in government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การส่งเสริมการตอบสนองความเท่าเทียมกันในการให้บริการสาธารณะ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Promoting gender responsive delivery of public services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ารสมัครจะต้องดำเนินการผ่านทางเว็บไซต์ </w:t>
      </w:r>
      <w:hyperlink r:id="rId2">
        <w:r>
          <w:rPr>
            <w:rStyle w:val="InternetLink"/>
            <w:rFonts w:cs="TH SarabunPSK" w:ascii="TH SarabunPSK" w:hAnsi="TH SarabunPSK"/>
            <w:sz w:val="32"/>
            <w:szCs w:val="32"/>
          </w:rPr>
          <w:t>www.unpan.org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นเดือนธันวาคมของทุกปี และมีการมอบรางวัล </w:t>
      </w:r>
      <w:r>
        <w:rPr>
          <w:rFonts w:cs="TH SarabunPSK" w:ascii="TH SarabunPSK" w:hAnsi="TH SarabunPSK"/>
          <w:sz w:val="32"/>
          <w:szCs w:val="32"/>
        </w:rPr>
        <w:t>United Nations Public Service Awards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เดือนมิถุนายนของทุกปีเช่นกัน ในงาน </w:t>
      </w:r>
      <w:r>
        <w:rPr>
          <w:rFonts w:cs="TH SarabunPSK" w:ascii="TH SarabunPSK" w:hAnsi="TH SarabunPSK"/>
          <w:sz w:val="32"/>
          <w:szCs w:val="32"/>
        </w:rPr>
        <w:t xml:space="preserve">United Nations Public Service Day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วันเฉลิมฉลองคุณค่าและคุณความดีของการให้บริการต่อชุมช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International Public Service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ขององค์การสหประชาชาติ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เสนอชื่อส่วนราชการไทยเพื่อสมัครรับรางวัล </w:t>
      </w:r>
      <w:r>
        <w:rPr>
          <w:rFonts w:cs="TH SarabunPSK" w:ascii="TH SarabunPSK" w:hAnsi="TH SarabunPSK"/>
          <w:sz w:val="32"/>
          <w:szCs w:val="32"/>
        </w:rPr>
        <w:t>United Nations Public Service Awards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าตั้งแต่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550 </w:t>
      </w:r>
      <w:r>
        <w:rPr>
          <w:rFonts w:ascii="TH SarabunPSK" w:hAnsi="TH SarabunPSK" w:cs="TH SarabunPSK"/>
          <w:sz w:val="32"/>
          <w:sz w:val="32"/>
          <w:szCs w:val="32"/>
        </w:rPr>
        <w:t>สรุปหน่วยงานได้รับรางวัลดังนี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5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ชื่อ จำนวน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ราชการ ผ่านการประเมินเข้าสู่การพิจารณารอบสอง จำนว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ราชการ ผ่านการประเมินเข้าสู่การพิจารณารอบสาม จำน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ราชการ และมีโรงพยาบาลยโสธร ได้รับรางวัลรองชนะเลิ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Finalist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 </w:t>
      </w:r>
      <w:r>
        <w:rPr>
          <w:rFonts w:cs="TH SarabunPSK" w:ascii="TH SarabunPSK" w:hAnsi="TH SarabunPSK"/>
          <w:sz w:val="32"/>
          <w:szCs w:val="32"/>
        </w:rPr>
        <w:t>Improving the delivery of services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ากผลงาน “การให้บริการรักษาผู้ป่วย”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5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ชื่อ จำนวน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ราชการ ผ่านการประเมินเข้าสู่การพิจารณารอบสอง จำนวน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ราชการ ผ่านการประเมินเข้าสู่การพิจารณารอบสาม จำนว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ราชการ และมีโรงพยาบาลมหาราชนครเชียงใหม่ ได้รับรางวัลชนะเลิ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Winner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 </w:t>
      </w:r>
      <w:r>
        <w:rPr>
          <w:rFonts w:cs="TH SarabunPSK" w:ascii="TH SarabunPSK" w:hAnsi="TH SarabunPSK"/>
          <w:sz w:val="32"/>
          <w:szCs w:val="32"/>
        </w:rPr>
        <w:t>Improving the delivery of services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ากผลงาน “</w:t>
      </w:r>
      <w:r>
        <w:rPr>
          <w:rFonts w:cs="TH SarabunPSK" w:ascii="TH SarabunPSK" w:hAnsi="TH SarabunPSK"/>
          <w:sz w:val="32"/>
          <w:szCs w:val="32"/>
        </w:rPr>
        <w:t>Improving Public Medical Care Service through Collaborative Networks</w:t>
      </w:r>
      <w:r>
        <w:rPr>
          <w:rFonts w:cs="TH SarabunPSK" w:ascii="TH SarabunPSK" w:hAnsi="TH SarabunPSK"/>
          <w:sz w:val="32"/>
          <w:szCs w:val="32"/>
        </w:rPr>
        <w:t>”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3.3 </w:t>
      </w:r>
      <w:r>
        <w:rPr>
          <w:rFonts w:ascii="TH SarabunPSK" w:hAnsi="TH SarabunPSK" w:cs="TH SarabunPSK"/>
          <w:sz w:val="32"/>
          <w:sz w:val="32"/>
          <w:szCs w:val="32"/>
        </w:rPr>
        <w:t>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ชื่อ จำนวน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ราชการ ผ่านการประเมินเข้าสู่การพิจารณารอบสอง จำนวน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ราชการ ผ่านการประเมินเข้าสู่การพิจารณารอบสาม จำนวน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ราชการ และมีสำนักงานสรรพากรภาค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สรรพากร ได้รับรางวัลชนะเลิ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  <w:vertAlign w:val="superscript"/>
        </w:rPr>
        <w:t>st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Place Winner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 </w:t>
      </w:r>
      <w:r>
        <w:rPr>
          <w:rFonts w:cs="TH SarabunPSK" w:ascii="TH SarabunPSK" w:hAnsi="TH SarabunPSK"/>
          <w:sz w:val="32"/>
          <w:szCs w:val="32"/>
        </w:rPr>
        <w:t>Advancing knowledge management in government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ากผลงาน “</w:t>
      </w:r>
      <w:r>
        <w:rPr>
          <w:rFonts w:cs="TH SarabunPSK" w:ascii="TH SarabunPSK" w:hAnsi="TH SarabunPSK"/>
          <w:sz w:val="32"/>
          <w:szCs w:val="32"/>
        </w:rPr>
        <w:t>Service Excellence Tax Office</w:t>
      </w:r>
      <w:r>
        <w:rPr>
          <w:rFonts w:cs="TH SarabunPSK" w:ascii="TH SarabunPSK" w:hAnsi="TH SarabunPSK"/>
          <w:sz w:val="32"/>
          <w:szCs w:val="32"/>
        </w:rPr>
        <w:t>”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โครงการส่งน้ำและบำรุงรักษากระเสียว อำเภอด่านช้าง จังหวัดสุพรรณบุรี กรมชลประทาน ได้รับรางวัลรองชนะเลิ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  <w:vertAlign w:val="superscript"/>
        </w:rPr>
        <w:t>nd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Place Winner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 </w:t>
      </w:r>
      <w:r>
        <w:rPr>
          <w:rFonts w:cs="TH SarabunPSK" w:ascii="TH SarabunPSK" w:hAnsi="TH SarabunPSK"/>
          <w:sz w:val="32"/>
          <w:szCs w:val="32"/>
        </w:rPr>
        <w:t>Fostering participation in policy-making decisions through innovative mechanisms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ากผลงาน “</w:t>
      </w:r>
      <w:r>
        <w:rPr>
          <w:rFonts w:cs="TH SarabunPSK" w:ascii="TH SarabunPSK" w:hAnsi="TH SarabunPSK"/>
          <w:sz w:val="32"/>
          <w:szCs w:val="32"/>
        </w:rPr>
        <w:t>Participatory Irrigation Management by Civil Society Committee and Water User Organizations : The Kra Seaw Operation and Maintenance Office Dan Chang District, Suphan Buri Province, Thailand</w:t>
      </w:r>
      <w:r>
        <w:rPr>
          <w:rFonts w:cs="TH SarabunPSK" w:ascii="TH SarabunPSK" w:hAnsi="TH SarabunPSK"/>
          <w:sz w:val="32"/>
          <w:szCs w:val="32"/>
        </w:rPr>
        <w:t>”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คณะรัฐมนตรีรับทราบแล้วตามมติคณะ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3.4 </w:t>
      </w:r>
      <w:r>
        <w:rPr>
          <w:rFonts w:ascii="TH SarabunPSK" w:hAnsi="TH SarabunPSK" w:cs="TH SarabunPSK"/>
          <w:sz w:val="32"/>
          <w:sz w:val="32"/>
          <w:szCs w:val="32"/>
        </w:rPr>
        <w:t>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ชื่อ จำนวน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ราชการ เข้ารับรางวัลใ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สาขา ได้แก่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3.4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การพัฒนาการให้บริการประชาช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Improving the delivery of services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3.4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การส่งเสริม สนับสนุนการมีส่วนร่วมในกระบวนการตัดสินใจเกี่ยวกับนโยบายผ่านกลไกด้านนวัตก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Fostering participation in policy-making decisions through innovative mechanisms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3.4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การเสริมสร้างการจัดการความรู้ในภาครัฐ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Advancing knowledge management in government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พิจารณารางวัลฯ มีทั้งหมด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 และหน่วยงานภาครัฐไทยผ่านรอบแรก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 ผ่านรอบสอ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 และผ่านรอบสุดท้ายได้รับรางวัล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 เป็นรางวัลชนะเลิศ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 และรางวัลรองชนะเลิศ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 ดังนี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(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งวัลชนะเลิ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  <w:vertAlign w:val="superscript"/>
        </w:rPr>
        <w:t>st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Place Winner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แก่ กรมชลประทาน กระทรวงเกษตรและสหกรณ์ ได้รับรางวัลสาขา </w:t>
      </w:r>
      <w:r>
        <w:rPr>
          <w:rFonts w:cs="TH SarabunPSK" w:ascii="TH SarabunPSK" w:hAnsi="TH SarabunPSK"/>
          <w:sz w:val="32"/>
          <w:szCs w:val="32"/>
        </w:rPr>
        <w:t>Fostering participation in policy-making decisions through innovative mechanisms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ผลงาน “การป้องกันและบรรเทาภัยแล้งแบบบูรณาการของโครงการส่งน้ำและบำรุงรักษาแม่ยม จังหวัดแพร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Integrated Drought Prevention and Mitigation : The Mae Yom Operation and Maintenance Office Muang District, Phrae Province, Thailand</w:t>
      </w:r>
      <w:r>
        <w:rPr>
          <w:rFonts w:cs="TH SarabunPSK" w:ascii="TH SarabunPSK" w:hAnsi="TH SarabunPSK"/>
          <w:sz w:val="32"/>
          <w:szCs w:val="32"/>
        </w:rPr>
        <w:t>)”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(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งวัลรองชนะเลิ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  <w:vertAlign w:val="superscript"/>
        </w:rPr>
        <w:t>nd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Place Winner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แก่ กรมการแพทย์ กระทรวงสาธารณสุข ได้รับรางวัลสาขา </w:t>
      </w:r>
      <w:r>
        <w:rPr>
          <w:rFonts w:cs="TH SarabunPSK" w:ascii="TH SarabunPSK" w:hAnsi="TH SarabunPSK"/>
          <w:sz w:val="32"/>
          <w:szCs w:val="32"/>
        </w:rPr>
        <w:t>Advancing knowledge management in government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ผลงาน “โครงการป้องกันตาบอดในผู้ป่วยเบาหว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Preventing Diabetic Blindness</w:t>
      </w:r>
      <w:r>
        <w:rPr>
          <w:rFonts w:cs="TH SarabunPSK" w:ascii="TH SarabunPSK" w:hAnsi="TH SarabunPSK"/>
          <w:sz w:val="32"/>
          <w:szCs w:val="32"/>
        </w:rPr>
        <w:t xml:space="preserve">)” </w:t>
      </w:r>
      <w:r>
        <w:rPr>
          <w:rFonts w:ascii="TH SarabunPSK" w:hAnsi="TH SarabunPSK" w:cs="TH SarabunPSK"/>
          <w:sz w:val="32"/>
          <w:sz w:val="32"/>
          <w:szCs w:val="32"/>
        </w:rPr>
        <w:t>ของโรงพยาบาลราชวิถี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สำนักงานเลขาธิการแห่งสหประชาชาติกำหนดให้หน่วยงานที่ได้รับรางวัลเข้ารับโล่และเกียรติบัตรจากเลขาธิการสหประชาชาติ รวมทั้งนำเสนอผลการพัฒนาของหน่วยงานในงาน “</w:t>
      </w:r>
      <w:r>
        <w:rPr>
          <w:rFonts w:cs="TH SarabunPSK" w:ascii="TH SarabunPSK" w:hAnsi="TH SarabunPSK"/>
          <w:sz w:val="32"/>
          <w:szCs w:val="32"/>
        </w:rPr>
        <w:t>2012 United Nations Public Service Day, Awards Ceremony and Forum</w:t>
      </w:r>
      <w:r>
        <w:rPr>
          <w:rFonts w:cs="TH SarabunPSK" w:ascii="TH SarabunPSK" w:hAnsi="TH SarabunPSK"/>
          <w:sz w:val="32"/>
          <w:szCs w:val="32"/>
        </w:rPr>
        <w:t xml:space="preserve">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25 – 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ณ สำนักงานใหญ่องค์การสหประชาชาติ นครนิวยอร์ก สหรัฐอเมริกา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มติคณะกรรมการแห่งชาติว่าด้วยอนุสัญญาคุ้มครองมรดกโลก เรื่องการเสนอวัดพระมหาธาตุวรมหาวิหาร จังหวัดนครศรีธรรมราช เพื่อบรรจุไว้ในบัญชีรายชื่อเบื้องต้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Tentative List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ศูนย์มรดกโล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ในการเสนอวัดพระมหาธาตุวรมหาวิหาร จังหวัดนครศรีธรรมราช ต่อศูนย์มรดกโลก ณ กรุงปารีส สาธารณรัฐฝรั่งเศส เพื่อบรรจุในบัญชีรายชื่อเบื้องต้น </w:t>
      </w:r>
      <w:r>
        <w:rPr>
          <w:rFonts w:cs="TH SarabunPSK" w:ascii="TH SarabunPSK" w:hAnsi="TH SarabunPSK"/>
          <w:sz w:val="32"/>
          <w:szCs w:val="32"/>
        </w:rPr>
        <w:t>(Tentative List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ตำรวจเอก เฉลิม อยู่บำรุ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ตำรวจเอก เฉลิม อยู่บำรุ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ะธานกรรมการแห่งชาติว่าด้วยอนุสัญญาคุ้มครองมรดกโลก รายงานว่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นครศรีธรรมราช ได้มอบหมายให้มหาวิทยาลัยราชภัฏนครศรีธรรมราช ดำเนินการในส่วนที่เกี่ยวข้องกับการนำเสนอวัดพระมหาธาตุฯ จังหวัดนครศรีธรรมราชเป็นมรดกโลก โดยได้มีการดำเนินงานในรูปแบบคณะกรรมการและประสานงานกับสำนักโบราณคดีกรมศิลปากร กระทรวงวัฒนธ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ว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ั้งแต่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2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ำนักโบราณคดี กรมศิลปากร ว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ศึกษาข้อมูลทางวิชาการและแนวทางการนำเสนอวัดพระมหาธาตุฯ จังหวัดนครศรีธรรมราชเป็นแหล่งมรดกโลก ทางวัฒนธรรม รวมทั้งการสำรวจพื้นที่การประชุมร่วมกับภาคท้องถิ่นและประชุมสัมมนาทางวิชาการ เป็นต้น เพื่อจัดทำเอกสารการนำเสนอวัดพระมหาธาตุฯ จังหวัดนครศรีธรรมราช เข้าสู่บัญชีเบื้องต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Tentative List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ของศูนย์มรดกโลก ณ กรุงปารีส สาธารณรัฐฝรั่งเศส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อนุกรรมการมรดกโลกทางวัฒนธรรม ในการประชุมครั้งที่ </w:t>
      </w:r>
      <w:r>
        <w:rPr>
          <w:rFonts w:cs="TH SarabunPSK" w:ascii="TH SarabunPSK" w:hAnsi="TH SarabunPSK"/>
          <w:sz w:val="32"/>
          <w:szCs w:val="32"/>
        </w:rPr>
        <w:t>1/255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>1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>255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มติเห็นชอบในหลักการการนำเสนอวัดพระมหาธาตุฯ จังหวัดนครศรีธรรมราช เข้าสู่บัญชีเบื้องต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Tentative List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แห่งชาติว่าด้วยอนุสัญญาคุ้มครองมรดกโลกในการประชุมครั้งที่ </w:t>
      </w:r>
      <w:r>
        <w:rPr>
          <w:rFonts w:cs="TH SarabunPSK" w:ascii="TH SarabunPSK" w:hAnsi="TH SarabunPSK"/>
          <w:sz w:val="32"/>
          <w:szCs w:val="32"/>
        </w:rPr>
        <w:t>2/255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>1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>255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มติเห็นชอบในหลักการการนำเสนอวัดพระมหาธาตุฯ จังหวัดนครศรีธรรมราช เข้าสู่บัญชีเบื้องต้นของมรดกโล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Tentative List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อบหมายให้กรมศิลปากรจัดทำเอกสารการนำเสนอเข้าสู่เบื้องต้นของมรดกโล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Tentative List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อนุกรรมการมรดกโลกทางวัฒนธรรม ในการประชุม ครั้งที่ </w:t>
      </w:r>
      <w:r>
        <w:rPr>
          <w:rFonts w:cs="TH SarabunPSK" w:ascii="TH SarabunPSK" w:hAnsi="TH SarabunPSK"/>
          <w:sz w:val="32"/>
          <w:szCs w:val="32"/>
        </w:rPr>
        <w:t>1/255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>2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มติเห็นชอบร่างเอกสารการนำเสนอวัดพระมหาธาตุฯ จังหวัดนครศรีธรรมราช เข้าสู่บัญชีเบื้องต้นของมรดกโล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Tentative List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ดยได้มอบหมายกรมศิลปากรดำเนินงานในส่วนที่เกี่ยวข้อง และเสนอต่อคณะกรรมการแห่งชาติว่าด้วยอนุสัญญาคุ้มครองมรดกโลกต่อไ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6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สำนักโบราณคดี กรมศิลปากร ร่วมกับจังหวัดนครศรีธรรมราชโดยมหาวิทยาลัยราชภัฏนครศรีธรรมราช ได้จัดการประชุมรับฟังความคิดเห็นของประชาชนในจังหวัดนครศรีธรรมราช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การประชุมสรุปได้ว่าประชาชนในจังหวัดนครศรีธรรมราชสนับสนุนการนำเสนอวัดพระมหาธาตุฯ จังหวัดนครศรีธรรมราชเป็นมรดกโล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7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แห่งชาติว่าด้วยอนุสัญญาคุ้มครองมรดกโลกในการประชุมครั้งที่ </w:t>
      </w:r>
      <w:r>
        <w:rPr>
          <w:rFonts w:cs="TH SarabunPSK" w:ascii="TH SarabunPSK" w:hAnsi="TH SarabunPSK"/>
          <w:sz w:val="32"/>
          <w:szCs w:val="32"/>
        </w:rPr>
        <w:t>1/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มติเห็นชอบการเสนอวัดพระมหาธาตุฯ จังหวัดนครศรีธรรมราช เพื่อบรรจุไว้ในบัญชีรายชื่อเบื้องต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Tentative List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ศูนย์มรดกโลก และให้นำเสนอขอความเห็นชอบจากคณะรัฐมนตรี เพื่อให้ฝ่ายเลขานุการคณะกรรมการแห่งชาติว่าด้วยอนุสัญญาคุ้มครองมรดกโลก นำเสนอเพื่อบรรจุในบัญชีราชชื่อเบื้องต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Tentative List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่อศูนย์มรดกโลก ณ กรุงปารีส สาธารณรัฐฝรั่งเศส ต่อไ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8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ระสำคัญในการนำเสนอวัดพระมหาธาตุฯ จังหวัดนครศรีธรรมราชสรุปได้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8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้อมูลแหล่งมรดกทางวัฒนธรรม ประกอบด้วย ชื่อแหล่ง จังหวัด พิกัดทางภูมิศาสตร์ แผนที่กำหนดตำแหน่งและขอบเขตของพื้นที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8.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ักษณะของแหล่งมรดกทางวัฒนธรร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8.2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ดพระมหาธาตุฯ เป็นวัดทางพระพุทธศาสนาที่สำคัญ ตั้งอยู่บนสันทรายและเป็นศูนย์กลางของเมืองนครศรีธรรมราช ที่มีพัฒนาการมาจากรัฐสมัยแรกเริ่ม ชื่อว่า ตามพรลิงค์ ปรากฏหลักฐานในคัมภีร์ภาษาบาลีในพระพุทธศาสนาและสอดคล้องกับหลักฐานทางโบราณคดี ในฐานะรัฐอิสระเมืองท่าทางการค้า ที่รุ่งเรือง ในโลกตะวันออก ช่วงพุทธศตวรรษที่ </w:t>
      </w:r>
      <w:r>
        <w:rPr>
          <w:rFonts w:cs="TH SarabunPSK" w:ascii="TH SarabunPSK" w:hAnsi="TH SarabunPSK"/>
          <w:sz w:val="32"/>
          <w:szCs w:val="32"/>
        </w:rPr>
        <w:t>13 – 1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ืบเนื่องมาจนถึงปัจจุบั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8.2.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นวัดพระมหาธาตุฯ มีพระบรมธาตุเจดีย์เป็นประธานของวัด สร้างขึ้นโดยพระเจ้าศรีธรรมโศกราช ผู้ปกครองนครศรีธรรมราช ราวพุทธศตวรรษที่ </w:t>
      </w:r>
      <w:r>
        <w:rPr>
          <w:rFonts w:cs="TH SarabunPSK" w:ascii="TH SarabunPSK" w:hAnsi="TH SarabunPSK"/>
          <w:sz w:val="32"/>
          <w:szCs w:val="32"/>
        </w:rPr>
        <w:t>1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ะองค์ทรงนับถือพระพุทธศาสนาฝ่ายเถรวาท ทรงประดิษฐานพระบรมธาตุเจดีย์สัญลักษณ์ทางพระพุทธศาสนา เพื่อเป็นเครื่องยึดเหนี่ยวจิตใจของประชาชนและประชาชนยังได้มีส่วนร่วมในการสร้างพระบรมธาตุเจดีย์ด้วย ลักษณะทางสถาปัตยกรรมสามารถกำหนดอายุได้ราวพุทธศตวรรษที่ </w:t>
      </w:r>
      <w:r>
        <w:rPr>
          <w:rFonts w:cs="TH SarabunPSK" w:ascii="TH SarabunPSK" w:hAnsi="TH SarabunPSK"/>
          <w:sz w:val="32"/>
          <w:szCs w:val="32"/>
        </w:rPr>
        <w:t>18 – 2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อกจากนี้ยังรวมถึงวิหารโพธิลังกาที่ล้อมรอบต้นพระศรีมหาโพธิ ซึ่งได้นำหน่อมาจากพุทธคยา สังเวชนียสถานที่พระพุทธเจ้าทรงตรัสรู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8.2.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ออกแบบวางผังของวัดพระมหาธาตุฯ นอกจากจะมีความสมบูรณ์ในลักษณะของวัดทางพระพุทธศาสนาแล้ว ยังเป็นศูนย์กลางความรู้ทางพุทธศาสนา ที่ยังคงยึดถือตามพุทธปรัชญา ซึ่งเป็นคุณค่าระดับสากล การออกแบบและประดับพระบรมธาตุเจดีย์มีการผสมผสานระหว่างแบบแผนสถาปัตยกรรมตามประเพณีและปรัชญาทางพระพุทธศาสนาอย่างสมบูรณ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8.2.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ัจจุบันวัดพระมหาธาตุฯ และพระบรมธาตุเจดีย์ยังคงเป็นศูนย์กลางทางพุทธศาสนาที่มีผู้เคารพศรัทธามาอย่างต่อเนื่อง ประเพณีแห่ผ้าขึ้นธาตุ ที่สืบทอดมาเป็นประเพณีทางพุทธศาสนาที่สำคัญโดดเด่นของโล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8.2.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ดพระมหาธาตุฯ จังหวัดนครศรีธรรมราชมีคุณสมบัติตรงตามหลักเกณฑ์ของมรดกโลก 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ข้อได้แก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ออกแบบสถาปัตยกรรมและการวางแผนผังของวัดพระมหาธาตุฯ เป็นลักษณะของสถาปัตยกรรมแบบประเพณีทางพุทธศาสนาที่มีการแบ่งพื้นที่ภายในวัดตามประโยชน์การใช้สอย และมีพระบรมธาตุเจดีย์ เป็นประธานของวัดการออกแบบอาคารและองค์ประกอบทางสถาปัตยกรรมเต็มไปด้วยการสื่อความหมายและปรัชญาทางพุทธศาสนาและเรื่องราวในพุทธประวัติพระบรมธาตุเจดีย์ไม่เพียงเป็นต้นแบบของเจดีย์ทรงระฆังในภูมิภาค แต่ยังเป็นสัญลักษณ์ของการเผยแผ่พุทธศาสนาฝ่ายเถรวาทในดินแดนเหล่านั้น แสดงถึงอัจฉริยภาพของมนุษย์ในการออกแบบและสร้างสรรค์ผลงานทางสถาปัตยกรรมอย่างชาญฉลา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2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ดพระมหาธาตุฯ ยังคงรักษารูปแบบสถาปัตยกรรมที่เป็นของแท้ดั้งเดิม ตั้งแต่ราวพุทธศตวรรษที่ </w:t>
      </w:r>
      <w:r>
        <w:rPr>
          <w:rFonts w:cs="TH SarabunPSK" w:ascii="TH SarabunPSK" w:hAnsi="TH SarabunPSK"/>
          <w:sz w:val="32"/>
          <w:szCs w:val="32"/>
        </w:rPr>
        <w:t>1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ูปทรงของพระบรมธาตุเจดีย์ได้รับอิทธิพลทางศิลปะมาจากศรีลังกา ซึ่งมีต้นกำเนิดมาจากสถูปทรงกลมสมัยพระเจ้าอโศกมหาราช แห่งอินเดีย และผสมผสานกับศิลปะท้องถิ่นจนเป็นเอกลักษณ์ สัดส่วนของานสถาปัตยกรรมมีความสัมพันธ์กับปรัชญาทางพุทธศาสนา รูปแบบทางสถาปัตยกรรมของพระบรมธาตุเจดีย์ยังแผ่ขยายไปทั่งทั้งคาบสมุทรภาคใต้ และภูมิภาคอื่นในประเทศไทย เช่น อาณาจักรสุโขทัยและอาณาจักรอยุธยา ซึ่งแสดงถึงการเผยแผ่พระพุทธศาสนาฝ่ายเถรว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3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ระบรมธาตุเจดีย์ เป็นที่ยอมรับว่าเป็นพระเจดีย์ทรงระฆังที่เก่าแก่ที่สุดในประเทศไทย มีประเพณีวัฒนธรรมที่มีความสัมพันธ์กับพระบรมธาตุเจดีย์ โดยได้แสดงออกในรูปแบบของานเทศกาล วรรณกรรม เพลง และการแสดงต่าง ๆ ตลอดทั้งปี ประเพณีที่สำคัญอย่างหนึ่ง คือ แห่ผ้าขึ้นธาตุในวันมาฆะบูชา และวันวิสาขบูชาของทุกปี จะมีประชาชนหลั่งไหลเข้ามาร่วมพิธีสักการบูชาพระบรมธาตุเจดีย์เพื่อระลึกถึงสมเด็จพระสัมมาสัมพุทธเจ้าและพระธรรมคำสั่งสอนของพระองค์อย่างต่อเนื่องมาเป็นเวลายาวน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8.2.6 </w:t>
      </w:r>
      <w:r>
        <w:rPr>
          <w:rFonts w:ascii="TH SarabunPSK" w:hAnsi="TH SarabunPSK" w:cs="TH SarabunPSK"/>
          <w:sz w:val="32"/>
          <w:sz w:val="32"/>
          <w:szCs w:val="32"/>
        </w:rPr>
        <w:t>วัดพระมหาธาตุฯ มีความครบถ้วนสมบูรณ์ทั้งทางด้านสถาปัตยกรรมที่มีการออกแบบสถาปัตยกรรมและการประดับตบแต่งตามประเพณี และการสื่อความหมายด้านปรัชญาทางพระพุทธศาสนา รวมทั้งมีประเพณีวัฒนธรรมที่สัมพันธ์กับปูชนียสถานแห่งนี้ที่สืบทอดมาตั้งแต่อดีตจนถึงปัจจุบั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8.2.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ถาปัตยกรรมภายในวัดพระมหาธาตุฯ ยังคงรักษาความเป็นของแท้ดั้งเดิมไว้อย่างครบถ้วน ได้รับการอนุรักษ์ตามหลักวิชาการอนุรักษ์โบราณสถานและการปกป้องคุ้มครองตามกฎหมาย โดยพระราชบัญญัติโบราณสถาน โบราณวัตถุ ศิลปวัตถุ และพิพิธภัณฑสถานแห่งชา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0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แก้ไข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3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หน่วยงานที่รับผิดชอบโดยตรงคือ กรมศิลปากร พื้นที่โดยรอบได้รับการปกป้องโดยเทศบัญญัติและการดูแลรักษาจากจังหวัดนครศรีธรรมราช นอกจากนี้ยังได้รับการทำนุบำรุงจากประชาชนที่เลื่อมใสศรัทธาอย่างต่อเนื่อ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8.2.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ัดพระมหาธาตุฯ มีลักษณะเป็นสถานที่ศักดิ์สิทธิ์ทางพระพุทธศาสนาฝ่ายเถรวาท คล้ายคลึงกับเมืองอนุราธปุระ เมืองโปโลนนารุวะ และเมืองแคนดี ในประเทศศรีลังกา มีรูปแบบทางสถาปัตยกรรมที่สำคัญคือ พระเจดีย์ทรงระฆังหรือทรงกลมและการบูชาต้นพระศรีมหาโพธิ์ ที่ได้รับอิทธิพลมาจากศรีลังกา ซึ่งสืบทอดมาจากอินเดียรวมถึงประเพณีการบูชาพระบรมสารีริกธาตุ คติความเชื่อ และพุทธศิลปะ มายังนครศรีธรรมราชและส่งต่ออิทธิพลดังกล่าวไปยังสุโขทัยและอยุธยา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โครงการศึกษาเบื้องต้นการก่อตัวของเมฆที่มีผลกระทบต่อสภาพภูมิอากาศของประเทศไทย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หลักการโครงการศึกษาเบื้องต้นการก่อตัวของเมฆที่มีผลกระทบต่อสภาพภูมิอากาศของประเทศไท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โดยความร่วมมือระหว่างมหาวิทยาลัยและสถาบันวิจัยต่าง ๆ ตามที่ กระทรวงวิทยาศาสตร์และเทคโนโลยีเสนอและมอบหมายให้กระทรวงวิทยาศาสตร์และเทคโนโลยีเป็นเจ้าภาพหลักในการหารือร่วมกับหน่วยงานที่เกี่ยวข้องเพื่อจัดทำรายละเอียดเสนอคณะรัฐมนตรีในโอกาสแรก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ศึกษาเบื้องต้นการก่อตัวของเมฆที่มีผลกระทบต่อสภาพภูมิอากาศของประเทศไท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ดังนี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หลักการและเหตุผล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1.1 </w:t>
      </w:r>
      <w:r>
        <w:rPr>
          <w:rFonts w:ascii="TH SarabunPSK" w:hAnsi="TH SarabunPSK" w:cs="TH SarabunPSK"/>
          <w:sz w:val="32"/>
          <w:sz w:val="32"/>
          <w:szCs w:val="32"/>
        </w:rPr>
        <w:t>คำนึงถึงความจำเป็นเร่งด่วนที่ประเทศไทยจะต้องรับข้อมูลพื้นฐานทางด้านเมฆและอนุภาคขนาดเล็กในบรรยากาศชั้นสูง เพื่อการพยากรณ์อากาศที่แม่นยำ ซึ่งจะช่วยบริหารจัดการอุทกภัยได้อย่างมีประสิทธิภาพ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1.2 </w:t>
      </w:r>
      <w:r>
        <w:rPr>
          <w:rFonts w:ascii="TH SarabunPSK" w:hAnsi="TH SarabunPSK" w:cs="TH SarabunPSK"/>
          <w:sz w:val="32"/>
          <w:sz w:val="32"/>
          <w:szCs w:val="32"/>
        </w:rPr>
        <w:t>เล็งเห็นความพร้อมของนักวิทยาศาสตร์จากมหาวิทยาลัยต่าง ๆ ที่ได้มารวมตัวกัน เพื่อการศึกษาร่วมกับองค์การบริหารการบินและอวกาศแห่งชาติสหรัฐอเมริกา ซึ่งถือเป็นการผลักดันให้เกิดพลวัตในการขับเคลื่อนทางด้านวิทยาศาสตร์ในสาขาอวกาศที่สำคัญ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1.3 </w:t>
      </w:r>
      <w:r>
        <w:rPr>
          <w:rFonts w:ascii="TH SarabunPSK" w:hAnsi="TH SarabunPSK" w:cs="TH SarabunPSK"/>
          <w:sz w:val="32"/>
          <w:sz w:val="32"/>
          <w:szCs w:val="32"/>
        </w:rPr>
        <w:t>ได้ประจักษ์ว่ามีนิสิตนักศึกษาจำนวนหนึ่งกำลังรอข้อมูลจากการศึกษาร่วมกับองค์การบริหารการบินและอวกาศแห่งชาติสหรัฐอเมริกา เพื่อใช้เป็นหัวข้อในการศึกษาวิจัย และทำวิทยานิพนธ์ในระดับปริญญาโทและปริญญาเอก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1.4 </w:t>
      </w:r>
      <w:r>
        <w:rPr>
          <w:rFonts w:ascii="TH SarabunPSK" w:hAnsi="TH SarabunPSK" w:cs="TH SarabunPSK"/>
          <w:sz w:val="32"/>
          <w:sz w:val="32"/>
          <w:szCs w:val="32"/>
        </w:rPr>
        <w:t>มีความมั่นใจว่าการศึกษาเกี่ยวกับการเปลี่ยนแปลงสภาวะภูมิอากาศในครั้งนี้เป็นเรื่องของการพัฒนาทางด้านวิทยาศาสตร์ ปราศจากเรื่องราวใด ๆ ทางการเมือง ทั้งในประเทศและต่างประเทศ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1.5 </w:t>
      </w:r>
      <w:r>
        <w:rPr>
          <w:rFonts w:ascii="TH SarabunPSK" w:hAnsi="TH SarabunPSK" w:cs="TH SarabunPSK"/>
          <w:sz w:val="32"/>
          <w:sz w:val="32"/>
          <w:szCs w:val="32"/>
        </w:rPr>
        <w:t>ได้ประเมินและทบทวนและพบว่า การยกเลิกความร่วมมือการศึกษาวิจัยเรื่องการ เปลี่ย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ascii="TH SarabunPSK" w:hAnsi="TH SarabunPSK" w:cs="TH SarabunPSK"/>
          <w:sz w:val="32"/>
          <w:sz w:val="32"/>
          <w:szCs w:val="32"/>
        </w:rPr>
        <w:t>แปลงสภาวะอากาศกับองค์การบริหารการบินและอวกาศแห่งชาติสหรัฐอเมริกาในครั้งนี้ เป็นความหายนะและความถดถอยทางวิชาการครั้งสำคัญของประเทศไทย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งา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ศึกษาวิจัยโดยนักวิทยาศาสตร์เพื่อเข้าใจสภาวะอากาศในระดับสูง โดยจะเน้นเรื่องเมฆและอนุภาคเล็ก ๆ 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2.1 </w:t>
      </w:r>
      <w:r>
        <w:rPr>
          <w:rFonts w:ascii="TH SarabunPSK" w:hAnsi="TH SarabunPSK" w:cs="TH SarabunPSK"/>
          <w:sz w:val="32"/>
          <w:sz w:val="32"/>
          <w:szCs w:val="32"/>
        </w:rPr>
        <w:t>ประโยชน์ของโครงการ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 - </w:t>
      </w:r>
      <w:r>
        <w:rPr>
          <w:rFonts w:ascii="TH SarabunPSK" w:hAnsi="TH SarabunPSK" w:cs="TH SarabunPSK"/>
          <w:sz w:val="32"/>
          <w:sz w:val="32"/>
          <w:szCs w:val="32"/>
        </w:rPr>
        <w:t>การพยากรณ์อากาศที่แม่นยำ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 - </w:t>
      </w:r>
      <w:r>
        <w:rPr>
          <w:rFonts w:ascii="TH SarabunPSK" w:hAnsi="TH SarabunPSK" w:cs="TH SarabunPSK"/>
          <w:sz w:val="32"/>
          <w:sz w:val="32"/>
          <w:szCs w:val="32"/>
        </w:rPr>
        <w:t>ปริมาณและชนิดของมลพิษทางอากาศ โดยเฉพาะในพื้นที่อุตสาหกรรม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 -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องค์ความรู้ในเรื่องของการปรับตัวต่อสภาวะโลกร้อ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 - </w:t>
      </w:r>
      <w:r>
        <w:rPr>
          <w:rFonts w:ascii="TH SarabunPSK" w:hAnsi="TH SarabunPSK" w:cs="TH SarabunPSK"/>
          <w:sz w:val="32"/>
          <w:sz w:val="32"/>
          <w:szCs w:val="32"/>
        </w:rPr>
        <w:t>เป็นพื้นฐานการศึกษาในระดับสูงที่จะเกิดขึ้นในอนาคต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บประมาณจากรัฐบาล งบกลางปีงบประมาณ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รายการเงินสำรองจ่ายเพื่อกรณีฉุกเฉินหรือจำเป็น เพื่อดำเนินการศึกษาในช่วงฤดูฝนและเรื่องหมอกควันจากการเผาป่าในฤดูร้อ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2.3 </w:t>
      </w:r>
      <w:r>
        <w:rPr>
          <w:rFonts w:ascii="TH SarabunPSK" w:hAnsi="TH SarabunPSK" w:cs="TH SarabunPSK"/>
          <w:sz w:val="32"/>
          <w:sz w:val="32"/>
          <w:szCs w:val="32"/>
        </w:rPr>
        <w:t>ใช้อุปกรณ์และเครื่องมือของรัฐบาลเท่าที่มีอยู่ เช่น เครื่องบินของสำนักฝนหลวงและการบินเกษตร บอลลูน เรือ และเครื่องมือทางบกต่าง ๆ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เวลาประมาณ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โดยเริ่มตั้งแต่เดือนสิงห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การประชุมหารือระหว่างคณะนักวิทยาศาสตร์ด้านบรรยากาศเกี่ยวกับการศึกษาวิจัยด้านเคมีและฟิสิกส์ของชั้นบรรยากาศไทย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อาคารสำนักงานปลัดกระทรวงวิทยาศาสตร์และเทคโนโลยี กรุงเทพมหานคร ที่ประชุมได้มีมติเห็นชอบตามข้อ </w:t>
      </w:r>
      <w:r>
        <w:rPr>
          <w:rFonts w:cs="TH SarabunPSK" w:ascii="TH SarabunPSK" w:hAnsi="TH SarabunPSK"/>
          <w:sz w:val="32"/>
          <w:szCs w:val="32"/>
        </w:rPr>
        <w:t xml:space="preserve">1 – 2 </w:t>
      </w:r>
      <w:r>
        <w:rPr>
          <w:rFonts w:ascii="TH SarabunPSK" w:hAnsi="TH SarabunPSK" w:cs="TH SarabunPSK"/>
          <w:sz w:val="32"/>
          <w:sz w:val="32"/>
          <w:szCs w:val="32"/>
        </w:rPr>
        <w:t>โดยเสนอให้โครงการฯ มีกิจกรรมดังต่อไปนี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3.1 </w:t>
      </w:r>
      <w:r>
        <w:rPr>
          <w:rFonts w:ascii="TH SarabunPSK" w:hAnsi="TH SarabunPSK" w:cs="TH SarabunPSK"/>
          <w:sz w:val="32"/>
          <w:sz w:val="32"/>
          <w:szCs w:val="32"/>
        </w:rPr>
        <w:t>การเก็บตัวอย่างทั้งการเก็บข้อมูลทั้งทางตรงและการตรวจวัดระยะไกล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3.2 </w:t>
      </w:r>
      <w:r>
        <w:rPr>
          <w:rFonts w:ascii="TH SarabunPSK" w:hAnsi="TH SarabunPSK" w:cs="TH SarabunPSK"/>
          <w:sz w:val="32"/>
          <w:sz w:val="32"/>
          <w:szCs w:val="32"/>
        </w:rPr>
        <w:t>การทำแบบจำลอ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3.3 </w:t>
      </w:r>
      <w:r>
        <w:rPr>
          <w:rFonts w:ascii="TH SarabunPSK" w:hAnsi="TH SarabunPSK" w:cs="TH SarabunPSK"/>
          <w:sz w:val="32"/>
          <w:sz w:val="32"/>
          <w:szCs w:val="32"/>
        </w:rPr>
        <w:t>การมีส่วนร่วมและเผยแพร่ความรู้ความเข้าใจ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3.4 </w:t>
      </w:r>
      <w:r>
        <w:rPr>
          <w:rFonts w:ascii="TH SarabunPSK" w:hAnsi="TH SarabunPSK" w:cs="TH SarabunPSK"/>
          <w:sz w:val="32"/>
          <w:sz w:val="32"/>
          <w:szCs w:val="32"/>
        </w:rPr>
        <w:t>การเผยแพร่ข้อมูลโดยจะได้จัดให้มีคลังข้อมูลและระบบบริการข้อมูลทั้งหมด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3.5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วิจัยรุ่นใหม่ และ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3.6 </w:t>
      </w:r>
      <w:r>
        <w:rPr>
          <w:rFonts w:ascii="TH SarabunPSK" w:hAnsi="TH SarabunPSK" w:cs="TH SarabunPSK"/>
          <w:sz w:val="32"/>
          <w:sz w:val="32"/>
          <w:szCs w:val="32"/>
        </w:rPr>
        <w:t>การประชุมเชิงปฏิบัติการเพื่อสรุปแผนการดำเนินงานและงบประมาณ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จัดทำเหรียญเฉลิมพระเกียรติสมเด็จพระบรมโอรสาธิราช เจ้าฟ้ามหาวชิ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าล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ยามมกุฎราชกุมาร เนื่องในโอกาสพระราชพิธีมหามงคลเฉลิมพระชนมพรรษ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อ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b/>
          <w:bCs/>
          <w:sz w:val="32"/>
          <w:szCs w:val="32"/>
        </w:rPr>
        <w:t>2555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หลักการร่างพระราชกฤษฎีกาเหรียญเฉลิมพระเกียรติสมเด็จพระบ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อรสาธิราช  เจ้าฟ้ามหาวชิราลงกรณ  สยามมกุฎราชกุมาร เนื่องในโอกาสพระราชพิธีมหามงคลเฉลิมพระชนมพรรษ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คลังเสนอ   และส่งให้สำนักงานคณะกรรมการกฤษฎีกาตรวจพิจารณา  ส่งสำนักเลขาธิการคณะรัฐมนตรีนำขึ้นทูลเกล้าฯ ถวาย เพื่อทรงลงพระปรมาภิไธย ส่งไปประกาศในราชกิจจานุเบกษาใช้บังคับเป็นกฎหมายต่อไป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23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เรื่อง การเข้าร่วมเป็นภาคีสมาชิกของไทยในทบวงการพลังงานหมุนเวียนระหว่างประเทศ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(International Renewable Energy Agency: IRENA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</w:t>
      </w:r>
      <w:r>
        <w:rPr>
          <w:rFonts w:ascii="TH SarabunPSK" w:hAnsi="TH SarabunPSK" w:cs="TH SarabunPSK"/>
          <w:sz w:val="32"/>
          <w:sz w:val="32"/>
          <w:szCs w:val="32"/>
        </w:rPr>
        <w:t>และอนุมั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พลั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ดังนี้ </w:t>
      </w:r>
    </w:p>
    <w:p>
      <w:pPr>
        <w:pStyle w:val="Normal"/>
        <w:spacing w:lineRule="exact" w:line="320"/>
        <w:jc w:val="left"/>
        <w:rPr>
          <w:rFonts w:ascii="TH SarabunPSK" w:hAnsi="TH SarabunPSK" w:eastAsia="Calibri" w:cs="TH SarabunPSK"/>
          <w:color w:val="000000"/>
          <w:spacing w:val="-2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Calibri"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เห็นชอบธรรมนูญทบวงการพลังงานหมุนเวียนระหว่างประเทศ และให้ประเทศไทยเข้า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ร่วมเป็นภาคีสมาชิกทบวงการพลังงานหมุนเวียนระหว่างประเทศ และเสนอต่อที่ประชุมรัฐสภาเพื่อขอรับความเห็นชอบต่อไป</w:t>
      </w:r>
      <w:r>
        <w:rPr>
          <w:rFonts w:eastAsia="Calibri" w:cs="TH SarabunPSK" w:ascii="TH SarabunPSK" w:hAnsi="TH SarabunPSK"/>
          <w:spacing w:val="-2"/>
          <w:sz w:val="32"/>
          <w:szCs w:val="32"/>
        </w:rPr>
        <w:tab/>
        <w:tab/>
      </w:r>
      <w:r>
        <w:rPr>
          <w:rFonts w:eastAsia="Calibri" w:cs="TH SarabunPSK" w:ascii="TH SarabunPSK" w:hAnsi="TH SarabunPSK"/>
          <w:spacing w:val="-2"/>
          <w:sz w:val="32"/>
          <w:szCs w:val="32"/>
        </w:rPr>
        <w:t xml:space="preserve">2. </w:t>
      </w:r>
      <w:r>
        <w:rPr>
          <w:rFonts w:ascii="TH SarabunPSK" w:hAnsi="TH SarabunPSK" w:eastAsia="Calibri" w:cs="TH SarabunPSK"/>
          <w:color w:val="000000"/>
          <w:spacing w:val="-2"/>
          <w:sz w:val="32"/>
          <w:sz w:val="32"/>
          <w:szCs w:val="32"/>
          <w:lang w:val="en-GB"/>
        </w:rPr>
        <w:t>อนุมัติหลักการของร่าง</w:t>
      </w:r>
      <w:r>
        <w:rPr>
          <w:rFonts w:ascii="TH SarabunPSK" w:hAnsi="TH SarabunPSK" w:eastAsia="Calibri" w:cs="TH SarabunPSK"/>
          <w:color w:val="000000"/>
          <w:spacing w:val="-6"/>
          <w:sz w:val="32"/>
          <w:sz w:val="32"/>
          <w:szCs w:val="32"/>
        </w:rPr>
        <w:t>พระราชบัญญัติคุ้มครองการดำเนินงานของทบวง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การพลังงานหมุนเวียนระหว่างประเทศ พ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ศ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 xml:space="preserve">. ....  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และส่งให้สำนักงานคณะกรรมการกฤษฎีกาตรวจพิจารณาแล้วส่งให้คณะกรรมการประสานงานสภาผู้แทนราษฎรพิจารณาก่อนเสนอให้สภาผู้แทนราษฎรพิจารณาต่อไป</w:t>
      </w:r>
      <w:r>
        <w:rPr>
          <w:rFonts w:ascii="TH SarabunPSK" w:hAnsi="TH SarabunPSK" w:eastAsia="Calibri" w:cs="TH SarabunPSK"/>
          <w:color w:val="000000"/>
          <w:spacing w:val="-2"/>
          <w:sz w:val="32"/>
          <w:sz w:val="32"/>
          <w:szCs w:val="32"/>
        </w:rPr>
        <w:t xml:space="preserve">เมื่อรัฐสภาให้ความเห็นชอบ ธรรมนูญตามข้อ </w:t>
      </w:r>
      <w:r>
        <w:rPr>
          <w:rFonts w:eastAsia="Calibri" w:cs="TH SarabunPSK" w:ascii="TH SarabunPSK" w:hAnsi="TH SarabunPSK"/>
          <w:color w:val="000000"/>
          <w:spacing w:val="-2"/>
          <w:sz w:val="32"/>
          <w:szCs w:val="32"/>
        </w:rPr>
        <w:t xml:space="preserve">1 </w:t>
      </w:r>
      <w:r>
        <w:rPr>
          <w:rFonts w:ascii="TH SarabunPSK" w:hAnsi="TH SarabunPSK" w:eastAsia="Calibri" w:cs="TH SarabunPSK"/>
          <w:color w:val="000000"/>
          <w:spacing w:val="-2"/>
          <w:sz w:val="32"/>
          <w:sz w:val="32"/>
          <w:szCs w:val="32"/>
        </w:rPr>
        <w:t xml:space="preserve">แล้ว </w:t>
      </w:r>
    </w:p>
    <w:p>
      <w:pPr>
        <w:pStyle w:val="Normal"/>
        <w:spacing w:lineRule="exact" w:line="320"/>
        <w:jc w:val="left"/>
        <w:rPr>
          <w:rFonts w:ascii="TH SarabunPSK" w:hAnsi="TH SarabunPSK" w:eastAsia="Calibri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3.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อนุมัติให้กระทรวงการต่างประเทศเป็นผู้ดำเนินการตามกระบวนการภาคยานุวัติ หลังจากที่ธรรมนูญทบวงการพลังงานหมุนเวียนระหว่างประเทศได้รับความเห็นชอบจากที่ประชุมรัฐสภา และ</w:t>
      </w:r>
      <w:r>
        <w:rPr>
          <w:rFonts w:ascii="TH SarabunPSK" w:hAnsi="TH SarabunPSK" w:eastAsia="Calibri" w:cs="TH SarabunPSK"/>
          <w:color w:val="000000"/>
          <w:spacing w:val="-2"/>
          <w:sz w:val="32"/>
          <w:sz w:val="32"/>
          <w:szCs w:val="32"/>
          <w:lang w:val="en-GB"/>
        </w:rPr>
        <w:t>ร่าง</w:t>
      </w:r>
      <w:r>
        <w:rPr>
          <w:rFonts w:ascii="TH SarabunPSK" w:hAnsi="TH SarabunPSK" w:eastAsia="Calibri" w:cs="TH SarabunPSK"/>
          <w:color w:val="000000"/>
          <w:spacing w:val="-6"/>
          <w:sz w:val="32"/>
          <w:sz w:val="32"/>
          <w:szCs w:val="32"/>
        </w:rPr>
        <w:t>พระราชบัญญัติคุ้มครองการดำเนินงานของทบวงการพลังงานหมุนเวียนระหว่างประเทศ พ</w:t>
      </w:r>
      <w:r>
        <w:rPr>
          <w:rFonts w:eastAsia="Calibri" w:cs="TH SarabunPSK" w:ascii="TH SarabunPSK" w:hAnsi="TH SarabunPSK"/>
          <w:color w:val="000000"/>
          <w:spacing w:val="-6"/>
          <w:sz w:val="32"/>
          <w:szCs w:val="32"/>
        </w:rPr>
        <w:t>.</w:t>
      </w:r>
      <w:r>
        <w:rPr>
          <w:rFonts w:ascii="TH SarabunPSK" w:hAnsi="TH SarabunPSK" w:eastAsia="Calibri" w:cs="TH SarabunPSK"/>
          <w:color w:val="000000"/>
          <w:spacing w:val="-6"/>
          <w:sz w:val="32"/>
          <w:sz w:val="32"/>
          <w:szCs w:val="32"/>
        </w:rPr>
        <w:t>ศ</w:t>
      </w:r>
      <w:r>
        <w:rPr>
          <w:rFonts w:eastAsia="Calibri" w:cs="TH SarabunPSK" w:ascii="TH SarabunPSK" w:hAnsi="TH SarabunPSK"/>
          <w:color w:val="000000"/>
          <w:spacing w:val="-6"/>
          <w:sz w:val="32"/>
          <w:szCs w:val="32"/>
        </w:rPr>
        <w:t xml:space="preserve">. .... </w:t>
      </w:r>
      <w:r>
        <w:rPr>
          <w:rFonts w:ascii="TH SarabunPSK" w:hAnsi="TH SarabunPSK" w:eastAsia="Calibri" w:cs="TH SarabunPSK"/>
          <w:color w:val="000000"/>
          <w:spacing w:val="-6"/>
          <w:sz w:val="32"/>
          <w:sz w:val="32"/>
          <w:szCs w:val="32"/>
        </w:rPr>
        <w:t>มีผลบังคับใช้แล้ว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  <w:lang w:val="en-GB"/>
        </w:rPr>
        <w:tab/>
        <w:tab/>
        <w:t xml:space="preserve">4.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เห็นชอบในหลักการในการจัดสรรงบประมาณเป็นเงินอุดหนุน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สนับสนุน</w:t>
      </w:r>
      <w:r>
        <w:rPr>
          <w:rFonts w:ascii="TH SarabunPSK" w:hAnsi="TH SarabunPSK" w:eastAsia="Calibri" w:cs="TH SarabunPSK"/>
          <w:color w:val="000000"/>
          <w:spacing w:val="-4"/>
          <w:sz w:val="32"/>
          <w:sz w:val="32"/>
          <w:szCs w:val="32"/>
        </w:rPr>
        <w:t xml:space="preserve">รายปีให้แก่ </w:t>
      </w:r>
      <w:r>
        <w:rPr>
          <w:rFonts w:eastAsia="Calibri" w:cs="TH SarabunPSK" w:ascii="TH SarabunPSK" w:hAnsi="TH SarabunPSK"/>
          <w:color w:val="000000"/>
          <w:spacing w:val="-4"/>
          <w:sz w:val="32"/>
          <w:szCs w:val="32"/>
        </w:rPr>
        <w:t xml:space="preserve">IRENA </w:t>
      </w:r>
      <w:r>
        <w:rPr>
          <w:rFonts w:ascii="TH SarabunPSK" w:hAnsi="TH SarabunPSK" w:eastAsia="Calibri" w:cs="TH SarabunPSK"/>
          <w:color w:val="000000"/>
          <w:spacing w:val="-4"/>
          <w:sz w:val="32"/>
          <w:sz w:val="32"/>
          <w:szCs w:val="32"/>
        </w:rPr>
        <w:t>ในการเป็นภาคีสมาชิกของประเทศไทยในทบวงการพลังงานหมุนเวียนระหว่างประเทศ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Calibri" w:cs="TH SarabunPSK" w:ascii="TH SarabunPSK" w:hAnsi="TH SarabunPSK"/>
          <w:color w:val="000000"/>
          <w:spacing w:val="-4"/>
          <w:sz w:val="32"/>
          <w:szCs w:val="32"/>
        </w:rPr>
        <w:t>(</w:t>
      </w:r>
      <w:r>
        <w:rPr>
          <w:rFonts w:ascii="TH SarabunPSK" w:hAnsi="TH SarabunPSK" w:eastAsia="Calibri" w:cs="TH SarabunPSK"/>
          <w:color w:val="000000"/>
          <w:spacing w:val="-4"/>
          <w:sz w:val="32"/>
          <w:sz w:val="32"/>
          <w:szCs w:val="32"/>
        </w:rPr>
        <w:t xml:space="preserve">ประมาณ </w:t>
      </w:r>
      <w:r>
        <w:rPr>
          <w:rFonts w:eastAsia="Calibri" w:cs="TH SarabunPSK" w:ascii="TH SarabunPSK" w:hAnsi="TH SarabunPSK"/>
          <w:color w:val="000000"/>
          <w:spacing w:val="-4"/>
          <w:sz w:val="32"/>
          <w:szCs w:val="32"/>
        </w:rPr>
        <w:t xml:space="preserve">70,000 </w:t>
      </w:r>
      <w:r>
        <w:rPr>
          <w:rFonts w:ascii="TH SarabunPSK" w:hAnsi="TH SarabunPSK" w:eastAsia="Calibri" w:cs="TH SarabunPSK"/>
          <w:color w:val="000000"/>
          <w:spacing w:val="-4"/>
          <w:sz w:val="32"/>
          <w:sz w:val="32"/>
          <w:szCs w:val="32"/>
        </w:rPr>
        <w:t>ดอลลาร์สหรัฐต่อปี ขึ้นอยู่กับจำนวนประเทศภาคีสมาชิก</w:t>
      </w:r>
      <w:r>
        <w:rPr>
          <w:rFonts w:eastAsia="Calibri" w:cs="TH SarabunPSK" w:ascii="TH SarabunPSK" w:hAnsi="TH SarabunPSK"/>
          <w:color w:val="000000"/>
          <w:spacing w:val="-4"/>
          <w:sz w:val="32"/>
          <w:szCs w:val="32"/>
        </w:rPr>
        <w:t xml:space="preserve">) </w:t>
      </w:r>
      <w:r>
        <w:rPr>
          <w:rFonts w:ascii="TH SarabunPSK" w:hAnsi="TH SarabunPSK" w:eastAsia="Calibri" w:cs="TH SarabunPSK"/>
          <w:color w:val="000000"/>
          <w:spacing w:val="-4"/>
          <w:sz w:val="32"/>
          <w:sz w:val="32"/>
          <w:szCs w:val="32"/>
        </w:rPr>
        <w:t>ตลอดเวลาที่ประเทศไทย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เป็นภาคีสมาชิกของ 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>IRENA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2268" w:leader="none"/>
        </w:tabs>
        <w:spacing w:lineRule="exact" w:line="320"/>
        <w:jc w:val="left"/>
        <w:rPr>
          <w:rFonts w:ascii="TH SarabunPSK" w:hAnsi="TH SarabunPSK" w:cs="TH SarabunPSK"/>
          <w:spacing w:val="8"/>
          <w:sz w:val="32"/>
          <w:szCs w:val="32"/>
          <w:lang w:eastAsia="th-TH"/>
        </w:rPr>
      </w:pPr>
      <w:r>
        <w:rPr>
          <w:rFonts w:cs="TH SarabunPSK" w:ascii="TH SarabunPSK" w:hAnsi="TH SarabunPSK"/>
          <w:spacing w:val="8"/>
          <w:sz w:val="32"/>
          <w:szCs w:val="32"/>
          <w:lang w:eastAsia="th-TH"/>
        </w:rPr>
        <w:tab/>
      </w: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  <w:lang w:eastAsia="th-TH"/>
        </w:rPr>
        <w:t>ข้อเท็จจริง</w:t>
      </w:r>
      <w:r>
        <w:rPr>
          <w:rFonts w:ascii="TH SarabunPSK" w:hAnsi="TH SarabunPSK" w:cs="TH SarabunPSK"/>
          <w:spacing w:val="8"/>
          <w:sz w:val="32"/>
          <w:sz w:val="32"/>
          <w:szCs w:val="32"/>
          <w:lang w:eastAsia="th-TH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2268" w:leader="none"/>
        </w:tabs>
        <w:spacing w:lineRule="exact" w:line="320"/>
        <w:jc w:val="left"/>
        <w:rPr>
          <w:rFonts w:ascii="TH SarabunPSK" w:hAnsi="TH SarabunPSK" w:cs="TH SarabunPSK"/>
          <w:spacing w:val="8"/>
          <w:sz w:val="32"/>
          <w:szCs w:val="32"/>
          <w:lang w:eastAsia="th-TH"/>
        </w:rPr>
      </w:pPr>
      <w:r>
        <w:rPr>
          <w:rFonts w:cs="TH SarabunPSK" w:ascii="TH SarabunPSK" w:hAnsi="TH SarabunPSK"/>
          <w:spacing w:val="8"/>
          <w:sz w:val="32"/>
          <w:szCs w:val="32"/>
          <w:lang w:eastAsia="th-TH"/>
        </w:rPr>
        <w:tab/>
      </w:r>
      <w:r>
        <w:rPr>
          <w:rFonts w:ascii="TH SarabunPSK" w:hAnsi="TH SarabunPSK" w:cs="TH SarabunPSK"/>
          <w:spacing w:val="8"/>
          <w:sz w:val="32"/>
          <w:sz w:val="32"/>
          <w:szCs w:val="32"/>
          <w:lang w:eastAsia="th-TH"/>
        </w:rPr>
        <w:t>พน</w:t>
      </w:r>
      <w:r>
        <w:rPr>
          <w:rFonts w:cs="TH SarabunPSK" w:ascii="TH SarabunPSK" w:hAnsi="TH SarabunPSK"/>
          <w:spacing w:val="8"/>
          <w:sz w:val="32"/>
          <w:szCs w:val="32"/>
          <w:lang w:eastAsia="th-TH"/>
        </w:rPr>
        <w:t xml:space="preserve">.  </w:t>
      </w:r>
      <w:r>
        <w:rPr>
          <w:rFonts w:ascii="TH SarabunPSK" w:hAnsi="TH SarabunPSK" w:cs="TH SarabunPSK"/>
          <w:spacing w:val="8"/>
          <w:sz w:val="32"/>
          <w:sz w:val="32"/>
          <w:szCs w:val="32"/>
          <w:lang w:eastAsia="th-TH"/>
        </w:rPr>
        <w:t xml:space="preserve">เสนอว่า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226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8"/>
          <w:sz w:val="32"/>
          <w:szCs w:val="32"/>
          <w:lang w:eastAsia="th-TH"/>
        </w:rPr>
        <w:tab/>
        <w:t xml:space="preserve">1. </w:t>
      </w:r>
      <w:r>
        <w:rPr>
          <w:rFonts w:ascii="TH SarabunPSK" w:hAnsi="TH SarabunPSK" w:eastAsia="Calibri" w:cs="TH SarabunPSK"/>
          <w:spacing w:val="8"/>
          <w:sz w:val="32"/>
          <w:sz w:val="32"/>
          <w:szCs w:val="32"/>
          <w:lang w:eastAsia="th-TH"/>
        </w:rPr>
        <w:t>ทบวงการพลังงานหมุนเวียนระหว่างประเทศ</w:t>
      </w:r>
      <w:r>
        <w:rPr>
          <w:rFonts w:ascii="TH SarabunPSK" w:hAnsi="TH SarabunPSK" w:eastAsia="Calibri" w:cs="TH SarabunPSK"/>
          <w:spacing w:val="8"/>
          <w:sz w:val="32"/>
          <w:sz w:val="32"/>
          <w:szCs w:val="32"/>
          <w:lang w:eastAsia="th-TH"/>
        </w:rPr>
        <w:t xml:space="preserve"> </w:t>
      </w:r>
      <w:r>
        <w:rPr>
          <w:rFonts w:eastAsia="Calibri" w:cs="TH SarabunPSK" w:ascii="TH SarabunPSK" w:hAnsi="TH SarabunPSK"/>
          <w:spacing w:val="8"/>
          <w:sz w:val="32"/>
          <w:szCs w:val="32"/>
          <w:lang w:eastAsia="th-TH"/>
        </w:rPr>
        <w:t>(IRENA)</w:t>
      </w:r>
      <w:r>
        <w:rPr>
          <w:rFonts w:eastAsia="Calibri" w:cs="TH SarabunPSK" w:ascii="TH SarabunPSK" w:hAnsi="TH SarabunPSK"/>
          <w:spacing w:val="8"/>
          <w:sz w:val="32"/>
          <w:szCs w:val="32"/>
          <w:lang w:eastAsia="th-TH"/>
        </w:rPr>
        <w:t xml:space="preserve"> </w:t>
      </w:r>
      <w:r>
        <w:rPr>
          <w:rFonts w:ascii="TH SarabunPSK" w:hAnsi="TH SarabunPSK" w:eastAsia="Calibri" w:cs="TH SarabunPSK"/>
          <w:spacing w:val="8"/>
          <w:sz w:val="32"/>
          <w:sz w:val="32"/>
          <w:szCs w:val="32"/>
          <w:lang w:eastAsia="th-TH"/>
        </w:rPr>
        <w:t>เป็นองค์กรที่จัดตั้งเพื่อ</w:t>
      </w:r>
      <w:r>
        <w:rPr>
          <w:rFonts w:ascii="TH SarabunPSK" w:hAnsi="TH SarabunPSK" w:eastAsia="Calibri" w:cs="TH SarabunPSK"/>
          <w:spacing w:val="-4"/>
          <w:sz w:val="32"/>
          <w:sz w:val="32"/>
          <w:szCs w:val="32"/>
          <w:lang w:eastAsia="th-TH"/>
        </w:rPr>
        <w:t xml:space="preserve">ดูแลเกี่ยวกับความร่วมมือด้านพลังงานระหว่างประเทศด้านพลังงานหมุนเวียนโดยเฉพาะ </w:t>
      </w:r>
      <w:r>
        <w:rPr>
          <w:rFonts w:ascii="TH SarabunPSK" w:hAnsi="TH SarabunPSK" w:eastAsia="Calibri" w:cs="TH SarabunPSK"/>
          <w:spacing w:val="-4"/>
          <w:sz w:val="32"/>
          <w:sz w:val="32"/>
          <w:szCs w:val="32"/>
          <w:lang w:eastAsia="th-TH"/>
        </w:rPr>
        <w:t xml:space="preserve">  </w:t>
      </w:r>
      <w:r>
        <w:rPr>
          <w:rFonts w:ascii="TH SarabunPSK" w:hAnsi="TH SarabunPSK" w:eastAsia="Calibri" w:cs="TH SarabunPSK"/>
          <w:spacing w:val="-4"/>
          <w:sz w:val="32"/>
          <w:sz w:val="32"/>
          <w:szCs w:val="32"/>
          <w:lang w:eastAsia="th-TH"/>
        </w:rPr>
        <w:t xml:space="preserve"> โดยมีเป้าหมายในการส่งเสริมและสนับสนุนการใช้พลังงานหมุนเวียน</w:t>
      </w:r>
      <w:r>
        <w:rPr>
          <w:rFonts w:ascii="TH SarabunPSK" w:hAnsi="TH SarabunPSK" w:eastAsia="Calibri" w:cs="TH SarabunPSK"/>
          <w:spacing w:val="-4"/>
          <w:sz w:val="32"/>
          <w:sz w:val="32"/>
          <w:szCs w:val="32"/>
        </w:rPr>
        <w:t xml:space="preserve">ที่สะอาด ปลอดภัยและยั่งยืน </w:t>
      </w:r>
      <w:r>
        <w:rPr>
          <w:rFonts w:ascii="TH SarabunPSK" w:hAnsi="TH SarabunPSK" w:eastAsia="Calibri" w:cs="TH SarabunPSK"/>
          <w:spacing w:val="-4"/>
          <w:sz w:val="32"/>
          <w:sz w:val="32"/>
          <w:szCs w:val="32"/>
          <w:lang w:eastAsia="th-TH"/>
        </w:rPr>
        <w:t>ซึ่งได้</w:t>
      </w:r>
      <w:r>
        <w:rPr>
          <w:rFonts w:ascii="TH SarabunPSK" w:hAnsi="TH SarabunPSK" w:eastAsia="Calibri" w:cs="TH SarabunPSK"/>
          <w:spacing w:val="-4"/>
          <w:sz w:val="32"/>
          <w:sz w:val="32"/>
          <w:szCs w:val="32"/>
          <w:lang w:eastAsia="th-TH"/>
        </w:rPr>
        <w:t>เปิดรับสมาชิกจากประเทศต่าง</w:t>
      </w:r>
      <w:r>
        <w:rPr>
          <w:rFonts w:ascii="TH SarabunPSK" w:hAnsi="TH SarabunPSK" w:eastAsia="Calibri" w:cs="TH SarabunPSK"/>
          <w:spacing w:val="-4"/>
          <w:sz w:val="32"/>
          <w:sz w:val="32"/>
          <w:szCs w:val="32"/>
          <w:lang w:eastAsia="th-TH"/>
        </w:rPr>
        <w:t xml:space="preserve"> </w:t>
      </w:r>
      <w:r>
        <w:rPr>
          <w:rFonts w:ascii="TH SarabunPSK" w:hAnsi="TH SarabunPSK" w:eastAsia="Calibri" w:cs="TH SarabunPSK"/>
          <w:spacing w:val="-4"/>
          <w:sz w:val="32"/>
          <w:sz w:val="32"/>
          <w:szCs w:val="32"/>
          <w:lang w:eastAsia="th-TH"/>
        </w:rPr>
        <w:t xml:space="preserve">ๆ  ที่เป็นสมาชิกองค์การสหประชาชาติ </w:t>
      </w:r>
      <w:r>
        <w:rPr>
          <w:rFonts w:eastAsia="Calibri" w:cs="TH SarabunPSK" w:ascii="TH SarabunPSK" w:hAnsi="TH SarabunPSK"/>
          <w:spacing w:val="-4"/>
          <w:sz w:val="32"/>
          <w:szCs w:val="32"/>
          <w:lang w:eastAsia="th-TH"/>
        </w:rPr>
        <w:t xml:space="preserve">(UN) </w:t>
      </w:r>
      <w:r>
        <w:rPr>
          <w:rFonts w:ascii="TH SarabunPSK" w:hAnsi="TH SarabunPSK" w:eastAsia="Calibri" w:cs="TH SarabunPSK"/>
          <w:spacing w:val="-4"/>
          <w:sz w:val="32"/>
          <w:sz w:val="32"/>
          <w:szCs w:val="32"/>
          <w:lang w:eastAsia="th-TH"/>
        </w:rPr>
        <w:t>และจากองค์การทางด้านเศรษฐกิจระหว่างประเทศในระดับภูมิภาค</w:t>
      </w:r>
      <w:r>
        <w:rPr>
          <w:rFonts w:eastAsia="Calibri"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ะได้</w:t>
      </w:r>
      <w:r>
        <w:rPr>
          <w:rFonts w:ascii="TH SarabunPSK" w:hAnsi="TH SarabunPSK" w:eastAsia="Calibri" w:cs="TH SarabunPSK"/>
          <w:sz w:val="32"/>
          <w:sz w:val="32"/>
          <w:szCs w:val="32"/>
          <w:lang w:eastAsia="th-TH"/>
        </w:rPr>
        <w:t>เปิดตัว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อย่าง</w:t>
      </w:r>
      <w:r>
        <w:rPr>
          <w:rFonts w:ascii="TH SarabunPSK" w:hAnsi="TH SarabunPSK" w:eastAsia="Calibri" w:cs="TH SarabunPSK"/>
          <w:sz w:val="32"/>
          <w:sz w:val="32"/>
          <w:szCs w:val="32"/>
          <w:lang w:eastAsia="th-TH"/>
        </w:rPr>
        <w:t xml:space="preserve">เป็นทางการในการประชุมก่อตั้งทบวงการฯ เมื่อวันที่ </w:t>
      </w:r>
      <w:r>
        <w:rPr>
          <w:rFonts w:eastAsia="Calibri" w:cs="TH SarabunPSK" w:ascii="TH SarabunPSK" w:hAnsi="TH SarabunPSK"/>
          <w:sz w:val="32"/>
          <w:szCs w:val="32"/>
          <w:lang w:eastAsia="th-TH"/>
        </w:rPr>
        <w:t xml:space="preserve">26 </w:t>
      </w:r>
      <w:r>
        <w:rPr>
          <w:rFonts w:ascii="TH SarabunPSK" w:hAnsi="TH SarabunPSK" w:eastAsia="Calibri" w:cs="TH SarabunPSK"/>
          <w:sz w:val="32"/>
          <w:sz w:val="32"/>
          <w:szCs w:val="32"/>
          <w:lang w:eastAsia="th-TH"/>
        </w:rPr>
        <w:t xml:space="preserve">มกราคม </w:t>
      </w:r>
      <w:r>
        <w:rPr>
          <w:rFonts w:eastAsia="Calibri" w:cs="TH SarabunPSK" w:ascii="TH SarabunPSK" w:hAnsi="TH SarabunPSK"/>
          <w:sz w:val="32"/>
          <w:szCs w:val="32"/>
          <w:lang w:eastAsia="th-TH"/>
        </w:rPr>
        <w:t xml:space="preserve">2552 </w:t>
      </w:r>
      <w:r>
        <w:rPr>
          <w:rFonts w:ascii="TH SarabunPSK" w:hAnsi="TH SarabunPSK" w:eastAsia="Calibri" w:cs="TH SarabunPSK"/>
          <w:sz w:val="32"/>
          <w:sz w:val="32"/>
          <w:szCs w:val="32"/>
          <w:lang w:eastAsia="th-TH"/>
        </w:rPr>
        <w:t xml:space="preserve">ณ เมืองบอนน์ สหพันธ์สาธารณรัฐเยอรมนี โดยมีผู้แทนจาก </w:t>
      </w:r>
      <w:r>
        <w:rPr>
          <w:rFonts w:eastAsia="Calibri" w:cs="TH SarabunPSK" w:ascii="TH SarabunPSK" w:hAnsi="TH SarabunPSK"/>
          <w:sz w:val="32"/>
          <w:szCs w:val="32"/>
          <w:lang w:eastAsia="th-TH"/>
        </w:rPr>
        <w:t xml:space="preserve">124 </w:t>
      </w:r>
      <w:r>
        <w:rPr>
          <w:rFonts w:ascii="TH SarabunPSK" w:hAnsi="TH SarabunPSK" w:eastAsia="Calibri" w:cs="TH SarabunPSK"/>
          <w:sz w:val="32"/>
          <w:sz w:val="32"/>
          <w:szCs w:val="32"/>
          <w:lang w:eastAsia="th-TH"/>
        </w:rPr>
        <w:t xml:space="preserve">ประเทศ ซึ่งรวมทั้งประเทศไทย </w:t>
      </w:r>
      <w:r>
        <w:rPr>
          <w:rFonts w:eastAsia="Calibri" w:cs="TH SarabunPSK" w:ascii="TH SarabunPSK" w:hAnsi="TH SarabunPSK"/>
          <w:sz w:val="32"/>
          <w:szCs w:val="32"/>
          <w:lang w:eastAsia="th-TH"/>
        </w:rPr>
        <w:t>(</w:t>
      </w:r>
      <w:r>
        <w:rPr>
          <w:rFonts w:ascii="TH SarabunPSK" w:hAnsi="TH SarabunPSK" w:eastAsia="Calibri" w:cs="TH SarabunPSK"/>
          <w:sz w:val="32"/>
          <w:sz w:val="32"/>
          <w:szCs w:val="32"/>
          <w:lang w:eastAsia="th-TH"/>
        </w:rPr>
        <w:t>ในฐานะประเทศผู้สังเกตการณ์</w:t>
      </w:r>
      <w:r>
        <w:rPr>
          <w:rFonts w:eastAsia="Calibri" w:cs="TH SarabunPSK" w:ascii="TH SarabunPSK" w:hAnsi="TH SarabunPSK"/>
          <w:sz w:val="32"/>
          <w:szCs w:val="32"/>
          <w:lang w:eastAsia="th-TH"/>
        </w:rPr>
        <w:t xml:space="preserve">) </w:t>
      </w:r>
      <w:r>
        <w:rPr>
          <w:rFonts w:ascii="TH SarabunPSK" w:hAnsi="TH SarabunPSK" w:eastAsia="Calibri" w:cs="TH SarabunPSK"/>
          <w:sz w:val="32"/>
          <w:sz w:val="32"/>
          <w:szCs w:val="32"/>
          <w:lang w:eastAsia="th-TH"/>
        </w:rPr>
        <w:t xml:space="preserve">ผู้แทนคณะกรรมาธิการยุโรป องค์การระหว่างประเทศ และองค์กรอิสระ </w:t>
      </w:r>
      <w:r>
        <w:rPr>
          <w:rFonts w:eastAsia="Calibri" w:cs="TH SarabunPSK" w:ascii="TH SarabunPSK" w:hAnsi="TH SarabunPSK"/>
          <w:sz w:val="32"/>
          <w:szCs w:val="32"/>
          <w:lang w:eastAsia="th-TH"/>
        </w:rPr>
        <w:t xml:space="preserve">(NGOs) </w:t>
      </w:r>
      <w:r>
        <w:rPr>
          <w:rFonts w:ascii="TH SarabunPSK" w:hAnsi="TH SarabunPSK" w:eastAsia="Calibri" w:cs="TH SarabunPSK"/>
          <w:sz w:val="32"/>
          <w:sz w:val="32"/>
          <w:szCs w:val="32"/>
          <w:lang w:eastAsia="th-TH"/>
        </w:rPr>
        <w:t xml:space="preserve">อีก </w:t>
      </w:r>
      <w:r>
        <w:rPr>
          <w:rFonts w:eastAsia="Calibri" w:cs="TH SarabunPSK" w:ascii="TH SarabunPSK" w:hAnsi="TH SarabunPSK"/>
          <w:sz w:val="32"/>
          <w:szCs w:val="32"/>
          <w:lang w:eastAsia="th-TH"/>
        </w:rPr>
        <w:t xml:space="preserve">34 </w:t>
      </w:r>
      <w:r>
        <w:rPr>
          <w:rFonts w:ascii="TH SarabunPSK" w:hAnsi="TH SarabunPSK" w:eastAsia="Calibri" w:cs="TH SarabunPSK"/>
          <w:sz w:val="32"/>
          <w:sz w:val="32"/>
          <w:szCs w:val="32"/>
          <w:lang w:eastAsia="th-TH"/>
        </w:rPr>
        <w:t xml:space="preserve">องค์กร เข้าร่วมประชุม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</w:t>
      </w:r>
      <w:r>
        <w:rPr>
          <w:rFonts w:eastAsia="Angsana New" w:cs="TH SarabunPSK" w:ascii="TH SarabunPSK" w:hAnsi="TH SarabunPSK"/>
          <w:sz w:val="32"/>
          <w:szCs w:val="32"/>
        </w:rPr>
        <w:t xml:space="preserve">IRENA  </w:t>
      </w:r>
      <w:r>
        <w:rPr>
          <w:rFonts w:ascii="TH SarabunPSK" w:hAnsi="TH SarabunPSK" w:eastAsia="Calibri" w:cs="TH SarabunPSK"/>
          <w:sz w:val="32"/>
          <w:sz w:val="32"/>
          <w:szCs w:val="32"/>
          <w:lang w:val="en-GB" w:eastAsia="th-TH"/>
        </w:rPr>
        <w:t>มีสถานะเป็นองค์การระหว่างประเทศโดยสมบูรณ์ และธรรมนูญของ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  <w:r>
        <w:rPr>
          <w:rFonts w:eastAsia="Angsana New" w:cs="TH SarabunPSK" w:ascii="TH SarabunPSK" w:hAnsi="TH SarabunPSK"/>
          <w:sz w:val="32"/>
          <w:szCs w:val="32"/>
        </w:rPr>
        <w:t>IRENA</w:t>
      </w:r>
      <w:r>
        <w:rPr>
          <w:rFonts w:eastAsia="Calibri" w:cs="TH SarabunPSK" w:ascii="TH SarabunPSK" w:hAnsi="TH SarabunPSK"/>
          <w:sz w:val="32"/>
          <w:szCs w:val="32"/>
          <w:lang w:val="en-GB" w:eastAsia="th-TH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  <w:lang w:val="en-GB" w:eastAsia="th-TH"/>
        </w:rPr>
        <w:t xml:space="preserve">มีผลบังคับใช้เมื่อวันที่ </w:t>
      </w:r>
      <w:r>
        <w:rPr>
          <w:rFonts w:eastAsia="Calibri" w:cs="TH SarabunPSK" w:ascii="TH SarabunPSK" w:hAnsi="TH SarabunPSK"/>
          <w:sz w:val="32"/>
          <w:szCs w:val="32"/>
          <w:lang w:val="en-GB" w:eastAsia="th-TH"/>
        </w:rPr>
        <w:t xml:space="preserve">8 </w:t>
      </w:r>
      <w:r>
        <w:rPr>
          <w:rFonts w:ascii="TH SarabunPSK" w:hAnsi="TH SarabunPSK" w:eastAsia="Calibri" w:cs="TH SarabunPSK"/>
          <w:sz w:val="32"/>
          <w:sz w:val="32"/>
          <w:szCs w:val="32"/>
          <w:lang w:val="en-GB" w:eastAsia="th-TH"/>
        </w:rPr>
        <w:t xml:space="preserve">กรกฎาคม </w:t>
      </w:r>
      <w:r>
        <w:rPr>
          <w:rFonts w:eastAsia="Calibri" w:cs="TH SarabunPSK" w:ascii="TH SarabunPSK" w:hAnsi="TH SarabunPSK"/>
          <w:sz w:val="32"/>
          <w:szCs w:val="32"/>
          <w:lang w:val="en-GB" w:eastAsia="th-TH"/>
        </w:rPr>
        <w:t>2553</w:t>
      </w:r>
      <w:r>
        <w:rPr>
          <w:rFonts w:eastAsia="Calibri" w:cs="TH SarabunPSK" w:ascii="TH SarabunPSK" w:hAnsi="TH SarabunPSK"/>
          <w:sz w:val="32"/>
          <w:szCs w:val="32"/>
          <w:lang w:eastAsia="th-TH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  <w:lang w:eastAsia="th-TH"/>
        </w:rPr>
        <w:t xml:space="preserve">มีสำนักงานใหญ่ </w:t>
      </w:r>
      <w:r>
        <w:rPr>
          <w:rFonts w:eastAsia="Calibri" w:cs="TH SarabunPSK" w:ascii="TH SarabunPSK" w:hAnsi="TH SarabunPSK"/>
          <w:sz w:val="32"/>
          <w:szCs w:val="32"/>
          <w:lang w:eastAsia="th-TH"/>
        </w:rPr>
        <w:t xml:space="preserve">(Headquarters) </w:t>
      </w:r>
      <w:r>
        <w:rPr>
          <w:rFonts w:ascii="TH SarabunPSK" w:hAnsi="TH SarabunPSK" w:eastAsia="Calibri" w:cs="TH SarabunPSK"/>
          <w:sz w:val="32"/>
          <w:sz w:val="32"/>
          <w:szCs w:val="32"/>
          <w:lang w:eastAsia="th-TH"/>
        </w:rPr>
        <w:t>ตั้งอยู่ที่กรุงอาบูดาบี สหรัฐอาหรับเอมิเรตส์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  และ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ปัจจุบันมีสหภาพยุโรปและอีก </w:t>
      </w:r>
      <w:r>
        <w:rPr>
          <w:rFonts w:eastAsia="Calibri" w:cs="TH SarabunPSK" w:ascii="TH SarabunPSK" w:hAnsi="TH SarabunPSK"/>
          <w:sz w:val="32"/>
          <w:szCs w:val="32"/>
        </w:rPr>
        <w:t xml:space="preserve">157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ประเทศที่ได้เข้าร่วมเป็นสมาชิก ซึ่งสหภาพยุโรปและอีก </w:t>
      </w:r>
      <w:r>
        <w:rPr>
          <w:rFonts w:eastAsia="Calibri" w:cs="TH SarabunPSK" w:ascii="TH SarabunPSK" w:hAnsi="TH SarabunPSK"/>
          <w:sz w:val="32"/>
          <w:szCs w:val="32"/>
        </w:rPr>
        <w:t xml:space="preserve">94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ประเทศได้เป็นสมาชิกโดยสมบูรณ์แล้วโดยการให้สัตยาบันหรือภาคยานุวัติ โดยในส่วนเอเชียตะวันออก ประเทศที่เป็นสมาชิกโดยสมบูรณ์แล้ว ได้แก่ ญี่ปุ่น เกาหลีใต้ มองโกเลีย และในกลุ่มอาเซียน ประเทศที่เข้าร่วมเป็นสมาชิกของ </w:t>
      </w:r>
      <w:r>
        <w:rPr>
          <w:rFonts w:eastAsia="Calibri" w:cs="TH SarabunPSK" w:ascii="TH SarabunPSK" w:hAnsi="TH SarabunPSK"/>
          <w:sz w:val="32"/>
          <w:szCs w:val="32"/>
        </w:rPr>
        <w:t xml:space="preserve">IRENA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แล้ว คือ มาเลเซีย บรูไน และฟิลิปปินส์ </w:t>
      </w:r>
    </w:p>
    <w:p>
      <w:pPr>
        <w:pStyle w:val="Normal"/>
        <w:spacing w:lineRule="exact" w:line="320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โดยที่การ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เข้าร่วมเป็นภาคีสมาชิก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</w:t>
      </w:r>
      <w:r>
        <w:rPr>
          <w:rFonts w:eastAsia="Calibri" w:cs="TH SarabunPSK" w:ascii="TH SarabunPSK" w:hAnsi="TH SarabunPSK"/>
          <w:sz w:val="32"/>
          <w:szCs w:val="32"/>
        </w:rPr>
        <w:t xml:space="preserve">IRENA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หลังจากที่ทบวงการพลังงานหมุนเวียนระหว่างประเทศ มีสถานะสมบูรณ์ตามกฎหมายแล้ว ประเทศไทยจะต้องดำเนินการตามกระบวนการภาคยานุวัติโดยการยื่นหนังสือแสดงความจำนงขอสมัครเป็นสมาชิกอย่างเป็นทางการ ซึ่งจะต้องรอผลการพิจารณาจากประเทศสมาชิก และหากประเทศสมาชิกไม่มีข้อคัดค้าน ภายใน </w:t>
      </w:r>
      <w:r>
        <w:rPr>
          <w:rFonts w:eastAsia="Calibri"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เดือน ประเทศไทยก็จะได้รับการอนุมัติการเข้าร่วมเป็นภาคีสมาชิก ซึ่งธรรมนูญของทบวงการพลังงานหมุนเวียนระหว่างประเทศจะมีผลบังคับใช้ภายใน </w:t>
      </w:r>
      <w:r>
        <w:rPr>
          <w:rFonts w:eastAsia="Calibri"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วันหลังจากวันที่มีการส่งมอบภาคยานุวัติสารแก่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สหพันธ์สาธารณรัฐเยอรมนี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ซึ่งกระบวนการภาคยานุวัติดังกล่าวของไทย ควรจะต้องดำเนินการโดยผ่านทางสถานเอกอัครราชทูต ณ กรุงเบอร์ลิน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  <w:lang w:val="en-GB" w:eastAsia="th-TH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  <w:lang w:val="en-GB" w:eastAsia="th-TH"/>
        </w:rPr>
        <w:t>ธรรมนูญของ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eastAsia="Calibri" w:cs="TH SarabunPSK" w:ascii="TH SarabunPSK" w:hAnsi="TH SarabunPSK"/>
          <w:color w:val="000000"/>
          <w:sz w:val="32"/>
          <w:szCs w:val="32"/>
          <w:lang w:eastAsia="th-TH"/>
        </w:rPr>
        <w:t>IRENA</w:t>
      </w:r>
      <w:r>
        <w:rPr>
          <w:rFonts w:cs="TH SarabunPSK" w:ascii="TH SarabunPSK" w:hAnsi="TH SarabunPSK"/>
          <w:color w:val="000000"/>
          <w:sz w:val="32"/>
          <w:szCs w:val="32"/>
          <w:lang w:val="en-GB" w:eastAsia="th-TH"/>
        </w:rPr>
        <w:t xml:space="preserve"> 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  <w:lang w:val="en-GB" w:eastAsia="th-TH"/>
        </w:rPr>
        <w:t>ถือเป็นสนธิสัญญาตามกฎหมายระหว่างประเทศ เนื่องจากเป็นความตกลงที่ประเทศต่าง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  <w:lang w:val="en-GB" w:eastAsia="th-TH"/>
        </w:rPr>
        <w:t xml:space="preserve">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  <w:lang w:val="en-GB" w:eastAsia="th-TH"/>
        </w:rPr>
        <w:t xml:space="preserve">ๆ ร่วมกันจัดตั้งองค์การระหว่างประเทศ และตามธรรมนูญของทบวงการพลังงานหมุนเวียนระหว่างประเทศ ข้อ </w:t>
      </w:r>
      <w:r>
        <w:rPr>
          <w:rFonts w:eastAsia="Calibri" w:cs="TH SarabunPSK" w:ascii="TH SarabunPSK" w:hAnsi="TH SarabunPSK"/>
          <w:color w:val="000000"/>
          <w:sz w:val="32"/>
          <w:szCs w:val="32"/>
          <w:lang w:eastAsia="th-TH"/>
        </w:rPr>
        <w:t xml:space="preserve">13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  <w:lang w:eastAsia="th-TH"/>
        </w:rPr>
        <w:t>วรรค เอ กำหนดให้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  <w:lang w:val="en-GB" w:eastAsia="th-TH"/>
        </w:rPr>
        <w:t xml:space="preserve">ทบวงการพลังงานหมุนเวียนระหว่างประเทศ </w:t>
      </w:r>
      <w:r>
        <w:rPr>
          <w:rFonts w:eastAsia="Angsana New" w:cs="TH SarabunPSK" w:ascii="TH SarabunPSK" w:hAnsi="TH SarabunPSK"/>
          <w:sz w:val="32"/>
          <w:szCs w:val="32"/>
        </w:rPr>
        <w:t xml:space="preserve">(IRENA)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  <w:lang w:val="en-GB" w:eastAsia="th-TH"/>
        </w:rPr>
        <w:t>มี</w:t>
      </w:r>
      <w:r>
        <w:rPr>
          <w:rFonts w:ascii="TH SarabunPSK" w:hAnsi="TH SarabunPSK" w:eastAsia="Calibri" w:cs="TH SarabunPSK"/>
          <w:sz w:val="32"/>
          <w:sz w:val="32"/>
          <w:szCs w:val="32"/>
          <w:lang w:val="en-GB" w:eastAsia="th-TH"/>
        </w:rPr>
        <w:t>สถานะเป็นนิติบุคคลระหว่างประเทศและมีความสามารถตามกฎหมาย</w:t>
      </w:r>
      <w:r>
        <w:rPr>
          <w:rFonts w:ascii="TH SarabunPSK" w:hAnsi="TH SarabunPSK" w:eastAsia="Calibri" w:cs="TH SarabunPSK"/>
          <w:spacing w:val="-6"/>
          <w:sz w:val="32"/>
          <w:sz w:val="32"/>
          <w:szCs w:val="32"/>
          <w:lang w:val="en-GB" w:eastAsia="th-TH"/>
        </w:rPr>
        <w:t>ภายในของสมาชิกที่จำเป็นสำหรับการปฏิบัติภารกิจและเพื่อให้บรรลุความประสงค์ของทบวงการ</w:t>
      </w:r>
      <w:r>
        <w:rPr>
          <w:rFonts w:ascii="TH SarabunPSK" w:hAnsi="TH SarabunPSK" w:eastAsia="Calibri" w:cs="TH SarabunPSK"/>
          <w:color w:val="000000"/>
          <w:spacing w:val="-6"/>
          <w:sz w:val="32"/>
          <w:sz w:val="32"/>
          <w:szCs w:val="32"/>
          <w:lang w:val="en-GB" w:eastAsia="th-TH"/>
        </w:rPr>
        <w:t>พลังงาน</w:t>
      </w:r>
      <w:r>
        <w:rPr>
          <w:rFonts w:ascii="TH SarabunPSK" w:hAnsi="TH SarabunPSK" w:eastAsia="Calibri" w:cs="TH SarabunPSK"/>
          <w:color w:val="000000"/>
          <w:spacing w:val="-4"/>
          <w:sz w:val="32"/>
          <w:sz w:val="32"/>
          <w:szCs w:val="32"/>
          <w:lang w:val="en-GB" w:eastAsia="th-TH"/>
        </w:rPr>
        <w:t>หมุนเวียนระหว่างประเทศ</w:t>
      </w:r>
      <w:r>
        <w:rPr>
          <w:rFonts w:ascii="TH SarabunPSK" w:hAnsi="TH SarabunPSK" w:eastAsia="Calibri" w:cs="TH SarabunPSK"/>
          <w:spacing w:val="-4"/>
          <w:sz w:val="32"/>
          <w:sz w:val="32"/>
          <w:szCs w:val="32"/>
          <w:lang w:val="en-GB" w:eastAsia="th-TH"/>
        </w:rPr>
        <w:t xml:space="preserve"> จึงมีความจำเป็นจะต้องออกกฎหมายของไทยมาเพื่ออนุวัติการ</w:t>
      </w:r>
      <w:r>
        <w:rPr>
          <w:rFonts w:ascii="TH SarabunPSK" w:hAnsi="TH SarabunPSK" w:eastAsia="Calibri" w:cs="TH SarabunPSK"/>
          <w:color w:val="000000"/>
          <w:spacing w:val="-4"/>
          <w:sz w:val="32"/>
          <w:sz w:val="32"/>
          <w:szCs w:val="32"/>
          <w:lang w:val="en-GB" w:eastAsia="th-TH"/>
        </w:rPr>
        <w:t>ตามธรรมนูญ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  <w:lang w:val="en-GB" w:eastAsia="th-TH"/>
        </w:rPr>
        <w:t xml:space="preserve">ดังกล่าว </w:t>
      </w:r>
      <w:r>
        <w:rPr>
          <w:rFonts w:ascii="TH SarabunPSK" w:hAnsi="TH SarabunPSK" w:eastAsia="Calibri" w:cs="TH SarabunPSK"/>
          <w:sz w:val="32"/>
          <w:sz w:val="32"/>
          <w:szCs w:val="32"/>
          <w:lang w:val="en-GB" w:eastAsia="th-TH"/>
        </w:rPr>
        <w:t xml:space="preserve">ดังนั้น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  <w:lang w:val="en-GB" w:eastAsia="th-TH"/>
        </w:rPr>
        <w:t>ธรรมนูญของทบวงการพลังงานหมุนเวียนระหว่างประเทศ จึงเป็นหนังสือสัญญาตาม</w:t>
      </w:r>
      <w:r>
        <w:rPr>
          <w:rFonts w:ascii="TH SarabunPSK" w:hAnsi="TH SarabunPSK" w:eastAsia="Calibri" w:cs="TH SarabunPSK"/>
          <w:color w:val="000000"/>
          <w:spacing w:val="-4"/>
          <w:sz w:val="32"/>
          <w:sz w:val="32"/>
          <w:szCs w:val="32"/>
          <w:lang w:val="en-GB" w:eastAsia="th-TH"/>
        </w:rPr>
        <w:t xml:space="preserve">มาตรา </w:t>
      </w:r>
      <w:r>
        <w:rPr>
          <w:rFonts w:eastAsia="Calibri" w:cs="TH SarabunPSK" w:ascii="TH SarabunPSK" w:hAnsi="TH SarabunPSK"/>
          <w:color w:val="000000"/>
          <w:spacing w:val="-4"/>
          <w:sz w:val="32"/>
          <w:szCs w:val="32"/>
          <w:lang w:val="en-GB" w:eastAsia="th-TH"/>
        </w:rPr>
        <w:t xml:space="preserve">190 </w:t>
      </w:r>
      <w:r>
        <w:rPr>
          <w:rFonts w:ascii="TH SarabunPSK" w:hAnsi="TH SarabunPSK" w:eastAsia="Calibri" w:cs="TH SarabunPSK"/>
          <w:color w:val="000000"/>
          <w:spacing w:val="-4"/>
          <w:sz w:val="32"/>
          <w:sz w:val="32"/>
          <w:szCs w:val="32"/>
          <w:lang w:val="en-GB" w:eastAsia="th-TH"/>
        </w:rPr>
        <w:t>วรรค</w:t>
      </w:r>
      <w:r>
        <w:rPr>
          <w:rFonts w:ascii="TH SarabunPSK" w:hAnsi="TH SarabunPSK" w:eastAsia="Calibri" w:cs="TH SarabunPSK"/>
          <w:color w:val="000000"/>
          <w:spacing w:val="-4"/>
          <w:sz w:val="32"/>
          <w:sz w:val="32"/>
          <w:szCs w:val="32"/>
          <w:lang w:val="en-GB" w:eastAsia="th-TH"/>
        </w:rPr>
        <w:t>สอง</w:t>
      </w:r>
      <w:r>
        <w:rPr>
          <w:rFonts w:ascii="TH SarabunPSK" w:hAnsi="TH SarabunPSK" w:eastAsia="Calibri" w:cs="TH SarabunPSK"/>
          <w:color w:val="000000"/>
          <w:spacing w:val="-4"/>
          <w:sz w:val="32"/>
          <w:sz w:val="32"/>
          <w:szCs w:val="32"/>
          <w:lang w:val="en-GB" w:eastAsia="th-TH"/>
        </w:rPr>
        <w:t xml:space="preserve"> ของรัฐธรรมนูญ</w:t>
      </w:r>
      <w:r>
        <w:rPr>
          <w:rFonts w:ascii="TH SarabunPSK" w:hAnsi="TH SarabunPSK" w:eastAsia="Calibri" w:cs="TH SarabunPSK"/>
          <w:color w:val="000000"/>
          <w:spacing w:val="-4"/>
          <w:sz w:val="32"/>
          <w:sz w:val="32"/>
          <w:szCs w:val="32"/>
        </w:rPr>
        <w:t xml:space="preserve">แห่งราชอาณาจักรไทย </w:t>
      </w:r>
      <w:r>
        <w:rPr>
          <w:rFonts w:ascii="TH SarabunPSK" w:hAnsi="TH SarabunPSK" w:eastAsia="Calibri" w:cs="TH SarabunPSK"/>
          <w:spacing w:val="-4"/>
          <w:sz w:val="32"/>
          <w:sz w:val="32"/>
          <w:szCs w:val="32"/>
          <w:lang w:val="en-GB" w:eastAsia="th-TH"/>
        </w:rPr>
        <w:t>ที่จะต้องได้รับความเห็นชอบ</w:t>
      </w:r>
      <w:r>
        <w:rPr>
          <w:rFonts w:ascii="TH SarabunPSK" w:hAnsi="TH SarabunPSK" w:eastAsia="Calibri" w:cs="TH SarabunPSK"/>
          <w:sz w:val="32"/>
          <w:sz w:val="32"/>
          <w:szCs w:val="32"/>
          <w:lang w:val="en-GB" w:eastAsia="th-TH"/>
        </w:rPr>
        <w:t>จากรัฐสภาก่อนที่จะดำเนินการให้มีผลผูกพัน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โดยการภาคยานุวัติ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  <w:lang w:val="en-GB" w:eastAsia="th-TH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  <w:lang w:val="en-GB" w:eastAsia="th-TH"/>
        </w:rPr>
        <w:t>ในการนี้ กระทรวงพลังงานจึงได้ดำเนินการยกร่างพระราชบัญญัติ</w:t>
      </w:r>
      <w:r>
        <w:rPr>
          <w:rFonts w:ascii="TH SarabunPSK" w:hAnsi="TH SarabunPSK" w:eastAsia="Calibri" w:cs="TH SarabunPSK"/>
          <w:spacing w:val="-2"/>
          <w:sz w:val="32"/>
          <w:sz w:val="32"/>
          <w:szCs w:val="32"/>
          <w:lang w:val="en-GB" w:eastAsia="th-TH"/>
        </w:rPr>
        <w:t>คุ้มครองการดำเนินงานของทบวงการพลังงานหมุนเวียนระหว่าง</w:t>
      </w:r>
      <w:r>
        <w:rPr>
          <w:rFonts w:ascii="TH SarabunPSK" w:hAnsi="TH SarabunPSK" w:eastAsia="Calibri" w:cs="TH SarabunPSK"/>
          <w:sz w:val="32"/>
          <w:sz w:val="32"/>
          <w:szCs w:val="32"/>
          <w:lang w:val="en-GB" w:eastAsia="th-TH"/>
        </w:rPr>
        <w:t>ประเทศ พ</w:t>
      </w:r>
      <w:r>
        <w:rPr>
          <w:rFonts w:eastAsia="Calibri" w:cs="TH SarabunPSK" w:ascii="TH SarabunPSK" w:hAnsi="TH SarabunPSK"/>
          <w:sz w:val="32"/>
          <w:szCs w:val="32"/>
          <w:lang w:val="en-GB" w:eastAsia="th-TH"/>
        </w:rPr>
        <w:t>.</w:t>
      </w:r>
      <w:r>
        <w:rPr>
          <w:rFonts w:ascii="TH SarabunPSK" w:hAnsi="TH SarabunPSK" w:eastAsia="Calibri" w:cs="TH SarabunPSK"/>
          <w:sz w:val="32"/>
          <w:sz w:val="32"/>
          <w:szCs w:val="32"/>
          <w:lang w:val="en-GB" w:eastAsia="th-TH"/>
        </w:rPr>
        <w:t>ศ</w:t>
      </w:r>
      <w:r>
        <w:rPr>
          <w:rFonts w:eastAsia="Calibri" w:cs="TH SarabunPSK" w:ascii="TH SarabunPSK" w:hAnsi="TH SarabunPSK"/>
          <w:sz w:val="32"/>
          <w:szCs w:val="32"/>
          <w:lang w:val="en-GB" w:eastAsia="th-TH"/>
        </w:rPr>
        <w:t xml:space="preserve">. .... </w:t>
      </w:r>
      <w:r>
        <w:rPr>
          <w:rFonts w:ascii="TH SarabunPSK" w:hAnsi="TH SarabunPSK" w:eastAsia="Calibri" w:cs="TH SarabunPSK"/>
          <w:sz w:val="32"/>
          <w:sz w:val="32"/>
          <w:szCs w:val="32"/>
          <w:lang w:eastAsia="th-TH"/>
        </w:rPr>
        <w:t xml:space="preserve">เพื่อรับรองสถานะนิติบุคคลของ </w:t>
      </w:r>
      <w:r>
        <w:rPr>
          <w:rFonts w:eastAsia="Calibri" w:cs="TH SarabunPSK" w:ascii="TH SarabunPSK" w:hAnsi="TH SarabunPSK"/>
          <w:sz w:val="32"/>
          <w:szCs w:val="32"/>
          <w:lang w:eastAsia="th-TH"/>
        </w:rPr>
        <w:t xml:space="preserve">IRENA </w:t>
      </w:r>
      <w:r>
        <w:rPr>
          <w:rFonts w:ascii="TH SarabunPSK" w:hAnsi="TH SarabunPSK" w:eastAsia="Calibri" w:cs="TH SarabunPSK"/>
          <w:sz w:val="32"/>
          <w:sz w:val="32"/>
          <w:szCs w:val="32"/>
          <w:lang w:eastAsia="th-TH"/>
        </w:rPr>
        <w:t xml:space="preserve">และให้ถือว่า </w:t>
      </w:r>
      <w:r>
        <w:rPr>
          <w:rFonts w:eastAsia="Calibri" w:cs="TH SarabunPSK" w:ascii="TH SarabunPSK" w:hAnsi="TH SarabunPSK"/>
          <w:sz w:val="32"/>
          <w:szCs w:val="32"/>
          <w:lang w:eastAsia="th-TH"/>
        </w:rPr>
        <w:t xml:space="preserve">IRENA </w:t>
      </w:r>
      <w:r>
        <w:rPr>
          <w:rFonts w:ascii="TH SarabunPSK" w:hAnsi="TH SarabunPSK" w:eastAsia="Calibri" w:cs="TH SarabunPSK"/>
          <w:sz w:val="32"/>
          <w:sz w:val="32"/>
          <w:szCs w:val="32"/>
          <w:lang w:eastAsia="th-TH"/>
        </w:rPr>
        <w:t>มีภูมิลำเนาอยู่ในประเทศไทยด้ว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  <w:lang w:val="en-GB" w:eastAsia="th-TH"/>
        </w:rPr>
      </w:pPr>
      <w:r>
        <w:rPr>
          <w:rFonts w:cs="TH SarabunPSK" w:ascii="TH SarabunPSK" w:hAnsi="TH SarabunPSK"/>
          <w:sz w:val="32"/>
          <w:szCs w:val="32"/>
          <w:lang w:val="en-GB" w:eastAsia="th-TH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  <w:lang w:val="en-GB" w:eastAsia="th-TH"/>
        </w:rPr>
        <w:t>พน</w:t>
      </w:r>
      <w:r>
        <w:rPr>
          <w:rFonts w:cs="TH SarabunPSK" w:ascii="TH SarabunPSK" w:hAnsi="TH SarabunPSK"/>
          <w:sz w:val="32"/>
          <w:szCs w:val="32"/>
          <w:lang w:val="en-GB" w:eastAsia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-GB" w:eastAsia="th-TH"/>
        </w:rPr>
        <w:t xml:space="preserve">พิจารณาแล้วเห็นว่า </w:t>
      </w:r>
      <w:r>
        <w:rPr>
          <w:rFonts w:ascii="TH SarabunPSK" w:hAnsi="TH SarabunPSK" w:eastAsia="Calibri" w:cs="TH SarabunPSK"/>
          <w:spacing w:val="-20"/>
          <w:sz w:val="32"/>
          <w:sz w:val="32"/>
          <w:szCs w:val="32"/>
        </w:rPr>
        <w:t>การเข้าร่วมเป็นภาคีสมาชิ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IRENA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จะเป็นประโยชน์อย่างยิ่งสำหรับการเพิ่มช่องทางในการเข้าถึง</w:t>
      </w:r>
      <w:r>
        <w:rPr>
          <w:rFonts w:ascii="TH SarabunPSK" w:hAnsi="TH SarabunPSK" w:eastAsia="Calibri" w:cs="TH SarabunPSK"/>
          <w:spacing w:val="-4"/>
          <w:sz w:val="32"/>
          <w:sz w:val="32"/>
          <w:szCs w:val="32"/>
        </w:rPr>
        <w:t>ข้อมูลข่าวสาร และเทคโนโลยีใหม่</w:t>
      </w:r>
      <w:r>
        <w:rPr>
          <w:rFonts w:ascii="TH SarabunPSK" w:hAnsi="TH SarabunPSK" w:eastAsia="Calibri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pacing w:val="-4"/>
          <w:sz w:val="32"/>
          <w:sz w:val="32"/>
          <w:szCs w:val="32"/>
        </w:rPr>
        <w:t>ๆ</w:t>
      </w:r>
      <w:r>
        <w:rPr>
          <w:rFonts w:ascii="TH SarabunPSK" w:hAnsi="TH SarabunPSK" w:eastAsia="Calibri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pacing w:val="-4"/>
          <w:sz w:val="32"/>
          <w:sz w:val="32"/>
          <w:szCs w:val="32"/>
        </w:rPr>
        <w:t>ทางด้านพลังงานหมุนเวียน ตลอดจนเสริมสร้างเครือข่ายผู้เชี่ยวชาญทางด้านพลังงานทดแทนทั้งในและต่างประเทศ รวมทั้ง สามารถขยายผลในเรื่องดังกล่าวไปยังภาคเอกชน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ได้อีกด้วย  นอกจากนี้ จะเป็นการต่อยอดนโยบายด้านพลังงานทดแทนของไทยให้เป็นที่ประจักษ์ในเวทีโลกให้มากยิ่งขึ้น ซึ่งจะสอดคล้องกับนโยบายของรัฐบาลที่ได้แถลงต่อรัฐสภา ในการส่งเสริมการผลิต การใช้ ตลอดจนการวิจัยและพัฒนาพลังงานทดแทนและพลังงานทางเลือก โดยตั้งเป้าหมายให้</w:t>
      </w:r>
      <w:r>
        <w:rPr>
          <w:rFonts w:ascii="TH SarabunPSK" w:hAnsi="TH SarabunPSK" w:eastAsia="Calibri" w:cs="TH SarabunPSK"/>
          <w:spacing w:val="-6"/>
          <w:sz w:val="32"/>
          <w:sz w:val="32"/>
          <w:szCs w:val="32"/>
        </w:rPr>
        <w:t xml:space="preserve">สามารถทดแทนเชื้อเพลิงฟอสซิลได้อย่างน้อยร้อยละ </w:t>
      </w:r>
      <w:r>
        <w:rPr>
          <w:rFonts w:eastAsia="Calibri" w:cs="TH SarabunPSK" w:ascii="TH SarabunPSK" w:hAnsi="TH SarabunPSK"/>
          <w:spacing w:val="-6"/>
          <w:sz w:val="32"/>
          <w:szCs w:val="32"/>
        </w:rPr>
        <w:t xml:space="preserve">25 </w:t>
      </w:r>
      <w:r>
        <w:rPr>
          <w:rFonts w:ascii="TH SarabunPSK" w:hAnsi="TH SarabunPSK" w:eastAsia="Calibri" w:cs="TH SarabunPSK"/>
          <w:spacing w:val="-6"/>
          <w:sz w:val="32"/>
          <w:sz w:val="32"/>
          <w:szCs w:val="32"/>
        </w:rPr>
        <w:t xml:space="preserve">ภายใน </w:t>
      </w:r>
      <w:r>
        <w:rPr>
          <w:rFonts w:eastAsia="Calibri" w:cs="TH SarabunPSK" w:ascii="TH SarabunPSK" w:hAnsi="TH SarabunPSK"/>
          <w:spacing w:val="-6"/>
          <w:sz w:val="32"/>
          <w:szCs w:val="32"/>
        </w:rPr>
        <w:t xml:space="preserve">10 </w:t>
      </w:r>
      <w:r>
        <w:rPr>
          <w:rFonts w:ascii="TH SarabunPSK" w:hAnsi="TH SarabunPSK" w:eastAsia="Calibri" w:cs="TH SarabunPSK"/>
          <w:spacing w:val="-6"/>
          <w:sz w:val="32"/>
          <w:sz w:val="32"/>
          <w:szCs w:val="32"/>
        </w:rPr>
        <w:t>ปีข้างหน้า ดังนั้น เมื่อเปรียบเทียบ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ระหว่างผลประโยชน์ที่คาดว่าจะได้รับกับงบประมาณเงินอุดหนุนที่ประเทศไทยจะต้องชำระสำหรับค่าสมาชิกรายปีในทบวงการพลังงานหมุนเวียนระหว่างประเทศ </w:t>
      </w:r>
      <w:r>
        <w:rPr>
          <w:rFonts w:eastAsia="Calibri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ประมาณ </w:t>
      </w:r>
      <w:r>
        <w:rPr>
          <w:rFonts w:eastAsia="Calibri" w:cs="TH SarabunPSK" w:ascii="TH SarabunPSK" w:hAnsi="TH SarabunPSK"/>
          <w:sz w:val="32"/>
          <w:szCs w:val="32"/>
        </w:rPr>
        <w:t xml:space="preserve">70,000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ดอลลาร์สหรัฐต่อปี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</w:t>
      </w:r>
      <w:r>
        <w:rPr>
          <w:rFonts w:eastAsia="Calibri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ประมาณ </w:t>
      </w:r>
      <w:r>
        <w:rPr>
          <w:rFonts w:eastAsia="Calibri" w:cs="TH SarabunPSK" w:ascii="TH SarabunPSK" w:hAnsi="TH SarabunPSK"/>
          <w:sz w:val="32"/>
          <w:szCs w:val="32"/>
        </w:rPr>
        <w:t xml:space="preserve">2,240,000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บาทต่อปี</w:t>
      </w:r>
      <w:r>
        <w:rPr>
          <w:rFonts w:eastAsia="Calibri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คำนวณจากอัตราแลกเปลี่ยนที่ </w:t>
      </w:r>
      <w:r>
        <w:rPr>
          <w:rFonts w:eastAsia="Calibri" w:cs="TH SarabunPSK" w:ascii="TH SarabunPSK" w:hAnsi="TH SarabunPSK"/>
          <w:sz w:val="32"/>
          <w:szCs w:val="32"/>
        </w:rPr>
        <w:t xml:space="preserve">32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บาทต่อดอลลาร์</w:t>
      </w:r>
      <w:r>
        <w:rPr>
          <w:rFonts w:eastAsia="Calibri" w:cs="TH SarabunPSK" w:ascii="TH SarabunPSK" w:hAnsi="TH SarabunPSK"/>
          <w:sz w:val="32"/>
          <w:szCs w:val="32"/>
        </w:rPr>
        <w:t>)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ขึ้นอยู่กับจำนวนประเทศภาคีสมาชิก</w:t>
      </w:r>
      <w:r>
        <w:rPr>
          <w:rFonts w:eastAsia="Calibri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ก็นับว่าคุ้มค่ากับประโยชน์ในอนาคตที่</w:t>
      </w:r>
      <w:r>
        <w:rPr>
          <w:rFonts w:ascii="TH SarabunPSK" w:hAnsi="TH SarabunPSK" w:eastAsia="Calibri" w:cs="TH SarabunPSK"/>
          <w:spacing w:val="-2"/>
          <w:sz w:val="32"/>
          <w:sz w:val="32"/>
          <w:szCs w:val="32"/>
        </w:rPr>
        <w:t>ประเทศไทยจะได้รับ</w:t>
      </w:r>
      <w:r>
        <w:rPr>
          <w:rFonts w:ascii="TH SarabunPSK" w:hAnsi="TH SarabunPSK" w:cs="TH SarabunPSK"/>
          <w:sz w:val="32"/>
          <w:sz w:val="32"/>
          <w:szCs w:val="32"/>
          <w:lang w:val="en-GB" w:eastAsia="th-TH"/>
        </w:rPr>
        <w:t xml:space="preserve">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GB" w:eastAsia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GB" w:eastAsia="th-TH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>2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ลงนามในบันทึกความเข้าใจว่าด้วยการตรวจสอบการกำกับดูแลความปลอดภัย การบินพลเรือน ตาม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Universal Safety Oversight Audit Programme (USOAP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ประเทศไทยกับองค์การการบินพลเรือนระหว่างประเทศ </w:t>
      </w:r>
      <w:r>
        <w:rPr>
          <w:rFonts w:cs="TH SarabunPSK" w:ascii="TH SarabunPSK" w:hAnsi="TH SarabunPSK"/>
          <w:b/>
          <w:bCs/>
          <w:sz w:val="32"/>
          <w:szCs w:val="32"/>
        </w:rPr>
        <w:t>(ICAO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และอนุมัติตามที่กระทรวงคมนาค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และอนุมัติให้ดำเนินการลงนามในร่างบันทึกความเข้าใจว่าด้วยการตรวจสอบการกำกับดูแลความปลอดภัยการบินพลเรือน ตามโครงการ </w:t>
      </w:r>
      <w:r>
        <w:rPr>
          <w:rFonts w:cs="TH SarabunPSK" w:ascii="TH SarabunPSK" w:hAnsi="TH SarabunPSK"/>
          <w:sz w:val="32"/>
          <w:szCs w:val="32"/>
        </w:rPr>
        <w:t xml:space="preserve">Universal Safety Oversight Audit Programme (USOAP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ประเทศไทยกับองค์การการบินพลเรือนระหว่างประเทศ </w:t>
      </w:r>
      <w:r>
        <w:rPr>
          <w:rFonts w:cs="TH SarabunPSK" w:ascii="TH SarabunPSK" w:hAnsi="TH SarabunPSK"/>
          <w:sz w:val="32"/>
          <w:szCs w:val="32"/>
        </w:rPr>
        <w:t xml:space="preserve">(International Civil Aviation: ICAO)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 หากมีการแก้ไขถ้อยคำที่มิได้ทำให้สาระสำคัญในบันทึกความเข้าใจฯ เปลี่ยนแปลงไปจากเดิม ขอให้อยู่ในดุลยพินิจของรัฐมนตรีว่าการกระทรวงคมนาคม หรืออธิบดีกรมการบินพลเรือน หรือผู้แทนที่ได้รับมอบหมายที่จะดำเนินการได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ห้รัฐมนตรีว่าการกระทรวงคมนาคมหรืออธิบดีกรมการบินพลเรือนหรือผู้แทนที่ได้รับมอบหมายเป็นผู้ลงนามของฝ่ายไทย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หนังสือมอบอำนาจเต็ม </w:t>
      </w:r>
      <w:r>
        <w:rPr>
          <w:rFonts w:cs="TH SarabunPSK" w:ascii="TH SarabunPSK" w:hAnsi="TH SarabunPSK"/>
          <w:sz w:val="32"/>
          <w:szCs w:val="32"/>
        </w:rPr>
        <w:t xml:space="preserve">(Full Power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แก่ผู้ลงนามของฝ่ายไทยตาม </w:t>
      </w:r>
      <w:r>
        <w:rPr>
          <w:rFonts w:cs="TH SarabunPSK" w:ascii="TH SarabunPSK" w:hAnsi="TH SarabunPSK"/>
          <w:sz w:val="32"/>
          <w:szCs w:val="32"/>
        </w:rPr>
        <w:t>2.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ประชุมสมัชชา </w:t>
      </w:r>
      <w:r>
        <w:rPr>
          <w:rFonts w:cs="TH SarabunPSK" w:ascii="TH SarabunPSK" w:hAnsi="TH SarabunPSK"/>
          <w:sz w:val="32"/>
          <w:szCs w:val="32"/>
        </w:rPr>
        <w:t xml:space="preserve">ICA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3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ับรองข้อมติที่ </w:t>
      </w:r>
      <w:r>
        <w:rPr>
          <w:rFonts w:cs="TH SarabunPSK" w:ascii="TH SarabunPSK" w:hAnsi="TH SarabunPSK"/>
          <w:sz w:val="32"/>
          <w:szCs w:val="32"/>
        </w:rPr>
        <w:t xml:space="preserve">A37-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เลขาธิการ </w:t>
      </w:r>
      <w:r>
        <w:rPr>
          <w:rFonts w:cs="TH SarabunPSK" w:ascii="TH SarabunPSK" w:hAnsi="TH SarabunPSK"/>
          <w:sz w:val="32"/>
          <w:szCs w:val="32"/>
        </w:rPr>
        <w:t xml:space="preserve">ICA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การตรวจสอบการกำกับดูแลความปลอดภัยการบินพลเรือนตามโครงการ </w:t>
      </w:r>
      <w:r>
        <w:rPr>
          <w:rFonts w:cs="TH SarabunPSK" w:ascii="TH SarabunPSK" w:hAnsi="TH SarabunPSK"/>
          <w:sz w:val="32"/>
          <w:szCs w:val="32"/>
        </w:rPr>
        <w:t xml:space="preserve">USOAP </w:t>
      </w:r>
      <w:r>
        <w:rPr>
          <w:rFonts w:ascii="TH SarabunPSK" w:hAnsi="TH SarabunPSK" w:cs="TH SarabunPSK"/>
          <w:sz w:val="32"/>
          <w:sz w:val="32"/>
          <w:szCs w:val="32"/>
        </w:rPr>
        <w:t>โดยวิธีการเฝ้าตรวจตราอย่างต่อเนื่อง โดยขอให้รัฐภาคีแห่งอนุสัญญาว่าด้วยการบินพลเรือนแห่งประเทศ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194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รวมถึงประเทศไทยลงนามบันทึกความเข้าใจ </w:t>
      </w:r>
      <w:r>
        <w:rPr>
          <w:rFonts w:cs="TH SarabunPSK" w:ascii="TH SarabunPSK" w:hAnsi="TH SarabunPSK"/>
          <w:sz w:val="32"/>
          <w:szCs w:val="32"/>
        </w:rPr>
        <w:t xml:space="preserve">(MOU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ด้วยการตรวจสอบการกำกับดูแลความปลอดภัยการบินพลเรือนตามโครงการ </w:t>
      </w:r>
      <w:r>
        <w:rPr>
          <w:rFonts w:cs="TH SarabunPSK" w:ascii="TH SarabunPSK" w:hAnsi="TH SarabunPSK"/>
          <w:sz w:val="32"/>
          <w:szCs w:val="32"/>
        </w:rPr>
        <w:t xml:space="preserve">USOAP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วิธีการเฝ้าตรวจตราอย่างต่อเนื่อง พร้อมทั้งส่งต้นฉบับที่ลงนามแล้ว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ให้แก่เลขาธิการ </w:t>
      </w:r>
      <w:r>
        <w:rPr>
          <w:rFonts w:cs="TH SarabunPSK" w:ascii="TH SarabunPSK" w:hAnsi="TH SarabunPSK"/>
          <w:sz w:val="32"/>
          <w:szCs w:val="32"/>
        </w:rPr>
        <w:t xml:space="preserve">ICA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ลขาธิการ </w:t>
      </w:r>
      <w:r>
        <w:rPr>
          <w:rFonts w:cs="TH SarabunPSK" w:ascii="TH SarabunPSK" w:hAnsi="TH SarabunPSK"/>
          <w:sz w:val="32"/>
          <w:szCs w:val="32"/>
        </w:rPr>
        <w:t xml:space="preserve">ICA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ได้ลงนามกำกับไว้ในต้นฉบับทั้งสองก่อนส่งกลับคืนให้รัฐภาคี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ฉบับ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sz w:val="32"/>
          <w:szCs w:val="32"/>
        </w:rPr>
        <w:t xml:space="preserve">USOAP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ือ โปรแกรมการตรวจสอบทั้งระบบด้านการกำกับดูแลความปลอดภัยการบินพลเรือนของ </w:t>
      </w:r>
      <w:r>
        <w:rPr>
          <w:rFonts w:cs="TH SarabunPSK" w:ascii="TH SarabunPSK" w:hAnsi="TH SarabunPSK"/>
          <w:sz w:val="32"/>
          <w:szCs w:val="32"/>
        </w:rPr>
        <w:t xml:space="preserve">ICA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ตรวจสอบทั้ง </w:t>
      </w:r>
      <w:r>
        <w:rPr>
          <w:rFonts w:cs="TH SarabunPSK" w:ascii="TH SarabunPSK" w:hAnsi="TH SarabunPSK"/>
          <w:sz w:val="32"/>
          <w:szCs w:val="32"/>
        </w:rPr>
        <w:t xml:space="preserve">191 </w:t>
      </w:r>
      <w:r>
        <w:rPr>
          <w:rFonts w:ascii="TH SarabunPSK" w:hAnsi="TH SarabunPSK" w:cs="TH SarabunPSK"/>
          <w:sz w:val="32"/>
          <w:sz w:val="32"/>
          <w:szCs w:val="32"/>
        </w:rPr>
        <w:t>รัฐภาคีแห่งอนุสัญญาฯ ทั่วโลกอันมีวัตถุประสงค์ในการส่งเสริมด้านการกำกับดูแลความปลอดภัยการบินพลเรือนโดยการตรวจสอบอย่างสม่ำเสมอและตรวจสอบแต่ละรัฐภาคีแห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อนุสัญญ</w:t>
      </w:r>
      <w:r>
        <w:rPr>
          <w:rFonts w:ascii="TH SarabunPSK" w:hAnsi="TH SarabunPSK" w:cs="TH SarabunPSK"/>
          <w:sz w:val="32"/>
          <w:sz w:val="32"/>
          <w:szCs w:val="32"/>
        </w:rPr>
        <w:t>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ฯ ว่าได้นำมาตรฐานความปลอดภัยการบินพลเรือนที่กำหนดโดย </w:t>
      </w:r>
      <w:r>
        <w:rPr>
          <w:rFonts w:cs="TH SarabunPSK" w:ascii="TH SarabunPSK" w:hAnsi="TH SarabunPSK"/>
          <w:sz w:val="32"/>
          <w:szCs w:val="32"/>
        </w:rPr>
        <w:t xml:space="preserve">ICAO </w:t>
      </w:r>
      <w:r>
        <w:rPr>
          <w:rFonts w:ascii="TH SarabunPSK" w:hAnsi="TH SarabunPSK" w:cs="TH SarabunPSK"/>
          <w:sz w:val="32"/>
          <w:sz w:val="32"/>
          <w:szCs w:val="32"/>
        </w:rPr>
        <w:t>ตามภาคผนวกต่าง ๆ แห่งอนุสัญญาว่าด้วยการบินพลเรือนระหว่างประเทศ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1944 (Convention on International Civil Aviation, 1994) </w:t>
      </w:r>
      <w:r>
        <w:rPr>
          <w:rFonts w:ascii="TH SarabunPSK" w:hAnsi="TH SarabunPSK" w:cs="TH SarabunPSK"/>
          <w:sz w:val="32"/>
          <w:sz w:val="32"/>
          <w:szCs w:val="32"/>
        </w:rPr>
        <w:t>มาปฏิบัติมากน้อยเพียงใด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ICA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เคยดำเนินการตรวจสอบด้านการกำกับดูแลความปลอดภัยการบินพลเรือนของประเทศไทยตามโครงการ </w:t>
      </w:r>
      <w:r>
        <w:rPr>
          <w:rFonts w:cs="TH SarabunPSK" w:ascii="TH SarabunPSK" w:hAnsi="TH SarabunPSK"/>
          <w:sz w:val="32"/>
          <w:szCs w:val="32"/>
        </w:rPr>
        <w:t xml:space="preserve">USOAP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เมื่อเดือนกรกฎาคม </w:t>
      </w:r>
      <w:r>
        <w:rPr>
          <w:rFonts w:cs="TH SarabunPSK" w:ascii="TH SarabunPSK" w:hAnsi="TH SarabunPSK"/>
          <w:sz w:val="32"/>
          <w:szCs w:val="32"/>
        </w:rPr>
        <w:t xml:space="preserve">2548 </w:t>
      </w:r>
      <w:r>
        <w:rPr>
          <w:rFonts w:ascii="TH SarabunPSK" w:hAnsi="TH SarabunPSK" w:cs="TH SarabunPSK"/>
          <w:sz w:val="32"/>
          <w:sz w:val="32"/>
          <w:szCs w:val="32"/>
        </w:rPr>
        <w:t>และดำเนินการตรวจสอบทั้งระบบด้านการกำกับดูแลความปลอดภัยการบินพลเรือนในแต่ละรัฐภาคีแห่งอนุสัญญาฯ ในรอบนี้ได้เริ่มดำเนินการตั้งแต่เดือน</w:t>
      </w:r>
      <w:r>
        <w:rPr>
          <w:rFonts w:ascii="TH SarabunPSK" w:hAnsi="TH SarabunPSK" w:cs="TH SarabunPSK"/>
          <w:sz w:val="32"/>
          <w:sz w:val="32"/>
          <w:szCs w:val="32"/>
        </w:rPr>
        <w:t>มกร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ม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ลงนามในบันทึกความเข้าใจฯ เพื่อยอมรับการตรวจสอบด้านการกำกับดูแลความปลอดภัยการบินพลเรือนของ </w:t>
      </w:r>
      <w:r>
        <w:rPr>
          <w:rFonts w:cs="TH SarabunPSK" w:ascii="TH SarabunPSK" w:hAnsi="TH SarabunPSK"/>
          <w:sz w:val="32"/>
          <w:szCs w:val="32"/>
        </w:rPr>
        <w:t xml:space="preserve">ICAO </w:t>
      </w:r>
      <w:r>
        <w:rPr>
          <w:rFonts w:ascii="TH SarabunPSK" w:hAnsi="TH SarabunPSK" w:cs="TH SarabunPSK"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แล้วเห็นว่า ไม่มีผลกระทบต่อความมั่นคงทางเศรษฐกิจหรือสังคมของประเทศอย่างกว้างขวาง หรือมีผลผูกพันด้านการค้าหรือการลงทุน หรืองบประมาณของประเทศอย่างมีนัยสำคัญ เนื่องจากเนื้อหาสาระสำคัญของบันทึกความเข้าใจฯ นี้เป็นการให้ความร่วมมือแก่ทีมผู้ตรวจสอบในระหว่างการตรวจสอบโดยการแต่งตั้งผู้ประสานงานการตรวจสอบ รวมทั้งมีการประสานงานและอำนวยความสะดวกให้แก่ผู้ตรวจสอบในด้านต่าง ๆ นอกจากนี้ การลงนามในบันทึกความเข้าใจฯ ดังกล่าวจะเป็นการให้ความร่วมมือในการตรวจสอบการปฏิบัติตามอนุสัญญาว่าด้วยการบินพลเรือนระหว่างประเทศ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194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ภาคผนวกที่เกี่ยวข้องในฐานะที่ประเทศไทยเป็นรัฐภาคีแห่งอนุสัญญาฯ อีกด้วย ซึ่งหากประเทศไทยไม่ลงนามในบันทึกความเข้าใจฯ และไม่ยอมรับการตรวจสอบตามโครงการ </w:t>
      </w:r>
      <w:r>
        <w:rPr>
          <w:rFonts w:cs="TH SarabunPSK" w:ascii="TH SarabunPSK" w:hAnsi="TH SarabunPSK"/>
          <w:sz w:val="32"/>
          <w:szCs w:val="32"/>
        </w:rPr>
        <w:t xml:space="preserve">USOAP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ส่งผลกระทบต่อความเชื่อมั่นต่อ </w:t>
      </w:r>
      <w:r>
        <w:rPr>
          <w:rFonts w:cs="TH SarabunPSK" w:ascii="TH SarabunPSK" w:hAnsi="TH SarabunPSK"/>
          <w:sz w:val="32"/>
          <w:szCs w:val="32"/>
        </w:rPr>
        <w:t xml:space="preserve">190 </w:t>
      </w:r>
      <w:r>
        <w:rPr>
          <w:rFonts w:ascii="TH SarabunPSK" w:hAnsi="TH SarabunPSK" w:cs="TH SarabunPSK"/>
          <w:sz w:val="32"/>
          <w:sz w:val="32"/>
          <w:szCs w:val="32"/>
        </w:rPr>
        <w:t>รัฐภาคีแห่งอนุสัญญาฯ รวมทั้งประชาคมระหว่างประเทศต่อการกำกับดูแลความปลอดภัยทางการบินพลเรือนของประเทศไทยได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กรมการบินพลเรือน ค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ต้องใช้งบประมาณแผ่นดินเพื่อเป็นค่าใช้จ่ายในการตรวจสอบให้แก่ </w:t>
      </w:r>
      <w:r>
        <w:rPr>
          <w:rFonts w:cs="TH SarabunPSK" w:ascii="TH SarabunPSK" w:hAnsi="TH SarabunPSK"/>
          <w:sz w:val="32"/>
          <w:szCs w:val="32"/>
        </w:rPr>
        <w:t xml:space="preserve">ICA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อกจากค่าใช้จ่ายในการประสานงานและอำนวยความสะดวกให้กับเจ้าหน้าที่ของ </w:t>
      </w:r>
      <w:r>
        <w:rPr>
          <w:rFonts w:cs="TH SarabunPSK" w:ascii="TH SarabunPSK" w:hAnsi="TH SarabunPSK"/>
          <w:sz w:val="32"/>
          <w:szCs w:val="32"/>
        </w:rPr>
        <w:t xml:space="preserve">ICAO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ล่าวไว้ข้างต้นอันสามารถเบิกค่าใช้จ่ายได้จากงบประมาณของกรมการบินพลเรือ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จัดทำบันทึกความเข้าใจด้านการศึกษาและการวิจัยระหว่างราชอาณาจักรไทยและสาธารณรัฐฝรั่งเศส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การจัดทำและลงนามร่างบันทึกความเข้าใจด้านการศึกษาและการวิจัยระหว่างราชอาณาจักรไทยและสาธารณรัฐฝรั่งเศส ตามที่กระทรวงศึกษาธ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สนอ   ทั้งนี้ หากก่อนลงนามมีความจำเป็นต้องปรับปรุงแก้ไขร่างบันทึกความเข้าใจฯ ในส่วนที่มิใช่สาระสำคัญ ให้ ศ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ารือร่วมกับกรมสนธิสัญญาและกฎหมาย 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พื่อพิจารณาดำเนินการในเรื่องนั้น ๆ แทนคณะรัฐมนตรีโดยไม่ต้องนำเสนอคณะรัฐมนตรีเพื่อพิจารณาอีกครั้ง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ศ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บันทึกความเข้าใจดังกล่าวมีสาระสำคัญและเป็นประโยชน์ต่อความร่วมมือทางการศึกษาในทุกระดับการศึกษาของทั้งสองประเทศทั้งระดับการศึกษาขั้นพื้นฐาน การศึกษาสายอาชีพ การศึกษานอกโรงเรียนและการศึกษาในระดับอุดมศึกษา และความร่วมมือประกอบด้วยหลายรูปแบบ อาทิ การเจรจาระดับสูง การแลกเปลี่ยนครูและบุคลากรทางการศึกษา การวิจัย การแลกเปลี่ยนนักวิจัยรุ่นเยาว์ การฝึกอบรมเชิงเทคนิค การสัมมนาและการประชุมเชิงวิชาการ การส่งเสริมและสนับสนุนการเรียนการสอนภาษาฝรั่งเศสในประเทศไทย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กรอบความร่วมมือระหว่างอาเซียนกับองค์การกองทุนเพื่อเด็กแห่งสหประชาชาติ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และอนุมัติตามที่กระทรวงการพัฒนาสังคมและความมั่นคงของมนุษย์เสนอดังนี้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ร่างกรอบความร่วมมือระหว่างอาเซียนกับองค์การกองทุนเพื่อเด็กแห่งสหประชาชาติ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เลขาธิการอาเซียนหรือผู้แทนลงนามในร่างกรอบความร่วมมือระหว่างอาเซียนกับองค์การกองทุนเพื่อเด็กแห่งสหประชาชาติ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กระทรวงการต่างประเทศแจ้งเรื่องการให้ความเห็นชอบของไทยต่อสำนักเลขาธิการอาเซียน  โดยดำเนินการผ่านคณะผู้แทนถาวรไทยประจำอาเซียน ณ กรุงจาร์กาตา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รอบความร่วมมือระหว่างอาเซียนกับองค์การกองทุนเพื่อเด็กแห่งสหประชาชาติมีวัตถุประสงค์เพื่อให้เป็นแผนงานความร่วมมือระยะ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ในการดำเนินงานส่งเสริมให้เด็กได้รับสิทธิตามข้อบัญญัติของอนุสัญญาว่าด้วยสิทธิเด็ก  และเพื่อให้บรรลุเป้าหมายการพัฒนาแห่งสหัสวรรษที่เกี่ยวกับเด็ก  โดยมีขอบเขตความร่วมมือดัง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ับสนุนการบรรลุเป้าหมายการพัฒนาแห่งสหัสวรรษโดยเฉพาะในส่วนที่เกี่ยวกับเด็ก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การแลกเปลี่ยนข้อมูลและความร่วมมือทางด้านวิชาการ ในด้านสุขภาพ สวัสดิการสังคมและการพัฒนา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มาตรฐานและแนวทางปฏิบัติเพื่อปรับปรุงคุณภาพการให้บริการกลุ่มผู้ด้อยโอกาสและการออกนโยบายที่เกี่ยวกับเด็กด้านสังคม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กรอบความร่วมมือดังกล่า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รื่องของการส่งเสริมความร่วมมือเพื่อการพัฒนาระหว่างรัฐบาลอาเซียนกับองค์การกองทุนเพื่อเด็กแห่งสหประชาชาติที่เน้นการส่งเสริมและพัฒนาเด็กให้เติบโตอย่างมีคุณภาพและเต็มศักยภาพ  รวมทั้งเพื่อให้เด็กได้รับสิทธิที่พึงได้ตามมาตรฐานของอนุสัญญาสิทธิเด็กแห่งสหประชาชาติที่ประเทศสมาชิกอาเซียนทั้งสิบประเทศเป็นภาคีและให้สัตยาบันไว้  และตามข้อกำหนดที่ระบุไว้ในปฏิญญาสหัสวรรษและเป้าหมายการพัฒนาแห่งสหัสวรรษ 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ความเห็นชอบร่างเอกสารที่จะมีการรับรองหรือลงนามระหว่างการประชุมรัฐมนตรีต่างประเทศอาเซียน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การประชุมอื่นที่เกี่ยวข้อ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ร่างเอกสารที่จะมีการรับรองหรือลงนามระหว่างการประชุมรัฐมนตรีต่างประเทศอาเซียน ครั้งที่ </w:t>
      </w:r>
      <w:r>
        <w:rPr>
          <w:rFonts w:cs="TH SarabunPSK" w:ascii="TH SarabunPSK" w:hAnsi="TH SarabunPSK"/>
          <w:sz w:val="32"/>
          <w:szCs w:val="32"/>
        </w:rPr>
        <w:t xml:space="preserve">45 </w:t>
      </w:r>
      <w:r>
        <w:rPr>
          <w:rFonts w:ascii="TH SarabunPSK" w:hAnsi="TH SarabunPSK" w:cs="TH SarabunPSK"/>
          <w:sz w:val="32"/>
          <w:sz w:val="32"/>
          <w:szCs w:val="32"/>
        </w:rPr>
        <w:t>และการประชุมอื่นที่เกี่ยวข้อง และหากมีความจำเป็นต้องแก้ไขร่างเอกสารที่ไม่ใช่สาระสำคัญหรือไม่ขัดต่อผลประโยชน์ของประเทศไทย ให้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ได้โดยไม่ต้องนำเสนอคณะรัฐมนตรีเพื่อพิจารณาอีก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ห้รัฐมนตรีว่าการกระทรวงการต่างประเทศหรือผู้แทนที่ได้รับมอบหมายร่</w:t>
      </w:r>
      <w:r>
        <w:rPr>
          <w:rFonts w:ascii="TH SarabunPSK" w:hAnsi="TH SarabunPSK" w:cs="TH SarabunPSK"/>
          <w:sz w:val="32"/>
          <w:sz w:val="32"/>
          <w:szCs w:val="32"/>
        </w:rPr>
        <w:t>วม</w:t>
      </w:r>
      <w:r>
        <w:rPr>
          <w:rFonts w:ascii="TH SarabunPSK" w:hAnsi="TH SarabunPSK" w:cs="TH SarabunPSK"/>
          <w:sz w:val="32"/>
          <w:sz w:val="32"/>
          <w:szCs w:val="32"/>
        </w:rPr>
        <w:t>ลงนามเอกสาร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>2.1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ให้รัฐมนตรีว่าการกระทรวงการต่างประเทศหรือผู้แทนที่ได้รับมอบหมายร่วมรับรองเอกสาร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>2.2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เลขาธิการอาเซียนลงนามเอกสารในข้อ </w:t>
      </w:r>
      <w:r>
        <w:rPr>
          <w:rFonts w:cs="TH SarabunPSK" w:ascii="TH SarabunPSK" w:hAnsi="TH SarabunPSK"/>
          <w:sz w:val="32"/>
          <w:szCs w:val="32"/>
        </w:rPr>
        <w:t>2.3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ให้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จ้งเรื่องการเห็นชอบให้เลขาธิการอาเซียนลงนามในเอกสารดังกล่าวผ่านทางคณะผู้แทนถาวรไทยประจำอาเซียน ณ กรุงจาการ์ตา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ว่าการกระทรวงการต่างประเทศจะเดินทางไปเข้าร่วมการประชุมรัฐมนตรีต่างประเทศอาเซียน ครั้งที่ </w:t>
      </w:r>
      <w:r>
        <w:rPr>
          <w:rFonts w:cs="TH SarabunPSK" w:ascii="TH SarabunPSK" w:hAnsi="TH SarabunPSK"/>
          <w:sz w:val="32"/>
          <w:szCs w:val="32"/>
        </w:rPr>
        <w:t xml:space="preserve">4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ประชุมอื่นที่เกี่ยวข้องได้แก่ การประชุมกับคู่เจรจ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จีน ญี่ปุ่น สาธารณรัฐเกาหลี อินเดีย แคนาดา ออสเตรเลีย นิวซีแลนด์ สหรัฐอเมริกา รัสเซีย และสหภาพยุโรป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ประชุมรัฐมนตรีต่างประเทศ อาเซียน</w:t>
      </w:r>
      <w:r>
        <w:rPr>
          <w:rFonts w:cs="TH SarabunPSK" w:ascii="TH SarabunPSK" w:hAnsi="TH SarabunPSK"/>
          <w:sz w:val="32"/>
          <w:szCs w:val="32"/>
        </w:rPr>
        <w:t xml:space="preserve">+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ชุมรัฐมนตรีต่างประเทศของการประชุมสุดยอดเอเชียตะวันออกและการประชุมอาเซียนว่าด้วยความร่วมมือด้านการเมืองและความมั่นคงในภูมิภาค เอเชีย – แปซิฟิก ซึ่งกัมพูชาในฐานะประธานอาเซียนจะเป็นเจ้าภาพจัดขึ้น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8 – 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ณ กรุงพนมเปญ ราชอาณาจักรกัมพูชา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เสนอร่างเอกสารจำนว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ซึ่งคาดว่าจะมีการลงนามหรือรับรองระหว่างการประชุมรัฐมนตรีต่างประเทศอาเซียน ครั้งที่ </w:t>
      </w:r>
      <w:r>
        <w:rPr>
          <w:rFonts w:cs="TH SarabunPSK" w:ascii="TH SarabunPSK" w:hAnsi="TH SarabunPSK"/>
          <w:sz w:val="32"/>
          <w:szCs w:val="32"/>
        </w:rPr>
        <w:t xml:space="preserve">45 </w:t>
      </w:r>
      <w:r>
        <w:rPr>
          <w:rFonts w:ascii="TH SarabunPSK" w:hAnsi="TH SarabunPSK" w:cs="TH SarabunPSK"/>
          <w:sz w:val="32"/>
          <w:sz w:val="32"/>
          <w:szCs w:val="32"/>
        </w:rPr>
        <w:t>และการประชุมอื่นที่เกี่ยวข้อง 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2.1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ที่จะลงนามโดยรัฐมนตรีต่างประเทศ มี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ได้แก่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2.1.1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่างบันทึกความเข้าใจระหว่างรัฐบาลของสาธารณรัฐประชาชนจีนและรัฐบาลของรัฐภาคีของสนธิสัญญาว่าด้วยเขตปลอดอาวุธนิวเคลียร์ในเอเชียตะวันออกเฉียงใต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2.1.2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่างสารขยายจำนวนภาคีในสนธิสัญญามิตรภาพและความร่วมมือในเอเชียตะวันออกเฉียงใต้โดยสหภาพยุโรป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2.1.3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่างสารขยายจำนวนภาคีในสนธิสัญญามิตรภาพและความร่วมมือในเอเชียตะวันออกเฉียงใต้โดยสหราชอาณาจักร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2.2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ที่จะรับรองโดยรัฐมนตรีต่างประเทศ มี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ฉบับ ได้แก่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2.2.1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้อเสนออาเซียน เรื่อง องค์ประกอบของแนวปฏิบัติในทะเลจีนใต้ระหว่างรัฐสมาชิกอาเซียนกับสาธารณรัฐประชาชนจี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2.2.2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บเขตอำน</w:t>
      </w:r>
      <w:r>
        <w:rPr>
          <w:rFonts w:ascii="TH SarabunPSK" w:hAnsi="TH SarabunPSK" w:cs="TH SarabunPSK"/>
          <w:sz w:val="32"/>
          <w:sz w:val="32"/>
          <w:szCs w:val="32"/>
        </w:rPr>
        <w:t>า</w:t>
      </w:r>
      <w:r>
        <w:rPr>
          <w:rFonts w:ascii="TH SarabunPSK" w:hAnsi="TH SarabunPSK" w:cs="TH SarabunPSK"/>
          <w:sz w:val="32"/>
          <w:sz w:val="32"/>
          <w:szCs w:val="32"/>
        </w:rPr>
        <w:t>จหน้าที่ของสถาบันอาเซียนเพื่อสันติและความสมานฉันท์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2.2.3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อกาสารอาเซียนว่าด้วยความเป็นหุ้นส่วนด้านความเชื่อมโยงอาเซียน</w:t>
      </w:r>
      <w:r>
        <w:rPr>
          <w:rFonts w:cs="TH SarabunPSK" w:ascii="TH SarabunPSK" w:hAnsi="TH SarabunPSK"/>
          <w:sz w:val="32"/>
          <w:szCs w:val="32"/>
        </w:rPr>
        <w:t>+3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2.3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ที่จะลงนามโดยเลขาธิการอาเซียน มี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ฉบับ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2.3.1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นทึกความเข้าใจร่วมระหว่างคณะกรรมาธิการยุโรป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ีซ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การต่างประเทศสหภาพยุโรป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ีอีเอเอส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ละสำนักเลขาธิการอาเซียนว่าด้วยโครงการแลกเปลี่ยนเจ้าหน้าที่และกิจกรรมอื่น ๆ ซึ่งจะลงนามโดยเลขาธิการอาเซียนกับผู้แทนระดับสูงด้านนโยบายความมั่นคงและการต่างประเทศของสหภาพยุโรป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3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ร่วมลงนามและรับรองเอกสารในข้อ </w:t>
      </w:r>
      <w:r>
        <w:rPr>
          <w:rFonts w:cs="TH SarabunPSK" w:ascii="TH SarabunPSK" w:hAnsi="TH SarabunPSK"/>
          <w:sz w:val="32"/>
          <w:szCs w:val="32"/>
        </w:rPr>
        <w:t>2.1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>2.2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ไทยและการดำเนินการเพื่อให้เลขาธิการอาเซียนลงนามเอกสารในข้อ </w:t>
      </w:r>
      <w:r>
        <w:rPr>
          <w:rFonts w:cs="TH SarabunPSK" w:ascii="TH SarabunPSK" w:hAnsi="TH SarabunPSK"/>
          <w:sz w:val="32"/>
          <w:szCs w:val="32"/>
        </w:rPr>
        <w:t>2.3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บผู้แทนระดับสูงด้านนโยบายความมั่นคงและการต่างประเทศของสหภาพยุโรปจะมีส่วนสำคัญในการแสดงถึงความมุ่งมั่นและความพร้อมของไทยในการร่วมสร้างประชาคมอาเซียนในปี </w:t>
      </w:r>
      <w:r>
        <w:rPr>
          <w:rFonts w:cs="TH SarabunPSK" w:ascii="TH SarabunPSK" w:hAnsi="TH SarabunPSK"/>
          <w:sz w:val="32"/>
          <w:szCs w:val="32"/>
        </w:rPr>
        <w:t xml:space="preserve">2558 </w:t>
      </w:r>
      <w:r>
        <w:rPr>
          <w:rFonts w:ascii="TH SarabunPSK" w:hAnsi="TH SarabunPSK" w:cs="TH SarabunPSK"/>
          <w:sz w:val="32"/>
          <w:sz w:val="32"/>
          <w:szCs w:val="32"/>
        </w:rPr>
        <w:t>และสนับสนุนการทำงานของสำนักเลขาธิการอาเซีย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อนุมัติเอกสารผลการประชุมรัฐมนตรีต่างประเทศลุ่มน้ำโขงกับญี่ปุ่น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การประชุมรัฐมนตรีต่างประเทศลุ่มน้ำโขงกับสาธารณรัฐเกาหลี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ตามที่กระทรวงการต่างประเทศเสนอ ดังนี้</w:t>
      </w:r>
    </w:p>
    <w:p>
      <w:pPr>
        <w:pStyle w:val="Style16"/>
        <w:spacing w:lineRule="exact" w:line="320" w:before="0" w:after="0"/>
        <w:ind w:left="0"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ต่อ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แถลงการณ์ของประธานร่วมของการประชุมรัฐมนตรีต่างประเทศลุ่มน้ำโขงกับญี่ปุ่น ครั้ง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แผนปฏิบัติการกรอบความร่วมมือลุ่มน้ำโขงกับญี่ปุ่น ซึ่งจะเป็นเอกสารผลการประชุมรัฐมนตรีต่างประเทศลุ่มน้ำโขงกับญี่ปุ่น ครั้งที่ </w:t>
      </w:r>
      <w:r>
        <w:rPr>
          <w:rFonts w:cs="TH SarabunPSK" w:ascii="TH SarabunPSK" w:hAnsi="TH SarabunPSK"/>
          <w:sz w:val="32"/>
          <w:szCs w:val="32"/>
        </w:rPr>
        <w:t>5</w:t>
      </w:r>
    </w:p>
    <w:p>
      <w:pPr>
        <w:pStyle w:val="Normal"/>
        <w:spacing w:lineRule="exact" w:line="32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ต่อร่างแถลงการณ์ของประธานร่วมของการประชุมรัฐมนตรีต่างประเทศลุ่มน้ำโข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บสาธารณรัฐเกาหลี ครั้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จะเป็นเอกสารผลการประชุมรัฐมนตรีต่างประเทศลุ่มน้ำโขงกับสาธารณรัฐเกาหลี                ครั้งที่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spacing w:lineRule="exact" w:line="32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รัฐมนตรีว่าการกระทรวงการต่างประเทศหรือผู้แทนร่วมรับรองร่างเอกสารดังกล่าวข้างต้น</w:t>
      </w:r>
    </w:p>
    <w:p>
      <w:pPr>
        <w:pStyle w:val="Normal"/>
        <w:spacing w:lineRule="exact" w:line="32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หากมีความจำเป็นต้องปรับปรุงแก้ไขเอกสารดังกล่าวที่ไม่ใช่สาระสำคัญหรือไม่ขัดต่อผลประโยชน์ของไทย ให้กระทรวงการต่างประเทศดำเนินการได้โดยไม่ต้องนำเสนอคณะรัฐมนตรีเพื่อพิจารณาอีก</w:t>
      </w:r>
    </w:p>
    <w:p>
      <w:pPr>
        <w:pStyle w:val="Normal"/>
        <w:spacing w:lineRule="exact" w:line="320"/>
        <w:ind w:firstLine="14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spacing w:lineRule="exact" w:line="32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แถลงการณ์ของประธานร่วมของการประชุมรัฐมนตรีต่างประเทศลุ่มน้ำโขงกับญี่ปุ่น ครั้ง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แผนปฏิบัติการกรอบความร่วมมือลุ่มน้ำโขงกับญี่ปุ่นเป็นเอกสารระบุโครงการที่ญี่ปุ่นกับประเทศลุ่มน้ำโขงจะดำเนินการร่วมกันใ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าหลักของความร่วมมือที่ระบุในยุทธศาสตร์กรุงโตเกียวฯ ได้แก่ เสาหลัก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สริมสร้างความเชื่อมโยงในภูมิภาคลุ่มน้ำโขง เสาหลัก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ไปพร้อมกัน และเสาหลัก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การสร้างความมั่นใจด้านความมั่นคงของมนุษย์และความยั่งยืนด้านสิ่งแวดล้อม</w:t>
      </w:r>
    </w:p>
    <w:p>
      <w:pPr>
        <w:pStyle w:val="Normal"/>
        <w:spacing w:lineRule="exact" w:line="32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ร่างแผนปฏิบัติการกรอบความร่วมมือลุ่มน้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ขงกับญี่ปุ่นมีนัยครอบคลุมข้อเสนอความร่วมมือของนายกรัฐมนตรีในระหว่างการประชุมผู้นำลุ่มน้ำโขงกับญี่ปุ่น ครั้ง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แก่ ความร่วมมือในการพัฒนาโครงการพัฒนาท่าเรือน้ำลึกและนิคมอุตสาหกรรมทวาย การพัฒนาทรัพยากรมนุษย์ และการอำนวยความสะดวกการขนส่งข้ามพรมแดนตามแนวพื้นที่เศรษฐกิจตะวันออก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ะวันตก และเส้นทางเพิ่มเติมเชื่อมโยงระหว่างไทย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ลาว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วียดนาม อาทิ เส้นทางข้ามสะพานมิตรภาพไทย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ลาว แห่งที่ </w:t>
      </w:r>
      <w:r>
        <w:rPr>
          <w:rFonts w:cs="TH SarabunPSK" w:ascii="TH SarabunPSK" w:hAnsi="TH SarabunPSK"/>
          <w:sz w:val="32"/>
          <w:szCs w:val="32"/>
        </w:rPr>
        <w:t>3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ครพนม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ำม่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ร่างแถลงการณ์ของประธานร่วม</w:t>
      </w:r>
      <w:r>
        <w:rPr>
          <w:rFonts w:ascii="TH SarabunPSK" w:hAnsi="TH SarabunPSK" w:cs="TH SarabunPSK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sz w:val="32"/>
          <w:sz w:val="32"/>
          <w:szCs w:val="32"/>
        </w:rPr>
        <w:t>การประชุมรัฐมนตรีต่างประเท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ascii="TH SarabunPSK" w:hAnsi="TH SarabunPSK" w:cs="TH SarabunPSK"/>
          <w:sz w:val="32"/>
          <w:sz w:val="32"/>
          <w:szCs w:val="32"/>
        </w:rPr>
        <w:t>ลุ่มน้ำโข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บสาธารณรัฐเกาหลี ครั้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มีสาระสำคัญ ดังนี้</w:t>
      </w:r>
    </w:p>
    <w:p>
      <w:pPr>
        <w:pStyle w:val="Normal"/>
        <w:spacing w:lineRule="exact" w:line="32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ืนยันเจตนารมณ์ของประเทศสมาชิกที่จะร่วมมือกันใ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 ได้แก่ โครงสร้างพื้นฐาน เทคโนโลยีสารสนเทศ การเจริญเติบโตทางเศรษฐกิจที่เป็นมิตรต่อสิ่งแวดล้อม การพัฒนาทรัพยากรน้ำ การเกษตรและการพัฒนาชนบท และการพัฒนาทรัพยากรมนุษย์ ซึ่งไทยรับเป็นประเทศผู้ประสานงานสาขาการเกษตรและการพัฒนาชนบท ซึ่งจะมีการดำเนินโครงการนำร่องหลายโครงการที่ประเทศสมาชิกได้จัดทำข้อเสนอโครงการฯ เบื้องต้นแล้ว เช่น การตั้งสถาบันเกี่ยวกับการขนส่ง การทำโครงการร่วมระหว่างคณะกรรมาธิการแม่น้ำโขงกับ </w:t>
      </w:r>
      <w:r>
        <w:rPr>
          <w:rFonts w:cs="TH SarabunPSK" w:ascii="TH SarabunPSK" w:hAnsi="TH SarabunPSK"/>
          <w:sz w:val="32"/>
          <w:szCs w:val="32"/>
        </w:rPr>
        <w:t xml:space="preserve">Korea Water Resources Corporation </w:t>
      </w:r>
      <w:r>
        <w:rPr>
          <w:rFonts w:ascii="TH SarabunPSK" w:hAnsi="TH SarabunPSK" w:cs="TH SarabunPSK"/>
          <w:sz w:val="32"/>
          <w:sz w:val="32"/>
          <w:szCs w:val="32"/>
        </w:rPr>
        <w:t>เกี่ยวกับการใช้ประโยชน์จากทรัพยากรน้ำอย่างมีประสิทธิภาพ และการจัดทำโครงการร่วมกับสถาบันลุ่มแม่น้ำโขงเกี่ยวกับการเจรจาการค้าในบริบทของการบูรณาการอาเซียนและการสร้างศักยภาพด้านโลจิสติกส์</w:t>
      </w:r>
    </w:p>
    <w:p>
      <w:pPr>
        <w:pStyle w:val="Normal"/>
        <w:spacing w:lineRule="exact" w:line="32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ระบุ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ความร่วมมือและการดำเนินการในระยะยาว เช่น การจัดเวทีหารือภาคธุรกิจลุ่มน้ำโขงกับสาธารณรัฐเกาหลี </w:t>
      </w:r>
      <w:r>
        <w:rPr>
          <w:rFonts w:cs="TH SarabunPSK" w:ascii="TH SarabunPSK" w:hAnsi="TH SarabunPSK"/>
          <w:sz w:val="32"/>
          <w:szCs w:val="32"/>
        </w:rPr>
        <w:t>(Mekong-ROK Business Forum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ทำแผนปฏิบัติการลุ่มน้ำโขงกับสาธารณรัฐเกาหลี ซึ่งมีกำหนดจะประกาศในที่ประชุมรัฐมนตรีต่างประเทศลุ่มน้ำโขงกับสาธารณรัฐเกาหลี ครั้ง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ี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ำหนดปีแห่งการแลกเปลี่ยนระหว่างประเทศลุ่มน้ำโขงกับสาธารณรัฐเกาหลีในปี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>และการตั้งกองทุนความร่วมมือลุ่มน้ำโขงกับสาธารณรัฐเกาหลีแยกต่างหากจากการให้ความช่วยเหลือของสาธารณรัฐเกาหลีที่มีอยู่แล้ว</w:t>
      </w:r>
    </w:p>
    <w:p>
      <w:pPr>
        <w:pStyle w:val="Normal"/>
        <w:spacing w:lineRule="exact" w:line="32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ระบุถึงการแลกเปลี่ยนข้อคิดเห็นในประเด็นของภูมิภาคและของโลกที่เป็นปัญหาร่วมกัน เช่น ภัยธรรมชาติและความมั่นคงทางอาหาร</w:t>
      </w:r>
    </w:p>
    <w:p>
      <w:pPr>
        <w:pStyle w:val="Normal"/>
        <w:spacing w:lineRule="exact" w:line="32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ลงนามข้อตกลงในการแลกเปลี่ยนและจัดฝึกอบรมเกี่ยวกับแมลงศัตรูธรรมชาติในการควบคุมศัตรูพืช โดยชีววิธีความร่วมมือทางวิชาก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Agreement on Exchanging and Training on Insect Natural Enemies for Biological Control of Agricultural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Pests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เกษตรและสหก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spacing w:lineRule="exact" w:line="320"/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การลงนามข้อตกลงในการแลกเปลี่ยนและจัดฝึกอบรมเกี่ยวกับแมลงศัตรูธรรมชาติในการควบคุมศัตรูพืชโดยชีววิธีความร่วมมือทางวิชา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Agreement on Exchanging and Training on Insect Natural Enemies for Biological Control of Agricultural Pests)</w:t>
      </w:r>
    </w:p>
    <w:p>
      <w:pPr>
        <w:pStyle w:val="Normal"/>
        <w:spacing w:lineRule="exact" w:line="320"/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ห้อธิบดีกรมวิชาการเกษตร 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ลงนามในข้อตกลงฯ ทั้งนี้ หากมีความจำเป็นต้องปรับปรุงแก้ไขข้อตกลงดังกล่าวที่มิใช่สาระสำคัญ ให้อธิบดีกรมวิชาการเกษตร 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ใช้ดุลยพินิจในเรื่องนั้น ๆ แทนคณะรัฐมนตรีโดยไม่ต้องนำเสนอคณะรัฐมนตรีเพื่อพิจารณาอีกครั้งหนึ่ง</w:t>
      </w:r>
    </w:p>
    <w:p>
      <w:pPr>
        <w:pStyle w:val="Normal"/>
        <w:spacing w:lineRule="exact" w:line="320"/>
        <w:ind w:firstLine="1418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spacing w:lineRule="exact" w:line="320"/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อาหารและเกษตรแห่งสหประชาชาติ </w:t>
      </w:r>
      <w:r>
        <w:rPr>
          <w:rFonts w:cs="TH SarabunPSK" w:ascii="TH SarabunPSK" w:hAnsi="TH SarabunPSK"/>
          <w:sz w:val="32"/>
          <w:szCs w:val="32"/>
        </w:rPr>
        <w:t>(Food and Agriculture Organization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ส่ง </w:t>
      </w:r>
      <w:r>
        <w:rPr>
          <w:rFonts w:cs="TH SarabunPSK" w:ascii="TH SarabunPSK" w:hAnsi="TH SarabunPSK"/>
          <w:sz w:val="32"/>
          <w:szCs w:val="32"/>
        </w:rPr>
        <w:t xml:space="preserve">Dr. R.J. Rabind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อำนวยการสถาบันศึกษาแมลงที่มีประโยชน์ทางการเกษตรแห่งชาติ สภาวิจัยด้านการเกษตรแห่งสาธารณรัฐอินเดี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Director, National Bureau of Agriculturally Important Insects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NBAII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>, the Indian Council of Agricultural Research the Government of India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ผู้เชี่ยวชาญเรื่องการควบคุมหนอนหัวดำมะพร้าวเดินทางมายังประเทศไทย เพื่อให้คำแนะนำในการแก้ไขปัญหาหนอนหัวดำมะพร้าว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ซึ่งจากการสำรวจและประเมินการระบาดของหนอนหัวดำมะพร้าวในจังหวัดประจวบคีรีขันธ์และจังหวัดสุราษฎร์ธาน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Dr. R.J. Rabinda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ด้แนะนำให้นำเข้าแตนเบียนหนอนหัวดำมะพร้าวจากสาธารณรัฐอินเดีย เพื่อทดสอบและใช้ควบคุมหนอนหัวดำมะพร้าว ทั้งนี้ สาธารณรัฐอินเดียมีกฎหมายควบคุมเรื่องความหลากหลายทางชีววิทยาจะอนุญาตให้ส่งออกแมลงศัตรูธรรมชาติได้เฉพาะเพื่อการศึกษาวิจัยในรูปแบบการวิจัยที่ได้รับประโยชน์ร่วมกัน</w:t>
      </w:r>
    </w:p>
    <w:p>
      <w:pPr>
        <w:pStyle w:val="Normal"/>
        <w:spacing w:lineRule="exact" w:line="320"/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กรมวิชาการเกษตร 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มีความต้องการแมลง</w:t>
      </w:r>
      <w:r>
        <w:rPr>
          <w:rFonts w:ascii="TH SarabunPSK" w:hAnsi="TH SarabunPSK" w:cs="TH SarabunPSK"/>
          <w:sz w:val="32"/>
          <w:sz w:val="32"/>
          <w:szCs w:val="32"/>
        </w:rPr>
        <w:t>ศั</w:t>
      </w:r>
      <w:r>
        <w:rPr>
          <w:rFonts w:ascii="TH SarabunPSK" w:hAnsi="TH SarabunPSK" w:cs="TH SarabunPSK"/>
          <w:sz w:val="32"/>
          <w:sz w:val="32"/>
          <w:szCs w:val="32"/>
        </w:rPr>
        <w:t>ตรู</w:t>
      </w:r>
      <w:r>
        <w:rPr>
          <w:rFonts w:ascii="TH SarabunPSK" w:hAnsi="TH SarabunPSK" w:cs="TH SarabunPSK"/>
          <w:sz w:val="32"/>
          <w:sz w:val="32"/>
          <w:szCs w:val="32"/>
        </w:rPr>
        <w:t>ธรรมชาติเพื่อนำมาทดสอบและใช้ควบคุมหนอนหัวดำที่เป็นปัญหาสำคัญและระบาดอย่างหนักในประเทศไทย โดยเฉพาะในพืชเศรษฐกิจที่สำคัญ อาทิ มะพร้าว และพืชตระกูลปาล์ม เป็นต้น จึงมีความจำเป็นเร่งด่วนที่จะต้องพิจารณาข้อตกลงในการแลกเปลี่ยนและจัดฝึกอบรมเกี่ยวกับแมลงศัตรูธรรมชาติในการควบคุมศัตรูพืชโดยชีววิธี</w:t>
      </w:r>
      <w:r>
        <w:rPr>
          <w:rFonts w:ascii="TH SarabunPSK" w:hAnsi="TH SarabunPSK" w:cs="TH SarabunPSK"/>
          <w:sz w:val="32"/>
          <w:sz w:val="32"/>
          <w:szCs w:val="32"/>
        </w:rPr>
        <w:t>ความร่วมมือทางวิชา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Agreement on Exchanging and Training on Insect Natural Enemies for Biological Control of Agricultural Pests)</w:t>
      </w:r>
    </w:p>
    <w:p>
      <w:pPr>
        <w:pStyle w:val="Normal"/>
        <w:spacing w:lineRule="exact" w:line="320"/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เนื้อหาสาระของข้อตกลงฯ สรุปได้ดังนี้</w:t>
      </w:r>
    </w:p>
    <w:p>
      <w:pPr>
        <w:pStyle w:val="Normal"/>
        <w:spacing w:lineRule="exact" w:line="320"/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3.1 </w:t>
      </w:r>
      <w:r>
        <w:rPr>
          <w:rFonts w:ascii="TH SarabunPSK" w:hAnsi="TH SarabunPSK" w:cs="TH SarabunPSK"/>
          <w:sz w:val="32"/>
          <w:sz w:val="32"/>
          <w:szCs w:val="32"/>
        </w:rPr>
        <w:t>สถาบันศึกษาแมลงที่มีประโยชน์ทางการเกษตรแห่งชาติจะส่งมอบแมลงศัตรูธรรมชาติรุ่นปฐมภูมิและการจัดฝึกอบรมการขยายพันธุ์แมลงศัตรูธรรมชาติดังนี้</w:t>
      </w:r>
    </w:p>
    <w:p>
      <w:pPr>
        <w:pStyle w:val="Normal"/>
        <w:spacing w:lineRule="exact" w:line="320"/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(</w:t>
      </w:r>
      <w:r>
        <w:rPr>
          <w:rFonts w:cs="TH SarabunPSK" w:ascii="TH SarabunPSK" w:hAnsi="TH SarabunPSK"/>
          <w:sz w:val="32"/>
          <w:szCs w:val="32"/>
        </w:rPr>
        <w:t>a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 xml:space="preserve">Goniozus nephantidis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แตนเบียนลงทำลายตัวหนอนของหนอนหัวดำมะพร้าว</w:t>
      </w:r>
    </w:p>
    <w:p>
      <w:pPr>
        <w:pStyle w:val="Normal"/>
        <w:spacing w:lineRule="exact" w:line="320"/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b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 xml:space="preserve">Brachymeria nephantidis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แตนเบียนลงทำลายดักแด้ของหนอนหัวดำมะพร้าว</w:t>
      </w:r>
    </w:p>
    <w:p>
      <w:pPr>
        <w:pStyle w:val="Normal"/>
        <w:spacing w:lineRule="exact" w:line="320"/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c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 xml:space="preserve">Acerophagus papaya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แตนเบียนลงทำลายเพลี้ยแป้งมะละกอที่พบระบาดสร้างความเสียหายรุนแรงในมันสำปะหลังที่สาธารณรัฐอินเดีย ปัจจุบันพบเพลี้ยแป้งมะละกอลงทำลายมันสำปะหลังในประเทศไทย</w:t>
      </w:r>
    </w:p>
    <w:p>
      <w:pPr>
        <w:pStyle w:val="Normal"/>
        <w:spacing w:lineRule="exact" w:line="320"/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กรมวิชาการเกษตร 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จะส่งมอบแมลงศัตรูธรรมชาติรุ่นปฐมภูมิและการจัดฝึกอบรมการขยายพันธุ์แมลงศัตรูธรรมชาติ ดังนี้</w:t>
      </w:r>
    </w:p>
    <w:p>
      <w:pPr>
        <w:pStyle w:val="Normal"/>
        <w:spacing w:lineRule="exact" w:line="320"/>
        <w:ind w:firstLine="1418"/>
        <w:rPr/>
      </w:pPr>
      <w:r>
        <w:rPr>
          <w:rFonts w:cs="TH SarabunPSK" w:ascii="TH SarabunPSK" w:hAnsi="TH SarabunPSK"/>
          <w:sz w:val="32"/>
          <w:szCs w:val="32"/>
        </w:rPr>
        <w:tab/>
        <w:tab/>
        <w:t>(</w:t>
      </w:r>
      <w:r>
        <w:rPr>
          <w:rFonts w:cs="TH SarabunPSK" w:ascii="TH SarabunPSK" w:hAnsi="TH SarabunPSK"/>
          <w:sz w:val="32"/>
          <w:szCs w:val="32"/>
        </w:rPr>
        <w:t>a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 xml:space="preserve">Asecodes hispinarum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แตนเบียนลงทำลายหนอนแมลงดำหนามมะพร้า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20"/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b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 xml:space="preserve">Tetrastichus brontispae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แตนเบียนลงทำลายดักแด้ของแมลงดำหนามมะพร้าว</w:t>
      </w:r>
    </w:p>
    <w:p>
      <w:pPr>
        <w:pStyle w:val="Normal"/>
        <w:spacing w:lineRule="exact" w:line="320"/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c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 xml:space="preserve">Anagyrus lopezi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แตนเบียนลงทำลายเพลี้ยแป้งมันสำปะหลังสีชมพู</w:t>
      </w:r>
    </w:p>
    <w:p>
      <w:pPr>
        <w:pStyle w:val="Normal"/>
        <w:spacing w:lineRule="exact" w:line="320"/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แมลงศัตรูธรรมชาติ แล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รือ ข้อมูลที่เป็นความลับของแมลงศัตรูธรรมชาติจากผู้ส่งมอบจะต้องไม่ถูกนำไปใช้ในการให้คำปรึกษา การอ้างกรรมสิทธิ์แก่หน่วยงานอื่น หรือการถ่ายโอนการส่งต่อข้อมูลในรูปแบบอื่น ๆ การปล่อยให้ข้อมูลเล็ดลอดหรือการเปิดเผยข้อมูลไปยังหน่วยงานอื่นโดยมิได้รับการอนุญาตอย่างเป็นลายลักษณ์อักษรจากผู้ส่งมอบการแลกเปลี่ยนจัดฝึกอบรมการขยายพันธุ์แมลงศัตรูธรรมชาติ</w:t>
      </w:r>
    </w:p>
    <w:p>
      <w:pPr>
        <w:pStyle w:val="Normal"/>
        <w:spacing w:lineRule="exact" w:line="320"/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3.4 </w:t>
      </w:r>
      <w:r>
        <w:rPr>
          <w:rFonts w:ascii="TH SarabunPSK" w:hAnsi="TH SarabunPSK" w:cs="TH SarabunPSK"/>
          <w:sz w:val="32"/>
          <w:sz w:val="32"/>
          <w:szCs w:val="32"/>
        </w:rPr>
        <w:t>ผู้รับมอบ จะต้องส่งสำเนาการตีพิมพ์ผลงานต่าง ๆ ทุกฉบับที่ได้รับจากงานทดลองซึ่งเกี่ยวเนื่องจากการใช้แมลงศัตรูธรรมชาติ การปรับปรุงแมลงศัตรูธรรมชาติรวมถึงผลพลอยได้จากการพัฒนาแมลงศัตรูธรรมชาติทั้งทางตร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ทางอ้อม แมลงศัตรูธรรมชาติ ทั้งนี้ ผู้รับมอบจะต้องอ้างให้ทราบว่าผู้ส่งมอบเป็นแหล่งในการส่งมอบแมลงศัตรูธรรมชาตินอกเสียจากผู้ส่งมอบไม่ประสงค์ให้อ้างถึง</w:t>
      </w:r>
    </w:p>
    <w:p>
      <w:pPr>
        <w:pStyle w:val="Normal"/>
        <w:spacing w:lineRule="exact" w:line="320"/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แล้วเห็นว่าข้อตกลงฯ มีความมุ่งหมายเพื่อแลกเปลี่ยนแมลงศัตรูธรรมชาติ เพื่อทดสอบและใช้ควบคุมหนอนหัวดำที่เป็นปัญหาสำคัญและระบาดอย่างหนักในประเทศไทย โดยเฉพาะในพืชเศรษฐกิจที่สำคัญ อาทิ มะพร้าว และพืชตระกูลปาล์ม เป็นต้น ดังนั้น การแลกเปลี่ยนแมลงศัตรูธรรมชาติภายใต้ข้อตกลงนี้จะเป็นประโยชน์ต่อประเทศ องค์กรและผู้รับประโยชน์ปลายทางซึ่งหมายถึงเกษตรกรและผู้ที่เกี่ยวข้อง</w:t>
      </w:r>
    </w:p>
    <w:p>
      <w:pPr>
        <w:pStyle w:val="Normal"/>
        <w:spacing w:lineRule="exact" w:line="320"/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แต่งตั้ง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อนุมัติรับโอนข้าราชการพลเรือนในสถานบันอุดมศึกษามาเป็นข้าราชการพลเรือนสามัญและแต่งตั้งให้ดำรงตำแหน่งประเภทวิชาการระดับทรงคุณวุฒ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ศึกษาธิการ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ศึกษาธิการเสนอรับโอน นางชวนี ทองโรจน์ ข้าราชการพลเรือนในสถาบันอุดมศึกษา ตำแหน่ง รองศาสตราจารย์มหาวิทยาลัยราชภัฏสวนดุสิต มาบรรจุเป็นข้าราชการพลเรือนสามัญ และแต่งตั้งให้ดำรงตำแหน่งที่ปรึกษาด้านพัฒนาภูมิปัญญาท้องถิ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วิชาการศึกษา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การอุดมศึกษา กระทรวงศึกษาธิการ ซึ่งสำนักงานคณะกรรมการการอุดมศึกษาและมหาวิทยาล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ราชภัฏสวนดุสิตได้ตกลงยินยอมการโอนด้วยแล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 ตั้งแต่วันที่ทรงพระกรุณาโปรดเกล้าฯ แต่งตั้งเป็นต้นไป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ัฐบาลสาธารณรัฐเช็กเสนอขอแต่งตั้งเอกอัครราชทูตประจำประเทศไทย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มัติตามที่ได้รับแจ้งจากสถานเอกอัครราชทูตสาธารณรัฐเช็กประจำประเทศไทย ว่า รัฐบาลสาธารณรัฐเช็กมีความประสงค์จะขอแต่งตั้ง นายวีเจซสลัฟ เกรเปิ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Mr. Vitezslav Grepl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ดำรงตำแหน่งเอกอัครราชทูตวิสามัญผู้มีอำนาจเต็มแห่งสาธารณรัฐเช็กประจำประเทศไทยคนใหม่ โดยมีถิ่นพำนัก ณ กรุงเทพมหานคร สืบแทน นายมิลาน เซ็ดลาเช็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Mr. Milan Sedlacek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การต่างประเทศเสนอ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กระดับหัวหน้าสำนักงานสถานเอกอัครราชทูต ณ กรุงเฮลซิงกิ เป็นเอกอัครราชทูต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ให้ยกระดับหัวหน้าสำนักงานของสถานเอกอัครราชทูต ณ กรุงเฮลซิงกิ สาธารณรัฐฟินแลนด์ เป็นเอกอัครราชทู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การทูต 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ีโครงสร้างกรอบอัตรากำลัง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เดิม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การต่างประเทศเสนอ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 ค่าใช้จ่ายในการดำเนินการดังกล่าวให้กระทรวงการต่างประเทศใช้จ่ายจากงบประมาณรายจ่ายประจำปีที่ได้รับการจัดสรรไว้แล้ว  และเสนอตั้งงบประมาณตามความจำเป็นและเหมาะสมตามความเห็นของสำนักงบประมาณต่อ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เพิ่มเติมผู้แทนองค์ประกอบของคณะกรรมการแห่งชาติในการค้นหาและช่วยเหลืออากาศยานและเรือที่ประสบภัย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ณะกรรมการต่าง ๆ  ที่แต่งตั้งโดยมติคณะรัฐมนตรีของกระทรวงคมนาคม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คมนาคมเสนอ ให้เพิ่มเติมผู้แทนสำนักฝนหลวงและการบินเกษตร  สำนักงานปลัดกระทรวงเกษตรและสหกรณ์เป็นองค์ประกอบกรรมการลำดับที่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>ในคณะกรรมการแห่งชาติในการค้นหาและช่วยเหลืออากาศยานและเรือที่ประสบภั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กเลิกมติคณะรัฐมนตรีและแต่งตั้งกรรมการผู้ทรงคุณวุฒิในคณะกรรมการสถาบันวิจัยระบบสาธารณสุข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สาธารณสุขเสนอดังนี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ยกเลิกมติคณะรัฐมนตรีวันที่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3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การแต่งตั้งกรรมการผู้ทรงคุณวุฒิในคณะกรรมการสถาบันวิจัยระบบสาธารณสุข ประเด็นอนุมัติวิธีการสรรหาผู้ทรงคุณวุฒิโดยให้มีการจับสลากออก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เมื่อครบวาระของกรรมการสถาบันวิจัยระบบสาธารณสุข  และให้กรรมการผู้ทรงคุณวุฒิที่เหลืออยู่พิจารณาเสนอชื่อผู้ทรงคุณวุฒิเพิ่มเติมจนครบ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จากนั้นจึงเสนอคณะกรรมการสถาบันวิจัยระบบสาธารณสุขเพื่อให้ความเห็นชอบก่อนเสนอคณะรัฐมนตรีแต่งตั้งต่อไป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แต่งตั้งบุคคลดังรายนามต่อไปนี้ ดำรงตำแหน่งกรรมการผู้ทรงคุณวุฒิในคณะกรรมการสถาบันวิจัยระบบสาธารณสุข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าสตราจารย์ภิเศก ลุมพิกานนท์ คณบดีคณะแพทยศาสตร์ มหาวิทยาลัยขอนแก่น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าสตราจารย์ชัยเวช  นุชประยูร ผู้อำนวยการศูนย์วิจัยและบำบัดโรคมะเร็ง ศูนย์วิจัยจุฬาภรณ์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ประยูร      กุนาศล อดีตอธิบดีกรมควบคุมโรคติดต่อ </w:t>
      </w: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าสตราจารย์อมร  ลีลารัศมี ศาสตราจารย์ระดับ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วิชาอายุรศาสตร์ คณะแพทยศาสตร์ศิริราชพยาบาล มหาวิทยาลัยมหิดล </w:t>
      </w: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>นายบุญปลูก ชายเกตุ อดีตเลขาธิการ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        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นิพนธ์  ฮะกีมี รองเลขาธิการสำนักงานคณะกรรมการกฤษฎีกา </w:t>
      </w:r>
      <w:r>
        <w:rPr>
          <w:rFonts w:cs="TH SarabunPSK" w:ascii="TH SarabunPSK" w:hAnsi="TH SarabunPSK"/>
          <w:sz w:val="32"/>
          <w:szCs w:val="32"/>
        </w:rPr>
        <w:t xml:space="preserve">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สาวรพีสุภา  หวังเจริญรุ่ง นักวิจัยอาวุโส ผู้ช่วยผู้อำนวยการมูลนิธิสถาบันวิจัยนโยบายเศรษฐกิจการคลัง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แต่งตั้งประธานที่ปรึกษานโยบายของนายกรัฐมนตรี</w:t>
      </w:r>
    </w:p>
    <w:p>
      <w:pPr>
        <w:pStyle w:val="Normal"/>
        <w:spacing w:lineRule="exact" w:line="34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คำสั่งสำนักนายกรัฐมนตรี ที่ </w:t>
      </w:r>
      <w:r>
        <w:rPr>
          <w:rFonts w:cs="TH SarabunPSK" w:ascii="TH SarabunPSK" w:hAnsi="TH SarabunPSK"/>
          <w:sz w:val="32"/>
          <w:szCs w:val="32"/>
        </w:rPr>
        <w:t xml:space="preserve">150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แต่งตั้งประธานที่ปรึกษานโยบายของนายกรัฐมนตรี ดังนี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การบริหารราชการแผ่นดินสามารถดำเนินการตามบทบัญญัติแห่งรัฐธรรมนูญกฎหมาย และนโยบายที่แถลงไว้ต่อรัฐสภา ตามมาตรา </w:t>
      </w:r>
      <w:r>
        <w:rPr>
          <w:rFonts w:cs="TH SarabunPSK" w:ascii="TH SarabunPSK" w:hAnsi="TH SarabunPSK"/>
          <w:sz w:val="32"/>
          <w:szCs w:val="32"/>
        </w:rPr>
        <w:t xml:space="preserve">17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 xml:space="preserve">17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รัฐธรรมนูญแห่งราชอาณาจักรไทย พุทธศักราช </w:t>
      </w:r>
      <w:r>
        <w:rPr>
          <w:rFonts w:cs="TH SarabunPSK" w:ascii="TH SarabunPSK" w:hAnsi="TH SarabunPSK"/>
          <w:sz w:val="32"/>
          <w:szCs w:val="32"/>
        </w:rPr>
        <w:t xml:space="preserve">25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ไปอย่างมีประสิทธิภาพและประสิทธิผล จำเป็นต้องอาศัยข้อมูล ความเห็น และหลักวิชาการหลายสาขา เพื่อประกอบการพิจารณาของนายกรัฐมนตรี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ศัยอำนาจตามความในมาตรา </w:t>
      </w:r>
      <w:r>
        <w:rPr>
          <w:rFonts w:cs="TH SarabunPSK" w:ascii="TH SarabunPSK" w:hAnsi="TH SarabunPSK"/>
          <w:sz w:val="32"/>
          <w:szCs w:val="32"/>
        </w:rPr>
        <w:t xml:space="preserve">11 (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(9)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ระเบียบบริหารราชการแผ่น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แต่งตั้ง นายพันศักดิ์  วิญญรัตน์ เป็นประธานที่ปรึกษานโยบายของนายกรัฐมนตรี โดยมีอำนาจหน้าที่ ดังนี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คำปรึกษาและเสนอความเห็นต่อนายกรัฐมนตรีเกี่ยวกับการบริหารราชการแผ่นดิน เพื่อให้การนำนโยบายไปปฏิบัติทางด้านเศรษฐกิจ การศึกษา สาธารณสุข สังคม วัฒนธรรม สิ่งแวดล้อม การต่างประเทศ การปฏิรูปกฎหมายเพื่อการพัฒนา และการบริหารงานยุติธรรมให้เกิดประสิทธิภาพ และประสิทธิผลสูงสุดแก่ประเทศ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บรวมและติดตามข้อมูล และความเห็นจากราชการส่วนกลาง ส่วนภูมิภาคและส่วนท้องถิ่น รัฐวิสาหกิจ หรือหน่วยงานต่าง ๆ ของรัฐ รวมถึงการขอให้ส่งเอกสาร หรือเชิญเจ้าหน้าที่มาชี้แจงแสดงความเห็นหรือตอบข้อซักถามประกอบการพิจารณา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สานงานและรับผิดชอบร่วมกับ ที่ปรึกษา คณะที่ปรึกษาหรือคณะกรรมการด้านอื่น ๆ ที่นายกรัฐมนตรีได้แต่งตั้งหรือจะแต่งตั้งขึ้นภายหลังเฉพาะในส่วนการนำนโยบายไปปฏิบัติตามข้อ </w:t>
      </w:r>
      <w:r>
        <w:rPr>
          <w:rFonts w:cs="TH SarabunPSK" w:ascii="TH SarabunPSK" w:hAnsi="TH SarabunPSK"/>
          <w:sz w:val="32"/>
          <w:szCs w:val="32"/>
        </w:rPr>
        <w:t xml:space="preserve">1.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คณะทำงานเพื่อช่วยปฏิบัติงานได้ตามความจำเป็น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หน้าที่อื่นตามที่นายกรัฐมนตรีมอบหมาย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สำนักเลขาธิการนายกรัฐมนตรีอำนวยความสะดวกด้านสถานที่ทำการ วัสดุ อุปกรณ์ ยานพาหนะ และงานธุรการให้แก่ประธานที่ปรึกษานโยบายของนายกรัฐมนตรี และคณะทำงานที่จะแต่งตั้งขึ้นตามความจำเป็น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การเบิกค่าใช้จ่ายในการเดินทางไปราชการ ค่าใช้จ่ายในการบริหาร และค่าใช้จ่ายอื่น ๆ ที่จำเป็นในการปฏิบัติงานให้ได้รับการสนับสนุนตามระเบียบของทางราชการ โดยให้เบิกจ่ายจากสำนักเลขาธิการนายกรัฐมนตรี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กรรมการผู้ทรงคุณวุฒิในคณะกรรมการคดีพิเศษ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ยุติธรรมเสนอแต่งตั้งนายประดิษฐ์  เอกมณี เป็นกรรมการผู้ทรงคุณวุฒิ ในคณะกรรมการคดีพิเศษ แทนนายเดชอุดม  ไกรฤทธิ์ ซึ่งพ้นจากตำแหน่งด้วยการลาออก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ประธานกรรมการบริหารสถาบันเทคโนโลยีป้องกันประเทศ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กลาโหมเสนอแต่งตั้ง พลอากาศเอก พงศธร  บัวทรัพย์ ดำรงตำแหน่งประธานกรรมการบริหารสถาบันเทคโนโลยีป้องกันประเทศ แทน พลอากาศเอก ธเรศ  ปุณศรี ซึ่งขอลาออกจากตำแหน่ง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พลเรือนสามัญให้ดำรงตำแหน่งประเภทบริหารระดับสู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คมนาคม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คมนาคมเสนอแต่งตั้งข้าราชการพลเรือนสามัญ สังกัดกระทรวงคมนาคม ให้ดำรงตำแหน่งประเภทบริหารระดับสูง จำน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ดังนี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ชัชวาลย์  บุญเจริญกิจ ผู้ตรวจราชการกระทรวง สำนักงานปลัดกระทรวง ดำรงตำแหน่ง รองปลัดกระทรวง สำนักงานปลัดกระทรวง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สร้อยทิพย์  ไตรสุทธิ์  ผู้อำนวยการสำนักงานนโยบายและแผนการขนส่งและจราจร ดำรงตำแหน่ง รองปลัดกระทรวง สำนักงานปลัดกระทรวง </w:t>
      </w:r>
    </w:p>
    <w:p>
      <w:pPr>
        <w:pStyle w:val="Normal"/>
        <w:spacing w:lineRule="exact" w:line="340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นายจำรูญ  ตั้งไพศาลกิจ รองปลัดกระทรวง สำนักงานปลัดกระทรวง ดำรงตำแหน่ง อธิบดีกรมเจ้าท่า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จุฬา  สุขมานพ ผู้ตรวจราชการกระทรวง สำนักงานปลัดกระทรวง ดำรงตำแหน่ง ผู้อำนวยการสำนักงานนโยบายและแผนการขนส่งและจราจร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ทรงพระกรุณาโปรดเกล้าฯ แต่งตั้งเป็นต้นไป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************************************</w:t>
      </w:r>
    </w:p>
    <w:sectPr>
      <w:headerReference w:type="default" r:id="rId3"/>
      <w:headerReference w:type="first" r:id="rId4"/>
      <w:type w:val="nextPage"/>
      <w:pgSz w:w="11906" w:h="16838"/>
      <w:pgMar w:left="1152" w:right="1152" w:gutter="0" w:header="720" w:top="1276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00"/>
    <w:family w:val="roman"/>
    <w:pitch w:val="variable"/>
  </w:font>
  <w:font w:name="DilleniaUPC">
    <w:charset w:val="00"/>
    <w:family w:val="roman"/>
    <w:pitch w:val="variable"/>
  </w:font>
  <w:font w:name="TH Niramit AS">
    <w:charset w:val="00"/>
    <w:family w:val="auto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44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H Niramit AS" w:hAnsi="TH Niramit AS" w:eastAsia="Times New Roman" w:cs="TH Niramit A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rongEmphasis">
    <w:name w:val="Strong"/>
    <w:qFormat/>
    <w:rPr>
      <w:b/>
      <w:bCs/>
      <w:lang w:bidi="th-TH"/>
    </w:rPr>
  </w:style>
  <w:style w:type="character" w:styleId="Style9">
    <w:name w:val="style9"/>
    <w:basedOn w:val="Style5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Style5"/>
    <w:qFormat/>
    <w:rPr/>
  </w:style>
  <w:style w:type="character" w:styleId="Ecxmsopagenumber">
    <w:name w:val="ecxmsopagenumber"/>
    <w:basedOn w:val="Style5"/>
    <w:qFormat/>
    <w:rPr/>
  </w:style>
  <w:style w:type="character" w:styleId="2">
    <w:name w:val="เนื้อความ 2 อักขระ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erChar">
    <w:name w:val="Footer Char"/>
    <w:qFormat/>
    <w:rPr>
      <w:sz w:val="24"/>
    </w:rPr>
  </w:style>
  <w:style w:type="character" w:styleId="Heading1Char">
    <w:name w:val="Heading 1 Char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qFormat/>
    <w:rPr>
      <w:sz w:val="24"/>
    </w:rPr>
  </w:style>
  <w:style w:type="character" w:styleId="BodyTextIndentChar">
    <w:name w:val="Body Text Indent Char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Style5"/>
    <w:qFormat/>
    <w:rPr/>
  </w:style>
  <w:style w:type="character" w:styleId="Style7">
    <w:name w:val="รายการย่อหน้า อักขระ"/>
    <w:qFormat/>
    <w:rPr>
      <w:rFonts w:ascii="Calibri" w:hAnsi="Calibri" w:eastAsia="Calibri" w:cs="Cordia New"/>
      <w:sz w:val="22"/>
      <w:szCs w:val="28"/>
    </w:rPr>
  </w:style>
  <w:style w:type="character" w:styleId="Style8">
    <w:name w:val="เนื้อความ อักขระ"/>
    <w:basedOn w:val="Style5"/>
    <w:qFormat/>
    <w:rPr>
      <w:rFonts w:eastAsia="Cordia New" w:cs="EucrosiaUPC"/>
      <w:b/>
      <w:bCs/>
      <w:sz w:val="34"/>
      <w:szCs w:val="34"/>
    </w:rPr>
  </w:style>
  <w:style w:type="character" w:styleId="Style10">
    <w:name w:val="ชื่อเรื่อง อักขระ"/>
    <w:basedOn w:val="Style5"/>
    <w:qFormat/>
    <w:rPr>
      <w:rFonts w:ascii="EucrosiaUPC" w:hAnsi="EucrosiaUPC" w:eastAsia="Cordia New" w:cs="EucrosiaUPC"/>
      <w:sz w:val="40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21">
    <w:name w:val="เนื้อความ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3">
    <w:name w:val="การเยื้องเนื้อความ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2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31">
    <w:name w:val="เนื้อความ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Style12">
    <w:name w:val="สัญลักษณ์แสดงหัวข้อย่อยรายการ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1">
    <w:name w:val="Balloon Text1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23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Style13">
    <w:name w:val="ปกติ (เว็บ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14">
    <w:name w:val="คำอธิบายภาพ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Style15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1">
    <w:name w:val="รายการย่อหน้า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Style16">
    <w:name w:val="รายการย่อหน้า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ngsana New"/>
      <w:sz w:val="22"/>
      <w:lang w:val="en-US"/>
    </w:rPr>
  </w:style>
  <w:style w:type="paragraph" w:styleId="24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Tahoma" w:hAnsi="Tahoma" w:eastAsia="Times New Roman" w:cs="Angsana New"/>
      <w:sz w:val="20"/>
      <w:szCs w:val="20"/>
      <w:lang w:bidi="ar-SA"/>
    </w:rPr>
  </w:style>
  <w:style w:type="paragraph" w:styleId="Style17">
    <w:name w:val="ไม่มีการเว้นระยะห่าง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pan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6:06:00Z</dcterms:created>
  <dc:creator>User</dc:creator>
  <dc:description/>
  <cp:keywords/>
  <dc:language>en-US</dc:language>
  <cp:lastModifiedBy>spm512523</cp:lastModifiedBy>
  <cp:lastPrinted>2012-07-03T17:30:00Z</cp:lastPrinted>
  <dcterms:modified xsi:type="dcterms:W3CDTF">2012-07-03T10:42:00Z</dcterms:modified>
  <cp:revision>57</cp:revision>
  <dc:subject/>
  <dc:title>คำสั่งสำนักนายกรัฐมนตรี</dc:title>
</cp:coreProperties>
</file>