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</w:t>
        <w:tab/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21"/>
        <w:spacing w:lineRule="exact" w:line="320" w:before="0" w:after="0"/>
        <w:jc w:val="left"/>
        <w:rPr>
          <w:rFonts w:ascii="TH SarabunPSK" w:hAnsi="TH SarabunPSK" w:cs="TH SarabunPSK"/>
          <w:color w:val="000000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</w:r>
      <w:r>
        <w:rPr>
          <w:rFonts w:cs="TH SarabunPSK" w:ascii="TH SarabunPSK" w:hAnsi="TH SarabunPSK"/>
          <w:color w:val="000000"/>
          <w:sz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color w:val="000000"/>
          <w:sz w:val="32"/>
        </w:rPr>
        <w:t xml:space="preserve">09.00 </w:t>
      </w:r>
      <w:r>
        <w:rPr>
          <w:rFonts w:ascii="TH SarabunPSK" w:hAnsi="TH SarabunPSK" w:cs="TH SarabunPSK"/>
          <w:color w:val="000000"/>
          <w:sz w:val="32"/>
          <w:sz w:val="32"/>
        </w:rPr>
        <w:t>น</w:t>
      </w:r>
      <w:r>
        <w:rPr>
          <w:rFonts w:cs="TH SarabunPSK" w:ascii="TH SarabunPSK" w:hAnsi="TH SarabunPSK"/>
          <w:color w:val="000000"/>
          <w:sz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ณ ห้องประชุมคณะรัฐมนตรี ชั้น </w:t>
      </w:r>
      <w:r>
        <w:rPr>
          <w:rFonts w:cs="TH SarabunPSK" w:ascii="TH SarabunPSK" w:hAnsi="TH SarabunPSK"/>
          <w:color w:val="000000"/>
          <w:sz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</w:rPr>
        <w:t>สำนักเลขาธิการคณะรัฐมนตรี</w:t>
      </w:r>
    </w:p>
    <w:p>
      <w:pPr>
        <w:pStyle w:val="21"/>
        <w:spacing w:lineRule="exact" w:line="320" w:before="0" w:after="0"/>
        <w:jc w:val="left"/>
        <w:rPr>
          <w:rFonts w:ascii="TH SarabunPSK" w:hAnsi="TH SarabunPSK" w:cs="TH SarabunPSK"/>
          <w:color w:val="000000"/>
          <w:sz w:val="32"/>
        </w:rPr>
      </w:pPr>
      <w:r>
        <w:rPr>
          <w:rFonts w:ascii="TH SarabunPSK" w:hAnsi="TH SarabunPSK" w:cs="TH SarabunPSK"/>
          <w:color w:val="000000"/>
          <w:sz w:val="32"/>
          <w:sz w:val="32"/>
        </w:rPr>
        <w:t>ทำเนียบรัฐบาล นางสาวยิ่งลักษณ์  ชินวัตร นายกรัฐมนตรี เป็นประธานการประชุมคณะรัฐมนตรี</w:t>
      </w:r>
    </w:p>
    <w:p>
      <w:pPr>
        <w:pStyle w:val="21"/>
        <w:spacing w:lineRule="exact" w:line="320" w:before="0" w:after="0"/>
        <w:jc w:val="left"/>
        <w:rPr>
          <w:rFonts w:ascii="TH SarabunPSK" w:hAnsi="TH SarabunPSK" w:cs="TH SarabunPSK"/>
          <w:spacing w:val="8"/>
          <w:sz w:val="32"/>
        </w:rPr>
      </w:pPr>
      <w:r>
        <w:rPr>
          <w:rFonts w:cs="TH SarabunPSK" w:ascii="TH SarabunPSK" w:hAnsi="TH SarabunPSK"/>
          <w:sz w:val="32"/>
        </w:rPr>
        <w:tab/>
      </w:r>
      <w:r>
        <w:rPr>
          <w:rFonts w:cs="TH SarabunPSK" w:ascii="TH SarabunPSK" w:hAnsi="TH SarabunPSK"/>
          <w:sz w:val="32"/>
        </w:rPr>
        <w:tab/>
      </w:r>
      <w:r>
        <w:rPr>
          <w:rFonts w:ascii="TH SarabunPSK" w:hAnsi="TH SarabunPSK" w:cs="TH SarabunPSK"/>
          <w:sz w:val="32"/>
          <w:sz w:val="32"/>
        </w:rPr>
        <w:t xml:space="preserve">จากนั้น นางสาวศันสนีย์ นาคพงศ์ โฆษกประจำสำนักนายกรัฐมนตรี พร้อมด้วยนายอนุสรณ์            เอี่ยมสะอาด </w:t>
      </w:r>
      <w:r>
        <w:rPr>
          <w:rFonts w:ascii="TH SarabunPSK" w:hAnsi="TH SarabunPSK" w:cs="TH SarabunPSK"/>
          <w:spacing w:val="8"/>
          <w:sz w:val="32"/>
          <w:sz w:val="32"/>
        </w:rPr>
        <w:t xml:space="preserve">  และ</w:t>
      </w:r>
      <w:r>
        <w:rPr>
          <w:rFonts w:ascii="TH SarabunPSK" w:hAnsi="TH SarabunPSK" w:cs="TH SarabunPSK"/>
          <w:sz w:val="32"/>
          <w:sz w:val="32"/>
        </w:rPr>
        <w:t xml:space="preserve">นายภักดีหาญส์  หิมะทองคำ  </w:t>
      </w:r>
      <w:r>
        <w:rPr>
          <w:rFonts w:ascii="TH SarabunPSK" w:hAnsi="TH SarabunPSK" w:cs="TH SarabunPSK"/>
          <w:spacing w:val="8"/>
          <w:sz w:val="32"/>
          <w:sz w:val="32"/>
        </w:rPr>
        <w:t xml:space="preserve">รองโฆษกประจำสำนักนายกรัฐมนตรี ได้แถลงข่าวผลการประชุมคณะรัฐมนตรี </w:t>
      </w:r>
      <w:r>
        <w:rPr>
          <w:rFonts w:ascii="TH SarabunPSK" w:hAnsi="TH SarabunPSK" w:cs="TH SarabunPSK"/>
          <w:sz w:val="32"/>
          <w:sz w:val="32"/>
        </w:rPr>
        <w:t>สรุปสาระสำคัญได้ดังนี้</w:t>
      </w:r>
    </w:p>
    <w:p>
      <w:pPr>
        <w:pStyle w:val="21"/>
        <w:spacing w:lineRule="exact" w:line="320" w:before="0" w:after="0"/>
        <w:jc w:val="left"/>
        <w:rPr>
          <w:rFonts w:ascii="TH SarabunPSK" w:hAnsi="TH SarabunPSK" w:cs="TH SarabunPSK"/>
          <w:b/>
          <w:b/>
          <w:bCs/>
          <w:spacing w:val="8"/>
          <w:sz w:val="32"/>
        </w:rPr>
      </w:pPr>
      <w:r>
        <w:rPr>
          <w:rFonts w:cs="TH SarabunPSK" w:ascii="TH SarabunPSK" w:hAnsi="TH SarabunPSK"/>
          <w:b/>
          <w:bCs/>
          <w:spacing w:val="8"/>
          <w:sz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มาย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บัญญัติองค์การมหา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ด้วยการให้ข้าราชการพลเรือนสามัญได้รับเงินประจำตำแหน่ง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8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 กำหนดท่าหรือที่ สนามบินศุลกากร ทางอนุมัติ ด่านพรมแด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ด่านศุลก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….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8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กำหนดลักษณะของเหรียญกษาปณ์ที่ระลึก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>ปี กระทรว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มน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….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กฤษฎีกากำหนดจำนวนเงินฝากที่ได้รับการคุ้มครองเพิ่มขึ้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การกำหนดวงเงินความคุ้มครองเงินฝาก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6.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ารอนุญาตประกอบกิจการโรงงานผลิตอาวุธ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7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ออกตามความในพระราชบัญญัติการเดินอากาศ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497 </w:t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โดยพระราชบัญญัติการเดินอากาศ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11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</w:t>
      </w:r>
      <w:r>
        <w:rPr>
          <w:rFonts w:ascii="TH SarabunPSK" w:hAnsi="TH SarabunPSK" w:cs="TH SarabunPSK"/>
          <w:sz w:val="32"/>
          <w:sz w:val="32"/>
          <w:szCs w:val="32"/>
        </w:rPr>
        <w:t>ในส่ว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กี่ยวข้องกับความสมควรเดินอากา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ารรับรองความสมควรเดินอากาศขอ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ากาศยา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ฉบับ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8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ระเบียบสำนักนายกรัฐมนตรีว่าด้วยคณะกรรมการนโยบายทรัพย์สินทา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ัญญาแห่ง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9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ก้ไขเพิ่มเติมกฎกระทรวงเกี่ยวกับการอนุญาตการประกอบธุรกิจหลักทรัพย์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ฉบับ</w:t>
      </w:r>
    </w:p>
    <w:p>
      <w:pPr>
        <w:pStyle w:val="Ecxmsonormal"/>
        <w:shd w:fill="FFFFFF" w:val="clear"/>
        <w:tabs>
          <w:tab w:val="clear" w:pos="720"/>
          <w:tab w:val="left" w:pos="1418" w:leader="none"/>
          <w:tab w:val="left" w:pos="1843" w:leader="none"/>
          <w:tab w:val="left" w:pos="2268" w:leader="none"/>
        </w:tabs>
        <w:spacing w:lineRule="exact" w:line="320" w:before="0" w:after="0"/>
        <w:jc w:val="left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10. </w:t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ร่างพระราชกฤษฎีกากำหนดจำนวน ที่ตั้ง เขตศาล และวันเปิดทำการของศาล</w:t>
      </w:r>
      <w:r>
        <w:rPr>
          <w:rFonts w:cs="TH SarabunPSK" w:ascii="TH SarabunPSK" w:hAnsi="TH SarabunPSK"/>
          <w:color w:val="2A2A2A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แรงงานภาค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..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2A2A2A"/>
          <w:sz w:val="32"/>
          <w:szCs w:val="32"/>
        </w:rPr>
        <w:t>.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2A2A2A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1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ประกาศกระทรวงการคลัง เรื่อง ลดอัตราภาษีสรรพสามิ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>..)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268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ศรษฐกิจ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2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าตรการทางภาษีอากรและค่าธรรมเนียมเพื่อสนับสนุนการปรับปรุงโครงสร้างหนี้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องลูกหนี้ที่ได้รับความเสียหายโดยทางตรงหรือทางอ้อมจากอุทกภัย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3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าตรการทางภาษีอากรและค่าธรรมเนียมเพื่อสนับสนุนการปรับปรุงโครงสร้างหนี้</w:t>
      </w:r>
    </w:p>
    <w:p>
      <w:pPr>
        <w:pStyle w:val="Ecxmsonormal"/>
        <w:shd w:fill="FFFFFF" w:val="clear"/>
        <w:tabs>
          <w:tab w:val="clear" w:pos="720"/>
          <w:tab w:val="left" w:pos="1418" w:leader="none"/>
          <w:tab w:val="left" w:pos="1843" w:leader="none"/>
          <w:tab w:val="left" w:pos="2268" w:leader="none"/>
        </w:tabs>
        <w:spacing w:lineRule="exact" w:line="320" w:before="0" w:after="0"/>
        <w:jc w:val="left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14. </w:t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แนวทางการดำเนินโครงการบัตรสมาชิกพิเศษ </w:t>
      </w:r>
      <w:r>
        <w:rPr>
          <w:rFonts w:cs="TH SarabunPSK" w:ascii="TH SarabunPSK" w:hAnsi="TH SarabunPSK"/>
          <w:color w:val="2A2A2A"/>
          <w:sz w:val="32"/>
          <w:szCs w:val="32"/>
        </w:rPr>
        <w:t>(Thailand Privilege Card)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5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เสนอขอเพิ่มงบประมาณรายจ่ายในการพิจารณาของคณะกรรมาธิการวิสามัญ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ิจารณา ร่างพระราชบัญญัติ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6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6.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ประกันภัยข้าวนาปี ปีการผลิต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ุปผลการประชุมหารือเพื่อติดตามภาวะเศรษฐกิจ ครั้งที่ </w:t>
      </w:r>
      <w:r>
        <w:rPr>
          <w:rFonts w:cs="TH SarabunPSK" w:ascii="TH SarabunPSK" w:hAnsi="TH SarabunPSK"/>
          <w:sz w:val="32"/>
          <w:szCs w:val="32"/>
        </w:rPr>
        <w:t xml:space="preserve">5/2555 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268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ังคม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8" w:leader="none"/>
        </w:tabs>
        <w:spacing w:lineRule="exact" w:line="320"/>
        <w:ind w:left="709" w:hanging="709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8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 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ร่า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พัฒนาการกีฬาแห่งชาติ ฉบับที่ </w:t>
      </w:r>
      <w:r>
        <w:rPr>
          <w:rFonts w:cs="TH SarabunPSK" w:ascii="TH SarabunPSK" w:hAnsi="TH SarabunPSK"/>
          <w:sz w:val="32"/>
          <w:szCs w:val="32"/>
        </w:rPr>
        <w:t>5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-2559)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9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ความเห็นชอบ ข้อกำหนดว่าด้วยระบบการจำแนกและการสื่อสารความเป็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ันตรายของวัตถุอันตราย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268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8" w:leader="none"/>
        </w:tabs>
        <w:spacing w:lineRule="exact" w:line="320"/>
        <w:ind w:left="720" w:hanging="7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0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pacing w:val="6"/>
          <w:sz w:val="32"/>
          <w:szCs w:val="32"/>
        </w:rPr>
        <w:tab/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การให้ความช่วยเหลือทางการเงินแก่ สปป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ลาว สำหรับโครงการปรับปรุง</w:t>
      </w:r>
      <w:r>
        <w:rPr>
          <w:rFonts w:cs="TH SarabunPSK" w:ascii="TH SarabunPSK" w:hAnsi="TH SarabunPSK"/>
          <w:spacing w:val="6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ระบบระบายน้ำ</w:t>
      </w:r>
      <w:r>
        <w:rPr>
          <w:rFonts w:ascii="TH SarabunPSK" w:hAnsi="TH SarabunPSK" w:cs="TH SarabunPSK"/>
          <w:sz w:val="32"/>
          <w:sz w:val="32"/>
          <w:szCs w:val="32"/>
        </w:rPr>
        <w:t>ในนครหลวงเวียงจันทน์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8" w:leader="none"/>
        </w:tabs>
        <w:spacing w:lineRule="exact" w:line="320"/>
        <w:ind w:left="720" w:hanging="720"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อทบทวนมติการลงนามในบันทึกความเข้าใจระหว่างรัฐบาลของรัฐสมาชิกขอ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าคมประชาชาติแห่งเอเชียตะวันออกเฉียงใต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าเซีย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ละสาธารณรัฐ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ชาชนจีนว่าด้วยความร่วมมือด้านสาธารณสุข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อบเจรจาเพื่อจัดทำบันทึกความเข้าใจเกี่ยวกับการขนส่งสินค้าและผู้โดยส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างบกระหว่าง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มาเลเซีย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ลงนามในบันทึกความเข้าใจระหว่างสำนักงานตำรวจแห่งชาติและ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มหาดไทยแห่งสาธารณรัฐออสเตรีย ว่าด้วยการเสริมสร้างความร่วมมือ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วิภาคีด้านความมั่นคงภายใน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จัดทำบันทึกความเข้าใจร่วมกันว่าด้วยการพัฒนาและปรับปรุงบัญชีเศรษฐกิจ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งินทุนของประเทศไทย ระหว่างสำนักงานคณะกรรมการพัฒนาการเศรษฐกิจและ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ังคมแห่งชาติกับสถาบันที่ปรึกษาระบบการเงินและความยากจนแห่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หาวิทยาลัยชิคาโก </w:t>
      </w:r>
      <w:r>
        <w:rPr>
          <w:rFonts w:cs="TH SarabunPSK" w:ascii="TH SarabunPSK" w:hAnsi="TH SarabunPSK"/>
          <w:sz w:val="32"/>
          <w:szCs w:val="32"/>
        </w:rPr>
        <w:t xml:space="preserve">(Consortium on Financial System and  </w:t>
        <w:tab/>
        <w:tab/>
        <w:tab/>
        <w:tab/>
        <w:tab/>
        <w:tab/>
        <w:t xml:space="preserve">Poverty/University of Chicago)  </w:t>
      </w:r>
      <w:r>
        <w:rPr>
          <w:rFonts w:ascii="TH SarabunPSK" w:hAnsi="TH SarabunPSK" w:cs="TH SarabunPSK"/>
          <w:sz w:val="32"/>
          <w:sz w:val="32"/>
          <w:szCs w:val="32"/>
        </w:rPr>
        <w:t>และมหาวิทยาลัยหอการค้าไทย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8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5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ความเห็นชอบในการสมทบเงินให้แก่กองทุนการเงินระหว่างประเทศตาม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sz w:val="32"/>
          <w:szCs w:val="32"/>
        </w:rPr>
        <w:t>bilateral borrowing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8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6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ป็นเจ้าภาพจัดการประชุมรัฐมนตรีว่าการกระทรวงการคลังอาเซม ครั้งที่ </w:t>
      </w:r>
      <w:r>
        <w:rPr>
          <w:rFonts w:cs="TH SarabunPSK" w:ascii="TH SarabunPSK" w:hAnsi="TH SarabunPSK"/>
          <w:sz w:val="32"/>
          <w:szCs w:val="32"/>
        </w:rPr>
        <w:t>10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7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รับเป็นเจ้าภาพจัดการประชุมระดับโลกว่าด้วยตัวชี้วัดด้านโทรคมนาคมและ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คโนโลยีสารสนเทศและการสื่อสาร </w:t>
      </w:r>
      <w:r>
        <w:rPr>
          <w:rFonts w:cs="TH SarabunPSK" w:ascii="TH SarabunPSK" w:hAnsi="TH SarabunPSK"/>
          <w:sz w:val="32"/>
          <w:szCs w:val="32"/>
        </w:rPr>
        <w:t xml:space="preserve">(World Telecommunication/ICT </w:t>
        <w:tab/>
        <w:tab/>
        <w:tab/>
        <w:tab/>
        <w:tab/>
        <w:t xml:space="preserve">Indicators Meeting) 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012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8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ลงนามในร่างพิธีสารสรุปความตกลงเปิดตลาดทวิภาคีระหว่างประเทศไทยและ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าจิกิสถานภายใต้กระบวนการภาคยานุวัติเป็นสมาชิกองค์การการค้าโลกของ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าจิกิสถาน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9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อนุมัติให้ประเทศไทยให้สัตยาบันพิธีสาร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พรมแดนสำหรับรถไฟและ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ีชุมทาง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268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0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พลเรือนสามัญประเภทวิชาการระดับ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คลั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การรับโอนและให้โอนข้าราชการ</w:t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สำหรับมติคณะรัฐมนตรีอย่างเป็นทางการกรุณาตรวจสอบที่สำนักเลขาธิการคณะรัฐมนตรี โทร </w:t>
      </w:r>
      <w:r>
        <w:rPr>
          <w:rFonts w:cs="TH SarabunPSK" w:ascii="TH SarabunPSK" w:hAnsi="TH SarabunPSK"/>
          <w:i/>
          <w:iCs/>
          <w:sz w:val="32"/>
          <w:szCs w:val="32"/>
        </w:rPr>
        <w:t>. 0 2280-900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ในเขตกรุงเทพมหานคร ส่วนต่างจังหวัด 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/>
      </w:pPr>
      <w:r>
        <w:rPr/>
        <w:t>สำนักโฆษก   สำนักเลขาธิการนายกรัฐมนตรี โทร</w:t>
      </w:r>
      <w:r>
        <w:rPr/>
        <w:t>. 0 2288-4396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มาย</w:t>
            </w:r>
          </w:p>
        </w:tc>
      </w:tr>
    </w:tbl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พระราชบัญญัติองค์การมหาช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หลักการร่างพระราชบัญญัติองค์การมหา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ตามที่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 แล้วส่งให้สำนักงานคณะกรรมการกฤษฎีกาตรวจพิจารณา โดยให้รับความเห็นของส่วนราชการที่เกี่ยวข้องไปประกอบการพิจารณาด้วย แล้วส่งให้คณะกรรมการประสานงานสภาผู้แทนราษฎรพิจารณาก่อนเสนอสภาผู้แทนราษฎรพิจารณาต่อไป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บัญญัติ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แก้ไขคำนิยามคณะกรรมการองค์การมหาชน โดยตัดคำว่าคณะกรรมการบริหารออกเพื่อให้เป็นไปตามหลักสากลของการบริหารองค์การที่คณะกรรมการทำหน้าที่ควบคุมดูแลองค์การมหาชนให้ดำเนินกิจ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เป็นไปตามวัตถุประสงค์ที่กำหนดไว้ ส่วนการบริหารเป็นหน้าที่ของผู้อำนวย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               มาตรา </w:t>
      </w:r>
      <w:r>
        <w:rPr>
          <w:rFonts w:cs="TH SarabunPSK" w:ascii="TH SarabunPSK" w:hAnsi="TH SarabunPSK"/>
          <w:sz w:val="32"/>
          <w:szCs w:val="32"/>
        </w:rPr>
        <w:t>3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คณะกรรมาการพัฒนาและส่งเสริมองค์การมหาชนรับผิดชอบในการเสนอแนะต่อคณะรัฐมนตรีเพื่อวางนโยบาย มาตรการ และหลักเกณฑ์เกี่ยวกับการจัดตั้ง คุณลักษณะของกรรมการและผู้อำนวยการ การบริหารงาน การพัฒนา รวมทั้งการจัดตั้งและยุบเลิกองค์การมหาชนต่อคณะ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มาตร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มาตรา </w:t>
      </w:r>
      <w:r>
        <w:rPr>
          <w:rFonts w:cs="TH SarabunPSK" w:ascii="TH SarabunPSK" w:hAnsi="TH SarabunPSK"/>
          <w:sz w:val="32"/>
          <w:szCs w:val="32"/>
        </w:rPr>
        <w:t xml:space="preserve">5/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5/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5/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5/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5/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5/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5/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5/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5/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5/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วรรคส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องค์ประกอบของคณะกรรมการของแต่ละองค์การมหาชนมีจำนวนตามที่กำหนดไว้ในพระราชกฤษฎีกาจัดตั้ง แต่ต้องไม่เกินสิบเอ็ดคน และจะต้องมีกรรมการซึ่งไม่เป็นข้าราชการหรือ ผู้ปฏิบัติงานในหน่วยงานของรัฐไม่น้อยกว่ากึ่งหนึ่งของคณะกรรม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>19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้ามมิให้กรรมการขององค์การมหาชนเป็นกรรมการในองค์การมหาชนในเวลาเดียวกันเกินกว่าสามแห่ง และห้ามมิให้กรรมการขององค์การมหาชนเป็นกรรมการในคณะกรรมการพัฒนาและส่งเสริมองค์การมหาชนในเวลาเดียวกัน ยกเว้นในกรณีที่มีเหตุผลความจำเป็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มาตรา </w:t>
      </w:r>
      <w:r>
        <w:rPr>
          <w:rFonts w:cs="TH SarabunPSK" w:ascii="TH SarabunPSK" w:hAnsi="TH SarabunPSK"/>
          <w:sz w:val="32"/>
          <w:szCs w:val="32"/>
        </w:rPr>
        <w:t>19/1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เติมประเด็นเกี่ยวกับการสรรหาประธานกรรมการและกรรมการขององค์การมหาชนซึ่งมิใช่กรรมการโดยตำแหน่ง ต้องเป็นไปตามหลักเกณฑ์การสรรหาที่คณะกรรมการพัฒนาและส่งเสริมองค์การมหาชนพิจารณา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มาตรา </w:t>
      </w:r>
      <w:r>
        <w:rPr>
          <w:rFonts w:cs="TH SarabunPSK" w:ascii="TH SarabunPSK" w:hAnsi="TH SarabunPSK"/>
          <w:sz w:val="32"/>
          <w:szCs w:val="32"/>
        </w:rPr>
        <w:t>19/2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แนวทางการปฏิบัติงานขององค์การมหาชนให้เป็นไปตามหลักเกณฑ์การบริหารกิจการบ้านเมืองที่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มาตรา </w:t>
      </w:r>
      <w:r>
        <w:rPr>
          <w:rFonts w:cs="TH SarabunPSK" w:ascii="TH SarabunPSK" w:hAnsi="TH SarabunPSK"/>
          <w:sz w:val="32"/>
          <w:szCs w:val="32"/>
        </w:rPr>
        <w:t>24/1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ดำเนินการสรรหาและแต่งตั้งผู้อำนวยการให้แล้วเสร็จภายในระยะเวลาที่กำหนด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มาตรา </w:t>
      </w:r>
      <w:r>
        <w:rPr>
          <w:rFonts w:cs="TH SarabunPSK" w:ascii="TH SarabunPSK" w:hAnsi="TH SarabunPSK"/>
          <w:sz w:val="32"/>
          <w:szCs w:val="32"/>
        </w:rPr>
        <w:t>27/1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คุณสมบัติและลักษณะต้องห้ามที่จำเป็นของผู้อำนวยการขององค์การมหาชน และเพิ่มเติมการพ้นจากตำแหน่งเมื่อมีอายุครบหกสิบห้าปีบริบู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มาตรา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>30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เจ้าหน้าที่และลูกจ้างขององค์การมหาชนซึ่งเป็นเจ้าหน้าที่ของรัฐ มีเสรีภาพในการรวมกลุ่มตามที่บัญญัติไว้ในมาตรา </w:t>
      </w:r>
      <w:r>
        <w:rPr>
          <w:rFonts w:cs="TH SarabunPSK" w:ascii="TH SarabunPSK" w:hAnsi="TH SarabunPSK"/>
          <w:sz w:val="32"/>
          <w:szCs w:val="32"/>
        </w:rPr>
        <w:t xml:space="preserve">6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รัฐธรรมนูญแห่งราชอาณาจักร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มาตรา </w:t>
      </w:r>
      <w:r>
        <w:rPr>
          <w:rFonts w:cs="TH SarabunPSK" w:ascii="TH SarabunPSK" w:hAnsi="TH SarabunPSK"/>
          <w:sz w:val="32"/>
          <w:szCs w:val="32"/>
        </w:rPr>
        <w:t>38/1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 ก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่าด้วยการให้ข้าราชการพลเรือนสามัญได้รับเงินประจำตำแหน่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ร่างกฎ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ด้วยการให้ข้าราชการพลเรือนสามัญได้รับเงินประจำตำแหน่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ตามที่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 และให้ดำเนินการต่อไปได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ว่า</w:t>
      </w:r>
    </w:p>
    <w:p>
      <w:pPr>
        <w:pStyle w:val="Normal"/>
        <w:spacing w:lineRule="exact" w:line="32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 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มีมติเห็นชอบให้กำหนดสายงานและระดับตำแหน่งที่มีสิทธิได้รับเงินประจำตำแหน่งเพิ่มเติม จำนว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งาน ได้แก่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งานวิชาการช่างศิลป์ ระดับทรงคุณวุฒิ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งานมัณฑนศิลป์ ระดับทรงคุณวุฒิ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งานจิตรกรรม ระดับทรงคุณวุฒิ </w:t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งานเภสัชกรรม ระดับทรงคุณวุฒิ </w:t>
      </w: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งานพยาบาลวิชาชีพ ระดับทรงคุณวุฒิ </w:t>
      </w:r>
      <w:r>
        <w:rPr>
          <w:rFonts w:cs="TH SarabunPSK" w:ascii="TH SarabunPSK" w:hAnsi="TH SarabunPSK"/>
          <w:sz w:val="32"/>
          <w:szCs w:val="32"/>
        </w:rPr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งานแพทย์แผนไทย ระดับชำนาญการ และระดับชำนาญการพิเศษ </w:t>
      </w:r>
      <w:r>
        <w:rPr>
          <w:rFonts w:cs="TH SarabunPSK" w:ascii="TH SarabunPSK" w:hAnsi="TH SarabunPSK"/>
          <w:sz w:val="32"/>
          <w:szCs w:val="32"/>
        </w:rPr>
        <w:t xml:space="preserve">7) </w:t>
      </w:r>
      <w:r>
        <w:rPr>
          <w:rFonts w:ascii="TH SarabunPSK" w:hAnsi="TH SarabunPSK" w:cs="TH SarabunPSK"/>
          <w:sz w:val="32"/>
          <w:sz w:val="32"/>
          <w:szCs w:val="32"/>
        </w:rPr>
        <w:t>สายงานจิตวิทยาคลินิก ระดับชำนาญการ ระดับชำนาญการพิเศษ และระดับเชี่ยวชาญ จึงจำเป็นต้องแก้ไขบัญชีกำหน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สายงานที่มีสิทธิได้รับเงินประจำตำแหน่งท้ายกฎ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ว่าด้วยการให้ข้าราชการพลเรือนสามัญได้รับเงินประจำตำแหน่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ข้าราชการผู้ดำรงตำแหน่งในสายงานและระดับตำแหน่งที่กำหนดเพิ่มเติมดังกล่าว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ได้รับเงินประจำตำแหน่ง</w:t>
      </w:r>
    </w:p>
    <w:p>
      <w:pPr>
        <w:pStyle w:val="Normal"/>
        <w:spacing w:lineRule="exact" w:line="32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 </w:t>
      </w:r>
      <w:r>
        <w:rPr>
          <w:rFonts w:ascii="TH SarabunPSK" w:hAnsi="TH SarabunPSK" w:cs="TH SarabunPSK"/>
          <w:sz w:val="32"/>
          <w:sz w:val="32"/>
          <w:szCs w:val="32"/>
        </w:rPr>
        <w:t>ในคราวประชุม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พิจารณาร่างกฎ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ด้วยการให้ข้าราชการพลเรือนสามัญได้รับเงินประจำตำแหน่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มีมติเห็นชอบ และ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ยงยุทธ วิชัยดิษ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ได้พิจารณาแล้วมีคำสั่งให้นำเสนอคณะรัฐมนตรีพิจารณาให้ความเห็นชอบต่อไป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 ก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ับปรุงบัญชีท้ายกฎ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ำหนดสายงานและระดับตำแหน่งเพื่อให้ข้าราชการพลเรือนสามัญมีสิทธิได้รับเงินประจำตำแหน่งเพิ่มเติม จำนว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2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กฎกระทรวง กำหนดท่าหรือที่ สนามบินศุลกากร ทางอนุมัติ ด่านพรมแดนและด่านศุลกากร            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….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หลักการร่างกฎกระทรวง กำหนดท่าหรือที่ สนามบินศุลกากร ทางอนุมัติ ด่านพรมแดนและด่านศุลก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และให้ส่งสำนักงานคณะกรรมการกฤษฎีกาตรวจพิจารณา แล้วดำเนินการต่อไปได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ว่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จังหวัดตราด แจ้งว่า คณะกรรมการบริหารงานจังหวัดตราดแบบบูรณ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ร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ณะกรรมการร่วมภาครัฐและเอกชนเพื่อแก้ไขปัญหาเศรษฐกิจจังหวัดตรา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ร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แล้ว เห็นว่า สนามบินตราดมีศักยภาพสูงในการให้บริการ นักท่องเที่ยว นักธุรกิจ และผู้ประกอบการ ทั้งชาวไทยและชาวต่างประเทศให้เข้าถึงที่หมายได้อย่างรวดเร็ว หากได้รับอนุญาตให้เป็นสนามบินศุลกากร จะทำให้ผู้โดยสารและผู้ประกอบการสามารถเดินทางได้อย่างต่อเนื่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 </w:t>
      </w:r>
      <w:r>
        <w:rPr>
          <w:rFonts w:cs="TH SarabunPSK" w:ascii="TH SarabunPSK" w:hAnsi="TH SarabunPSK"/>
          <w:sz w:val="32"/>
          <w:szCs w:val="32"/>
        </w:rPr>
        <w:t xml:space="preserve">Connecting Fligh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Transfer </w:t>
      </w:r>
      <w:r>
        <w:rPr>
          <w:rFonts w:ascii="TH SarabunPSK" w:hAnsi="TH SarabunPSK" w:cs="TH SarabunPSK"/>
          <w:sz w:val="32"/>
          <w:sz w:val="32"/>
          <w:szCs w:val="32"/>
        </w:rPr>
        <w:t>ที่ผู้โดยสารชาวต่างประเทศสามารถต่อเครื่องจากท่าอากาศยานสุวรรณภูมิและท่าอากาศยานเกาะสมุ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มีมติเห็นชอบให้ขอรับการสนับสนุนจากกรมศุลกากร ให้ดำเนินการประกาศกำหนดให้สนามบินตราดซึ่งตั้งอยู่ที่ ตำบลท่าโสม อำเภอเขาสมิง จังหวัดตราด เป็นสนามบินศุลากากร </w:t>
      </w:r>
      <w:r>
        <w:rPr>
          <w:rFonts w:cs="TH SarabunPSK" w:ascii="TH SarabunPSK" w:hAnsi="TH SarabunPSK"/>
          <w:sz w:val="32"/>
          <w:szCs w:val="32"/>
        </w:rPr>
        <w:t xml:space="preserve">(Customs Airpor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พระราชบัญญัติศุลกากร พุทธศักราช </w:t>
      </w:r>
      <w:r>
        <w:rPr>
          <w:rFonts w:cs="TH SarabunPSK" w:ascii="TH SarabunPSK" w:hAnsi="TH SarabunPSK"/>
          <w:sz w:val="32"/>
          <w:szCs w:val="32"/>
        </w:rPr>
        <w:t xml:space="preserve">246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พระราชบัญญัติศุลก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ุทธศักราช </w:t>
      </w:r>
      <w:r>
        <w:rPr>
          <w:rFonts w:cs="TH SarabunPSK" w:ascii="TH SarabunPSK" w:hAnsi="TH SarabunPSK"/>
          <w:sz w:val="32"/>
          <w:szCs w:val="32"/>
        </w:rPr>
        <w:t xml:space="preserve">24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สนองนโยบายของรัฐบาลในการทำให้ประเทศไทยเป็นศูนย์กลางการบินในภูมิภาคนี้ และพัฒนาเศรษฐกิจของกลุ่มจังหวัดภาคตะวันออ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ชลบุรี จันทบุรี ระยองและตรา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ห้มีการขยายตัวมากยิ่งขึ้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พิจารณาแล้วเห็นว่า การกำหนดให้สนามบินตราดเป็นสนามบินศุลกากร เพื่อให้เป็นที่สำหรับนำของเข้า ส่งของออก ส่งออกซึ่งของที่ขอคืนอากรขาเข้าหรือของที่มีทัณฑ์บนทุกประเภท อันเป็นการอำนวยความสะดวกในด้านการค้า การลงทุน การขนส่งและการท่องเที่ยวระหว่างประเทศ ซึ่งจะเป็นประโยชน์ในการจัดเก็บอากรและการตรวจตราป้องกันการกระทำความผิดตามกฎหมายศุลกากร รวมทั้งเป็นประโยชน์ต่อผู้โดยสารที่เป็นนักท่องเที่ยว นักธุรกิจ และผู้ประกอบการ ที่จะได้รับความสะดวกในการเดินทางต่อเนื่องจากท่าอากาศย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สุวรรณภูมิ และท่าอากาศยานเกาะสมุย เป็นการสนองนโยบายของรัฐบาลในการทำให้ประเทศไทยเป็นศูนย์กล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ารบินในภูมิภาคนี้ และเป็นการเตรียมความพร้อมเพื่อรองรับข้อผูกพันตามพันธกรณีที่จะเกิดขึ้นในอนาคตด้ว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ให้สนามบินตราดเป็นสนามบินศุลกากร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กฎกระทรวงกำหนดลักษณะของเหรียญกษาปณ์ที่ระลึก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 กระทรวงคมนาคม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….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หลักการร่างกฎกระทรวงกำหนดลักษณะของเหรียญกษาปณ์ที่ระลึก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>ปี กระทรวงคมน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และให้ส่งสำนักงานคณะกรรมการกฤษฎีกาตรวจพิจารณา แล้วดำเนินการต่อไปได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ว่า ด้วยกระทรวงคมนาคม ได้ขอความร่วมมือกรมธนารักษ์ กระทรวงการคลัง จัดทำเหรียญกษาปณ์ที่ระลึก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กระทรวงคมนาคม ใน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ป็นที่ระลึกและเทิดพระเกียรติพระบาทสมเด็จพระมงกุฎเกล้าเจ้าอยู่หัวที่ทรงพระกรุณาโปรดเกล้าฯ ให้ก่อตั้งกระทรวงคมนาคม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455 </w:t>
      </w:r>
      <w:r>
        <w:rPr>
          <w:rFonts w:ascii="TH SarabunPSK" w:hAnsi="TH SarabunPSK" w:cs="TH SarabunPSK"/>
          <w:sz w:val="32"/>
          <w:sz w:val="32"/>
          <w:szCs w:val="32"/>
        </w:rPr>
        <w:t>พระองค์ทรงวางรากฐานโครงสร้างพื้นฐานด้านคมนาคมทั้งทางบก ทางน้ำ และทางอากา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อำนวยประโยชน์และพัฒนาคุณภาพชีวิตประชาช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ลักษณะของเหรียญกษาปณ์ที่ระลึก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กระทรวงคมนาคม ชนิด ราคา โลหะ อัตราเนื้อโลหะ น้ำหนัก ขนาดอัตราเผื่อเหลือเผื่อขาด ลวดลาย และลักษณะอื่น ๆ ของเหรียญกษาปณ์โลหะสองส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ขาว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ีท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สิบบาท ประเภทธรรมด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ผลิตไม่เกิน </w:t>
      </w:r>
      <w:r>
        <w:rPr>
          <w:rFonts w:cs="TH SarabunPSK" w:ascii="TH SarabunPSK" w:hAnsi="TH SarabunPSK"/>
          <w:sz w:val="32"/>
          <w:szCs w:val="32"/>
        </w:rPr>
        <w:t xml:space="preserve">1,000,000 </w:t>
      </w:r>
      <w:r>
        <w:rPr>
          <w:rFonts w:ascii="TH SarabunPSK" w:hAnsi="TH SarabunPSK" w:cs="TH SarabunPSK"/>
          <w:sz w:val="32"/>
          <w:sz w:val="32"/>
          <w:szCs w:val="32"/>
        </w:rPr>
        <w:t>เหรียญ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พระราชกฤษฎีกากำหนดจำนวนเงินฝากที่ได้รับการคุ้มครองเพิ่มขึ้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กำหนดวงเงินความคุ้มครองเงินฝาก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หลักการร่างพระราชกฤษฎีกากำหนดจำนวนเงินฝากที่ได้รับการคุ้มครองเพิ่มขึ้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 (</w:t>
      </w:r>
      <w:r>
        <w:rPr>
          <w:rFonts w:ascii="TH SarabunPSK" w:hAnsi="TH SarabunPSK" w:cs="TH SarabunPSK"/>
          <w:sz w:val="32"/>
          <w:sz w:val="32"/>
          <w:szCs w:val="32"/>
        </w:rPr>
        <w:t>การกำหนดวงเงินความคุ้มครองเงินฝาก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และให้ส่งสำนักงานคณะกรรมการกฤษฎีกาตรวจพิจารณา แล้วดำเนินการต่อไปได้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ว่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ตามที่พระราชบัญญัติสถาบันคุ้มครองเงินฝาก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มีผลใช้บังคับ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1 </w:t>
      </w:r>
      <w:r>
        <w:rPr>
          <w:rFonts w:ascii="TH SarabunPSK" w:hAnsi="TH SarabunPSK" w:cs="TH SarabunPSK"/>
          <w:sz w:val="32"/>
          <w:sz w:val="32"/>
          <w:szCs w:val="32"/>
        </w:rPr>
        <w:t>และได้มีการตราพระราชกฤษฎีกากำหนดจำนวนเงินฝากที่ได้รับการคุ้มครองเพิ่มขึ้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มีการปรับลดวงเงินความคุ้มครองเงินฝากเหลือไม่เกินจำนวนเงิน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และจะปรับลดระดับวงเงินคุ้มครองเงินฝากเป็นจำนวนเงินไม่เกิ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ซึ่งจะมีผลใช้บังคับในวัน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นั้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ที่วงเงินความคุ้มครองเงินฝากที่กำหนดในปัจจุบัน ณ ระดับ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ต่อรายผู้ฝากต่อสถาบันการเงิน  ครอบคลุมผู้ฝากเงินจำนวน </w:t>
      </w:r>
      <w:r>
        <w:rPr>
          <w:rFonts w:cs="TH SarabunPSK" w:ascii="TH SarabunPSK" w:hAnsi="TH SarabunPSK"/>
          <w:sz w:val="32"/>
          <w:szCs w:val="32"/>
        </w:rPr>
        <w:t xml:space="preserve">60.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ราย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99.9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ผู้ฝากเงินทั้งหมด  และครอบคลุมฐานเงินฝากจำนวน </w:t>
      </w:r>
      <w:r>
        <w:rPr>
          <w:rFonts w:cs="TH SarabunPSK" w:ascii="TH SarabunPSK" w:hAnsi="TH SarabunPSK"/>
          <w:sz w:val="32"/>
          <w:szCs w:val="32"/>
        </w:rPr>
        <w:t xml:space="preserve">5.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ล้านบาท หรือร้อยละ </w:t>
      </w:r>
      <w:r>
        <w:rPr>
          <w:rFonts w:cs="TH SarabunPSK" w:ascii="TH SarabunPSK" w:hAnsi="TH SarabunPSK"/>
          <w:sz w:val="32"/>
          <w:szCs w:val="32"/>
        </w:rPr>
        <w:t xml:space="preserve">68.8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ฐานเงินฝากทั้งหมด  แต่เมื่อการปรับลดวงเงินความคุ้มครองเป็นจำนวนไม่เกิ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ซึ่งจะมีผลใช้บังคับในวัน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ครอบคลุมผู้ฝากลดลงเป็น </w:t>
      </w:r>
      <w:r>
        <w:rPr>
          <w:rFonts w:cs="TH SarabunPSK" w:ascii="TH SarabunPSK" w:hAnsi="TH SarabunPSK"/>
          <w:sz w:val="32"/>
          <w:szCs w:val="32"/>
        </w:rPr>
        <w:t xml:space="preserve">59.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ราย  หรือร้อยละ </w:t>
      </w:r>
      <w:r>
        <w:rPr>
          <w:rFonts w:cs="TH SarabunPSK" w:ascii="TH SarabunPSK" w:hAnsi="TH SarabunPSK"/>
          <w:sz w:val="32"/>
          <w:szCs w:val="32"/>
        </w:rPr>
        <w:t xml:space="preserve">98.4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ผู้ฝากทั้งหมด  แต่ครอบคลุมฐานเงินฝากเพียง </w:t>
      </w:r>
      <w:r>
        <w:rPr>
          <w:rFonts w:cs="TH SarabunPSK" w:ascii="TH SarabunPSK" w:hAnsi="TH SarabunPSK"/>
          <w:sz w:val="32"/>
          <w:szCs w:val="32"/>
        </w:rPr>
        <w:t xml:space="preserve">1.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ล้านบาท หรือร้อยละ </w:t>
      </w:r>
      <w:r>
        <w:rPr>
          <w:rFonts w:cs="TH SarabunPSK" w:ascii="TH SarabunPSK" w:hAnsi="TH SarabunPSK"/>
          <w:sz w:val="32"/>
          <w:szCs w:val="32"/>
        </w:rPr>
        <w:t xml:space="preserve">23.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ฐานเงินฝากทั้งหมด  ซึ่งในกรณีวงเงินความคุ้มครอง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จะครอบคลุมคือผู้ฝ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รายย่อยหรือผู้ฝากบุคคลได้เกือบทั้งหมด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พิ่มวงเงินความคุ้มครองถือเป็นวิธีที่มีความสอดคล้องกับแนวปฏิบัติของประเทศต่าง ๆ ในด้านนโยบายการคุ้มครองเงินฝาก  ภายหลังจากวิกฤตเศรษฐกิจในปี </w:t>
      </w:r>
      <w:r>
        <w:rPr>
          <w:rFonts w:cs="TH SarabunPSK" w:ascii="TH SarabunPSK" w:hAnsi="TH SarabunPSK"/>
          <w:sz w:val="32"/>
          <w:szCs w:val="32"/>
        </w:rPr>
        <w:t xml:space="preserve">25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ับปรุงวงเงินความคุ้มครองดังกล่าว เป็นไปตามหลักการสำคัญของระบบประกันเงินฝากที่มีประสิทธิผล </w:t>
      </w:r>
      <w:r>
        <w:rPr>
          <w:rFonts w:cs="TH SarabunPSK" w:ascii="TH SarabunPSK" w:hAnsi="TH SarabunPSK"/>
          <w:sz w:val="32"/>
          <w:szCs w:val="32"/>
        </w:rPr>
        <w:t xml:space="preserve">(Core Principles for Effective Deposit Insurance  System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กำหนดให้การคุ้มครองเงินฝากเป็นไปเพื่อการคุ้มครองผู้ฝากรายย่อยอย่างน้อยร้อยละ </w:t>
      </w:r>
      <w:r>
        <w:rPr>
          <w:rFonts w:cs="TH SarabunPSK" w:ascii="TH SarabunPSK" w:hAnsi="TH SarabunPSK"/>
          <w:sz w:val="32"/>
          <w:szCs w:val="32"/>
        </w:rPr>
        <w:t xml:space="preserve">90 </w:t>
      </w:r>
      <w:r>
        <w:rPr>
          <w:rFonts w:ascii="TH SarabunPSK" w:hAnsi="TH SarabunPSK" w:cs="TH SarabunPSK"/>
          <w:sz w:val="32"/>
          <w:sz w:val="32"/>
          <w:szCs w:val="32"/>
        </w:rPr>
        <w:t>ของจำนวนผู้ฝากเงินทั้งหมด  ตลอดจนมีการทบทวนปรับเปลี่ยนจำนวนเงินคุ้มครองเป็นระยะเมื่อมีปัจจัยสำคัญเปลี่ยนแปลงไป  และการปรับเปลี่ยนวงเงินความคุ้มครองให้สูงขึ้นในสภาวะวิกฤตเศรษฐกิจ  เพื่อสร้างความมั่นใจให้แก่ผู้ฝากเงินและระบบสถาบันการเงิ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ความคิดเห็นของผู้มีส่วนได้ส่วนเสียที่เกี่ยวข้องและการพิจารณาตามข้อเท็จจริง  ตลอดจนสภาวการณ์ทางเศรษฐกิจในระดับนานาชาติที่ยังคงมีความอ่อนไหว  โดยเฉพาะอย่างยิ่งกรณีการเคลื่อนย้ายเงินฝากในกรีซ  และการปรับลดอันดับความน่าเชื่อถือของสถาบันการเงินในประเทศสเปน  ตลอดจนสภาวะเศรษฐกิจในประเทศที่ได้รับผลกระทบจากสภาวการณ์ภัยธรรมชาติ  อีกทั้งการปรับลดวงเงินความคุ้มครองจาก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ป็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จะส่งผลกระทบต่อการบริหารจัดการสินทรัพย์และการเคลื่อนย้ายเงินฝากของผู้ฝากเงินที่เนื่องจากเป็นการเปลี่ยนแปลงวงเงินความคุ้มครองอย่างรวดเร็วและมีนัยสำคัญ  ดังนั้น การแก้ไขปัญหาโดยการคงระดับวงเงินความคุ้มครอง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จะส่งผลให้ผู้ฝากเงินเกิดความมั่นใจต่อระบบการเงินและสถาบัน  และลดปัญหาการเคลื่อนย้ายเงินฝากระหว่างสถาบันการเงิน  นอกจากนี้ ยังมีความสอดคล้องกับวิธีปฏิบัติของหน่วยงานคุ้มครองเงินฝากในต่างประเทศ ทั้งนี้ หากสถานการณ์ทางเศรษฐกิจมีการเปลี่ยนแปลง  ก็ควรมีการทบทวนระดับวงเงินความคุ้มครองเงินฝากให้มีความเหมาะสม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กฤษฎีก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พระราชกฤษฎีกามีผลใช้บังคับ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ห้ยกเลิกพระราชกฤษฎีกากำหนดจำนวนเงินฝากที่ได้รับความคุ้มครองเพิ่มขึ้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2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ำหนดจำนวนเงินฝากที่ได้รับการคุ้มครองไม่เกินจำนวนเงินห้าสิบล้านบาท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ร่างกฎกระทรวงการอนุญาตประกอบกิจการโรงงานผลิตอาวุธ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ร่างกฎกระทรวงการอนุญาตประกอบกิจการโรงงานผลิตอาวุธ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              </w:t>
      </w:r>
      <w:r>
        <w:rPr>
          <w:rFonts w:ascii="TH SarabunPSK" w:hAnsi="TH SarabunPSK" w:cs="TH SarabunPSK"/>
          <w:sz w:val="32"/>
          <w:sz w:val="32"/>
          <w:szCs w:val="32"/>
        </w:rPr>
        <w:t>ที่สำนักงานคณะกรรมการกฤษฎีกาตรวจพิจารณาแล้ว ตามที่กระทรวงกลาโหมเสนอ และให้ดำเนินการต่อไปได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กำหนดหลักเกณฑ์ วิธีการ และเงื่อนไขในการขอและการออกใบอนุญาตการขอและการต่ออายุใบอนุญาต  และการขอรับและการออกใบแทนใบอนุญาตประกอบกิจการโรงงานผลิตอาวุธ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ร่างกฎกระทรวงออกตามความในพระราชบัญญัติการเดินอากาศ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49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ก้ไขเพิ่มเติมโดยพระราชบัญญัติการเดินอากาศ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ส่วนที่เกี่ยวข้องกับความสมควรเดินอากาศ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รับรองความสมควรเดินอากาศของอากาศยา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ฉบับ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 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ฉบับ ที่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กฤษฎีกาตรวจพิจารณาแล้ว ตามที่กระทรวงคมนาคมเสนอ และให้ดำเนินการต่อไปได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วัตถุประสงค์อื่นสำหรับการใช้งานอากาศยาน เพื่อขอรับใบสำคัญสมควรเดินอากาศแบบพิเศษประเภทที่สอ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หลักเกณฑ์และวิธีการในการขอและการต่ออายุใบสำคัญสมควรเดินอากาศ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ารขอรับใบสำคัญสมควรเดินอากาศสำหรับการส่งออกอากาศย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กฎกระทรวงกำหนดวัตถุประสงค์อื่นสำหรับการใช้งานอากาศยาน เพื่อขอรับใบสำคัญสมควรเดินอากาศแบบพิเศษประเภทที่สอง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กำหนดให้ใบสำคัญสมควรเดินอากาศแบบพิเศษประเภทที่สองออกให้สำหรับอากาศยานเพื่อวัตถุประสงค์อื่น ได้แก่ การวิจัยและพัฒนา การแสดงด้านการบินและการแข่งขันในการบิ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กฎกระทรวงกำหนดหลักเกณฑ์และวิธีการในการขอและการต่ออายุใบสำคัญสมควรเดินอากาศ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ยกเลิกกฎกระทรวง ฉบับที่ </w:t>
      </w:r>
      <w:r>
        <w:rPr>
          <w:rFonts w:cs="TH SarabunPSK" w:ascii="TH SarabunPSK" w:hAnsi="TH SarabunPSK"/>
          <w:sz w:val="32"/>
          <w:szCs w:val="32"/>
        </w:rPr>
        <w:t>34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6) </w:t>
      </w:r>
      <w:r>
        <w:rPr>
          <w:rFonts w:ascii="TH SarabunPSK" w:hAnsi="TH SarabunPSK" w:cs="TH SarabunPSK"/>
          <w:sz w:val="32"/>
          <w:sz w:val="32"/>
          <w:szCs w:val="32"/>
        </w:rPr>
        <w:t>ออกตามความในพระราชบัญญัติการเดินอากาศ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497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1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ใดประสงค์จะขอใบสำคัญสมควรเดินอากาศให้ยื่นคำขอต่ออธิบดีตามแบบที่ประกาศกำหนด พร้อมด้วยเอกสารและหลักฐ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2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การขอต่ออายุใบสำคัญสมควรเดินอากาศ  และการขอรับใบแทนใบสำคัญสมควรเดินอากาศซึ่งสูญหาย ถูกทำลาย หรือชำรุด ในสาระสำคัญ ให้ยื่นคำขอต่ออธิบดี พร้อมด้วยเอกสารและหลักฐ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3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4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คำขอรับใบสำคัญสมควรเดินอากาศที่ยื่นไว้ก่อนวันที่กฎกระทรวงนี้มีผลใช้บังคับและยังอยู่ในระหว่างการพิจารณาให้ถือเป็นคำขอรับใบสำคัญสมควรเดินอากาศตามกฎกระทรวงนี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5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กฎกระทรวงการขอรับใบสำคัญสมควรเดินอากาศสำหรับการส่งออกอากาศยา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กำหนดให้ผู้จะขอใบสำคัญสมควรเดินอากาศสำหรับการส่งออกอากาศยานให้ยื่นคำขอต่ออธิบดีตามแบบที่ประกาศกำหนด พร้อมด้วยเอกสารหลักฐาน เช่น คู่มือประกอบการบินและคู่มือบำรุงรักษาอากาศยาน สำเนารายงานเกี่ยวกับการชั่งน้ำหนักและสมดุล สำเนาข้อตกลงหรือสัญญาระหว่างคู่สัญญา  สำเนาใบสำคัญสมควรเดินอากาศที่เคยได้รับและสำเนารายงานการบินทดสอบ เป็นต้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ร่างระเบียบสำนักนายกรัฐมนตรีว่าด้วยคณะกรรมการนโยบายทรัพย์สินทางปัญญาแห่งชาติ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ร่างระเบียบสำนักนายกรัฐมนตรีว่าด้วยคณะกรรมการนโยบายทรัพย์ส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ทางปัญญาแห่ง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พาณิช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และให้ส่งคณะกรรมการตรวจสอบร่างกฎหมายและร่างอนุบัญญัติที่เสนอคณะรัฐมนตรีตรวจพิจารณาแล้วดำเนินการต่อไปได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ว่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ที่รัฐธรรมนูญแห่งราชอาณาจักรไทย มาตรา </w:t>
      </w:r>
      <w:r>
        <w:rPr>
          <w:rFonts w:cs="TH SarabunPSK" w:ascii="TH SarabunPSK" w:hAnsi="TH SarabunPSK"/>
          <w:sz w:val="32"/>
          <w:szCs w:val="32"/>
        </w:rPr>
        <w:t xml:space="preserve">8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รัฐต้องส่งเสริมการใช้ประโยชน์จากนวัตกรรม  สนับสนุนการถ่ายทอดเทคโนโลยี และให้ความคุ้มครองทรัพย์สินทางปัญญา ประกอบกับสหรัฐอเมริกาได้จัดไทยไว้ในบัญชี </w:t>
      </w:r>
      <w:r>
        <w:rPr>
          <w:rFonts w:cs="TH SarabunPSK" w:ascii="TH SarabunPSK" w:hAnsi="TH SarabunPSK"/>
          <w:sz w:val="32"/>
          <w:szCs w:val="32"/>
        </w:rPr>
        <w:t>PWL (</w:t>
      </w:r>
      <w:r>
        <w:rPr>
          <w:rFonts w:ascii="TH SarabunPSK" w:hAnsi="TH SarabunPSK" w:cs="TH SarabunPSK"/>
          <w:sz w:val="32"/>
          <w:sz w:val="32"/>
          <w:szCs w:val="32"/>
        </w:rPr>
        <w:t>ประเทศที่ต้องจับตามองเป็นพิเศษ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อันเนื่องจากปัญหาการละเมิดทรัพย์สินทางปัญญาในไทย  ซึ่งอาจส่งผลให้สหรัฐอเมริกาใช้เป็นมาตรการตอบโต้ทางการค้าได้ ดังนั้น เพื่อแก้ไขปัญหาการละเมิดทรัพย์สินทางปัญญาอย่างจริงจังและมีประสิทธิภาพ   จึงได้มีการแต่งตั้งคณะกรรมการนโยบายด้านการป้องกันและปราบปรามการละเมิดทรัพย์สินทางปัญญา ซึ่งต่อมาได้เปลี่ยนชื่อเป็น “คณะกรรมการนโยบายทรัพย์สินทางปัญญาแห่งชาติ”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การขับเคลื่อนนโยบายและยุทธศาสตร์ด้านทรัพย์สินทางปัญญาของประเทศเป็นไปอย่างต่อเนื่อง มีประสิทธิภาพ  และเกิดผลเป็นรูปธรรม จึงเห็นควรจัดให้มีร่างระเบียบสำนักนายกรัฐมนตรีว่าด้วยคณะกรรมการนโยบายทรัพย์สินทางปัญญาแห่ง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ซึ่งที่ประชุมคณะกรรมกรนโยบายทรัพย์สินทางปัญญาแห่งชาติได้มีมติเห็นชอบด้วยแล้ว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ระเบียบ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คำนิยามคำว่า “ทรัพย์สินทางปัญญา”  “คณะกรรมการ” และ “กรรมการ”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3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มีคณะกรรมการนโยบายทรัพย์สินทางปัญญาแห่งชาติ เรียกโดยย่อว่า “คทป</w:t>
      </w:r>
      <w:r>
        <w:rPr>
          <w:rFonts w:cs="TH SarabunPSK" w:ascii="TH SarabunPSK" w:hAnsi="TH SarabunPSK"/>
          <w:sz w:val="32"/>
          <w:szCs w:val="32"/>
        </w:rPr>
        <w:t xml:space="preserve">.” 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รัฐมนตรีเป็นประธานกรรมการ และคณะกรรมการซึ่งประกอบด้วยภาคราชการจำนวน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ภาคเอกชน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คน โดย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ธิบดีกรมทรัพย์สินทางปัญญาเป็นกรรมการและเลขานุ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4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คณะกรรมการตามข้อ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มีอำนาจหน้าที่ เช่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กำหนดนโยบายและยุทธศาสตร์ด้านการส่งเสริม คุ้มครอง และการพัฒนาระบบทรัพย์สินทางปัญญา และด้านการป้องกันและปราบปรามการละเมิดทรัพย์สินทางปัญญาของประเทศ รวมถึง สั่งการ ตรวจสอบ และติดตามการปฏิบัติงานของส่วนราชการ ตลอดจนหน่วยงานและองค์กรต่าง ๆ  ที่เกี่ยวข้อง เพื่อให้การป้องกันและปราบปรามการละเมิดทรัพย์สินทางปัญญาของประเทศสัมฤทธิ์ผลเป็นรูปธรรม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ิดตามการดำเนินการของส่วนราชการ ตลอดจนหน่วยงานและองค์กรต่าง ๆ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ที่เกี่ยวข้อง ในการปฏิบัติตามยุทธศาสตร์ทรัพย์สินทางปัญญาแห่งชาติ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กำหนดแนวทางและมาตรการปรับปรุงประสิทธิภาพบุคลากร งบประมาณ อำนาจหน้าที่ของส่วนราชการ ตลอดจนหน่วยงานและองค์กรต่าง ๆ   ที่เกี่ยวข้องกับการดำเนินการตามยุทธศาสตร์ทรัพย์สินทางปัญญาแห่งชาติ และการปราบปรามการละเมิดทรัพย์สินทางปัญญ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4 </w:t>
      </w:r>
      <w:r>
        <w:rPr>
          <w:rFonts w:ascii="TH SarabunPSK" w:hAnsi="TH SarabunPSK" w:cs="TH SarabunPSK"/>
          <w:sz w:val="32"/>
          <w:sz w:val="32"/>
          <w:szCs w:val="32"/>
        </w:rPr>
        <w:t>รายงานผลการดำเนินการให้คณะรัฐมนตรีทราบอย่างน้อยปีละหนึ่งครั้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8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รมทรัพย์สินทางปัญญาทำหน้าที่สำนักงานเลขานุการของคณะกรรมการตามข้อ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อำนาจหน้าที่ เช่น รับผิดชอบในงานวิชาการและงานเลขานุการของคณะกรรมการ ตลอดจนศึกษา วิเคราะห์ข้อมูล ประเมินผลการปฏิบัติงานตามนโยบายและยุทธศาสตร์ทรัพย์สินทางปัญญาแห่งชาติ และการป้องกันและปราบปรามการละเมิดทรัพย์สินทางปัญญา รวมทั้งรายงานผลการปฏิบัติงานตามระเบียบนี้ต่อคณะกรรม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9)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ส่วนราชการและหน่วยงานของรัฐให้ความร่วมมือและสนับสนุนในการปฏิบัติตามนโยบายและยุทธศาสตร์ด้านทรัพย์สินทางปัญญาของประเทศ รวมทั้งแผนปฏิบัติการและมาตรการต่าง 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11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แก้ไขเพิ่มเติมกฎกระทรวงเกี่ยวกับการอนุญาตการประกอบธุรกิจหลักทรัพย์ 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ฉบับ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หลักการร่างกฎกระทรวงว่าด้วยการอนุญาตการประกอบธุรกิจหลักทรัพย์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ว่าด้วยการอนุญาตการประกอบธุรกิจหลักทรัพย์ประเภทการเป็นนายหน้าระหว่างผู้ค้าหลักทรัพย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และร่างกฎกระทรวงว่าด้วยการอนุญาตการประกอบธุรกิจหลักทรัพย์ประเภทการให้สินเชื่อเพื่อธุรกิจหลักทรัพย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ฉบับ ตามที่กระทรวงการคลังเสนอและให้ส่งสำนักงานคณะกรรมการกฤษฎีกาตรวจพิจารณา แล้วดำเนินการต่อไปได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>1.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่างกฎกระทรวงว่าด้วยการอนุญาตการประกอบธุรกิจหลักทรัพย์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ind w:firstLine="18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การเสนอขอแก้ไขเพิ่มเติมกฎกระทรวงว่าด้วยการอนุญาตการประกอบธุรกิจหลักทรัพย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</w:t>
      </w:r>
      <w:r>
        <w:rPr>
          <w:rFonts w:ascii="TH SarabunPSK" w:hAnsi="TH SarabunPSK" w:cs="TH SarabunPSK"/>
          <w:sz w:val="32"/>
          <w:sz w:val="32"/>
          <w:szCs w:val="32"/>
        </w:rPr>
        <w:t>ในส่วนที่เกี่ยวกับการประกอบธุรกิจหลักทรัพย์ประเภทกิจการการยืมและให้ยืมหลักทรัพย์ และ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การเงินร่วมลงทุน มีสาระสำคัญ ดังนี้</w:t>
      </w:r>
    </w:p>
    <w:p>
      <w:pPr>
        <w:pStyle w:val="Normal"/>
        <w:numPr>
          <w:ilvl w:val="0"/>
          <w:numId w:val="2"/>
        </w:numPr>
        <w:spacing w:lineRule="exact" w:line="320"/>
        <w:ind w:left="0" w:firstLine="18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ก้ไขชื่อประกาศในข้อ </w:t>
      </w:r>
      <w:r>
        <w:rPr>
          <w:rFonts w:cs="TH SarabunPSK" w:ascii="TH SarabunPSK" w:hAnsi="TH SarabunPSK"/>
          <w:sz w:val="32"/>
          <w:szCs w:val="32"/>
        </w:rPr>
        <w:t xml:space="preserve">11 (4) </w:t>
      </w:r>
      <w:r>
        <w:rPr>
          <w:rFonts w:ascii="TH SarabunPSK" w:hAnsi="TH SarabunPSK" w:cs="TH SarabunPSK"/>
          <w:sz w:val="32"/>
          <w:sz w:val="32"/>
          <w:szCs w:val="32"/>
        </w:rPr>
        <w:t>ของกฎกระทรวงว่าด้วยการอนุญาตการประกอบธุรกิจหลักทรัพย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</w:t>
      </w:r>
      <w:r>
        <w:rPr>
          <w:rFonts w:ascii="TH SarabunPSK" w:hAnsi="TH SarabunPSK" w:cs="TH SarabunPSK"/>
          <w:sz w:val="32"/>
          <w:sz w:val="32"/>
          <w:szCs w:val="32"/>
        </w:rPr>
        <w:t>ซึ่งกำหนดหลักเกณฑ์เกี่ยวกับคุณสมบัติและลักษณะต้องห้ามอย่างอื่นของผู้บริหารบริษัทหลักทรัพย์ โดยเปลี่ยนชื่อประกาศคณะกรรมการ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ล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ระกาศคณะกรรมการกำกับตลาดทุน เพื่อสอดคล้องกับมาตรา </w:t>
      </w:r>
      <w:r>
        <w:rPr>
          <w:rFonts w:cs="TH SarabunPSK" w:ascii="TH SarabunPSK" w:hAnsi="TH SarabunPSK"/>
          <w:sz w:val="32"/>
          <w:szCs w:val="32"/>
        </w:rPr>
        <w:t xml:space="preserve">103 (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(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พระราชบัญญัติหลักทรัพย์ฯ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1)</w:t>
      </w:r>
    </w:p>
    <w:p>
      <w:pPr>
        <w:pStyle w:val="Normal"/>
        <w:numPr>
          <w:ilvl w:val="0"/>
          <w:numId w:val="2"/>
        </w:numPr>
        <w:spacing w:lineRule="exact" w:line="320"/>
        <w:ind w:left="0" w:firstLine="18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ก้ไขระยะเวลาในการพิจารณาเพื่อออกใบอนุญาตฯ ของคณะกรรมการ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ล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ัฐมนตรีว่าการกระทรวงการคลังให้มีระยะเวลาเพิ่มขึ้นจากเดิมเพื่อให้มีความรอบคอบและรัดกุมยิ่งขึ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2)</w:t>
      </w:r>
    </w:p>
    <w:p>
      <w:pPr>
        <w:pStyle w:val="Normal"/>
        <w:numPr>
          <w:ilvl w:val="0"/>
          <w:numId w:val="2"/>
        </w:numPr>
        <w:spacing w:lineRule="exact" w:line="320"/>
        <w:ind w:left="0" w:firstLine="18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ก้ไขให้ผู้ได้รับใบอนุญาตประกอบธุรกิจหลักทรัพย์ประเภทกิจการการยืมและให้ยืมหลักทรัพย์ และการจัดการเงินร่วมลงทุน ในข้อ </w:t>
      </w:r>
      <w:r>
        <w:rPr>
          <w:rFonts w:cs="TH SarabunPSK" w:ascii="TH SarabunPSK" w:hAnsi="TH SarabunPSK"/>
          <w:sz w:val="32"/>
          <w:szCs w:val="32"/>
        </w:rPr>
        <w:t xml:space="preserve">16 (6) </w:t>
      </w:r>
      <w:r>
        <w:rPr>
          <w:rFonts w:ascii="TH SarabunPSK" w:hAnsi="TH SarabunPSK" w:cs="TH SarabunPSK"/>
          <w:sz w:val="32"/>
          <w:sz w:val="32"/>
          <w:szCs w:val="32"/>
        </w:rPr>
        <w:t>ของกฎกระทรวงฯ ต้องปฏิบัติตามหลักเกณฑ์ที่คณะกรรมการกำกับตลาดทุนประกาศกำหนด จากเดิมที่ให้คณะกรรมการ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ล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่างข้อ</w:t>
      </w:r>
      <w:r>
        <w:rPr>
          <w:rFonts w:cs="TH SarabunPSK" w:ascii="TH SarabunPSK" w:hAnsi="TH SarabunPSK"/>
          <w:sz w:val="32"/>
          <w:szCs w:val="32"/>
        </w:rPr>
        <w:t>3)</w:t>
      </w:r>
    </w:p>
    <w:p>
      <w:pPr>
        <w:pStyle w:val="Normal"/>
        <w:spacing w:lineRule="exact" w:line="32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กฎกระทรวงว่าด้วยการอนุญาตการประกอบธุรกิจหลักทรัพย์ประเภทการเป็นนายหน้าระหว่างผู้ค้าหลักทรัพย์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การปรับปรุงแก้ไขการอนุญาตการประกอบธุรกิจหลักทรัพย์ประเภทการเป็นนายหน้าระหว่างผู้ค้าหลักทรัพย์ มีสาระสำคัญ ดังนี้</w:t>
      </w:r>
    </w:p>
    <w:p>
      <w:pPr>
        <w:pStyle w:val="Normal"/>
        <w:spacing w:lineRule="exact" w:line="320"/>
        <w:ind w:firstLine="166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1) </w:t>
      </w:r>
      <w:r>
        <w:rPr>
          <w:rFonts w:ascii="TH SarabunPSK" w:hAnsi="TH SarabunPSK" w:cs="TH SarabunPSK"/>
          <w:sz w:val="32"/>
          <w:sz w:val="32"/>
          <w:szCs w:val="32"/>
        </w:rPr>
        <w:t>ยกเลิกกฎกระทรวงว่าด้วยการอนุญาตการประกอบธุรกิจหลักทรัพย์ประเภทการเป็นนายหน้าระหว่างผู้ค้าหลักทรัพย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45</w:t>
      </w:r>
    </w:p>
    <w:p>
      <w:pPr>
        <w:pStyle w:val="Normal"/>
        <w:spacing w:lineRule="exact" w:line="320"/>
        <w:ind w:firstLine="166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ขอรับใบอนุญาตเพื่อประกอบธุรกิจหลักทรัพย์ดังกล่าว ต้องเป็นบริษัทจำกัดหรือบริษัทมหาชนจำกัดที่จัดตั้งขึ้นมาใหม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ซึ่งได้ยกเลิกข้อกำหนดการขอความเห็นชอบจากรัฐมนตรีฯ เพื่อจัดตั้งบริษัทขึ้นใหม่</w:t>
      </w:r>
      <w:r>
        <w:rPr>
          <w:rFonts w:cs="TH SarabunPSK" w:ascii="TH SarabunPSK" w:hAnsi="TH SarabunPSK"/>
          <w:sz w:val="32"/>
          <w:szCs w:val="32"/>
        </w:rPr>
        <w:t>)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2)</w:t>
      </w:r>
    </w:p>
    <w:p>
      <w:pPr>
        <w:pStyle w:val="Normal"/>
        <w:spacing w:lineRule="exact" w:line="320"/>
        <w:ind w:firstLine="166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แก้ไขระยะเวลาในการพิจารณาเพื่อออกใบอนุญาตฯ ของคณะกรรมการ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ล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   รัฐมนตรีฯ ให้มีระยะเวลาเพิ่มขึ้นจากเดิม เพื่อให้มีความรอบคอบและรัดกุมยิ่งขึ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วรรคหนึ่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ind w:firstLine="166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ได้รับอนุญาตดังกล่าวต้องดำรงคุณสมบัติตามเกณฑ์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่างข้อ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ตลอดเวลาตามที่คณะกรรมการกำกับตลาดทุนประกาศกำหนดจากเดิมที่กำหนดให้คณะกรรมการ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ล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ู้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5)</w:t>
      </w:r>
    </w:p>
    <w:p>
      <w:pPr>
        <w:pStyle w:val="Normal"/>
        <w:spacing w:lineRule="exact" w:line="320"/>
        <w:ind w:firstLine="166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อัตราค่าธรรมเนียมยังคงอัตราเดิม คือ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ธรรมเนียมคำขอรับใบอนุญาตฯ </w:t>
      </w:r>
      <w:r>
        <w:rPr>
          <w:rFonts w:cs="TH SarabunPSK" w:ascii="TH SarabunPSK" w:hAnsi="TH SarabunPSK"/>
          <w:sz w:val="32"/>
          <w:szCs w:val="32"/>
        </w:rPr>
        <w:t xml:space="preserve">1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และ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ธรรมเนียมใบอนุญาตฯ </w:t>
      </w:r>
      <w:r>
        <w:rPr>
          <w:rFonts w:cs="TH SarabunPSK" w:ascii="TH SarabunPSK" w:hAnsi="TH SarabunPSK"/>
          <w:sz w:val="32"/>
          <w:szCs w:val="32"/>
        </w:rPr>
        <w:t xml:space="preserve">10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exact" w:line="320"/>
        <w:ind w:left="142" w:firstLine="1276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กฎกระทรวงว่าด้วยการอนุญาตการประกอบธุรกิจหลักทรัพย์ประเภทการให้สินเชื่อเพื่อธุรกิจหลักทรัพย์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ind w:left="142" w:firstLine="1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การปรับปรุงแก้ไขการอนุญาตประกอบธุรกิจหลักทรัพย์ประเภทการให้สินเชื่อเพื่อธุรกิจหลักทรัพย์ มีสาระสำคัญ ดังนี้</w:t>
      </w:r>
    </w:p>
    <w:p>
      <w:pPr>
        <w:pStyle w:val="Normal"/>
        <w:numPr>
          <w:ilvl w:val="0"/>
          <w:numId w:val="3"/>
        </w:numPr>
        <w:spacing w:lineRule="exact" w:line="320"/>
        <w:ind w:left="0" w:firstLine="170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ยกเลิกกฎกระทรวงฉบับที่ </w:t>
      </w:r>
      <w:r>
        <w:rPr>
          <w:rFonts w:cs="TH SarabunPSK" w:ascii="TH SarabunPSK" w:hAnsi="TH SarabunPSK"/>
          <w:sz w:val="32"/>
          <w:szCs w:val="32"/>
        </w:rPr>
        <w:t>7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9) </w:t>
      </w:r>
      <w:r>
        <w:rPr>
          <w:rFonts w:ascii="TH SarabunPSK" w:hAnsi="TH SarabunPSK" w:cs="TH SarabunPSK"/>
          <w:sz w:val="32"/>
          <w:sz w:val="32"/>
          <w:szCs w:val="32"/>
        </w:rPr>
        <w:t>ออกตามความในพระราชบัญญัติหลักทรัพย์และตลาดหลักทรัพย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ฎกระทรวงฉบับที่ </w:t>
      </w:r>
      <w:r>
        <w:rPr>
          <w:rFonts w:cs="TH SarabunPSK" w:ascii="TH SarabunPSK" w:hAnsi="TH SarabunPSK"/>
          <w:sz w:val="32"/>
          <w:szCs w:val="32"/>
        </w:rPr>
        <w:t>20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5) </w:t>
      </w:r>
      <w:r>
        <w:rPr>
          <w:rFonts w:ascii="TH SarabunPSK" w:hAnsi="TH SarabunPSK" w:cs="TH SarabunPSK"/>
          <w:sz w:val="32"/>
          <w:sz w:val="32"/>
          <w:szCs w:val="32"/>
        </w:rPr>
        <w:t>ออกตามความในพระราชบัญญัติหลักทรัพย์และตลาดหลักทรัพย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35</w:t>
      </w:r>
    </w:p>
    <w:p>
      <w:pPr>
        <w:pStyle w:val="Normal"/>
        <w:numPr>
          <w:ilvl w:val="0"/>
          <w:numId w:val="3"/>
        </w:numPr>
        <w:spacing w:lineRule="exact" w:line="320"/>
        <w:ind w:left="0" w:firstLine="170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ขอรับใบอนุญาตเพื่อประกอบธุรกิจหลักทรัพย์ดังกล่าวต้องเป็นบริษัทจำกัดหรือบริษัทมหาชนจำกัดที่จัดตั้งขึ้นใหม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ซึ่งได้ยกเลิกข้อกำหนดการขอความเห็นชอบจากรัฐมนตรีฯ เพื่อจัดตั้งบริษัทขึ้นใหม่</w:t>
      </w:r>
      <w:r>
        <w:rPr>
          <w:rFonts w:cs="TH SarabunPSK" w:ascii="TH SarabunPSK" w:hAnsi="TH SarabunPSK"/>
          <w:sz w:val="32"/>
          <w:szCs w:val="32"/>
        </w:rPr>
        <w:t>)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2)</w:t>
      </w:r>
    </w:p>
    <w:p>
      <w:pPr>
        <w:pStyle w:val="Normal"/>
        <w:numPr>
          <w:ilvl w:val="0"/>
          <w:numId w:val="3"/>
        </w:numPr>
        <w:spacing w:lineRule="exact" w:line="320"/>
        <w:ind w:left="0" w:firstLine="170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ก้ไขระยะเวลาในการพิจารณาเพื่อออกใบอนุญาตฯ ของคณะกรรมการ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ล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ัฐมนตรีฯ ให้มีระยะเวลาเพิ่มขึ้นจากเดิม เพื่อให้มีความรอบคอบและรัดกุมยิ่งขึ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วรรคหนึ่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3"/>
        </w:numPr>
        <w:spacing w:lineRule="exact" w:line="320"/>
        <w:ind w:left="0" w:firstLine="170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ให้ผู้ได้รับอนุญาตดังกล่าวต้องดำเนินงานตามที่คณะกรรมการกำกับตลาดทุนประกาศกำหนด จากเดิมที่ให้คณะกรรมการ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ล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5)</w:t>
      </w:r>
    </w:p>
    <w:p>
      <w:pPr>
        <w:pStyle w:val="Normal"/>
        <w:spacing w:lineRule="exact" w:line="320"/>
        <w:ind w:firstLine="1703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อัตราค่าธรรมเนียมยังคงอัตราเดิม คือ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ธรรมเนียมคำขอรับใบอนุญาตฯ </w:t>
      </w:r>
      <w:r>
        <w:rPr>
          <w:rFonts w:cs="TH SarabunPSK" w:ascii="TH SarabunPSK" w:hAnsi="TH SarabunPSK"/>
          <w:sz w:val="32"/>
          <w:szCs w:val="32"/>
        </w:rPr>
        <w:t xml:space="preserve">1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และ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ธรรมเนียมใบอนุญาตฯ </w:t>
      </w:r>
      <w:r>
        <w:rPr>
          <w:rFonts w:cs="TH SarabunPSK" w:ascii="TH SarabunPSK" w:hAnsi="TH SarabunPSK"/>
          <w:sz w:val="32"/>
          <w:szCs w:val="32"/>
        </w:rPr>
        <w:t xml:space="preserve">1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Ecxmsonormal"/>
        <w:shd w:fill="FFFFFF" w:val="clear"/>
        <w:spacing w:lineRule="exact" w:line="320" w:before="0" w:after="0"/>
        <w:jc w:val="left"/>
        <w:rPr>
          <w:rFonts w:ascii="TH SarabunPSK" w:hAnsi="TH SarabunPSK" w:cs="TH SarabunPSK"/>
          <w:b/>
          <w:b/>
          <w:bCs/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10.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เรื่อง ร่างพระราชกฤษฎีกากำหนดจำนวน ที่ตั้ง เขตศาล และวันเปิดทำการของศาลแรงงานภาค</w:t>
      </w:r>
    </w:p>
    <w:p>
      <w:pPr>
        <w:pStyle w:val="Ecxmsonormal"/>
        <w:shd w:fill="FFFFFF" w:val="clear"/>
        <w:spacing w:lineRule="exact" w:line="320" w:before="0" w:after="0"/>
        <w:jc w:val="left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. ....</w:t>
      </w:r>
    </w:p>
    <w:p>
      <w:pPr>
        <w:pStyle w:val="Ecxmsonormal"/>
        <w:shd w:fill="FFFFFF" w:val="clear"/>
        <w:spacing w:lineRule="exact" w:line="320" w:before="0" w:after="0"/>
        <w:jc w:val="left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คณะรัฐมนตรีอนุมัติหลักการร่างพระราชกฤษฎีกากำหนดจำนวน ที่ตั้ง เขตศาล และวันเปิดทำการของศาลแรงงานภาค 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..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2A2A2A"/>
          <w:sz w:val="32"/>
          <w:szCs w:val="32"/>
        </w:rPr>
        <w:t>.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. ...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ตามที่สำนักงานศาลยุติธรรม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ศย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.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เสนอ และให้ส่งสำนักงานคณะกรรมการกฤษฎีกาตรวจพิจารณา แล้วดำเนินการต่อไปได้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 ทั้งนี้ 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ให้สำนักงานศาลยุติธรรมทำความตกลงกับสำนักงบประมาณเกี่ยวกับค่าใช้จ่ายในการดำเนินการที่เกี่ยวข้อง</w:t>
      </w:r>
    </w:p>
    <w:p>
      <w:pPr>
        <w:pStyle w:val="Ecxmsonormal"/>
        <w:shd w:fill="FFFFFF" w:val="clear"/>
        <w:spacing w:lineRule="exact" w:line="320" w:before="0" w:after="0"/>
        <w:jc w:val="left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ข้อเท็จจริง</w:t>
      </w:r>
    </w:p>
    <w:p>
      <w:pPr>
        <w:pStyle w:val="Ecxmsonormal"/>
        <w:shd w:fill="FFFFFF" w:val="clear"/>
        <w:spacing w:lineRule="exact" w:line="320" w:before="0" w:after="0"/>
        <w:jc w:val="left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ศย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เสนอว่า พระราชกฤษฎีกากำหนดจำนวน ที่ตั้ง เขตศาล และวันเปิดทำการศาลแรงงานภาค   พ</w:t>
      </w:r>
      <w:r>
        <w:rPr>
          <w:rFonts w:cs="TH SarabunPSK" w:ascii="TH SarabunPSK" w:hAnsi="TH SarabunPSK"/>
          <w:color w:val="2A2A2A"/>
          <w:sz w:val="32"/>
          <w:szCs w:val="32"/>
        </w:rPr>
        <w:t>.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. 2546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ซึ่งแก้ไขเพิ่มเติมโดยพระราชกฤษฎีกากำหนดจำนวน ที่ตั้ง เขตศาลและวันเปิดทำการศาลแรงงานภาค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2A2A2A"/>
          <w:sz w:val="32"/>
          <w:szCs w:val="32"/>
        </w:rPr>
        <w:t>.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. 2548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กำหนดให้จังหวัดหนองคายอยู่ในเขตศาลแรงงานภาค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แต่ในปัจจุบันพระราชบัญญัติตั้งจังหวัดบึงกาฬ พ</w:t>
      </w:r>
      <w:r>
        <w:rPr>
          <w:rFonts w:cs="TH SarabunPSK" w:ascii="TH SarabunPSK" w:hAnsi="TH SarabunPSK"/>
          <w:color w:val="2A2A2A"/>
          <w:sz w:val="32"/>
          <w:szCs w:val="32"/>
        </w:rPr>
        <w:t>.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. 2554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ได้กำหนดให้แยกอำเภอเซกา อำเภอโซ่พิสัย อำเภอบุ่งคล้า อำเภอบึงกาฬ อำเภอบึงโขงหลง อำเภอปากคาด อำเภอพรเจริญ และอำเภอศรีวิไล ออกจากการปกครองของจังหวัดหนองคาย รวมตั้งขึ้นเป็นจังหวัดบึงกาฬ จึงเห็นควรกำหนดให้ศาลแรงงานภาค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มีเขตอำเภอศาลครอบคลุมพื้นที่จังหวัดบึงกาฬ เพื่ออำนวยความสะดวกและความยุติธรรมให้แก่ประชาชนในส่วนภูมิภาคได้อย่างทั่วถึง และโดยที่มาตร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6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แห่งพระราชบัญญัติจัดตั้งศาลแรงงานและวิธีพิจารณาคดีแรงงาน พ</w:t>
      </w:r>
      <w:r>
        <w:rPr>
          <w:rFonts w:cs="TH SarabunPSK" w:ascii="TH SarabunPSK" w:hAnsi="TH SarabunPSK"/>
          <w:color w:val="2A2A2A"/>
          <w:sz w:val="32"/>
          <w:szCs w:val="32"/>
        </w:rPr>
        <w:t>.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. 2522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บัญญัติให้จัดตั้งศาลแรงงานภาคขึ้น ส่วนจำนวนและที่ตั้งจะอยู่ ณ ที่ใด มีเขตศาลเพียงไร และจะเปิดทำการเมื่อใดให้เป็นไปตามที่กำหนดในพระราชกฤษฎีกา ซึ่งคณะกรรมการบริหารศาลยุติธรรมได้มีมติในการประชุมครั้งที่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8/2555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28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2555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เห็นชอบให้เสนอร่างพระราชกฤษฎีกากำหนดจำนวน ที่ตั้ง เขตศาล และวันเปิดทำการของศาลแรงงานภาค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color w:val="2A2A2A"/>
          <w:sz w:val="32"/>
          <w:szCs w:val="32"/>
        </w:rPr>
        <w:t>..)  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2A2A2A"/>
          <w:sz w:val="32"/>
          <w:szCs w:val="32"/>
        </w:rPr>
        <w:t>.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. ...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ต่อคณะรัฐมนตรีต่อไป</w:t>
      </w:r>
    </w:p>
    <w:p>
      <w:pPr>
        <w:pStyle w:val="Ecxmsonormal"/>
        <w:shd w:fill="FFFFFF" w:val="clear"/>
        <w:spacing w:lineRule="exact" w:line="320" w:before="0" w:after="0"/>
        <w:jc w:val="left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สาระสำคัญของร่างพระราชกฤษฎีกา</w:t>
      </w:r>
    </w:p>
    <w:p>
      <w:pPr>
        <w:pStyle w:val="Ecxmsonormal"/>
        <w:shd w:fill="FFFFFF" w:val="clear"/>
        <w:spacing w:lineRule="exact" w:line="320" w:before="0" w:after="0"/>
        <w:jc w:val="left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กำหนดให้พระราชกฤษฎีกานี้ใช้บังคับตั้งแต่วันถัดจากวันประกาศในราชกิจจานุเบกษาเป็นต้นไป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color w:val="2A2A2A"/>
          <w:sz w:val="32"/>
          <w:szCs w:val="32"/>
        </w:rPr>
        <w:t>2)</w:t>
      </w:r>
    </w:p>
    <w:p>
      <w:pPr>
        <w:pStyle w:val="Ecxmsonormal"/>
        <w:shd w:fill="FFFFFF" w:val="clear"/>
        <w:spacing w:lineRule="exact" w:line="320" w:before="0" w:after="0"/>
        <w:jc w:val="left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แก้ไขเพิ่มเติมศาลแรงงานภาค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มีเขตศาลในจังหวัดกาฬสินธุ์ จังหวัดขอนแก่น จังหวัดนครพนม จังหวัดบึงกาฬ จังหวัดมหาสารคาม จังหวัดมุกดาหาร จังหวัดร้อยเอ็ด จังหวัดเลย จังหวัดสกลนคร จังหวัดหนองคาย จังหวัดหนองบัวลำภู และจังหวัดอุดรธานี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color w:val="2A2A2A"/>
          <w:sz w:val="32"/>
          <w:szCs w:val="32"/>
        </w:rPr>
        <w:t>3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ประกาศกระทรวงการคลัง เรื่อง ลดอัตราภาษีสรรพสามิต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>..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ในหลักการร่างประกาศกระทรวงการคลัง เรื่อง ลดอัตราภาษีสรรพสามิ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 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ละให้ดำเนินการต่อไปได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ว่า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บาลได้มีมาตรการปรับลดอัตราภาษีน้ำมันดีเซลที่มีปริมาณกำมะถันไม่เกินร้อยละ </w:t>
      </w:r>
      <w:r>
        <w:rPr>
          <w:rFonts w:cs="TH SarabunPSK" w:ascii="TH SarabunPSK" w:hAnsi="TH SarabunPSK"/>
          <w:sz w:val="32"/>
          <w:szCs w:val="32"/>
        </w:rPr>
        <w:t xml:space="preserve">0.00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น้ำหนัก ลดลงเหลืออัตราภาษี </w:t>
      </w:r>
      <w:r>
        <w:rPr>
          <w:rFonts w:cs="TH SarabunPSK" w:ascii="TH SarabunPSK" w:hAnsi="TH SarabunPSK"/>
          <w:sz w:val="32"/>
          <w:szCs w:val="32"/>
        </w:rPr>
        <w:t xml:space="preserve">0.00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ลิตร และน้ำมันดีเซลที่มีไบโอดีเซลประเภทเมทิลเอสเตอร์ของกรดไขมันผสมอยู่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ดลงเหลืออัตราภาษี </w:t>
      </w:r>
      <w:r>
        <w:rPr>
          <w:rFonts w:cs="TH SarabunPSK" w:ascii="TH SarabunPSK" w:hAnsi="TH SarabunPSK"/>
          <w:sz w:val="32"/>
          <w:szCs w:val="32"/>
        </w:rPr>
        <w:t xml:space="preserve">0.00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ลิตร โดยให้มีผล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5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มาตรการของรัฐบาลในการปรับลดอัตราภาษีน้ำมันดีเซลจะสิ้นสุดลงใน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โดยที่ขณะนี้ราคาน้ำมันในตลาดโลกยังมีราคาสูง ซึ่งหากมีการปรับเพิ่มอัตราภาษีน้ำมันดีเซลในระยะนี้จะทำให้ประชาชนมีภาระค่าใช้จ่ายเพิ่มสูงขึ้นอีก ดังนั้น เพื่อเป็นการบรรเทาความเดือดร้อนและลดค่าใช้จ่ายของประชาชน จึงขยายเวลาการปรับลดอัตราภาษีสรรพสามิตน้ำมันดีเซลที่มีปริมาณกำมะถันไม่เกินร้อยละ </w:t>
      </w:r>
      <w:r>
        <w:rPr>
          <w:rFonts w:cs="TH SarabunPSK" w:ascii="TH SarabunPSK" w:hAnsi="TH SarabunPSK"/>
          <w:sz w:val="32"/>
          <w:szCs w:val="32"/>
        </w:rPr>
        <w:t xml:space="preserve">0.00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น้ำหนัก ในอัตราภาษี </w:t>
      </w:r>
      <w:r>
        <w:rPr>
          <w:rFonts w:cs="TH SarabunPSK" w:ascii="TH SarabunPSK" w:hAnsi="TH SarabunPSK"/>
          <w:sz w:val="32"/>
          <w:szCs w:val="32"/>
        </w:rPr>
        <w:t xml:space="preserve">0.00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ลิตร และน้ำมันดีเซลที่มีไบโอดีเซลประเภทเมทิลเอสเตอร์ของกรดไขมันผสมอยู่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อัตราภาษี </w:t>
      </w:r>
      <w:r>
        <w:rPr>
          <w:rFonts w:cs="TH SarabunPSK" w:ascii="TH SarabunPSK" w:hAnsi="TH SarabunPSK"/>
          <w:sz w:val="32"/>
          <w:szCs w:val="32"/>
        </w:rPr>
        <w:t xml:space="preserve">0.00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ลิตร ออกไปอีก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คือ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ประกาศ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ขยายเวลาการปรับลดอัตราภาษีสรรพสามิตน้ำมันดีเซลที่มีปริมาณกำมะถันไม่เกินร้อยละ </w:t>
      </w:r>
      <w:r>
        <w:rPr>
          <w:rFonts w:cs="TH SarabunPSK" w:ascii="TH SarabunPSK" w:hAnsi="TH SarabunPSK"/>
          <w:sz w:val="32"/>
          <w:szCs w:val="32"/>
        </w:rPr>
        <w:t xml:space="preserve">0.00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น้ำหนัก ในอัตราภาษี </w:t>
      </w:r>
      <w:r>
        <w:rPr>
          <w:rFonts w:cs="TH SarabunPSK" w:ascii="TH SarabunPSK" w:hAnsi="TH SarabunPSK"/>
          <w:sz w:val="32"/>
          <w:szCs w:val="32"/>
        </w:rPr>
        <w:t xml:space="preserve">0.00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ลิตร และน้ำมันดีเซลที่มีไบโอดีเซลประเภทเมทิลเอสเตอร์ของกรดไขมันผสมอยู่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อัตราภาษี </w:t>
      </w:r>
      <w:r>
        <w:rPr>
          <w:rFonts w:cs="TH SarabunPSK" w:ascii="TH SarabunPSK" w:hAnsi="TH SarabunPSK"/>
          <w:sz w:val="32"/>
          <w:szCs w:val="32"/>
        </w:rPr>
        <w:t xml:space="preserve">0.00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ลิตร ออกไปอีก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คือ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ศรษฐกิจ</w:t>
            </w:r>
          </w:p>
        </w:tc>
      </w:tr>
    </w:tbl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มาตรการทางภาษีอากรและค่าธรรมเนียมเพื่อสนับสนุนการปรับปรุงโครงสร้างหนี้ของลูกหนี้ที่ได้รับความเสียหายโดยทางตรงหรือทางอ้อมจากอุทกภั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มาตรการทางภาษีอากรและค่าธรรมเนียมเพื่อสนับสนุนการปรับปรุงโครงสร้างหนี้ของลูกหนี้ที่ได้รับความเสียหายโดยทางตรงหรือทางอ้อมจากอุทกภัย 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และ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หลักการร่างพระราชกฤษฎีกาออกตามความในประมวลรัษฎากร ว่าด้วยการยกเว้นรัษฎ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กฎกระทรวง ฉบับที่ </w:t>
      </w:r>
      <w:r>
        <w:rPr>
          <w:rFonts w:cs="TH SarabunPSK" w:ascii="TH SarabunPSK" w:hAnsi="TH SarabunPSK"/>
          <w:sz w:val="32"/>
          <w:szCs w:val="32"/>
        </w:rPr>
        <w:t>..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ตามความในประมวลรัษฎากร ว่าด้วยการจำหน่ายหนี้สูญจากบัญชีลูกหนี้ รว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และให้ส่งสำนักงานคณะกรรมการกฤษฎีกาตรวจพิจารณ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แล้วดำเนินการต่อไปได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นหลักการร่างประกาศกระทรวงมหาดไทย เรื่อง หลักเกณฑ์การลดหย่อนค่าธรรมเนียมจดทะเบียนสิทธิและนิติกรรมเป็นพิเศษตามประมวลกฎหมายที่ดินสำหรับกรณีการปรับปรุงโครงสร้างหนี้ของลูกห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ได้รับความเสียหายโดยตรงหรือทางอ้อมจากอุทกภัย ตามหลักเกณฑ์ที่คณะรัฐมนตรีกำหนด  และร่างประกาศกระทรวงมหาดไทย เรื่อง หลักเกณฑ์การลดหย่อนค่าธรรมเนียมจดทะเบียนสิทธิและนิติกรรมเป็นพิเศษตามกฎหมายว่าด้วยอาคารชุด สำหรับกรณีการปรับปรุงโครงสร้างหนี้ของลูกหนี้ที่ได้รับความเสียหายโดยตรงหรือทางอ้อมจากอุทกภัย ตามหลักเกณฑ์ที่คณะรัฐมนตรีกำหนด รว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ฉบับ และให้ส่งสำนักงานคณะกรรมการกฤษฎีกาตรวจพิจารณา แล้วดำเนินการต่อไปได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ระทรวงการคลังแจ้งคณะกรรมการเพื่อให้ความช่วยเหลือ ฟื้นฟู เยียวยาผู้ได้รับผลกระทบจากสถานการณ์อุทก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ฟย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ณะกรรมการเพื่อให้ความช่วยเหลือ ฟื้นฟู เยียวยาผู้ได้รับผลกระทบจากสถานการณ์อุทกภัย ด้านเศรษฐกิจ อุตสาหกรรม และความเป็นอยู่ของประชา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ศอ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ทราบด้ว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ว่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ได้เกิดเหตุการณ์อุทกภัยขึ้นในหลายพื้นที่ของประเทศไทย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ทำให้ภาคธุรกิจและประชาชนได้รับความเดือดร้อนเป็นจำนวนมาก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ดยกรมสรรพากรได้มีการออกมาตรการภาษีเพื่อช่วยเหลือผู้ประสบอุทกภัยไปแล้วหลายประการ ดังนี้ มาตรการภาษีเพื่อจูงใจให้มีการบริจาคเงินช่วยเหล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ผู้ประสบอุทกภัย มาตรการภาษีเพื่อช่วยเหลือผู้ประสบอุทกภัย มาตรการภาษีเพื่อช่วยเหลือผู้ประกอบการที่ได้รับผลกระทบจากอุทกภัย มาตรการภาษีเพื่อช่วยเหลือและฟื้นฟูผู้ได้รับผลกระทบจากอุทกภัย  และมาตรการภาษ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เพื่อสนับสนุนการลงทุนในเครื่องจักรของผู้ประสบอุทกภั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ธนาคารแห่งประเทศไทยได้ขอให้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สิทธิประโยชน์ทางภาษีอากรและค่าธรรมเนียมในการปรับปรุงโครงสร้างหนี้ของลูกหนี้ที่ได้รับความเสียหายโดยทางตรงหรือทางอ้อมจากอุทกภัย  เพื่อสนับสนุนให้สถาบันการเงินดูแลและบรรเทาภาระแก่ลูกหนี้ทั้งที่เป็นภาคธุรกิจและที่เป็นบุคคลธรรมดา ซึ่งได้รับผลกระทบจากอุทกภัย โดย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แล้วเห็นว่าเหตุการณ์อุทกภัยที่เกิดขึ้นอย่างต่อเนื่องและรุนแรง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ส่งผลกระทบต่อภาคธุรกิจและประชาชน  ตลอดจนการดำเนินธุรกิจปกติของลูกหนี้ที่ประสบอุทกภัย  และเจ้าหนี้สถาบันการเงินไม่ว่าทางตรงหรือทางอ้อมทำให้ความสามารถในการชำระหนี้ของลูกหนี้ที่ประสบอุทกภัยลดลง  และอาจส่งผลให้หนี้ที่ไม่ก่อให้เกิดรายได้ของระบบสถาบันการเงินเพิ่มขึ้น ดังนั้น เพื่อสนับสนุนให้สถาบันการเงินดูแลและบรรเทาภาระของลูกหนี้ที่ประสบอุทกภัยดังกล่าว  ซึ่งจะช่วยประคับประคองให้ภาคธุรกิจและประชาชนสามารถผ่านพ้นภาวะวิกฤตและผลกระทบที่เกิดขึ้นจากอุทกภัยได้อย่างราบรื่น จึงเห็นควรให้สิทธิประโยชน์ทางภาษีอากรและค่าธรรมเนียม  สำหรับการปรับปรุงโครงสร้างหนี้ให้แก่ลูกหนี้ที่ประสบอุทกภัย  ตามหลักเกณฑ์ที่ธนาคารแห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ไทยประกาศกำหนด  ซึ่งได้ทำสัญญาปรับปรุงโครงสร้างหนี้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หมา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พระราชกฤษฎีก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ยกเว้นภาษีเงินได้บุคคลธรรมดาและภาษีเงินได้นิติบุคคลให้แก่ลูกหนี้ที่ประสบอุทกภัยของสถาบันการเงินหรือลูกหนี้ที่ประสบอุทกภัยของเจ้าหน้าที่อื่น  สำหรับเงินได้ที่ได้รับจากการปลดหนี้ของสถาบันการเงินหรือเจ้าหนี้อื่น ทั้งนี้ เฉพาะการปลดหนี้ที่ได้กระทำใน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>2558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ยกเว้นภาษีเงินได้บุคคลธรรมดา ภาษีเงินได้นิติบุคคล ภาษีมูลค่าเพิ่ม ภาษีธุรกิจเฉพาะ และอากรแสตมป์ ให้แก่ลูกหนี้ที่ประสบอุทกภัยของสถาบันการเงินหรือลูกหนี้ที่ประสบอุทกภัยของเจ้าหนี้อื่น  และสถาบันการเงินหรือเจ้าหนี้อื่น  สำหรับเงินได้ที่ได้รับจากการโอนทรัพย์สิน การขายสินค้าหรือการให้บริการ และการกระทำตราสารอันเนื่องมาจากการปรับปรุงโครงสร้างหนี้ของสถาบันการเงินหรือเจ้าหนี้อื่น ทั้งนี้ เฉพาะการโอนทรัพย์สิน การขายสินค้าหรือการให้บริการ และการกระทำตราสารที่ได้กระทำใน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>2558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ยกเว้นภาษีเงินได้บุคคลธรรมดา ภาษีเงินได้นิติบุคคล ภาษีธุรกิจเฉพาะ และอากรแสตมป์ให้แก่ลูกหนี้ที่ประสบอุทกภัยของสถาบันการเงินและผู้ค้ำประกันของลูกหนี้ที่ประสบอุทกภัยที่จำนองอสังหาริมทรัพย์เป็นประกันหนี้กับเจ้าหนี้สถาบันการเงินและได้มีการขายอสังหาริมทรัพย์ดังกล่าวให้บุคคลอื่น เพื่อนำเงินมาชำระหนี้แก่เจ้าหนี้สถาบันการเงิน ซึ่งได้ดำเนินการปรับปรุงโครงสร้างหนี้ตามหลักเกณฑ์ที่ธนาคารแห่งประเทศไทยประกาศกำหนด  ทั้งนี้ เฉพาะส่วนที่ไม่เกินกว่าหนี้ที่ค้างชำระอยู่กับสถาบันการเงินหรือมีภาระผูกพันตามสัญญาประกันหนี้กับสถาบันการเงินตามหลักเกณฑ์ วิธีการ และเงื่อนไขที่อธิบดีกรมสรรพากรประกาศกำหนดโดยการโอนอสังหาริมทรัพย์และการกระทำตราสารต้องกระทำใน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>2558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กฎกระทรว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ยกเว้นการดำเนินการตามหลักเกณฑ์การจำหน่ายหนี้สูญจากบัญชีลูกหนี้ที่กรมสรรพากรกำหนด  สำหรับการจำหน่ายหนี้สูญจากบัญชีลูกหนี้ของเจ้าหนี้ซึ่งเป็นสถาบันการเงินหรือเจ้าหนี้อื่น  ในส่วนของหนี้ที่เจ้าหนี้ดังกล่าวได้ปลดหนี้ให้แก่ลูกหนี้ที่ประสบอุทกภัย ทั้งนี้ เฉพาะการปลดหนี้ที่ได้กระทำในระหว่างวัน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>2558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ประกาศกระทรวงมหาดไท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ฉบับ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ลดหย่อนค่าธรรมเนียมจดทะเบียนสิทธิและนิติกรรมการโอนและการจำนองอสังหาริมทรัพย์ตามประมวลกฎหมายที่ดิน เหลือร้อยละ </w:t>
      </w:r>
      <w:r>
        <w:rPr>
          <w:rFonts w:cs="TH SarabunPSK" w:ascii="TH SarabunPSK" w:hAnsi="TH SarabunPSK"/>
          <w:sz w:val="32"/>
          <w:szCs w:val="32"/>
        </w:rPr>
        <w:t xml:space="preserve">0.01 </w:t>
      </w:r>
      <w:r>
        <w:rPr>
          <w:rFonts w:ascii="TH SarabunPSK" w:hAnsi="TH SarabunPSK" w:cs="TH SarabunPSK"/>
          <w:sz w:val="32"/>
          <w:sz w:val="32"/>
          <w:szCs w:val="32"/>
        </w:rPr>
        <w:t>สำหรับกรณีการปรับปรุงโครงสร้างหนี้ของลูกห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ระสบอุทกภัย ตั้งแต่วันที่กฎหมายมีผลใช้บังคับจน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>2558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ลดหย่อนค่าธรรมเนียมจดทะเบียนสิทธิและนิติกรรมการโอนและการจำนองห้องชุด ตามกฎหมายว่าด้วยอาคารชุด เหลือร้อยละ </w:t>
      </w:r>
      <w:r>
        <w:rPr>
          <w:rFonts w:cs="TH SarabunPSK" w:ascii="TH SarabunPSK" w:hAnsi="TH SarabunPSK"/>
          <w:sz w:val="32"/>
          <w:szCs w:val="32"/>
        </w:rPr>
        <w:t xml:space="preserve">0.0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กรณีการปรับปรุงโครงสร้างหนี้ของลูกหนี้ที่ประสบอุทกภัย ตั้งแต่วันที่กฎหมายมีผลใช้บังคับจน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>2558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มาตรการทางภาษีอากรและค่าธรรมเนียมเพื่อสนับสนุนการปรับปรุงโครงสร้างหนี้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</w:t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มาตรการทางภาษีอากรและค่าธรรมเนียมเพื่อสนับสนุนการปรับปรุงโครงสร้างหนี้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และ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หลักการร่างพระราชกฤษฎีกาออกตามความในประมวลรัษฎากร ว่าด้วยการยกเว้นรัษฎ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กฎกระทรวงฉบับที่ </w:t>
      </w:r>
      <w:r>
        <w:rPr>
          <w:rFonts w:cs="TH SarabunPSK" w:ascii="TH SarabunPSK" w:hAnsi="TH SarabunPSK"/>
          <w:sz w:val="32"/>
          <w:szCs w:val="32"/>
        </w:rPr>
        <w:t>..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ตามความในประมวลรัษฎากร ว่าด้วยการจำหน่ายหนี้สูญจากบัญชีลูกหนี้ รว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และให้ส่งสำนักงานคณะกรรมการกฤษฎีกาตรวจพิจารณ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แล้วดำเนินการต่อไปได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นหลักการร่างประกาศกระทรวงมหาดไทย เรื่อง หลักเกณฑ์การลดหย่อนค่าธรรมเนียมจดทะเบียนสิทธิและนิติกรรมเป็นพิเศษตามประมวลกฎหมายที่ดินสำหรับกรณีการปรับปรุงโครงสร้างหนี้ ตามหลักเกณฑ์ที่คณะรัฐมนตรีกำหนด  และร่างประกาศกระทรวงมหาดไทย เรื่อง หลักเกณฑ์การลดหย่อนค่าธรรมเนียมจดทะเบียนสิทธิและนิติกรรมเป็นพิเศษตามกฎหมายว่าด้วยอาคารชุด สำหรับกรณีการปรับปรุงโครงสร้างหนี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หลักเกณฑ์ที่คณะรัฐมนตรีกำหนด รว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และให้ส่งสำนักงานคณะกรรมการกฤษฎีกาตรวจพิจารณ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แล้วดำเนินการต่อไปได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ว่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มาตรการทางภาษีอากรและค่าธรรมเนียมเพื่อสนับสนุนการปรับปรุงโครงสร้างหนี้ โดยให้สิทธิประโยชน์ทางภาษีอากรและค่าธรรมเนียมให้แก่ลูกหนี้และเจ้าหนี้ซึ่งเป็นสถาบันการเงินหรือเจ้าหนี้อื่นในการปรับปรุงโครงสร้างหนี้ที่ได้กระทำใน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สิ้นสุดลงแล้ว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การปรับปรุงโครงสร้างหนี้สำหรับหนี้ที่ไม่ก่อให้เกิดรายได้ </w:t>
      </w:r>
      <w:r>
        <w:rPr>
          <w:rFonts w:cs="TH SarabunPSK" w:ascii="TH SarabunPSK" w:hAnsi="TH SarabunPSK"/>
          <w:sz w:val="32"/>
          <w:szCs w:val="32"/>
        </w:rPr>
        <w:t xml:space="preserve">(Non-Performing Loans : NPL) </w:t>
      </w:r>
      <w:r>
        <w:rPr>
          <w:rFonts w:ascii="TH SarabunPSK" w:hAnsi="TH SarabunPSK" w:cs="TH SarabunPSK"/>
          <w:sz w:val="32"/>
          <w:sz w:val="32"/>
          <w:szCs w:val="32"/>
        </w:rPr>
        <w:t>ยังดำเนินการไม่เสร็จสิ้น  ธนาคารแห่งประเทศไทยจึงได้ขอให้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ขยายระยะเวลาการให้สิทธิประโยชน์ทางภาษีอากรและค่าธรรมเนียม  เพื่อลดระดับ </w:t>
      </w:r>
      <w:r>
        <w:rPr>
          <w:rFonts w:cs="TH SarabunPSK" w:ascii="TH SarabunPSK" w:hAnsi="TH SarabunPSK"/>
          <w:sz w:val="32"/>
          <w:szCs w:val="32"/>
        </w:rPr>
        <w:t xml:space="preserve">NPL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ะบบสถาบันการเงิน  ซึ่งเป็นเป้าหมายหนึ่งของแผนพัฒนาระบบสถาบันการเงินระยะที่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แล้วเห็นควรขยายระยะเวลาของมาตรการทางภาษีอากรและค่าธรรมเนียมดังกล่าวออกไปอีก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จากสิ้นสุด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สิ้นสุด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การปรับปรุงโครงสร้างหนี้ </w:t>
      </w:r>
      <w:r>
        <w:rPr>
          <w:rFonts w:cs="TH SarabunPSK" w:ascii="TH SarabunPSK" w:hAnsi="TH SarabunPSK"/>
          <w:sz w:val="32"/>
          <w:szCs w:val="32"/>
        </w:rPr>
        <w:t xml:space="preserve">NPL </w:t>
      </w:r>
      <w:r>
        <w:rPr>
          <w:rFonts w:ascii="TH SarabunPSK" w:hAnsi="TH SarabunPSK" w:cs="TH SarabunPSK"/>
          <w:sz w:val="32"/>
          <w:sz w:val="32"/>
          <w:szCs w:val="32"/>
        </w:rPr>
        <w:t>เป็นไปอย่างต่อเนื่อ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หมา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พระราชกฤษฎีก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ยกเว้นภาษีเงินได้บุคคลธรรมดาและภาษีเงินได้นิติบุคคลให้แก่ลูกหนี้ของสถาบันการเงินหรือลูกหนี้ของเจ้าหน้าที่อื่น  สำหรับเงินได้ที่รับการปลดหนี้ของสถาบันการเงินหรือเจ้าหนี้อื่น ทั้งนี้ เฉพาะการปลดหนี้ที่ได้กระทำใน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ยกเว้นภาษีเงินได้บุคคลธรรมดา ภาษีเงินได้นิติบุคคล ภาษีมูลค่าเพิ่ม ภาษีธุรกิจเฉพาะ และอากรแสตมป์ให้แก่ลูกหนี้ของสถาบันการเงินหรือลูกหนี้ของเจ้าหนี้อื่น  และสถาบันการเงินหรือเจ้าหนี้อื่น  สำหรับเงินได้ที่ได้รับจากการโอนทรัพย์สิน การขายสินค้าหรือการให้บริการ และการกระทำตราสารอันเนื่องมาจากการปรับปรุงโครงสร้างหนี้ของสถาบันการเงินหรือเจ้าหนี้อื่น ทั้งนี้ เฉพาะการโอนทรัพย์สิน การขายสินค้าหรือการให้บริการ และการกระทำตราสารที่ได้กระทำใน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ยกเว้นภาษีเงินได้บุคคลธรรมดา ภาษีเงินได้นิติบุคคล ภาษีธุรกิจเฉพาะ และอากรแสตมป์ให้แก่ลูกหนี้ของสถาบันการเงินและผู้ค้ำประกันของลูกหนี้ที่จำนองอสังหาริมทรัพย์เป็นประกันหนี้กับเจ้าหนี้สถาบันการเงินและได้มีการขายอสังหาริมทรัพย์ดังกล่าวให้บุคคลอื่น เพื่อนำเงินมาชำระหนี้แก่เจ้าหนี้สถาบันการเงิน ทั้งนี้ เฉพาะส่วนที่ไม่เกินกว่าหนี้ที่ค้างชำระอยู่กับสถาบันการเงินหรือมีภาระผูกพันตามสัญญาประกันหนี้กับสถาบันการเงินตามหลักเกณฑ์ วิธีการ และเงื่อนไขที่อธิบดีกรมสรรพากรประกาศกำหนด โดยการโอนอสังหาริมทรัพย์ และการกระทำตราสารต้องกระทำใน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กฎกระทรว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ให้ยกเว้นการดำเนินการตามหลักเกณฑ์การจำหน่ายหนี้สูญจากบัญชีลูกหนี้ที่กรมสรรพากรกำหนด  สำหรับการจำหน่ายหนี้สูญจากบัญชีลูกหนี้ของเจ้าหนี้ซึ่งเป็นสถาบันการเงินหรือเจ้าหนี้อื่น  ในส่วนของหนี้ที่เจ้าหนี้ดังกล่าวได้ปลดหนี้ให้แก่ลูกหนี้  อันเนื่องมาจากการปรับปรุงโครงสร้างหนี้ตามหลักเกณฑ์การปรับปรุงโครงสร้างหนี้ของสถาบันการเงินที่ธนาคารแห่งประเทศไทยประกาศกำหนด ทั้งนี้ เฉพาะการปลดหนี้ที่ได้กระทำในระหว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ประกาศกระทรวงมหาดไท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ฉบับ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ลดหย่อนค่าธรรมเนียมจดทะเบียนสิทธิและนิติกรรมการโอนและการจำนองอสังหาริมทรัพย์ตามประมวลกฎหมายที่ดิน เหลือร้อยละ </w:t>
      </w:r>
      <w:r>
        <w:rPr>
          <w:rFonts w:cs="TH SarabunPSK" w:ascii="TH SarabunPSK" w:hAnsi="TH SarabunPSK"/>
          <w:sz w:val="32"/>
          <w:szCs w:val="32"/>
        </w:rPr>
        <w:t xml:space="preserve">0.0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กรณีการปรับปรุงโครงสร้างหนี้ ตั้งแต่วันที่กฎหมายมีผลใช้บังคับจน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ลดหย่อนค่าธรรมเนียมจดทะเบียนสิทธิและนิติกรรมการโอนและการจำนองห้องชุด ตามประมวลกฎหมายว่าด้วยอาคารชุด เหลือร้อยละ </w:t>
      </w:r>
      <w:r>
        <w:rPr>
          <w:rFonts w:cs="TH SarabunPSK" w:ascii="TH SarabunPSK" w:hAnsi="TH SarabunPSK"/>
          <w:sz w:val="32"/>
          <w:szCs w:val="32"/>
        </w:rPr>
        <w:t xml:space="preserve">0.0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กรณีการปรับปรุงโครงสร้างหนี้ตั้งแต่วันที่กฎหมายมีผลใช้บังคับจน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Ecxmsonormal"/>
        <w:shd w:fill="FFFFFF" w:val="clear"/>
        <w:spacing w:lineRule="exact" w:line="320" w:before="0" w:after="0"/>
        <w:jc w:val="left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14.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 xml:space="preserve">เรื่อง แนวทางการดำเนินโครงการบัตรสมาชิกพิเศษ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(Thailand Privilege Card)</w:t>
      </w:r>
    </w:p>
    <w:p>
      <w:pPr>
        <w:pStyle w:val="Ecxmsonormal"/>
        <w:shd w:fill="FFFFFF" w:val="clear"/>
        <w:spacing w:lineRule="exact" w:line="320" w:before="0" w:after="0"/>
        <w:jc w:val="left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คณะรัฐมนตรีอนุมัติงบประมาณรายจ่ายประจำปีงบประมาณ พ</w:t>
      </w:r>
      <w:r>
        <w:rPr>
          <w:rFonts w:cs="TH SarabunPSK" w:ascii="TH SarabunPSK" w:hAnsi="TH SarabunPSK"/>
          <w:color w:val="2A2A2A"/>
          <w:sz w:val="32"/>
          <w:szCs w:val="32"/>
        </w:rPr>
        <w:t>.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. 2555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งบกลาง รายการเงินสำรองจ่ายเพื่อกรณีฉุกเฉินหรือจำเป็นจำนวน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20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ล้านบาท เพื่อเป็นค่าใช้จ่ายในการแก้ไขปัญหาการขาดสภาพคล่องด้านการเงินของบริษัท ไทยแลนด์ พริวิเลจ คาร์ด จำกัด ในช่วงเดือนสิงหาคมถึงเดือนกันยายน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2555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โดยให้กระทรวงการท่องเที่ยวและกีฬาเร่งทำแผนระยะเร่งด่วนและระยะปานกลางในการแก้ปัญหาสภาพคล่องทางการเงิน ของบริษัทฯ รวมทั้งการจัดทำแผนธุรกิจในเชิงลึกด้านการเงิน การตลาด และการบริหารจัดการให้แล้วเสร็จโดยเร็ว และนำเสนอคณะรัฐมนตรีพิจารณาต่อไป ตามความเห็นของสำนักงบประมาณ</w:t>
      </w:r>
    </w:p>
    <w:p>
      <w:pPr>
        <w:pStyle w:val="Normal"/>
        <w:tabs>
          <w:tab w:val="left" w:pos="720" w:leader="none"/>
        </w:tabs>
        <w:spacing w:lineRule="exact" w:line="320"/>
        <w:ind w:left="720" w:hanging="720"/>
        <w:jc w:val="left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เสนอขอเพิ่มงบประมาณรายจ่ายในการพิจารณาของคณะกรรมาธิการวิสามัญพิจารณ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พระราชบัญญัติงบประมาณรายจ่าย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6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แนวทาง หลักเกณฑ์และขั้นตอนการเสนอขอเพิ่ม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>ตามที่สำนักงบประมาณ เสนอ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และหลักเกณฑ์การเสนอขอเพิ่มงบประมาณรายจ่ายประจำปีงบประมาณ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6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ให้ส่วนราชการ รัฐวิสาหกิจ และหน่วยงานอื่น เสนอคำขอเพิ่ม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>เฉพาะรายการที่มีความจำเป็นเร่งด่วนอย่างแท้จริง และสอดคล้องกับสถานการณ์ของประเทศ โดยมีแนวทางและหลักเกณฑ์ ดังต่อไป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เป็นไปตามยุทธศาสตร์การจัดสรร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การสร้างรากฐานการพัฒนาที่สมดุลสู่สังคม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ความมั่นคงแห่งรัฐ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การสร้างความเจริญเติบโตทางเศรษฐกิจอย่างมีเสถียรภาพและยั่งยื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ยุทธศาสตร์การศึกษา คุณธรรม จริยธรรม คุณภาพชีวิต และความเท่าเทียมก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สังคม </w:t>
      </w: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การจัดการทรัพยากรธรรมชาติและสิ่งแวดล้อม </w:t>
      </w:r>
      <w:r>
        <w:rPr>
          <w:rFonts w:cs="TH SarabunPSK" w:ascii="TH SarabunPSK" w:hAnsi="TH SarabunPSK"/>
          <w:sz w:val="32"/>
          <w:szCs w:val="32"/>
        </w:rPr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การพัฒนาวิทยาศาสตร์ เทคโนโลยี การวิจัยและนวัตกรรม </w:t>
      </w:r>
      <w:r>
        <w:rPr>
          <w:rFonts w:cs="TH SarabunPSK" w:ascii="TH SarabunPSK" w:hAnsi="TH SarabunPSK"/>
          <w:sz w:val="32"/>
          <w:szCs w:val="32"/>
        </w:rPr>
        <w:t xml:space="preserve">7)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การต่างประเทศและเศรษฐกิจระหว่างประเทศ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การบริหารกิจการบ้านเมืองที่ดี </w:t>
      </w:r>
      <w:r>
        <w:rPr>
          <w:rFonts w:cs="TH SarabunPSK" w:ascii="TH SarabunPSK" w:hAnsi="TH SarabunPSK"/>
          <w:sz w:val="32"/>
          <w:szCs w:val="32"/>
        </w:rPr>
        <w:t xml:space="preserve">9) </w:t>
      </w:r>
      <w:r>
        <w:rPr>
          <w:rFonts w:ascii="TH SarabunPSK" w:hAnsi="TH SarabunPSK" w:cs="TH SarabunPSK"/>
          <w:sz w:val="32"/>
          <w:sz w:val="32"/>
          <w:szCs w:val="32"/>
        </w:rPr>
        <w:t>รายการค่าดำเนินการภาครัฐ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รายจ่ายในการดำเนินงานที่สอดคล้องกับนโยบายของรัฐบาลที่ได้แถลงต่อรัฐสภาโดยเฉพาะนโยบายสำคัญเร่งด่วน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เป็นรายจ่ายที่ส่งผลต่อการกระตุ้นเศรษฐกิจให้เกิดการใช้จ่ายในประเทศ ส่งเสริมการผลิตให้เกิดการจ้างงานและกระจายรายได้ หรือเป็นรายจ่ายลงทุนที่สำคัญก่อให้เกิดผลในการแก้ไขปัญหาและการพัฒนาที่ยั่งยืนหรือเป็นรายจ่ายที่ประชาชนได้รับประโยชน์โดยตรงโดยมีเงื่อนไข ดังนี้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ทำให้เกิดภาระรายจ่ายประจำเพิ่มขึ้นอย่างต่อเนื่อง ยกเว้น เป็นดำเนินงานตามนัย ข้อ </w:t>
      </w:r>
      <w:r>
        <w:rPr>
          <w:rFonts w:cs="TH SarabunPSK" w:ascii="TH SarabunPSK" w:hAnsi="TH SarabunPSK"/>
          <w:sz w:val="32"/>
          <w:szCs w:val="32"/>
        </w:rPr>
        <w:t>1.2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ไม่ควรผูกพันงบประมาณรายจ่ายข้ามปีในปีต่อ ๆ 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(3)  </w:t>
      </w:r>
      <w:r>
        <w:rPr>
          <w:rFonts w:ascii="TH SarabunPSK" w:hAnsi="TH SarabunPSK" w:cs="TH SarabunPSK"/>
          <w:sz w:val="32"/>
          <w:sz w:val="32"/>
          <w:szCs w:val="32"/>
        </w:rPr>
        <w:t>ส่วนราชการ รัฐวิสาหกิจ และหน่วยงานอื่น มีศักยภาพที่จะดำเนินงาน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มีความพร้อมที่จะดำเนินการได้ทันที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ราชการ รัฐวิสาหกิจ และหน่วยงานอื่น ต้องเสนอโครงกา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รายการภายใต้ขอบเขตอำนาจหน้าที่ตามกฎหมายของหน่วยงานนั้น ๆ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ในการเสนอขอเพิ่มงบประมาณรายจ่าย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ส่วนราชการ รัฐวิสาหกิจ และหน่วยงานอื่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ให้ส่วนราชการ รัฐวิสาหกิจ และหน่วยงานอื่น จัดทำคำขอเพิ่ม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ได้มีการตรวจสอบและรับรองข้อมูลแล้วว่าการดำเนินการนั้นไม่ขัดหรือแย้งกับบทบัญญัติของรัฐธรรมนูญแห่งราชอาณาจักรไทยพุทธศักราช </w:t>
      </w:r>
      <w:r>
        <w:rPr>
          <w:rFonts w:cs="TH SarabunPSK" w:ascii="TH SarabunPSK" w:hAnsi="TH SarabunPSK"/>
          <w:sz w:val="32"/>
          <w:szCs w:val="32"/>
        </w:rPr>
        <w:t xml:space="preserve">2550 </w:t>
      </w:r>
      <w:r>
        <w:rPr>
          <w:rFonts w:ascii="TH SarabunPSK" w:hAnsi="TH SarabunPSK" w:cs="TH SarabunPSK"/>
          <w:sz w:val="32"/>
          <w:sz w:val="32"/>
          <w:szCs w:val="32"/>
        </w:rPr>
        <w:t>กฎหมายหรือระเบียบอื่น ๆ ที่เกี่ยวข้อง และให้เสนอขอรับความเห็นชอบต่อนายกรัฐมนตรีหรือรองนายกรัฐมนตรีที่กำกับ หรือรัฐมนตรีเจ้าสังกัด รวมทั้งรวบรวมจัดส่งให้สำนักงบประมาณ ภายใ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ศุก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b/>
          <w:bCs/>
          <w:sz w:val="32"/>
          <w:szCs w:val="32"/>
        </w:rPr>
        <w:t>2555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หน่วยงานของรัฐสภา หน่วยงานของศาล และหน่วยงานขององค์กรตามรัฐธรรมนูญและหน่วยงานอิสระตามรัฐธรรมนูญ ให้ปฏิบัติตามบทบัญญัติตามรัฐธรรมนูญแห่งราชอาณาจักรไทย พุทธศักราช </w:t>
      </w:r>
      <w:r>
        <w:rPr>
          <w:rFonts w:cs="TH SarabunPSK" w:ascii="TH SarabunPSK" w:hAnsi="TH SarabunPSK"/>
          <w:sz w:val="32"/>
          <w:szCs w:val="32"/>
        </w:rPr>
        <w:t xml:space="preserve">25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168 </w:t>
      </w:r>
      <w:r>
        <w:rPr>
          <w:rFonts w:ascii="TH SarabunPSK" w:hAnsi="TH SarabunPSK" w:cs="TH SarabunPSK"/>
          <w:sz w:val="32"/>
          <w:sz w:val="32"/>
          <w:szCs w:val="32"/>
        </w:rPr>
        <w:t>วรรคเก้า ที่กำหนดว่า “หากหน่วยงานดังกล่าวเห็นว่างบประมาณรายจ่ายที่ได้รับการจัดสรรให้นั้นไม่เพียงพอ ให้สามารถเสนอคำขอแปรญัตติต่อคณะกรรมาธิการได้โดยตรง”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ั้น หากหน่วยงานดังกล่าวพิจารณาแล้วจะเสนอขอเพิ่มงบประมาณก็เห็นสมควรดำเนินการตามขั้นตอนที่กำหนดไว้ในรัฐธรรนูญแห่งราชอาณาจักรไทยพุทธศักราช </w:t>
      </w:r>
      <w:r>
        <w:rPr>
          <w:rFonts w:cs="TH SarabunPSK" w:ascii="TH SarabunPSK" w:hAnsi="TH SarabunPSK"/>
          <w:sz w:val="32"/>
          <w:szCs w:val="32"/>
        </w:rPr>
        <w:t xml:space="preserve">25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16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รรคเก้า โดยให้ยื่นคำขอแปรญัตติต่อประธานคณะกรรมาธิการวิสามัญพิจารณาร่างพระราชบัญญัติงบประมาณรายจ่ายประจำปีงบประมา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>โดยตรง ภายใ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ศุก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b/>
          <w:bCs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ที่สำนักงบประมาณจะได้สามารถประมวลผลภาพรวมการขอเพิ่ม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>และนำเสนอคณะกรรมาธิการวิสามัญฯ ต่อไป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โครงการประกันภัยข้าวนาปี ปีการผลิต </w:t>
      </w:r>
      <w:r>
        <w:rPr>
          <w:rFonts w:cs="TH SarabunPSK" w:ascii="TH SarabunPSK" w:hAnsi="TH SarabunPSK"/>
          <w:b/>
          <w:bCs/>
          <w:sz w:val="32"/>
          <w:szCs w:val="32"/>
        </w:rPr>
        <w:t>2555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ตามที่กระทรวงการคลังเสนอ ดังนี้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ประกันภัย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ข้าวนาปี ปีการผลิต </w:t>
      </w:r>
      <w:r>
        <w:rPr>
          <w:rFonts w:cs="TH SarabunPSK" w:ascii="TH SarabunPSK" w:hAnsi="TH SarabunPSK"/>
          <w:spacing w:val="-4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อนุมัติวงเงินงบประมาณจำนวน </w:t>
      </w:r>
      <w:r>
        <w:rPr>
          <w:rFonts w:cs="TH SarabunPSK" w:ascii="TH SarabunPSK" w:hAnsi="TH SarabunPSK"/>
          <w:sz w:val="32"/>
          <w:szCs w:val="32"/>
        </w:rPr>
        <w:t xml:space="preserve">555,760,000 </w:t>
      </w:r>
      <w:r>
        <w:rPr>
          <w:rFonts w:ascii="TH SarabunPSK" w:hAnsi="TH SarabunPSK" w:cs="TH SarabunPSK"/>
          <w:sz w:val="32"/>
          <w:sz w:val="32"/>
          <w:szCs w:val="32"/>
        </w:rPr>
        <w:t>บาท เพื่อเป็นค่าใช้จ่ายในการอุดหนุนค่าเบี้ยประกันภั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cs="TH SarabunPSK" w:ascii="TH SarabunPSK" w:hAnsi="TH SarabunPSK"/>
          <w:sz w:val="32"/>
          <w:szCs w:val="32"/>
          <w:lang w:val="en-GB" w:eastAsia="en-GB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GB" w:eastAsia="en-GB"/>
        </w:rPr>
        <w:t>ให้ ธ</w:t>
      </w:r>
      <w:r>
        <w:rPr>
          <w:rFonts w:cs="TH SarabunPSK" w:ascii="TH SarabunPSK" w:hAnsi="TH SarabunPSK"/>
          <w:sz w:val="32"/>
          <w:szCs w:val="32"/>
          <w:lang w:val="en-GB" w:eastAsia="en-GB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GB" w:eastAsia="en-GB"/>
        </w:rPr>
        <w:t>ก</w:t>
      </w:r>
      <w:r>
        <w:rPr>
          <w:rFonts w:cs="TH SarabunPSK" w:ascii="TH SarabunPSK" w:hAnsi="TH SarabunPSK"/>
          <w:sz w:val="32"/>
          <w:szCs w:val="32"/>
          <w:lang w:val="en-GB" w:eastAsia="en-GB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GB" w:eastAsia="en-GB"/>
        </w:rPr>
        <w:t>ส</w:t>
      </w:r>
      <w:r>
        <w:rPr>
          <w:rFonts w:cs="TH SarabunPSK" w:ascii="TH SarabunPSK" w:hAnsi="TH SarabunPSK"/>
          <w:sz w:val="32"/>
          <w:szCs w:val="32"/>
          <w:lang w:val="en-GB" w:eastAsia="en-GB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-GB" w:eastAsia="en-GB"/>
        </w:rPr>
        <w:t>ทดรองจ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อุดหนุนค่าเบี้ยประกันภัยแทนรัฐบาลตาม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บิกเงินชดเชยตามจำนวนที่จ่ายจริงพร้อมด้วยอัตราดอกเบี้ยเงินฝากประจำ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ประเภทบุคคลธรรมดาของ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นาคารพาณิชย์ขนาดใหญ่ </w:t>
      </w:r>
      <w:r>
        <w:rPr>
          <w:rFonts w:cs="TH SarabunPSK" w:ascii="TH SarabunPSK" w:hAnsi="TH SarabunPSK"/>
          <w:sz w:val="32"/>
          <w:szCs w:val="32"/>
        </w:rPr>
        <w:t xml:space="preserve">(FDR) + 1.3% </w:t>
      </w:r>
      <w:r>
        <w:rPr>
          <w:rFonts w:ascii="TH SarabunPSK" w:hAnsi="TH SarabunPSK" w:cs="TH SarabunPSK"/>
          <w:sz w:val="32"/>
          <w:sz w:val="32"/>
          <w:szCs w:val="32"/>
        </w:rPr>
        <w:t>ในปีงบประมาณถัดไป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ห้กระทรวงเกษตรและสหกรณ์ โดยกรมส่งเสริมการเกษตรจัดส่งข้อมูลอิเล็กทรอนิกส์ให้ก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 ข้อมูลการขึ้นทะเบียนผู้ปลูกข้าว และข้อมูลการช่วยเหลือเกษตรกรผู้ประสบภัยของรัฐรายบุคคลที่ได้รับความเห็นชอบจากคณะกรรมการให้ความช่วยเหลือผู้ประสบภัยพิบัติอำเภอ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ช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ภ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แล้ว เพื่อความรวดเร็วในการจ่ายสินไหมทดแท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tabs>
          <w:tab w:val="clear" w:pos="720"/>
          <w:tab w:val="left" w:pos="1418" w:leader="none"/>
          <w:tab w:val="left" w:pos="234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คลัง โดย สศ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นาคารเพื่อการเกษตรและสหกรณ์การ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ำนักงานคณะกรรมการกำกับและส่งเสริมการประกอบธุรกิจประกัน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 คปภ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ร่วมกับสมาคมประกันวินาศภัย พิจารณาแล้วเห็นควรให้กองทุนส่งเสริมการประกันภัยพิบัติ ที่จัดตั้งขึ้นตามพระราชกำหนดกองทุนส่งเสริมการประกันภัยพิบั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หน้าที่รับประกันภัยต่อแทนบริษัทรับประกันภัยต่อในต่างประเทศ เพื่อประโยชน์ในการกำหนดอัตราเบี้ยประกันภัยให้มีความเหมาะสมกว่าอัตราตลาด การที่บริษัทรับประกันภัยต่อในต่างประเทศเสนออัตราเบี้ยประกันภัยที่ </w:t>
      </w:r>
      <w:r>
        <w:rPr>
          <w:rFonts w:cs="TH SarabunPSK" w:ascii="TH SarabunPSK" w:hAnsi="TH SarabunPSK"/>
          <w:sz w:val="32"/>
          <w:szCs w:val="32"/>
        </w:rPr>
        <w:t xml:space="preserve">2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ไร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ม่รวมภาษีมูลค่าเพิ่มและอากรแสตมป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มีความเป็นไปได้ว่าบริษัทรับประกันภัยต่อในต่างประเทศคำนวณอัตราเบี้ยประกันภัยบนพื้นฐานการประเมินความเสี่ยงของประเทศไทยที่สูงเกินไป นอกจากนี้ ยังสามารถผ่อนคลายเงื่อนไขเพิ่มเติมที่บริษัทรับประกันภัยต่อในต่างประเทศกำหนด เช่น จำนวนไร่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เอาประกันภัยขั้นต่ำ เป็นต้น หลักการและรายละเอียดที่สำคัญสรุปได้ ดังนี้</w:t>
      </w:r>
    </w:p>
    <w:p>
      <w:pPr>
        <w:pStyle w:val="Normal"/>
        <w:tabs>
          <w:tab w:val="clear" w:pos="720"/>
          <w:tab w:val="left" w:pos="-5850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</w:t>
      </w:r>
    </w:p>
    <w:p>
      <w:pPr>
        <w:pStyle w:val="Normal"/>
        <w:spacing w:lineRule="exact" w:line="320"/>
        <w:ind w:right="-3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อัตราเบี้ยประกันภัย </w:t>
      </w:r>
      <w:r>
        <w:rPr>
          <w:rFonts w:cs="TH SarabunPSK" w:ascii="TH SarabunPSK" w:hAnsi="TH SarabunPSK"/>
          <w:sz w:val="32"/>
          <w:szCs w:val="32"/>
        </w:rPr>
        <w:t xml:space="preserve">1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ไร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ม่รวมอากรแสตมป์และภาษีมูลค่าเพิ่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เบี้ยประกันภัยสุทธิเท่ากับ </w:t>
      </w:r>
      <w:r>
        <w:rPr>
          <w:rFonts w:cs="TH SarabunPSK" w:ascii="TH SarabunPSK" w:hAnsi="TH SarabunPSK"/>
          <w:sz w:val="32"/>
          <w:szCs w:val="32"/>
        </w:rPr>
        <w:t xml:space="preserve">129.4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ไร่ เท่ากับการดำเนินโครงการฯ ในปีที่ผ่านมา วงเงินความคุ้มครอง </w:t>
      </w:r>
      <w:r>
        <w:rPr>
          <w:rFonts w:cs="TH SarabunPSK" w:ascii="TH SarabunPSK" w:hAnsi="TH SarabunPSK"/>
          <w:sz w:val="32"/>
          <w:szCs w:val="32"/>
        </w:rPr>
        <w:t xml:space="preserve">1,1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ไร่ ตลอดช่วงการเพาะปลูก สำหรับภัยธรรมชาติทั้งหมด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ัย ได้แก่ อุทกภัย ฝนทิ้งช่วง ลมพายุ อากาศหนาว ลูกเห็บ และอัคคีภัย และขยายเพิ่มเติมความคุ้มครองรวมถึงภัยศัตรูพืชและโรคระบาด โดยมีวงเงินความคุ้มคร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 xml:space="preserve">555 </w:t>
      </w:r>
      <w:r>
        <w:rPr>
          <w:rFonts w:ascii="TH SarabunPSK" w:hAnsi="TH SarabunPSK" w:cs="TH SarabunPSK"/>
          <w:sz w:val="32"/>
          <w:sz w:val="32"/>
          <w:szCs w:val="32"/>
        </w:rPr>
        <w:t>บาทต่อไร่</w:t>
      </w:r>
    </w:p>
    <w:p>
      <w:pPr>
        <w:pStyle w:val="Normal"/>
        <w:spacing w:lineRule="exact" w:line="320"/>
        <w:ind w:right="-3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ษตรกรผู้เอาประกันภัยที่เข้าร่วมโครงการฯ จะได้รับค่าสินไหมทดแทนเมื่อพื้นที่เพาะปลูกได้รับความเสียห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ช้เกณฑ์การประเมินความเสียหายที่รัฐดำเนินการอยู่ในปัจจุบั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จากเดิมที่จะได้รับเฉพาะเงินช่วยเหลือจากรัฐตามระเบียบกระทรวงการคลังว่าด้วยเงินทดรองราชการเพื่อช่วยเหลือผู้ประสบภัยพิบัติกรณีฉุกเฉ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6 </w:t>
      </w:r>
      <w:r>
        <w:rPr>
          <w:rFonts w:ascii="TH SarabunPSK" w:hAnsi="TH SarabunPSK" w:cs="TH SarabunPSK"/>
          <w:sz w:val="32"/>
          <w:sz w:val="32"/>
          <w:szCs w:val="32"/>
        </w:rPr>
        <w:t>และที่แก้ไขเพิ่มเติม ส่วนเกษตรกรที่ไม่ได้เข้าร่วมโครงการฯ จะได้รับเฉพาะเงินช่วยเหลือจากรัฐเท่านั้น</w:t>
      </w:r>
    </w:p>
    <w:p>
      <w:pPr>
        <w:pStyle w:val="Normal"/>
        <w:spacing w:lineRule="exact" w:line="320"/>
        <w:ind w:right="-3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จำนวนไร่ที่เอาประกันภัยสูงสุดไม่เกิน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ล้านไร่ จากพื้นที่เพาะปลูกข้าวทั้งหมดของประเทศโดยเฉลี่ยในช่วง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7-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57.4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ไร่ เป็นระดับที่เหมาะสม และอยู่ในวิสัยที่จะปฏิบัติได้ เนื่องจากการตัดสินใจทำประกันภัยหรือไม่เป็นความสมัครใจของเกษตรกร และกองทุนส่งเสริมการประกันภัยพิบัติสามารถรองรับความเสียหายในกรณีที่ร้ายแรงที่สุด </w:t>
      </w:r>
      <w:r>
        <w:rPr>
          <w:rFonts w:cs="TH SarabunPSK" w:ascii="TH SarabunPSK" w:hAnsi="TH SarabunPSK"/>
          <w:sz w:val="32"/>
          <w:szCs w:val="32"/>
        </w:rPr>
        <w:t xml:space="preserve">(Worst case scenario) 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</w:p>
    <w:p>
      <w:pPr>
        <w:pStyle w:val="Normal"/>
        <w:spacing w:lineRule="exact" w:line="320"/>
        <w:ind w:right="-37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>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บริหารโครงการ โดยเป็นตัวกลางระหว่างเกษตรกรผู้เอาประกันภัยและบริษัทผู้รับประกันภัย เช่นเดียวกับการดำเนินโครงการฯ ในปีที่ผ่านมา</w:t>
      </w:r>
    </w:p>
    <w:p>
      <w:pPr>
        <w:pStyle w:val="Normal"/>
        <w:spacing w:lineRule="exact" w:line="320"/>
        <w:ind w:right="-37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รงจูงใจสำหรับเกษตรกรให้เข้าร่วมโครงการประกันภัยข้าวนาปี</w:t>
      </w:r>
    </w:p>
    <w:p>
      <w:pPr>
        <w:pStyle w:val="Normal"/>
        <w:spacing w:lineRule="exact" w:line="320"/>
        <w:ind w:right="-3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ยังมีความจำเป็นต้องอุดหนุนค่าเบี้ยประกันภัย โดยเห็นควรให้เกษตรกรรับภาระค่าเบี้ยประกันภัย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ไร่ เช่นเดียวกับการดำเนินโครงการฯ ใน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ัฐอุดหนุนค่าเบี้ยประกันภัยในส่วนที่เกินกว่า             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>บาทต่อไร่</w:t>
      </w:r>
    </w:p>
    <w:p>
      <w:pPr>
        <w:pStyle w:val="Normal"/>
        <w:spacing w:lineRule="exact" w:line="320"/>
        <w:ind w:right="-3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ind w:right="-37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7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สรุปผลการประชุมหารือเพื่อติดตามภาวะเศรษฐกิจ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5/2555</w:t>
      </w:r>
    </w:p>
    <w:p>
      <w:pPr>
        <w:pStyle w:val="Normal"/>
        <w:spacing w:lineRule="exact" w:line="320"/>
        <w:ind w:right="-3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สรุปผลการประชุมหารือเพื่อติดตามภาวะเศรษฐกิจ ครั้งที่ </w:t>
      </w:r>
      <w:r>
        <w:rPr>
          <w:rFonts w:cs="TH SarabunPSK" w:ascii="TH SarabunPSK" w:hAnsi="TH SarabunPSK"/>
          <w:sz w:val="32"/>
          <w:szCs w:val="32"/>
        </w:rPr>
        <w:t xml:space="preserve">5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สำนักงานคณะกรรมการพัฒนาการเศรษฐกิจและสังคม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ศ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spacing w:lineRule="exact" w:line="320"/>
        <w:ind w:right="-3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 นายกรัฐมนตรีได้เป็นประธานการประชุมหารือเพื่อติดตามภาวะเศรษฐกิจ ครั้งที่ </w:t>
      </w:r>
      <w:r>
        <w:rPr>
          <w:rFonts w:cs="TH SarabunPSK" w:ascii="TH SarabunPSK" w:hAnsi="TH SarabunPSK"/>
          <w:sz w:val="32"/>
          <w:szCs w:val="32"/>
        </w:rPr>
        <w:t xml:space="preserve">5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พุธ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ห้องประชุมสีเขียว ตึกไทยคู่ฟ้า ทำเนียบรัฐบาล เพื่อติดตามภาวะเศรษฐกิจและหารือเกี่ยวกับผลกระทบจากวิกฤติเศรษฐกิจยูโร  โดยมีหน่วยงานเข้าร่วมการประชุม ประกอบด้วย กระทรวงการคลัง กระทรวงพาณิชย์ กระทรวงอุตสาหกรรม กระทรวงเกษตรและสหกรณ์ กระทรวงแรงงาน กระทรวงพลังงาน กระทรวงการท่องเที่ยวและกีฬา กระทรวงคมนาคม กระทรวงการต่างประเทศ สำนักงานคณะกรรมการพัฒนาการเศรษฐกิจและสังคมแห่งชาติ สำนักงบประมาณ และธนาคารแห่งประเทศไทย นั้น สำนักงานคณะกรรมการพัฒนาการเศรษฐกิจและสังคม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ศ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ได้สรุปผลการประชุมหารือเพื่อติดตามภาวะเศรษฐกิจ ประกอบด้วย สาระสำคัญ ความเห็นและประเด็นอภิปรายและมติคณะกรรมการฯ ดังนี้</w:t>
      </w:r>
    </w:p>
    <w:p>
      <w:pPr>
        <w:pStyle w:val="Normal"/>
        <w:spacing w:lineRule="exact" w:line="320"/>
        <w:ind w:right="-37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เรื่อง</w:t>
      </w:r>
    </w:p>
    <w:p>
      <w:pPr>
        <w:pStyle w:val="Normal"/>
        <w:spacing w:lineRule="exact" w:line="320"/>
        <w:ind w:right="-37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การณ์เศรษฐกิจในภาพรวม</w:t>
      </w:r>
    </w:p>
    <w:p>
      <w:pPr>
        <w:pStyle w:val="Normal"/>
        <w:spacing w:lineRule="exact" w:line="320"/>
        <w:ind w:right="-3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ศรษฐกิจไทยยังฟื้นตัวต่อเนื่องทั้งด้านอุปสงค์และอุปทาน โดยมีการใช้จ่ายภาครัฐ และอุปสงค์ในประเทศที่เพิ่มขึ้นเป็นปัจจัยสนับสนุน โดยด้านอุปสงค์ ขยายตัวอย่างต่อเนื่อง ทั้งดัชนีการอุปโภคบริโภค และการลงทุน สอดคล้องกับดัชนีความเชื่อมั่นผู้บริโภคโดยรวมที่เพิ่มขึ้น แสดงถึงสัญญาณการฟื้นตัวของภาคการผลิต อย่างไรก็ตาม การส่งออกยังคงหดตัวร้อยละ </w:t>
      </w:r>
      <w:r>
        <w:rPr>
          <w:rFonts w:cs="TH SarabunPSK" w:ascii="TH SarabunPSK" w:hAnsi="TH SarabunPSK"/>
          <w:sz w:val="32"/>
          <w:szCs w:val="32"/>
        </w:rPr>
        <w:t xml:space="preserve">3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ขณะที่การจัดเก็บรายได้ยังขยายตัวได้ดี และเป็นไปตามเป้า อย่างไรก็ตามการเบิกจ่ายงบประมาณเดือนพฤษภาคมชะลอตัวลงจากเดือนที่แล้ว เป็นผลจากรายจ่ายประจำที่ชะลอตัวลง เนื่องจากรัฐบาลได้เร่งเบิกจ่ายไปแล้วค่อนข้างมากในช่วงสองเดือนก่อนหน้านี้ สำหรับราคาพลังงานยังคงทรงตัว และไม่มีสัญญาณการปรับตัวเพิ่มขึ้นอย่างชัดเจน อัตราดอกเบี้ย ยังคงที่ร้อยละ </w:t>
      </w:r>
      <w:r>
        <w:rPr>
          <w:rFonts w:cs="TH SarabunPSK" w:ascii="TH SarabunPSK" w:hAnsi="TH SarabunPSK"/>
          <w:sz w:val="32"/>
          <w:szCs w:val="32"/>
        </w:rPr>
        <w:t xml:space="preserve">3.00 </w:t>
      </w:r>
      <w:r>
        <w:rPr>
          <w:rFonts w:ascii="TH SarabunPSK" w:hAnsi="TH SarabunPSK" w:cs="TH SarabunPSK"/>
          <w:sz w:val="32"/>
          <w:sz w:val="32"/>
          <w:szCs w:val="32"/>
        </w:rPr>
        <w:t>ต่อปี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กฤติเศรษฐกิจยูโร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กฤติเศรษฐกิจยูโรโซน เป็นปัญหาเชิงโครงสร้างและวินัยการคลังที่สะสมต่อเนื่องมาอย่างน้อย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ปี และอาจต้องใช้เวลาในการแก้ปัญหา สร้างความผันผวนในตลาดการค้าและการเงิน โดยไทยจะมีความเสี่ยงที่จะได้รับผลกระทบทั้งทางตรงและทางอ้อมจากการส่งออก การท่องเที่ยว และการลงทุน โดยเฉพาะผลกระทบทางอ้อมจากการส่งออกไปตลาดสำคัญอื่นๆ เช่น อาเซียน จีน และญี่ปุ่น อย่างไรก็ตาม คาดว่าผลกระทบของวิกฤติยูโรต่อเศรษฐกิจโลกจะอยู่ในวงจำกัด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ห็นและประเด็นอภิปรา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ต่างๆ ได้เสนอความเห็นเกี่ยวกับผลกระทบจากวิกฤติเศรษฐกิจยูโรต่อเศรษฐกิจไทยในด้านต่างๆ 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ธนาคารแห่งประเทศไท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ระทบจากปัญหาหนี้สาธารณะในยุโรปส่งผลกระทบต่อเศรษฐกิจไทยได้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องทาง ได้แก่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ค้าระหว่างประเทศ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สถาบันการเงิน และ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ลาดการเงิน แต่ที่เห็นผลกระทบอย่างมีนัยสำคัญในปัจจุบันคือ ผลกระทบผ่านช่องทางการค้าระหว่างประเทศทั้งทางตรงและทางอ้อม โดยเป็นผลที่ส่งผ่านมาจากประเทศในยุโรป ประเทศจีน และประเทศคู่ค้าของไทยในอาเซียน ซึ่งสะท้อนจากคำสั่งซื้อสินค้าที่ลดลงเมื่อเปรียบเทียบกับช่วงเดียวกันของ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ส่งผลกระทบต่อภาคธุรกิจส่งออกและธุรกิจที่เกี่ยวเนื่องในห่วงโซ่การผลิต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ระทบต่อสถาบันการเงินไทยค่อนข้างจำกัด เนื่องจากไทยมีธุรกรรมทางการเงินที่เกี่ยวข้องกับสถาบันการเงินในยุโรปไม่มากนัก อีกทั้งสถานะทางการเงินของสถาบันการเงินไทยมีความแข็งแกร่งและยังมีสภาพคล่องที่ดี อย่างไรก็ตาม หากปัญหามีความรุนแรงขึ้นในวงกว้างอาจส่งผลกระทบต่อสินเชื่อเพื่อการค้าระหว่างประเทศ </w:t>
      </w:r>
      <w:r>
        <w:rPr>
          <w:rFonts w:cs="TH SarabunPSK" w:ascii="TH SarabunPSK" w:hAnsi="TH SarabunPSK"/>
          <w:sz w:val="32"/>
          <w:szCs w:val="32"/>
        </w:rPr>
        <w:t xml:space="preserve">(Trade finance) 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ลาดการเงินของโลกอาจได้รับผลกระทบและเกิดความผันผวนค่อนข้างมาก ในขณะที่ตลาดการเงินของไทยจะได้รับผลกระทบในวงจำกัดเนื่องจาก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ลงทุนมีความเชื่อมั่นต่อเงินสำรองระหว่างประเทศที่อยู่ในระดับสูง และ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การไหลเข้าออกของเงินในตลาดทุนมีการเปลี่ยนแปลงที่ไม่รุนแรงเมื่อเทียบกับประเทศในภูมิภาค โดยตั้งแต่ต้นปีเงินทุนยังคงไหลเข้าสุทธิทั้งในตลาดหลักทรัพย์และตลาดตราสารห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การคลั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สถานะทางการคลังของไทยยังมีความมั่นคง โดยการจัดเก็บรายได้น่าจะยังทำได้ตามเป้าหมาย และคาดว่าจะสามารถรับมือกับภาวะวิกฤติที่อาจเกิดขึ้นได้ในช่วงเวลาหลายปี ในขณะที่ตลาดทุนและตลาดตราสารหนี้ยังคงอยู่ในระดับที่ดี และการส่งออกของผู้ส่งออกขนาดกลางและขนาดย่อมยังไม่มีสัญญาณว่าจะได้รับผลกระทบ อีกทั้งประสบการณ์ของไทยที่ผ่านมาคาดว่าจะสามารถรับมือกับวิกฤติที่เกิดขึ้นในกรณีต่างๆ ได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ค่าเงินยูโรมีแนวโน้มอ่อนค่าลง เป็นโอกาสดีในการปรับโครงสร้างหนี้ของรัฐวิสาหกิจ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ผลกระทบต่อการจ้างงานที่อาจเกิดขึ้นน่าจะไม่มากนัก เนื่องจากผู้ประกอบการที่เคยมีการเลิกจ้าง ประสบปัญหาการหาแรงงานมาทดแทนในภายหลัง ทำให้ผู้ประกอบการต้องมีความรอบคอบในการตัดสินใจเลิกจ้างมากขึ้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แรงงา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กฤติเศรษฐกิจในกลุ่มประเทศยุโรปจะกระทบต่อภาคแรงงานใ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แรงงานภายในประเทศ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แรงงานไทยในประเทศกลุ่มยูโร และ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กลุ่มผู้ประกอบการในยุโรป เช่น ร้านอาหาร ร้านค้า และสปา เป็นต้น โดยกลุ่มที่อาจได้รับผลกระทบ คือ กลุ่มแรงงานภายในประเทศเป็นผลมาจากการส่งออกที่อาจลดลง ในขณะที่กลุ่มอื่นยังไม่น่าจะได้รับผลกระทบมากนัก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การเปรียบเทียบสถานะการจ้างงานในช่วงวิกฤติเศรษฐกิจสหรัฐฯ ในช่วงปี </w:t>
      </w:r>
      <w:r>
        <w:rPr>
          <w:rFonts w:cs="TH SarabunPSK" w:ascii="TH SarabunPSK" w:hAnsi="TH SarabunPSK"/>
          <w:sz w:val="32"/>
          <w:szCs w:val="32"/>
        </w:rPr>
        <w:t xml:space="preserve">2552 </w:t>
      </w:r>
      <w:r>
        <w:rPr>
          <w:rFonts w:ascii="TH SarabunPSK" w:hAnsi="TH SarabunPSK" w:cs="TH SarabunPSK"/>
          <w:sz w:val="32"/>
          <w:sz w:val="32"/>
          <w:szCs w:val="32"/>
        </w:rPr>
        <w:t>พบว่าการจ้างงานภายในประเทศลดลงมาก เห็นได้จากอัตราการเปลี่ยนแปลงของผู้ประกันตนที่หดตัวล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2.72 </w:t>
      </w:r>
      <w:r>
        <w:rPr>
          <w:rFonts w:ascii="TH SarabunPSK" w:hAnsi="TH SarabunPSK" w:cs="TH SarabunPSK"/>
          <w:sz w:val="32"/>
          <w:sz w:val="32"/>
          <w:szCs w:val="32"/>
        </w:rPr>
        <w:t>ในขณะที่อัตราการเปลี่ยนแปลงของผู้ขึ้นทะเบียนผู้ประกัน กรณีเลิกจ้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าออก และอัตราการเปลี่ยนแปลงของผู้ประกันตนที่ขอรับประโยชน์ทดแทน กรณีว่างงานเพิ่มสูงขึ้น ในขณะที่ สถานการณ์จ้างงานปัจจุบันยังคงขยายตัว แม้มีการชะลอตัวเล็กน้อยจากช่วงเดียวกันของปีก่อน โดยการจ้างงานในระบบประกันสังคมในไตรมาสแรก 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ยายตัวร้อยละ </w:t>
      </w:r>
      <w:r>
        <w:rPr>
          <w:rFonts w:cs="TH SarabunPSK" w:ascii="TH SarabunPSK" w:hAnsi="TH SarabunPSK"/>
          <w:sz w:val="32"/>
          <w:szCs w:val="32"/>
        </w:rPr>
        <w:t xml:space="preserve">0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ชะลอตัวจากปีก่อนที่ขยายตัวร้อยละ </w:t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ผู้ประกันตนที่ขึ้นทะเบียน กรณีว่างงาน และผู้ประกันตนขอรับประโยชน์ทดแทน กรณีว่างงาน ณ สิ้นเดือนเมษ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ยายตัวร้อยละ </w:t>
      </w:r>
      <w:r>
        <w:rPr>
          <w:rFonts w:cs="TH SarabunPSK" w:ascii="TH SarabunPSK" w:hAnsi="TH SarabunPSK"/>
          <w:sz w:val="32"/>
          <w:szCs w:val="32"/>
        </w:rPr>
        <w:t xml:space="preserve">55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34.9 </w:t>
      </w:r>
      <w:r>
        <w:rPr>
          <w:rFonts w:ascii="TH SarabunPSK" w:hAnsi="TH SarabunPSK" w:cs="TH SarabunPSK"/>
          <w:sz w:val="32"/>
          <w:sz w:val="32"/>
          <w:szCs w:val="32"/>
        </w:rPr>
        <w:t>ตามลำดับ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รงงานในกลุ่มอุตสาหกรรมที่น่าจะได้รับผลกระทบประกอบด้วย อิเล็กทรอนิกส์ เครื่องใช้ไฟฟ้า พลาสติก สิ่งทอ วัสดุก่อสร้าง อัญมณี สิ่งพิมพ์ เครื่องหนัง เฟอร์นิเจอร์ และเลนส์ ซึ่งหดตัวในช่วง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เดือนแรกของปี สะท้อนถึงแนวโน้มผลกระทบต่อการจ้างงานในภาคอุตสาหกรรมในอนาคต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พาณิชย์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การณ์ส่งออกของไทยในช่วง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แรก หดตัวร้อยละ </w:t>
      </w:r>
      <w:r>
        <w:rPr>
          <w:rFonts w:cs="TH SarabunPSK" w:ascii="TH SarabunPSK" w:hAnsi="TH SarabunPSK"/>
          <w:sz w:val="32"/>
          <w:szCs w:val="32"/>
        </w:rPr>
        <w:t xml:space="preserve">3.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าดว่าสินค้าส่งออกที่จะได้รับผลกระทบจากวิกฤติเศรษฐกิจในครั้งนี้ประกอบด้วย สินค้าในกลุ่มอิเล็กทรอนิกส์ ผลิตภัณฑ์ยาง เครื่องนุ่งห่ม และยานยนต์ ในขณะที่สินค้ากลุ่มอาหารเกษตรแช่แข็งและแปรรูปน่าจะได้รับผลกระทบไม่มากนัก โดยกลุ่มผู้ประกอบการไทยที่น่าจะได้รับผลกระทบมากจะเป็นผู้ประกอบการขนาดกลางและขนาดย่อม ซึ่งมีสัดส่วนสูงถึงร้อยละ </w:t>
      </w:r>
      <w:r>
        <w:rPr>
          <w:rFonts w:cs="TH SarabunPSK" w:ascii="TH SarabunPSK" w:hAnsi="TH SarabunPSK"/>
          <w:sz w:val="32"/>
          <w:szCs w:val="32"/>
        </w:rPr>
        <w:t xml:space="preserve">90 </w:t>
      </w:r>
      <w:r>
        <w:rPr>
          <w:rFonts w:ascii="TH SarabunPSK" w:hAnsi="TH SarabunPSK" w:cs="TH SarabunPSK"/>
          <w:sz w:val="32"/>
          <w:sz w:val="32"/>
          <w:szCs w:val="32"/>
        </w:rPr>
        <w:t>ของผู้ประกอบการส่งออกทั้งหมด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พาณิชย์ได้ปรับลดเป้าการส่งออกไปกลุ่มยูโรโซนลงจากร้อยละ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ลือร้อยละ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ยังคงเป้าหมายการส่งออก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ว้ที่ร้อยละ </w:t>
      </w:r>
      <w:r>
        <w:rPr>
          <w:rFonts w:cs="TH SarabunPSK" w:ascii="TH SarabunPSK" w:hAnsi="TH SarabunPSK"/>
          <w:sz w:val="32"/>
          <w:szCs w:val="32"/>
        </w:rPr>
        <w:t>15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สำคัญที่กระทรวงพาณิชย์จะเร่งดำเนินการเพื่อรับมือกับวิกฤติยูโรโซน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รักษาตลาดหลักในยุโรปที่ยังคงมีศักยภาพดี เช่น เยอรมัน ฝรั่งเศส เนเธอร์แลนด์ และ เบลเยี่ยม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ยายตลาดที่มีแนวโน้มขยายตัวสูง เช่น จีน อินเดีย ตะวันออกกลาง และรัสเซีย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้างอุปสงค์ในประเทศให้แข็งแกร่ง </w:t>
      </w: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>เพิ่มความเข้มข้นในมาตรการส่งเสริมการตลาดที่ดำเนินการอยู่แล้ว เช่น กิจกรรมคณะผู้แทนทางการค้า กิจกรรมงานแสดงสินค้า กิจกรรมจับคู่ทางธุรกิจ กิจกรรมส่งเสริมการลงทุนไทยในต่างประเทศ เป็นต้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อุตสาหกรรม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ตสาหกรรมที่จะได้รับผลกระทบค่อนข้างมาก ได้แก่ อิเล็กทรอนิกส์ สิ่งทอ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ญมณี และยานยนต์ ดังนั้นต้องมีการดำเนินมาตรการเชิงรุก เพื่อป้องกันและเตรียมรับผลกระทบจากวิกฤติเศรษฐกิจยูโรอย่างจริงจัง เช่น การส่งเสริมการลงทุนโดยตรงจากต่างประเทศ การพัฒนาหัวเมืองรองให้สอดคล้องกับการขยายตัวของเมืองหลวงเพื่อขยายความเจริญและเพิ่มอุปสงค์ในประเทศ การผลิตสินค้าทดแทน </w:t>
      </w:r>
      <w:r>
        <w:rPr>
          <w:rFonts w:cs="TH SarabunPSK" w:ascii="TH SarabunPSK" w:hAnsi="TH SarabunPSK"/>
          <w:sz w:val="32"/>
          <w:szCs w:val="32"/>
        </w:rPr>
        <w:t xml:space="preserve">(Substitute Product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ควรเป็นอุตสาหกรรมที่มีมูลค่าเพิ่มสูง </w:t>
      </w:r>
      <w:r>
        <w:rPr>
          <w:rFonts w:cs="TH SarabunPSK" w:ascii="TH SarabunPSK" w:hAnsi="TH SarabunPSK"/>
          <w:sz w:val="32"/>
          <w:szCs w:val="32"/>
        </w:rPr>
        <w:t xml:space="preserve">(High Value Added) </w:t>
      </w:r>
      <w:r>
        <w:rPr>
          <w:rFonts w:ascii="TH SarabunPSK" w:hAnsi="TH SarabunPSK" w:cs="TH SarabunPSK"/>
          <w:sz w:val="32"/>
          <w:sz w:val="32"/>
          <w:szCs w:val="32"/>
        </w:rPr>
        <w:t>และเป็นมิตรกับสิ่งแวดล้อม เช่น อุตสาหกรรมการเกษตรที่ใช้เทคโนโลยีในการผลิต ซึ่งจะมีความต้องการสูงเมื่อเศรษฐกิจฟื้นตัว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ที่ธนาคารโลกจัดให้ไทยเป็นประเทศในกลุ่มที่มีรายได้ปานกลางระดับสูง </w:t>
      </w:r>
      <w:r>
        <w:rPr>
          <w:rFonts w:cs="TH SarabunPSK" w:ascii="TH SarabunPSK" w:hAnsi="TH SarabunPSK"/>
          <w:sz w:val="32"/>
          <w:szCs w:val="32"/>
        </w:rPr>
        <w:t xml:space="preserve">(Upper middle income countr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ส่งผลกระทบต่อการให้สิทธิประโยชน์ โดยเฉพาะสิทธิพิเศษทางภาษีศุลกากรเป็นการทั่วไป </w:t>
      </w:r>
      <w:r>
        <w:rPr>
          <w:rFonts w:cs="TH SarabunPSK" w:ascii="TH SarabunPSK" w:hAnsi="TH SarabunPSK"/>
          <w:sz w:val="32"/>
          <w:szCs w:val="32"/>
        </w:rPr>
        <w:t xml:space="preserve">(GSP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สหภาพยุโรป ซึ่งโดยปกติจะมีการทบทวนการให้สิทธิทุกๆ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เกษตรและสหกรณ์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ูลค่าการค้าสินค้าเกษตร และมูลค่าส่งออกสินค้า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ม่รวมยางพาร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ยังสหภาพยุโรปเฉลี่ยระหว่างปี </w:t>
      </w:r>
      <w:r>
        <w:rPr>
          <w:rFonts w:cs="TH SarabunPSK" w:ascii="TH SarabunPSK" w:hAnsi="TH SarabunPSK"/>
          <w:sz w:val="32"/>
          <w:szCs w:val="32"/>
        </w:rPr>
        <w:t xml:space="preserve">2548 –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มูลค่า </w:t>
      </w:r>
      <w:r>
        <w:rPr>
          <w:rFonts w:cs="TH SarabunPSK" w:ascii="TH SarabunPSK" w:hAnsi="TH SarabunPSK"/>
          <w:sz w:val="32"/>
          <w:szCs w:val="32"/>
        </w:rPr>
        <w:t xml:space="preserve">125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98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ต่อปี ตามลำดับ โดยใน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นค้าเกษตรไม่รวมยางพารามีมูลค่า </w:t>
      </w:r>
      <w:r>
        <w:rPr>
          <w:rFonts w:cs="TH SarabunPSK" w:ascii="TH SarabunPSK" w:hAnsi="TH SarabunPSK"/>
          <w:sz w:val="32"/>
          <w:szCs w:val="32"/>
        </w:rPr>
        <w:t xml:space="preserve">115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โดยสินค้าส่งออกสำคัญ ประกอบด้วย เนื้อไก่ปรุงแต่ง ทูน่ากระป๋อง กุ้งปรุงแต่ง กุ้งแช่แข็ง สัปปะรดกระป๋อง และข้าว ในขณะที่ยางพารามีมูลค่าส่งออกเฉลี่ย </w:t>
      </w:r>
      <w:r>
        <w:rPr>
          <w:rFonts w:cs="TH SarabunPSK" w:ascii="TH SarabunPSK" w:hAnsi="TH SarabunPSK"/>
          <w:sz w:val="32"/>
          <w:szCs w:val="32"/>
        </w:rPr>
        <w:t xml:space="preserve">50,000 </w:t>
      </w:r>
      <w:r>
        <w:rPr>
          <w:rFonts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ต่อปี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่งออกสินค้าเกษตรไปยังสหภาพยุโรปในช่วงสี่เดือนแรกของ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มูลค่ารวม </w:t>
      </w:r>
      <w:r>
        <w:rPr>
          <w:rFonts w:cs="TH SarabunPSK" w:ascii="TH SarabunPSK" w:hAnsi="TH SarabunPSK"/>
          <w:sz w:val="32"/>
          <w:szCs w:val="32"/>
        </w:rPr>
        <w:t xml:space="preserve">35,3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พิ่มขึ้นจากช่วงเดียวกันของปีก่อน ร้อยละ </w:t>
      </w:r>
      <w:r>
        <w:rPr>
          <w:rFonts w:cs="TH SarabunPSK" w:ascii="TH SarabunPSK" w:hAnsi="TH SarabunPSK"/>
          <w:sz w:val="32"/>
          <w:szCs w:val="32"/>
        </w:rPr>
        <w:t xml:space="preserve">1.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่างไรก็ตามมูลค่าการส่งออกยางพาราลดลงจากช่วงเดียวกันของปีก่อนร้อยละ </w:t>
      </w: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ส่งผลให้ราคายางพาราในประเทศลดลง สะท้อนว่าการส่งออกสินค้าเกษตรที่เป็นอาหารจะได้รับผลกระทบจากวิกฤติไม่มากนัก ในขณะที่สินค้าเกษตรที่ไม่ใช่อาหารโดยเฉพาะยางพาราอาจได้รับผลกระทบอย่างมาก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าดว่า หากวิกฤติดังกล่าวไม่รุนแรง ภาคเกษตรจะสามารถขยายตัวได้ร้อยละ </w:t>
      </w:r>
      <w:r>
        <w:rPr>
          <w:rFonts w:cs="TH SarabunPSK" w:ascii="TH SarabunPSK" w:hAnsi="TH SarabunPSK"/>
          <w:sz w:val="32"/>
          <w:szCs w:val="32"/>
        </w:rPr>
        <w:t xml:space="preserve">5.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่างไรก็ตาม หากสถานการณ์รุนแรงขึ้น โดย กรณีปัญหาในกรีซยังคงเรื้อรังและการให้ความช่วยเหลือแก่กรีซไม่เป็นไปตามที่ตกลงจะทำให้ภาคเกษตรของไทยขยายตัวร้อยละ </w:t>
      </w:r>
      <w:r>
        <w:rPr>
          <w:rFonts w:cs="TH SarabunPSK" w:ascii="TH SarabunPSK" w:hAnsi="TH SarabunPSK"/>
          <w:sz w:val="32"/>
          <w:szCs w:val="32"/>
        </w:rPr>
        <w:t xml:space="preserve">3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รณีปัญหารุนแรงและขยายตัวในวงกว้างทั้งกลุ่ม </w:t>
      </w:r>
      <w:r>
        <w:rPr>
          <w:rFonts w:cs="TH SarabunPSK" w:ascii="TH SarabunPSK" w:hAnsi="TH SarabunPSK"/>
          <w:sz w:val="32"/>
          <w:szCs w:val="32"/>
        </w:rPr>
        <w:t xml:space="preserve">PIIG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ทำให้ภาคเกษตรขยายตัวเพียงร้อยละ </w:t>
      </w:r>
      <w:r>
        <w:rPr>
          <w:rFonts w:cs="TH SarabunPSK" w:ascii="TH SarabunPSK" w:hAnsi="TH SarabunPSK"/>
          <w:sz w:val="32"/>
          <w:szCs w:val="32"/>
        </w:rPr>
        <w:t>2.9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การท่องเที่ยวและกีฬ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การท่องเที่ยวยังไม่มีสัญญาณการได้รับผลกระทบจากวิกฤติยูโร โดยจำนวนนักท่องเที่ยวต่างชาติ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แรก เพิ่มขึ้นร้อยละ </w:t>
      </w:r>
      <w:r>
        <w:rPr>
          <w:rFonts w:cs="TH SarabunPSK" w:ascii="TH SarabunPSK" w:hAnsi="TH SarabunPSK"/>
          <w:sz w:val="32"/>
          <w:szCs w:val="32"/>
        </w:rPr>
        <w:t xml:space="preserve">7.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ารเพิ่มขึ้นของนักท่องเที่ยวจากเกือบทุกภูมิภาค โดยเฉพาะ ภูมิภาคแอฟริกา อเมริกา และยุโรป เพิ่มขึ้นร้อยละ </w:t>
      </w:r>
      <w:r>
        <w:rPr>
          <w:rFonts w:cs="TH SarabunPSK" w:ascii="TH SarabunPSK" w:hAnsi="TH SarabunPSK"/>
          <w:sz w:val="32"/>
          <w:szCs w:val="32"/>
        </w:rPr>
        <w:t xml:space="preserve">30.46 10.9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10.9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ลำดับ ในขณะที่นักท่องเที่ยวจากตะวันออกกลาง ลดลงร้อยละ </w:t>
      </w:r>
      <w:r>
        <w:rPr>
          <w:rFonts w:cs="TH SarabunPSK" w:ascii="TH SarabunPSK" w:hAnsi="TH SarabunPSK"/>
          <w:sz w:val="32"/>
          <w:szCs w:val="32"/>
        </w:rPr>
        <w:t>2.01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พลังงา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ราคาพลังงานในช่วงที่ผ่านมาค่อนข้างทรงตัว เนื่องจากการเพิ่มขึ้นของกำลังการผลิต และการลดลงของการเก็งกำไรของนักลงทุน อีกทั้งราคาพลังงานในช่วงที่เหลือของปี โดยปกติจะต่ำกว่าช่วงต้นปี และวิกฤติในยูโรโซนไม่น่ากระทบต่อราคาน้ำมันมากนักเนื่องจากประเทศในกลุ่มยูโรโซนมิใช่เป็นผู้ผลิตน้ำมันรายใหญ่ โดยความเสี่ยงของราคาน้ำมัน ประกอบด้วย ปัญหาในอิหร่านซึ่งไม่น่าจะเรื้อรัง และราคาพลังงานในช่วงฤดูหนาวที่กำลังจะมาถึ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น้ำมันที่มีแนวโน้มลดลง เป็นผลดีต่อการปรับดุลสถานะของกองทุนน้ำมันที่มีสภาพติดลบประมาณ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ื่นล้านบาท ซึ่งในระยะ </w:t>
      </w:r>
      <w:r>
        <w:rPr>
          <w:rFonts w:cs="TH SarabunPSK" w:ascii="TH SarabunPSK" w:hAnsi="TH SarabunPSK"/>
          <w:sz w:val="32"/>
          <w:szCs w:val="32"/>
        </w:rPr>
        <w:t xml:space="preserve">4-5 </w:t>
      </w:r>
      <w:r>
        <w:rPr>
          <w:rFonts w:ascii="TH SarabunPSK" w:hAnsi="TH SarabunPSK" w:cs="TH SarabunPSK"/>
          <w:sz w:val="32"/>
          <w:sz w:val="32"/>
          <w:szCs w:val="32"/>
        </w:rPr>
        <w:t>เดือนนี้อาจมีการปรับโครงสร้างราคาพลังงานให้สอดคล้องกับต้นทุนที่แท้จริง ซึ่งจะส่งผลดีต่อสถานะของกองทุนน้ำมันในระยะยาว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คมนาคม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กฤติยูโรโซนจะส่งผลกระทบต่อรัฐวิสาหกิจ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หนี้ของรัฐวิสาหกิจอาจเพิ่มขึ้นเนื่องจากการอ่อนค่าของเงินบาท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หาแหล่งเงินทุนแหล่งใหม่ของรัฐวิสาหกิจอาจมีต้นทุนที่สูงขึ้น เนื่องจากการเพิ่มขึ้นของอัตราดอกเบี้ย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ลงทุนในโครงการต่างๆ ของรัฐวิสาหกิจอาจมีความล่าช้า โดยเฉพาะ บริษัทการบินไทย 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ได้ของรัฐวิสาหกิจบางแห่งอาจได้รับผลกระทบ เช่น บริษัทการบินไทย 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ท่าอากาศยานแห่งประเทศไทย และการท่าเรือแห่งประเทศไทย เป็นต้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1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การต่างประเทศ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การต่างประเทศมีการติดตามสถานการณ์ในยุโรปเพื่อรายงานให้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ิตติรัตน์ ณ ระน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ป็นประจำทุกสัปดาห์ และมีมาตรการต่างๆ เพื่อเสริมสร้างตลาดในภูมิภาค และตลาดอื่นๆ ที่มีศักยภาพ โดยการสร้างความเข้มแข็งการทำงานของทีมไทยแลนด์ให้มีประสิทธิภาพและเป็นไปในทิศทางเดียวกั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มีคณะทำงานสำหรับการติดตามผลกระทบจากวิกฤติการเงินในยุโรป 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คณะ 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ุมหารือเพื่อติดตามภาวะเศรษฐกิจ โดยมี นายกรัฐมนตรี เป็นประธานจัดประชุมทุก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สัปดาห์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ทำงานติดตามภาวะเศรษฐกิจ ที่ได้รับมอบหมายจาก นายกรัฐมนตรี โดยมี 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ิตติรัตน์ ณ ระน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ป็นประธาน จัดประชุมทุกสัปดาห์ แล้วนำเสนอผลการพิจารณาต่อที่ประชุมหารือเพื่อติดตามภาวะเศรษฐกิจที่มีนายกรัฐมนตรีเป็นประธานในสัปดาห์ถัดไป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ทำงานร่วมระหว่าง สำนักงานคณะกรรมการพัฒนาการเศรษฐกิจและสังคมแห่งชาติ กระทรวงการคลัง และ ธนาคารแห่งประเทศไทย เพื่อติดตามภาวะเศรษฐกิจในประเด็นที่เกี่ยวข้องรายวัน รายสัปดาห์ โดยให้จัดทำ </w:t>
      </w:r>
      <w:r>
        <w:rPr>
          <w:rFonts w:cs="TH SarabunPSK" w:ascii="TH SarabunPSK" w:hAnsi="TH SarabunPSK"/>
          <w:sz w:val="32"/>
          <w:szCs w:val="32"/>
        </w:rPr>
        <w:t xml:space="preserve">Templat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หน่วยงานที่เกี่ยวข้องได้รายงานสถานการณ์ในรูปแบบเดียวกัน รวมทั้งวิเคราะห์สถานการณ์และกำหนด </w:t>
      </w:r>
      <w:r>
        <w:rPr>
          <w:rFonts w:cs="TH SarabunPSK" w:ascii="TH SarabunPSK" w:hAnsi="TH SarabunPSK"/>
          <w:sz w:val="32"/>
          <w:szCs w:val="32"/>
        </w:rPr>
        <w:t xml:space="preserve">Trigger point </w:t>
      </w:r>
      <w:r>
        <w:rPr>
          <w:rFonts w:ascii="TH SarabunPSK" w:hAnsi="TH SarabunPSK" w:cs="TH SarabunPSK"/>
          <w:sz w:val="32"/>
          <w:sz w:val="32"/>
          <w:szCs w:val="32"/>
        </w:rPr>
        <w:t>เพื่อช่วยในการติดตามสถานการณ์และดำเนินมาตรการใ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กรณีต่างๆ ที่จำเป็นได้อย่างทันท่วงที รวมทั้งศึกษาผลกระทบของการส่งออกของไทยไปกลุ่มยูโรโซนทั้งทางตรงและทางอ้อมแยกรายสาขาที่สำคัญ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กระทรวงการคลัง ติดตามข้อมูลผู้ประกอบการที่ทำการค้ากับประเทศในกลุ่มยูโรโซน โดยใช้ฐานข้อมูลลูกค้าของสถาบันการเงินเฉพาะกิจ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กระทรวงการคลัง ธนาคารแห่งประเทศไทย และกระทรวงคมนาคม เสนอแนะแนวทางการปรับปรุงโครงสร้างหนี้ของรัฐวิสาหกิจ ให้สอดคล้องกับการเปลี่ยนแปลงค่าเงิ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กระทรวงอุตสาหกรรม กระทรวงแรงงาน และกระทรวงพาณิชย์ เตรียมมาตรการรองรับผลกระทบที่คาดว่าอาจจะเกิดขึ้นใ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อุตสาหกรรม ได้แก่ สิ่งทอ อิเล็กทรอนิกส์ อัญมณี และยานยนต์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ังคม</w:t>
            </w:r>
          </w:p>
        </w:tc>
      </w:tr>
    </w:tbl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ind w:left="709" w:hanging="709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พัฒนาการกีฬาแห่งชาติ 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>5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5-2559)</w:t>
      </w:r>
    </w:p>
    <w:p>
      <w:pPr>
        <w:pStyle w:val="Normal"/>
        <w:spacing w:lineRule="exact" w:line="320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่า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18"/>
          <w:sz w:val="32"/>
          <w:sz w:val="32"/>
          <w:szCs w:val="32"/>
        </w:rPr>
        <w:t xml:space="preserve">แผนพัฒนาการกีฬาแห่งชาติ ฉบับที่ </w:t>
      </w:r>
      <w:r>
        <w:rPr>
          <w:rFonts w:cs="TH SarabunPSK" w:ascii="TH SarabunPSK" w:hAnsi="TH SarabunPSK"/>
          <w:spacing w:val="-18"/>
          <w:sz w:val="32"/>
          <w:szCs w:val="32"/>
        </w:rPr>
        <w:t>5 (</w:t>
      </w:r>
      <w:r>
        <w:rPr>
          <w:rFonts w:ascii="TH SarabunPSK" w:hAnsi="TH SarabunPSK" w:cs="TH SarabunPSK"/>
          <w:spacing w:val="-18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18"/>
          <w:sz w:val="32"/>
          <w:szCs w:val="32"/>
        </w:rPr>
        <w:t>.</w:t>
      </w:r>
      <w:r>
        <w:rPr>
          <w:rFonts w:ascii="TH SarabunPSK" w:hAnsi="TH SarabunPSK" w:cs="TH SarabunPSK"/>
          <w:spacing w:val="-18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18"/>
          <w:sz w:val="32"/>
          <w:szCs w:val="32"/>
        </w:rPr>
        <w:t xml:space="preserve">. 2555-2559) </w:t>
      </w:r>
      <w:r>
        <w:rPr>
          <w:rFonts w:ascii="TH SarabunPSK" w:hAnsi="TH SarabunPSK" w:cs="TH SarabunPSK"/>
          <w:spacing w:val="-18"/>
          <w:sz w:val="32"/>
          <w:sz w:val="32"/>
          <w:szCs w:val="32"/>
        </w:rPr>
        <w:t xml:space="preserve">ตามที่กระทรวงการท่องเที่ยวและกีฬา </w:t>
      </w:r>
      <w:r>
        <w:rPr>
          <w:rFonts w:cs="TH SarabunPSK" w:ascii="TH SarabunPSK" w:hAnsi="TH SarabunPSK"/>
          <w:spacing w:val="-18"/>
          <w:sz w:val="32"/>
          <w:szCs w:val="32"/>
        </w:rPr>
        <w:t>(</w:t>
      </w:r>
      <w:r>
        <w:rPr>
          <w:rFonts w:ascii="TH SarabunPSK" w:hAnsi="TH SarabunPSK" w:cs="TH SarabunPSK"/>
          <w:spacing w:val="-18"/>
          <w:sz w:val="32"/>
          <w:sz w:val="32"/>
          <w:szCs w:val="32"/>
        </w:rPr>
        <w:t>กก</w:t>
      </w:r>
      <w:r>
        <w:rPr>
          <w:rFonts w:cs="TH SarabunPSK" w:ascii="TH SarabunPSK" w:hAnsi="TH SarabunPSK"/>
          <w:spacing w:val="-18"/>
          <w:sz w:val="32"/>
          <w:szCs w:val="32"/>
        </w:rPr>
        <w:t xml:space="preserve">.) </w:t>
      </w:r>
      <w:r>
        <w:rPr>
          <w:rFonts w:ascii="TH SarabunPSK" w:hAnsi="TH SarabunPSK" w:cs="TH SarabunPSK"/>
          <w:spacing w:val="-18"/>
          <w:sz w:val="32"/>
          <w:sz w:val="32"/>
          <w:szCs w:val="32"/>
        </w:rPr>
        <w:t xml:space="preserve">เสนอ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ห้กระทรวงและหน่วยงานที่เกี่ยวข้อง ดังปรากฏในแผนพัฒนาการกีฬาแห่งชาติ ฉบับที่ </w:t>
      </w:r>
      <w:r>
        <w:rPr>
          <w:rFonts w:cs="TH SarabunPSK" w:ascii="TH SarabunPSK" w:hAnsi="TH SarabunPSK"/>
          <w:sz w:val="32"/>
          <w:szCs w:val="32"/>
        </w:rPr>
        <w:t>5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-255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ใช้เป็นแนวทางในการจัดทำแผนงานด้านการท่องเที่ยวที่สอดคล้องกับแผนพัฒนาการกีฬาแห่งชาติ ฉบับที่ </w:t>
      </w:r>
      <w:r>
        <w:rPr>
          <w:rFonts w:cs="TH SarabunPSK" w:ascii="TH SarabunPSK" w:hAnsi="TH SarabunPSK"/>
          <w:sz w:val="32"/>
          <w:szCs w:val="32"/>
        </w:rPr>
        <w:t>5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-2559)</w:t>
      </w:r>
    </w:p>
    <w:p>
      <w:pPr>
        <w:pStyle w:val="Normal"/>
        <w:spacing w:lineRule="exact" w:line="320"/>
        <w:ind w:firstLine="1418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ind w:firstLine="1418"/>
        <w:jc w:val="left"/>
        <w:rPr>
          <w:rFonts w:ascii="TH SarabunPSK" w:hAnsi="TH SarabunPSK" w:cs="TH SarabunPSK"/>
          <w:spacing w:val="2"/>
          <w:sz w:val="32"/>
          <w:szCs w:val="32"/>
        </w:rPr>
      </w:pPr>
      <w:r>
        <w:rPr>
          <w:rFonts w:ascii="TH SarabunPSK" w:hAnsi="TH SarabunPSK" w:cs="TH SarabunPSK"/>
          <w:spacing w:val="2"/>
          <w:sz w:val="32"/>
          <w:sz w:val="32"/>
          <w:szCs w:val="32"/>
        </w:rPr>
        <w:t>กก</w:t>
      </w:r>
      <w:r>
        <w:rPr>
          <w:rFonts w:cs="TH SarabunPSK" w:ascii="TH SarabunPSK" w:hAnsi="TH SarabunPSK"/>
          <w:spacing w:val="2"/>
          <w:sz w:val="32"/>
          <w:szCs w:val="32"/>
        </w:rPr>
        <w:t xml:space="preserve">. 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20"/>
        <w:ind w:firstLine="1418"/>
        <w:jc w:val="left"/>
        <w:rPr/>
      </w:pPr>
      <w:r>
        <w:rPr>
          <w:rFonts w:cs="TH SarabunPSK" w:ascii="TH SarabunPSK" w:hAnsi="TH SarabunPSK"/>
          <w:spacing w:val="2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แผนพัฒนาการกีฬาแห่งชาติ ฉบับที่ </w:t>
      </w:r>
      <w:r>
        <w:rPr>
          <w:rFonts w:cs="TH SarabunPSK" w:ascii="TH SarabunPSK" w:hAnsi="TH SarabunPSK"/>
          <w:sz w:val="32"/>
          <w:szCs w:val="32"/>
        </w:rPr>
        <w:t>4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-2554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สิ้นสุดลงใน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แล้ว  กก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ฐานะหน่วยงานหลักในการบริหารจัดการพัฒนากีฬา   ได้จัดทำแผนพัฒนากีฬา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-2559)  </w:t>
      </w:r>
      <w:r>
        <w:rPr>
          <w:rFonts w:ascii="TH SarabunPSK" w:hAnsi="TH SarabunPSK" w:cs="TH SarabunPSK"/>
          <w:sz w:val="32"/>
          <w:sz w:val="32"/>
          <w:szCs w:val="32"/>
        </w:rPr>
        <w:t>เพื่อเป็นกรอบและทิศทางในการบูรณาการการทำงานระหว่างหน่วยงานและภาคส่วนที่เกี่ยวข้องในการพัฒนาการกีฬาของประเทศให้บรรลุเป้าหมายตามนโยบายของรัฐบาล ตลอดจนใช้เป็นแนวทางในการวางแผนปฏิบัติราชการของ ก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ห้เกิดความต่อเนื่องในการพัฒนาการกีฬาของประเทศ</w:t>
      </w:r>
    </w:p>
    <w:p>
      <w:pPr>
        <w:pStyle w:val="Normal"/>
        <w:spacing w:lineRule="exact" w:line="320"/>
        <w:ind w:left="141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 (</w:t>
      </w:r>
      <w:r>
        <w:rPr>
          <w:rFonts w:ascii="TH SarabunPSK" w:hAnsi="TH SarabunPSK" w:cs="TH SarabunPSK"/>
          <w:sz w:val="32"/>
          <w:sz w:val="32"/>
          <w:szCs w:val="32"/>
        </w:rPr>
        <w:t>ร่า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พัฒนาการกีฬาแห่งชาติ ฉบับที่ </w:t>
      </w:r>
      <w:r>
        <w:rPr>
          <w:rFonts w:cs="TH SarabunPSK" w:ascii="TH SarabunPSK" w:hAnsi="TH SarabunPSK"/>
          <w:sz w:val="32"/>
          <w:szCs w:val="32"/>
        </w:rPr>
        <w:t>5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-2559) </w:t>
      </w:r>
      <w:r>
        <w:rPr>
          <w:rFonts w:ascii="TH SarabunPSK" w:hAnsi="TH SarabunPSK" w:cs="TH SarabunPSK"/>
          <w:sz w:val="32"/>
          <w:sz w:val="32"/>
          <w:szCs w:val="32"/>
        </w:rPr>
        <w:t>มีสาระสำคัญ ดังนี้</w:t>
      </w:r>
    </w:p>
    <w:p>
      <w:pPr>
        <w:pStyle w:val="Normal"/>
        <w:spacing w:lineRule="exact" w:line="320"/>
        <w:ind w:left="141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วัตถุประสงค์</w:t>
      </w:r>
    </w:p>
    <w:p>
      <w:pPr>
        <w:pStyle w:val="Style17"/>
        <w:tabs>
          <w:tab w:val="clear" w:pos="720"/>
          <w:tab w:val="left" w:pos="2127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1.1 </w:t>
      </w:r>
      <w:r>
        <w:rPr>
          <w:rFonts w:ascii="TH SarabunPSK" w:hAnsi="TH SarabunPSK" w:cs="TH SarabunPSK"/>
          <w:sz w:val="32"/>
          <w:sz w:val="32"/>
          <w:szCs w:val="32"/>
        </w:rPr>
        <w:t>เพื่อส่งเสริมให้คนไทยได้รับโอกาสในการออกกำลังกายและเล่นกีฬาอย่างทั่วถึงและมีคุณภาพ สร้างค่านิยมวิถีชีวิตรักการเล่นกีฬาและออกกำลังกาย สู่การมีสุขภาพและสมรรถภาพที่ดี</w:t>
      </w:r>
    </w:p>
    <w:p>
      <w:pPr>
        <w:pStyle w:val="Style17"/>
        <w:tabs>
          <w:tab w:val="clear" w:pos="720"/>
          <w:tab w:val="left" w:pos="2127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1.2 </w:t>
      </w:r>
      <w:r>
        <w:rPr>
          <w:rFonts w:ascii="TH SarabunPSK" w:hAnsi="TH SarabunPSK" w:cs="TH SarabunPSK"/>
          <w:sz w:val="32"/>
          <w:sz w:val="32"/>
          <w:szCs w:val="32"/>
        </w:rPr>
        <w:t>เพื่อส่งเสริมการมีส่วนร่วมของสังคมทุกภาคส่วนในการใช้กิจกรรมการออกกำลังกายและการเล่นกีฬาเป็นสื่อสร้างสังคมที่มีน้ำใจนักกีฬา มีคุณธรรม จริยธรรม และสามัคคีสมานฉันท์</w:t>
      </w:r>
    </w:p>
    <w:p>
      <w:pPr>
        <w:pStyle w:val="Normal"/>
        <w:tabs>
          <w:tab w:val="clear" w:pos="720"/>
          <w:tab w:val="left" w:pos="2127" w:leader="none"/>
        </w:tabs>
        <w:autoSpaceDE w:val="false"/>
        <w:spacing w:lineRule="exact" w:line="320"/>
        <w:jc w:val="left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eastAsia="BrowalliaNew;Arial Unicode MS" w:cs="TH SarabunPSK" w:ascii="TH SarabunPSK" w:hAnsi="TH SarabunPSK"/>
          <w:sz w:val="32"/>
          <w:szCs w:val="32"/>
        </w:rPr>
        <w:tab/>
      </w:r>
      <w:r>
        <w:rPr>
          <w:rFonts w:eastAsia="BrowalliaNew;Arial Unicode MS" w:cs="TH SarabunPSK" w:ascii="TH SarabunPSK" w:hAnsi="TH SarabunPSK"/>
          <w:sz w:val="32"/>
          <w:szCs w:val="32"/>
        </w:rPr>
        <w:tab/>
      </w:r>
      <w:r>
        <w:rPr>
          <w:rFonts w:eastAsia="BrowalliaNew;Arial Unicode MS" w:cs="TH SarabunPSK" w:ascii="TH SarabunPSK" w:hAnsi="TH SarabunPSK"/>
          <w:sz w:val="32"/>
          <w:szCs w:val="32"/>
        </w:rPr>
        <w:tab/>
      </w:r>
      <w:r>
        <w:rPr>
          <w:rFonts w:eastAsia="BrowalliaNew;Arial Unicode MS" w:cs="TH SarabunPSK" w:ascii="TH SarabunPSK" w:hAnsi="TH SarabunPSK"/>
          <w:sz w:val="32"/>
          <w:szCs w:val="32"/>
        </w:rPr>
        <w:t xml:space="preserve">2.1.3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เพื่อจัดหาและพัฒนาโครงสร้างพื้นฐานด้านการกีฬาให้เพียงพอ โดยเฉพาะ       สิ่งอำนวยความสะดวก เช่น สนามกีฬา วัสดุอุปกรณ์ที่ทันสมัย รวมทั้งการจัดให้มีผู้ฝึกสอนและอาสาสมัครการกีฬาประจำศูนย์และสนามกีฬา</w:t>
      </w:r>
    </w:p>
    <w:p>
      <w:pPr>
        <w:pStyle w:val="Normal"/>
        <w:tabs>
          <w:tab w:val="clear" w:pos="720"/>
          <w:tab w:val="left" w:pos="2127" w:leader="none"/>
        </w:tabs>
        <w:autoSpaceDE w:val="false"/>
        <w:spacing w:lineRule="exact" w:line="320"/>
        <w:jc w:val="left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eastAsia="BrowalliaNew;Arial Unicode MS" w:cs="TH SarabunPSK" w:ascii="TH SarabunPSK" w:hAnsi="TH SarabunPSK"/>
          <w:sz w:val="32"/>
          <w:szCs w:val="32"/>
        </w:rPr>
        <w:tab/>
      </w:r>
      <w:r>
        <w:rPr>
          <w:rFonts w:eastAsia="BrowalliaNew;Arial Unicode MS" w:cs="TH SarabunPSK" w:ascii="TH SarabunPSK" w:hAnsi="TH SarabunPSK"/>
          <w:sz w:val="32"/>
          <w:szCs w:val="32"/>
        </w:rPr>
        <w:tab/>
      </w:r>
      <w:r>
        <w:rPr>
          <w:rFonts w:eastAsia="BrowalliaNew;Arial Unicode MS" w:cs="TH SarabunPSK" w:ascii="TH SarabunPSK" w:hAnsi="TH SarabunPSK"/>
          <w:sz w:val="32"/>
          <w:szCs w:val="32"/>
        </w:rPr>
        <w:tab/>
      </w:r>
      <w:r>
        <w:rPr>
          <w:rFonts w:eastAsia="BrowalliaNew;Arial Unicode MS" w:cs="TH SarabunPSK" w:ascii="TH SarabunPSK" w:hAnsi="TH SarabunPSK"/>
          <w:sz w:val="32"/>
          <w:szCs w:val="32"/>
        </w:rPr>
        <w:t xml:space="preserve">2.1.4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เพื่อปรับบทบาทของกองทุนพัฒนากีฬาแห่งชาติ ให้สนับสนุนภารกิจในการพัฒนานักกีฬาตั้งแต่ระดับเด็กและเยาวชน โดยจัดให้มีทุนการศึกษาและทุนสนับสนุนแก่เด็กและเยาวชนที่มีความสามารถและมีแนวโน้มว่าจะเป็นผู้มีความสามารถสูงด้านกีฬาในระดับนานาชาติ ให้สามารถพัฒนาเป็นนักกีฬาทีมชาติที่สร้างชื่อเสียงและเป็นแบบอย่างที่ดีแก่เยาวชนของประเทศ</w:t>
      </w:r>
    </w:p>
    <w:p>
      <w:pPr>
        <w:pStyle w:val="Normal"/>
        <w:tabs>
          <w:tab w:val="clear" w:pos="720"/>
          <w:tab w:val="left" w:pos="2127" w:leader="none"/>
        </w:tabs>
        <w:autoSpaceDE w:val="false"/>
        <w:spacing w:lineRule="exact" w:line="320"/>
        <w:jc w:val="left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eastAsia="BrowalliaNew;Arial Unicode MS" w:cs="TH SarabunPSK" w:ascii="TH SarabunPSK" w:hAnsi="TH SarabunPSK"/>
          <w:sz w:val="32"/>
          <w:szCs w:val="32"/>
        </w:rPr>
        <w:tab/>
      </w:r>
      <w:r>
        <w:rPr>
          <w:rFonts w:eastAsia="BrowalliaNew;Arial Unicode MS" w:cs="TH SarabunPSK" w:ascii="TH SarabunPSK" w:hAnsi="TH SarabunPSK"/>
          <w:sz w:val="32"/>
          <w:szCs w:val="32"/>
        </w:rPr>
        <w:tab/>
      </w:r>
      <w:r>
        <w:rPr>
          <w:rFonts w:eastAsia="BrowalliaNew;Arial Unicode MS" w:cs="TH SarabunPSK" w:ascii="TH SarabunPSK" w:hAnsi="TH SarabunPSK"/>
          <w:sz w:val="32"/>
          <w:szCs w:val="32"/>
        </w:rPr>
        <w:tab/>
      </w:r>
      <w:r>
        <w:rPr>
          <w:rFonts w:eastAsia="BrowalliaNew;Arial Unicode MS" w:cs="TH SarabunPSK" w:ascii="TH SarabunPSK" w:hAnsi="TH SarabunPSK"/>
          <w:sz w:val="32"/>
          <w:szCs w:val="32"/>
        </w:rPr>
        <w:t xml:space="preserve">2.1.5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เพื่อส่งเสริมให้ภาคเอกชนมีส่วนร่วมในการลงทุนและการบริจาค             เพื่อพัฒนาการกีฬาด้วยมาตรการจูงใจที่เหมาะสม เช่น มาตรการภาษี มาตรการส่งเสริมการลงทุน และมาตรการการเงิน ภายใต้ความโปร่งใสและมีธรรมาภิบาล</w:t>
      </w:r>
    </w:p>
    <w:p>
      <w:pPr>
        <w:pStyle w:val="Normal"/>
        <w:tabs>
          <w:tab w:val="clear" w:pos="720"/>
          <w:tab w:val="left" w:pos="2127" w:leader="none"/>
        </w:tabs>
        <w:autoSpaceDE w:val="false"/>
        <w:spacing w:lineRule="exact" w:line="320"/>
        <w:jc w:val="left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eastAsia="BrowalliaNew;Arial Unicode MS" w:cs="TH SarabunPSK" w:ascii="TH SarabunPSK" w:hAnsi="TH SarabunPSK"/>
          <w:sz w:val="32"/>
          <w:szCs w:val="32"/>
        </w:rPr>
        <w:tab/>
      </w:r>
      <w:r>
        <w:rPr>
          <w:rFonts w:eastAsia="BrowalliaNew;Arial Unicode MS" w:cs="TH SarabunPSK" w:ascii="TH SarabunPSK" w:hAnsi="TH SarabunPSK"/>
          <w:sz w:val="32"/>
          <w:szCs w:val="32"/>
        </w:rPr>
        <w:tab/>
      </w:r>
      <w:r>
        <w:rPr>
          <w:rFonts w:eastAsia="BrowalliaNew;Arial Unicode MS" w:cs="TH SarabunPSK" w:ascii="TH SarabunPSK" w:hAnsi="TH SarabunPSK"/>
          <w:sz w:val="32"/>
          <w:szCs w:val="32"/>
        </w:rPr>
        <w:tab/>
      </w:r>
      <w:r>
        <w:rPr>
          <w:rFonts w:eastAsia="BrowalliaNew;Arial Unicode MS" w:cs="TH SarabunPSK" w:ascii="TH SarabunPSK" w:hAnsi="TH SarabunPSK"/>
          <w:sz w:val="32"/>
          <w:szCs w:val="32"/>
        </w:rPr>
        <w:t xml:space="preserve">2.1.6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เพื่อพัฒนากีฬาเพื่อความเป็นเลิศ ด้วยการนำวิทยาศาสตร์และเทคโนโลยี    การกีฬามาประยุกต์ใช้อย่างจริงจัง เพื่อพัฒนากีฬาที่มีศักยภาพไปสู่กีฬาอาชีพ รวมทั้งพัฒนาผู้ฝึกสอนและผู้ตัดสินให้ได้มาตรฐานสากล</w:t>
      </w:r>
    </w:p>
    <w:p>
      <w:pPr>
        <w:pStyle w:val="Normal"/>
        <w:tabs>
          <w:tab w:val="clear" w:pos="720"/>
          <w:tab w:val="left" w:pos="2127" w:leader="none"/>
        </w:tabs>
        <w:autoSpaceDE w:val="false"/>
        <w:spacing w:lineRule="exact" w:line="320"/>
        <w:jc w:val="left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eastAsia="BrowalliaNew;Arial Unicode MS" w:cs="TH SarabunPSK" w:ascii="TH SarabunPSK" w:hAnsi="TH SarabunPSK"/>
          <w:sz w:val="32"/>
          <w:szCs w:val="32"/>
        </w:rPr>
        <w:tab/>
      </w:r>
      <w:r>
        <w:rPr>
          <w:rFonts w:eastAsia="BrowalliaNew;Arial Unicode MS" w:cs="TH SarabunPSK" w:ascii="TH SarabunPSK" w:hAnsi="TH SarabunPSK"/>
          <w:sz w:val="32"/>
          <w:szCs w:val="32"/>
        </w:rPr>
        <w:tab/>
      </w:r>
      <w:r>
        <w:rPr>
          <w:rFonts w:eastAsia="BrowalliaNew;Arial Unicode MS" w:cs="TH SarabunPSK" w:ascii="TH SarabunPSK" w:hAnsi="TH SarabunPSK"/>
          <w:sz w:val="32"/>
          <w:szCs w:val="32"/>
        </w:rPr>
        <w:tab/>
      </w:r>
      <w:r>
        <w:rPr>
          <w:rFonts w:eastAsia="BrowalliaNew;Arial Unicode MS" w:cs="TH SarabunPSK" w:ascii="TH SarabunPSK" w:hAnsi="TH SarabunPSK"/>
          <w:sz w:val="32"/>
          <w:szCs w:val="32"/>
        </w:rPr>
        <w:t xml:space="preserve">2.1.7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 xml:space="preserve">เพื่อปรับปรุงแก้ไขกฎหมาย กฎระเบียบ เพื่อใช้เป็นเครื่องมือในการบริหารจัดการองค์กรกีฬา </w:t>
      </w:r>
      <w:r>
        <w:rPr>
          <w:rFonts w:ascii="TH SarabunPSK" w:hAnsi="TH SarabunPSK" w:cs="TH SarabunPSK"/>
          <w:sz w:val="32"/>
          <w:sz w:val="32"/>
          <w:szCs w:val="32"/>
        </w:rPr>
        <w:t>เพื่อพัฒนาคุณภาพและมาตรฐานการบริหารจัดการกีฬาในทุกมิติอย่างเป็นระบบ</w:t>
      </w:r>
    </w:p>
    <w:p>
      <w:pPr>
        <w:pStyle w:val="Normal"/>
        <w:tabs>
          <w:tab w:val="clear" w:pos="720"/>
          <w:tab w:val="left" w:pos="2127" w:leader="none"/>
        </w:tabs>
        <w:autoSpaceDE w:val="false"/>
        <w:spacing w:lineRule="exact" w:line="320"/>
        <w:jc w:val="left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eastAsia="BrowalliaNew;Arial Unicode MS" w:cs="TH SarabunPSK" w:ascii="TH SarabunPSK" w:hAnsi="TH SarabunPSK"/>
          <w:sz w:val="32"/>
          <w:szCs w:val="32"/>
        </w:rPr>
        <w:tab/>
      </w:r>
      <w:r>
        <w:rPr>
          <w:rFonts w:eastAsia="BrowalliaNew;Arial Unicode MS" w:cs="TH SarabunPSK" w:ascii="TH SarabunPSK" w:hAnsi="TH SarabunPSK"/>
          <w:sz w:val="32"/>
          <w:szCs w:val="32"/>
        </w:rPr>
        <w:tab/>
      </w:r>
      <w:r>
        <w:rPr>
          <w:rFonts w:eastAsia="BrowalliaNew;Arial Unicode MS" w:cs="TH SarabunPSK" w:ascii="TH SarabunPSK" w:hAnsi="TH SarabunPSK"/>
          <w:sz w:val="32"/>
          <w:szCs w:val="32"/>
        </w:rPr>
        <w:tab/>
      </w:r>
      <w:r>
        <w:rPr>
          <w:rFonts w:eastAsia="BrowalliaNew;Arial Unicode MS" w:cs="TH SarabunPSK" w:ascii="TH SarabunPSK" w:hAnsi="TH SarabunPSK"/>
          <w:sz w:val="32"/>
          <w:szCs w:val="32"/>
        </w:rPr>
        <w:t xml:space="preserve">2.1.8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เพื่อสนับสนุนให้ผู้พิการเข้าถึงการกีฬาและการแข่งขันกีฬาในทุกระดับ เพื่อพัฒนาไปสู่การเป็นนักกีฬาที่มีความสามารถในนามทีมชาติไทยในการแข่งขันกีฬาและมหกรรมกีฬาต่างๆ</w:t>
      </w:r>
    </w:p>
    <w:p>
      <w:pPr>
        <w:pStyle w:val="Normal"/>
        <w:tabs>
          <w:tab w:val="clear" w:pos="720"/>
          <w:tab w:val="left" w:pos="2127" w:leader="none"/>
        </w:tabs>
        <w:autoSpaceDE w:val="false"/>
        <w:spacing w:lineRule="exact" w:line="320"/>
        <w:jc w:val="left"/>
        <w:rPr/>
      </w:pPr>
      <w:r>
        <w:rPr>
          <w:rFonts w:eastAsia="BrowalliaNew;Arial Unicode MS" w:cs="TH SarabunPSK" w:ascii="TH SarabunPSK" w:hAnsi="TH SarabunPSK"/>
          <w:sz w:val="32"/>
          <w:szCs w:val="32"/>
        </w:rPr>
        <w:tab/>
      </w:r>
      <w:r>
        <w:rPr>
          <w:rFonts w:eastAsia="BrowalliaNew;Arial Unicode MS" w:cs="TH SarabunPSK" w:ascii="TH SarabunPSK" w:hAnsi="TH SarabunPSK"/>
          <w:sz w:val="32"/>
          <w:szCs w:val="32"/>
        </w:rPr>
        <w:tab/>
      </w:r>
      <w:r>
        <w:rPr>
          <w:rFonts w:eastAsia="BrowalliaNew;Arial Unicode MS" w:cs="TH SarabunPSK" w:ascii="TH SarabunPSK" w:hAnsi="TH SarabunPSK"/>
          <w:sz w:val="32"/>
          <w:szCs w:val="32"/>
        </w:rPr>
        <w:tab/>
      </w:r>
      <w:r>
        <w:rPr>
          <w:rFonts w:eastAsia="BrowalliaNew;Arial Unicode MS" w:cs="TH SarabunPSK" w:ascii="TH SarabunPSK" w:hAnsi="TH SarabunPSK"/>
          <w:sz w:val="32"/>
          <w:szCs w:val="32"/>
        </w:rPr>
        <w:t xml:space="preserve">2.1.9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เพื่อส่งเสริมให้ประเทศไทยเป็นศูนย์กลางกีฬาของภูมิภาคและของโลก จัดให้มีการแข่งขันกีฬาและกีฬาคนพิการระดับโลกที่สำคัญ ๆ ตลอดจนการประชุมเกี่ยวกับกีฬาระดับภูมิภาคและ  ระดับโลก เพื่อเชื่อมโยงกับการท่องเที่ยว โดยความร่วมมือและการมีส่วนร่วมจากทุกฝ่ายเป็น “ทีมไทยแลนด์”</w:t>
      </w:r>
    </w:p>
    <w:p>
      <w:pPr>
        <w:pStyle w:val="Normal"/>
        <w:spacing w:lineRule="exact" w:line="320"/>
        <w:ind w:left="1123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 ได้แก่</w:t>
      </w:r>
    </w:p>
    <w:p>
      <w:pPr>
        <w:pStyle w:val="Normal"/>
        <w:spacing w:lineRule="exact" w:line="320"/>
        <w:ind w:left="216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การออกกำลังกายและการกีฬาขั้นพื้นฐาน</w:t>
      </w:r>
    </w:p>
    <w:p>
      <w:pPr>
        <w:pStyle w:val="Normal"/>
        <w:spacing w:lineRule="exact" w:line="320"/>
        <w:ind w:left="216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การออกกำลังกายและการกีฬาเพื่อมวลชน</w:t>
      </w:r>
    </w:p>
    <w:p>
      <w:pPr>
        <w:pStyle w:val="Normal"/>
        <w:spacing w:lineRule="exact" w:line="320"/>
        <w:ind w:left="216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การกีฬาเพื่อความเป็นเลิศ</w:t>
      </w:r>
    </w:p>
    <w:p>
      <w:pPr>
        <w:pStyle w:val="Normal"/>
        <w:spacing w:lineRule="exact" w:line="320"/>
        <w:ind w:left="216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การกีฬาเพื่อการอาชีพ</w:t>
      </w:r>
    </w:p>
    <w:p>
      <w:pPr>
        <w:pStyle w:val="Normal"/>
        <w:spacing w:lineRule="exact" w:line="320"/>
        <w:ind w:left="216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วิทยาศาสตร์และเทคโนโลยีการกีฬา</w:t>
      </w:r>
    </w:p>
    <w:p>
      <w:pPr>
        <w:pStyle w:val="Normal"/>
        <w:spacing w:lineRule="exact" w:line="320"/>
        <w:ind w:left="216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การบริหารการกีฬาและการออกกำลังกา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เป้าหมายหลัก</w:t>
      </w:r>
    </w:p>
    <w:p>
      <w:pPr>
        <w:pStyle w:val="Style17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็กและเยาวชนทั้งในระบบโรงเรียนและนอกระบบโรงเรียน อย่างน้อย                ร้อยละ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มีความรู้ ความเข้าใจ มีเจตคติ และทักษะในการออกกำลังกายและการกีฬาขั้นพื้นฐาน    มีคุณธรรม จริยธรรม มีระเบียบวินัยและน้ำใจนักกีฬาตามคุณลักษณะที่พึงประสงค์   รวมทั้ง สามารถออกกำลังกายและเล่นกีฬา ชมและเชียร์กีฬาตามระเบียบ และกฎ กติกา</w:t>
      </w:r>
    </w:p>
    <w:p>
      <w:pPr>
        <w:pStyle w:val="Style17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็กและเยาวชนทั้งในระบบและนอกระบบโรงเรียน อายุ </w:t>
      </w:r>
      <w:r>
        <w:rPr>
          <w:rFonts w:cs="TH SarabunPSK" w:ascii="TH SarabunPSK" w:hAnsi="TH SarabunPSK"/>
          <w:sz w:val="32"/>
          <w:szCs w:val="32"/>
        </w:rPr>
        <w:t xml:space="preserve">3 -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อย่างน้อยร้อยละ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มีทักษะพื้นฐานการเคลื่อนไหวพื้นฐาน เช่น การเดิน วิ่ง กระโดด ปีนป่าย ยืดหยุ่นและการเล่นผาดโผน ตามเกณฑ์ความสามารถของแต่ละระดับอายุ</w:t>
      </w:r>
    </w:p>
    <w:p>
      <w:pPr>
        <w:pStyle w:val="Style17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็กและเยาวชนทั้งในระบบและนอกระบบโรงเรียน อายุ </w:t>
      </w:r>
      <w:r>
        <w:rPr>
          <w:rFonts w:cs="TH SarabunPSK" w:ascii="TH SarabunPSK" w:hAnsi="TH SarabunPSK"/>
          <w:sz w:val="32"/>
          <w:szCs w:val="32"/>
        </w:rPr>
        <w:t xml:space="preserve">12–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อย่างน้อยร้อยละ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ทักษะพื้นฐานการเล่นกีฬา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นิดกีฬา ตามความสามารถของเพศและอายุ</w:t>
      </w:r>
    </w:p>
    <w:p>
      <w:pPr>
        <w:pStyle w:val="Style17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4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ด็กและเยาวชนที่มีความสามารถพิเศษทางการกีฬา ได้รับการส่งเสริมและสนับสนุนเพื่อพัฒนาความสามารถทางการกีฬาสู่ความเป็นเลิศอย่างต่อเนื่องและเป็นระบบ</w:t>
      </w:r>
    </w:p>
    <w:p>
      <w:pPr>
        <w:pStyle w:val="Style17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าชนทุกกลุ่ม ร้อยละ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>เล่นกีฬาและออกกำลังกายอย่าง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เหมาะสมและสม่ำเสมออย่างน้อย สัปดาห์ละ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วัน ๆ ละไม่น้อยกว่า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30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นาท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ร้อยละ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>มีสุขภาพดีและสมรรถภาพอยู่ในเกณฑ์ดี</w:t>
      </w:r>
    </w:p>
    <w:p>
      <w:pPr>
        <w:pStyle w:val="Style17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  <w:t xml:space="preserve">6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ชุมชนระดับองค์กรปกครองส่วนท้องถิ่น ร้อยละ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5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มีสถานที่</w:t>
      </w:r>
      <w:r>
        <w:rPr>
          <w:rFonts w:ascii="TH SarabunPSK" w:hAnsi="TH SarabunPSK" w:cs="TH SarabunPSK"/>
          <w:sz w:val="32"/>
          <w:sz w:val="32"/>
          <w:szCs w:val="32"/>
        </w:rPr>
        <w:t>บริการด้านกีฬาและการออกกำลังกายตามเกณฑ์มาตรฐาน</w:t>
      </w:r>
    </w:p>
    <w:p>
      <w:pPr>
        <w:pStyle w:val="Style17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ไทยเป็นเจ้าเหรียญทองในการแข่งขันกีฬาซีเกมส์ในชนิดกีฬาสากล ที่มีการแข่งขันในกีฬาเอเชี่ยนเกมส์และโอลิมปิกเกมส์  โดยอยู่ในอันดับ </w:t>
      </w:r>
      <w:r>
        <w:rPr>
          <w:rFonts w:cs="TH SarabunPSK" w:ascii="TH SarabunPSK" w:hAnsi="TH SarabunPSK"/>
          <w:sz w:val="32"/>
          <w:szCs w:val="32"/>
        </w:rPr>
        <w:t xml:space="preserve">1-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การแข่งขันกีฬาเอเชี่ยนเกมส์ และอยู่ในอันดับ </w:t>
      </w:r>
      <w:r>
        <w:rPr>
          <w:rFonts w:cs="TH SarabunPSK" w:ascii="TH SarabunPSK" w:hAnsi="TH SarabunPSK"/>
          <w:sz w:val="32"/>
          <w:szCs w:val="32"/>
        </w:rPr>
        <w:t xml:space="preserve">1-5 </w:t>
      </w:r>
      <w:r>
        <w:rPr>
          <w:rFonts w:ascii="TH SarabunPSK" w:hAnsi="TH SarabunPSK" w:cs="TH SarabunPSK"/>
          <w:sz w:val="32"/>
          <w:sz w:val="32"/>
          <w:szCs w:val="32"/>
        </w:rPr>
        <w:t>ของเอเชียจากการแข่งขันกีฬาโอลิมปิกเกมส์</w:t>
      </w:r>
    </w:p>
    <w:p>
      <w:pPr>
        <w:pStyle w:val="Style17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8) </w:t>
      </w:r>
      <w:r>
        <w:rPr>
          <w:rFonts w:ascii="TH SarabunPSK" w:hAnsi="TH SarabunPSK" w:cs="TH SarabunPSK"/>
          <w:sz w:val="32"/>
          <w:sz w:val="32"/>
          <w:szCs w:val="32"/>
        </w:rPr>
        <w:t>มีสถาบันผลิตและพัฒนาผู้ฝึกสอนในระดับชาติและนานาชาติ และมีสถานกีฬาเพื่อการฝึกซ้อมและแข่งขันที่ได้มาตรฐานในแต่ละระดับในทุกจังหวัด</w:t>
      </w:r>
    </w:p>
    <w:p>
      <w:pPr>
        <w:pStyle w:val="Style17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บุคลากรกีฬาอาชีพและนักกีฬาอาชีพเพิ่มขึ้นร้อยละ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ปี  ซึ่งนักกีฬาอาชีพมีผลงาน หรือ ระดับความสามารถที่ได้มาตรฐานนานาชาติ </w:t>
      </w:r>
      <w:r>
        <w:rPr>
          <w:rFonts w:cs="TH SarabunPSK" w:ascii="TH SarabunPSK" w:hAnsi="TH SarabunPSK"/>
          <w:sz w:val="32"/>
          <w:szCs w:val="32"/>
        </w:rPr>
        <w:t xml:space="preserve">(International ranking) </w:t>
      </w:r>
      <w:r>
        <w:rPr>
          <w:rFonts w:ascii="TH SarabunPSK" w:hAnsi="TH SarabunPSK" w:cs="TH SarabunPSK"/>
          <w:sz w:val="32"/>
          <w:sz w:val="32"/>
          <w:szCs w:val="32"/>
        </w:rPr>
        <w:t>โดยเฉลี่ยดีขึ้น</w:t>
      </w:r>
    </w:p>
    <w:p>
      <w:pPr>
        <w:pStyle w:val="Style17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0) </w:t>
      </w:r>
      <w:r>
        <w:rPr>
          <w:rFonts w:ascii="TH SarabunPSK" w:hAnsi="TH SarabunPSK" w:cs="TH SarabunPSK"/>
          <w:sz w:val="32"/>
          <w:sz w:val="32"/>
          <w:szCs w:val="32"/>
        </w:rPr>
        <w:t>ระบบการจัดการแข่งขันกีฬาอาชีพได้มาตรฐานเป็นที่ยอมรับในระดับสากล              มีระบบการวางแผนการประชาสัมพันธ์ สวัสดิการและการติดตามผลด้านกีฬาอาชีพมากขึ้น</w:t>
      </w:r>
    </w:p>
    <w:p>
      <w:pPr>
        <w:pStyle w:val="Style17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1) </w:t>
      </w:r>
      <w:r>
        <w:rPr>
          <w:rFonts w:ascii="TH SarabunPSK" w:hAnsi="TH SarabunPSK" w:cs="TH SarabunPSK"/>
          <w:sz w:val="32"/>
          <w:sz w:val="32"/>
          <w:szCs w:val="32"/>
        </w:rPr>
        <w:t>จำนวนรายได้จากผู้สนับสนุนการดำเนินงานด้านการพัฒนากีฬาเพื่อการอาชีพ     จากภาครัฐและภาคเอกชนเพิ่มมากขึ้น</w:t>
      </w:r>
    </w:p>
    <w:p>
      <w:pPr>
        <w:pStyle w:val="Style17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2) </w:t>
      </w:r>
      <w:r>
        <w:rPr>
          <w:rFonts w:ascii="TH SarabunPSK" w:hAnsi="TH SarabunPSK" w:cs="TH SarabunPSK"/>
          <w:sz w:val="32"/>
          <w:sz w:val="32"/>
          <w:szCs w:val="32"/>
        </w:rPr>
        <w:t>จำนวนบุคลากรทางด้านวิทยาศาสตร์การกีฬาในองค์กรวิทยาศาสตร์การกีฬา ระดับชาติ ระดับภาค ระดับจังหวัด และในสมาคมกีฬาต่าง ๆ เพิ่มขึ้น</w:t>
      </w:r>
    </w:p>
    <w:p>
      <w:pPr>
        <w:pStyle w:val="Style17"/>
        <w:spacing w:lineRule="exact" w:line="32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3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ีองค์กรวิทยาศาสตร์การกีฬาระดับชาติ ระดับภาค ระดับจังหวัด ระดับอำเภอ</w:t>
      </w:r>
    </w:p>
    <w:p>
      <w:pPr>
        <w:pStyle w:val="Style17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4) </w:t>
      </w:r>
      <w:r>
        <w:rPr>
          <w:rFonts w:ascii="TH SarabunPSK" w:hAnsi="TH SarabunPSK" w:cs="TH SarabunPSK"/>
          <w:sz w:val="32"/>
          <w:sz w:val="32"/>
          <w:szCs w:val="32"/>
        </w:rPr>
        <w:t>มีการศึกษา วิจัย และเผยแพร่องค์ความรู้ด้านวิทยาศาสตร์และเทคโนโลยี     การกีฬา</w:t>
      </w:r>
    </w:p>
    <w:p>
      <w:pPr>
        <w:pStyle w:val="Style17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เครื่องมือและอุปกรณ์ทางด้านวิทยาศาสตร์และเทคโนโลยีการกีฬาระดับชาติ ระดับภาค ระดับจังหวัด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หมวดเครื่องมือ คือ เครื่องมือทางชีวกลศาสตร์การกีฬา เครื่องมือทางสรีรวิทยาการออกกำลังกายและกีฬา และเครื่องมือทางเวชศาสตร์การกีฬา</w:t>
      </w:r>
    </w:p>
    <w:p>
      <w:pPr>
        <w:pStyle w:val="Style17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6) 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ภาครัฐ ภาคเอกชน ภาคธุรกิจ องค์กร สมาคม ชมรมที่เกี่ยวข้องด้านการกีฬา และองค์กรปกครองส่วนท้องถิ่น มีการปรับปรุงและพัฒนาระบบการบริหารจัดการกีฬา เพื่อเตรียมการรองรับการเข้าร่วมประชาคมอาเซี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มีประสิทธิภาพ อย่างน้อยร้อยละ </w:t>
      </w:r>
      <w:r>
        <w:rPr>
          <w:rFonts w:cs="TH SarabunPSK" w:ascii="TH SarabunPSK" w:hAnsi="TH SarabunPSK"/>
          <w:sz w:val="32"/>
          <w:szCs w:val="32"/>
        </w:rPr>
        <w:t>60</w:t>
      </w:r>
    </w:p>
    <w:p>
      <w:pPr>
        <w:pStyle w:val="Style17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ณะกรรมการการกีฬาที่มีบทบาทในการบริหารงานการกีฬา อย่างน้อย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 ครบทุกระดับ ได้แก่ ระดับตำบล อำเภอ จังหวัด และระดับชาติ</w:t>
      </w:r>
    </w:p>
    <w:p>
      <w:pPr>
        <w:pStyle w:val="Style17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8) </w:t>
      </w:r>
      <w:r>
        <w:rPr>
          <w:rFonts w:ascii="TH SarabunPSK" w:hAnsi="TH SarabunPSK" w:cs="TH SarabunPSK"/>
          <w:sz w:val="32"/>
          <w:sz w:val="32"/>
          <w:szCs w:val="32"/>
        </w:rPr>
        <w:t>มีฐานข้อมูลและระบบสารสนเทศด้านการกีฬาในทุกระดับ ตั้งแต่ระดับ ตำบล อำเภอ จังหวัด และระดับชาติ   มีการปรับปรุงกฎหมายและระเบียบต่าง ๆ ที่เกี่ยวข้องกับการกีฬาในทุก ๆ ด้านให้ทันสมัยและสามารถรองรับการเปิดประชาคมอาเซี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8    </w:t>
      </w:r>
      <w:r>
        <w:rPr>
          <w:rFonts w:ascii="TH SarabunPSK" w:hAnsi="TH SarabunPSK" w:cs="TH SarabunPSK"/>
          <w:sz w:val="32"/>
          <w:sz w:val="32"/>
          <w:szCs w:val="32"/>
        </w:rPr>
        <w:t>มีกองทุนในการพัฒนาการกีฬาและสวัสดิการของนักกีฬาทุกระดับ ตั้งแต่ระดับตำบล อำเภอ จังหวัดและระดับชาติ  รวมทั้งมีระบบ กลไก การติดตามประเมินผลการดำเนินงานด้านการกีฬาและการออกกำลังกาย ทุกระดับ ตั้งแต่ตำบล อำเภอ จังหวัด และระดับชาติ</w:t>
      </w:r>
    </w:p>
    <w:p>
      <w:pPr>
        <w:pStyle w:val="Normal"/>
        <w:spacing w:lineRule="exact" w:line="320"/>
        <w:ind w:left="800" w:hanging="4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>การขับเคลื่อนแผนไปสู่การปฏิบัติ</w:t>
      </w:r>
    </w:p>
    <w:p>
      <w:pPr>
        <w:pStyle w:val="Normal"/>
        <w:spacing w:lineRule="exact" w:line="320"/>
        <w:ind w:firstLine="6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4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ริหารดำเนินการและการประสานแผน แบ่งเป็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ระดับ ดังนี้</w:t>
      </w:r>
    </w:p>
    <w:p>
      <w:pPr>
        <w:pStyle w:val="Normal"/>
        <w:spacing w:lineRule="exact" w:line="320"/>
        <w:ind w:firstLine="12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ระดับนโยบาย มีคณะกรรมการนโยบายการกีฬาแห่งชาติ  กำกับดูแลนโยบายที่เกี่ยวข้องกับการออกกำลังกายและการกีฬา พิจารณากำหนดนโยบายเสนอความเห็นก่อนนำเสนอคณะรัฐมนตรีเพื่อให้ความเห็นชอบและสั่งการ</w:t>
      </w:r>
    </w:p>
    <w:p>
      <w:pPr>
        <w:pStyle w:val="Normal"/>
        <w:spacing w:lineRule="exact" w:line="320"/>
        <w:ind w:firstLine="12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ระดับการผลักดันแผน มีสำนักงานเลขานุการคณะกรรมการนโยบายการกีฬาแห่งชาติ ทำหน้าที่ในการนำนโยบายและข้อสั่งการในระดับนโยบาย แจ้งประสานไปยังหน่วยงานต่าง ๆ  ที่เกี่ยวข้อง รวมทั้งติดตามความก้าวหน้า การดำเนินการวิจัยเชิงนโยบาย นำเสนอข้อแนะนำและปัญหาอุปสรรคเสนอต่อคณะกรรมการนโยบายการกีฬาแห่งชาติ</w:t>
      </w:r>
    </w:p>
    <w:p>
      <w:pPr>
        <w:pStyle w:val="Normal"/>
        <w:spacing w:lineRule="exact" w:line="320"/>
        <w:ind w:firstLine="12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ระดับปฏิบัติการ ประกอบด้วยหน่วยงานต่าง ๆ ทั้งภาครัฐ และภาคเอกชนที่มีภารกิจเกี่ยวข้องกับการออกกำลังกายและการกีฬา สมาคมกีฬา ชมรมกีฬา สโมสรกีฬา มหาวิทยาลัย สถานศึกษา สำนักงานเขตพื้นที่การศึกษา รวมทั้งองค์กรปกครองส่วนท้องถิ่นทุกระดับ เป็นผู้รับนโยบายจากคณะกรรมการนโยบายการกีฬาแห่งชาติและคณะรัฐมนตรีไปปฏิบัติ</w:t>
      </w:r>
    </w:p>
    <w:p>
      <w:pPr>
        <w:pStyle w:val="Normal"/>
        <w:spacing w:lineRule="exact" w:line="320"/>
        <w:ind w:firstLine="640"/>
        <w:jc w:val="left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  <w:t xml:space="preserve">4)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การผลักดันแผนพัฒนาการกีฬาแห่งชาติ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>5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-2559)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ไปสู่การปฏิบัติในระดับต่าง ๆ ดังนี้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ส่วนกลาง  เพื่อให้มีการบูรณาการแผนพัฒนาการกีฬาแห่งชาติ   ฉบับที่ </w:t>
      </w:r>
      <w:r>
        <w:rPr>
          <w:rFonts w:cs="TH SarabunPSK" w:ascii="TH SarabunPSK" w:hAnsi="TH SarabunPSK"/>
          <w:sz w:val="32"/>
          <w:szCs w:val="32"/>
        </w:rPr>
        <w:t>5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-2559) </w:t>
      </w:r>
      <w:r>
        <w:rPr>
          <w:rFonts w:ascii="TH SarabunPSK" w:hAnsi="TH SarabunPSK" w:cs="TH SarabunPSK"/>
          <w:sz w:val="32"/>
          <w:sz w:val="32"/>
          <w:szCs w:val="32"/>
        </w:rPr>
        <w:t>และแผนในระดับชาติที่เกี่ยวข้อง นำไปกำหนดเป็นกรอบของหน่วยงานและจัดทำแผนปฏิบัติราชการของหน่วยงานที่เกี่ยวข้อง  โดยมีกระทรวงการท่องเที่ยวและกีฬาเป็นหน่วยงานหลักในการประสานการขับเคลื่อนแผนไปสู่การปฏิบัติ</w:t>
      </w:r>
    </w:p>
    <w:p>
      <w:pPr>
        <w:pStyle w:val="Normal"/>
        <w:spacing w:lineRule="exact" w:line="320"/>
        <w:ind w:firstLine="12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4.2) </w:t>
      </w:r>
      <w:r>
        <w:rPr>
          <w:rFonts w:ascii="TH SarabunPSK" w:hAnsi="TH SarabunPSK" w:cs="TH SarabunPSK"/>
          <w:sz w:val="32"/>
          <w:sz w:val="32"/>
          <w:szCs w:val="32"/>
        </w:rPr>
        <w:t>ระดับจังหวัด เพื่อให้มีการแปลงแผนไปสู่การปฏิบัติในระดับจังหวัด และกลุ่มจังหวัด โดยผลักดันให้การพัฒนาการออกกำลังกายและการกีฬา ไว้เป็นส่วนหนึ่งของแผนยุทธศาสตร์จังหวัด และกลุ่มจังหวัด และมีแผนยุทธศาสตร์พัฒนาการกีฬาของจังหวัด และกลุ่มจังหวัด โดยมีศูนย์การท่องเที่ยว กีฬาและนันทนาการจังหวัด เป็นหน่วยงานหลักในการประสานการขับเคลื่อนแผนไปสู่การปฏิบัติรวมทั้งผลักดันให้เขตพื้นที่การศึกษา สถาบันการศึกษา โดยเฉพาะมหาวิทยาลัยในระดับภาค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ในพื้นที่เข้ามามีส่วนร่วมให้มากขึ้น</w:t>
      </w:r>
    </w:p>
    <w:p>
      <w:pPr>
        <w:pStyle w:val="Normal"/>
        <w:spacing w:lineRule="exact" w:line="320"/>
        <w:ind w:firstLine="12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4.3) </w:t>
      </w:r>
      <w:r>
        <w:rPr>
          <w:rFonts w:ascii="TH SarabunPSK" w:hAnsi="TH SarabunPSK" w:cs="TH SarabunPSK"/>
          <w:sz w:val="32"/>
          <w:sz w:val="32"/>
          <w:szCs w:val="32"/>
        </w:rPr>
        <w:t>ระดับท้องถิ่น เพื่อให้องค์กรปกครองส่วนท้องถิ่น ได้แก่ องค์การบริหารส่วนจังหวัด กรุงเทพมหานคร เมืองพัทยา เทศบาล และองค์การบริหารส่วนตำบล รวมทั้งผู้นำชุมชน ได้นำเป้าหมาย มาตรการและแนวทางไปบรรจุไว้ในแผนปฏิบัติการของหน่วยงาน และมีดำเนินการจัดทำ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เพื่อให้เกิดผลเป็นรูปธรรม โดยมีองค์การบริหารส่วนจังหวัด กรุงเทพมหานคร และเมืองพัทยา เป็นหน่วยงานหลักในการประสานงาน</w:t>
      </w:r>
    </w:p>
    <w:p>
      <w:pPr>
        <w:pStyle w:val="Normal"/>
        <w:spacing w:lineRule="exact" w:line="320"/>
        <w:ind w:left="640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4.2 </w:t>
      </w:r>
      <w:r>
        <w:rPr>
          <w:rFonts w:ascii="TH SarabunPSK" w:hAnsi="TH SarabunPSK" w:cs="TH SarabunPSK"/>
          <w:sz w:val="32"/>
          <w:sz w:val="32"/>
          <w:szCs w:val="32"/>
        </w:rPr>
        <w:t>การสนับสนุนและส่งเสริมศักยภาพของหน่วยปฏิบัติ</w:t>
      </w:r>
    </w:p>
    <w:p>
      <w:pPr>
        <w:pStyle w:val="Normal"/>
        <w:spacing w:lineRule="exact" w:line="320"/>
        <w:ind w:firstLine="12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และสนับสนุนด้านวิชาการ</w:t>
      </w:r>
    </w:p>
    <w:p>
      <w:pPr>
        <w:pStyle w:val="Normal"/>
        <w:spacing w:lineRule="exact" w:line="320"/>
        <w:ind w:firstLine="12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การสนับสนุนด้านงบประมาณ เพื่อดำเนินงานในกิจกรรม โครงการต่าง ๆ   ที่บรรจุในแผนพัฒนาการกีฬาแห่งชาติในทุกประเด็นยุทธศาสตร์</w:t>
      </w:r>
    </w:p>
    <w:p>
      <w:pPr>
        <w:pStyle w:val="Normal"/>
        <w:spacing w:lineRule="exact" w:line="320"/>
        <w:ind w:firstLine="12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การสนับสนุนและพัฒนากลไกการประสานงาน โดยการสร้างเครือข่ายด้านการกีฬา</w:t>
      </w:r>
    </w:p>
    <w:p>
      <w:pPr>
        <w:pStyle w:val="Normal"/>
        <w:spacing w:lineRule="exact" w:line="320"/>
        <w:ind w:first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>กลไกการแปลงแผนสู่การปฏิบัติ</w:t>
      </w:r>
    </w:p>
    <w:p>
      <w:pPr>
        <w:pStyle w:val="Normal"/>
        <w:spacing w:lineRule="exact" w:line="320"/>
        <w:ind w:firstLine="6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5.1 </w:t>
      </w:r>
      <w:r>
        <w:rPr>
          <w:rFonts w:ascii="TH SarabunPSK" w:hAnsi="TH SarabunPSK" w:cs="TH SarabunPSK"/>
          <w:sz w:val="32"/>
          <w:sz w:val="32"/>
          <w:szCs w:val="32"/>
        </w:rPr>
        <w:t>ให้มีคณะกรรมการนโยบายการกีฬาแห่งชาติทำหน้าที่เชื่อมโยงระหว่างองค์กรระดับชาติ</w:t>
      </w:r>
    </w:p>
    <w:p>
      <w:pPr>
        <w:pStyle w:val="Normal"/>
        <w:spacing w:lineRule="exact" w:line="320"/>
        <w:ind w:firstLine="6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5.2 </w:t>
      </w:r>
      <w:r>
        <w:rPr>
          <w:rFonts w:ascii="TH SarabunPSK" w:hAnsi="TH SarabunPSK" w:cs="TH SarabunPSK"/>
          <w:sz w:val="32"/>
          <w:sz w:val="32"/>
          <w:szCs w:val="32"/>
        </w:rPr>
        <w:t>มีหน่วยงานที่รับผิดชอบในแต่ละแผนงาน ทำหน้าที่เชื่อมโยงระหว่างองค์กรระดับภูมิภา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ะดับจังหวัด และระดับท้องถิ่น</w:t>
      </w:r>
    </w:p>
    <w:p>
      <w:pPr>
        <w:pStyle w:val="Normal"/>
        <w:spacing w:lineRule="exact" w:line="320"/>
        <w:ind w:firstLine="6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5.3 </w:t>
      </w:r>
      <w:r>
        <w:rPr>
          <w:rFonts w:ascii="TH SarabunPSK" w:hAnsi="TH SarabunPSK" w:cs="TH SarabunPSK"/>
          <w:sz w:val="32"/>
          <w:sz w:val="32"/>
          <w:szCs w:val="32"/>
        </w:rPr>
        <w:t>การให้สมาคมกีฬาชนิดต่าง ๆ เข้ามามีส่วนในการเสนอแนวนโยบายและผลักดันการพัฒนาการกีฬาตามแผนพัฒนาการกีฬาของชาติ</w:t>
      </w:r>
    </w:p>
    <w:p>
      <w:pPr>
        <w:pStyle w:val="Normal"/>
        <w:spacing w:lineRule="exact" w:line="320"/>
        <w:ind w:firstLine="6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5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บันทึกความเข้าใจด้านการกีฬา </w:t>
      </w:r>
      <w:r>
        <w:rPr>
          <w:rFonts w:cs="TH SarabunPSK" w:ascii="TH SarabunPSK" w:hAnsi="TH SarabunPSK"/>
          <w:sz w:val="32"/>
          <w:szCs w:val="32"/>
        </w:rPr>
        <w:t xml:space="preserve">(MOU) </w:t>
      </w:r>
      <w:r>
        <w:rPr>
          <w:rFonts w:ascii="TH SarabunPSK" w:hAnsi="TH SarabunPSK" w:cs="TH SarabunPSK"/>
          <w:sz w:val="32"/>
          <w:sz w:val="32"/>
          <w:szCs w:val="32"/>
        </w:rPr>
        <w:t>เป็นกลไกสนับสนุนการบูรณาการงานด้านการกีฬาร่วมระหว่างหน่วยงาน</w:t>
      </w:r>
    </w:p>
    <w:p>
      <w:pPr>
        <w:pStyle w:val="Normal"/>
        <w:spacing w:lineRule="exact" w:line="320"/>
        <w:ind w:firstLine="6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5.5 </w:t>
      </w:r>
      <w:r>
        <w:rPr>
          <w:rFonts w:ascii="TH SarabunPSK" w:hAnsi="TH SarabunPSK" w:cs="TH SarabunPSK"/>
          <w:sz w:val="32"/>
          <w:sz w:val="32"/>
          <w:szCs w:val="32"/>
        </w:rPr>
        <w:t>นำแผนพัฒนาการกีฬาแห่งชาติ เป็นกรอบและแนวทางในการพิจารณาจัดสรรงบประมาณ และการบูรณาการงบประมาณในระดับต่าง ๆ</w:t>
      </w:r>
    </w:p>
    <w:p>
      <w:pPr>
        <w:pStyle w:val="Normal"/>
        <w:autoSpaceDE w:val="false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5.6 </w:t>
      </w:r>
      <w:r>
        <w:rPr>
          <w:rFonts w:ascii="TH SarabunPSK" w:hAnsi="TH SarabunPSK" w:cs="TH SarabunPSK"/>
          <w:sz w:val="32"/>
          <w:sz w:val="32"/>
          <w:szCs w:val="32"/>
        </w:rPr>
        <w:t>สร้างความรู้ ความเข้าใจให้ทุกภาคส่วนตระหนักถึงความสำคัญและพร้อมเข้าร่วมในการผลักดันแผนพัฒนาการกีฬาแห่งชาติไปสู่การปฏิบัติผ่านกระบวนการและเครื่องมือต่าง ๆ</w:t>
      </w:r>
    </w:p>
    <w:p>
      <w:pPr>
        <w:pStyle w:val="Normal"/>
        <w:autoSpaceDE w:val="false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5.7 </w:t>
      </w:r>
      <w:r>
        <w:rPr>
          <w:rFonts w:ascii="TH SarabunPSK" w:hAnsi="TH SarabunPSK" w:cs="TH SarabunPSK"/>
          <w:sz w:val="32"/>
          <w:sz w:val="32"/>
          <w:szCs w:val="32"/>
        </w:rPr>
        <w:t>จัดทำสื่อสารประชาสัมพันธ์ โดยใช้หลักการตลาดสร้างความตระหนักและยอมรับแผนพัฒนาการกีฬาแห่งชาติเป็นเครื่องมือในการพัฒนาแบบบูรณาการที่ทุกภาคีสามารถนำไปปรับใช้ให้บังเกิดผลได้จริง</w:t>
      </w:r>
    </w:p>
    <w:p>
      <w:pPr>
        <w:pStyle w:val="Normal"/>
        <w:autoSpaceDE w:val="false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5.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การบริหารจัดการแผนการกีฬาแห่งชาติอย่างมีประสิทธิภาพและเกิดประสิทธิผล โดยนำแนวคิดวงจรคุณภาพ </w:t>
      </w:r>
      <w:r>
        <w:rPr>
          <w:rFonts w:cs="TH SarabunPSK" w:ascii="TH SarabunPSK" w:hAnsi="TH SarabunPSK"/>
          <w:sz w:val="32"/>
          <w:szCs w:val="32"/>
        </w:rPr>
        <w:t xml:space="preserve">PDCA </w:t>
      </w:r>
      <w:r>
        <w:rPr>
          <w:rFonts w:ascii="TH SarabunPSK" w:hAnsi="TH SarabunPSK" w:cs="TH SarabunPSK"/>
          <w:sz w:val="32"/>
          <w:sz w:val="32"/>
          <w:szCs w:val="32"/>
        </w:rPr>
        <w:t>มาปรับใช้ได้ เริ่มตั้งแต่จัดทำยุทธศาสตร์ วัตถุประสงค์ เป้าหมาย ตัวชี้วัด มาตรการ รวมทั้งกระบวนการวิธีการและเครื่องมือต่างๆ ในการกำกับ การบริหารจัดการแผนไปสู่การปฏิบัติที่มีประสิทธิภาพ โดยทุกภาคส่วนมีการปฏิบัติงานภายใต้ระบบที่ออกแบบไว้อย่างจริงจัง รวมถึงตรวจสอบ ติดตามความก้าวหน้า การประเมินผลที่สะท้อนถึงความพึงพอใจของประชาชนที่มีต่อผลการพัฒนาที่เกิดขึ้น นำไปสู่การปรับเปลี่ยนกระบวนการและวิธีการดำเนินงานให้การขับเคลื่อนแผนบรรลุตามวัตถุประสงค์ที่กำหนด</w:t>
      </w:r>
    </w:p>
    <w:p>
      <w:pPr>
        <w:pStyle w:val="Normal"/>
        <w:autoSpaceDE w:val="false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5.9 </w:t>
      </w:r>
      <w:r>
        <w:rPr>
          <w:rFonts w:ascii="TH SarabunPSK" w:hAnsi="TH SarabunPSK" w:cs="TH SarabunPSK"/>
          <w:sz w:val="32"/>
          <w:sz w:val="32"/>
          <w:szCs w:val="32"/>
        </w:rPr>
        <w:t>สร้างความเข้าใจให้ภาคการเมืองในเป้าหมายและแนวทางของแผ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ascii="TH SarabunPSK" w:hAnsi="TH SarabunPSK" w:cs="TH SarabunPSK"/>
          <w:sz w:val="32"/>
          <w:sz w:val="32"/>
          <w:szCs w:val="32"/>
        </w:rPr>
        <w:t>พัฒนาการกีฬาแห่งชาติ และผลักดันให้นำประเด็นยุทธศาสตร์การพัฒนาที่สำคัญไปผสมผสานในการจัดทำนโยบายของพรรคและนโยบายของรัฐบาล</w:t>
      </w:r>
    </w:p>
    <w:p>
      <w:pPr>
        <w:pStyle w:val="Normal"/>
        <w:spacing w:lineRule="exact" w:line="320"/>
        <w:ind w:first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6 </w:t>
      </w:r>
      <w:r>
        <w:rPr>
          <w:rFonts w:ascii="TH SarabunPSK" w:hAnsi="TH SarabunPSK" w:cs="TH SarabunPSK"/>
          <w:sz w:val="32"/>
          <w:sz w:val="32"/>
          <w:szCs w:val="32"/>
        </w:rPr>
        <w:t>การติดตามและประเมินผล</w:t>
      </w:r>
    </w:p>
    <w:p>
      <w:pPr>
        <w:pStyle w:val="Style15"/>
        <w:spacing w:lineRule="exact" w:line="320"/>
        <w:ind w:right="0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6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มีกลไกองค์กรหรือคณะกรรมการทำหน้าที่ติดตามและประเมินผลแผนพัฒนาการกีฬาแห่งชาติ ฉบับที่ </w:t>
      </w:r>
      <w:r>
        <w:rPr>
          <w:rFonts w:cs="TH SarabunPSK" w:ascii="TH SarabunPSK" w:hAnsi="TH SarabunPSK"/>
          <w:sz w:val="32"/>
          <w:szCs w:val="32"/>
        </w:rPr>
        <w:t>5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-2559)</w:t>
      </w:r>
    </w:p>
    <w:p>
      <w:pPr>
        <w:pStyle w:val="Normal"/>
        <w:spacing w:lineRule="exact" w:line="320"/>
        <w:ind w:firstLine="64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6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ระบบฐานข้อมูล ทุกระดับตั้งแต่ระดับท้องถิ่น จังหวัด และระดับชาติ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ให้ได้มาตรฐาน ทันสมัย ต่อเนื่อง และสามารถสร้างความเข้าใจในระหว่างผู้เกี่ยวข้อง เพื่อนำมาใช้ประโยชน์ร่วมกันได้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6.3 </w:t>
      </w:r>
      <w:r>
        <w:rPr>
          <w:rFonts w:ascii="TH SarabunPSK" w:hAnsi="TH SarabunPSK" w:cs="TH SarabunPSK"/>
          <w:sz w:val="32"/>
          <w:sz w:val="32"/>
          <w:szCs w:val="32"/>
        </w:rPr>
        <w:t>จัดประชุมสัมมนาเพื่อระดมความคิด  การวางแผน การปฏิบัติตามแผนพัฒนาการติดตามประเมินผลในระดับท้องถิ่น ภูมิภาคและระดับชาติ พร้อมทั้งให้มีการจัดประชุมติดตามประเมินผลประจำปี โดยเปิดโอกาสให้ประชาชนและผู้เกี่ยวข้อง ได้มีส่วนร่วมอย่างกว้างขวา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6.4 </w:t>
      </w:r>
      <w:r>
        <w:rPr>
          <w:rFonts w:ascii="TH SarabunPSK" w:hAnsi="TH SarabunPSK" w:cs="TH SarabunPSK"/>
          <w:sz w:val="32"/>
          <w:sz w:val="32"/>
          <w:szCs w:val="32"/>
        </w:rPr>
        <w:t>สร้างตัวชี้วัดเพื่อเป็นเครื่องมือบ่งบอกถึงความสำเร็จและผลกระทบของการดำเนินงานตามแผนพัฒนาฯ ให้ครอบคลุมทั้งด้านปัจจัย กระบวนการ ผลสำเร็จ และผลกระทบของการพัฒนา ทั้งนี้หน่วยงานรับผิดชอบด้านการออกกำลังกายและการกีฬา ผู้มีส่วนได้ส่วนเสีย และผู้มีส่วนร่วมในการพัฒนาควรมีบทบาทสำคัญในการกำหนดตัวชี้วัด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ความเห็นชอบ ข้อกำหนดว่าด้วยระบบการจำแนกและการสื่อสารความเป็นอันตรายของวัตถุอันตรา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ให้หน่วยงานต่าง ๆ ที่เกี่ยวข้องในการกำกับดูแล สารเคมีและวัตถุอันตราย นำข้อกำหนดว่าด้วยระบบการจำแนกและการสื่อสารความเป็นอันตรายของวัตถุอันตรายแนบท้ายประกาศกระทรวงอุตสาหกรรมเรื่อง ระบบการจำแนกและการสื่อสารความเป็นอันตรายของวัตถุอันตรา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ใช้เป็นแนวทางปฏิบัติในการควบคุม กำกับ ดูแล สารเคมีและวัตถุอันตรายให้เกิดความปลอดภัยต่อไป ตามที่กระทรวงอุตสาหก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รมโรงงานอุตสาหกรรม ได้ออกประกาศกระทรวงอุตสาหกรรม เรื่อง ระบบการจำแนกและการสื่อสารความเป็นอันตรายของวัตถุอันตรา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รายละเอียดเป็นไปตามระบบ </w:t>
      </w:r>
      <w:r>
        <w:rPr>
          <w:rFonts w:cs="TH SarabunPSK" w:ascii="TH SarabunPSK" w:hAnsi="TH SarabunPSK"/>
          <w:sz w:val="32"/>
          <w:szCs w:val="32"/>
        </w:rPr>
        <w:t xml:space="preserve">GHS (Globally Harmonized System of Classification and Labelling of Chemical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ระบบการจำแนกความเป็นอันตรายและการติดฉลากสารเคมีที่เป็นระบบเดียวกันทั่วโลก ซึ่งเป็นระบบที่พัฒนาขึ้นโดยองค์การสหประชาชาติมีที่มาจากมติที่ประชุมสหประชาชาติว่าด้วยสิ่งแวดล้อมและการพัฒนา </w:t>
      </w:r>
      <w:r>
        <w:rPr>
          <w:rFonts w:cs="TH SarabunPSK" w:ascii="TH SarabunPSK" w:hAnsi="TH SarabunPSK"/>
          <w:sz w:val="32"/>
          <w:szCs w:val="32"/>
        </w:rPr>
        <w:t xml:space="preserve">(United Nations Conference on Environment and Development; UNCED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Earth Summit </w:t>
      </w:r>
      <w:r>
        <w:rPr>
          <w:rFonts w:ascii="TH SarabunPSK" w:hAnsi="TH SarabunPSK" w:cs="TH SarabunPSK"/>
          <w:sz w:val="32"/>
          <w:sz w:val="32"/>
          <w:szCs w:val="32"/>
        </w:rPr>
        <w:t>ที่ กรุงริโอ เดอ จาเนโร ประเทศบราซิล เมื่อ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ได้กำหนดกระบวนงานความร่วมมือระหว่างประเทศตาม </w:t>
      </w:r>
      <w:r>
        <w:rPr>
          <w:rFonts w:cs="TH SarabunPSK" w:ascii="TH SarabunPSK" w:hAnsi="TH SarabunPSK"/>
          <w:sz w:val="32"/>
          <w:szCs w:val="32"/>
        </w:rPr>
        <w:t xml:space="preserve">Program Area B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 </w:t>
      </w:r>
      <w:r>
        <w:rPr>
          <w:rFonts w:cs="TH SarabunPSK" w:ascii="TH SarabunPSK" w:hAnsi="TH SarabunPSK"/>
          <w:sz w:val="32"/>
          <w:szCs w:val="32"/>
        </w:rPr>
        <w:t xml:space="preserve">Chapter 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 </w:t>
      </w:r>
      <w:r>
        <w:rPr>
          <w:rFonts w:cs="TH SarabunPSK" w:ascii="TH SarabunPSK" w:hAnsi="TH SarabunPSK"/>
          <w:sz w:val="32"/>
          <w:szCs w:val="32"/>
        </w:rPr>
        <w:t xml:space="preserve">Agenda 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เรื่องการพัฒนาระบบ </w:t>
      </w:r>
      <w:r>
        <w:rPr>
          <w:rFonts w:cs="TH SarabunPSK" w:ascii="TH SarabunPSK" w:hAnsi="TH SarabunPSK"/>
          <w:sz w:val="32"/>
          <w:szCs w:val="32"/>
        </w:rPr>
        <w:t xml:space="preserve">GH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สนับสนุนการจัดการสารเคมีไม่ให้เกิดผลกระทบต่อสิ่งแวดล้อม และเป็นแนวทางสำหรับทุกประเทศในการพัฒนาแผนการจัดการสารเคมีแห่งชาติเพื่อการใช้สารเคมีอย่างปลอดภัยองค์การสหประชาชาติจึงได้จัดทำเอกสารคู่มือสำหรับระบบ </w:t>
      </w:r>
      <w:r>
        <w:rPr>
          <w:rFonts w:cs="TH SarabunPSK" w:ascii="TH SarabunPSK" w:hAnsi="TH SarabunPSK"/>
          <w:sz w:val="32"/>
          <w:szCs w:val="32"/>
        </w:rPr>
        <w:t xml:space="preserve">GH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Purple Book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ึ้น และปรับปรุงทุก ๆ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ปี และ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ทีการประชุมระหว่างรัฐบาลว่าด้วยความปลอดภัยสารเคมี </w:t>
      </w:r>
      <w:r>
        <w:rPr>
          <w:rFonts w:cs="TH SarabunPSK" w:ascii="TH SarabunPSK" w:hAnsi="TH SarabunPSK"/>
          <w:sz w:val="32"/>
          <w:szCs w:val="32"/>
        </w:rPr>
        <w:t xml:space="preserve">(Intergovernmental Forum on Chemical Safety; IFC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กรุงเทพมหานคร ซึ่งประเทศไทยเป็นเจ้าภาพโดยกระทรวงสาธารณสุข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ระชุมได้เน้นถึงความสำคัญของการพัฒนาข้อมูลสถานการณ์ระดับชาติเพื่อการจัดการสารเคมี </w:t>
      </w:r>
      <w:r>
        <w:rPr>
          <w:rFonts w:cs="TH SarabunPSK" w:ascii="TH SarabunPSK" w:hAnsi="TH SarabunPSK"/>
          <w:sz w:val="32"/>
          <w:szCs w:val="32"/>
        </w:rPr>
        <w:t xml:space="preserve">(National Chemicals Management Profil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นานาชาติ รวมทั้งประเทศไทยได้แสดงเจตจำนงในการนำระบบ </w:t>
      </w:r>
      <w:r>
        <w:rPr>
          <w:rFonts w:cs="TH SarabunPSK" w:ascii="TH SarabunPSK" w:hAnsi="TH SarabunPSK"/>
          <w:sz w:val="32"/>
          <w:szCs w:val="32"/>
        </w:rPr>
        <w:t xml:space="preserve">GHS </w:t>
      </w:r>
      <w:r>
        <w:rPr>
          <w:rFonts w:ascii="TH SarabunPSK" w:hAnsi="TH SarabunPSK" w:cs="TH SarabunPSK"/>
          <w:sz w:val="32"/>
          <w:sz w:val="32"/>
          <w:szCs w:val="32"/>
        </w:rPr>
        <w:t>ไปใช้ เพื่อให้มีผลในการปฏิบัติภาย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1 (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009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ทำระบบ </w:t>
      </w:r>
      <w:r>
        <w:rPr>
          <w:rFonts w:cs="TH SarabunPSK" w:ascii="TH SarabunPSK" w:hAnsi="TH SarabunPSK"/>
          <w:sz w:val="32"/>
          <w:szCs w:val="32"/>
        </w:rPr>
        <w:t xml:space="preserve">GHS </w:t>
      </w:r>
      <w:r>
        <w:rPr>
          <w:rFonts w:ascii="TH SarabunPSK" w:hAnsi="TH SarabunPSK" w:cs="TH SarabunPSK"/>
          <w:sz w:val="32"/>
          <w:sz w:val="32"/>
          <w:szCs w:val="32"/>
        </w:rPr>
        <w:t>มีวัตถุประสงค์ 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เพื่อปกป้องสุขภาพอนามัยของประชาชนและสิ่งแวดล้อมจากสารเคมี โดยให้มีการสื่อสารความเป็นอันตรายของสารเคมีด้วยฉลาก  และข้อมูลความปลอดภัยสารเคมี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เป็นแนวทางสำหรับประเทศที่ไม่มีระบบการจำแนกประเภทและติดฉลากสารเคมี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ลดความซ้ำซ้อนของการทดสอบและประเมินสารเคมี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อำนวยความสะดวกในด้านการค้าสารเคมีระหว่างประเทศโดยมีการประเมินและระบุความเป็นอันตรายของสารเคมีภายใต้หลักเกณฑ์เดียวกัน ทั้งนี้ ข้อกำหนดเกี่ยวกับเกณฑ์การจำแนกและการสื่อสารความเป็นอันตรายของสารเคมีเป็นไปตาม </w:t>
      </w:r>
      <w:r>
        <w:rPr>
          <w:rFonts w:cs="TH SarabunPSK" w:ascii="TH SarabunPSK" w:hAnsi="TH SarabunPSK"/>
          <w:sz w:val="32"/>
          <w:szCs w:val="32"/>
        </w:rPr>
        <w:t xml:space="preserve">UN GHS (Purple Book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ทบทวนปรับปรุงทุก ๆ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สาระสำคัญของข้อกำหนดว่าด้วยระบบการจำแนกและการสื่อสารความเป็นอันตรายของวัตถุอันตราย ประกอบด้ว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ณฑ์การจำแนกความเป็นอันตรายสำหรับวัตถุอันตรายที่เป็นสารเดี่ยว </w:t>
      </w:r>
      <w:r>
        <w:rPr>
          <w:rFonts w:cs="TH SarabunPSK" w:ascii="TH SarabunPSK" w:hAnsi="TH SarabunPSK"/>
          <w:sz w:val="32"/>
          <w:szCs w:val="32"/>
        </w:rPr>
        <w:t xml:space="preserve">(substanc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ารผสม </w:t>
      </w:r>
      <w:r>
        <w:rPr>
          <w:rFonts w:cs="TH SarabunPSK" w:ascii="TH SarabunPSK" w:hAnsi="TH SarabunPSK"/>
          <w:sz w:val="32"/>
          <w:szCs w:val="32"/>
        </w:rPr>
        <w:t xml:space="preserve">(mixtur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แบ่งเกณฑ์การจำแนกความเป็นอันตรายของวัตถุอันตรายเป็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ประเภท 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3.1.1 </w:t>
      </w:r>
      <w:r>
        <w:rPr>
          <w:rFonts w:ascii="TH SarabunPSK" w:hAnsi="TH SarabunPSK" w:cs="TH SarabunPSK"/>
          <w:sz w:val="32"/>
          <w:sz w:val="32"/>
          <w:szCs w:val="32"/>
        </w:rPr>
        <w:t>เกณฑ์การจำแนกความเป็นอันตรายทางกายภาพและองค์ประกอบการสื่อสารความเป็นอันตรายในฉลาก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3.1.2 </w:t>
      </w:r>
      <w:r>
        <w:rPr>
          <w:rFonts w:ascii="TH SarabunPSK" w:hAnsi="TH SarabunPSK" w:cs="TH SarabunPSK"/>
          <w:sz w:val="32"/>
          <w:sz w:val="32"/>
          <w:szCs w:val="32"/>
        </w:rPr>
        <w:t>เกณฑ์การจำแนกความเป็นอันตรายต่อสุขภาพและองค์ประกอบการสื่อสารความเป็นอันตรายในฉลากวัตถุอันตรา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3.1.3 </w:t>
      </w:r>
      <w:r>
        <w:rPr>
          <w:rFonts w:ascii="TH SarabunPSK" w:hAnsi="TH SarabunPSK" w:cs="TH SarabunPSK"/>
          <w:sz w:val="32"/>
          <w:sz w:val="32"/>
          <w:szCs w:val="32"/>
        </w:rPr>
        <w:t>เกณฑ์การจำแนกความเป็นอันตรายต่อสิ่งแวดล้อมและองค์ประกอบการสื่อสารความเป็นอันตรายในฉลากวัตถุอันตรา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ซึ่งเกณฑ์การจำแนกความเป็นอันตรายดังกล่าวเป็นไปตาม </w:t>
      </w:r>
      <w:r>
        <w:rPr>
          <w:rFonts w:cs="TH SarabunPSK" w:ascii="TH SarabunPSK" w:hAnsi="TH SarabunPSK"/>
          <w:sz w:val="32"/>
          <w:szCs w:val="32"/>
        </w:rPr>
        <w:t xml:space="preserve">Annex 2 Classification and Labelling summary table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คู่มือสำหรับระบบ </w:t>
      </w:r>
      <w:r>
        <w:rPr>
          <w:rFonts w:cs="TH SarabunPSK" w:ascii="TH SarabunPSK" w:hAnsi="TH SarabunPSK"/>
          <w:sz w:val="32"/>
          <w:szCs w:val="32"/>
        </w:rPr>
        <w:t xml:space="preserve">GH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Purple Book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ปรับปรุงครั้ง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2 (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009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ประกอบการสื่อสารความเป็นอันตรายบางส่วนซึ่งองค์ประกอบของฉลาก จะต้องประกอบด้วย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ประกอบ ได้แก่ รูปสัญลักษณ์ </w:t>
      </w:r>
      <w:r>
        <w:rPr>
          <w:rFonts w:cs="TH SarabunPSK" w:ascii="TH SarabunPSK" w:hAnsi="TH SarabunPSK"/>
          <w:sz w:val="32"/>
          <w:szCs w:val="32"/>
        </w:rPr>
        <w:t xml:space="preserve">(pictogram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ัญญาณ </w:t>
      </w:r>
      <w:r>
        <w:rPr>
          <w:rFonts w:cs="TH SarabunPSK" w:ascii="TH SarabunPSK" w:hAnsi="TH SarabunPSK"/>
          <w:sz w:val="32"/>
          <w:szCs w:val="32"/>
        </w:rPr>
        <w:t xml:space="preserve">(signal word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ข้อความแสดงความเป็นอันตราย </w:t>
      </w:r>
      <w:r>
        <w:rPr>
          <w:rFonts w:cs="TH SarabunPSK" w:ascii="TH SarabunPSK" w:hAnsi="TH SarabunPSK"/>
          <w:sz w:val="32"/>
          <w:szCs w:val="32"/>
        </w:rPr>
        <w:t xml:space="preserve">(hazard statement) </w:t>
      </w:r>
      <w:r>
        <w:rPr>
          <w:rFonts w:ascii="TH SarabunPSK" w:hAnsi="TH SarabunPSK" w:cs="TH SarabunPSK"/>
          <w:sz w:val="32"/>
          <w:sz w:val="32"/>
          <w:szCs w:val="32"/>
        </w:rPr>
        <w:t>ซึ่งการแสดงองค์ประกอบของการสื่อสารความเป็นอันตรายจะต้องสอดคล้องกับการจำแนกความเป็นอันตรายของวัตถุอันตราย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สนเทศที่ต้องระบุในเอกสารข้อมูลความปลอดภัย มีทั้งหมด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ัวข้อ ซึ่งข้อมูลขั้นต่ำของเอกสารข้อมูลความปลอดภัยดังกล่าว เป็นไปตาม </w:t>
      </w:r>
      <w:r>
        <w:rPr>
          <w:rFonts w:cs="TH SarabunPSK" w:ascii="TH SarabunPSK" w:hAnsi="TH SarabunPSK"/>
          <w:sz w:val="32"/>
          <w:szCs w:val="32"/>
        </w:rPr>
        <w:t xml:space="preserve">Chapter 1.5 Hazard Communication: Safety Data Sheet (SD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คู่มือสำหรับระบบ </w:t>
      </w:r>
      <w:r>
        <w:rPr>
          <w:rFonts w:cs="TH SarabunPSK" w:ascii="TH SarabunPSK" w:hAnsi="TH SarabunPSK"/>
          <w:sz w:val="32"/>
          <w:szCs w:val="32"/>
        </w:rPr>
        <w:t xml:space="preserve">GH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Purple Book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ปรับปรุงครั้ง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2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009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วัตถุอันตราย ในการประชุมครั้งที่ </w:t>
      </w:r>
      <w:r>
        <w:rPr>
          <w:rFonts w:cs="TH SarabunPSK" w:ascii="TH SarabunPSK" w:hAnsi="TH SarabunPSK"/>
          <w:sz w:val="32"/>
          <w:szCs w:val="32"/>
        </w:rPr>
        <w:t xml:space="preserve">10-2/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มีมติมอบหมายให้กรมโรงงานอุตสาหกรรมนำเสนอข้อกำหนดว่าด้วยระบบการจำแนกและการสื่อสารความเป็นอันตรายของวัตถุอันตราย แนบท้ายประกาศ กระทรวงอุตสาหกรรม เรื่อง ระบบการจำแนกความเป็นอันตรายและการสื่อสารความเป็นอันตรายของวัตถุอันตรา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ต่อคณะรัฐมนตรี เพื่อเห็นชอบให้ใช้เป็นแนวทางปฏิบัติในการควบคุมกำกับ ดูแล สารเคมีและวัตถุอันตรายของหน่วยงานต่าง ๆ ที่เกี่ยวข้องต่อไป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อ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แล้วเห็นว่า หากหน่วยงานต่าง ๆ ที่เกี่ยวข้องในการกำกับดูแลสารเคมีและวัตถุอันตรายนำข้อกำหนดว่าด้วยระบบการจำแนกและการสื่อสารความเป็นอันตรายของวัตถุอันตรายไปใช้เป็นแนวทางปฏิบัติในการควบคุม กำกับ ดูแล สารเคมีและวัตถุอันตรายเพื่อให้เกิดความปลอดภัยมากขึ้น เนื่องจากการสื่อสารความเป็นอันตรายของสารเคมีนั้นอยู่ภายใต้หลักเกณฑ์เดียวกันจะส่งผลให้การส่งเสริมการปกป้องสุขภาพคนงานและผู้บริโภคจากอันตรายของสารเคมี มีประสิทธิภาพมากขึ้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Style15"/>
        <w:spacing w:lineRule="exact" w:line="320"/>
        <w:ind w:right="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ind w:left="720" w:hanging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</w:t>
      </w: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</w:rPr>
        <w:t>การให้ความช่วยเหลือทางการเงินแก่ สปป</w:t>
      </w:r>
      <w:r>
        <w:rPr>
          <w:rFonts w:cs="TH SarabunPSK" w:ascii="TH SarabunPSK" w:hAnsi="TH SarabunPSK"/>
          <w:b/>
          <w:bCs/>
          <w:spacing w:val="6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</w:rPr>
        <w:t>ลาว สำหรับโครงการปรับปรุงระบบระบายน้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นคร</w:t>
      </w:r>
    </w:p>
    <w:p>
      <w:pPr>
        <w:pStyle w:val="Normal"/>
        <w:spacing w:lineRule="exact" w:line="320"/>
        <w:ind w:left="720" w:hanging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วงเวียงจันทน์</w:t>
      </w:r>
    </w:p>
    <w:p>
      <w:pPr>
        <w:pStyle w:val="Normal"/>
        <w:spacing w:lineRule="exact" w:line="320"/>
        <w:ind w:left="720" w:hanging="720"/>
        <w:jc w:val="left"/>
        <w:rPr>
          <w:rFonts w:ascii="TH SarabunPSK" w:hAnsi="TH SarabunPSK" w:cs="TH SarabunPSK"/>
          <w:spacing w:val="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ให้สำนักงานความร่วมมือพัฒนาเศรษฐกิจกับประเทศเพื่อนบ้าน </w:t>
      </w:r>
      <w:r>
        <w:rPr>
          <w:rFonts w:cs="TH SarabunPSK" w:ascii="TH SarabunPSK" w:hAnsi="TH SarabunPSK"/>
          <w:spacing w:val="6"/>
          <w:sz w:val="32"/>
          <w:szCs w:val="32"/>
        </w:rPr>
        <w:t>(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องค์การ</w:t>
      </w:r>
    </w:p>
    <w:p>
      <w:pPr>
        <w:pStyle w:val="Normal"/>
        <w:spacing w:lineRule="exact" w:line="320"/>
        <w:ind w:left="720" w:hanging="720"/>
        <w:jc w:val="left"/>
        <w:rPr>
          <w:rFonts w:ascii="TH SarabunPSK" w:hAnsi="TH SarabunPSK" w:cs="TH SarabunPSK"/>
          <w:spacing w:val="4"/>
          <w:sz w:val="32"/>
          <w:szCs w:val="32"/>
        </w:rPr>
      </w:pPr>
      <w:r>
        <w:rPr>
          <w:rFonts w:ascii="TH SarabunPSK" w:hAnsi="TH SarabunPSK" w:cs="TH SarabunPSK"/>
          <w:spacing w:val="6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pacing w:val="6"/>
          <w:sz w:val="32"/>
          <w:szCs w:val="32"/>
        </w:rPr>
        <w:t>) (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สพพ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.)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ดำเนินการให้ความช่วยเหลือทางการเงินแก่สาธารณรัฐประชาธิปไตยประชาชนลาว </w:t>
      </w:r>
      <w:r>
        <w:rPr>
          <w:rFonts w:cs="TH SarabunPSK" w:ascii="TH SarabunPSK" w:hAnsi="TH SarabunPSK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สปป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ลาว</w:t>
      </w:r>
      <w:r>
        <w:rPr>
          <w:rFonts w:cs="TH SarabunPSK" w:ascii="TH SarabunPSK" w:hAnsi="TH SarabunPSK"/>
          <w:spacing w:val="4"/>
          <w:sz w:val="32"/>
          <w:szCs w:val="32"/>
        </w:rPr>
        <w:t>)</w:t>
      </w:r>
    </w:p>
    <w:p>
      <w:pPr>
        <w:pStyle w:val="Normal"/>
        <w:spacing w:lineRule="exact" w:line="320"/>
        <w:ind w:left="720" w:hanging="720"/>
        <w:jc w:val="left"/>
        <w:rPr>
          <w:rFonts w:ascii="TH SarabunPSK" w:hAnsi="TH SarabunPSK" w:cs="TH SarabunPSK"/>
          <w:spacing w:val="4"/>
          <w:sz w:val="32"/>
          <w:szCs w:val="32"/>
        </w:rPr>
      </w:pP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สำหรับโครงการปรับปรุงระบบระบายน้ำในนครหลวงเวียงจันทน์ ในวงเงิน 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95.40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ล้านบาท โดยมีขอบเขตการ</w:t>
      </w:r>
    </w:p>
    <w:p>
      <w:pPr>
        <w:pStyle w:val="Normal"/>
        <w:spacing w:lineRule="exact" w:line="320"/>
        <w:ind w:left="720" w:hanging="720"/>
        <w:jc w:val="left"/>
        <w:rPr>
          <w:rFonts w:ascii="TH SarabunPSK" w:hAnsi="TH SarabunPSK" w:cs="TH SarabunPSK"/>
          <w:spacing w:val="4"/>
          <w:sz w:val="32"/>
          <w:szCs w:val="32"/>
        </w:rPr>
      </w:pP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ดำเนินโครงการตามนัยข้อ 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3.1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โดยใช้แหล่งเงินทุนและเงื่อนไขการให้ความช่วยเหลือทางการเงินตามนัยที่กล่าวใน</w:t>
      </w:r>
    </w:p>
    <w:p>
      <w:pPr>
        <w:pStyle w:val="Normal"/>
        <w:spacing w:lineRule="exact" w:line="320"/>
        <w:ind w:left="720" w:hanging="720"/>
        <w:jc w:val="left"/>
        <w:rPr>
          <w:rFonts w:ascii="TH SarabunPSK" w:hAnsi="TH SarabunPSK" w:cs="TH SarabunPSK"/>
          <w:spacing w:val="4"/>
          <w:sz w:val="32"/>
          <w:szCs w:val="32"/>
        </w:rPr>
      </w:pP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pacing w:val="4"/>
          <w:sz w:val="32"/>
          <w:szCs w:val="32"/>
        </w:rPr>
        <w:t>5</w:t>
      </w:r>
    </w:p>
    <w:p>
      <w:pPr>
        <w:pStyle w:val="Normal"/>
        <w:spacing w:lineRule="exact" w:line="320"/>
        <w:ind w:left="720" w:hanging="720"/>
        <w:jc w:val="left"/>
        <w:rPr>
          <w:rFonts w:ascii="TH SarabunPSK" w:hAnsi="TH SarabunPSK" w:cs="TH SarabunPSK"/>
          <w:b/>
          <w:b/>
          <w:bCs/>
          <w:spacing w:val="4"/>
          <w:sz w:val="32"/>
          <w:szCs w:val="32"/>
        </w:rPr>
      </w:pPr>
      <w:r>
        <w:rPr>
          <w:rFonts w:cs="TH SarabunPSK" w:ascii="TH SarabunPSK" w:hAnsi="TH SarabunPSK"/>
          <w:b/>
          <w:bCs/>
          <w:spacing w:val="4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4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ind w:left="720" w:hanging="720"/>
        <w:jc w:val="left"/>
        <w:rPr>
          <w:rFonts w:ascii="TH SarabunPSK" w:hAnsi="TH SarabunPSK" w:cs="TH SarabunPSK"/>
          <w:spacing w:val="4"/>
          <w:sz w:val="32"/>
          <w:szCs w:val="32"/>
        </w:rPr>
      </w:pPr>
      <w:r>
        <w:rPr>
          <w:rFonts w:cs="TH SarabunPSK" w:ascii="TH SarabunPSK" w:hAnsi="TH SarabunPSK"/>
          <w:spacing w:val="4"/>
          <w:sz w:val="32"/>
          <w:szCs w:val="32"/>
        </w:rPr>
        <w:tab/>
      </w:r>
      <w:r>
        <w:rPr>
          <w:rFonts w:cs="TH SarabunPSK" w:ascii="TH SarabunPSK" w:hAnsi="TH SarabunPSK"/>
          <w:spacing w:val="4"/>
          <w:sz w:val="32"/>
          <w:szCs w:val="32"/>
        </w:rPr>
        <w:tab/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กระทรวงการคลัง รายงานว่า</w:t>
      </w:r>
    </w:p>
    <w:p>
      <w:pPr>
        <w:pStyle w:val="Normal"/>
        <w:spacing w:lineRule="exact" w:line="320"/>
        <w:ind w:left="720" w:hanging="720"/>
        <w:jc w:val="left"/>
        <w:rPr>
          <w:rFonts w:ascii="TH SarabunPSK" w:hAnsi="TH SarabunPSK" w:cs="TH SarabunPSK"/>
          <w:spacing w:val="4"/>
          <w:sz w:val="32"/>
          <w:szCs w:val="32"/>
        </w:rPr>
      </w:pPr>
      <w:r>
        <w:rPr>
          <w:rFonts w:cs="TH SarabunPSK" w:ascii="TH SarabunPSK" w:hAnsi="TH SarabunPSK"/>
          <w:spacing w:val="4"/>
          <w:sz w:val="32"/>
          <w:szCs w:val="32"/>
        </w:rPr>
      </w:r>
    </w:p>
    <w:p>
      <w:pPr>
        <w:pStyle w:val="Normal"/>
        <w:spacing w:lineRule="exact" w:line="320"/>
        <w:ind w:left="720" w:hanging="720"/>
        <w:jc w:val="left"/>
        <w:rPr>
          <w:rFonts w:ascii="TH SarabunPSK" w:hAnsi="TH SarabunPSK" w:cs="TH SarabunPSK"/>
          <w:spacing w:val="4"/>
          <w:sz w:val="32"/>
          <w:szCs w:val="32"/>
        </w:rPr>
      </w:pPr>
      <w:r>
        <w:rPr>
          <w:rFonts w:cs="TH SarabunPSK" w:ascii="TH SarabunPSK" w:hAnsi="TH SarabunPSK"/>
          <w:spacing w:val="4"/>
          <w:sz w:val="32"/>
          <w:szCs w:val="32"/>
        </w:rPr>
      </w:r>
    </w:p>
    <w:p>
      <w:pPr>
        <w:pStyle w:val="Normal"/>
        <w:spacing w:lineRule="exact" w:line="320"/>
        <w:ind w:left="720" w:hanging="720"/>
        <w:jc w:val="left"/>
        <w:rPr>
          <w:rFonts w:ascii="TH SarabunPSK" w:hAnsi="TH SarabunPSK" w:cs="TH SarabunPSK"/>
          <w:spacing w:val="4"/>
          <w:sz w:val="32"/>
          <w:szCs w:val="32"/>
        </w:rPr>
      </w:pPr>
      <w:r>
        <w:rPr>
          <w:rFonts w:cs="TH SarabunPSK" w:ascii="TH SarabunPSK" w:hAnsi="TH SarabunPSK"/>
          <w:spacing w:val="4"/>
          <w:sz w:val="32"/>
          <w:szCs w:val="32"/>
        </w:rPr>
        <w:tab/>
      </w:r>
      <w:r>
        <w:rPr>
          <w:rFonts w:cs="TH SarabunPSK" w:ascii="TH SarabunPSK" w:hAnsi="TH SarabunPSK"/>
          <w:spacing w:val="4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สืบเนื่องจากมติคณะรัฐมนตรี 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(9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นาคม </w:t>
      </w:r>
      <w:r>
        <w:rPr>
          <w:rFonts w:cs="TH SarabunPSK" w:ascii="TH SarabunPSK" w:hAnsi="TH SarabunPSK"/>
          <w:spacing w:val="4"/>
          <w:sz w:val="32"/>
          <w:szCs w:val="32"/>
        </w:rPr>
        <w:t>25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53)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สพพ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ได้ลงนามในสัญญาความช่วยเหลือ</w:t>
      </w:r>
    </w:p>
    <w:p>
      <w:pPr>
        <w:pStyle w:val="Normal"/>
        <w:spacing w:lineRule="exact" w:line="320"/>
        <w:ind w:left="720" w:hanging="720"/>
        <w:jc w:val="left"/>
        <w:rPr/>
      </w:pPr>
      <w:r>
        <w:rPr>
          <w:rFonts w:ascii="TH SarabunPSK" w:hAnsi="TH SarabunPSK" w:cs="TH SarabunPSK"/>
          <w:spacing w:val="4"/>
          <w:sz w:val="32"/>
          <w:sz w:val="32"/>
          <w:szCs w:val="32"/>
        </w:rPr>
        <w:t>ทางการเงินกับ สปป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ลาว  เมื่อวันที่ 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31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2553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เพื่อเป็นค่าใช้จ่ายดำเนินโครงการตามนัยที่กล่าวข้างต้น พร้อมทั้งได้รายงานผลการลงนามให้คณะรัฐมนตรีรับทราบตามมติคณะรัฐมนตรี 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(21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pacing w:val="4"/>
          <w:sz w:val="32"/>
          <w:szCs w:val="32"/>
        </w:rPr>
        <w:t>2553</w:t>
      </w:r>
      <w:r>
        <w:rPr>
          <w:rFonts w:cs="TH SarabunPSK" w:ascii="TH SarabunPSK" w:hAnsi="TH SarabunPSK"/>
          <w:spacing w:val="4"/>
          <w:sz w:val="32"/>
          <w:szCs w:val="32"/>
        </w:rPr>
        <w:t>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pacing w:val="2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โดยที่การปรับปรุงระบบระบายน้ำในนครหลวง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เวียงจันทน์ภายใต้โครงการที่กล่าวข้างต้นยัง   ไม่สมบูรณ์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ดังนั้น สปป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ลาว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 จึงได้มีหนังสือขอรับความช่วยเหลือทางการเงินจาก สพพ</w:t>
      </w:r>
      <w:r>
        <w:rPr>
          <w:rFonts w:cs="TH SarabunPSK" w:ascii="TH SarabunPSK" w:hAnsi="TH SarabunPSK"/>
          <w:spacing w:val="2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เพื่อเป็นค่าใช้จ่ายดำเนินงานปรับปรุงระบบระบายน้ำในนครหลวงเวียงจันทน์ตามนัยที่กล่าวต่อไป</w:t>
      </w:r>
    </w:p>
    <w:p>
      <w:pPr>
        <w:pStyle w:val="Normal"/>
        <w:spacing w:lineRule="exact" w:line="320"/>
        <w:ind w:firstLine="720"/>
        <w:jc w:val="left"/>
        <w:rPr>
          <w:rFonts w:ascii="TH SarabunPSK" w:hAnsi="TH SarabunPSK" w:cs="TH SarabunPSK"/>
          <w:spacing w:val="4"/>
          <w:sz w:val="32"/>
          <w:szCs w:val="32"/>
        </w:rPr>
      </w:pPr>
      <w:r>
        <w:rPr>
          <w:rFonts w:cs="TH SarabunPSK" w:ascii="TH SarabunPSK" w:hAnsi="TH SarabunPSK"/>
          <w:spacing w:val="4"/>
          <w:sz w:val="32"/>
          <w:szCs w:val="32"/>
        </w:rPr>
        <w:tab/>
      </w:r>
      <w:r>
        <w:rPr>
          <w:rFonts w:cs="TH SarabunPSK" w:ascii="TH SarabunPSK" w:hAnsi="TH SarabunPSK"/>
          <w:spacing w:val="4"/>
          <w:sz w:val="32"/>
          <w:szCs w:val="32"/>
        </w:rPr>
        <w:t xml:space="preserve">3.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กระทรวงการคลัง โดย สพพ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ได้จัดส่งเจ้าหน้าที่ไปประเมินโครงการร่วมกับเจ้าหน้าที่ขอ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ปป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ลาว เพื่อรับทราบข้อเท็จจริงและขอบเขตการดำเนินงานของโครงการดังกล่าวตามที่ สปป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ลาว เสนอ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โดยมีสาระสำคัญสรุปได้ 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ab/>
      </w:r>
      <w:r>
        <w:rPr>
          <w:rFonts w:cs="TH SarabunPSK" w:ascii="TH SarabunPSK" w:hAnsi="TH SarabunPSK"/>
          <w:spacing w:val="-2"/>
          <w:sz w:val="32"/>
          <w:szCs w:val="32"/>
        </w:rPr>
        <w:tab/>
      </w:r>
      <w:r>
        <w:rPr>
          <w:rFonts w:cs="TH SarabunPSK" w:ascii="TH SarabunPSK" w:hAnsi="TH SarabunPSK"/>
          <w:spacing w:val="-2"/>
          <w:sz w:val="32"/>
          <w:szCs w:val="32"/>
        </w:rPr>
        <w:tab/>
      </w:r>
      <w:r>
        <w:rPr>
          <w:rFonts w:cs="TH SarabunPSK" w:ascii="TH SarabunPSK" w:hAnsi="TH SarabunPSK"/>
          <w:spacing w:val="-2"/>
          <w:sz w:val="32"/>
          <w:szCs w:val="32"/>
        </w:rPr>
        <w:t xml:space="preserve">3.1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ขอบเขตของโครงการ ประกอบด้วย  งานปรับปรุงบึงหนองด้วงน้อยให้เป็นแก้มลิงย่อย</w:t>
      </w:r>
    </w:p>
    <w:p>
      <w:pPr>
        <w:pStyle w:val="Normal"/>
        <w:spacing w:lineRule="exact" w:line="320"/>
        <w:jc w:val="left"/>
        <w:rPr/>
      </w:pP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งานปรับปรุงร่องระบายน้ำหนองด้วงน้อย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(Drainage Channel)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และงานก่อสร้างทาง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บริการ </w:t>
      </w:r>
      <w:r>
        <w:rPr>
          <w:rFonts w:cs="TH SarabunPSK" w:ascii="TH SarabunPSK" w:hAnsi="TH SarabunPSK"/>
          <w:spacing w:val="-2"/>
          <w:sz w:val="32"/>
          <w:szCs w:val="32"/>
        </w:rPr>
        <w:t>(Service Road)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และระบบระบายน้ำชั่วคราว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นี้ไม่มีประชาชนได้รับผลกระทบจากการเวนคืนที่ดินและไม่มีผลกระทบทาง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สิ่งแวดล้อม เนื่องจากเป็นการปรับปรุงบึงและร่องระบายน้ำเดิมที่มีอยู่แล้วให้สามารถระบายน้ำได้ดียิ่งขึ้น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pacing w:val="4"/>
          <w:sz w:val="32"/>
          <w:szCs w:val="32"/>
        </w:rPr>
        <w:tab/>
      </w:r>
      <w:r>
        <w:rPr>
          <w:rFonts w:cs="TH SarabunPSK" w:ascii="TH SarabunPSK" w:hAnsi="TH SarabunPSK"/>
          <w:spacing w:val="4"/>
          <w:sz w:val="32"/>
          <w:szCs w:val="32"/>
        </w:rPr>
        <w:tab/>
      </w:r>
      <w:r>
        <w:rPr>
          <w:rFonts w:cs="TH SarabunPSK" w:ascii="TH SarabunPSK" w:hAnsi="TH SarabunPSK"/>
          <w:spacing w:val="4"/>
          <w:sz w:val="32"/>
          <w:szCs w:val="32"/>
        </w:rPr>
        <w:tab/>
      </w:r>
      <w:r>
        <w:rPr>
          <w:rFonts w:cs="TH SarabunPSK" w:ascii="TH SarabunPSK" w:hAnsi="TH SarabunPSK"/>
          <w:spacing w:val="4"/>
          <w:sz w:val="32"/>
          <w:szCs w:val="32"/>
        </w:rPr>
        <w:t xml:space="preserve">3.3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สปป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ลาว ได้จัดทำแบบรายละเอียดสำหรับงาน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ก่อสร้างสำหรับโครงการดังกล่าวไว้เสร็จเรียบร้อย เมื่อได้รับการสนับสนุนทางการเงินจากรัฐบาลไทย ก็สามารถเริ่มดำเนินงานได้ทันที</w:t>
      </w:r>
    </w:p>
    <w:p>
      <w:pPr>
        <w:pStyle w:val="Normal"/>
        <w:spacing w:lineRule="exact" w:line="320"/>
        <w:ind w:firstLine="720"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ab/>
      </w:r>
      <w:r>
        <w:rPr>
          <w:rFonts w:cs="TH SarabunPSK" w:ascii="TH SarabunPSK" w:hAnsi="TH SarabunPSK"/>
          <w:spacing w:val="-2"/>
          <w:sz w:val="32"/>
          <w:szCs w:val="32"/>
        </w:rPr>
        <w:tab/>
        <w:t xml:space="preserve">3.4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ค่าใช้จ่ายงานปรับปรุงระบบระบายน้ำฯ ตามข้อ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3.1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ประกอบด้วย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1) 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ค่างานโยธา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91.10 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2) 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ค่าวิศวกรที่ปรึกษาควบคุมงาน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3.00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ล้านบาท 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3)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ค่าบริหารจัดการ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1.30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ล้านบาท  รวม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95.40            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สพพ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ได้ประเมินผลประโยชน์ที่คาดว่าจะได้รับจากโครงการดังกล่าวแล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ความเห็น ดังนี้</w:t>
      </w:r>
    </w:p>
    <w:p>
      <w:pPr>
        <w:pStyle w:val="Normal"/>
        <w:spacing w:lineRule="exact" w:line="32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4.</w:t>
      </w:r>
      <w:r>
        <w:rPr>
          <w:rFonts w:cs="TH SarabunPSK" w:ascii="TH SarabunPSK" w:hAnsi="TH SarabunPSK"/>
          <w:spacing w:val="2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การปรับปรุงระบบระบายน้ำตามขอบเขตของงานที่กล่าวในข้อ </w:t>
      </w:r>
      <w:r>
        <w:rPr>
          <w:rFonts w:cs="TH SarabunPSK" w:ascii="TH SarabunPSK" w:hAnsi="TH SarabunPSK"/>
          <w:spacing w:val="2"/>
          <w:sz w:val="32"/>
          <w:szCs w:val="32"/>
        </w:rPr>
        <w:t xml:space="preserve">3.1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จะเป็นการ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่อสร้าง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ระบบระบายน้ำส่วนสุดท้าย ซึ่งจะทำให้การระบายน้ำในนครหลวงเวียงจันทน์มีความเชื่อมโยงกับโครงการ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สพพ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ให้ความช่วยเหลือแก่ สปป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ลาว ไปก่อนหน้านี้จำนวน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โครงการ คือ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โครงการก่อสร้างร่องระบาย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น้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ฮ่องวัดไต และ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ปรับปรุงถนนและระบบระบายน้ำในนครหลวงเวียงจัน</w:t>
      </w:r>
      <w:r>
        <w:rPr>
          <w:rFonts w:ascii="TH SarabunPSK" w:hAnsi="TH SarabunPSK" w:cs="TH SarabunPSK"/>
          <w:sz w:val="32"/>
          <w:sz w:val="32"/>
          <w:szCs w:val="32"/>
        </w:rPr>
        <w:t>ท</w:t>
      </w:r>
      <w:r>
        <w:rPr>
          <w:rFonts w:ascii="TH SarabunPSK" w:hAnsi="TH SarabunPSK" w:cs="TH SarabunPSK"/>
          <w:sz w:val="32"/>
          <w:sz w:val="32"/>
          <w:szCs w:val="32"/>
        </w:rPr>
        <w:t>น์ และจะทำให้โครงข่าย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การระบายน้ำจากนครหลวงเวียงจันทน์ไปยัง</w:t>
      </w:r>
      <w:r>
        <w:rPr>
          <w:rFonts w:ascii="TH SarabunPSK" w:hAnsi="TH SarabunPSK" w:cs="TH SarabunPSK"/>
          <w:sz w:val="32"/>
          <w:sz w:val="32"/>
          <w:szCs w:val="32"/>
        </w:rPr>
        <w:t>แม่น้ำ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โขงมีความสมบูรณ์และ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ีความรวดเร็วมากยิ่งขึ้น</w:t>
      </w:r>
    </w:p>
    <w:p>
      <w:pPr>
        <w:pStyle w:val="Normal"/>
        <w:spacing w:lineRule="exact" w:line="320"/>
        <w:ind w:left="720" w:hanging="0"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ab/>
      </w:r>
      <w:r>
        <w:rPr>
          <w:rFonts w:cs="TH SarabunPSK" w:ascii="TH SarabunPSK" w:hAnsi="TH SarabunPSK"/>
          <w:spacing w:val="-2"/>
          <w:sz w:val="32"/>
          <w:szCs w:val="32"/>
        </w:rPr>
        <w:tab/>
      </w:r>
      <w:r>
        <w:rPr>
          <w:rFonts w:cs="TH SarabunPSK" w:ascii="TH SarabunPSK" w:hAnsi="TH SarabunPSK"/>
          <w:spacing w:val="-2"/>
          <w:sz w:val="32"/>
          <w:szCs w:val="32"/>
        </w:rPr>
        <w:t xml:space="preserve">4.2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โครงการนี้จะทำให้ประชาชนในบริเวณพื้นที่โครงการ คือ เมืองจันทบุรีและเมืองสี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      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2"/>
          <w:sz w:val="32"/>
          <w:sz w:val="32"/>
          <w:szCs w:val="32"/>
        </w:rPr>
        <w:t>โคตรบอ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ะมาณ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สนคนได้รับประโยชน์ โดยจะไม่ต้องประสบปัญหาน้ำท่วมขังและน้ำเน่าเสียในช่วงฤดูฝนอันมีสาเหตุ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จากระบบระบายน้ำที่ไม่มีประสิทธิภาพ ซึ่งการให้ความช่วยเหลือตามที่กล่าวจะเป็นการสร้าง</w:t>
      </w:r>
      <w:r>
        <w:rPr>
          <w:rFonts w:ascii="TH SarabunPSK" w:hAnsi="TH SarabunPSK" w:cs="TH SarabunPSK"/>
          <w:sz w:val="32"/>
          <w:sz w:val="32"/>
          <w:szCs w:val="32"/>
        </w:rPr>
        <w:t>ความรู้สึกที่ดีให้แก่ประชาชนชาวลาวที่ได้รับประโยชน์จากโครงการนี้</w:t>
      </w:r>
    </w:p>
    <w:p>
      <w:pPr>
        <w:pStyle w:val="Normal"/>
        <w:spacing w:lineRule="exact" w:line="320"/>
        <w:ind w:firstLine="720"/>
        <w:jc w:val="left"/>
        <w:rPr/>
      </w:pPr>
      <w:r>
        <w:rPr>
          <w:rFonts w:cs="TH SarabunPSK" w:ascii="TH SarabunPSK" w:hAnsi="TH SarabunPSK"/>
          <w:spacing w:val="-8"/>
          <w:sz w:val="32"/>
          <w:szCs w:val="32"/>
        </w:rPr>
        <w:tab/>
      </w:r>
      <w:r>
        <w:rPr>
          <w:rFonts w:cs="TH SarabunPSK" w:ascii="TH SarabunPSK" w:hAnsi="TH SarabunPSK"/>
          <w:spacing w:val="-8"/>
          <w:sz w:val="32"/>
          <w:szCs w:val="32"/>
        </w:rPr>
        <w:tab/>
      </w:r>
      <w:r>
        <w:rPr>
          <w:rFonts w:cs="TH SarabunPSK" w:ascii="TH SarabunPSK" w:hAnsi="TH SarabunPSK"/>
          <w:spacing w:val="-8"/>
          <w:sz w:val="32"/>
          <w:szCs w:val="32"/>
        </w:rPr>
        <w:t xml:space="preserve">4.3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การให้ความช่วยเหลือทางการเงินแก่ สปป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ลาว    นอกจากจะเป็นการกระชับ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ความสัมพันธ์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ับประเทศเพื่อนบ้าน ซึ่งเป็นการสนับสนุนนโยบายต่างประเทศของรัฐบาลได้โดยตรงแล้ว  ยังจะเป็นการ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สนับสนุน</w:t>
      </w:r>
      <w:r>
        <w:rPr>
          <w:rFonts w:ascii="TH SarabunPSK" w:hAnsi="TH SarabunPSK" w:cs="TH SarabunPSK"/>
          <w:sz w:val="32"/>
          <w:sz w:val="32"/>
          <w:szCs w:val="32"/>
        </w:rPr>
        <w:t>การใช้สินค้าไทย เนื่องจากเงื่อนไขการให้ความช่วยเหลือทางการเงินแก่ สป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าว ดังกล่าว กำหนดให้ใช้สินค้าจากประเทศไทย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>ของมูลค่าโครงการ</w:t>
      </w:r>
    </w:p>
    <w:p>
      <w:pPr>
        <w:pStyle w:val="Normal"/>
        <w:spacing w:lineRule="exact" w:line="320"/>
        <w:ind w:firstLine="720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แหล่งเงินและเงื่อนไขทางการเงิน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เนื่องจากโครงการนี้เป็นการลงทุนเพื่อปรับปรุงโครงสร้างพื้นฐานและพัฒนาเมือง ซึ่งมี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ผลตอบแทนในการลงทุนต่ำ จึงเห็นสมควรให้ความช่วยเหลือทางการเงินแก่ สปป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ลาว ในรูปแบบเงินกู้</w:t>
      </w:r>
      <w:r>
        <w:rPr>
          <w:rFonts w:ascii="TH SarabunPSK" w:hAnsi="TH SarabunPSK" w:cs="TH SarabunPSK"/>
          <w:sz w:val="32"/>
          <w:sz w:val="32"/>
          <w:szCs w:val="32"/>
        </w:rPr>
        <w:t>เงื่อนไขผ่อน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ปรน โดยใช้เงินทุนจากเงินสะสมของ สพพ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ังมีข้อสรุปรายละเอียดเงื่อนไขของสัญญาฯ ดังนี้</w:t>
      </w:r>
    </w:p>
    <w:p>
      <w:pPr>
        <w:pStyle w:val="Normal"/>
        <w:spacing w:lineRule="exact" w:line="32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วงเงินให้ความช่วยเหลือ</w:t>
      </w:r>
      <w:r>
        <w:rPr>
          <w:rFonts w:cs="TH SarabunPSK" w:ascii="TH SarabunPSK" w:hAnsi="TH SarabunPSK"/>
          <w:sz w:val="32"/>
          <w:szCs w:val="32"/>
        </w:rPr>
        <w:tab/>
        <w:t xml:space="preserve">95.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งินกู้ทั้งจำน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>อัตราดอกเบี้ย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1.5 </w:t>
      </w:r>
      <w:r>
        <w:rPr>
          <w:rFonts w:ascii="TH SarabunPSK" w:hAnsi="TH SarabunPSK" w:cs="TH SarabunPSK"/>
          <w:sz w:val="32"/>
          <w:sz w:val="32"/>
          <w:szCs w:val="32"/>
        </w:rPr>
        <w:t>ต่อปี</w:t>
      </w:r>
    </w:p>
    <w:p>
      <w:pPr>
        <w:pStyle w:val="Normal"/>
        <w:spacing w:lineRule="exact" w:line="32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5.3 </w:t>
      </w:r>
      <w:r>
        <w:rPr>
          <w:rFonts w:ascii="TH SarabunPSK" w:hAnsi="TH SarabunPSK" w:cs="TH SarabunPSK"/>
          <w:sz w:val="32"/>
          <w:sz w:val="32"/>
          <w:szCs w:val="32"/>
        </w:rPr>
        <w:t>อายุสัญญา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ระยะเวลาปลอดหนี้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5.4 </w:t>
      </w:r>
      <w:r>
        <w:rPr>
          <w:rFonts w:ascii="TH SarabunPSK" w:hAnsi="TH SarabunPSK" w:cs="TH SarabunPSK"/>
          <w:sz w:val="32"/>
          <w:sz w:val="32"/>
          <w:szCs w:val="32"/>
        </w:rPr>
        <w:t>ค่าบริหารจัดการของ สพพ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0.15 </w:t>
      </w:r>
      <w:r>
        <w:rPr>
          <w:rFonts w:ascii="TH SarabunPSK" w:hAnsi="TH SarabunPSK" w:cs="TH SarabunPSK"/>
          <w:sz w:val="32"/>
          <w:sz w:val="32"/>
          <w:szCs w:val="32"/>
        </w:rPr>
        <w:t>ของวงเงินกู้</w:t>
      </w:r>
    </w:p>
    <w:p>
      <w:pPr>
        <w:pStyle w:val="Normal"/>
        <w:spacing w:lineRule="exact" w:line="32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5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.5 </w:t>
      </w:r>
      <w:r>
        <w:rPr>
          <w:rFonts w:ascii="TH SarabunPSK" w:hAnsi="TH SarabunPSK" w:cs="TH SarabunPSK"/>
          <w:sz w:val="32"/>
          <w:sz w:val="32"/>
          <w:szCs w:val="32"/>
        </w:rPr>
        <w:t>กำหนด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ชำระดอกเบี้ย</w:t>
      </w:r>
      <w:r>
        <w:rPr>
          <w:rFonts w:cs="TH SarabunPSK" w:ascii="TH SarabunPSK" w:hAnsi="TH SarabunPSK"/>
          <w:spacing w:val="-2"/>
          <w:sz w:val="32"/>
          <w:szCs w:val="32"/>
        </w:rPr>
        <w:tab/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ปีละ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ครั้ง</w:t>
      </w:r>
    </w:p>
    <w:p>
      <w:pPr>
        <w:pStyle w:val="Normal"/>
        <w:spacing w:lineRule="exact" w:line="320"/>
        <w:ind w:left="720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เงื่อนไขอื่นๆ</w:t>
      </w:r>
    </w:p>
    <w:p>
      <w:pPr>
        <w:pStyle w:val="Normal"/>
        <w:spacing w:lineRule="exact" w:line="320"/>
        <w:ind w:firstLine="15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สป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ลาว ต้องใช้ผู้รับเหมาก่อสร้างและวิศวกรที่ปรึกษาควบคุมงาน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ก่อสร้างที่เป็น</w:t>
      </w:r>
      <w:r>
        <w:rPr>
          <w:rFonts w:ascii="TH SarabunPSK" w:hAnsi="TH SarabunPSK" w:cs="TH SarabunPSK"/>
          <w:sz w:val="32"/>
          <w:sz w:val="32"/>
          <w:szCs w:val="32"/>
        </w:rPr>
        <w:t>นิติบุคคลสัญชาติไทยเป็นผู้ดำเนินโครงการก่อสร้าง</w:t>
      </w:r>
    </w:p>
    <w:p>
      <w:pPr>
        <w:pStyle w:val="Normal"/>
        <w:spacing w:lineRule="exact" w:line="320"/>
        <w:ind w:firstLine="1526"/>
        <w:jc w:val="left"/>
        <w:rPr>
          <w:rFonts w:ascii="TH SarabunPSK" w:hAnsi="TH SarabunPSK" w:cs="TH SarabunPSK"/>
          <w:spacing w:val="4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ปป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ลาว ต้องใช้สินค้าและบริการภายใต้โครงการดังกล่าวจากประเทศไทยไม่น้อย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กว่า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50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ของวงเงินให้ความช่วยเหลือ</w:t>
      </w:r>
    </w:p>
    <w:p>
      <w:pPr>
        <w:pStyle w:val="Normal"/>
        <w:spacing w:lineRule="exact" w:line="320"/>
        <w:ind w:firstLine="1526"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ัญญาให้ความช่วยเหลือทางการเงินระหว่าง สพพ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ับ สปป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ลาว อยู่ภายใต้กฎหมาย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ไทย</w:t>
      </w:r>
    </w:p>
    <w:p>
      <w:pPr>
        <w:pStyle w:val="Normal"/>
        <w:spacing w:lineRule="exact" w:line="320"/>
        <w:ind w:firstLine="15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>ในกรณีที่ สป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ลาว จะให้ภาคเอกชนเข้าดำเนินธุรกิจหรือกิจกรรมใดๆ ที่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กี่ยวเนื่อง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กับโครงการ สพพ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ขอให้ สปป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ลาว พิจารณา</w:t>
      </w:r>
      <w:r>
        <w:rPr>
          <w:rFonts w:ascii="TH SarabunPSK" w:hAnsi="TH SarabunPSK" w:cs="TH SarabunPSK"/>
          <w:sz w:val="32"/>
          <w:sz w:val="32"/>
          <w:szCs w:val="32"/>
        </w:rPr>
        <w:t>ให้สิทธิ์ดำเนินการดังกล่าวแก่ภาคเอกชนไทยเป็นลำดับแรก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ทบทวนมติการลงนามในบันทึกความเข้าใจระหว่างรัฐบาลของรัฐสมาชิกของสมาคมประชาชาติแห่งเอเชียตะวันออกเฉียงใต้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าเซีย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สาธารณรัฐประชาชนจีนว่าด้วยความร่วมมือด้านสาธารณสุข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สาธารณสุข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ให้ทบทวน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การลงนามในบันทึกความเข้าใจระหว่างรัฐบาลของรัฐสมาชิกของสมาคมประชาชาติแห่งเอเชียตะวันออกเฉียงใต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าเซีย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าธารณรัฐประชาชนจีนว่าด้วยความร่วมมือด้านสาธารณสุข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ากเด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ี่เห็นชอบให้รัฐมนตรีว่าการกระทรวงการต่างประเทศหรือผู้แทนเป็นผู้ลงนามในบันทึกความเข้าใจฯ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ป็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นหลักการให้รัฐมนตรีว่าการกระทรวงสาธารณสุขหรือผู้แทนที่จะเข้าร่วมการประชุมรัฐมนตรีสาธารณสุขอาเซียน – จีน ครั้ง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จังหวัดภูเก็ต เป็นผู้ลงนามในบันทึกความเข้าใจฯ ทั้งนี้ หากมีการแก้ไขถ้อยคำหรือประเด็นที่มิใช่สาระสำคัญ ขอให้อยู่ในดุลยพินิจของผู้ลงนาม โดยไม่ต้องนำเสนอคณะรัฐมนตรีเพื่อพิจารณาอีก และอนุมัติให้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หนังสือมอบอำนาจเต็ม </w:t>
      </w:r>
      <w:r>
        <w:rPr>
          <w:rFonts w:cs="TH SarabunPSK" w:ascii="TH SarabunPSK" w:hAnsi="TH SarabunPSK"/>
          <w:sz w:val="32"/>
          <w:szCs w:val="32"/>
        </w:rPr>
        <w:t xml:space="preserve">(Full Powers) </w:t>
      </w:r>
      <w:r>
        <w:rPr>
          <w:rFonts w:ascii="TH SarabunPSK" w:hAnsi="TH SarabunPSK" w:cs="TH SarabunPSK"/>
          <w:sz w:val="32"/>
          <w:sz w:val="32"/>
          <w:szCs w:val="32"/>
        </w:rPr>
        <w:t>ให้กับรัฐมนตรีว่าการกระทรวงสาธารณสุข หรือผู้แทนที่จะลงนามบันทึกความเข้าใจฯ ต่อไป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กระทรวงสาธารณสุขสาธารณรัฐประชาชนจีนแจ้งขอเลื่อนกำหนดการลงนามในบันทึกความเข้าใจฯ ที่คณะรัฐมนตรีได้มีมติเห็นชอบแล้ว </w:t>
      </w:r>
      <w:r>
        <w:rPr>
          <w:rFonts w:cs="TH SarabunPSK" w:ascii="TH SarabunPSK" w:hAnsi="TH SarabunPSK"/>
          <w:sz w:val="32"/>
          <w:szCs w:val="32"/>
        </w:rPr>
        <w:t xml:space="preserve">(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ไปเป็นระหว่างการประชุมรัฐมนตรีสาธารณสุขอาเซียน – จีน ครั้ง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เดือนกรกฎ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จังหวัดภูเก็ต ซึ่งประเทศไทยจะเป็นเจ้าภาพจัดการประชุม โดยสาระสำคัญของบันทึกความเข้าใจฯ ไม่ได้มีการแก้ไขแต่ประการใด และในการประชุมเจ้าหน้าที่อาวุโส ด้านการพัฒนาสาธารณสุขอาเซียน – จีน 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เมืองเซบู ประเทศฟิลิปปินส์ ได้เห็นชอบให้มีการลงนามบันทึกความเข้าใจฯ ระหว่างการประชุมรัฐมนตรีสาธารณสุขอาเซียน – จีน ครั้ง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ณ จังหวัดภูเก็ต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รอบเจรจาเพื่อจัดทำบันทึกความเข้าใจเกี่ยวกับการขนส่งสินค้าและผู้โดยสารทางบกระหว่างไทย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เลเซี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กรอบเจรจาเพื่อจัดทำบันทึกความเข้าใจเกี่ยวกับการขนส่งสินค้าและผู้โดยสารทางบกระหว่าง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เลเซียตามที่กระทรวงคมนา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 และให้นำเสนอรัฐสภาพิจารณาให้ความเห็นชอบตามมาตรา </w:t>
      </w:r>
      <w:r>
        <w:rPr>
          <w:rFonts w:cs="TH SarabunPSK" w:ascii="TH SarabunPSK" w:hAnsi="TH SarabunPSK"/>
          <w:sz w:val="32"/>
          <w:szCs w:val="32"/>
        </w:rPr>
        <w:t xml:space="preserve">190 </w:t>
      </w:r>
      <w:r>
        <w:rPr>
          <w:rFonts w:ascii="TH SarabunPSK" w:hAnsi="TH SarabunPSK" w:cs="TH SarabunPSK"/>
          <w:sz w:val="32"/>
          <w:sz w:val="32"/>
          <w:szCs w:val="32"/>
        </w:rPr>
        <w:t>ของรัฐธรรมนูญแห่งราชอาณาจักรไทยต่อไป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ว่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จจุบันการขนส่งทางถนนระหว่างไทยกับมาเลเซียเป็นไปตามบันทึกความเข้าใจว่าด้วยการขนส่งสินค้าเน่าเสียง่ายทางถนนจากประเทศไทยผ่านแดนมาเลเซียไปยังสิงค์โปร์ ลงนาม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าเลเซียยินยอมให้ประเทศไทยขนส่งสินค้าเน่าเสียง่าย ได้แก่ ปลา สัตว์น้ำจำพวกที่มีเปลือกหุ้มตัว หอย เนื้อสัตว์แช่เย็นหรือแช่แข็ง ผลไม้ ผักสด ทางถนนจากประเทศไทยผ่านแดนมาเลเซีย ไปยังสิงค์โปร์ได้ไม่เกิน </w:t>
      </w:r>
      <w:r>
        <w:rPr>
          <w:rFonts w:cs="TH SarabunPSK" w:ascii="TH SarabunPSK" w:hAnsi="TH SarabunPSK"/>
          <w:sz w:val="32"/>
          <w:szCs w:val="32"/>
        </w:rPr>
        <w:t xml:space="preserve">30,000 </w:t>
      </w:r>
      <w:r>
        <w:rPr>
          <w:rFonts w:ascii="TH SarabunPSK" w:hAnsi="TH SarabunPSK" w:cs="TH SarabunPSK"/>
          <w:sz w:val="32"/>
          <w:sz w:val="32"/>
          <w:szCs w:val="32"/>
        </w:rPr>
        <w:t>ตั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ี  จะได้รับยกเว้นการชำระอากร ภาษี ค่าธรรมเนียม หรือค่าภาระอื่น ๆ ต่อมาปริมาณการขนส่งสินค้าเน่าเสียง่ายทางถนนมีปริมาณเพิ่มขึ้นทุกปี  ทำให้การขนส่งสินค้าเกินปริมาณที่กำหนดไว้ในความตกลง เป็นผลให้ผู้ประกอบการของประเทศไทยต้องรับภาระค่าใช้จ่ายเพิ่มขึ้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นส่วนของการขนส่งผู้โดยสารทางถนนระหว่างประเทศไทยและมาเลเซีย ยังไม่มีการจัดทำความตกลงระหว่างประเทศรองรับ ทำให้การขนส่งผู้โดยสารบริเวณชายแดน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มาเลเซีย เป็นเพียงการอนุญาตเฉพาะครั้งคราวภายใต้เงื่อนไขและเขตพื้นที่ตามที่ทั้งสองประเทศกำหนด  จึงเป็นข้อจำกัดและอุปสรรคของทั้งผู้ประกอบการและนักท่องเที่ยวในการเดินทาง  และท่องเที่ยวทางถนนระหว่างสองประเทศ ดังนั้น การจัดทำความตกล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บันทึกความเข้าใจเกี่ยวกับการขนส่งสินค้าและผู้โดยสารทางบกระหว่าง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มาเลเซีย จะช่วยแก้ไขปัญหาด้านการขนส่งสินค้าและผู้โดยสารทางถนนระหว่าง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มาเลเซียให้คลี่คลายลง  โดยไม่ต้องรอให้กรอบความตกลงด้านการอำนวยความสะดวกในการขนส่งของอาเซียนซึ่งอยู่ระหว่างการดำเนินการของประเทศสมาชิกมีผลใช้บังคับ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จัดทำกรอบเจรจาเพื่อจัดทำบันทึกความเข้าใจเกี่ยวกับการขนส่งสินค้าและผู้โดยสารทางบกระหว่าง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เลเซีย เสนอคณะกรรมการผู้แทนรัฐบาลเพื่อพิจารณาทำความตกลงเกี่ยวกับการขนส่งทางบกกับรัฐบาลต่างประเทศเป็นประจำ  ในการประชุมครั้งที่ </w:t>
      </w:r>
      <w:r>
        <w:rPr>
          <w:rFonts w:cs="TH SarabunPSK" w:ascii="TH SarabunPSK" w:hAnsi="TH SarabunPSK"/>
          <w:sz w:val="32"/>
          <w:szCs w:val="32"/>
        </w:rPr>
        <w:t xml:space="preserve">2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ที่ประชุมมีมติเห็นชอบให้ ค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นำเสนอกรอบเจรจาเพื่อจัดทำบันทึกความเข้าใจเกี่ยวกับการขนส่งสินค้าและผู้โดยสารทางบกระหว่าง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มาเลเซียต่อคณะรัฐมนตรีและรัฐสภา  ก่อนที่จะดำเนินการเจรจาจัดทำบันทึกความเข้าใจด้านการขนส่งสินค้าและผู้โดยสารทางบกระหว่าง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มาเลเซียต่อไป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ันทึกความเข้าใจฯ ที่จะจัดทำขึ้นเป็นการขยายโอกาสการให้บริการขนส่งสินค้าและผู้โดยสารระหว่างไทยกับมาเลเซีย  และมีผลเป็นการยกเลิกบันทึกความเข้าใจว่าด้วยการขนส่งสินค้าเน่าเสียง่ายทางถนนจากประเทศไทยผ่านแดนมาเลเซียไปยังสิงค์โปร์  ซึ่งมีการจำกัดประเภทของสินค้าและปริมาณของสินค้าเน่าเสียง่าย  โดยจะทำให้การขนส่งสินค้าและผู้โดยสารระหว่างประเทศไทยและมาเลเซียเป็นไปด้วยความสะดวกและรวดเร็ว  เป็นผลให้เกิดการขยายตัวทางเศรษฐกิจระหว่างสองประเทศทั้งในด้านการค้าและบริการท่องเที่ยว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ทธิการจราจ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นุญาตให้มีการประกอบการรถขนส่งสินค้าและผู้โดยสารข้ามแดนและผ่านแดนทางถนนตามเส้นทางและด่านพรมแดนเข้า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ออก ที่กำหนดร่วมกัน  และอนุญาตให้ผู้ประกอบการรถโดยสารทั้งประจำทางและไม่ประจำทางที่ได้รับอนุญาตจากหน่วยงานประเทศผู้รับ  ได้รับสิทธิในการขนส่งสินค้าและผู้โดยสารในประเทศผู้รับได้  โดยไม่รวมการขนส่งในประเทศ ทั้งนี้ การขนส่งข้ามแดนและผ่านแดนต้องอยู่ภายใต้กฎหมายของประเทศผู้รับ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ส้นทางการขนส่งข้ามแด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่านแดนและสิ่งอำนวยความสะดว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มีการกำหนดเส้นทางการขนส่ง และสิ่งอำนวยความสะดวกบริเวณพรมแดนตามที่ทั้งสองฝ่ายเห็นชอบร่วมกัน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อำนวยความสะดวกพิธีการข้ามแด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มีการกำหนดด่านพรมแดนโดยความเห็นชอบร่วมกัน  และให้มีการดำเนินการตรวจปล่อยร่วมกันของหน่วยงานที่เกี่ยวข้องในบริเวณเดียววัน รวมทั้งปรับประสานและทำให้ง่ายขึ้นของพิธีการทางศุลกากร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ขนส่งสินค้าอันตร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ม่อนุญาตให้ขนส่งสินค้าอันตราย เว้นแต่ได้รับอนุญาตจากประเทศภาคีเป็นกรณี ๆ ไป ซึ่งเป็นไปตามพิธีสาร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ของกรอบความตกลงอาเซียนว่าด้วยการอำนวยความสะดวกในการขนส่งสินค้าผ่านแด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ขนส่งสินค้าเน่าเสียง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เทศภาคีต้องอำนวยความสะดวกในการขนส่งสินค้าเน่าเสียง่า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ยอมรับร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ำหนดให้มีการยอมรับรถขนส่งสินค้าและรถโดยสารที่จดทะเบียนในประเทศภาคี การยอมรับใบอนุญาตขับขี่รถยนต์ข้ามแดนและผ่านแดนซึ่งกันและกัน ประเทศภาคีต้องอำนวยความสะดวกในการขนส่งสินค้าเน่าเสียง่า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ขนส่งบุคคลข้ามแดนผ่านแด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นำหลักเกณฑ์ขององค์การอนามัยโลกมาใช้สำหรับการขนส่งบุคคลข้ามแด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ขนส่งข้ามแดนและผ่านแดนทางรถไฟ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เป็นไปตามข้อตกลงการเดินรถร่วมระหว่างการรถไฟแห่งประเทศไทยและการรถไฟแห่งสหพันธ์มลายา  บังคับใช้เมื่อ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497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ณะกรรมาธิการร่ว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มีการจัดตั้งคณะกรรมาธิการร่วมเพื่อประสานงานในการดำเนินการตามความตกลงฯ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ริ่มมีผลบังคับใช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วามตกลงจะมีผลใช้บังคับในวันที่ลงนามและมีผลเป็นการยกเลิกบันทึกความเข้าใจว่าด้วยการขนส่งสินค้าเน่าเสียง่ายทางถนนจากประเทศไทยผ่านแดนมาเลเซียไปยังสิงค์โปร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22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อนุมัติลงนามในบันทึกความเข้าใจระหว่างสำนักงานตำรวจแห่งชาติและกระทรวงมหาดไทยแห่งสาธารณรัฐออสเตรีย ว่าด้วยการเสริมสร้างความร่วมมือทวิภาคีด้านความมั่นคงภายใ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และอนุมัติตามที่สำนักงานตำรวจ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ร่างบันทึกความเข้าใจระหว่างสำนักงานตำรวจแห่งชาติกับกระทรวงมหาดไทยแห่งสาธารณรัฐออสเตรีย ว่าด้วยการเสริมสร้างความร่วมมือทวิภาคีด้านความมั่นคงภายใ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มีการลงนามร่วมกัน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6-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>2555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ผู้บัญชาการตำรวจแห่งชาติหรือผู้ที่ได้รับมอบหมายลงนามบันทึกความเข้าใจฯ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หากมีความจำเป็นต้องแก้ไขปรับปรุงร่างบันทึกความเข้าใจฯ ในส่วนที่ไม่ใช่สาระสำคัญก่อนมีการลงนาม ให้ ต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ามารถดำเนินการได้โดยไม่ต้องเสนอคณะรัฐมนตรีพิจารณาอีกครั้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ต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การทาบทามจากกระทรวงมหาดไทยแห่งสาธารณรัฐออสเตรียในการจัดทำบันทึกความเข้าใจระหว่างกัน เพื่อต่อต้านอาชญากรรมข้ามชาติและการเสริมสร้างความร่วมมือทวิภาคีด้านความมั่นคงภายใน โดยฝ่าย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ฝ่ายสาธารณรัฐออสเตรี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มหาดไท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่วมกันเจรจาจัดทำร่างบันทึกความเข้าใจฯ โดยเริ่มการเจรจาตั้งแต่เดือน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และได้ร่วมกันพิจารณาร่างบันทึกความเข้าใจฯ มาอย่างต่อเนื่อง  จนกระทั่งสามารถตกลงกันได้ในทุกข้อ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บันทึกความเข้าใจฯ มีสาระสำคัญเกี่ยวกับความร่วมมือในการต่อต้านและปราบปรามอาชญากรรมข้ามชาติ  โดยเฉพาะอย่างยิ่งการต่อต้านและปราบปรามการทำอนาจารและการจัดนำเที่ยวเพื่อวัตถุประสงค์ในการล่วงละเมิดทางเพศต่อเด็ก  และการพัฒนาความร่วมมือระหว่างคู่ภาคีใ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ด้านหลัก คือ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การแลกเปลี่ยนข้อมูลระหว่างกั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การประสานงานเพื่อการปฏิบัติงานร่วมกั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การเสริมสร้างและกระชับเครือข่ายความร่วมมือระหว่างกั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>ความร่วมมือและสนับสนุนการทำงานของเจ้าหน้าที่ประสานงานด้านตำรวจและเจ้าหน้าที่ด้านการตรวจสอบเอกสารเดินทางระหว่างกั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>ความร่วมมือกันในการให้ความช่วยเหลือด้านการเสริมสร้างขีดความสามารถของเจ้าหน้าที่และพัฒนาความเป็นมืออาชีพ โดยเฉพาะด้านการป้องกันอาชญากรรม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ั้งนี้ การดำเนินการตามบันทึกความเข้าใจฯ อยู่ภายใต้กฎหมายและระเบียบภายในประเทศของคู่ภาคี  และการจัดทำบันทึกความเข้าใจฉบับนี้ไม่มีผลผูกพันในทางกฎหมายระหว่างประเทศใด ๆ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การจัดทำบันทึกความเข้าใจร่วมกันว่าด้วยการพัฒนาและปรับปรุงบัญชีเศรษฐกิจเงินทุนของประเทศไทย ระหว่างสำนักงานคณะกรรมการพัฒนาการเศรษฐกิจและสังคมแห่งชาติกับสถาบันที่ปรึกษาระบบการเงินและความยากจนแห่งมหาวิทยาลัยชิคาโก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Consortium on Financial System and  Poverty/University of Chicago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มหาวิทยาลัยหอการค้าไท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และอนุมัติตามที่สำนักงานคณะกรรมการพัฒนาการเศรษฐกิจและสังคม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ศ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ร่างบันทึกความเข้าใจว่าด้วยการพัฒนาปรับปรุงบัญชีเศรษฐกิจเงินทุนของประเทศไทย ระหว่างสำนักงานคณะกรรมการพัฒนาการเศรษฐกิจและสังคมแห่งชาติกับสถาบันที่ปรึกษาระบบการเงินและความยากจนแห่งมหาวิทยาลัยชิคาโก </w:t>
      </w:r>
      <w:r>
        <w:rPr>
          <w:rFonts w:cs="TH SarabunPSK" w:ascii="TH SarabunPSK" w:hAnsi="TH SarabunPSK"/>
          <w:sz w:val="32"/>
          <w:szCs w:val="32"/>
        </w:rPr>
        <w:t xml:space="preserve">(Consortium on Financial System and  Poverty/University of Chicago)  </w:t>
      </w:r>
      <w:r>
        <w:rPr>
          <w:rFonts w:ascii="TH SarabunPSK" w:hAnsi="TH SarabunPSK" w:cs="TH SarabunPSK"/>
          <w:sz w:val="32"/>
          <w:sz w:val="32"/>
          <w:szCs w:val="32"/>
        </w:rPr>
        <w:t>และมหาวิทยาลัยหอการค้าไท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เลขาธิการคณะกรรมการพัฒนาการเศรษฐกิจและสังคมแห่งชาติหรือผู้แทนลงนามในร่างบันทึกความเข้าใจฯ ดังกล่าว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หากมีความจำเป็นต้องแก้ไขปรับปรุงร่างบันทึกความเข้าใจฯ ในส่วนที่ไม่ใช่เนื้อหาสาระสำคัญของบันทึกความเข้าใจฯ ให้ สศ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ามารถดำเนินการได้โดยไม่ต้องนำเสนอคณะรัฐมนตรีพิจารณาอีกครั้งหนึ่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ศ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บัญชีเศรษฐกิจเงินทุนเป็นบัญชีหนึ่งในระบบบัญชีเศรษฐกิจตามมาตรฐานสากล ซึ่งบัญชีเศรษฐกิจเงินทุนแสดงแหล่งที่ได้มาและการใช้ไปของเงินทุนผ่านเครื่องมือทางการเงินของแต่ละสถาบันเศรษฐกิจ ใช้สำหรับวิเคราะห์ความต้องการเงินทุนของแต่ละสถาบัน  รวมถึงการวิจัยทางวิชาการเพื่อนำเสนอเป็นนโยบายและแนวทางการพัฒนาประเทศ  ซึ่ง สศ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มีความพยายามที่จะนำผลการศึกษาจากบัญชีเศรษฐกิจเงินทุนมาใช้ในการวางแผนพัฒนาประเทศ  แต่ยังมีข้อจำกัดด้านความสามารถของบุคลากร  จึงเล็งเห็นความจำเป็นของความร่วมมือทางวิชาการกับสถาบันที่ปรึกษาระบบการเงินฯ และมหาวิทยาลัยหอการค้าไทยในการพัฒนาบุคลากรด้านการปรับปรุงและประยุกต์ใช้บัญชีเศรษฐกิจเงินทุน  ซึ่งสถาบันที่ปรึกษาระบบการเงินฯ มีผู้เชี่ยวชาญการวิจัยด้านเศรษฐกิจการเงิน มีประสบการณ์ในการทำวิจัยให้กับสถาบันวิจัยระบบการเงินและความยากจนแห่งมหาวิทยาลัยชิคาโกมาเป็นเวลานาน  สามารถช่วยพัฒนาทักษะการวิเคราะห์เศรษฐกิจด้านการเงินเชิงลึกให้แก่บุคลากร  สศ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ตถุประสงค์ </w:t>
      </w:r>
      <w:r>
        <w:rPr>
          <w:rFonts w:cs="TH SarabunPSK" w:ascii="TH SarabunPSK" w:hAnsi="TH SarabunPSK"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>เพื่อพัฒนาปรับปรุงบัญชีเศรษฐกิจเงินทุนให้มีความถูกต้องตามมาตรฐานสากลและมีความสมบูรณ์สามารถตอบสนองต่อการใช้ประโยชน์มากขึ้น และส่งเสริมการประยุกต์ใช้บัญชีเศรษฐกิจเงินทุนเชิงลึกให้แพร่หลา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อบระยะเวลา </w:t>
      </w:r>
      <w:r>
        <w:rPr>
          <w:rFonts w:cs="TH SarabunPSK" w:ascii="TH SarabunPSK" w:hAnsi="TH SarabunPSK"/>
          <w:sz w:val="32"/>
          <w:szCs w:val="32"/>
        </w:rPr>
        <w:t xml:space="preserve">: 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เริ่ม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้นสุด 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>2558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ลงนามในบันทึกความเข้าใจฯ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าธิการคณะกรรมการพัฒนาการเศรษฐกิจและสังคมแห่งชาติ หรือผู้แทน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ธิการบดีมหาวิทยาลัยหอการค้าไทย หรือผู้แทน และ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ประธานสถาบันที่ปรึกษาระบบการเงินและความยากจนแห่งมหาวิทยาลัยชิคาโก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ร่างบันทึกความเข้าใจดังกล่าวเป็นเอกสารในการกำหนดแนวทางความร่วมมือทางวิชาการระหว่าง สศ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ับสถาบันที่ปรึกษาระบบการเงินฯ และมหาวิทยาลัยหอการค้าไทยในการพัฒนาปรับปรุงบัญชีเศรษฐกิจเงินทุนของประเทศไทยและพัฒนาบุคลากรของ สศ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มีทักษะในการวิเคราะห์วิจัยเศรษฐกิจการเงินในเชิงลึก ซึ่งจะเป็นประโยชน์ในการวางแผนและกำหนดนโยบายการพัฒนาประเทศ ร่างบันทึกความเข้าใจฯ ดังกล่าวจึงไม่เป็นหนังสือสัญญาที่มีบทเปลี่ยนแปลงอาณาเขตไทยหรือเขตพ้นที่นอกอาณาเขตซึ่งประเทศไทยมีสิทธิอธิปไตย  หรือมีเขตอำนาจตามหนังสือสัญญาหรือตามกฎหมายระหว่างประเทศ หรือมีผลกระทบต่อความมั่นคงทางเศรษฐกิจหรือสังคมของประเทศอย่างมีนัยสำคัญ  และหากส่วนราชการเจ้าของเรื่องสามารถปฏิบัติตามข้อผูกพันในร่างบันทึกความเข้าใจฯ ได้โดยไม่ต้องออกพระราชบัญญัติ เพื่อให้การเป็นไปตามร่างบันทึกความเข้าใจฯ จึงไม่เป็นหนังสือสัญญาตามมาตรา </w:t>
      </w:r>
      <w:r>
        <w:rPr>
          <w:rFonts w:cs="TH SarabunPSK" w:ascii="TH SarabunPSK" w:hAnsi="TH SarabunPSK"/>
          <w:sz w:val="32"/>
          <w:szCs w:val="32"/>
        </w:rPr>
        <w:t xml:space="preserve">1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รรคสองของรัฐธรรมนูญแห่งราชอาณาจักรไทยที่จะต้องได้รับความเห็นชอบของรัฐสภาก่อนดำเนินการให้มีผลผูกพัน  ทั้งนี้  การจัดทำบันทึกความเข้าใจฯ ดังกล่าวได้รับความเห็นชอบจากรองนายกรัฐมนตรี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ิตติรัตน์ ณ ระน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นิวัฒน์ธำรง บุญทรงไพศาล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ามลำดับแล้ว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2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ความเห็นชอบในการสมทบเงินให้แก่กองทุนการเงินระหว่างประเทศตาม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bilateral borrowing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ให้ธนาคาร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ธปท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ทบเงินให้แก่กองทุนการเงินระหว่างประเทศ </w:t>
      </w:r>
      <w:r>
        <w:rPr>
          <w:rFonts w:cs="TH SarabunPSK" w:ascii="TH SarabunPSK" w:hAnsi="TH SarabunPSK"/>
          <w:sz w:val="32"/>
          <w:szCs w:val="32"/>
        </w:rPr>
        <w:t xml:space="preserve">(International Monetary Fund : IMF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โครงการ </w:t>
      </w:r>
      <w:r>
        <w:rPr>
          <w:rFonts w:cs="TH SarabunPSK" w:ascii="TH SarabunPSK" w:hAnsi="TH SarabunPSK"/>
          <w:sz w:val="32"/>
          <w:szCs w:val="32"/>
        </w:rPr>
        <w:t xml:space="preserve">bilateral borrowing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นล้านดอลลาร์สหรัฐ 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ธป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ขอให้รัฐมนตรีว่าการกระทรวงการคลังอนุมัติการสมทบเงินให้ </w:t>
      </w:r>
      <w:r>
        <w:rPr>
          <w:rFonts w:cs="TH SarabunPSK" w:ascii="TH SarabunPSK" w:hAnsi="TH SarabunPSK"/>
          <w:sz w:val="32"/>
          <w:szCs w:val="32"/>
        </w:rPr>
        <w:t xml:space="preserve">IMF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โครงการ </w:t>
      </w:r>
      <w:r>
        <w:rPr>
          <w:rFonts w:cs="TH SarabunPSK" w:ascii="TH SarabunPSK" w:hAnsi="TH SarabunPSK"/>
          <w:sz w:val="32"/>
          <w:szCs w:val="32"/>
        </w:rPr>
        <w:t xml:space="preserve">bilateral borrowing </w:t>
      </w:r>
      <w:r>
        <w:rPr>
          <w:rFonts w:ascii="TH SarabunPSK" w:hAnsi="TH SarabunPSK" w:cs="TH SarabunPSK"/>
          <w:sz w:val="32"/>
          <w:sz w:val="32"/>
          <w:szCs w:val="32"/>
        </w:rPr>
        <w:t>สรุปได้ดังนี้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เสนอของ </w:t>
      </w:r>
      <w:r>
        <w:rPr>
          <w:rFonts w:cs="TH SarabunPSK" w:ascii="TH SarabunPSK" w:hAnsi="TH SarabunPSK"/>
          <w:sz w:val="32"/>
          <w:szCs w:val="32"/>
        </w:rPr>
        <w:t>IMF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1.1 IMF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หล่งเงินทุนหลักสำหรับให้กู้แก่ประเทศสมาชิกจากเงินโควตาของประเทศสมาชิกทั้งหมดและเงินกู้พหุภาคีตามความตกลง </w:t>
      </w:r>
      <w:r>
        <w:rPr>
          <w:rFonts w:cs="TH SarabunPSK" w:ascii="TH SarabunPSK" w:hAnsi="TH SarabunPSK"/>
          <w:sz w:val="32"/>
          <w:szCs w:val="32"/>
        </w:rPr>
        <w:t xml:space="preserve">New Arrangements to Borrow (NAB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ประเทศสมาชิกที่มีฐานะทางเศรษฐกิจเข้มแข็ง ซึ่ง ณ ปัจจุบันแหล่งเงินทุนทั้งสองสามารถรองรับการปล่อยเงินกู้เพิ่มเติมได้ประมาณ </w:t>
      </w:r>
      <w:r>
        <w:rPr>
          <w:rFonts w:cs="TH SarabunPSK" w:ascii="TH SarabunPSK" w:hAnsi="TH SarabunPSK"/>
          <w:sz w:val="32"/>
          <w:szCs w:val="32"/>
        </w:rPr>
        <w:t xml:space="preserve">24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นล้าน </w:t>
      </w:r>
      <w:r>
        <w:rPr>
          <w:rFonts w:cs="TH SarabunPSK" w:ascii="TH SarabunPSK" w:hAnsi="TH SarabunPSK"/>
          <w:sz w:val="32"/>
          <w:szCs w:val="32"/>
        </w:rPr>
        <w:t>SDR (Special Drawing Rights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1.2 IMF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โครงการ </w:t>
      </w:r>
      <w:r>
        <w:rPr>
          <w:rFonts w:cs="TH SarabunPSK" w:ascii="TH SarabunPSK" w:hAnsi="TH SarabunPSK"/>
          <w:sz w:val="32"/>
          <w:szCs w:val="32"/>
        </w:rPr>
        <w:t xml:space="preserve">bilateral borrowing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กู้ยืนเงินจากสมาชิกเป็นการชั่วคราวตามความสมัครใจ ในวงเงินรวมประมาณ </w:t>
      </w:r>
      <w:r>
        <w:rPr>
          <w:rFonts w:cs="TH SarabunPSK" w:ascii="TH SarabunPSK" w:hAnsi="TH SarabunPSK"/>
          <w:sz w:val="32"/>
          <w:szCs w:val="32"/>
        </w:rPr>
        <w:t xml:space="preserve">400-4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นล้าน </w:t>
      </w:r>
      <w:r>
        <w:rPr>
          <w:rFonts w:cs="TH SarabunPSK" w:ascii="TH SarabunPSK" w:hAnsi="TH SarabunPSK"/>
          <w:sz w:val="32"/>
          <w:szCs w:val="32"/>
        </w:rPr>
        <w:t xml:space="preserve">SD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ยุความตกลงไม่เกิ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สมทบตามโครงการดังกล่าวจะทำหน้าที่เป็น </w:t>
      </w:r>
      <w:r>
        <w:rPr>
          <w:rFonts w:cs="TH SarabunPSK" w:ascii="TH SarabunPSK" w:hAnsi="TH SarabunPSK"/>
          <w:sz w:val="32"/>
          <w:szCs w:val="32"/>
        </w:rPr>
        <w:t xml:space="preserve">second line of defens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จะมีการเบิกใช้ก็ต่อเมื่อทรัพยากรหลักของ </w:t>
      </w:r>
      <w:r>
        <w:rPr>
          <w:rFonts w:cs="TH SarabunPSK" w:ascii="TH SarabunPSK" w:hAnsi="TH SarabunPSK"/>
          <w:sz w:val="32"/>
          <w:szCs w:val="32"/>
        </w:rPr>
        <w:t xml:space="preserve">IMF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ดลงจนไม่เพียงพอสำหรับให้เงินกู้แก่สมาชิกและเงินที่ประเทศสมาชิกสมทบให้แก่ </w:t>
      </w:r>
      <w:r>
        <w:rPr>
          <w:rFonts w:cs="TH SarabunPSK" w:ascii="TH SarabunPSK" w:hAnsi="TH SarabunPSK"/>
          <w:sz w:val="32"/>
          <w:szCs w:val="32"/>
        </w:rPr>
        <w:t xml:space="preserve">IMF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ังคงนับเป็นเงินสำรองทางการได้เช่นเดียวกับการจ่ายโควตาและสมทบเงินตามความตกลง </w:t>
      </w:r>
      <w:r>
        <w:rPr>
          <w:rFonts w:cs="TH SarabunPSK" w:ascii="TH SarabunPSK" w:hAnsi="TH SarabunPSK"/>
          <w:sz w:val="32"/>
          <w:szCs w:val="32"/>
        </w:rPr>
        <w:t>NAB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ระสำคัญของ </w:t>
      </w:r>
      <w:r>
        <w:rPr>
          <w:rFonts w:cs="TH SarabunPSK" w:ascii="TH SarabunPSK" w:hAnsi="TH SarabunPSK"/>
          <w:sz w:val="32"/>
          <w:szCs w:val="32"/>
        </w:rPr>
        <w:t>bilateral borrowing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ูปแบบการกู้ยืม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สมาชิกสามารถเลือกทำความตกลงกับ </w:t>
      </w:r>
      <w:r>
        <w:rPr>
          <w:rFonts w:cs="TH SarabunPSK" w:ascii="TH SarabunPSK" w:hAnsi="TH SarabunPSK"/>
          <w:sz w:val="32"/>
          <w:szCs w:val="32"/>
        </w:rPr>
        <w:t xml:space="preserve">IMF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 </w:t>
      </w:r>
      <w:r>
        <w:rPr>
          <w:rFonts w:cs="TH SarabunPSK" w:ascii="TH SarabunPSK" w:hAnsi="TH SarabunPSK"/>
          <w:sz w:val="32"/>
          <w:szCs w:val="32"/>
        </w:rPr>
        <w:t xml:space="preserve">bilateral loa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note purchase agreemen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ได้ผลตอบแทนตามอัตราดอกเบี้ยตลาดของเงินสกุล </w:t>
      </w:r>
      <w:r>
        <w:rPr>
          <w:rFonts w:cs="TH SarabunPSK" w:ascii="TH SarabunPSK" w:hAnsi="TH SarabunPSK"/>
          <w:sz w:val="32"/>
          <w:szCs w:val="32"/>
        </w:rPr>
        <w:t>SDR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ยุของความตกลงกู้ยืม </w:t>
      </w:r>
      <w:r>
        <w:rPr>
          <w:rFonts w:cs="TH SarabunPSK" w:ascii="TH SarabunPSK" w:hAnsi="TH SarabunPSK"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อายุของความตกลง 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โดยในกรณีจำเป็นอาจขอต่ออายุได้อีกครั้ง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ไม่เกิ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อายุความตกลงไม่เกิ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เวลาการใช้คืน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เวลาใช้คืนเงินสูงสุดไม่เกิ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ในกรณีจำเป็นอาจขออนุมัติขยายระยะเวลาใช้คืนเพิ่มอีก 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รียกใช้เงินกู้ควบคู่กับแหล่งเงินทุนอื่นๆ  ของ </w:t>
      </w:r>
      <w:r>
        <w:rPr>
          <w:rFonts w:cs="TH SarabunPSK" w:ascii="TH SarabunPSK" w:hAnsi="TH SarabunPSK"/>
          <w:sz w:val="32"/>
          <w:szCs w:val="32"/>
        </w:rPr>
        <w:t xml:space="preserve">IMF  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กู้ตามโครงการ </w:t>
      </w:r>
      <w:r>
        <w:rPr>
          <w:rFonts w:cs="TH SarabunPSK" w:ascii="TH SarabunPSK" w:hAnsi="TH SarabunPSK"/>
          <w:sz w:val="32"/>
          <w:szCs w:val="32"/>
        </w:rPr>
        <w:t xml:space="preserve">bilateral borrowing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ี้ถือเป็น </w:t>
      </w:r>
      <w:r>
        <w:rPr>
          <w:rFonts w:cs="TH SarabunPSK" w:ascii="TH SarabunPSK" w:hAnsi="TH SarabunPSK"/>
          <w:sz w:val="32"/>
          <w:szCs w:val="32"/>
        </w:rPr>
        <w:t xml:space="preserve">second line of defens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 xml:space="preserve">IMF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รียกใช้เงินสมทบตามความตกลงนี้ก็ต่อเมื่อแหล่งเงินทุนจากโควต้า และ </w:t>
      </w:r>
      <w:r>
        <w:rPr>
          <w:rFonts w:cs="TH SarabunPSK" w:ascii="TH SarabunPSK" w:hAnsi="TH SarabunPSK"/>
          <w:sz w:val="32"/>
          <w:szCs w:val="32"/>
        </w:rPr>
        <w:t xml:space="preserve">NAB  </w:t>
      </w:r>
      <w:r>
        <w:rPr>
          <w:rFonts w:ascii="TH SarabunPSK" w:hAnsi="TH SarabunPSK" w:cs="TH SarabunPSK"/>
          <w:sz w:val="32"/>
          <w:sz w:val="32"/>
          <w:szCs w:val="32"/>
        </w:rPr>
        <w:t>เหลือน้อยกว่าเกณฑ์ที่กำหนด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ขอเบิกใช้วงเงิน </w:t>
      </w:r>
      <w:r>
        <w:rPr>
          <w:rFonts w:cs="TH SarabunPSK" w:ascii="TH SarabunPSK" w:hAnsi="TH SarabunPSK"/>
          <w:sz w:val="32"/>
          <w:szCs w:val="32"/>
        </w:rPr>
        <w:t xml:space="preserve">: IMF  </w:t>
      </w:r>
      <w:r>
        <w:rPr>
          <w:rFonts w:ascii="TH SarabunPSK" w:hAnsi="TH SarabunPSK" w:cs="TH SarabunPSK"/>
          <w:sz w:val="32"/>
          <w:sz w:val="32"/>
          <w:szCs w:val="32"/>
        </w:rPr>
        <w:t>จะทยอยขอใช้วงเงินตามความจำเป็น โดยแจ้งแผนการเรียกใช้วงเงินล่วงหน้าเป็นรายไตรมาส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รียกเงินคืน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สมทบเงินกู้สามารถเรียกเงินคืนได้ทันที โดยเรียกคืนได้รายละไม่เกิน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นล้าน </w:t>
      </w:r>
      <w:r>
        <w:rPr>
          <w:rFonts w:cs="TH SarabunPSK" w:ascii="TH SarabunPSK" w:hAnsi="TH SarabunPSK"/>
          <w:sz w:val="32"/>
          <w:szCs w:val="32"/>
        </w:rPr>
        <w:t xml:space="preserve">SDR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งินสมทบแก่ </w:t>
      </w:r>
      <w:r>
        <w:rPr>
          <w:rFonts w:cs="TH SarabunPSK" w:ascii="TH SarabunPSK" w:hAnsi="TH SarabunPSK"/>
          <w:sz w:val="32"/>
          <w:szCs w:val="32"/>
        </w:rPr>
        <w:t xml:space="preserve">IMF  </w:t>
      </w:r>
      <w:r>
        <w:rPr>
          <w:rFonts w:ascii="TH SarabunPSK" w:hAnsi="TH SarabunPSK" w:cs="TH SarabunPSK"/>
          <w:sz w:val="32"/>
          <w:sz w:val="32"/>
          <w:szCs w:val="32"/>
        </w:rPr>
        <w:t>สามารถนับเป็นเงินสำรองระหว่างประเทศได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เป็นเจ้าภาพจัดการประชุมรัฐมนตรีว่าการกระทรวงการคลังอาเซม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10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และอนุมัติตามที่กระทรวงการคลังเสนอ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กระทรวงการคลังเป็นเจ้าภาพจัดการประชุมรัฐมนตรีว่าการกระทรวงการคลังอาเซม ครั้ง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และการประชุมอื่น ๆ ที่เกี่ยวข้อ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วงเงินงบประมาณในการจัดการประชุมดังกล่าว โดยจัดสรรจากงบประมาณรายจ่ายประจำ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42,705,480 </w:t>
      </w:r>
      <w:r>
        <w:rPr>
          <w:rFonts w:ascii="TH SarabunPSK" w:hAnsi="TH SarabunPSK" w:cs="TH SarabunPSK"/>
          <w:sz w:val="32"/>
          <w:sz w:val="32"/>
          <w:szCs w:val="32"/>
        </w:rPr>
        <w:t>บาท และให้ถัวจ่ายระหว่างรายการได้ เพื่อที่กระทรวงการคลังโดยสำนักงานเศรษฐกิจการคลังจะได้เบิกเป็นค่าใช้จ่ายในการเตรียมการและการจัดประชุม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ุมรัฐมนตรีว่าการกระทรวงการคลังอาเซม หรือ </w:t>
      </w:r>
      <w:r>
        <w:rPr>
          <w:rFonts w:cs="TH SarabunPSK" w:ascii="TH SarabunPSK" w:hAnsi="TH SarabunPSK"/>
          <w:sz w:val="32"/>
          <w:szCs w:val="32"/>
        </w:rPr>
        <w:t xml:space="preserve">ASEM FinMM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ารประชุมเพื่อแลกเปลี่ยนความคิดเห็นและพิจารณาความร่วมมือในประเด็นต่าง ๆ โดยเฉพาะด้านเศรษฐกิจ การเงิน และการคลังระหว่างประเทศสมาชิกในภูมิภาคเอเซียและยุโรป ได้มีการจัดขึ้นแล้ว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โดยประเทศในภูมิภาคเอเซียและยุโรปสลับกันเป็นเจ้าภาพ ซึ่งประเทศไทยได้เป็นเจ้าภาพ ในการจัดประชุม </w:t>
      </w:r>
      <w:r>
        <w:rPr>
          <w:rFonts w:cs="TH SarabunPSK" w:ascii="TH SarabunPSK" w:hAnsi="TH SarabunPSK"/>
          <w:sz w:val="32"/>
          <w:szCs w:val="32"/>
        </w:rPr>
        <w:t xml:space="preserve">ASEM FinMM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ปี </w:t>
      </w:r>
      <w:r>
        <w:rPr>
          <w:rFonts w:cs="TH SarabunPSK" w:ascii="TH SarabunPSK" w:hAnsi="TH SarabunPSK"/>
          <w:sz w:val="32"/>
          <w:szCs w:val="32"/>
        </w:rPr>
        <w:t xml:space="preserve">25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ประเทศในเอเชียที่ได้เป็นเจ้าภาพจัดการประชุมแล้วประกอบด้วย ญี่ปุ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254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ินโดนีเซี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254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ี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254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าธารณรัฐเกาหล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255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การประชุมครั้งล่าสุ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ขึ้น ณ กรุงมาดริด ประเทศสเปน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6-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เนื่องจากเกิดเหตุการณ์ภูเขาไฟระเบิดที่ประเทศไอซ์แลนด์ ทำให้ท่าอากาศยานในแถบยุโรปตอนเหนือปิดให้บริการ ส่งผลให้คณะผู้แทนกระทรวงการคลังในแถบเอเชีย รวมทั้งไทย ไม่สามารถเข้าร่วมประชุมดังกล่าวได้ จึงยังไม่มีการตกลงกันเกี่ยวกับผู้ที่จะเป็นเจ้าภาพจัดการประชุม </w:t>
      </w:r>
      <w:r>
        <w:rPr>
          <w:rFonts w:cs="TH SarabunPSK" w:ascii="TH SarabunPSK" w:hAnsi="TH SarabunPSK"/>
          <w:sz w:val="32"/>
          <w:szCs w:val="32"/>
        </w:rPr>
        <w:t xml:space="preserve">ASEM FinMM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>10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เป็นเจ้าภาพจัดประชุมรัฐมนตรีว่าการกระทรวงการคลังอาเซม นอกจากจะเป็นประโยชน์ต่อประเทศไทย ในการแลกเปลี่ยนความคิดเห็นและพิจารณาความร่วมมือในประเด็นต่าง ๆ โดยเฉพาะด้านเศรษฐกิจ การเงิน และการคลังกับประเทศสมาชิกในภูมิภาคเอเชียและยุโรป โดยเฉพาะช่วงภายหลังจากวิกฤตการณ์การเงินในยุโรป อันจะทำให้ไทยได้รับทราบประสบการณ์และมาตรการต่าง ๆ ที่ประเทศสมาชิกสหภาพยุโรปใช้เพื่อบรรเทาผลกระทบจากวิกฤตการณ์ดังกล่าว ซึ่งไทยสามารถนำมาประยุกต์ใช้กับนโยบายภายในประเทศและความร่วมมือในกลุ่มอาเซียนในอนาคตแล้ว การที่ประเทศไทยสามารถเป็นเจ้าภาพการจัดประชุมได้อย่างสมเกียรติในระยะเวลาที่จำกัด ยังช่วยเสริมสร้างภาพพจน์และแสดงให้เห็นศักยภาพของประเทศไทยในเวทีด้านเศรษฐกิจ การเงิน และการคลังระหว่างประเทศอีกด้ว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รับเป็นเจ้าภาพจัดการประชุมระดับโลกว่าด้วยตัวชี้วัดด้านโทรคมนาคมและเทคโนโลยีสารสนเทศและการสื่อสา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World Telecommunication/ICT Indicators Meeting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2012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ให้กระทรวงเทคโนโลยีสารสนเทศและการสื่อส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นามในร่างหนังสือถึงสหภาพโทรคมนาคมระหว่างประเทศ </w:t>
      </w:r>
      <w:r>
        <w:rPr>
          <w:rFonts w:cs="TH SarabunPSK" w:ascii="TH SarabunPSK" w:hAnsi="TH SarabunPSK"/>
          <w:sz w:val="32"/>
          <w:szCs w:val="32"/>
        </w:rPr>
        <w:t xml:space="preserve">(International Telecommunication Union : ITU) </w:t>
      </w:r>
      <w:r>
        <w:rPr>
          <w:rFonts w:ascii="TH SarabunPSK" w:hAnsi="TH SarabunPSK" w:cs="TH SarabunPSK"/>
          <w:sz w:val="32"/>
          <w:sz w:val="32"/>
          <w:szCs w:val="32"/>
        </w:rPr>
        <w:t>เพื่อแจ้งตอบรับข้อเสนอของประเทศไทยในการเป็นเจ้าภาพจัดการประชุมระดับโลกว่าด้วยตัวชี้วัดด้านโทรคมนาคมและเทคโนโลยีสารสนเทศและการสื่อสาร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12 (World Telecommunication/ICT Indicators Meeting 2012 : WTIM 2012) </w:t>
      </w:r>
      <w:r>
        <w:rPr>
          <w:rFonts w:ascii="TH SarabunPSK" w:hAnsi="TH SarabunPSK" w:cs="TH SarabunPSK"/>
          <w:sz w:val="32"/>
          <w:sz w:val="32"/>
          <w:szCs w:val="32"/>
        </w:rPr>
        <w:t>และมอบหมายให้ปลัดกระทรวงเทคโนโลยีสารสนเทศและการสื่อสารเป็นผู้ลงนามในร่างหนังสือดังกล่าวตามที่ ท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ลงนามในร่างพิธีสารสรุปความตกลงเปิดตลาดทวิภาคีระหว่างประเทศไทยและทาจิกิสถานภายใต้กระบวนการภาคยานุวัติเป็นสมาชิกองค์การการค้าโลกของทาจิกิสถา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ในสารัตถะของร่างพิธีสารสรุปความตกลงเปิดตลาดทวิภาคีระหว่างประเทศไทยและทาจิกิสถานภายใต้กระบวนการภาคยานุวัติเป็นสมาชิกองค์การการค้าโลกของทาจิกิสถานและมอบหมายให้เอกอัครราชทูตผู้แทนถาวรไทยประจำองค์การการค้าโลกหรือผู้แทนเป็นผู้ลงนามในร่างพิธีสารฯ ตามที่กระทรวงพาณิช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ทำร่างพิธีสารฯ เป็นเพียงกระบวนการหนึ่งในการเจรจาเพื่อเข้าเป็นภาคีสมาชิกของ </w:t>
      </w:r>
      <w:r>
        <w:rPr>
          <w:rFonts w:cs="TH SarabunPSK" w:ascii="TH SarabunPSK" w:hAnsi="TH SarabunPSK"/>
          <w:sz w:val="32"/>
          <w:szCs w:val="32"/>
        </w:rPr>
        <w:t xml:space="preserve">WT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ไม่มีสถานะเป็นหนังสือสัญญาตามมาตรา </w:t>
      </w:r>
      <w:r>
        <w:rPr>
          <w:rFonts w:cs="TH SarabunPSK" w:ascii="TH SarabunPSK" w:hAnsi="TH SarabunPSK"/>
          <w:sz w:val="32"/>
          <w:szCs w:val="32"/>
        </w:rPr>
        <w:t xml:space="preserve">1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รัฐธรรมนูญแห่งราชอาณาจักรไทยแต่ประการใด โดยเป็นเพียงตราสารที่จัดทำขึ้นที่แสดงให้เห็นถึงผลการเจรจาของประเทศที่กำลังจะเข้าเป็นสมาชิก </w:t>
      </w:r>
      <w:r>
        <w:rPr>
          <w:rFonts w:cs="TH SarabunPSK" w:ascii="TH SarabunPSK" w:hAnsi="TH SarabunPSK"/>
          <w:sz w:val="32"/>
          <w:szCs w:val="32"/>
        </w:rPr>
        <w:t xml:space="preserve">WT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ประเทศสมาชิกเพื่อนำไปสู่การบรรลุข้อตกลงในเรื่องสิทธิประโยชน์ทางการค้าที่ประเทศนั้นจะให้ในกรอบ </w:t>
      </w:r>
      <w:r>
        <w:rPr>
          <w:rFonts w:cs="TH SarabunPSK" w:ascii="TH SarabunPSK" w:hAnsi="TH SarabunPSK"/>
          <w:sz w:val="32"/>
          <w:szCs w:val="32"/>
        </w:rPr>
        <w:t xml:space="preserve">WT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ผลการเจรจาระหว่างไทยและทาจิกิสถานในการลดภาษีนำเข้าของทาจิกิสถานต่อไปที่บรรจุอยู่ในร่างพิธีสารฯ ดังกล่าวจะถูกรายงานต่อผู้อำนวยการใหญ่ </w:t>
      </w:r>
      <w:r>
        <w:rPr>
          <w:rFonts w:cs="TH SarabunPSK" w:ascii="TH SarabunPSK" w:hAnsi="TH SarabunPSK"/>
          <w:sz w:val="32"/>
          <w:szCs w:val="32"/>
        </w:rPr>
        <w:t xml:space="preserve">WT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นำไปรวมกับผลการเจรจากับประเทศสมาชิกอื่นใน </w:t>
      </w:r>
      <w:r>
        <w:rPr>
          <w:rFonts w:cs="TH SarabunPSK" w:ascii="TH SarabunPSK" w:hAnsi="TH SarabunPSK"/>
          <w:sz w:val="32"/>
          <w:szCs w:val="32"/>
        </w:rPr>
        <w:t xml:space="preserve">schedules of market access commitments in goods and services agreed between the acceding government and WTO member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ถือเป็นส่วนหนึ่งของ </w:t>
      </w:r>
      <w:r>
        <w:rPr>
          <w:rFonts w:cs="TH SarabunPSK" w:ascii="TH SarabunPSK" w:hAnsi="TH SarabunPSK"/>
          <w:sz w:val="32"/>
          <w:szCs w:val="32"/>
        </w:rPr>
        <w:t xml:space="preserve">accession packag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ทาจิกิสถาน ที่จะมีผลบังคับใช้ต่อเมื่อทาจิกิสถานได้ยื่นพิธีสารภาคยานุวัติ </w:t>
      </w:r>
      <w:r>
        <w:rPr>
          <w:rFonts w:cs="TH SarabunPSK" w:ascii="TH SarabunPSK" w:hAnsi="TH SarabunPSK"/>
          <w:sz w:val="32"/>
          <w:szCs w:val="32"/>
        </w:rPr>
        <w:t xml:space="preserve">(Protocol of Access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และทาจิกิสถานจะต้องให้สิทธิประโยชน์นั้นกับประเทศสมาชิกอื่นด้วยตามหลักประติบัติเยี่ยงชาติที่ได้รับอนุเคราะห์ยิ่ง </w:t>
      </w:r>
      <w:r>
        <w:rPr>
          <w:rFonts w:cs="TH SarabunPSK" w:ascii="TH SarabunPSK" w:hAnsi="TH SarabunPSK"/>
          <w:sz w:val="32"/>
          <w:szCs w:val="32"/>
        </w:rPr>
        <w:t>(MFN Treatment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ขออนุมัติให้ประเทศไทยให้สัตยาบันพิธีสา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รมแดนสำหรับรถไฟและสถานีชุมทา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คมนา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ประเทศไทยให้สัตยาบันพิธีสาร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พรมแดนสำหรับรถไฟและสถานีชุมทา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แจ้งภาคีคู่สัญญาทราบเพื่อให้หนังสือสัญญามีผลใช้บังคับต่อไป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ช่วยว่าการกระทรวงคมนา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ลตำรวจโ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ชัจจ์ กุลดิลก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ลงนามพิธีสารดังกล่าวในการประชุมรัฐมนตรีขนส่งอาเซียน ครั้งที่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>ณ กรุงพนมเปญ ราชอาณาจักรกัมพูชา  ทั้งนี้ พิธีสารฉบับนี้จะมีผลใช้บังคับหลังจากประเทศภาคียื่นสัตยาบันสารหรือสารยอมรับครบทุกประเทศ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ธีสาร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ารกำหนดมาตรฐานสำหรับการเดินรถไฟระหว่างประเทศในการขนส่งสินค้าสำหรับรถไฟในประเทศสมาชิกอาเซียน ซึ่งจะมีการยอมรับสถานีชายแดน สถานีเปลี่ยนถ่ายที่คู่ภาคีกำหนดไว้ และมีการจัดเตรียมสิ่งอำนวยความสะดวกตามสถานีที่กำหนด รวมทั้งให้มีการจัดเตรียมการปฏิบัติงานขั้นพื้นฐาน โดยหลังจากที่ภาคีคู่สัญญาได้ทำข้อตกลงเดินรถระหว่างกันแล้ว  จึงมีการตกลงกำหนดจำนวนรถ สถานีต้นทาง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ปลายทาง   สถานที่ตรวจสอบล้อเลื่อน บริการรถจักร ประเภทและชนิดของล้อเลื่อน  และน้ำหนักบรรทุก เป็นต้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พิธีสารนี้จะมีผลบังคับใช้เมื่อมีการให้สัตยาบันและการยอมรับจากทุกประเทศในภาคีคู่สัญญา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รถไฟ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ฟท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พิจารณาความพร้อมของประเทศไทยที่จะให้สัตยาบันในพิธีสาร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มแดนสำหรับรถไฟและสถานีชุมทางแล้ว เห็นว่า   พิธีสาร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มีสาระสำคัญในเรื่องการเชื่อมโยงเครือข่ายการเดินรถไฟและบริการเฉพาะการขนสินค้าผ่านแดนในประเทศสมาชิกอาเซียน ซึ่งจะใช้เป็นมาตรฐานสำหรับการเดินรถไฟระหว่างประเทศเฉพาะในการขนส่งสินค้าผ่านแดน ประกอบกับปัจจุบัน รฟ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เดินรถไฟร่วมกันกับมาเลเซียและสาธารณรัฐประชาธิปไตยประชาชนลาว  ซึ่งได้มีการจัดทำความตกลงเดินรถร่วมอีกฉบับที่มีเนื้อห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ระเกี่ยวกับการดำเนินงานร่วมกันครอบคลุมทั้งการขนส่งผู้โดยสารและสินค้า ซึ่งมีรายละเอียดที่ครอบคลุมมากกว่าพิธีสาร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ั้น การดำเนินการต่าง ๆ  ตามข้อกำหนดในพิธีสาร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จึงอยู่ในขอบเขตที่ รฟ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ามารถดำเนินการได้ทันทีโดยไม่ต้องมีการแก้กฎหมายใด ๆ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แต่งตั้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พลเรือนสามัญประเภทวิชาการระดับทรงคุณวุฒ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การคลั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การคลังเสนอแต่งตั้ง นางพรรณขนิตตา บุญครอง รองผู้อำนวยการสำนักงานคณะกรรมการนโยบายรัฐวิสาหกิจ ให้ดำรงตำแหน่ง ที่ปรึกษาด้านพัฒนารัฐวิสาห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เคราะห์รัฐวิสาหกิจ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คณะกรรมการนโยบายรัฐวิสาหกิจ กระทรวงการคลัง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วันที่มีคุณสมบัติครบถ้วนสมบูรณ์ ทั้งนี้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รับโอนและให้โอนข้าราชการ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สำนักเลขาธิการนายกรัฐมนตรีเสนอให้รับโอน นายสมเกียรติ  บุญชู รองเลขาธิการสภาความมั่นคง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สภาความมั่นคงแห่งชาติ มาแต่งตั้งให้ดำรงตำแหน่งที่ปรึกษานายกรัฐมนตรีฝ่ายข้าราชการประจำ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เลขาธิการนายกรัฐมนตรี สำนักนายกรัฐมนตรี และเห็นชอบตามที่สำนักงานสภาความมั่นคงแห่งชาติเสนอให้รับโอน พลโท ภราดร  พัฒนถาบุตร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ี่ปรึกษานายกรัฐมนตรีฝ่ายข้าราชการประจำ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เลขาธิการนายกรัฐมนตรี สำนักนายก รัฐมนตรี มาแต่งตั้งให้ดำรงตำแหน่งรองเลขาธิการสภาความมั่นคง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สภาความมั่นคงแห่งชาติ โดยสับเปลี่ยนตำแหน่งกัน ซึ่งผู้มีอำนาจสั่งบรรจุทั้งสองฝ่ายได้ตกลงยินยอมการโอนแล้ว  ทั้งนี้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*******</w:t>
      </w:r>
    </w:p>
    <w:sectPr>
      <w:headerReference w:type="default" r:id="rId2"/>
      <w:headerReference w:type="first" r:id="rId3"/>
      <w:type w:val="nextPage"/>
      <w:pgSz w:w="11906" w:h="16838"/>
      <w:pgMar w:left="1152" w:right="1152" w:gutter="0" w:header="720" w:top="1276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DilleniaUPC">
    <w:charset w:val="00"/>
    <w:family w:val="roman"/>
    <w:pitch w:val="variable"/>
  </w:font>
  <w:font w:name="TH Niramit AS">
    <w:charset w:val="00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42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900" w:hanging="210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2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H Niramit AS" w:hAnsi="TH Niramit AS" w:eastAsia="Times New Roman" w:cs="TH Niramit A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rongEmphasis">
    <w:name w:val="Strong"/>
    <w:qFormat/>
    <w:rPr>
      <w:b/>
      <w:bCs/>
      <w:lang w:bidi="th-TH"/>
    </w:rPr>
  </w:style>
  <w:style w:type="character" w:styleId="Style9">
    <w:name w:val="style9"/>
    <w:basedOn w:val="Style5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Style5"/>
    <w:qFormat/>
    <w:rPr/>
  </w:style>
  <w:style w:type="character" w:styleId="Ecxmsopagenumber">
    <w:name w:val="ecxmsopagenumber"/>
    <w:basedOn w:val="Style5"/>
    <w:qFormat/>
    <w:rPr/>
  </w:style>
  <w:style w:type="character" w:styleId="2">
    <w:name w:val="เนื้อความ 2 อักขระ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sz w:val="24"/>
    </w:rPr>
  </w:style>
  <w:style w:type="character" w:styleId="Heading1Char">
    <w:name w:val="Heading 1 Char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qFormat/>
    <w:rPr>
      <w:sz w:val="24"/>
    </w:rPr>
  </w:style>
  <w:style w:type="character" w:styleId="BodyTextIndentChar">
    <w:name w:val="Body Text Indent Char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Style5"/>
    <w:qFormat/>
    <w:rPr/>
  </w:style>
  <w:style w:type="character" w:styleId="Style7">
    <w:name w:val="รายการย่อหน้า อักขระ"/>
    <w:qFormat/>
    <w:rPr>
      <w:rFonts w:ascii="Calibri" w:hAnsi="Calibri" w:eastAsia="Calibri" w:cs="Cordia New"/>
      <w:sz w:val="22"/>
      <w:szCs w:val="28"/>
    </w:rPr>
  </w:style>
  <w:style w:type="character" w:styleId="Style8">
    <w:name w:val="เนื้อความ อักขระ"/>
    <w:basedOn w:val="Style5"/>
    <w:qFormat/>
    <w:rPr>
      <w:rFonts w:eastAsia="Cordia New" w:cs="EucrosiaUPC"/>
      <w:b/>
      <w:bCs/>
      <w:sz w:val="34"/>
      <w:szCs w:val="34"/>
    </w:rPr>
  </w:style>
  <w:style w:type="character" w:styleId="Style10">
    <w:name w:val="ชื่อเรื่อง อักขระ"/>
    <w:basedOn w:val="Style5"/>
    <w:qFormat/>
    <w:rPr>
      <w:rFonts w:ascii="EucrosiaUPC" w:hAnsi="EucrosiaUPC" w:eastAsia="Cordia New" w:cs="EucrosiaUPC"/>
      <w:sz w:val="40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21">
    <w:name w:val="เนื้อความ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3">
    <w:name w:val="การเยื้องเนื้อความ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2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31">
    <w:name w:val="เนื้อความ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Style12">
    <w:name w:val="สัญลักษณ์แสดงหัวข้อย่อยรายการ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1">
    <w:name w:val="Balloon Text1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23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Style13">
    <w:name w:val="ปกติ (เว็บ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14">
    <w:name w:val="คำอธิบายภาพ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Style15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">
    <w:name w:val="รายการย่อหน้า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Style16">
    <w:name w:val="รายการย่อหน้า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ngsana New"/>
      <w:sz w:val="22"/>
      <w:lang w:val="en-US"/>
    </w:rPr>
  </w:style>
  <w:style w:type="paragraph" w:styleId="24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Tahoma" w:hAnsi="Tahoma" w:eastAsia="Times New Roman" w:cs="Angsana New"/>
      <w:sz w:val="20"/>
      <w:szCs w:val="20"/>
      <w:lang w:bidi="ar-SA"/>
    </w:rPr>
  </w:style>
  <w:style w:type="paragraph" w:styleId="Style17">
    <w:name w:val="ไม่มีการเว้นระยะห่าง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05:00Z</dcterms:created>
  <dc:creator>User</dc:creator>
  <dc:description/>
  <cp:keywords/>
  <dc:language>en-US</dc:language>
  <cp:lastModifiedBy>spm512523</cp:lastModifiedBy>
  <cp:lastPrinted>2012-06-26T15:12:00Z</cp:lastPrinted>
  <dcterms:modified xsi:type="dcterms:W3CDTF">2012-06-26T09:21:00Z</dcterms:modified>
  <cp:revision>45</cp:revision>
  <dc:subject/>
  <dc:title>คำสั่งสำนักนายกรัฐมนตรี</dc:title>
</cp:coreProperties>
</file>