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http://www.thaigov.go.th                     </w:t>
        <w:tab/>
        <w:t xml:space="preserve">                     </w:t>
        <w:tab/>
        <w:t xml:space="preserve">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่าวที่ </w:t>
      </w:r>
      <w:r>
        <w:rPr>
          <w:rFonts w:cs="TH SarabunPSK" w:ascii="TH SarabunPSK" w:hAnsi="TH SarabunPSK"/>
          <w:sz w:val="32"/>
          <w:szCs w:val="32"/>
        </w:rPr>
        <w:t>01/06</w:t>
        <w:tab/>
        <w:tab/>
        <w:tab/>
        <w:tab/>
        <w:tab/>
        <w:tab/>
        <w:tab/>
        <w:t xml:space="preserve">      </w:t>
        <w:tab/>
        <w:t xml:space="preserve">                </w:t>
        <w:tab/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>2554</w:t>
      </w:r>
    </w:p>
    <w:p>
      <w:pPr>
        <w:pStyle w:val="Heading"/>
        <w:spacing w:lineRule="exact" w:line="32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                                   </w:t>
      </w:r>
    </w:p>
    <w:p>
      <w:pPr>
        <w:pStyle w:val="21"/>
        <w:spacing w:lineRule="exact" w:line="320" w:before="0" w:after="0"/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</w:r>
      <w:r>
        <w:rPr>
          <w:rFonts w:ascii="TH SarabunPSK" w:hAnsi="TH SarabunPSK" w:cs="TH SarabunPSK"/>
          <w:sz w:val="32"/>
          <w:sz w:val="32"/>
        </w:rPr>
        <w:t xml:space="preserve">วันนี้ เมื่อเวลา </w:t>
      </w:r>
      <w:r>
        <w:rPr>
          <w:rFonts w:cs="TH SarabunPSK" w:ascii="TH SarabunPSK" w:hAnsi="TH SarabunPSK"/>
          <w:sz w:val="32"/>
        </w:rPr>
        <w:t xml:space="preserve">09.00 </w:t>
      </w:r>
      <w:r>
        <w:rPr>
          <w:rFonts w:ascii="TH SarabunPSK" w:hAnsi="TH SarabunPSK" w:cs="TH SarabunPSK"/>
          <w:sz w:val="32"/>
          <w:sz w:val="32"/>
        </w:rPr>
        <w:t>น</w:t>
      </w:r>
      <w:r>
        <w:rPr>
          <w:rFonts w:cs="TH SarabunPSK" w:ascii="TH SarabunPSK" w:hAnsi="TH SarabunPSK"/>
          <w:sz w:val="32"/>
        </w:rPr>
        <w:t xml:space="preserve">.  </w:t>
      </w:r>
      <w:r>
        <w:rPr>
          <w:rFonts w:ascii="TH SarabunPSK" w:hAnsi="TH SarabunPSK" w:cs="TH SarabunPSK"/>
          <w:sz w:val="32"/>
          <w:sz w:val="32"/>
        </w:rPr>
        <w:t xml:space="preserve">ณ  ห้องประชุมคณะรัฐมนตรี ชั้น </w:t>
      </w:r>
      <w:r>
        <w:rPr>
          <w:rFonts w:cs="TH SarabunPSK" w:ascii="TH SarabunPSK" w:hAnsi="TH SarabunPSK"/>
          <w:sz w:val="32"/>
        </w:rPr>
        <w:t xml:space="preserve">2 </w:t>
      </w:r>
      <w:r>
        <w:rPr>
          <w:rFonts w:ascii="TH SarabunPSK" w:hAnsi="TH SarabunPSK" w:cs="TH SarabunPSK"/>
          <w:sz w:val="32"/>
          <w:sz w:val="32"/>
        </w:rPr>
        <w:t xml:space="preserve">สำนักเลขาธิการคณะรัฐมนตรี ทำเนียบรัฐบาล                           นายอภิสิทธิ์ เวชชาชีวะ นายกรัฐมนตรี  เป็นประธานการประชุมคณะรัฐมนตรี  </w:t>
      </w:r>
    </w:p>
    <w:p>
      <w:pPr>
        <w:pStyle w:val="21"/>
        <w:spacing w:lineRule="exact" w:line="320" w:before="0" w:after="0"/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</w:r>
      <w:r>
        <w:rPr>
          <w:rFonts w:ascii="TH SarabunPSK" w:hAnsi="TH SarabunPSK" w:cs="TH SarabunPSK"/>
          <w:sz w:val="32"/>
          <w:sz w:val="32"/>
        </w:rPr>
        <w:t>จากนั้น นายปณิธาน วัฒนายากร  รองเลขาธิการนายกรัฐมนตรีฝ่ายการเมือง ปฏิบัติหน้าที่โฆษกประจำสำนักนายกรัฐมนตรี    และนายมารุต มัสยวาณิช  รองโฆษกประจำสำนักนายกรัฐมนตรี   ได้แถลงข่าวผลการประชุมคณะรัฐมนตรี  สรุปสาระสำคัญได้ดังนี้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43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12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</w:rPr>
        <w:t>กฎหมา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กฎกระทรวงกำหนดการขยายระยะเวลาการใช้บังคับผังเมืองรว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  <w:tab/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ยายระยะเวลาการใช้บังคับผังเมืองรวมต่อไปอีกหนึ่งปี จำนวน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ฉบับ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Ecxmsonormal"/>
        <w:spacing w:lineRule="exact" w:line="3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Ecxmsonormal"/>
        <w:spacing w:lineRule="exact" w:line="32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ังคม </w:t>
      </w:r>
    </w:p>
    <w:p>
      <w:pPr>
        <w:pStyle w:val="Ecxmsonormal"/>
        <w:spacing w:lineRule="exact" w:line="3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2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ระราชกระแสสมเด็จพระนางเจ้าสิริกิติ์ พระบรมราชินีนาถ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แต่งกายด้วยเสื้อมีตราสัญลักษณ์งานเฉลิมพระเกียรติพระบาทสมเด็จพระเจ้าอยู่หัว เนื่อง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โอกาสพระราชพิธีมหามงคลเฉลิมพระชนมพรรษา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>2554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การเพื่อแก้ไขปัญหา กรณีเรือบรรทุกน้ำตาลล่มในแม่น้ำเจ้าพระยา บริเวณ ตำบล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ภูเขาทอง อำเภอพระนครศรีอยุธยา จังหวัดพระนครศรีอยุธยา</w:t>
      </w:r>
    </w:p>
    <w:p>
      <w:pPr>
        <w:pStyle w:val="Normal"/>
        <w:spacing w:lineRule="exact" w:line="3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คืบหน้าในการออกบัตรประจำตัวประชาชนแบบอเนกประสงค์ </w:t>
      </w:r>
      <w:r>
        <w:rPr>
          <w:rFonts w:cs="TH SarabunPSK" w:ascii="TH SarabunPSK" w:hAnsi="TH SarabunPSK"/>
          <w:sz w:val="32"/>
          <w:szCs w:val="32"/>
        </w:rPr>
        <w:t xml:space="preserve">(Smart Card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นวทางและมาตรการในการแก้ไขปัญหาการเล่นการพนันหวยหุ้น</w:t>
      </w:r>
    </w:p>
    <w:p>
      <w:pPr>
        <w:pStyle w:val="Normal"/>
        <w:spacing w:lineRule="exact" w:line="3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่างประเทศ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7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บริจาคเงินเข้ากองทุนสหประชาชาติเพื่อช่วยเหลือผู้เสียหายจากการค้ามนุษย์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8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เทศไทยได้รับเลือกตั้งให้ดำรงตำแหน่งสมาชิกคณะรัฐมนตรีประศาสน์การโครงการตั้งถิ่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ฐานของมนุษย์แห่งสหประชาชาติ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ต่งตั้ง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9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รื่อง  แต่งตั้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แต่งตั้งประธานกรรมการและกรรมการผู้ทรงคุณวุฒิชุดแรกของคณะกรรมการบริหาร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สถาบันคุณวุฒิวิชาชีพ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240" w:leader="none"/>
          <w:tab w:val="left" w:pos="342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***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เอกสารชุดนี้เป็นเอกสารข่าวสรุปผลการประชุมคณะรัฐมนตรีเท่านั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 xml:space="preserve">สำหรับมติคณะรัฐมนตรีอย่างเป็นทางการกรุณาตรวจสอบที่สำนักเลขาธิการคณะรัฐมนตรี โทร </w:t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. 0 2280-9000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i/>
          <w:i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สำนักโฆษกขอเชิญติดตามการถ่ายทอดสดการแถลงข่าวผลการประชุม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/>
      </w:pP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 xml:space="preserve">ทุกวันอังคาร หรือวันที่มีการประชุม ทางสถานีวิทยุกระจายเสียงแห่งประเทศไทย ทาง </w:t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>F.M. 92.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ในเขตกรุงเทพมหานคร ส่วนต่างจังหวัด รับฟังได้ทางสถานีวิทยุกระจายเสียงแห่งประเทศไทยประจำจังหวัด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 xml:space="preserve">หากท่านใดประสงค์จะขอรับข่าวการประชุมคณะรัฐมนตรีสมัครได้ทาง </w:t>
      </w:r>
      <w:hyperlink r:id="rId2">
        <w:r>
          <w:rPr>
            <w:rStyle w:val="InternetLink"/>
            <w:rFonts w:cs="TH SarabunPSK" w:ascii="TH SarabunPSK" w:hAnsi="TH SarabunPSK"/>
            <w:b/>
            <w:bCs/>
            <w:i/>
            <w:iCs/>
            <w:sz w:val="32"/>
            <w:szCs w:val="32"/>
          </w:rPr>
          <w:t>www.thaigov.go.th</w:t>
        </w:r>
      </w:hyperlink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320"/>
              <w:rPr>
                <w:rFonts w:ascii="TH SarabunPSK" w:hAnsi="TH SarabunPSK" w:cs="TH SarabunPSK"/>
                <w:lang w:eastAsia="en-US"/>
              </w:rPr>
            </w:pPr>
            <w:r>
              <w:rPr>
                <w:rFonts w:ascii="TH SarabunPSK" w:hAnsi="TH SarabunPSK" w:cs="TH SarabunPSK"/>
                <w:lang w:eastAsia="en-US"/>
              </w:rPr>
              <w:t>กฎหมาย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กฎกระทรวงกำหนดการขยายระยะเวลาการใช้บังคับผังเมืองรวม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ยายระยะเวลาการใช้บังคับผังเมืองรวมต่อไปอีกหนึ่งปี จำนว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ฉบับ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ร่างกฎกระทรวงกำหนดการขยายระยะเวลาการใช้บังคับผังเมืองรว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             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ยายระยะเวลาการใช้บังคับผังเมืองรวมต่อไปอีกหนึ่งปี จำนวน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ฉบับ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สำนักงานคณะกรรมการกฤษฎีก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ค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รวจพิจารณาแล้ว ตามที่กระทรวงมหาด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ท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กระทรว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ยายระยะเวลาการใช้บังคับผังเมืองรวมต่อไปอีกหนึ่งปี จำนวน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ฉบับ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4460"/>
        <w:gridCol w:w="2520"/>
        <w:gridCol w:w="3060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ังเมืองรว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ารขยายระยะเวลา </w:t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ครั้ง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</w:t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วันเริ่มต้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นสิ้นสุ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ารขยายระยะเวลา </w:t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ครั้ง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 </w:t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วันเริ่มต้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นสิ้นสุ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distribute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ฎกระทรวง ฉบั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462   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2553)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ฯ ผังเมืองรวม เมืองขลุง จังหวัดจันทบุร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54 – 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 55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ฎกระทรวงให้ใช้บังคับผังเมืองรวม เมืองยโสธร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25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54 – 1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 55</w:t>
            </w:r>
          </w:p>
          <w:p>
            <w:pPr>
              <w:pStyle w:val="Normal"/>
              <w:spacing w:lineRule="exact" w:line="32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ฎกระทรวงให้ใช้บังคับผังเมืองรวม เมืองสระบุรี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25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54 – 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 55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distribute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ฎกระทรวงให้ใช้บังคับผังเมืองรวม ชุมชนท่าลาน จังหวัดสระบุรี       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25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54 – 2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 55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ฎกระทรวงให้ใช้บังคับผังเมืองรวม เมืองพะเยา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25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distribute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54 – 2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 55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ฎกระทรวงให้ใช้บังคับผังเมืองรวม ชุมชนท่าน้ำลึกสงขลา จังหวัดสงขลา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25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distribute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54 – 2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 55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.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ฎกระทรวงให้ใช้บังคับผังเมืองรวม เมืองระยอง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25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distribute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54 – 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 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.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ฎกระทรวงให้ใช้บังคับผังเมืองรวม เมืองมุกดาหาร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25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distribute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54 – 1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 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.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ฎกระทรวงให้ใช้บังคับผังเมืองรวม เมืองเสนา จังหวัดพระนครศรีอยุธยา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25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distribute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54 – 1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 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.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ฎกระทรวงให้ใช้บังคับผังเมืองรวม ชุมชนเกาะสมุย จังหวัดสุราษฎร์ธานี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25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distribute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54 – 2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 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.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distribute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ฎกระทรวงให้ใช้บังคับผังเมืองรวม เมืองพัทลุง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25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distribute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54 – 2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 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.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ฎกระทรวงให้ใช้บังคับผังเมืองรวม เมืองร้อยเอ็ด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25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distribute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54 – 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 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320"/>
              <w:rPr>
                <w:rFonts w:ascii="TH SarabunPSK" w:hAnsi="TH SarabunPSK" w:cs="TH SarabunPSK"/>
                <w:lang w:eastAsia="en-US"/>
              </w:rPr>
            </w:pPr>
            <w:r>
              <w:rPr>
                <w:rFonts w:ascii="TH SarabunPSK" w:hAnsi="TH SarabunPSK" w:cs="TH SarabunPSK"/>
                <w:lang w:eastAsia="en-US"/>
              </w:rPr>
              <w:t>สังคม</w:t>
            </w:r>
          </w:p>
        </w:tc>
      </w:tr>
    </w:tbl>
    <w:p>
      <w:pPr>
        <w:pStyle w:val="Ecxmsonormal"/>
        <w:spacing w:lineRule="exact" w:line="32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พระราชกระแสสมเด็จพระนางเจ้าสิริกิติ์ พระบรมราชินีนาถ</w:t>
      </w:r>
    </w:p>
    <w:p>
      <w:pPr>
        <w:pStyle w:val="Ecxmsonormal"/>
        <w:spacing w:lineRule="exact" w:line="3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ตามที่กระทรวงเกษตรและสหกรณ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ษ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ให้นำพระราชกระแสสมเด็จพระนางเจ้าสิริกิติ์ พระบรมราชินีนาถ เพื่อเชิญชวนคณะรัฐมนตรี  ข้าราชการ พนักงานและเจ้าหน้าที่ของรัฐ ได้พิจารณานำรูปแบบของเสื้อกระดุม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็ด หรือชุดที่ตัดเย็บด้วยผ้าไหมหรือผ้าไทย เพื่อใช้ในโอกาสต่าง ๆ และเพื่อการรณรงค์ส่งเสริมให้มีการใช้ผ้าไหมหรือผ้าไทยในชีวิตประจำวันอีกด้วย โดยอาจให้มีการสวมใส่เสื้อผ้าดังกล่าวสำหรับข้าราชการ พนักงานและเจ้าหน้าที่ของรัฐ สัปดาห์ล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วัน หรือตามที่เห็นสมควร</w:t>
      </w:r>
    </w:p>
    <w:p>
      <w:pPr>
        <w:pStyle w:val="Ecxmsonormal"/>
        <w:spacing w:lineRule="exact" w:line="32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Ecxmsonormal"/>
        <w:spacing w:lineRule="exact" w:line="3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เลขาธิการ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ลน</w:t>
      </w:r>
      <w:r>
        <w:rPr>
          <w:rFonts w:cs="TH SarabunPSK" w:ascii="TH SarabunPSK" w:hAnsi="TH SarabunPSK"/>
          <w:sz w:val="32"/>
          <w:szCs w:val="32"/>
        </w:rPr>
        <w:t xml:space="preserve">.)  </w:t>
      </w:r>
      <w:r>
        <w:rPr>
          <w:rFonts w:ascii="TH SarabunPSK" w:hAnsi="TH SarabunPSK" w:cs="TH SarabunPSK"/>
          <w:sz w:val="32"/>
          <w:sz w:val="32"/>
          <w:szCs w:val="32"/>
        </w:rPr>
        <w:t>เสนอตามที่ได้รับรายงานจาก กษ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่าเมื่อวันศุกร์ที่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มเด็จพระนางเจ้าสิริกิติ์ พระบรมราชินีนาถ ได้เสด็จพระราชดำเนินทรงเปิดอาคารทำการกรมหม่อนไหม และได้มีพระราชกระแสต่อผู้ที่ร่วมโต๊ะเสวย ประกอบด้วย 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อภิสิทธิ์ เวชชาชีวะ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มนตรีว่าการกระทรวงเกษตรและสหกรณ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ธีระ วงศ์สมุท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อำพล เสนาณรงค์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ปรึกษาสำนักราชเลขาธิ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จรัลธาดา กรรณสูต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งเลขาธิการสำนักพระราชว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จิรายุ อิศรางกูร ณ อยุธยา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ลัดกระทรวงเกษตรและสหกรณ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เฉลิมพร พิรุณสา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ธิบดีกรมหม่อนไห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ไพโรจน์ ลิ้มจำรูญ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ข้าราชการชั้นผู้ใหญ่ สมเด็จพระนางเจ้าสิริกิติ์ พระบรมราชินีนาถทรงมีรับสั่งกับนายกรัฐมนตรีว่า “ฝรั่งถามว่าทำไมคนไทยชอบสูท ไม่ใส่เสื้อตัดเย็บแบบกระดุม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เม็ด เป็นเสื้อที่สวยและเหมาะสมกับสภาพภูมิอากาศของประเทศไทย รวมทั้งสามารถนำผ้าไหมหรือผ้าไทยมาตัดเย็บได้ด้วย” ดังนั้น เพื่อเป็นการสนองพระราชกระแสของสมเด็จพระนางเจ้าสิริกิติ์ พระบรมราชินีนาถ กษ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สมควรนำพระราชกระแสดังกล่าว เชิญชวนคณะรัฐมนตรี ข้าราชการ  พนักงานและเจ้าหน้าที่ของรัฐ ได้พิจาณานำรูปแบบของเสื้อกระดุม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็ด หรือชุดที่ตัดเย็บด้วยผ้าไหมหรือผ้าไทย เพื่อใช้ในโอกาสต่าง ๆ และเป็นการรณรงค์ส่งเสริมให้มีการใช้ผ้าไหมหรือผ้าไทยในชีวิตประจำวันอีกด้วย โดยอาจจะมีการสวมใส่เสื้อผ้าดังกล่าวสำหรับข้าราชการพนักงานและเจ้าหน้าที่ของรัฐ สัปดาห์ล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ครั้ง หรือตามที่เห็นสมควร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การแต่งกายด้วยเสื้อมีตราสัญลักษณ์งานเฉลิมพระเกียรติพระบาทสมเด็จพระเจ้าอยู่หัว เนื่องในโอกาสพระราชพิธีมหามงคลเฉลิมพระชนมพรรษ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อ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b/>
          <w:bCs/>
          <w:sz w:val="32"/>
          <w:szCs w:val="32"/>
        </w:rPr>
        <w:t>2554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เชิญชวนประชาชนทั่วประเทศน้อมเกล้าน้อมกระหม่อมถวายพระพรชัยมงคลและถวายความจงรักภักดีแด่พระบาทสมเด็จพระเจ้าอยู่หัว โดยพร้อมใจกันแต่งกายด้วยเสื้อมีตราสัญลักษณ์งานเฉลิมพระเกียรติพระบาทสมเด็จพระเจ้าอยู่หัว เนื่องในโอกาสพระราชพิธีมหามงคลเฉลิมพระชนมพรรษา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 </w:t>
      </w:r>
      <w:r>
        <w:rPr>
          <w:rFonts w:cs="TH SarabunPSK" w:ascii="TH SarabunPSK" w:hAnsi="TH SarabunPSK"/>
          <w:sz w:val="32"/>
          <w:szCs w:val="32"/>
        </w:rPr>
        <w:t xml:space="preserve">2554  </w:t>
      </w:r>
      <w:r>
        <w:rPr>
          <w:rFonts w:ascii="TH SarabunPSK" w:hAnsi="TH SarabunPSK" w:cs="TH SarabunPSK"/>
          <w:sz w:val="32"/>
          <w:sz w:val="32"/>
          <w:szCs w:val="32"/>
        </w:rPr>
        <w:t>ตามที่คณะกรรมการฝ่ายพิจา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าการใช้ตราสัญลักษณ์ สำนักงานปลัดสำนักนายกรัฐมนตรีเสนอ   ทั้งนี้ ให้แต่งกายในระยะเวลาของการจัดงานเฉลิมพระเกียรตินับตั้งแต่บัดนี้เป็นต้นไป  สำหรับสีของเสื้อนั้นให้ใส่ได้ทุกส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ยกเว้นสีด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และสี</w:t>
      </w:r>
      <w:r>
        <w:rPr>
          <w:rFonts w:ascii="TH SarabunPSK" w:hAnsi="TH SarabunPSK" w:cs="TH SarabunPSK"/>
          <w:sz w:val="32"/>
          <w:sz w:val="32"/>
          <w:szCs w:val="32"/>
        </w:rPr>
        <w:t>น้ำ</w:t>
      </w:r>
      <w:r>
        <w:rPr>
          <w:rFonts w:ascii="TH SarabunPSK" w:hAnsi="TH SarabunPSK" w:cs="TH SarabunPSK"/>
          <w:sz w:val="32"/>
          <w:sz w:val="32"/>
          <w:szCs w:val="32"/>
        </w:rPr>
        <w:t>เงินเข้ม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ดำเนินการเพื่อแก้ไขปัญหา กรณีเรือบรรทุกน้ำตาลล่มในแม่น้ำเจ้าพระยา บริเวณ ตำบลภูเขาทอง อำเภอพระนครศรีอยุธยา จังหวัดพระนครศรีอยุธยา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การดำเนินการเพื่อแก้ไขปัญหา กรณีเรือบรรทุกน้ำตาลล่มในแม่น้ำเจ้าพระยา บริเวณ ตำบลภูเขาทอง อำเภอพระนครศรีอยุธยา จังหวัดพระนครศรีอยุธย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ทรัพยากรธรรมชาติและสิ่งแวดล้อม เสนอ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ให้กระทรวงมหาดไทย กระทรวงเกษตรและสหกรณ์ กระทรวงคมนาคม และกระทรวงทรัพยากรธรรมชาติและสิ่งแวดล้อม บูรณาการเพื่อแก้ไขและฟื้นฟูผลกระทบจากอุบัติเหตุหรือเรือบรรทุกน้ำตาลล่มร่วมกั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ให้กระทรวงมหาดไทย กระทรวงเกษตรและสหกรณ์ กระทรวงคมนาคม และกระทรวงทรัพยากรธรรมชาติและสิ่งแวดล้อม พิจารณาผลกระทบที่เกิดขึ้นจากอุบัติเหตุเรือบรรทุกน้ำตาลล่มทั้งทางตรงและทางอ้อม ภายใต้บทบัญญัติตามกฎหมายที่แต่ละกระทรวงรับผิดชอบ โดยมอบหมายให้กระทรวงคมนาคม เป็นหน่วยงานหลัก ในการรวบรวมความเสียหายที่เกิดขึ้นจากทุกหน่วยงาน และดำเนินการฟ้องร้องเรียกค่าเสียหายจากผู้ประกอบการที่เป็นผู้ขออนุญาตขนส่งน้ำตาล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ให้กระทรวงทรัพยากรธรรมชาติและสิ่งแวดล้อม ทำการฟื้นฟูทรัพยากรธรรมชาติและสิ่งแวดล้อม ที่ได้รับผลกระทบจากอุบัติเหตุเรือน้ำตาลล่ม โดยดำเนินการติดตามและฟื้นฟูคุณภาพน้ำในแม่น้ำเจ้าพระยา ตั้งแต่จุดที่เกิดเหตุบริเวณจังหวัดพระนครศรีอยุธยา จนถึงปากแม่น้ำบริเวณจังหวัดสมุทรปราการ และให้กระทรวงเกษตรและสหกรณ์ พิจารณาดำเนินการเพื่อปล่อยสัตว์น้ำทดแทนสัตว์น้ำที่ตายจากอุบัติเหตุดังกล่าว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ความคืบหน้าในการออกบัตรประจำตัวประชาชนแบบอเนกประสงค์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Smart Card) </w:t>
      </w:r>
    </w:p>
    <w:p>
      <w:pPr>
        <w:pStyle w:val="Normal"/>
        <w:spacing w:lineRule="exact" w:line="3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ความคืบหน้าในการออกบัตรประจำตัวประชาชนแบบอเนกประสงค์ </w:t>
      </w:r>
      <w:r>
        <w:rPr>
          <w:rFonts w:cs="TH SarabunPSK" w:ascii="TH SarabunPSK" w:hAnsi="TH SarabunPSK"/>
          <w:sz w:val="32"/>
          <w:szCs w:val="32"/>
        </w:rPr>
        <w:t xml:space="preserve">(Smart Card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มหาดไทยเสนอ </w:t>
      </w:r>
    </w:p>
    <w:p>
      <w:pPr>
        <w:pStyle w:val="Normal"/>
        <w:spacing w:lineRule="exact" w:line="3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มหาด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ท</w:t>
      </w:r>
      <w:r>
        <w:rPr>
          <w:rFonts w:cs="TH SarabunPSK" w:ascii="TH SarabunPSK" w:hAnsi="TH SarabunPSK"/>
          <w:sz w:val="32"/>
          <w:szCs w:val="32"/>
        </w:rPr>
        <w:t xml:space="preserve">.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รายงานคืบหน้าในการออกบัตรประจำตัวประชาชนแบบอเนกประสงค์  </w:t>
      </w:r>
      <w:r>
        <w:rPr>
          <w:rFonts w:cs="TH SarabunPSK" w:ascii="TH SarabunPSK" w:hAnsi="TH SarabunPSK"/>
          <w:sz w:val="32"/>
          <w:szCs w:val="32"/>
        </w:rPr>
        <w:t xml:space="preserve">(Smart Card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ี้  </w:t>
      </w:r>
    </w:p>
    <w:p>
      <w:pPr>
        <w:pStyle w:val="Normal"/>
        <w:spacing w:lineRule="exact" w:line="3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เทคโนโลยีสารสนเทศและการสื่อส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ได้ส่งมอบบัตร ฯ ให้แก่ มท</w:t>
      </w:r>
      <w:r>
        <w:rPr>
          <w:rFonts w:cs="TH SarabunPSK" w:ascii="TH SarabunPSK" w:hAnsi="TH SarabunPSK"/>
          <w:sz w:val="32"/>
          <w:szCs w:val="32"/>
        </w:rPr>
        <w:t>. (</w:t>
      </w:r>
      <w:r>
        <w:rPr>
          <w:rFonts w:ascii="TH SarabunPSK" w:hAnsi="TH SarabunPSK" w:cs="TH SarabunPSK"/>
          <w:sz w:val="32"/>
          <w:sz w:val="32"/>
          <w:szCs w:val="32"/>
        </w:rPr>
        <w:t>กรมการปกครอ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้วจำนว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 รวม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ใบ ดังนี้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4529"/>
        <w:gridCol w:w="5162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รั้งที่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ที่ส่งมอบ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นที่ส่งมอบ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สนใบ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สนใบ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้านใบ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้านใบ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ฤษภาคม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4</w:t>
            </w:r>
          </w:p>
        </w:tc>
      </w:tr>
    </w:tbl>
    <w:p>
      <w:pPr>
        <w:pStyle w:val="Normal"/>
        <w:spacing w:lineRule="exact" w:line="320"/>
        <w:jc w:val="both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lineRule="exact" w:line="3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มท</w:t>
      </w:r>
      <w:r>
        <w:rPr>
          <w:rFonts w:cs="TH SarabunPSK" w:ascii="TH SarabunPSK" w:hAnsi="TH SarabunPSK"/>
          <w:sz w:val="32"/>
          <w:szCs w:val="32"/>
        </w:rPr>
        <w:t>. (</w:t>
      </w:r>
      <w:r>
        <w:rPr>
          <w:rFonts w:ascii="TH SarabunPSK" w:hAnsi="TH SarabunPSK" w:cs="TH SarabunPSK"/>
          <w:sz w:val="32"/>
          <w:sz w:val="32"/>
          <w:szCs w:val="32"/>
        </w:rPr>
        <w:t>กรมการปกครอ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นำบัตรฯ มาทำการ </w:t>
      </w:r>
      <w:r>
        <w:rPr>
          <w:rFonts w:cs="TH SarabunPSK" w:ascii="TH SarabunPSK" w:hAnsi="TH SarabunPSK"/>
          <w:sz w:val="32"/>
          <w:szCs w:val="32"/>
        </w:rPr>
        <w:t>Pre-Personalization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รหัสกำกับบัตรและลงโปรแกรมใน </w:t>
      </w:r>
      <w:r>
        <w:rPr>
          <w:rFonts w:cs="TH SarabunPSK" w:ascii="TH SarabunPSK" w:hAnsi="TH SarabunPSK"/>
          <w:sz w:val="32"/>
          <w:szCs w:val="32"/>
        </w:rPr>
        <w:t xml:space="preserve">(IC Chip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สามารถควบคุมและตรวจสอบการปลอมแปลงบัตรได้อย่างมีประสิทธิภาพ โดย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ดำเนินการแล้วเสร็จและแจกจ่ายบัตร ฯ ให้สำนักทะเบียนทั่วประเทศ </w:t>
      </w:r>
      <w:r>
        <w:rPr>
          <w:rFonts w:cs="TH SarabunPSK" w:ascii="TH SarabunPSK" w:hAnsi="TH SarabunPSK"/>
          <w:sz w:val="32"/>
          <w:szCs w:val="32"/>
        </w:rPr>
        <w:t xml:space="preserve">(1,078 </w:t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 xml:space="preserve">5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ใบ  ขณะนี้อยู่ระหว่างทำการ </w:t>
      </w:r>
      <w:r>
        <w:rPr>
          <w:rFonts w:cs="TH SarabunPSK" w:ascii="TH SarabunPSK" w:hAnsi="TH SarabunPSK"/>
          <w:sz w:val="32"/>
          <w:szCs w:val="32"/>
        </w:rPr>
        <w:t xml:space="preserve">Pre- Personalization </w:t>
      </w:r>
      <w:r>
        <w:rPr>
          <w:rFonts w:ascii="TH SarabunPSK" w:hAnsi="TH SarabunPSK" w:cs="TH SarabunPSK"/>
          <w:sz w:val="32"/>
          <w:sz w:val="32"/>
          <w:szCs w:val="32"/>
        </w:rPr>
        <w:t>บัตรฯ  ที่ได้รับมอบจาก ท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ีก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ใบ เมื่อดำเนินการแล้วเสร็จจะทยอยแจกจ่ายเพิ่มเติมให้แก่สำนักทะเบียนเพื่อให้มีบัตรใช้อย่างเพียงพอ สำหรับบัตรฯ ที่ยังไม่ได้รับมอบอีก </w:t>
      </w:r>
      <w:r>
        <w:rPr>
          <w:rFonts w:cs="TH SarabunPSK" w:ascii="TH SarabunPSK" w:hAnsi="TH SarabunPSK"/>
          <w:sz w:val="32"/>
          <w:szCs w:val="32"/>
        </w:rPr>
        <w:t xml:space="preserve">17 </w:t>
      </w:r>
      <w:r>
        <w:rPr>
          <w:rFonts w:ascii="TH SarabunPSK" w:hAnsi="TH SarabunPSK" w:cs="TH SarabunPSK"/>
          <w:sz w:val="32"/>
          <w:sz w:val="32"/>
          <w:szCs w:val="32"/>
        </w:rPr>
        <w:t>ล้านใบ ม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จะได้ประสานอย่างใกล้ชิดกับ ท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พื่อส่งมอบบัตรฯ อย่างต่อเนื่องมิให้หยุดชะงักหรือขาดช่วงต่อไป</w:t>
      </w:r>
    </w:p>
    <w:p>
      <w:pPr>
        <w:pStyle w:val="Normal"/>
        <w:spacing w:lineRule="exact" w:line="3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นักทะเบียนได้เริ่มออกบัตรฯ  ให้ประชาชน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้วจำนวน </w:t>
      </w:r>
      <w:r>
        <w:rPr>
          <w:rFonts w:cs="TH SarabunPSK" w:ascii="TH SarabunPSK" w:hAnsi="TH SarabunPSK"/>
          <w:sz w:val="32"/>
          <w:szCs w:val="32"/>
        </w:rPr>
        <w:t xml:space="preserve">3,144,236 </w:t>
      </w:r>
      <w:r>
        <w:rPr>
          <w:rFonts w:ascii="TH SarabunPSK" w:hAnsi="TH SarabunPSK" w:cs="TH SarabunPSK"/>
          <w:sz w:val="32"/>
          <w:sz w:val="32"/>
          <w:szCs w:val="32"/>
        </w:rPr>
        <w:t>ใบ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แนวทางและมาตรการในการแก้ไขปัญหาการเล่นการพนันหวยหุ้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ตามที่กระทรวงมหาด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ท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รายงานการกำหนดแนวทางและมาตรการในการแก้ไขปัญหาการเล่นการพนันหวยหุ้น ดังนี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ให้เจ้าหน้าที่ของรัฐประกอบด้วย ผู้ใหญ่บ้าน กำนัน ปลัดอำเภอ ผู้รับผิดชอบประจำตำบล และตำรวจในพื้นที่ ตรวจสอบพฤติการณ์ประชาชนผู้ต้องสงสัยว่าเป็นผู้เดินโพยและเจ้ามือผู้รับกินรับใช้ โดยมีการแบ่งพื้นที่รับผิดชอบเป็นรายหมู่บ้า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ให้ผู้ใหญ่บ้าน กำนัน ปลัดอำเภอผู้รับผิดชอบประจำตำบล และตำรวจในพื้นที่ส่งรายชื่อผู้มีพฤติการณ์ต้องสงสัยว่าเป็นผู้เดินโพยและเจ้ามือรับกินรับใช้ให้นายอำเภอทราบ โดยให้ผู้ใหญ่บ้าน กำนัน ปลัดอำเภอผู้รับผิดชอบประจำตำบลและหัวหน้าสถานีตำรวจในพื้นที่ ลงลายมือชื่อรับรองในข้อมูลของตนเอ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ให้นายอำเภอนำรายชื่อที่ได้มาสรุปและคัดกรองในที่ประชุมคณะกรรมการรักษาความสงบเรียบร้อยและความมั่นคงระดับอำเภอ เพื่อให้ได้ข้อมูลที่ถูกต้องตรงกับความเป็นจริ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ิดตามตรวจสอบพฤติการณ์ของบุคคลตามข้อ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หากพบการกระทำความผิดให้ดำเนินการจับกุมและดำเนินคดีตามกฎหมายทันที ทั้งนี้ หากมีเจ้าหน้าที่ของรัฐเข้าไปมีส่วนเกี่ยวข้องไม่ว่าจะเป็นผู้เดินโพย เจ้ามือผู้รับกินรับใช้ หรือเรียกรับผลประโยชน์จากเจ้ามือผู้รับกินรับใช้ ให้ดำเนินคดีโดยเฉียบขาด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ให้นายอำเภอรายงานผลการปราบปรามให้จังหวัด แล้วให้จังหวัดรวบรวมรายงานให้ ม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ทราบ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320"/>
              <w:rPr>
                <w:rFonts w:ascii="TH SarabunPSK" w:hAnsi="TH SarabunPSK" w:cs="TH SarabunPSK"/>
                <w:lang w:eastAsia="en-US"/>
              </w:rPr>
            </w:pPr>
            <w:r>
              <w:rPr>
                <w:rFonts w:ascii="TH SarabunPSK" w:hAnsi="TH SarabunPSK" w:cs="TH SarabunPSK"/>
                <w:lang w:eastAsia="en-US"/>
              </w:rPr>
              <w:t>ต่างประเทศ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ขออนุมัติบริจาคเงินเข้ากองทุนสหประชาชาติเพื่อช่วยเหลือผู้เสียหายจากการค้ามนุษย์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หลักการให้ประเทศไทยบริจาคเงินเข้ากองทุนสหประชาชาติเพื่อช่วยเหลือผู้เสียหายจากการค้ามนุษย์เป็นเงิน </w:t>
      </w:r>
      <w:r>
        <w:rPr>
          <w:rFonts w:cs="TH SarabunPSK" w:ascii="TH SarabunPSK" w:hAnsi="TH SarabunPSK"/>
          <w:sz w:val="32"/>
          <w:szCs w:val="32"/>
        </w:rPr>
        <w:t xml:space="preserve">25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อลลาร์สหรัฐ ตามที่กระทรวงพัฒนาสังคมและความมั่นคงของมนุษ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ม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โดยเจียดจ่ายจากเงินงบประมาณเหลือจ่ายปี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แผนงาน สวัสดิการสังคมและความมั่นคงของมนุษย์ ผลผลิต ประชากร เป้าหมายที่ได้รับการป้องกันและคุ้มครองจากปัญหาการค้ามนุษย์ กิจกรรมหลัก การพัฒนากลไกและการบริหารจัดการเพื่อการป้องกันและแก้ไขปัญหาการค้ามนุษย์ กิจกรรมย่อยการบริหารงานตามพระราชบัญญัติป้องกันและปราบปรามการค้ามนุษย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1 </w:t>
      </w:r>
      <w:r>
        <w:rPr>
          <w:rFonts w:ascii="TH SarabunPSK" w:hAnsi="TH SarabunPSK" w:cs="TH SarabunPSK"/>
          <w:sz w:val="32"/>
          <w:sz w:val="32"/>
          <w:szCs w:val="32"/>
        </w:rPr>
        <w:t>งบดำเนินงานค่าตอบแทนใช้สอย และวัสดุ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</w:t>
      </w:r>
    </w:p>
    <w:p>
      <w:pPr>
        <w:pStyle w:val="Normal"/>
        <w:spacing w:lineRule="exact" w:line="320"/>
        <w:jc w:val="both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ปฏิบัติการระดับโลกว่าด้วยการต่อต้านการค้ามนุษย์ ซึ่งได้รับการรับรองในระหว่างการประชุมเต็มคณะของสมัชชาสหประชาชาติ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วัตถุประสงค์ ได้แก่ การส่งเสริมการเป็นภาคพิธีสารเพื่อป้องกัน ปราบปราม และลงโทษการค้ามนุษย์ โดยเฉพาะสตรีและเด็ก การส่งเสริมประชาสังคม การส่งเสริมความร่วมมือระหว่างประเทศ และการจัดตั้งกองทุน </w:t>
      </w:r>
      <w:r>
        <w:rPr>
          <w:rFonts w:cs="TH SarabunPSK" w:ascii="TH SarabunPSK" w:hAnsi="TH SarabunPSK"/>
          <w:sz w:val="32"/>
          <w:szCs w:val="32"/>
        </w:rPr>
        <w:t xml:space="preserve">UN Voluntary Trust Fund for Victims of Trafficking in Person especially Women and Children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ความช่วยเหลือผู้เสียหายจากการค้ามนุษย์ และสนับสนุนโครงการต่าง ๆ ที่เสนอโดยรัฐและองค์กรเอกชน รวมถึงการส่งเสริมบทบาทของ </w:t>
      </w:r>
      <w:r>
        <w:rPr>
          <w:rFonts w:cs="TH SarabunPSK" w:ascii="TH SarabunPSK" w:hAnsi="TH SarabunPSK"/>
          <w:sz w:val="32"/>
          <w:szCs w:val="32"/>
        </w:rPr>
        <w:t xml:space="preserve">UNODC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จัดทำรายงานสถานการณ์การค้ามนุษย์ทั่วโลกทุก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ซึ่งเริ่มตั้งแต่ปี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spacing w:lineRule="exact" w:line="3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ตั้งกองทุนฯ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ข้อ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วัตถุประสงค์เพื่อระดมทุนเข้ากองทุนฯ โดยให้รัฐภาคี ภาคเอกชนหรือปัจเจกบุคคล ฯลฯ บริจาคผ่านช่องทางต่าง ๆ และเพื่อประชาสัมพันธ์ให้องค์กรภาคเอกชน </w:t>
      </w:r>
      <w:r>
        <w:rPr>
          <w:rFonts w:cs="TH SarabunPSK" w:ascii="TH SarabunPSK" w:hAnsi="TH SarabunPSK"/>
          <w:sz w:val="32"/>
          <w:szCs w:val="32"/>
        </w:rPr>
        <w:tab/>
        <w:t xml:space="preserve">(NGOs) </w:t>
      </w:r>
      <w:r>
        <w:rPr>
          <w:rFonts w:ascii="TH SarabunPSK" w:hAnsi="TH SarabunPSK" w:cs="TH SarabunPSK"/>
          <w:sz w:val="32"/>
          <w:sz w:val="32"/>
          <w:szCs w:val="32"/>
        </w:rPr>
        <w:t>ในประเทศต่าง ๆ ได้รับทราบและส่งข้อเสนอ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 </w:t>
      </w:r>
      <w:r>
        <w:rPr>
          <w:rFonts w:cs="TH SarabunPSK" w:ascii="TH SarabunPSK" w:hAnsi="TH SarabunPSK"/>
          <w:sz w:val="32"/>
          <w:szCs w:val="32"/>
        </w:rPr>
        <w:t xml:space="preserve">(Proposal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ขอรับการสนับสนุนงบประมาณ โดยคณะกรรมการบริหารกองทุนฯ ประกอบด้วยผู้เชี่ยวชาญด้านการต่อต้านการค้ามนุษย์ จำนว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แต่งตั้งโดยเลขาธิการ </w:t>
      </w:r>
      <w:r>
        <w:rPr>
          <w:rFonts w:cs="TH SarabunPSK" w:ascii="TH SarabunPSK" w:hAnsi="TH SarabunPSK"/>
          <w:sz w:val="32"/>
          <w:szCs w:val="32"/>
        </w:rPr>
        <w:t xml:space="preserve">UN </w:t>
      </w:r>
      <w:r>
        <w:rPr>
          <w:rFonts w:ascii="TH SarabunPSK" w:hAnsi="TH SarabunPSK" w:cs="TH SarabunPSK"/>
          <w:sz w:val="32"/>
          <w:sz w:val="32"/>
          <w:szCs w:val="32"/>
        </w:rPr>
        <w:t>ซึ่ง 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ยสุรี จุติกุล กรรมการผู้ทรงคุณวุฒิในคณะกรรมการป้องกันและปราบปรามการค้ามนุษย์ได้รับการแต่งตั้งเป็นสมาชิกคณะกรรมการบริหารกองทุนฯ และ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าง </w:t>
      </w:r>
      <w:r>
        <w:rPr>
          <w:rFonts w:cs="TH SarabunPSK" w:ascii="TH SarabunPSK" w:hAnsi="TH SarabunPSK"/>
          <w:sz w:val="32"/>
          <w:szCs w:val="32"/>
        </w:rPr>
        <w:t xml:space="preserve">UN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จัดกิจกรรมระดับสูงที่นครนิวยอร์ก เพื่อเปิดตัวกองทุน เพื่อผู้เสียหายจากการค้ามนุษย์ โดยมีหลายประเทศแจ้งความประสงค์บริจาคเงินเข้ากองทุนฯ ในระหว่างพิธีเปิดตัวกองทุนฯ อีกทั้งยังมีประเทศสมาชิกและภาคเอกชนจำนวนหนึ่งที่ได้ให้คำมั่นที่จะบริจาคเข้ากองทุนฯ ด้วย อาทิ กาตาร์ได้ให้คำมั่นว่าจะบริจาค </w:t>
      </w:r>
      <w:r>
        <w:rPr>
          <w:rFonts w:cs="TH SarabunPSK" w:ascii="TH SarabunPSK" w:hAnsi="TH SarabunPSK"/>
          <w:sz w:val="32"/>
          <w:szCs w:val="32"/>
        </w:rPr>
        <w:t xml:space="preserve">500,000 </w:t>
      </w:r>
      <w:r>
        <w:rPr>
          <w:rFonts w:ascii="TH SarabunPSK" w:hAnsi="TH SarabunPSK" w:cs="TH SarabunPSK"/>
          <w:sz w:val="32"/>
          <w:sz w:val="32"/>
          <w:szCs w:val="32"/>
        </w:rPr>
        <w:t>ดอลลาร์สหรัฐ และหากไทยจะพิจารณาบริจาคเงินเข้ากองทุนฯ ก็จะเป็นโอกาสที่ไทยได้แสดงการสนับสนุนแผนปฏิบัติการฯ ดังกล่าว เป็นการรักษาบทบาทนำของไทยในเวทีระหว่างประเทศ นอกจากนี้ หน่วยงานภาครัฐและองค์กรเอกชนของไทยจะสามารถขอใช้งบประมาณนี้ในโอกาสต่อไปได้ อีกทั้ง 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ายสุรี ฯ ได้รับแต่งตั้งเป็นสมาชิกของคณะกรรมการบริหารกองทุนฯ แล้ว ก็จะมีบทบาทสำคัญในการขับเคลื่อนการดำเนินการของไทยในเวทีดังกล่าวด้วย</w:t>
      </w:r>
    </w:p>
    <w:p>
      <w:pPr>
        <w:pStyle w:val="Normal"/>
        <w:spacing w:lineRule="exact" w:line="3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พ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พิจารณาแล้วเห็นว่า ในฐานะที่ประเทศไทยเป็นรัฐภาคีอนุสัญญาสหประชาชาติว่าด้วยการต่อต้านอาชญากรรมข้ามชาติที่จัดตั้งในลักษณะองค์กร ดังนั้น การบริจาคเงินเข้ากองทุนสหประชาติเพื่อช่วยเหลือผู้เสียหายจากการค้ามนุษย์ จะเป็นการเน้นย้ำให้สมาชิกรัฐภาคี และนานาประเทศ รับทราบถึงเจตนารมณ์ของประเทศไทยที่ให้ความสำคัญกับการดำเนินงานป้องกันและปราบปรามการค้ามนุษย์ โดยเฉพาะอย่างยิ่งการช่วยเหลือผู้เสียหายจากการค้ามนุษย์ซึ่งเป็นภารกิจหลักด้านหนึ่งของ พ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อีกทั้งในอนาคตประเทศไทยโดยหน่วยงานที่เกี่ยวข้องยังสามารถขอรับการสนับสนุนงบประมาณเพื่อดำเนินโครงการป้องกันและปราบปรามการค้ามนุษย์จากกองทุนฯ ได้อีกทางหนึ่งด้วย</w:t>
      </w:r>
    </w:p>
    <w:p>
      <w:pPr>
        <w:pStyle w:val="Normal"/>
        <w:spacing w:lineRule="exact" w:line="3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8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ประเทศไทยได้รับเลือกตั้งให้ดำรงตำแหน่งสมาชิกคณะรัฐมนตรีประศาสน์การโครงการตั้งถิ่นฐานของมนุษย์แห่งสหประชาชาติ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ตามที่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จ้งว่าประเทศไทยได้รับการเลือกตั้งเป็นสมาชิกคณะมนตรีประศาสน์การของ </w:t>
      </w:r>
      <w:r>
        <w:rPr>
          <w:rFonts w:cs="TH SarabunPSK" w:ascii="TH SarabunPSK" w:hAnsi="TH SarabunPSK"/>
          <w:sz w:val="32"/>
          <w:szCs w:val="32"/>
        </w:rPr>
        <w:t xml:space="preserve">United Nations Human Settlement Programme : UN-HABITA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าระปี </w:t>
      </w:r>
      <w:r>
        <w:rPr>
          <w:rFonts w:cs="TH SarabunPSK" w:ascii="TH SarabunPSK" w:hAnsi="TH SarabunPSK"/>
          <w:sz w:val="32"/>
          <w:szCs w:val="32"/>
        </w:rPr>
        <w:t xml:space="preserve">2555 – 2558 </w:t>
      </w:r>
      <w:r>
        <w:rPr>
          <w:rFonts w:ascii="TH SarabunPSK" w:hAnsi="TH SarabunPSK" w:cs="TH SarabunPSK"/>
          <w:sz w:val="32"/>
          <w:sz w:val="32"/>
          <w:szCs w:val="32"/>
        </w:rPr>
        <w:t>โดย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จะดำเนินการร่วมกับหน่วยงานที่เกี่ยวข้องเพื่อเตรียมความพร้อมในการดำรงตำแหน่งดังกล่าวของประเทศไทยให้เกิดประโยชน์สูงสุดต่อไป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ประเทศไทยได้รับการเลือกตั้งเป็นสมาชิกคณะมนตรีประศาสน์การ </w:t>
      </w:r>
      <w:r>
        <w:rPr>
          <w:rFonts w:cs="TH SarabunPSK" w:ascii="TH SarabunPSK" w:hAnsi="TH SarabunPSK"/>
          <w:sz w:val="32"/>
          <w:szCs w:val="32"/>
        </w:rPr>
        <w:t xml:space="preserve">(Governing Council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โครงการตั้งถิ่นฐานของมนุษย์แห่งสหประชาติ </w:t>
      </w:r>
      <w:r>
        <w:rPr>
          <w:rFonts w:cs="TH SarabunPSK" w:ascii="TH SarabunPSK" w:hAnsi="TH SarabunPSK"/>
          <w:sz w:val="32"/>
          <w:szCs w:val="32"/>
        </w:rPr>
        <w:t xml:space="preserve">UN-HABITAN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าระปี </w:t>
      </w:r>
      <w:r>
        <w:rPr>
          <w:rFonts w:cs="TH SarabunPSK" w:ascii="TH SarabunPSK" w:hAnsi="TH SarabunPSK"/>
          <w:sz w:val="32"/>
          <w:szCs w:val="32"/>
        </w:rPr>
        <w:t xml:space="preserve">2555 – 2558 </w:t>
      </w:r>
      <w:r>
        <w:rPr>
          <w:rFonts w:ascii="TH SarabunPSK" w:hAnsi="TH SarabunPSK" w:cs="TH SarabunPSK"/>
          <w:sz w:val="32"/>
          <w:sz w:val="32"/>
          <w:szCs w:val="32"/>
        </w:rPr>
        <w:t>โดยมีสาระสำคัญสรุปได้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UN-HABITAN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ฐานะเป็นองค์กรชำนัญพิเศษของสหประชาติได้รับอาณัติ </w:t>
      </w:r>
      <w:r>
        <w:rPr>
          <w:rFonts w:cs="TH SarabunPSK" w:ascii="TH SarabunPSK" w:hAnsi="TH SarabunPSK"/>
          <w:sz w:val="32"/>
          <w:szCs w:val="32"/>
        </w:rPr>
        <w:t xml:space="preserve">(mandat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สมัชชาสหประชาชาติในการส่งเสริมเมืองที่ยั่งยืนด้านสังคมและสิ่งแวดล้อม โดยมีเป้าหมายในการสร้างถิ่นฐานให้แก่มนุษย์ทุกคนโดยเท่าเทียม </w:t>
      </w:r>
      <w:r>
        <w:rPr>
          <w:rFonts w:cs="TH SarabunPSK" w:ascii="TH SarabunPSK" w:hAnsi="TH SarabunPSK"/>
          <w:sz w:val="32"/>
          <w:szCs w:val="32"/>
        </w:rPr>
        <w:t xml:space="preserve">UN-HABITANT </w:t>
      </w:r>
      <w:r>
        <w:rPr>
          <w:rFonts w:ascii="TH SarabunPSK" w:hAnsi="TH SarabunPSK" w:cs="TH SarabunPSK"/>
          <w:sz w:val="32"/>
          <w:sz w:val="32"/>
          <w:szCs w:val="32"/>
        </w:rPr>
        <w:t>มีบทบาทในการช่วยผู้กำหนดนโยบายและชุมชนท้องถิ่นในการแก้ไขปัญหาการตั้งถิ่นฐานของมนุษย์และประเด็นต่าง ๆ เกี่ยวกับเมือง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อดีตที่ผ่านมาประเทศไทยร่วมมือกับ </w:t>
      </w:r>
      <w:r>
        <w:rPr>
          <w:rFonts w:cs="TH SarabunPSK" w:ascii="TH SarabunPSK" w:hAnsi="TH SarabunPSK"/>
          <w:sz w:val="32"/>
          <w:szCs w:val="32"/>
        </w:rPr>
        <w:t xml:space="preserve">UN-HABITANT </w:t>
      </w:r>
      <w:r>
        <w:rPr>
          <w:rFonts w:ascii="TH SarabunPSK" w:hAnsi="TH SarabunPSK" w:cs="TH SarabunPSK"/>
          <w:sz w:val="32"/>
          <w:sz w:val="32"/>
          <w:szCs w:val="32"/>
        </w:rPr>
        <w:t>ในการให้ความช่วยเหลือทางด้านวิชาการกับประเทศที่สามอย่างต</w:t>
      </w:r>
      <w:r>
        <w:rPr>
          <w:rFonts w:ascii="TH SarabunPSK" w:hAnsi="TH SarabunPSK" w:cs="TH SarabunPSK"/>
          <w:sz w:val="32"/>
          <w:sz w:val="32"/>
          <w:szCs w:val="32"/>
        </w:rPr>
        <w:t>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 ทั้งในเรื่องพลังงานทดแทนการจัดการของเสีย เกษตรอินทรีย์ในเมือง การวางผังเมือง และการจัดรูปที่ดิน นอกจากนี้ยังได้ร่วมมือกับโครงการพัฒนาแห่งสหประชาชาติ </w:t>
      </w:r>
      <w:r>
        <w:rPr>
          <w:rFonts w:cs="TH SarabunPSK" w:ascii="TH SarabunPSK" w:hAnsi="TH SarabunPSK"/>
          <w:sz w:val="32"/>
          <w:szCs w:val="32"/>
        </w:rPr>
        <w:t xml:space="preserve">(United Nations Development Programme : UNDP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ฟื้นฟูชุมชนพื้นเมืองจากผลกระทบของสึนามิในประเทศไทยระหว่างปี </w:t>
      </w:r>
      <w:r>
        <w:rPr>
          <w:rFonts w:cs="TH SarabunPSK" w:ascii="TH SarabunPSK" w:hAnsi="TH SarabunPSK"/>
          <w:sz w:val="32"/>
          <w:szCs w:val="32"/>
        </w:rPr>
        <w:t>2548 - 2549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มนตรีประศาสน์การของ </w:t>
      </w:r>
      <w:r>
        <w:rPr>
          <w:rFonts w:cs="TH SarabunPSK" w:ascii="TH SarabunPSK" w:hAnsi="TH SarabunPSK"/>
          <w:sz w:val="32"/>
          <w:szCs w:val="32"/>
        </w:rPr>
        <w:t xml:space="preserve">UH-HABITA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ด้วยประเทศสมาชิก </w:t>
      </w:r>
      <w:r>
        <w:rPr>
          <w:rFonts w:cs="TH SarabunPSK" w:ascii="TH SarabunPSK" w:hAnsi="TH SarabunPSK"/>
          <w:sz w:val="32"/>
          <w:szCs w:val="32"/>
        </w:rPr>
        <w:t xml:space="preserve">5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 โดยมาจากแอฟริกา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 เอเชีย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 ยุโรปตะวันออก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 กลุ่มลาตินและแคริบเบียน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 และยุโรปตะวันตกและอื่น ๆ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 เมื่อสิ้นสุดปี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มีตำแหน่งว่าง รวม 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นั่ง โดยเป็นกลุ่มของเอเชีย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ที่นั่ง เนื่องจากสมาชิกภาพของบาห์เรน อินเดีย อิรัก ซาอุดีอาระเบีย และศรีลังกา จะสิ้นสุดล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ก่อนหน้าการสมัครรับเลือกตั้งครั้งนี้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มีหนังสือหารือไปยังหน่วยงานหลักของไทยที่ดำเนินการเกี่ยวกับงานของ </w:t>
      </w:r>
      <w:r>
        <w:rPr>
          <w:rFonts w:cs="TH SarabunPSK" w:ascii="TH SarabunPSK" w:hAnsi="TH SarabunPSK"/>
          <w:sz w:val="32"/>
          <w:szCs w:val="32"/>
        </w:rPr>
        <w:t xml:space="preserve">UH-HABITA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ือ กระทรวงมหาดไทยและกระทรวงการพัฒนาสังคมและความมั่นคงของมนุษย์ ซึ่งต่างเห็นพ้องให้ประเทศไทยสมัครรับเลือกตั้งในตำแหน่งนี้ ทั้งนี้ ในการสมัครรับเลือกตั้งในครั้งนี้ ประเทศไทยไม่ต้องดำเนินการแลกเปลี่ยนการสนับสนุนกับประเทศใด ๆ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สำนักงานสหประชาชาติ นครนิวยอร์ก ที่ประชุม </w:t>
      </w:r>
      <w:r>
        <w:rPr>
          <w:rFonts w:cs="TH SarabunPSK" w:ascii="TH SarabunPSK" w:hAnsi="TH SarabunPSK"/>
          <w:sz w:val="32"/>
          <w:szCs w:val="32"/>
        </w:rPr>
        <w:t xml:space="preserve">Resumed Organizational Session for 20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ต้คณะมนตรีเศรษฐกิจและสังคม </w:t>
      </w:r>
      <w:r>
        <w:rPr>
          <w:rFonts w:cs="TH SarabunPSK" w:ascii="TH SarabunPSK" w:hAnsi="TH SarabunPSK"/>
          <w:sz w:val="32"/>
          <w:szCs w:val="32"/>
        </w:rPr>
        <w:t xml:space="preserve">(Economic and Social Council: ECOSOC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สหประชาชาติ ได้ลงมติให้ประเทศไทยดำรงตำแหน่งสมาชิกคณะมนตรีประศาสน์การของ </w:t>
      </w:r>
      <w:r>
        <w:rPr>
          <w:rFonts w:cs="TH SarabunPSK" w:ascii="TH SarabunPSK" w:hAnsi="TH SarabunPSK"/>
          <w:sz w:val="32"/>
          <w:szCs w:val="32"/>
        </w:rPr>
        <w:t xml:space="preserve">UH-HABITA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าระปี </w:t>
      </w:r>
      <w:r>
        <w:rPr>
          <w:rFonts w:cs="TH SarabunPSK" w:ascii="TH SarabunPSK" w:hAnsi="TH SarabunPSK"/>
          <w:sz w:val="32"/>
          <w:szCs w:val="32"/>
        </w:rPr>
        <w:t xml:space="preserve">2555 – 255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ถือเป็นการดำรงตำแหน่งนี้เป็นครั้งแรกของประเทศไทย นับตั้งแต่สมัชชาสหประชาชาติมีมติจัดตั้งคณะมนตรีประศาสน์การของ </w:t>
      </w:r>
      <w:r>
        <w:rPr>
          <w:rFonts w:cs="TH SarabunPSK" w:ascii="TH SarabunPSK" w:hAnsi="TH SarabunPSK"/>
          <w:sz w:val="32"/>
          <w:szCs w:val="32"/>
        </w:rPr>
        <w:t xml:space="preserve">UH-HABITA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ปี </w:t>
      </w:r>
      <w:r>
        <w:rPr>
          <w:rFonts w:cs="TH SarabunPSK" w:ascii="TH SarabunPSK" w:hAnsi="TH SarabunPSK"/>
          <w:sz w:val="32"/>
          <w:szCs w:val="32"/>
        </w:rPr>
        <w:t xml:space="preserve">2520 </w:t>
      </w:r>
      <w:r>
        <w:rPr>
          <w:rFonts w:ascii="TH SarabunPSK" w:hAnsi="TH SarabunPSK" w:cs="TH SarabunPSK"/>
          <w:sz w:val="32"/>
          <w:sz w:val="32"/>
          <w:szCs w:val="32"/>
        </w:rPr>
        <w:t>โดยมีประเทศจากกล</w:t>
      </w:r>
      <w:r>
        <w:rPr>
          <w:rFonts w:ascii="TH SarabunPSK" w:hAnsi="TH SarabunPSK" w:cs="TH SarabunPSK"/>
          <w:sz w:val="32"/>
          <w:sz w:val="32"/>
          <w:szCs w:val="32"/>
        </w:rPr>
        <w:t>ุ่</w:t>
      </w:r>
      <w:r>
        <w:rPr>
          <w:rFonts w:ascii="TH SarabunPSK" w:hAnsi="TH SarabunPSK" w:cs="TH SarabunPSK"/>
          <w:sz w:val="32"/>
          <w:sz w:val="32"/>
          <w:szCs w:val="32"/>
        </w:rPr>
        <w:t>มเอเชียที่ได้รับการเลือกตั้งในครั้งนี้ ได้แก่ บาห์เรน จอร์แดน ซาอุดีอาระเบีย และอินเดี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โยชน์ที่ไทยจะได้รับจากการเป็นสมาชิกคณะมนตรีประศาสน์การของ </w:t>
      </w:r>
      <w:r>
        <w:rPr>
          <w:rFonts w:cs="TH SarabunPSK" w:ascii="TH SarabunPSK" w:hAnsi="TH SarabunPSK"/>
          <w:sz w:val="32"/>
          <w:szCs w:val="32"/>
        </w:rPr>
        <w:t xml:space="preserve">UH-HABITAT </w:t>
      </w:r>
      <w:r>
        <w:rPr>
          <w:rFonts w:ascii="TH SarabunPSK" w:hAnsi="TH SarabunPSK" w:cs="TH SarabunPSK"/>
          <w:sz w:val="32"/>
          <w:sz w:val="32"/>
          <w:szCs w:val="32"/>
        </w:rPr>
        <w:t>มี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</w:t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6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ทยสามารถมีบทบาทและส่วนร่วมในการตัดสินใจเกี่ยวกับแผนงานของการดำเนินงานของ </w:t>
      </w:r>
      <w:r>
        <w:rPr>
          <w:rFonts w:cs="TH SarabunPSK" w:ascii="TH SarabunPSK" w:hAnsi="TH SarabunPSK"/>
          <w:sz w:val="32"/>
          <w:szCs w:val="32"/>
        </w:rPr>
        <w:t xml:space="preserve">UH-HABITAT </w:t>
      </w:r>
      <w:r>
        <w:rPr>
          <w:rFonts w:ascii="TH SarabunPSK" w:hAnsi="TH SarabunPSK" w:cs="TH SarabunPSK"/>
          <w:sz w:val="32"/>
          <w:sz w:val="32"/>
          <w:szCs w:val="32"/>
        </w:rPr>
        <w:t>ได้มากยิ่งขึ้น ซึ่งจะเป็นโอกาสที่ดีต่อการเผยแพร่และแบ่งปันประสบการณ์และความเชี่ยวชาญของประเทศไทยในเรื่องการตั้งถิ่นฐานของมนุษย์ รวมทั้งจะเป็นช่องทางในการนำเสนอแนวทางการพัฒนาที่ยั่งยืนของประเทศไทย โดยเฉพาะหลักปรัชญาเศรษฐกิจพอเพียงในเวทีระหว่างประเทศ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ึ่ง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4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แอนนา คาจูมูโล ทิไบจูคา ผู้อำนวยการบริหาร </w:t>
      </w:r>
      <w:r>
        <w:rPr>
          <w:rFonts w:cs="TH SarabunPSK" w:ascii="TH SarabunPSK" w:hAnsi="TH SarabunPSK"/>
          <w:sz w:val="32"/>
          <w:szCs w:val="32"/>
        </w:rPr>
        <w:t xml:space="preserve">UH-HABITA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ขณะนั้น ได้เข้าเฝ้าทูลละอองธุลีพระบาททูลเกล้าทูลกระหม่อมถวายรางวัลเกียรติยศของ </w:t>
      </w:r>
      <w:r>
        <w:rPr>
          <w:rFonts w:cs="TH SarabunPSK" w:ascii="TH SarabunPSK" w:hAnsi="TH SarabunPSK"/>
          <w:sz w:val="32"/>
          <w:szCs w:val="32"/>
        </w:rPr>
        <w:t xml:space="preserve">UH-HABITAT (Special Citation of HABITAT Scroll of Honour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ด่พระบาทสมเด็จพระเจ้าอยู่หัวในฐานะที่ทรงมีบทบาทสำคัญในการพัฒนาถิ่นฐานที่ยั่งยืนและการพัฒนาคุณภาพชีวิตของประชาชนทั้งในเมืองและชนบทของประเทศไทยเนื่องในโอกาสวันแห่งการตั้งถิ่นฐานของมนุษย์ ซึ่งตรงกับวัน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>2546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6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ทยสามารถเข้าถึงองค์ความรู้ การจัดการ และการดำเนินกิจกรรมในกรอบความร่วมมือของ </w:t>
      </w:r>
      <w:r>
        <w:rPr>
          <w:rFonts w:cs="TH SarabunPSK" w:ascii="TH SarabunPSK" w:hAnsi="TH SarabunPSK"/>
          <w:sz w:val="32"/>
          <w:szCs w:val="32"/>
        </w:rPr>
        <w:t xml:space="preserve">UH-HABITAT </w:t>
      </w:r>
      <w:r>
        <w:rPr>
          <w:rFonts w:ascii="TH SarabunPSK" w:hAnsi="TH SarabunPSK" w:cs="TH SarabunPSK"/>
          <w:sz w:val="32"/>
          <w:sz w:val="32"/>
          <w:szCs w:val="32"/>
        </w:rPr>
        <w:t>ได้ง่ายยิ่งขึ้น โดยเฉพาะเรื่องการพัฒนาชุมชนเมืองที่ยั่งยืน การจัดหาที่อยู่อาศัย และการจัดการภัยพิบัติ ซึ่งจะเป็นประโยชน์ต่อการนำมาปรับใช้กับบริบทของประเทศไทย และยังสามารถใช้ส่งเสริมแนวทางการให้ความช่วยเหลือเพื่อการพัฒนากับมิตรประเทศต่าง ๆ ได้ด้วย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6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ดำรงตำแหน่งสมาชิกคณะมนตรีประศาสน์การของ </w:t>
      </w:r>
      <w:r>
        <w:rPr>
          <w:rFonts w:cs="TH SarabunPSK" w:ascii="TH SarabunPSK" w:hAnsi="TH SarabunPSK"/>
          <w:sz w:val="32"/>
          <w:szCs w:val="32"/>
        </w:rPr>
        <w:t xml:space="preserve">UH-HABITA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การส่งเสริมบทบาทของประเทศไทยในเวทีระหว่างประเทศ อีกทั้งยังเป็นการยกระดับความร่วมมือระหว่างประเทศไทยกับ </w:t>
      </w:r>
      <w:r>
        <w:rPr>
          <w:rFonts w:cs="TH SarabunPSK" w:ascii="TH SarabunPSK" w:hAnsi="TH SarabunPSK"/>
          <w:sz w:val="32"/>
          <w:szCs w:val="32"/>
        </w:rPr>
        <w:t xml:space="preserve">UH-HABITAT </w:t>
      </w:r>
      <w:r>
        <w:rPr>
          <w:rFonts w:ascii="TH SarabunPSK" w:hAnsi="TH SarabunPSK" w:cs="TH SarabunPSK"/>
          <w:sz w:val="32"/>
          <w:sz w:val="32"/>
          <w:szCs w:val="32"/>
        </w:rPr>
        <w:t>ซึ่งสอดคล้องกับนโยบายของรัฐบาลไทยที่ต้องการให้ประเทศไทยมีบทบาทอย่างสร้างสรรค์ในเวทีระหว่างประเทศ</w:t>
      </w:r>
    </w:p>
    <w:p>
      <w:pPr>
        <w:pStyle w:val="Normal"/>
        <w:spacing w:lineRule="exact" w:line="320"/>
        <w:rPr>
          <w:rFonts w:eastAsia="TH SarabunPSK"/>
        </w:rPr>
      </w:pPr>
      <w:r>
        <w:rPr>
          <w:rFonts w:eastAsia="TH SarabunPSK"/>
        </w:rPr>
        <w:t xml:space="preserve">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320"/>
              <w:rPr>
                <w:rFonts w:ascii="TH SarabunPSK" w:hAnsi="TH SarabunPSK" w:cs="TH SarabunPSK"/>
                <w:lang w:eastAsia="en-US"/>
              </w:rPr>
            </w:pPr>
            <w:r>
              <w:rPr>
                <w:rFonts w:ascii="TH SarabunPSK" w:hAnsi="TH SarabunPSK" w:cs="TH SarabunPSK"/>
                <w:lang w:eastAsia="en-US"/>
              </w:rPr>
              <w:t>แต่งตั้ง</w:t>
            </w:r>
          </w:p>
        </w:tc>
      </w:tr>
    </w:tbl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9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แต่งตั้ง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ต่งตั้งประธานกรรมการและกรรมการผู้ทรงคุณวุฒิชุดแรกของคณะกรรมการบริหารสถาบันคุณวุฒิวิชาชีพ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กระทรวงศึกษาธิ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ธ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แต่งตั้งประธานกรรมการและกรรมการผู้ทรงคุณวุฒิชุดแรกของคณะกรรมการบริหารสถาบันคุณวุฒิวิชาชีพ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คณะกรรมการสรรหาตามพระราชกฤษฎีกาจัดตั้งสถาบันคุณวุฒิวิชาชีพ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ทเฉพาะกาล มาตรา </w:t>
      </w:r>
      <w:r>
        <w:rPr>
          <w:rFonts w:cs="TH SarabunPSK" w:ascii="TH SarabunPSK" w:hAnsi="TH SarabunPSK"/>
          <w:sz w:val="32"/>
          <w:szCs w:val="32"/>
        </w:rPr>
        <w:t xml:space="preserve">4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จำนว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ยวีระศักดิ์ โควสุรัตน์ เป็นประธานกรรมการ   นายถาวร ชลัษเฐียร เป็นกรรมการผู้ทรงคุณวุฒิ    นายอภิชาต สังฆอารี เป็นกรรมการผู้ทรงคุณวุฒิ</w:t>
      </w:r>
    </w:p>
    <w:p>
      <w:pPr>
        <w:pStyle w:val="Normal"/>
        <w:spacing w:lineRule="exact" w:line="3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</w:t>
      </w:r>
    </w:p>
    <w:sectPr>
      <w:headerReference w:type="default" r:id="rId3"/>
      <w:headerReference w:type="first" r:id="rId4"/>
      <w:type w:val="nextPage"/>
      <w:pgSz w:w="11906" w:h="16838"/>
      <w:pgMar w:left="720" w:right="720" w:gutter="0" w:header="720" w:top="126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DilleniaUPC">
    <w:charset w:val="de"/>
    <w:family w:val="roman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Garamond">
    <w:charset w:val="00"/>
    <w:family w:val="roman"/>
    <w:pitch w:val="variable"/>
  </w:font>
  <w:font w:name="Calibri">
    <w:altName w:val="Century Gothic"/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rdia New" w:hAnsi="Cordia New" w:cs="Cordi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25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rdia New" w:hAnsi="Cordia New" w:cs="Cordi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t>8</w: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crosiaUPC" w:hAnsi="EucrosiaUPC" w:cs="Eucrosi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50" w:hanging="0"/>
      <w:outlineLvl w:val="1"/>
    </w:pPr>
    <w:rPr>
      <w:rFonts w:ascii="EucrosiaUPC" w:hAnsi="EucrosiaUPC" w:cs="Eucros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illeniaUPC" w:hAnsi="DilleniaUPC" w:cs="DilleniaUPC"/>
      <w:b/>
      <w:bCs/>
      <w:sz w:val="32"/>
      <w:szCs w:val="32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DilleniaUPC" w:hAnsi="DilleniaUPC" w:cs="DilleniaUPC"/>
      <w:sz w:val="34"/>
      <w:szCs w:val="34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DilleniaUPC" w:hAnsi="DilleniaUPC" w:cs="DilleniaUPC"/>
      <w:b/>
      <w:bCs/>
      <w:sz w:val="22"/>
      <w:szCs w:val="22"/>
      <w:lang w:eastAsia="zh-CN"/>
    </w:rPr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  <w:lang w:bidi="th-TH"/>
    </w:rPr>
  </w:style>
  <w:style w:type="character" w:styleId="VisitedInternetLink">
    <w:name w:val="FollowedHyperlink"/>
    <w:basedOn w:val="Style5"/>
    <w:rPr>
      <w:color w:val="800080"/>
      <w:u w:val="single"/>
      <w:lang w:bidi="th-TH"/>
    </w:rPr>
  </w:style>
  <w:style w:type="character" w:styleId="StrongEmphasis">
    <w:name w:val="Strong"/>
    <w:basedOn w:val="Style5"/>
    <w:qFormat/>
    <w:rPr>
      <w:b/>
      <w:bCs/>
      <w:lang w:bidi="th-TH"/>
    </w:rPr>
  </w:style>
  <w:style w:type="character" w:styleId="Style9">
    <w:name w:val="style9"/>
    <w:basedOn w:val="Style5"/>
    <w:qFormat/>
    <w:rPr/>
  </w:style>
  <w:style w:type="character" w:styleId="Emphasis">
    <w:name w:val="Emphasis"/>
    <w:basedOn w:val="Style5"/>
    <w:qFormat/>
    <w:rPr>
      <w:b w:val="false"/>
      <w:bCs w:val="false"/>
      <w:i w:val="false"/>
      <w:iCs w:val="false"/>
      <w:color w:val="CC0033"/>
    </w:rPr>
  </w:style>
  <w:style w:type="character" w:styleId="Style6">
    <w:name w:val="style6"/>
    <w:basedOn w:val="Style5"/>
    <w:qFormat/>
    <w:rPr/>
  </w:style>
  <w:style w:type="character" w:styleId="Ecxmsopagenumber">
    <w:name w:val="ecxmsopagenumber"/>
    <w:basedOn w:val="Style5"/>
    <w:qFormat/>
    <w:rPr/>
  </w:style>
  <w:style w:type="character" w:styleId="2">
    <w:name w:val="เนื้อความ 2 อักขระ"/>
    <w:basedOn w:val="Style5"/>
    <w:qFormat/>
    <w:rPr>
      <w:rFonts w:ascii="Cordia New" w:hAnsi="Cordia New" w:eastAsia="Cordia New" w:cs="Cordia New"/>
      <w:sz w:val="28"/>
      <w:szCs w:val="35"/>
    </w:rPr>
  </w:style>
  <w:style w:type="character" w:styleId="CharChar">
    <w:name w:val=" Char Char"/>
    <w:basedOn w:val="Style5"/>
    <w:qFormat/>
    <w:rPr>
      <w:rFonts w:ascii="Cordia New" w:hAnsi="Cordia New" w:eastAsia="Cordia New" w:cs="Angsana New"/>
      <w:sz w:val="16"/>
      <w:lang w:val="en-US" w:bidi="th-TH"/>
    </w:rPr>
  </w:style>
  <w:style w:type="character" w:styleId="HeaderChar">
    <w:name w:val="Header Char"/>
    <w:basedOn w:val="Style5"/>
    <w:qFormat/>
    <w:rPr>
      <w:rFonts w:ascii="Cordia New" w:hAnsi="Cordia New" w:eastAsia="Cordia New" w:cs="Cordia New"/>
      <w:sz w:val="28"/>
      <w:szCs w:val="28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</w:rPr>
  </w:style>
  <w:style w:type="character" w:styleId="FooterChar">
    <w:name w:val="Footer Char"/>
    <w:basedOn w:val="Style5"/>
    <w:qFormat/>
    <w:rPr>
      <w:sz w:val="24"/>
    </w:rPr>
  </w:style>
  <w:style w:type="character" w:styleId="Heading1Char">
    <w:name w:val="Heading 1 Char"/>
    <w:basedOn w:val="Style5"/>
    <w:qFormat/>
    <w:rPr>
      <w:rFonts w:ascii="Browallia New" w:hAnsi="Browallia New" w:cs="Browallia New"/>
      <w:b/>
      <w:bCs/>
      <w:sz w:val="32"/>
      <w:szCs w:val="32"/>
    </w:rPr>
  </w:style>
  <w:style w:type="character" w:styleId="Heading7Char">
    <w:name w:val="Heading 7 Char"/>
    <w:basedOn w:val="Style5"/>
    <w:qFormat/>
    <w:rPr>
      <w:sz w:val="24"/>
    </w:rPr>
  </w:style>
  <w:style w:type="character" w:styleId="BodyTextIndentChar">
    <w:name w:val="Body Text Indent Char"/>
    <w:basedOn w:val="Style5"/>
    <w:qFormat/>
    <w:rPr>
      <w:rFonts w:ascii="Browallia New" w:hAnsi="Browallia New" w:cs="Browallia New"/>
      <w:sz w:val="32"/>
      <w:szCs w:val="32"/>
    </w:rPr>
  </w:style>
  <w:style w:type="character" w:styleId="TitleChar">
    <w:name w:val="Title Char"/>
    <w:basedOn w:val="Style5"/>
    <w:qFormat/>
    <w:rPr>
      <w:rFonts w:ascii="Browallia New" w:hAnsi="Browallia New" w:cs="IrisUPC"/>
      <w:b/>
      <w:bCs/>
      <w:sz w:val="32"/>
      <w:szCs w:val="32"/>
    </w:rPr>
  </w:style>
  <w:style w:type="character" w:styleId="BodyTextChar">
    <w:name w:val="Body Text Char"/>
    <w:basedOn w:val="Style5"/>
    <w:qFormat/>
    <w:rPr>
      <w:rFonts w:ascii="Browallia New" w:hAnsi="Browallia New" w:cs="Browallia New"/>
      <w:sz w:val="32"/>
      <w:szCs w:val="32"/>
    </w:rPr>
  </w:style>
  <w:style w:type="character" w:styleId="BodyText2Char">
    <w:name w:val="Body Text 2 Char"/>
    <w:basedOn w:val="Style5"/>
    <w:qFormat/>
    <w:rPr>
      <w:rFonts w:ascii="Browallia New" w:hAnsi="Browallia New" w:cs="Browallia New"/>
      <w:sz w:val="30"/>
      <w:szCs w:val="30"/>
    </w:rPr>
  </w:style>
  <w:style w:type="character" w:styleId="BodyTextIndent2Char">
    <w:name w:val="Body Text Indent 2 Char"/>
    <w:basedOn w:val="Style5"/>
    <w:qFormat/>
    <w:rPr>
      <w:rFonts w:ascii="Cordia New" w:hAnsi="Cordia New" w:eastAsia="Cordia New" w:cs="FreesiaUPC"/>
      <w:sz w:val="28"/>
    </w:rPr>
  </w:style>
  <w:style w:type="character" w:styleId="Googqstidbit0">
    <w:name w:val="goog_qs-tidbit-0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EucrosiaUPC" w:hAnsi="EucrosiaUPC" w:cs="EucrosiaUPC"/>
      <w:sz w:val="40"/>
      <w:szCs w:val="40"/>
    </w:rPr>
  </w:style>
  <w:style w:type="paragraph" w:styleId="TextBody">
    <w:name w:val="Body Text"/>
    <w:basedOn w:val="Normal"/>
    <w:pPr>
      <w:tabs>
        <w:tab w:val="clear" w:pos="720"/>
        <w:tab w:val="left" w:pos="1890" w:leader="none"/>
        <w:tab w:val="left" w:pos="2520" w:leader="none"/>
        <w:tab w:val="left" w:pos="3420" w:leader="none"/>
        <w:tab w:val="left" w:pos="4050" w:leader="none"/>
      </w:tabs>
      <w:jc w:val="left"/>
    </w:pPr>
    <w:rPr>
      <w:rFonts w:ascii="Times New Roman" w:hAnsi="Times New Roman" w:cs="EucrosiaUPC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21">
    <w:name w:val="ตัวข้อความ 2"/>
    <w:basedOn w:val="Normal"/>
    <w:qFormat/>
    <w:pPr>
      <w:spacing w:lineRule="auto" w:line="480" w:before="0" w:after="120"/>
    </w:pPr>
    <w:rPr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EucrosiaUPC" w:hAnsi="EucrosiaUPC" w:cs="EucrosiaUPC"/>
      <w:b/>
      <w:bCs/>
      <w:sz w:val="40"/>
      <w:szCs w:val="40"/>
    </w:rPr>
  </w:style>
  <w:style w:type="paragraph" w:styleId="TextBodyIndent">
    <w:name w:val="Body Text Indent"/>
    <w:basedOn w:val="Normal"/>
    <w:pPr>
      <w:spacing w:before="120" w:after="0"/>
      <w:ind w:left="720" w:hanging="0"/>
    </w:pPr>
    <w:rPr>
      <w:rFonts w:ascii="DilleniaUPC" w:hAnsi="DilleniaUPC" w:cs="DilleniaUPC"/>
      <w:sz w:val="34"/>
      <w:szCs w:val="34"/>
    </w:rPr>
  </w:style>
  <w:style w:type="paragraph" w:styleId="3">
    <w:name w:val="การเยื้องตัวข้อความ 3"/>
    <w:basedOn w:val="Normal"/>
    <w:qFormat/>
    <w:pPr>
      <w:ind w:left="284" w:hanging="0"/>
      <w:jc w:val="left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22">
    <w:name w:val="2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4">
    <w:name w:val="4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31">
    <w:name w:val="ตัวข้อความ 3"/>
    <w:basedOn w:val="Normal"/>
    <w:qFormat/>
    <w:pPr>
      <w:tabs>
        <w:tab w:val="clear" w:pos="720"/>
        <w:tab w:val="left" w:pos="1800" w:leader="none"/>
      </w:tabs>
    </w:pPr>
    <w:rPr>
      <w:rFonts w:ascii="DilleniaUPC" w:hAnsi="DilleniaUPC" w:eastAsia="Angsana New" w:cs="DilleniaUPC"/>
      <w:b/>
      <w:bCs/>
      <w:color w:val="000000"/>
      <w:sz w:val="34"/>
      <w:szCs w:val="3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Style8">
    <w:name w:val="รายการสัญลักษณ์แสดงหัวข้อย่อย"/>
    <w:basedOn w:val="Normal"/>
    <w:qFormat/>
    <w:pPr>
      <w:tabs>
        <w:tab w:val="clear" w:pos="720"/>
        <w:tab w:val="left" w:pos="360" w:leader="none"/>
      </w:tabs>
      <w:ind w:left="360" w:hanging="360"/>
    </w:pPr>
    <w:rPr>
      <w:color w:val="0000FF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eastAsia="Times New Roman" w:cs="Angsana New"/>
      <w:sz w:val="16"/>
      <w:szCs w:val="18"/>
    </w:rPr>
  </w:style>
  <w:style w:type="paragraph" w:styleId="23">
    <w:name w:val="การเยื้องตัวข้อความ 2"/>
    <w:basedOn w:val="Normal"/>
    <w:qFormat/>
    <w:pPr>
      <w:spacing w:lineRule="auto" w:line="480" w:before="0" w:after="120"/>
      <w:ind w:left="283" w:hanging="0"/>
    </w:pPr>
    <w:rPr>
      <w:rFonts w:ascii="DilleniaUPC" w:hAnsi="DilleniaUPC" w:cs="Angsana New"/>
      <w:sz w:val="34"/>
      <w:szCs w:val="39"/>
    </w:rPr>
  </w:style>
  <w:style w:type="paragraph" w:styleId="Style10">
    <w:name w:val="ปกติ (เว็บ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tyle11">
    <w:name w:val="คำอธิบายเฉพาะ"/>
    <w:basedOn w:val="Normal"/>
    <w:next w:val="Normal"/>
    <w:qFormat/>
    <w:pPr>
      <w:jc w:val="right"/>
    </w:pPr>
    <w:rPr>
      <w:rFonts w:ascii="Angsana New" w:hAnsi="Angsana New" w:cs="Angsana New"/>
      <w:sz w:val="32"/>
      <w:szCs w:val="32"/>
    </w:rPr>
  </w:style>
  <w:style w:type="paragraph" w:styleId="Style12">
    <w:name w:val="à¹×éÍàÃ×èÍ§"/>
    <w:basedOn w:val="Normal"/>
    <w:qFormat/>
    <w:pPr>
      <w:ind w:right="386" w:hanging="0"/>
    </w:pPr>
    <w:rPr>
      <w:rFonts w:eastAsia="Times New Roman" w:cs="CordiaUPC"/>
    </w:rPr>
  </w:style>
  <w:style w:type="paragraph" w:styleId="DocumentLabel">
    <w:name w:val="Document Label"/>
    <w:basedOn w:val="Normal"/>
    <w:next w:val="Normal"/>
    <w:qFormat/>
    <w:pPr>
      <w:keepNext w:val="true"/>
      <w:keepLines/>
      <w:pBdr>
        <w:left w:val="single" w:sz="6" w:space="6" w:color="FFFFFF"/>
        <w:bottom w:val="single" w:sz="6" w:space="6" w:color="FFFFFF"/>
        <w:right w:val="single" w:sz="6" w:space="6" w:color="FFFFFF"/>
      </w:pBdr>
      <w:shd w:fill="F2F2F2" w:val="clear"/>
      <w:spacing w:lineRule="exact" w:line="960" w:before="0" w:after="480"/>
      <w:ind w:left="115" w:right="115" w:hanging="0"/>
    </w:pPr>
    <w:rPr>
      <w:rFonts w:ascii="Garamond" w:hAnsi="Garamond" w:eastAsia="Times New Roman" w:cs="Angsana New"/>
      <w:spacing w:val="-80"/>
      <w:kern w:val="2"/>
      <w:sz w:val="108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indent">
    <w:name w:val="ecxmsobodytextinden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ing8">
    <w:name w:val="ecxmsoheading8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2">
    <w:name w:val="ecxmsobodytext2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er">
    <w:name w:val="ecxmsoheader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listparagraph">
    <w:name w:val="ecxlistparagraph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">
    <w:name w:val="ecxmsobodytex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A">
    <w:name w:val="a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a0">
    <w:name w:val="ecxa0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Style13">
    <w:name w:val="รายการย่อหน้า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eastAsia="Calibri;Century Gothic" w:cs="Calibri;Century Gothic"/>
      <w:sz w:val="22"/>
    </w:rPr>
  </w:style>
  <w:style w:type="paragraph" w:styleId="CharChar1">
    <w:name w:val="อักขระ Char Char อักขระ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eastAsia="Calibri;Century Gothic" w:cs="Calibri;Century Gothic"/>
      <w:sz w:val="22"/>
    </w:rPr>
  </w:style>
  <w:style w:type="paragraph" w:styleId="24">
    <w:name w:val="ลักษณะ2"/>
    <w:basedOn w:val="Normal"/>
    <w:qFormat/>
    <w:pPr/>
    <w:rPr>
      <w:rFonts w:ascii="Angsana New" w:hAnsi="Angsana New" w:cs="EucrosiaUPC"/>
      <w:sz w:val="32"/>
      <w:szCs w:val="32"/>
    </w:rPr>
  </w:style>
  <w:style w:type="paragraph" w:styleId="1CharCharCharChar">
    <w:name w:val="อักขระ อักขระ1 Char Char 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2">
    <w:name w:val="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3">
    <w:name w:val="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CharCharCharChar1">
    <w:name w:val="อักขระ อักขระ1 Char Char อักขระ อักขระ Char Char 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">
    <w:name w:val="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eastAsia="MS Mincho;ＭＳ 明朝" w:cs="Angsana New"/>
      <w:sz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Angsana New"/>
      <w:color w:val="auto"/>
      <w:kern w:val="2"/>
      <w:sz w:val="24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aigov.go.th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4:21:00Z</dcterms:created>
  <dc:creator>User</dc:creator>
  <dc:description/>
  <cp:keywords/>
  <dc:language>en-US</dc:language>
  <cp:lastModifiedBy>Personal</cp:lastModifiedBy>
  <cp:lastPrinted>2011-06-07T12:42:00Z</cp:lastPrinted>
  <dcterms:modified xsi:type="dcterms:W3CDTF">2011-06-07T08:46:00Z</dcterms:modified>
  <cp:revision>25</cp:revision>
  <dc:subject/>
  <dc:title>คำสั่งสำนักนายกรัฐมนตรี</dc:title>
</cp:coreProperties>
</file>