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 xml:space="preserve">09.0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ณ โรงแรมรอยัล คลิฟ โฮเต็ล กรุ๊ป พัทยา จ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 xml:space="preserve">ชลบุรี นางสาวยิ่งลักษณ์               ชินวัตร นายกรัฐมนตรี เป็นประธานการประชุมคณะรัฐมนตรีนอกสถานที่อย่างเป็นทางการ </w:t>
      </w:r>
    </w:p>
    <w:p>
      <w:pPr>
        <w:pStyle w:val="21"/>
        <w:spacing w:lineRule="exact" w:line="320" w:before="0" w:after="0"/>
        <w:jc w:val="left"/>
        <w:rPr>
          <w:rFonts w:ascii="TH SarabunPSK" w:hAnsi="TH SarabunPSK" w:cs="TH SarabunPSK"/>
          <w:spacing w:val="8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จากนั้น นางสาวศันสนีย์ นาคพงศ์ โฆษกประจำสำนักนายกรัฐมนตรี พร้อมด้วยนายอนุสรณ์            เอี่ยมสะอาด </w:t>
      </w:r>
      <w:r>
        <w:rPr>
          <w:rFonts w:ascii="TH SarabunPSK" w:hAnsi="TH SarabunPSK" w:cs="TH SarabunPSK"/>
          <w:spacing w:val="8"/>
          <w:sz w:val="32"/>
          <w:sz w:val="32"/>
        </w:rPr>
        <w:t xml:space="preserve">  นายชลิตรัตน์ จันทรุเบกษา  และ</w:t>
      </w:r>
      <w:r>
        <w:rPr>
          <w:rFonts w:ascii="TH SarabunPSK" w:hAnsi="TH SarabunPSK" w:cs="TH SarabunPSK"/>
          <w:sz w:val="32"/>
          <w:sz w:val="32"/>
        </w:rPr>
        <w:t xml:space="preserve">นายภักดีหาญส์  หิมะทองคำ  </w:t>
      </w:r>
      <w:r>
        <w:rPr>
          <w:rFonts w:ascii="TH SarabunPSK" w:hAnsi="TH SarabunPSK" w:cs="TH SarabunPSK"/>
          <w:spacing w:val="8"/>
          <w:sz w:val="32"/>
          <w:sz w:val="32"/>
        </w:rPr>
        <w:t xml:space="preserve">รองโฆษกประจำสำนักนายกรัฐมนตรี ได้แถลงข่าวผลการประชุมคณะรัฐมนตรี </w:t>
      </w:r>
      <w:r>
        <w:rPr>
          <w:rFonts w:ascii="TH SarabunPSK" w:hAnsi="TH SarabunPSK" w:cs="TH SarabunPSK"/>
          <w:sz w:val="32"/>
          <w:sz w:val="32"/>
        </w:rPr>
        <w:t>สรุปสาระสำคัญได้ดังนี้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เงินเดือน เงินประจำตำแหน่ง และประโยชน์ตอบแท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อื่น ของนายกเมืองพัทยา รองนายกเมืองพัทยา เลขานุการนายกเมืองพัทยา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เลขานุการนายกเมืองพัทยา และประธานที่ปรึกษาหรือที่ปรึกษาของนายกเมือ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ทย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พระราชกฤษฎีกากำหนดเงินประจำตำแหน่ง เงิ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เบี้ยประชุมและประโยชน์ตอบแทนอื่นของประธานสภาเมืองพัทยา ร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เมืองพัทยา สมาชิกสภาเมืองพัทยา เลขานุการประธานสภาเมืองพัทยา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เลขานุการประธานสภาเมืองพัทยา และกรรมการหรืออนุกรรมการของ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เมืองพัทย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จัดตั้งส่วนราชการในมหาวิทยาลัยเทคโนโลยีราชมงคลรัตนโกสินทร์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ระเบียบสำนักนายกรัฐมนตรีว่าด้วยกองทุนพัฒนาบทบาทส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ลักษณะ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ชุมระดับรัฐมนตรีภายใต้กรอบความริเริ่มแห่งอ่าวเบงกอลสำหรับควา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หลากหลายสาขาทางวิชาการและเศรษฐกิจ </w:t>
      </w:r>
      <w:r>
        <w:rPr>
          <w:rFonts w:cs="TH SarabunPSK" w:ascii="TH SarabunPSK" w:hAnsi="TH SarabunPSK"/>
          <w:sz w:val="32"/>
          <w:szCs w:val="32"/>
        </w:rPr>
        <w:t xml:space="preserve">(BIMSTEC)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ลดควา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กจน ครั้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ไขสัญญาว่าจ้างเอกชนดำเนินงานของรัฐวิสาหกิจที่ได้รับผลกระทบจาก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เพิ่มอัตราค่าจ้างขั้นต่ำ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ใช้วงเงินช่วยเหลือเยียวยาตาม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ต่ออายุเงินกู้ระยะสั้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ู้เงิ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ของการไฟฟ้าฝ่ายผลิตแห่งประเทศไท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งินงบกลางช่วยเหลือเกษตรกรผู้ประสบภัยธรรมชาติ ปี </w:t>
      </w:r>
      <w:r>
        <w:rPr>
          <w:rFonts w:cs="TH SarabunPSK" w:ascii="TH SarabunPSK" w:hAnsi="TH SarabunPSK"/>
          <w:sz w:val="32"/>
          <w:szCs w:val="32"/>
        </w:rPr>
        <w:t>2553 – 2554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ผนการส่งเสริมและพัฒนาธรรมาภิบาลในภาคราชการเพื่อการบริหารกิจ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เมืองที่ดีอย่างยั่งยืน</w:t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  <w:tab w:val="left" w:pos="1985" w:leader="none"/>
          <w:tab w:val="left" w:pos="2552" w:leader="none"/>
          <w:tab w:val="left" w:pos="4140" w:leader="none"/>
          <w:tab w:val="left" w:pos="4590" w:leader="none"/>
          <w:tab w:val="left" w:pos="6480" w:leader="none"/>
        </w:tabs>
        <w:spacing w:lineRule="exact" w:line="320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การแก้ไขปัญหามาบตาพุดอย่างครบวงจร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ท่าอากาศยานดอนเมืองเพื่อเพิ่มศักยภาพและส่งเสริมกิจการขนส่งท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กาศของประเทศ ของ บริษัท ท่าอากาศยา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กรรมการนโยบายพลังงานแห่งชาติ ครั้งที่ </w:t>
      </w:r>
      <w:r>
        <w:rPr>
          <w:rFonts w:cs="TH SarabunPSK" w:ascii="TH SarabunPSK" w:hAnsi="TH SarabunPSK"/>
          <w:sz w:val="32"/>
          <w:szCs w:val="32"/>
        </w:rPr>
        <w:t>3/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42)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5.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ิจารณาค่าใช้จ่ายในการให้ความช่วยเหลือ ฟื้นฟุ เยียวยาผู้ได้รับผลกระทบจา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อุทกภั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โครงการตามมติ ค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อกสถานที่ ณ จังหวัดเชียงใหม่ อุดรธานี 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ูเก็ต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ไขหลักเกณฑ์มาตรการสินเชื่อเพื่อพัฒนาระบบป้องกันอุทกภัยโดยธนาคาร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อมสิ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ให้สำนักงบประมาณจัดสรรงบประมาณให้องค์การตลาดเพื่อเกษตรกร เพื่อชำร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นต้นเงินกู้และดอกเบี้ยแก่ธนาคารกรุงไทย  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โครงการรับซื้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ไยสดเพื่อแปรรูปและการตลาดลำไยอบแห้งปี </w:t>
      </w:r>
      <w:r>
        <w:rPr>
          <w:rFonts w:cs="TH SarabunPSK" w:ascii="TH SarabunPSK" w:hAnsi="TH SarabunPSK"/>
          <w:sz w:val="32"/>
          <w:szCs w:val="32"/>
        </w:rPr>
        <w:t>2547</w:t>
      </w:r>
    </w:p>
    <w:p>
      <w:pPr>
        <w:pStyle w:val="Style18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ind w:left="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9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ติดตามการแก้ไขปัญหาอุทกภัยในพื้นที่ต้นน้ำ กลางน้ำ และปลายน้ำ ข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กรัฐมนตร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สาวยิ่งลักษณ์ ชินวัต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-1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555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ประชุมหารือเพื่อติดตามภาวะเศรษฐกิจ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5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ร่วมภาครัฐและเอกชนเพื่อแก้ไขปัญหาทางเศรษฐกิจในภูมิภาค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5/255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ข้อเสนอแผน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นพื้นที่กลุ่มจังหวัดภาคตะวันออก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ใน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คณะรัฐมนตรีนอกสถานที่ ณ จังหวัดชลบุรี 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3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ฏิบัติราชการของคณะรัฐมนตรีในพื้นที่กลุ่มจังหวัดภาคตะวันออก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4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เกี่ยวกับระบบบริหารยา เวชภัณฑ์ การเบิกจ่ายค่าตรวจวินิจฉัย 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บริการทางการแพทย์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เกี่ยวกับหนังสือร้องเรียนที่ยื่นกราบเรียน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เกี่ยวกับหนังสือร้องเรียนที่ยื่นกราบเรียนนายกรัฐมนตร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จัดทำบันทึกความเข้าใจว่าด้วยความร่วมมือเพื่อการพัฒนาระห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วามร่วมมือเพื่อการพัฒนาระหว่างประเทศและสำนักเลขาธิการองค์การรัฐ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เมริกัน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ลงนามในหนังสือตอบรับความช่วยเหลือให้เปล่า </w:t>
      </w:r>
      <w:r>
        <w:rPr>
          <w:rFonts w:cs="TH SarabunPSK" w:ascii="TH SarabunPSK" w:hAnsi="TH SarabunPSK"/>
          <w:sz w:val="32"/>
          <w:szCs w:val="32"/>
        </w:rPr>
        <w:t xml:space="preserve">Japan’s Non-Project </w:t>
        <w:tab/>
        <w:tab/>
        <w:tab/>
        <w:tab/>
        <w:tab/>
        <w:t xml:space="preserve">Grant Aid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ร่วมของการประชุมรัฐมนตรีพลังงานเอเปค 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สำนักนายกรัฐมนตรี เรื่อง หลักเกณฑ์การทับศัพท์ภาษาเกาหลีและภาษ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ียดนาม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จัดทำบันทึกความเข้าใจระหว่างรัฐบาลแห่งราชอาณาจักรไทยและรัฐบา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สาธารณรัฐกินีว่าด้วยความร่วมมือทางวิชาการ  และบันทึกความเข้าใจว่าด้วย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ตั้งการปรึกษาหารือทวิภาคีระหว่างกระทรวงการต่างประเทศแห่งราชอาณาจั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ไทยกับกระทรวงการต่างประเทศและชาวกินีในต่างประเทศแห่งสาธารณรัฐกินี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จัดสรรเงินรางวัล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ส่วนราชการ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ังหวัด และสถาบันอุดมศึกษา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3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1985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1985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ซานมาริโนเสนอขอแต่งตั้งเอกอัครราชทูตประจำประเทศไทย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1985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สาธารณรัฐเซอร์เบียเสนอขอแต่งตั้งเอกอัครราชทูตประจำประเทศไทย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บูร์กินาฟาโซเสนอขอแต่งตั้งเอกอัครราชทูตประจำประเทศไทย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เปลี่ยนเขตกงสุลของสถานกงสุลราชรัฐลักเซมเบริ์ก และการปรับเปลี่ยน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งสุลกิตติมศักดิ์ราชรัฐลักเซมเบริ์กในประเทศไทย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รอง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  <w:tab w:val="left" w:pos="1985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  <w:tab w:val="left" w:pos="1985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และกรรมการผู้ทรงคุณวุฒิในคณะกรรมการประเมินผลกองทุ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สร้างเสริมสุข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พ้นตำแหน่งตามวาระ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  <w:tab w:val="left" w:pos="1985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ทรงคุณวุฒิในคณะกรรมการกำกับการซื้อขายสินค้าเกษตรล่วงหน้า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  <w:tab w:val="left" w:pos="1985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ในคณะกรรมการบริหารกองทุน ตามพระราชบัญญัติอ้อยและ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  <w:tab w:val="left" w:pos="1985" w:leader="none"/>
          <w:tab w:val="left" w:pos="2410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้ำตาลท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7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  <w:tab w:val="left" w:pos="1985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ทรงคุณวุฒิในคณะกรรมการส่งเสริมการพาณิชยนาวี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  <w:tab w:val="left" w:pos="1985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แทนวิสาหกิจชุมชนและกรรมการผู้ทรงคุณวุฒิในคณะกรรม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วิสาหกิจชุมชน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  <w:tab w:val="left" w:pos="1985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อำนวยการสำนักงานสลากกินแบ่งรัฐบาล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  <w:tab w:val="left" w:pos="1985" w:leader="none"/>
          <w:tab w:val="left" w:pos="2410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การแต่งตั้งผู้อำนวยการการท่าเรือแห่งประเทศไทย </w:t>
      </w:r>
    </w:p>
    <w:p>
      <w:pPr>
        <w:pStyle w:val="Heading"/>
        <w:tabs>
          <w:tab w:val="clear" w:pos="720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กำหนดเงินเดือน เงินประจำตำแหน่ง และประโยชน์ตอบแทนอย่างอื่น ของนายกเมืองพัทยา รองนายกเมืองพัทยา เลขานุการนายกเมืองพัทยา ผู้ช่วยเลขานุการนายกเมืองพัทยา และประธานที่ปรึกษาหรือที่ปรึกษาของนายกเมืองพัทย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่างพระราชกฤษฎีกากำหนดเงินประจำตำแหน่ง เงินค่าเบี้ยประชุมและประโยชน์ตอบแทนอื่นของประธานสภาเมืองพัทยา รองประธานสภาเมืองพัทยา สมาชิกสภาเมืองพัทยา เลขานุการประธานสภาเมืองพัทยา ผู้ช่วยเลขานุการประธานสภาเมืองพัทยา และกรรมการหรืออนุกรรมการของสภาเมืองพัทย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พระราชกฤษฎีกากำหนดเงินเดือน เงินประจำตำแหน่ง และประโยชน์ตอบแทนอย่างอื่น ของนายกเมืองพัทยา รองนายกเมืองพัทยา เลขานุการนายกเมืองพัทยา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ผู้ช่วยเลขานุการนายกเมืองพัทยา และประธานที่ปรึกษาหรือที่ปรึกษาของนายกเมืองพัทยา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.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พระราชกฤษฎีกากำหนดเงินประจำตำแหน่ง เงินค่าเบี้ยประชุมและประโยชน์ตอบแทนอื่นของประธานสภาเมืองพัทยา รองประธานสภาเมืองพัทยา สมาชิกสภาเมืองพัทยา เลขานุการประธานสภาเมืองพัทยา ผู้ช่วยเลขานุการประธานสภาเมืองพัทยา และกรรมการหรืออนุกรรมการของสภาเมืองพัทย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ตามที่กระทรวงมหาดไทย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เพื่อให้เหมาะสมกับสภาวการณ์ปัจจุบัน รวมทั้ง เพื่อให้สอดคล้องและเป็นไปในแนวทางเดียวกันกับ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3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54)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1.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อัตราเงินเดือนของนายกเมืองพัทยา รองนายกเมืองพัทยา เลขานุการนายกเมืองพัทยา ผู้ช่วยเลขานุการนายกเมืองพัทยา ประธานที่ปรึกษาหรือที่ปรึกษาของนายกเมืองพัทยา ดังนี้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อัตราเงินเดือน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268"/>
        <w:gridCol w:w="1904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53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ุบัน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ขอปรับปรุง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เมืองพัทย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6,2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5,530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เมืองพัทย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,4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540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นายกเมืองพัทย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440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นายกเมืองพัทย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57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880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53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ุบัน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ขอปรับปรุง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ที่ปรึกษาของนายกเมืองพัทย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8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650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ของนายกเมืองพัทย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57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880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อัตราเงินประจำตำแหน่งของประธานสภาเมืองพัทยา รองประธานสภาเมืองพัทยา สมาชิกสภาเมืองพัทยา เลขานุการประธานสภาเมืองพัทยา ผู้ช่วยเลขานุการประธานสภาเมืองพัทยา และเงินค่าเบี้ยประชุมกรรมการหรืออนุกรรมการของสภาเมืองพัทยา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/>
      </w:pPr>
      <w:r>
        <w:rPr/>
        <w:t>บัญชีอัตราเงินประจำตำแหน่ง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268"/>
        <w:gridCol w:w="1904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ประจำตำแหน่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53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ุบัน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ขอปรับปรุง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สภาเมืองพัทย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4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540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ระธานสภาเมืองพัทย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8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,990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เมืองพัทย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440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ประธานสภาเมืองพัทย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9,440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ประธานสภาเมืองพัทย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57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880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อัตราเงินค่าเบี้ยประชุม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046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นุกรรมการ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หรือลูกจ้างในสังกัดเมืองพัทย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าราชการหรือลูกจ้างของทางราชการ พนักงานหรือลูกจ้างรัฐวิสาหกิจ หรือขององค์กรปกครองส่วนท้องถิ่นอื่นซึ่งมิได้เป็นพนักงานหรือลูกจ้างในสังกัดเมืองพัทย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คลอื่นนอก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0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จัดตั้งส่วนราชการในมหาวิทยาลัยเทคโนโลยีราชมงคลรัตนโกสินทร์ กระทรวงศึกษาธิก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ร่างกฎกระทรวงจัดตั้งส่วนราชการในมหาวิทยาลัยเทคโนโลยีราชมงคลรัตนโกสินทร์ กระทรวงศึกษาธ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 ตามที่กระทรวงศึกษาธิการเสนอ  และให้สำนักเลขาธิการคณะรัฐมนตรีส่งร่างกฎกระทรวงดังกล่าวให้รัฐมนตรีว่าการกระทรวงศึกษาธิการลงนามและประกาศในราชกิจจานุเบกษาต่อไป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กเลิกกฎกระทรวงจัดตั้งส่วนราชการในมหาวิทยาลัยเทคโนโลยีราชมงคลรัตนโกสินทร์ กระทรวงศึกษาธ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การจัดตั้งส่วนราชการในมหาวิทยาลัยเทคโนโลยีราชมงคลรัตนโกสินทร์ กระทรวงศึกษาธิการ เสียใหม่ โดยแก้ไขชื่อ “คณะวิศวกรรมศาสตร์และสถาปัตยกรรมศาสตร์” เป็น “คณะวิศวกรรมศาสตร์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ระเบียบสำนักนายกรัฐมนตรีว่าด้วยกองทุนพัฒนาบทบาทส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ระเบียบสำนักนายกรัฐมนตรีว่าด้วยกองทุนพัฒนาบทบาทส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จากร่างที่คณะรัฐมนตรีได้มีมติเห็นชอบแล้ว ตามที่สำนักเลขาธิการนายกรัฐมนตรีเสนอ  และให้ประกาศในราชกิจจานุเบกษา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กฎกระทรวงกำหนดลักษณะเหรียญกษาปณ์ที่ระลึ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สำนักนายกรัฐมนตร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กำหนดลักษณะ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ปี สำนักนายกรัฐมนตรี มีวัตถุประสงค์เพื่อเผยแพร่ผลงานของสำนักนายกรัฐมนตรีให้เป็นที่รู้จักของประชาชนทั่วไป รวมถึงเข้าใจบทบาทการทำงานและภารกิจที่ได้รับมอบหมายหลายหลากด้าน และส่งเสริมภาพลักษณ์อันดีของสำนักนายกรัฐมนตรี ซึ่งกระทรวงการคลังได้ขอพระราชทานพระบรมราชานุญาตจัดทำเหรียญกษาปณ์ที่ระลึกดังกล่าว ตามแบบที่ทูลเกล้า ฯ ถวาย  ซึ่งได้รับพระราชทานพระบรมราชานุญาตแล้ว  ขั้นตอนต่อไปเป็นขั้นตอนการเสนอร่างกฎกระทรวงให้คณะรัฐมนตรีพิจารณาอนุมัติหลักการและส่งให้สำนักงานคณะกรรมการกฤษฎีกาตรวจพิจารณาส่งให้รัฐมนตรีว่าการกระทรวงการคลังลงนามตลอดจนวัน เดือน ปีของร่างกฎกระทรวงฯ ส่งไปประกาศในราชกิจจานุเบกษาใช้บังคับเป็นกฎหมายต่อไป ทั้งนี้ ได้ส่งพระบรมรูปที่เป็นต้นแบบในการออกแบบเหรียญเพื่อใช้ประกอบการพิจารณามาด้วยแล้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ผลการประชุมระดับรัฐมนตรีภายใต้กรอบความริเริ่มแห่งอ่าวเบงกอลสำหรับความร่วมมือหลากหลายสาขาทางวิชาการและเศรษฐกิ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BIMSTEC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่าด้วยการลดความยากจน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ประชุมระดับรัฐมนตรีภายใต้กรอบความริเริ่มแห่งอ่าวเบงกอลสำหรับความร่วมมือหลากหลายสาขาทางวิชาการและเศรษฐกิจ </w:t>
      </w:r>
      <w:r>
        <w:rPr>
          <w:rFonts w:cs="TH SarabunPSK" w:ascii="TH SarabunPSK" w:hAnsi="TH SarabunPSK"/>
          <w:sz w:val="32"/>
          <w:szCs w:val="32"/>
        </w:rPr>
        <w:t xml:space="preserve">(Bay of Bengal Initiative for Multi – Sectoral Technical and Economic Cooperation : BIMSTE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ลดความยากจน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5 – 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กรุงกาฐมาณฑุ ราชอาณาจักรเนปาล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ถ้อยแถลงกาฐมาณฑุว่าด้วยการลดความยากจน </w:t>
      </w:r>
      <w:r>
        <w:rPr>
          <w:rFonts w:cs="TH SarabunPSK" w:ascii="TH SarabunPSK" w:hAnsi="TH SarabunPSK"/>
          <w:sz w:val="32"/>
          <w:szCs w:val="32"/>
        </w:rPr>
        <w:t xml:space="preserve">(Kathmandu Statement on Poverty Allevi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ปฏิบัติการลดความยากจน </w:t>
      </w:r>
      <w:r>
        <w:rPr>
          <w:rFonts w:cs="TH SarabunPSK" w:ascii="TH SarabunPSK" w:hAnsi="TH SarabunPSK"/>
          <w:sz w:val="32"/>
          <w:szCs w:val="32"/>
        </w:rPr>
        <w:t xml:space="preserve">(Plan of Action on Poverty Alleviation : PP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ะได้แจ้งให้ราชอาณาจักรเนปาล และฝ่ายเลขานุการการประชุมระดับรัฐมนตรีและระดับเจ้าหน้าที่อาวุโสด้านการลดความยากจนภายใต้กรอบความริเริ่มแห่งอ่าวเบงกอล สำหรับความร่วมมือหลากหลายสาขาทางวิชาการและเศรษฐกิจ </w:t>
      </w:r>
      <w:r>
        <w:rPr>
          <w:rFonts w:cs="TH SarabunPSK" w:ascii="TH SarabunPSK" w:hAnsi="TH SarabunPSK"/>
          <w:sz w:val="32"/>
          <w:szCs w:val="32"/>
        </w:rPr>
        <w:t xml:space="preserve">(BIMSTE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ทราบอย่างเป็นทางการต่อไป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อยแถลงกาฐมาณฑุว่าด้วยการลดความยากจน </w:t>
      </w:r>
      <w:r>
        <w:rPr>
          <w:rFonts w:cs="TH SarabunPSK" w:ascii="TH SarabunPSK" w:hAnsi="TH SarabunPSK"/>
          <w:sz w:val="32"/>
          <w:szCs w:val="32"/>
        </w:rPr>
        <w:t xml:space="preserve">(Kathmandu Statement on Poverty Allevi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เนื้อหาการส่งเสริมความร่วมมือระหว่าง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งานเพื่อลดความยากจน โดยสาระสำคัญของถ้อยแถลงกาฐมาณฑุฯ เป็นการกำหนดแนวทางการดำเนินการของประเทศสมาชิกในการลดความยากจนระหว่าง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ลักษณะความร่วมมือกว้าง ๆ โดยไม่มีการลงนามในถ้อยแถลงกาฐมาณฑุฯ ดังนั้น จึงไม่เป็นสนธิสัญญาตามกฎหมายระหว่างประเทศและไม่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 แต่เป็นเรื่องที่เกี่ยวข้องกับความสัมพันธ์ระหว่างประเทศที่มีผลผูกพันรัฐบาลในเชิงนโยบายตามพระราชกฤษฎีกาว่าด้วยการเสนอเรื่องและการประชุมคณะรัฐมนต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4 (7)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ลดความยากจน </w:t>
      </w:r>
      <w:r>
        <w:rPr>
          <w:rFonts w:cs="TH SarabunPSK" w:ascii="TH SarabunPSK" w:hAnsi="TH SarabunPSK"/>
          <w:sz w:val="32"/>
          <w:szCs w:val="32"/>
        </w:rPr>
        <w:t xml:space="preserve">(Plan of Action on Poverty Alleviation : PP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สาระสำคัญเป็นการกำหนดแนวทางการดำเนินการของประเทศสมาชิกภายใต้กรอบ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ลดความยากจนในลักษณะของความร่วมมือกว้าง ๆ โดยให้ประเทศสมาชิกนำยุทธศาสตร์และกิจกรรมตามแผนปฏิบัติการลดความยากจนไปบรรจุไว้ในแผนและโครงการของแต่ละประเทศสมาชิกตามความเหมาะสม ประกอบด้วยยุทธศาสตร์การลดความยากจนหลัก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ประกอบด้ว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กระตุ้นเศรษฐกิจและการดูแลเอาใจใส่คนยากจนอย่างทั่วถึง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ดำเนินโครงการที่มุ่งการลดความยากจ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เพิ่มความคุ้มครองทางสังคมให้ครอบคลุมคนจนมากยิ่งขึ้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เตรียมความพร้อมเพื่อรองรับผลกระทบจากการเปลี่ยนแปลงของภูมิอากาศ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บริหารจัดการความเสี่ยงจากภัยพิบัติ แ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สร้างธรรมาภิบาล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ไขสัญญาว่าจ้างเอกชนดำเนินงานของรัฐวิสาหกิจที่ได้รับผลกระทบจากการปรับเพิ่มอัตราค่าจ้างขั้นต่ำ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หลักการให้ผู้มีอำนาจอนุมัติของรัฐวิสาหกิจแต่ละแห่งพิจารณาแก้ไขสัญญาว่าจ้างเอกชนดำเนินงานของรัฐวิสาหกิจในลักษณะสัญญาจ้างเหมาบริการ หากเอกชนคู่สัญญาได้รับผลกระทบจากการปรับเพิ่มอัตราค่าจ้างขั้นต่ำ จนไม่สามารถแบกรับภาระต้นทุนที่เพิ่มขึ้นได้ ตามที่ 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ที่รัฐบาลได้แถลงต่อรัฐสภา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นโยบายเร่งด่วนที่จะดำเนินการในปีแรกในข้อ </w:t>
      </w:r>
      <w:r>
        <w:rPr>
          <w:rFonts w:cs="TH SarabunPSK" w:ascii="TH SarabunPSK" w:hAnsi="TH SarabunPSK"/>
          <w:sz w:val="32"/>
          <w:szCs w:val="32"/>
        </w:rPr>
        <w:t xml:space="preserve">1.8 </w:t>
      </w:r>
      <w:r>
        <w:rPr>
          <w:rFonts w:ascii="TH SarabunPSK" w:hAnsi="TH SarabunPSK" w:cs="TH SarabunPSK"/>
          <w:sz w:val="32"/>
          <w:sz w:val="32"/>
          <w:szCs w:val="32"/>
        </w:rPr>
        <w:t>ในเรื่องการยกระดับคุณภาพชีวิตของประชาชน โดยเพิ่มกำลังซื้อภายในประเทศ สร้างสมดุลและความเข้มแข็งอย่างมีคุณภาพให้แก่ระบบเศรษฐกิจมหภาค โดยดำเนิน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แรงงานมีรายได้วันละ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คณะกรรมการค่าจ้าง เรื่อง อัตราค่าจ้างขั้นต่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อัตราค่าจ้างขั้นต่ำเป็นเงินวันละ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นท้องที่กรุงเทพมหานคร จังหวัดนครปฐม นนทบุรี ปทุมธานี ภูเก็ต สมุทรปราการ และสมุทรสาคร รวมกำหนดเพิ่มอัตราค่าจ้างขั้นต่ำในท้องที่อื่น ๆ ด้วย และให้มีผล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ลักษณะการดำเนินงานของรัฐวิสาหกิจหลายแห่งมีความจำเป็นต้องว่าจ้างเอกชนดำเนินงานของรัฐวิสาหกิจในลักษณะของการจ้างเหมาบริการ ซึ่งการปรับเพิ่มอัตราค่าจ้างขั้นต่ำตามประกาศคณะกรรมการค่าจ้างดังกล่าวข้าง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อาจส่งผลกระทบต่อต้นทุนในการดำเนินงานของเอกชนที่เป็นคู่สัญญากับรัฐวิสาหกิจ ดังนั้นเพื่อให้การดำเนินการตามนโยบายรัฐบาลในการยกระดับคุณภาพชีวิตของประชาชนบรรลุตามเป้าหมาย จึงเห็นสมควรกำหนดหลักการเพื่อเป็นแนวทางปฏิบัติให้รัฐวิสาหกิจว่าในกรณีที่คู่สัญญาเอกชนที่ดำเนินงานของรัฐวิสาหกิจในลักษณะของการจ้างเหมาบริการได้รับผลกระทบจากการปรับเพิ่มอัตราค่าจ้างขั้นต่ำจนไม่สามารถแบกรับภาระต้นทุนที่เพิ่มขึ้นได้ให้อยู่ในดุลยพินิจของผู้มีอำนาจอนุมัติของรัฐวิสาหกิจที่จะพิจารณาแก้ไขสัญญาว่าจ้างเอกชนดำเนินงานของรัฐวิสาหกิจดังกล่าวให้เกิดความเป็นธรรมต่อต้นทุนที่เพิ่มขึ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อนุมัติใช้วงเงินช่วยเหลือเยียวยาตามมติคณะรัฐมนตรี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ให้ความช่วยเหลือเยียวยาเกษตรกรที่เพาะปลูกข้าวนาปี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คุณสมบัติถูกต้องตามเงื่อนไขของมติคณะรัฐมนตรีเพิ่มเติม จำนวน </w:t>
      </w:r>
      <w:r>
        <w:rPr>
          <w:rFonts w:cs="TH SarabunPSK" w:ascii="TH SarabunPSK" w:hAnsi="TH SarabunPSK"/>
          <w:sz w:val="32"/>
          <w:szCs w:val="32"/>
        </w:rPr>
        <w:t xml:space="preserve">550.38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ใช้จ่ายจากกรอบวงเงินที่ได้รับอนุมัติจาก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ทั้งนี้ 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ความถูกต้องและความซ้ำซ้อนของเกษตรกรก่อนจ่ายเงินให้เกษตรกรด้วย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บในส่วนของการจัดสรรงบประมาณเพื่อชดเชยเงินที่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รองจ่ายไปก่อนเห็นควรชดเชยในอัตราดอกเบี้ย </w:t>
      </w:r>
      <w:r>
        <w:rPr>
          <w:rFonts w:cs="TH SarabunPSK" w:ascii="TH SarabunPSK" w:hAnsi="TH SarabunPSK"/>
          <w:sz w:val="32"/>
          <w:szCs w:val="32"/>
        </w:rPr>
        <w:t xml:space="preserve">FDR +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ต่ออายุเงินกู้ระยะสั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การไฟฟ้าฝ่ายผลิ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อายุเงินกู้ระยะสั้นแบบ </w:t>
      </w:r>
      <w:r>
        <w:rPr>
          <w:rFonts w:cs="TH SarabunPSK" w:ascii="TH SarabunPSK" w:hAnsi="TH SarabunPSK"/>
          <w:sz w:val="32"/>
          <w:szCs w:val="32"/>
        </w:rPr>
        <w:t xml:space="preserve">Credit Li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เงื่อนไขเดิมประกอบด้วย กู้เบิกเกินบัญชี ตั๋วสัญญาใช้เงิน การทำ </w:t>
      </w:r>
      <w:r>
        <w:rPr>
          <w:rFonts w:cs="TH SarabunPSK" w:ascii="TH SarabunPSK" w:hAnsi="TH SarabunPSK"/>
          <w:sz w:val="32"/>
          <w:szCs w:val="32"/>
        </w:rPr>
        <w:t xml:space="preserve">Trust Receipt (T/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ทำสัญญากู้เงินเมื่อทวงถาม </w:t>
      </w:r>
      <w:r>
        <w:rPr>
          <w:rFonts w:cs="TH SarabunPSK" w:ascii="TH SarabunPSK" w:hAnsi="TH SarabunPSK"/>
          <w:sz w:val="32"/>
          <w:szCs w:val="32"/>
        </w:rPr>
        <w:t xml:space="preserve">(Call Loan) </w:t>
      </w:r>
      <w:r>
        <w:rPr>
          <w:rFonts w:ascii="TH SarabunPSK" w:hAnsi="TH SarabunPSK" w:cs="TH SarabunPSK"/>
          <w:sz w:val="32"/>
          <w:sz w:val="32"/>
          <w:szCs w:val="32"/>
        </w:rPr>
        <w:t>โดยให้พิจารณาทำสัญญาเงินกู้กับสถาบันการเงินเฉพาะกิจ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ธนาคารพาณิชย์อื่นตามที่ธนาคารแต่ละแห่งเสนอ ในรูปแบบที่มีต้นทุนต่ำที่สุดตามอัตราดอกเบี้ยตลาด โดย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ม่ค้ำประกันเงินต้นและดอกเบี้ยจากการกู้เงินดังกล่าว เพื่อให้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บริหารสภาพคล่องได้อย่างมีประสิทธิภาพ ตามที่ 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เงินกู้ระยะสั้นแบบ </w:t>
      </w:r>
      <w:r>
        <w:rPr>
          <w:rFonts w:cs="TH SarabunPSK" w:ascii="TH SarabunPSK" w:hAnsi="TH SarabunPSK"/>
          <w:sz w:val="32"/>
          <w:szCs w:val="32"/>
        </w:rPr>
        <w:t xml:space="preserve">Credit Li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ความเห็นชอบจาก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หมดอายุใน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5 (</w:t>
      </w:r>
      <w:r>
        <w:rPr>
          <w:rFonts w:ascii="TH SarabunPSK" w:hAnsi="TH SarabunPSK" w:cs="TH SarabunPSK"/>
          <w:sz w:val="32"/>
          <w:sz w:val="32"/>
          <w:szCs w:val="32"/>
        </w:rPr>
        <w:t>วันสิ้นอายุสัญญาเด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ต่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มีความจำเป็นจะต้องใช้วงเงินกู้จำนว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ดังกล่าว เพื่อรองรับการบริหารสภาพคล่องให้มีประสิทธิภาพสำหรับการดำเนินงานของ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้องใช้เงินทุนหมุนเวียนที่สูงมาก กล่าวคือ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ค่าใช้จ่ายในการดำเนินงานประมาณ </w:t>
      </w:r>
      <w:r>
        <w:rPr>
          <w:rFonts w:cs="TH SarabunPSK" w:ascii="TH SarabunPSK" w:hAnsi="TH SarabunPSK"/>
          <w:sz w:val="32"/>
          <w:szCs w:val="32"/>
        </w:rPr>
        <w:t xml:space="preserve">36,7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มีรายจ่ายที่สำคัญและเป็นเงินจำนวนมาก เช่น การจ่ายค่าเชื้อเพลิงที่ใช้ในการผลิตไฟฟ้า ต้องจ่าย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ของทุกเดือน ในขณะที่รายรับค่าขายกระแสไฟฟ้าจะได้รับในต้นเดือนถัดไป และ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ใหญ่ที่มีภาระที่ต้องจ่ายเงินเร่งด่วนสำหรับธุรกิจ โดยปกติของ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ตามนโยบายของรัฐอยู่เสมอ ดังนั้น การมีวงเงินกู้ระยะสั้นอย่างเพียงพอจึงมีความจำเป็นอย่างยิ่งเพื่อใช้รองรับในการแก้ปัญหาสภาพคล่องและเพื่อการบริหารเงินให้มีประสิทธิภาพ โดยคณะกรรมการ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มติอนุมัติให้ต่ออายุสัญญาวงเงินระยะสั้นแบบ </w:t>
      </w:r>
      <w:r>
        <w:rPr>
          <w:rFonts w:cs="TH SarabunPSK" w:ascii="TH SarabunPSK" w:hAnsi="TH SarabunPSK"/>
          <w:sz w:val="32"/>
          <w:szCs w:val="32"/>
        </w:rPr>
        <w:t xml:space="preserve">Credit Li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ป็น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วันที่        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ู้เงิน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ารไฟฟ้าฝ่ายผลิตแห่ง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การกู้เงินในประเทศ 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ามที่ 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ซึ่งประกอบ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กู้เพื่อสมทบโครงการลงทุน จำนวน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ู้เงินเพื่อชำระคืนเงินกู้ในประเทศที่ครบกำหนดชำระ </w:t>
      </w:r>
      <w:r>
        <w:rPr>
          <w:rFonts w:cs="TH SarabunPSK" w:ascii="TH SarabunPSK" w:hAnsi="TH SarabunPSK"/>
          <w:sz w:val="32"/>
          <w:szCs w:val="32"/>
        </w:rPr>
        <w:t xml:space="preserve">(Roll-ov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งานโครงการลงทุนของการไฟฟ้าฝ่ายผลิ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เป็นต้องใช้เงินลงทุนสูงมาก โดย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กู้เงินเพื่อชำระคืนเงินกู้ในประเทศที่ครบกำหนดชำระ  </w:t>
      </w:r>
      <w:r>
        <w:rPr>
          <w:rFonts w:cs="TH SarabunPSK" w:ascii="TH SarabunPSK" w:hAnsi="TH SarabunPSK"/>
          <w:sz w:val="32"/>
          <w:szCs w:val="32"/>
        </w:rPr>
        <w:t xml:space="preserve">(Roll-over) </w:t>
      </w:r>
      <w:r>
        <w:rPr>
          <w:rFonts w:ascii="TH SarabunPSK" w:hAnsi="TH SarabunPSK" w:cs="TH SarabunPSK"/>
          <w:sz w:val="32"/>
          <w:sz w:val="32"/>
          <w:szCs w:val="32"/>
        </w:rPr>
        <w:t>และเงินกู้เพื่อสมทบโครงการลงทุนซึ่งเป็นโครงการลงทุนใหม่ และโครงการต่อเนื่องที่คณะรัฐมนตรีได้อนุมัติแล้ว โดยพิจารณาปรับปรุงวงเงินกู้ของแต่ละโครงการเพื่อให้สอดคล้องกับการดำเนินงานโครงการในปัจจุบัน ดังนั้น เพื่อให้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งานได้ตามแผนงานโครงการ มีความคล่องตัวในการบริหารด้านการเงิน สามารถบริหารเงินทุนหมุนเวียนได้อย่างมีประสิทธิภาพ และสามารถเลือกใช้แหล่งเงินทุนที่มีต้นทุนต่ำสุดในตลาดได้ โดยวงเงินกู้ดังกล่าวยังคงอยู่ในกรอบเดิมที่คณะรัฐมนตรีได้มีมติอนุมัติตามแผนการบริหารหนี้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บริหารหนี้สาธารณะกำหนดให้หน่วยงานรัฐวิสาหกิจที่มีความประสงค์จะให้สำนักงานบริหารหนี้สาธารณะพิจารณาดำเนินการจัดหาวงเงินกู้ รวมทั้งการกู้เงินเพื่อชำระคืนเงินกู้ในประเทศที่ครบกำหนดชำระ </w:t>
      </w:r>
      <w:r>
        <w:rPr>
          <w:rFonts w:cs="TH SarabunPSK" w:ascii="TH SarabunPSK" w:hAnsi="TH SarabunPSK"/>
          <w:sz w:val="32"/>
          <w:szCs w:val="32"/>
        </w:rPr>
        <w:t xml:space="preserve">(Roll-ov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ปฏิบัติตามกฎหมายจัดตั้ง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จึงจะกู้เงิน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เงินงบกลางช่วยเหลือเกษตรกรผู้ประสบภัยธรรมชาติ ปี </w:t>
      </w:r>
      <w:r>
        <w:rPr>
          <w:rFonts w:cs="TH SarabunPSK" w:ascii="TH SarabunPSK" w:hAnsi="TH SarabunPSK"/>
          <w:b/>
          <w:bCs/>
          <w:sz w:val="32"/>
          <w:szCs w:val="32"/>
        </w:rPr>
        <w:t>2553 – 2554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นหลักการเงินงบกลาง รายการเงินสำรองจ่ายเพื่อกรณีฉุกเฉินหรือจำเป็น         เพื่อช่วยเหลือเกษตรกรผู้ประสบภัยแล้ง  ภัยศัตรูพืชระบาด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ลี้ยแป้งมันสำปะหลัง โรคใบขาวอ้อย โรคพืชระบาด  แมลงบั่วและเพลี้ยไฟ  เพลี้ยกระโดดสีน้ำต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าตภัย ของจังหวัดเชียงราย  จังหวัดน่าน จังหวัดบึงกาฬ  จังหวัดร้อยเอ็ด  จังหวัดเลย  จังหวัดนครราชสีมา จังหวัดพิจิตร  จังหวัดพระนครศรีอยุธยา  จังหวัดลพบุรี  จังหวัดหนองคาย จังหวัดแพร่ และจังหวัดพิษณุโลก จำนวน </w:t>
      </w:r>
      <w:r>
        <w:rPr>
          <w:rFonts w:cs="TH SarabunPSK" w:ascii="TH SarabunPSK" w:hAnsi="TH SarabunPSK"/>
          <w:sz w:val="32"/>
          <w:szCs w:val="32"/>
        </w:rPr>
        <w:t xml:space="preserve">29,88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วงเงิ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266,945,4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ขอให้กรมส่งเสริมการเกษตรตรวจสอบเอกสารหลักฐานและรวบรวมส่ง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ทั้งจัดทำคำขออนุมัติจัดสรรงบประมาณในคราวเดียวกัน และให้ถือว่าคำขอดังกล่าวเป็นคำขออนุมัติจัดสรรงบประมาณของ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พร้อมสำเนาส่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ใหญ่ 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้อเสนอแผนการส่งเสริมและพัฒนาธรรมาภิบาลในภาคราชการเพื่อการบริหารกิจการบ้านเมืองที่ดีอย่างยั่งยื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งบประมาณตามความเห็นของสำนักงบประมาณ และกระทรวงการคลัง             เรื่อง การใช้เงินกู้ </w:t>
      </w:r>
      <w:r>
        <w:rPr>
          <w:rFonts w:cs="TH SarabunPSK" w:ascii="TH SarabunPSK" w:hAnsi="TH SarabunPSK"/>
          <w:sz w:val="32"/>
          <w:szCs w:val="32"/>
        </w:rPr>
        <w:t xml:space="preserve">SAL (Structural Adjustment Loan : SAL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แผนปฏิรูประบบบริหารภาครัฐ   เพื่อดำเนินโครงการตามแผนการส่งเสริมและพัฒนาธรรมาภิบาลในภาคราชการเพื่อการบริหารกิจการบ้านเมืองที่ดีอย่างยั่งยืนซึ่งคณะรัฐมนตรีได้เห็นชอบไปแล้วในการประชุ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และพัฒนาความเป็นเลิศในการให้บริการประชาชน เป็นเงิน </w:t>
      </w:r>
      <w:r>
        <w:rPr>
          <w:rFonts w:cs="TH SarabunPSK" w:ascii="TH SarabunPSK" w:hAnsi="TH SarabunPSK"/>
          <w:sz w:val="32"/>
          <w:szCs w:val="32"/>
        </w:rPr>
        <w:t xml:space="preserve">333,355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และยกระดับธรรมาภิบาลในส่วนราชการ เป็นเงิน </w:t>
      </w:r>
      <w:r>
        <w:rPr>
          <w:rFonts w:cs="TH SarabunPSK" w:ascii="TH SarabunPSK" w:hAnsi="TH SarabunPSK"/>
          <w:sz w:val="32"/>
          <w:szCs w:val="32"/>
        </w:rPr>
        <w:t xml:space="preserve">779,333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ทำรายละเอียดข้อเสนอโครงการเสนอให้สำนักงบประมาณและกระทรวงการคลังพิจารณา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ดังนี้ 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และพัฒนาความเป็นเลิศในการให้บริการประชาชน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และยกระดับธรรมาภิบาลในส่วนราช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ดังกล่าว จะส่งเสริมให้เกิดการยกระดับธรรมาภิบาลในภาคราชการอย่างทั่วถึงทั้งส่วนราชการระดับกรม และจังหวัด โดยเฉพาะ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อดคล้องกับนโยบายเร่งด่วนของรัฐบาลในเรื่องการป้องกันและปรามปรามทุจริตและประพฤติมิชอบในภาครัฐอย่างจริงจั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สำหรับข้อเสนอแผนการส่งเสริมและพัฒนาธรรมาภิบาลในภาคราชการเพื่อการบริหารกิจการบ้านเมืองที่ดีอย่างยั่งยืน  เป็นเรื่องที่คณะรัฐมนตรีมีมติให้หน่วยงานกลับไปจัดทำรายละเอียดเพื่อนำเสนอต่อคณะรัฐมนตรีพิจารณาอีกครั้งหนึ่ง จึงมีความจำเป็นต้องเสนอต่อคณะรัฐมนตรีตามมาตรา </w:t>
      </w:r>
      <w:r>
        <w:rPr>
          <w:rFonts w:cs="TH SarabunPSK" w:ascii="TH SarabunPSK" w:hAnsi="TH SarabunPSK"/>
          <w:sz w:val="32"/>
          <w:szCs w:val="32"/>
        </w:rPr>
        <w:t xml:space="preserve">4 (13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ฤษฎีกาว่าด้วยการเสนอเรื่องและการประชุมคณะรัฐมนต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8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4140" w:leader="none"/>
          <w:tab w:val="left" w:pos="4590" w:leader="none"/>
          <w:tab w:val="left" w:pos="64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ผนการแก้ไขปัญหามาบตาพุดอย่างครบวงจร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ละอนุมัติ ตามที่สำนักงานคณะกรรมการพัฒนาการเศรษฐกิจ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สังคมแห่งชาติเสนอ  ดังนี้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แผนการแก้ไขปัญหามาบตาพุดอย่างครบวงจร เพื่อให้หน่วยงา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เกี่ยวข้องใช้เป็นกรอบในการจัดทำโครงการแก้ไขปัญหามาบตาพุดในระยะต่อไป 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นหลักการการแต่งตั้งคณะกรรมการพัฒนาพื้นที่บริเวณชายฝั่งทะเลตะวันออก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ทำหน้าที่ในการกำกับดูแลการแก้ไขปัญหามาบตาพุด โดยมีรองนายกรัฐมนตรีที่นายกรัฐมนตรีมอบหมาย เป็นประธานกรรมการ และสำนักงานคณะกรรมการพัฒนาการเศรษฐกิจและสังคมแห่งชาติ ทำหน้าที่เป็นฝ่ายเลขานุการ</w:t>
      </w:r>
    </w:p>
    <w:p>
      <w:pPr>
        <w:pStyle w:val="Style17"/>
        <w:tabs>
          <w:tab w:val="clear" w:pos="720"/>
          <w:tab w:val="left" w:pos="1080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val="de-DE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de-DE"/>
        </w:rPr>
        <w:t>สาระสำคัญ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เรื่อง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firstLine="107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ณะกรรมการพัฒนาการเศรษฐกิจและสังคมแห่งชาติ ได้มีการประชุม ครั้ง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 /255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ิจารณาเรื่อง แผนการแก้ไขปัญหามาบตาพุดอย่างครบวงจ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 ดังนี้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แก้ไขปัญหามาบตาพุดอย่างครบวงจร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สภาพปัญหาในพื้นที่และการแก้ไขปัญหาในระยะที่ผ่านมา ข้อเสนอแนวทางการแก้ไขปัญหา และ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ภายใต้แผนการแก้ไขปัญหามาบตาพุดอย่างครบวงจร ปี </w:t>
      </w:r>
      <w:r>
        <w:rPr>
          <w:rFonts w:cs="TH SarabunPSK" w:ascii="TH SarabunPSK" w:hAnsi="TH SarabunPSK"/>
          <w:sz w:val="32"/>
          <w:szCs w:val="32"/>
        </w:rPr>
        <w:t xml:space="preserve">2555-2559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ื้นที่เขตควบคุมมลพิษตามประกาศคณะกรรมกา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สิ่งแวดล้อมแห่งชาติ วัน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552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60,66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ไร่ ครอบคลุม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ตำบล ใ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ำเภอ ได้แก่ ตำบลมาบตาพุด ตำบลห้วยโป่ง ตำบลเนินพระ ตำบลทับมา อำเภอเมืองระยอง ตำบลมาบข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ำเภอนิคมพัฒนา และตำบลบ้านฉาง อำเภอ          บ้านฉาง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สำคัญ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ด้านมลพิษ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มลพิษทางอากาศ น้ำ ขยะมูลฝอย อุบัติภัยสารเคมีรั่วไหล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ด้าน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ปัญหาสุขภาพประชาชน โดยเฉพาะโรคทางเดินหายใจ มะเร็ง ภาวะแทรกในการตั้งครรภ์ ระบบสาธารณูปโภค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าธารณูป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ริการสาธารณสุขไม่เพียงพอ ประชาชนมีการศึกษาค่อนข้างต่ำ ไม่ตรงกับความต้องการโรงงาน และขาดแคลนแรงงานฝีมือ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ปัญหาด้านเศรษฐกิ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ได้แก่ โครงสร้างเศรษฐกิจพึ่งพาภาค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ส่งออกมาก และการกระจายผลประโยชน์ในรูปงบประมาณ เงินอุดหนุนไม่สอดคล้องกับรายได้ที่สร้างให้ประเทศ ขณะที่ประชาชนต้องแบกรับภาระผลกระทบจากอุตสาหกรรม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ญหาด้านกายภาพและโครงสร้างพื้น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ด้านการขนส่งแออัด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ารจราจรติดขัด ประปาไม่เพียงพอ แหล่งท่องเที่ยวเสื่อมโทรม และการใช้ประโยชน์ที่ดินเพื่อ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>รุกล้ำพื้นที่กันชน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ด้านการบริห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การไม่ปฏิบัติตามกฎหมาย กฎระเบียบ ทำให้ประชาชนขาดความไว้วางใจ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ก้ไขปัญหาที่ผ่านมา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firstLine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ารแก้ไขปัญหามาบตาพุดในระยะเวลา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ปีที่ผ่านมา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552 –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554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โดยหน่วยงานทั้งส่วนกลาง ส่วนภูมิภาค และส่วนท้องถิ่น รวมทั้งคณะกรรมการ และคณะอนุกรรมการที่เกี่ยวข้อง สามารถแบ่งเป็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ส่วน คือ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การแก้ไขปัญหาเร่งด่วนของมาบตาพุด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และ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การวางระบบเพื่อแก้ไขปัญหาระยะยาว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ดังนี้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  <w:lang w:eastAsia="ko-KR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ก้ไขปัญหาเร่งด่วนของมาบตาพุด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 xml:space="preserve"> 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  <w:lang w:eastAsia="ko-KR"/>
        </w:rPr>
      </w:pPr>
      <w:r>
        <w:rPr>
          <w:rFonts w:cs="TH SarabunPSK" w:ascii="TH SarabunPSK" w:hAnsi="TH SarabunPSK"/>
          <w:sz w:val="32"/>
          <w:szCs w:val="32"/>
          <w:lang w:eastAsia="ko-KR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>(1)</w:t>
      </w:r>
      <w:r>
        <w:rPr>
          <w:rFonts w:cs="TH SarabunPSK" w:ascii="TH SarabunPSK" w:hAnsi="TH SarabunPSK"/>
          <w:sz w:val="32"/>
          <w:szCs w:val="32"/>
          <w:lang w:eastAsia="ko-KR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ก้ไขปัญหาเดือดร้อนเร่งด่วนของประชาชน </w:t>
      </w:r>
      <w:r>
        <w:rPr>
          <w:rFonts w:ascii="TH SarabunPSK" w:hAnsi="TH SarabunPSK" w:cs="TH SarabunPSK"/>
          <w:sz w:val="32"/>
          <w:sz w:val="32"/>
          <w:szCs w:val="32"/>
        </w:rPr>
        <w:t>เน้นแก้ไข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7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ญหาสุขภาพประชาชน ปัญหาขาดแคลนน้ำประปา ปัญหาขยะ ความไม่มั่นใจเรื่องคุณภาพอากาศ น้ำ และการลดมลพิษ โดยหน่วยงานต่างๆ ได้รับอนุมัติจากคณะรัฐมนตรีมาโดยลำดับ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จำนวน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,4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ปัจจุบันส่วนใหญ่ดำเนินการแล้วเสร็จและบางส่วนอยู่ระหว่างดำเนินการ ผลการดำเนินงานที่สำคัญ ได้แก่ การก่อสร้างปรับปรุงท่อและขยายเขตจำหน่ายน้ำประปาในพื้นที่อำเภอเมืองระยอง พื้นที่เทศบาลเมืองมาบตาพุดและเทศบาลเมืองบ้านฉาง การจัดซื้อรถตรวจสุขภาพเคลื่อนที่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การให้บริการตรวจสุขภาพประชาชนในพื้นที่มาบตาพุดไปแล้วจำนวน </w:t>
      </w:r>
      <w:r>
        <w:rPr>
          <w:rFonts w:cs="TH SarabunPSK" w:ascii="TH SarabunPSK" w:hAnsi="TH SarabunPSK"/>
          <w:sz w:val="32"/>
          <w:szCs w:val="32"/>
        </w:rPr>
        <w:t xml:space="preserve">10,2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 </w:t>
      </w:r>
      <w:r>
        <w:rPr>
          <w:rFonts w:cs="TH SarabunPSK" w:ascii="TH SarabunPSK" w:hAnsi="TH SarabunPSK"/>
          <w:sz w:val="32"/>
          <w:szCs w:val="32"/>
        </w:rPr>
        <w:t xml:space="preserve">20,5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ใน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สำหรับ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ป้าหมายตรวจสุขภาพประชาชนจำนวน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ในส่วนของการพัฒนายกระดับโรงพยาบาลมาบตาพุดให้เป็นโรงพยาบาลที่เชี่ยวชาญด้านอาชีวเวชศาสตร์ ขนาด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ียง ปัจจุบันอยู่ระหว่างก่อสร้าง นอกจากนี้ได้ดำเนินการติดตั้งชุดตรวจวัดสารอินทรีย์ระเหยง่ายแบบต่อเนื่อง </w:t>
      </w:r>
      <w:r>
        <w:rPr>
          <w:rFonts w:cs="TH SarabunPSK" w:ascii="TH SarabunPSK" w:hAnsi="TH SarabunPSK"/>
          <w:sz w:val="32"/>
          <w:szCs w:val="32"/>
        </w:rPr>
        <w:t xml:space="preserve">(VOC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้ายแสดงผลคุณภาพสิ่งแวดล้อม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สถานี แล้วเสร็จ เป็นต้น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700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ก้ไขปัญหามลพิษจากแหล่งกำเนิด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มควบคุมมลพิษได้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700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ประเภทอุตสาห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เป็นแหล่งกำเนิดมลพิษจากสารอินทรีย์ระเหยง่าย </w:t>
      </w:r>
      <w:r>
        <w:rPr>
          <w:rFonts w:cs="TH SarabunPSK" w:ascii="TH SarabunPSK" w:hAnsi="TH SarabunPSK"/>
          <w:sz w:val="32"/>
          <w:szCs w:val="32"/>
        </w:rPr>
        <w:t xml:space="preserve">(VOC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ระเภท และอยู่ระหว่างการศึกษาเพื่อกำหนดมาตรฐานควบคุมการปล่อยทิ้งอากาศเสีย สำนักงานคณะกรรมการส่งเสริมการลงทุนได้ทบทวนนโยบายและมาตรการการส่งเสริมการลงทุนสำหรับอุตสาห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ต่างๆ ในพื้นที่มาบตาพุด เพื่อลดการปล่อยมลพิษแล้ว กระทรวงอุตสาหกรรมได้ออกประกาศกระทรวงอุตสาหกรรม เรื่องกำหนดหลักเกณฑ์และวิธีการปฏิบัติในการตรวจสอบและควบคุมการรั่วซึมของสารอินทรีย์ระเหย มีผลบังคับใช้ตั้งแต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ำหรับการประเมินสิ่งแวดล้อมระดับยุทธศาสตร์ พื้นที่อำเภอเมื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พื้นที่ใกล้เคียง จังหวัดระยอง กรมโรงงานอุตสาหกรรมดำเนินการแล้วเสร็จ</w:t>
      </w:r>
      <w:r>
        <w:rPr>
          <w:rFonts w:ascii="TH SarabunPSK" w:hAnsi="TH SarabunPSK" w:cs="TH SarabunPSK"/>
          <w:sz w:val="32"/>
          <w:sz w:val="32"/>
          <w:szCs w:val="32"/>
        </w:rPr>
        <w:t>ในเรื่องการวิเคราะห์ข้อมูล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70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ทำแนวป้องกัน </w:t>
      </w:r>
      <w:r>
        <w:rPr>
          <w:rFonts w:cs="TH SarabunPSK" w:ascii="TH SarabunPSK" w:hAnsi="TH SarabunPSK"/>
          <w:b/>
          <w:bCs/>
          <w:sz w:val="32"/>
          <w:szCs w:val="32"/>
        </w:rPr>
        <w:t>(Protection Strip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หว่างอุตสาหกรรม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70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ชุมช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โรงงานอุตสาหกรรมและการนิคมอุตสาหกรรมแห่งประเทศไทยได้ประสาน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ดำเนินการ ปัจจุบันแล้วเสร็จ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รวมพื้นที่ปลูกต้นไม้กว่า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างระบบเพื่อแก้ไขปัญหาระยะยาว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700" w:leader="none"/>
          <w:tab w:val="left" w:pos="3119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การพัฒนาเมืองอุตสาหกรรมนิเวศมาบตาพุด จังหวัดระยอง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นิคม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>แห่งประเทศไทยได้กำหนดหลักเกณฑ์และขั้นตอนการพัฒนาสู่เมืองอุตสาหกรรมเชิงนิเวศ และอยู่ในขั้นตอนจัดทำรายงานการยกระดับกลุ่มนิคมอุตสาหกรรมในพื้นที่มาบตาพุดสู่เมืองอุตสาหกรรมเชิงนิเวศ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ทำผังเมืองรวมอุตสาหกรรมหลักและชุมชนมาบตาพุด จังหวัดระย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ยู่ในขั้นตอนการพิจารณาของคณะอนุกรรมการประสานงานวางและจัดทำผัง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อยู่ใ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ามรับผิดชอบของกรม           โยธาธิการและผัง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ตั้งมหาวิทยาลัยเทคโนโลยีพระจอมเกล้าพระนครเหนือ วิทยาเขตระย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ำเภอบ้านค่าย จังหวัดระยอง คณะรัฐมนตรีมีมติอนุมั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ดำเนินการ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5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รวม </w:t>
      </w:r>
      <w:r>
        <w:rPr>
          <w:rFonts w:cs="TH SarabunPSK" w:ascii="TH SarabunPSK" w:hAnsi="TH SarabunPSK"/>
          <w:sz w:val="32"/>
          <w:szCs w:val="32"/>
        </w:rPr>
        <w:t xml:space="preserve">1,6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งบประมาณ </w:t>
      </w:r>
      <w:r>
        <w:rPr>
          <w:rFonts w:cs="TH SarabunPSK" w:ascii="TH SarabunPSK" w:hAnsi="TH SarabunPSK"/>
          <w:sz w:val="32"/>
          <w:szCs w:val="32"/>
        </w:rPr>
        <w:t xml:space="preserve">7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พัฒนาโครงสร้างพื้นฐ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ได้แก่ โครงการทางหลวงพิเศษช่วง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ัทยา</w:t>
      </w:r>
      <w:r>
        <w:rPr>
          <w:rFonts w:cs="TH SarabunPSK" w:ascii="TH SarabunPSK" w:hAnsi="TH SarabunPSK"/>
          <w:spacing w:val="-6"/>
          <w:sz w:val="32"/>
          <w:szCs w:val="32"/>
        </w:rPr>
        <w:t>-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าบตาพ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กรมทางหลวงศึกษาความเหมาะสมผลกระทบสิ่งแวดล้อม และสำรวจและออกแบบรายละเอียดแล้วเสร็จ ปัจจุบันอยู่ระหว่างหาแหล่งเงินดำเนินการ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แก้ไขปัญหามาบตาพ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แนวทาง ดังนี้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ดและขจัดมลพิษต่อเนื่อง มุ่งสู่สิ่งแวดล้อมสะอาด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ัฒนาระบบ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ข้อมูลและระบบติดตามเฝ้าระวังคุณภาพสิ่งแวดล้อม ให้มีประสิทธิ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ปร่งใส และเชื่อมโยงระหว่างภาครัฐและเอกชน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พัฒนาและปรับปรุงระบบจัดการน้ำเสียและขยะทั้งในและนอกพื้นที่เขต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อุตสาหกรรมบริเวณมาบตาพุดและพื้นที่โดยรอบอย่างครบวงจร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ระบบการจัดการกากของเสียอันตราย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ลดและขจัดมลพิษจากแหล่งกำเนิดอุตสาหกรรมในพื้นที่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ความพร้อมในการป้องกันและบรรเทาอุบัติภัยอย่างต่อเนื่อง และ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ฟื้นฟูและอนุรักษ์ทรัพยากรธรรมชาติและสิ่งแวดล้อมให้เกิดการพัฒนาอย่างยั่งยืน ทั้งนี้ แนวทางนี้จะสอดคล้องกับแผนปฏิบัติการลดและขจัดมลพิษในเขตควบคุมมลพิษ จังหวัดระย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59 </w:t>
      </w:r>
      <w:r>
        <w:rPr>
          <w:rFonts w:ascii="TH SarabunPSK" w:hAnsi="TH SarabunPSK" w:cs="TH SarabunPSK"/>
          <w:sz w:val="32"/>
          <w:sz w:val="32"/>
          <w:szCs w:val="32"/>
        </w:rPr>
        <w:t>ซึ่งจังหวัดระยองและหน่วยงานที่เกี่ยวข้องอยู่ระหว่างการนำเสนอคณะกรรมการสิ่งแวดล้อมแห่งชาติ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กระดับบริการสาธารณสุขเฉพาะโรคและคุณภาพชีวิต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และ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กระดับบริการสาธารณสุขเชี่ยวชาญเฉพาะโรค และวางระบบข้อมูลเพื่อจัดเตรียมโครงสร้า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พื้นฐานรองรับจำนวนประชากรแฝงในพื้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ดำเนินงานของศูนย์อาชีวเวชศาสตร์และเวชศาสตร์สิ่งแวดล้อม จังหวัดระยอง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บริการปกติให้สามารถรองรับความเจ็บป่วยจาก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เฝ้าระวังสุขภาพของประชาชนในเขตควบคุมมลพิษและบริเวณใกล้เคีย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ย่างต่อเนื่อ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4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ับฐานข้อมูลทะเบียนราษฎร์ให้ทันสมัยพร้อมสำหรับการเฝ้าระวังสุขภาพ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5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นับสนุนการศึกษาวิจัยเพื่อหาความสัมพันธ์ระหว่างการสัมผัสมลพิษกับผลกระทบต่อสุขภาพ แ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6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ผลกระทบต่อสุขภาพของประชาชนเชิงรุก</w:t>
      </w:r>
    </w:p>
    <w:p>
      <w:pPr>
        <w:pStyle w:val="Style17"/>
        <w:tabs>
          <w:tab w:val="clear" w:pos="720"/>
          <w:tab w:val="left" w:pos="1560" w:leader="none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กระดับคุณภาพ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>เพื่อผลิตบุคลากรเฉพาะทางให้สามารถรองรับกิจกรรมในพื้นที่ และปรับปรุงคุณภาพการศึกษาสำหรับเด็กที่ย้ายถิ่นกลางคันตามแรงงานอพยพ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พัฒนาสู่อุตสาหกรรมนิเวศ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เร่งรัดผลักดันการพัฒนาเมืองอุตสาหกรรมนิเวศมาบตาพ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ระยองให้เกิดผลในทางปฏิบัติ และส่งเสริมภาคอุตสาหกรรมให้ดำเนินธุรกิจภายใต้ความรับผิดชอบต่อสังคม </w:t>
      </w:r>
      <w:r>
        <w:rPr>
          <w:rFonts w:cs="TH SarabunPSK" w:ascii="TH SarabunPSK" w:hAnsi="TH SarabunPSK"/>
          <w:sz w:val="32"/>
          <w:szCs w:val="32"/>
        </w:rPr>
        <w:t>(CSR)</w:t>
      </w:r>
    </w:p>
    <w:p>
      <w:pPr>
        <w:pStyle w:val="Style17"/>
        <w:tabs>
          <w:tab w:val="clear" w:pos="720"/>
          <w:tab w:val="left" w:pos="1560" w:leader="none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3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กิจกรรมเศรษฐกิจในพื้นที่ให้มีความหลากหลาย </w:t>
      </w:r>
      <w:r>
        <w:rPr>
          <w:rFonts w:ascii="TH SarabunPSK" w:hAnsi="TH SarabunPSK" w:cs="TH SarabunPSK"/>
          <w:sz w:val="32"/>
          <w:sz w:val="32"/>
          <w:szCs w:val="32"/>
        </w:rPr>
        <w:t>โดยเฉพาะด้านการเกษตรและด้านการท่องเที่ยว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ab/>
        <w:tab/>
        <w:t xml:space="preserve">3.6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พัฒนาขีดความสามารถด้านโครงสร้างพื้นฐานและจัดสรรการใช้ประโยชน์อย่างมีประสิทธิภาพและเป็นธรรม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เฉพาะเรื่อง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บประปา ระบบขนส่งมวลชน การขนส่งสินค้าระบบราง การขนส่งทางเรือ และการจัดสรรทรัพยากรน้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  <w:tab/>
        <w:t xml:space="preserve">3.7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ส่งเสริมการใช้ผ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ืองรวมในการพัฒนา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พื้นที่สำหรับกลุ่มอุตสาหกรรมให้ชัดเ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ระบบโลจิสติกส์ให้เหมาะสม และศึกษาความเป็นไปได้ในการเพิ่มพื้นที่กันชน </w:t>
      </w:r>
      <w:r>
        <w:rPr>
          <w:rFonts w:cs="TH SarabunPSK" w:ascii="TH SarabunPSK" w:hAnsi="TH SarabunPSK"/>
          <w:sz w:val="32"/>
          <w:szCs w:val="32"/>
        </w:rPr>
        <w:t xml:space="preserve">(Buffer Zone)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ที่ยอมรับได้ของทุกฝ่ายและเป็นไปได้ในทางปฏิบัติ</w:t>
      </w:r>
    </w:p>
    <w:p>
      <w:pPr>
        <w:pStyle w:val="Style17"/>
        <w:tabs>
          <w:tab w:val="clear" w:pos="720"/>
          <w:tab w:val="left" w:pos="1560" w:leader="none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3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หารจัดการ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ดำเนินงานของศูนย์อำนวยการแก้ไขปัญหา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แวดล้อมและอุตสาหกรรมในพื้นที่มาบตาพุดและบริเวณใกล้เคียง จังหวัดระยอง พิจารณามาตรการจูงใจให้ภาคเอกชนผู้ประกอบการอุตสาหกรรมเสียภาษีที่จังหวัดระยอง และศึกษาความเป็นไปได้ในการจัดตั้งพื้นที่มาบตาพุดและพื้นที่ใกล้เคียงเป็นเขตบริหารรูปแบบพิเศษ</w:t>
      </w:r>
    </w:p>
    <w:p>
      <w:pPr>
        <w:pStyle w:val="Style17"/>
        <w:tabs>
          <w:tab w:val="clear" w:pos="720"/>
          <w:tab w:val="left" w:pos="709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ภายใต้แผนการแก้ไขปัญหามาบตาพุดอย่างครบวงจร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-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sz w:val="32"/>
          <w:szCs w:val="32"/>
        </w:rPr>
        <w:t xml:space="preserve">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4,347.66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 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-2559)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1705"/>
        <w:gridCol w:w="1692"/>
      </w:tblGrid>
      <w:tr>
        <w:trPr/>
        <w:tc>
          <w:tcPr>
            <w:tcW w:w="5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572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hanging="90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347.6669*</w:t>
            </w:r>
          </w:p>
        </w:tc>
      </w:tr>
      <w:tr>
        <w:trPr/>
        <w:tc>
          <w:tcPr>
            <w:tcW w:w="57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ดและขจัดมลพิษต่อเนื่อง มุ่งสู่ 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แวดล้อมสะอาด</w:t>
            </w:r>
          </w:p>
        </w:tc>
        <w:tc>
          <w:tcPr>
            <w:tcW w:w="1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</w:p>
        </w:tc>
        <w:tc>
          <w:tcPr>
            <w:tcW w:w="1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,760.6298 </w:t>
            </w:r>
          </w:p>
        </w:tc>
      </w:tr>
      <w:tr>
        <w:trPr/>
        <w:tc>
          <w:tcPr>
            <w:tcW w:w="57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กระดับบริการสาธารณสุขเฉพาะ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และคุณภาพชีวิต</w:t>
            </w:r>
          </w:p>
        </w:tc>
        <w:tc>
          <w:tcPr>
            <w:tcW w:w="1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36.2642 </w:t>
            </w:r>
          </w:p>
        </w:tc>
      </w:tr>
      <w:tr>
        <w:trPr/>
        <w:tc>
          <w:tcPr>
            <w:tcW w:w="57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กระดับคุณภาพการศึกษา</w:t>
            </w:r>
          </w:p>
        </w:tc>
        <w:tc>
          <w:tcPr>
            <w:tcW w:w="1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7.3301 </w:t>
            </w:r>
          </w:p>
        </w:tc>
      </w:tr>
      <w:tr>
        <w:trPr/>
        <w:tc>
          <w:tcPr>
            <w:tcW w:w="57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สู่อุตสาหกรรมนิเวศ</w:t>
            </w:r>
          </w:p>
        </w:tc>
        <w:tc>
          <w:tcPr>
            <w:tcW w:w="1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0000 </w:t>
            </w:r>
          </w:p>
        </w:tc>
      </w:tr>
      <w:tr>
        <w:trPr/>
        <w:tc>
          <w:tcPr>
            <w:tcW w:w="57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ิจกรรมเศรษฐกิจในพื้นที่ให้มี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หลากหลาย</w:t>
            </w:r>
          </w:p>
        </w:tc>
        <w:tc>
          <w:tcPr>
            <w:tcW w:w="1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7.1600 </w:t>
            </w:r>
          </w:p>
        </w:tc>
      </w:tr>
      <w:tr>
        <w:trPr/>
        <w:tc>
          <w:tcPr>
            <w:tcW w:w="57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  <w:tab/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พัฒนาขีดความสามารถด้านโครงสร้าง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พื้นฐานและจัดสร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ประโยชน์อย่างมี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สิทธิภาพและเป็นธรรม </w:t>
            </w:r>
          </w:p>
        </w:tc>
        <w:tc>
          <w:tcPr>
            <w:tcW w:w="1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,522.5628 </w:t>
            </w:r>
          </w:p>
        </w:tc>
      </w:tr>
      <w:tr>
        <w:trPr/>
        <w:tc>
          <w:tcPr>
            <w:tcW w:w="57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ใช้ผังเมืองรวมในกา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พื้นที่ </w:t>
            </w:r>
          </w:p>
        </w:tc>
        <w:tc>
          <w:tcPr>
            <w:tcW w:w="1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.0000 </w:t>
            </w:r>
          </w:p>
        </w:tc>
      </w:tr>
      <w:tr>
        <w:trPr/>
        <w:tc>
          <w:tcPr>
            <w:tcW w:w="572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จัดการ</w:t>
            </w:r>
          </w:p>
        </w:tc>
        <w:tc>
          <w:tcPr>
            <w:tcW w:w="17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exact" w:line="320"/>
              <w:ind w:firstLine="141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.7200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sz w:val="32"/>
          <w:szCs w:val="32"/>
        </w:rPr>
        <w:tab/>
        <w:t>*</w:t>
      </w:r>
      <w:r>
        <w:rPr>
          <w:rFonts w:ascii="TH SarabunPSK" w:hAnsi="TH SarabunPSK" w:cs="TH SarabunPSK"/>
          <w:sz w:val="32"/>
          <w:sz w:val="32"/>
          <w:szCs w:val="32"/>
        </w:rPr>
        <w:t>รวมงบประมาณของหน่วยงานเอง เช่น งบของ กนอ</w:t>
      </w:r>
      <w:r>
        <w:rPr>
          <w:rFonts w:cs="TH SarabunPSK" w:ascii="TH SarabunPSK" w:hAnsi="TH SarabunPSK"/>
          <w:sz w:val="32"/>
          <w:szCs w:val="32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อง    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hanging="90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มื่อหักงบประมาณส่วนนี้แล้วคงเหลือวงเงิน </w:t>
      </w:r>
      <w:r>
        <w:rPr>
          <w:rFonts w:cs="TH SarabunPSK" w:ascii="TH SarabunPSK" w:hAnsi="TH SarabunPSK"/>
          <w:sz w:val="32"/>
          <w:szCs w:val="32"/>
        </w:rPr>
        <w:t xml:space="preserve">3,749.916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วิเคราะห์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มาบตาพุดจังหวัดระยอง เป็นพื้นที่เศรษฐกิจหลักของประเทศ ซึ่งจะยังคงบทบาทการเป็นฐานการผลิตหลักด้านอุตสาหกรรมปิโตรเคมีและพลังงานของประเทศในระยะ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ปัจจุบันพื้นที่มาบตาพุดเป็นที่ตั้งของกลุ่มอุตสาหกรรม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คมอุตสาหกรรม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คมอุตสาหกรรมมาบตาพุด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คมอุตสาหกรรมเหมราชตะวันอ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บตาพุด</w:t>
      </w:r>
      <w:r>
        <w:rPr>
          <w:rFonts w:cs="TH SarabunPSK" w:ascii="TH SarabunPSK" w:hAnsi="TH SarabunPSK"/>
          <w:sz w:val="32"/>
          <w:szCs w:val="32"/>
        </w:rPr>
        <w:t xml:space="preserve">)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คมอุตสาหกรรมเอเชีย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คม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RI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คมอุตสาหกรรมผาแดง มีมูลค่าการลงทุนอุตสาหกรรมกว่า </w:t>
      </w:r>
      <w:r>
        <w:rPr>
          <w:rFonts w:cs="TH SarabunPSK" w:ascii="TH SarabunPSK" w:hAnsi="TH SarabunPSK"/>
          <w:sz w:val="32"/>
          <w:szCs w:val="32"/>
        </w:rPr>
        <w:t xml:space="preserve">97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 และมีความพร้อมในเชิงโครงสร้างพื้นฐานรองรับอุตสาหกรรมหลักมากกว่าพื้นที่อื่นของประเทศ หากปัญหาผลกระทบจากการพัฒนาอุตสาหกรรมในพื้นที่ไม่ได้รับการแก้ไข จะส่งผลกระทบต่อเศรษฐกิจของประเทศโดยรวม รวมทั้งการแก้ไขปัญหามาบตาพุดจะเป็นต้นแบบการแก้ไขปัญหาในพื้นที่ที่ได้รับผลกระทบจากการพัฒนาอุตสาหกรรม ซึ่งหากการดำเนินงานไม่ประสบผลสำเร็จหรือไม่สามารถแก้ไขปัญหาได้ จะทำให้ประชาชนขาดความเชื่อมั่นและเป็นอุปสรรคในการเปิดพื้นที่พัฒนาอุตสาหกรรมหลักแห่งใหม่ของประเทศในระยะต่อไป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ก้ไขปัญหามาบตาพุดเพื่อให้อุตสาหกรรมสามารถอยู่ร่วมกับสิ่งแวดล้อมและชุมชนได้อย่างมีดุลย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ความเกี่ยวข้องในหลายด้าน อาทิ การแก้ไขปัญหามลพิษทางอากาศ มลพิษทางน้ำ อุบัติภั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ฉุกเฉินจากสารเคมี กากของเสียอุตสาหกรรม ขยะชุมชน ความไม่พอเพียงของสาธารณูปโภค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าธารณูป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จัดการระยะห่างระหว่างอุตสาหกรรมกับชุมชน การดูแลสุขภาพประชาชน และการพัฒนามาบตาพุดเป็นเมือ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ุตสาหกรรมนิเวศ จำเป็นต้องมีแผนงานหลักในการแก้ไขปัญหามาบตาพุดอย่างครบวงจร</w:t>
      </w:r>
      <w:r>
        <w:rPr>
          <w:rFonts w:ascii="TH SarabunPSK" w:hAnsi="TH SarabunPSK" w:cs="TH SarabunPSK"/>
          <w:sz w:val="32"/>
          <w:sz w:val="32"/>
          <w:szCs w:val="32"/>
        </w:rPr>
        <w:t>ที่จะบูรณาการการแก้ปัญหาทั้งระบบอย่างยั่งยืนและครอบคลุมทุกมิติ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  <w:tab w:val="left" w:pos="4395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แก้ไขปัญหามาบตาพุดอย่างครบวงจรมีแนวทางการดำเนินงานที่สอดคล้องกับแผนพัฒนาเศรษฐกิจและสังคมแห่งชาติ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ยุทธศาสตร์การปรับโครงสร้างเศรษฐกิจสู่การเติบโตอย่างมีคุณภาพและยั่งยืน ในด้านการพัฒนาภาคอุตสาหกรรม ซึ่งเน้นการพัฒนาเมืองอุตสาหกรรมเชิงนิเวศและการฟื้นฟูสิ่งแวดล้อมในพื้นที่อุตสาหกรรมหลักของประเทศ และสอดคล้องกับยุทธศาสตร์การจัดการทรัพยากรธรรมชาติและสิ่งแวดล้อมอย่างยั่งยืน ซึ่งสนับสนุนการอยู่ร่วมกันของอุตสาหกรรมและชุมชนอย่างยั่งยืน เพื่อนำไปสู่การปรับโครงสร้างการผลิตของประเทศเพื่อเตรียมพร้อมไปสู่เศรษฐกิจคาร์บอนต่ำและเป็นมิตรกับสิ่งแวดล้อม รวมทั้งการควบคุมและลดมลพิษ เพื่อสร้างคุณภาพสิ่งแวดล้อมที่ดีให้กับประชาชน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  <w:tab w:val="left" w:pos="4395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แก้ไขปัญหามาบตาพุดอย่างครบวงจร จัดทำโดยอาศัยกระบวนการมีส่วนร่วม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จากทุกภาคส่วนมาโดยลำดับ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pacing w:val="-2"/>
          <w:sz w:val="32"/>
          <w:szCs w:val="32"/>
        </w:rPr>
        <w:t>-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554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ตั้งแต่การสำรวจพื้นที่ การรับฟัง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เห็นประชาชนในพื้นที่มาบตาพุดจังหวัดระยอง การจัดประชุมร่วมกับหน่วยงานภาครัฐส่วนกลาง ส่วนภูมิภาค องค์กรปกครองส่วนท้องถิ่น ภาคเอกชน และประชาชน ตลอดจนการจัดประชุมคณะกรรมการพัฒนาพื้นที่บริเวณชายฝั่งทะเลตะวันออก  เพื่อระดมความคิดเห็นเกี่ยวกับสถานการณ์ปัญหา แนวทางการแก้ไขปัญหาในพื้นที่ พิจารณาให้ความคิดเห็นต่อร่างแผนการแก้ไขปัญหามาบตาพุดอย่างครบวงจร จัดทำข้อเสนอโครงการ ตลอดจนกลั่นกรองโครงการที่สมควรบรรจุในแผนดังกล่าว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ิจารณาของคณะกรรมการพัฒนาการเศรษฐกิจและสังคมแห่งชาติ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firstLine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ัฒนาการเศรษฐกิจและสังคมแห่งชาติ ได้พิจารณาแผนการแก้ไขปัญหามาบตาพุดอย่างครบวงจร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ณะกรรมการฯ มีมติ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็นชอบในหลักการแผนการแก้ไขปัญหามาบตาพุดอย่างครบวงจร โดยให้ สศ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ความเห็นของคณะกรรมการพัฒนาการเศรษฐกิจและสังคมแห่งชาติไปประกอบการพิจารณาปรับแผน และนำเสนอคณะรัฐมนตรีพิจารณา เพื่อให้หน่วยงานที่เกี่ยวข้องใช้เป็นกรอบในการจัดทำโครงการแก้ไขปัญหามาบตาพุดในระยะต่อไป รวมทั้งขออนุมัติพิจารณาแต่งตั้งคณะกรรมการพัฒนาพื้นที่บริเวณชายฝั่งทะเลตะวันออก เพื่อทำหน้าที่ในการกำกับดูแลการแก้ไขปัญหามาบตาพุด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ความเห็นเพิ่มเติม สรุปได้ดังนี้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แผนการแก้ไขปัญหามาบตาพุดอย่างครบวงจ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รเพิ่มมิติการพัฒนาด้านสังคมในประเด็นการให้ความรู้ประชาชนด้านการดูแลสุขภาพ และการจัดการสิ่งแวดล้อมอันจะเป็นปัจจัยหลักที่จะนำไปสู่การแก้ไขปัญหาอย่างยั่งยืน รวมทั้งเพิ่มการทบทวนด้านวัฒนธรรมท้องถิ่นในแผน และแนวทางการป้องกันมลพิษที่อาจเกิดขึ้นในอนาคตโดยเน้นการบังคับใช้กฎหมายอย่างจริงจัง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งานในบริเวณนิคมอุตสาหกรรมมาบตาพุดส่วนใหญ่เป็นโรงงานขนาดใหญ่ 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ใช้เทคโนโลยีที่ดีที่สุด การเกิดปัญหาอุบัติภัยจากโรงงานอุตสาหกรรม จะเกิดขึ้นจากคนหรือผู้รับเหมาที่เข้าไปซ่อมบำรุงเครื่องจักรในโรงงาน ซึ่งต้องเป็นคนที่มีจิตสำนึกเรื่องความปลอดภัยสูง ดังนั้นการพัฒนาคนจึงเป็นเรื่องสำคัญที่สุด รวมถึงจะต้องเน้นย้ำเรื่องความปลอดภัยและการมีวินัยอย่างเข้มงวด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>ควรมีการศึกษาอย่างจริงจังในเรื่องการโยกย้ายชุมชนออกจากพื้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ุบันโรงงานอุตสาหกรรมแต่ละแห่งจะปล่อยมลพิษออกมาไม่เกินมาตรฐาน แต่เมื่อตรวจวัดมลพิษในพื้นที่จากการปล่อยมลพิษรวมทุกโรงงานอุตสาหกรรมแล้ว พบว่าค่าเกินมาตรฐาน การแก้ไขโดยการลดและขจัดมลพิษอาจใช้งบประมาณจำนวนมาก ในขณะ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ย้ายชุมชนออกจากพื้นที่อาจใช้งบประมาณน้อยกว่า โดยอาจกำหนดเป็นการ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ในระยะยาวและต้องมีการสำรวจความเห็นของประชาชนด้วย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 xml:space="preserve">6.4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วรเร่งดำเนินการศึกษาการพัฒนาพื้นที่มาบตาพุดให้เป็นองค์กรปกครองส่ว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340" w:leader="none"/>
          <w:tab w:val="left" w:pos="2552" w:leader="none"/>
        </w:tabs>
        <w:spacing w:lineRule="exact" w:line="320"/>
        <w:jc w:val="left"/>
        <w:rPr/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ท้องถิ่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ูปแบบพิเศษ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พัฒนาขีดความสามารถทางการแข่งขันของประเทศไทยและเตรีย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เข้าสู่ประชาคมเศรษฐกิจอาเซียน </w:t>
      </w:r>
      <w:r>
        <w:rPr>
          <w:rFonts w:cs="TH SarabunPSK" w:ascii="TH SarabunPSK" w:hAnsi="TH SarabunPSK"/>
          <w:sz w:val="32"/>
          <w:szCs w:val="32"/>
        </w:rPr>
        <w:t>(AEC)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firstLine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ปรับปรุงแผนการแก้ไขปัญหามาบตาพุดอย่างครบวงจรในส่ว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แล้ว</w:t>
      </w:r>
    </w:p>
    <w:p>
      <w:pPr>
        <w:pStyle w:val="Normal"/>
        <w:tabs>
          <w:tab w:val="left" w:pos="720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140" w:leader="none"/>
        </w:tabs>
        <w:spacing w:lineRule="exact" w:line="320"/>
        <w:ind w:hanging="72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พัฒนาท่าอากาศยานดอนเมืองเพื่อเพิ่มศักยภาพและส่งเสริมกิจการขนส่งทางอากาศของประเทศ ของ บริษัท ท่าอากาศยานไทย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บทบาทท่าอากาศยานสุวรรณภูมิเป็นท่าอากาศยานหลัก </w:t>
      </w:r>
      <w:r>
        <w:rPr>
          <w:rFonts w:cs="TH SarabunPSK" w:ascii="TH SarabunPSK" w:hAnsi="TH SarabunPSK"/>
          <w:sz w:val="32"/>
          <w:szCs w:val="32"/>
        </w:rPr>
        <w:t xml:space="preserve">(Hub Airpor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เที่ยวบินแบบเต็มรูปแบบ </w:t>
      </w:r>
      <w:r>
        <w:rPr>
          <w:rFonts w:cs="TH SarabunPSK" w:ascii="TH SarabunPSK" w:hAnsi="TH SarabunPSK"/>
          <w:sz w:val="32"/>
          <w:szCs w:val="32"/>
        </w:rPr>
        <w:t xml:space="preserve">(Full Servi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ที่ยวบินที่มีการเชื่อมต่อ </w:t>
      </w:r>
      <w:r>
        <w:rPr>
          <w:rFonts w:cs="TH SarabunPSK" w:ascii="TH SarabunPSK" w:hAnsi="TH SarabunPSK"/>
          <w:sz w:val="32"/>
          <w:szCs w:val="32"/>
        </w:rPr>
        <w:t xml:space="preserve">(Connecting Fligh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ให้เป็นศูนย์กลางการบินในภูมิภาคและท่าอากาศยานดอนเมืองเป็นท่าอากาศยานรองรับสายการบินต้นทุนต่ำ </w:t>
      </w:r>
      <w:r>
        <w:rPr>
          <w:rFonts w:cs="TH SarabunPSK" w:ascii="TH SarabunPSK" w:hAnsi="TH SarabunPSK"/>
          <w:sz w:val="32"/>
          <w:szCs w:val="32"/>
        </w:rPr>
        <w:t xml:space="preserve">(Low Cost Carriers : LCCs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ส้นทางการบินในประเทศและระหว่างประเทศแบบจุดต่อจุด </w:t>
      </w:r>
      <w:r>
        <w:rPr>
          <w:rFonts w:cs="TH SarabunPSK" w:ascii="TH SarabunPSK" w:hAnsi="TH SarabunPSK"/>
          <w:sz w:val="32"/>
          <w:szCs w:val="32"/>
        </w:rPr>
        <w:t xml:space="preserve">(Point to Poi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นหลักการของความสมัครใจของสายการบินเพื่อเป็นการใช้ท่าอากาศยาน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ให้เกิดประโยชน์สูงสุด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่งการให้หน่วยงานที่เกี่ยวข้องประกอบด้วย 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ศุลกากร และกรมสรรพา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ท่องเที่ยวและกีฬ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ท่องเที่ยวแห่งประเทศไทยและศูนย์ช่วยเหลือนักท่องเที่ย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่านตรวจพืช ด่านตรวจสัตว์น้ำและด่านกักกันสัตว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ษัทวิทยุการบินแห่งประเทศไทย จำก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่านตรวจสัตว์ป่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ษัท ไปรษณีย์ไทย จำกัด และสำนักอุตุนิยมวิทยาการบ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ป้องกันและปราบปรามยาเสพติ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จัดหา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่านควบคุมโรคติดต่อ และสำนักงานอาหารและ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ตำรวจแห่งชาติ สำนักงานป้องกันและปราบปรามการฟอกเงิน สำนักข่าวกรองแห่งชาติ สนับสนุนและเตรียมความพร้อมในการดำเนินการเรื่องที่เกี่ยวข้องโดยเร่งด่วน เพื่อการรองรับสายการบินที่จะย้ายมาให้บริการที่ท่าอากาศยานดอนเมือง ได้อย่างมีประสิทธิภาพ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ท่าอากาศยา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สนอโครงการพัฒนาท่าอากาศยานดอนเมืองเพื่อเพิ่มศักยภาพและส่งเสริมกิจการการขนส่งทางอากาศของประเทศ  เนื่องจากปัจจุบันท่าอากาศยานดอนเมืองรองรับเที่ยวบินในประเทศแบบประจำของสายการบินนกแอร์และโอเรียนท์ไทย  รวมถึงเที่ยวบินแบบไม่ประจำอื่น ๆ โดย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เที่ยวบินรวม </w:t>
      </w:r>
      <w:r>
        <w:rPr>
          <w:rFonts w:cs="TH SarabunPSK" w:ascii="TH SarabunPSK" w:hAnsi="TH SarabunPSK"/>
          <w:sz w:val="32"/>
          <w:szCs w:val="32"/>
        </w:rPr>
        <w:t xml:space="preserve">40,9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ี่ยวบิน ผู้โดยสารรวม </w:t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 ในขณะที่ขีดความสามารถรองรับของท่าอากาศยานดอนเมืองอยู่ที่ </w:t>
      </w:r>
      <w:r>
        <w:rPr>
          <w:rFonts w:cs="TH SarabunPSK" w:ascii="TH SarabunPSK" w:hAnsi="TH SarabunPSK"/>
          <w:sz w:val="32"/>
          <w:szCs w:val="32"/>
        </w:rPr>
        <w:t xml:space="preserve">36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ต่อปี  และท่าอากาศยานสุวรรณภูมิ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เที่ยวบิน </w:t>
      </w:r>
      <w:r>
        <w:rPr>
          <w:rFonts w:cs="TH SarabunPSK" w:ascii="TH SarabunPSK" w:hAnsi="TH SarabunPSK"/>
          <w:sz w:val="32"/>
          <w:szCs w:val="32"/>
        </w:rPr>
        <w:t xml:space="preserve">299,5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ี่ยวบิน ผู้โดยสารรวม </w:t>
      </w:r>
      <w:r>
        <w:rPr>
          <w:rFonts w:cs="TH SarabunPSK" w:ascii="TH SarabunPSK" w:hAnsi="TH SarabunPSK"/>
          <w:sz w:val="32"/>
          <w:szCs w:val="32"/>
        </w:rPr>
        <w:t xml:space="preserve">47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 ในขณะที่ขีดความสามารถรองรับอยู่ที่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ต่อปี  ทำให้ท่าอากาศยานสุวรรณภูมิเกิดการแออัดคับคั่งของเที่ยวบินและผู้โดยสารในช่วงเวลาคับคั่ง  เป็นผลให้ระดับการให้บริการของท่าอากาศยานสุวรรณภูมิลดต่ำลง  นอกจากนี้ โครงการพัฒนาท่าอากาศยานสุวรรณภูมิ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ใช้เวลาประมาณ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จึงจะแล้วเสร็จ  หากการใช้งานท่าอากาศยานสุวรรณภูมิและท่าอากาศยานดอนเมืองเป็นดังเช่นในปัจจุบัน  แม้เมื่อโครงการพัฒนาท่าอากาศยานสุวรรณภูมิ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เสร็จ ท่าอากาศยานสุวรรณภูมิยังคงเกิดความแออัด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ท่าอากาศยานดอนเมืองเพื่อเพิ่มศักยภาพและส่งเสริมกิจการการขนส่งทางอากาศของประเทศ มีวัตถุประสงค์หลัก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บรรเทาความแออัดของท่าอากาศยานสุวรรณภูม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ท่าอากาศยานสำรองในกรณีที่เกิดเหตุการณ์ต่าง ๆ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พิ่มรายได้ ลดการขาดทุนสะสม และแก้ปัญหาการด้อยค่าทรัพย์สินของท่าอากาศยานดอนเมือง เพื่อให้บรรลุวัตถุประสงค์ดังกล่าว บริษัท ท่าอากาศยา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พิจารณาแล้วเห็นควร กำหนดบทบาทท่าอากาศยานสุวรรณภูมิเป็นท่าอากาศยานหลัก </w:t>
      </w:r>
      <w:r>
        <w:rPr>
          <w:rFonts w:cs="TH SarabunPSK" w:ascii="TH SarabunPSK" w:hAnsi="TH SarabunPSK"/>
          <w:sz w:val="32"/>
          <w:szCs w:val="32"/>
        </w:rPr>
        <w:t xml:space="preserve">(Hub Airpor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เที่ยวบินแบบเต็มรูปแบบ </w:t>
      </w:r>
      <w:r>
        <w:rPr>
          <w:rFonts w:cs="TH SarabunPSK" w:ascii="TH SarabunPSK" w:hAnsi="TH SarabunPSK"/>
          <w:sz w:val="32"/>
          <w:szCs w:val="32"/>
        </w:rPr>
        <w:t xml:space="preserve">(Full Servi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ที่ยวบินที่มีการเชื่อมต่อ </w:t>
      </w:r>
      <w:r>
        <w:rPr>
          <w:rFonts w:cs="TH SarabunPSK" w:ascii="TH SarabunPSK" w:hAnsi="TH SarabunPSK"/>
          <w:sz w:val="32"/>
          <w:szCs w:val="32"/>
        </w:rPr>
        <w:t xml:space="preserve">(Connecting Fligh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ให้เป็นศูนย์กลางการบินในภูมิภาค และท่าอากาศยานดอนเมืองเป็นท่าอากาศยานรองรับสายการบินต้นทุนต่ำ </w:t>
      </w:r>
      <w:r>
        <w:rPr>
          <w:rFonts w:cs="TH SarabunPSK" w:ascii="TH SarabunPSK" w:hAnsi="TH SarabunPSK"/>
          <w:sz w:val="32"/>
          <w:szCs w:val="32"/>
        </w:rPr>
        <w:t xml:space="preserve">(Low Cost Carriers : LCCs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ส้นทางการบินในประเทศและระหว่างประเทศแบบจุดต่อจุด </w:t>
      </w:r>
      <w:r>
        <w:rPr>
          <w:rFonts w:cs="TH SarabunPSK" w:ascii="TH SarabunPSK" w:hAnsi="TH SarabunPSK"/>
          <w:sz w:val="32"/>
          <w:szCs w:val="32"/>
        </w:rPr>
        <w:t xml:space="preserve">(Point to Poi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นหลักการของความสมัครใจของสายการบิน  เพื่อเป็นการใช้ท่าอากาศยาน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ให้เกิดประโยชน์สูงสุด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าอากาศยานดอนเมืองจะบรรเทาความแออัดของท่าอากาศยานสุวรรณภูมิในระหว่างดำเนินโครงการพัฒนาท่าอากาศยานสุวรรณภูม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4-25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อดจนเป็นการยืดอายุใช้งานในส่วนของโครงสร้างพื้นฐาน สิ่งอำนวยความสะดวกและระบบสาธารณูปโภค รวมถึงเป็นการใช้ประโยชน์ท่าอากาศยานดอนเมืองได้อย่างเต็มประสิทธิภาพ เป็นการเพิ่มรายได้ ลดการขาดทุนสะสม และแก้ปัญหาการด้อยค่าทรัพย์สิน ซึ่งส่งผลให้ลดภาระค่าใช้จ่ายของ บริษัท ท่าอากาศยา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ยะยา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งบประมาณเพิ่มเติมในการพัฒนาปรับปรุงเพื่อเปิดให้บริการท่าอากาศยานดอนเมือง เป็นการใช้งบประมาณของบริษัท ท่าอากาศยา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ั้งหมด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ท่าอากาศยา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หารือกับผู้ที่เกี่ยวข้องและสายการบินกำหนดความพร้อมในการให้บริการของท่าอากาศยานดอนเมือ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มติคณะกรรมการนโยบายพลังงานแห่งชาติ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3/2555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2)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รับทราบมติคณะกรรมการนโยบายพลังงาน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พช</w:t>
      </w:r>
      <w:r>
        <w:rPr>
          <w:rFonts w:cs="TH SarabunPSK" w:ascii="TH SarabunPSK" w:hAnsi="TH SarabunPSK"/>
          <w:sz w:val="32"/>
          <w:szCs w:val="32"/>
        </w:rPr>
        <w:t xml:space="preserve">.)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3/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4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กพ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ประชุม ครั้งที่ </w:t>
      </w:r>
      <w:r>
        <w:rPr>
          <w:rFonts w:cs="TH SarabunPSK" w:ascii="TH SarabunPSK" w:hAnsi="TH SarabunPSK"/>
          <w:sz w:val="32"/>
          <w:szCs w:val="32"/>
        </w:rPr>
        <w:t>3/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4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ในเรื่องต่าง ๆ ที่เห็นสมควรนำเสนอคณะรัฐมนตรี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ละรับทรา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สรุปสาระสำคัญได้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เพื่อพิจารณ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กำลังผลิตไฟฟ้าขอ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ปรับปรุงครั้งที่ </w:t>
      </w:r>
      <w:r>
        <w:rPr>
          <w:rFonts w:cs="TH SarabunPSK" w:ascii="TH SarabunPSK" w:hAnsi="TH SarabunPSK"/>
          <w:sz w:val="32"/>
          <w:szCs w:val="32"/>
        </w:rPr>
        <w:t xml:space="preserve">3 (PDP 20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ปรับปรุงครั้งที่ </w:t>
      </w:r>
      <w:r>
        <w:rPr>
          <w:rFonts w:cs="TH SarabunPSK" w:ascii="TH SarabunPSK" w:hAnsi="TH SarabunPSK"/>
          <w:sz w:val="32"/>
          <w:szCs w:val="32"/>
        </w:rPr>
        <w:t xml:space="preserve">3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1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ผนพัฒนากำลังผลิตไฟฟ้าขอ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-25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ปรับปรุงครั้งที่ </w:t>
      </w:r>
      <w:r>
        <w:rPr>
          <w:rFonts w:cs="TH SarabunPSK" w:ascii="TH SarabunPSK" w:hAnsi="TH SarabunPSK"/>
          <w:sz w:val="32"/>
          <w:szCs w:val="32"/>
        </w:rPr>
        <w:t xml:space="preserve">3 (PDP 20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ปรับปรุงครั้งที่ </w:t>
      </w:r>
      <w:r>
        <w:rPr>
          <w:rFonts w:cs="TH SarabunPSK" w:ascii="TH SarabunPSK" w:hAnsi="TH SarabunPSK"/>
          <w:sz w:val="32"/>
          <w:szCs w:val="32"/>
        </w:rPr>
        <w:t xml:space="preserve">3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ให้มีการก่อสร้างโรงไฟฟ้าใหม่ในพื้นที่โรงไฟฟ้าขนอมตามที่บริษัท </w:t>
      </w:r>
      <w:r>
        <w:rPr>
          <w:rFonts w:cs="TH SarabunPSK" w:ascii="TH SarabunPSK" w:hAnsi="TH SarabunPSK"/>
          <w:sz w:val="32"/>
          <w:szCs w:val="32"/>
        </w:rPr>
        <w:t xml:space="preserve">EGC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พิจารณาวางกรอบการเจรจารับซื้อไฟฟ้าโดยคำนึงถึง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การ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ค่าไฟฟ้าที่เหมาะสมและเป็นธรรมจากที่สามารถประหยัดได้จากการใช้ประโยชน์จากโครงสร้างพื้นฐานที่มีอยู่แล้ว เช่น ระบบสายส่งไฟฟ้าและท่อส่งก๊าซธรรมชาติ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ระทบสิ่งแวดล้อมและความพร้อมด้านมวลชนสัมพันธ์และการยอมรับของประชาชนรอบพื้นที่ตั้งโรงไฟฟ้า  พร้อมทั้งพิจารณากรอบปริมาณการรับซื้อไฟฟ้าจาก </w:t>
      </w:r>
      <w:r>
        <w:rPr>
          <w:rFonts w:cs="TH SarabunPSK" w:ascii="TH SarabunPSK" w:hAnsi="TH SarabunPSK"/>
          <w:sz w:val="32"/>
          <w:szCs w:val="32"/>
        </w:rPr>
        <w:t xml:space="preserve">IP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SP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ใหม่ให้เป็นไปอย่างเหมาะสมและสอดคล้องกับระยะเวลาตามแผน </w:t>
      </w:r>
      <w:r>
        <w:rPr>
          <w:rFonts w:cs="TH SarabunPSK" w:ascii="TH SarabunPSK" w:hAnsi="TH SarabunPSK"/>
          <w:sz w:val="32"/>
          <w:szCs w:val="32"/>
        </w:rPr>
        <w:t xml:space="preserve">PDP 20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ปรับปรุงครั้ง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คณะกรรมการกำกับกิจการพลังงานดำเนินการออกระเบียบและหลักเกณฑ์ในการจัดหาไฟฟ้าและออกประกาศเชิญชวนต่อไป  รวมทั้งเสนอผลเจรจาและผลการคัดเลือกต่อรัฐมนตรีว่าการกระทรวงพลังงานเพื่อพิจารณาให้ความเห็นชอบก่อนให้การไฟฟ้าฝ่ายผลิ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ลงนามในสัญญาซื้อขายไฟฟ้ากับผู้ยื่นข้อ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4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บริษัท ปต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ร่างแผนการจัดหาก๊าซธรรมชาติให้สอดคล้องกับ แผน </w:t>
      </w:r>
      <w:r>
        <w:rPr>
          <w:rFonts w:cs="TH SarabunPSK" w:ascii="TH SarabunPSK" w:hAnsi="TH SarabunPSK"/>
          <w:sz w:val="32"/>
          <w:szCs w:val="32"/>
        </w:rPr>
        <w:t xml:space="preserve">PDP 20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ปรับปรุง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ละนำเสนอ กพ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ให้ความเห็นชอบ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ร่างสัญญาซื้อขายไฟฟ้าโครงการเซเป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้ำน้อ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สัญญาซื้อขายไฟฟ้าโครงการเซเป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้ำน้อ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ลงนามในสัญญาซื้อขายไฟฟ้าโครงการเซเป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้ำน้อยกับผู้พัฒนาโครงการต่อไป เมื่อร่างสัญญาฯ ได้ผ่านการตรวจพิจารณาจากสำนักงานอัยการสูงสุด  ทั้งนี้ หากจำเป็นต้องมีการปรับกำหนดเวลาของแผนงาน </w:t>
      </w:r>
      <w:r>
        <w:rPr>
          <w:rFonts w:cs="TH SarabunPSK" w:ascii="TH SarabunPSK" w:hAnsi="TH SarabunPSK"/>
          <w:sz w:val="32"/>
          <w:szCs w:val="32"/>
        </w:rPr>
        <w:t xml:space="preserve">(Milestone) 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กับกำหนดการจ่ายไฟฟ้าเชิงพาณิชย์ในช่วงก่อนที่จะลงนามสัญญาซื้อขายไฟฟ้า  เพื่อให้เหมาะสมกับช่วงเวลาในการกักเก็บน้ำและการทดสอบโรงไฟฟ้า  รวมถึงการแก้ไขร่างสัญญาฯ ที่ไม่กระทบต่ออัตราค่าไฟฟ้าที่ระบุไว้ในร่างสัญญาฯ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เงื่อนไขสำคัญให้อยู่ในอำนาจการพิจารณาของคณะกรรมการ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การพิจารณาแก้ไข  โดยไม่ต้องนำกลับมาเสนอขอความเห็นชอบจาก          กพ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สัญญาซื้อขายไฟฟ้าโครงการเซเป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้ำน้อย ใช้เงื่อนไขการระงับข้อพิพาทโดยวิธีอนุญาโตตุลาการ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ที่คณะรัฐมนตรี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ด้มีมติเกี่ยวกับสัญญาทุกประเภทที่หน่วยงานของรัฐทำกับเอกชนในไทยหรือต่างประเทศ  ไม่ว่าจะเป็นสัญญาทางการปกครองหรือไม่ ไม่ควรเขียนผูกมัดในสัญญาให้มอบข้อพิพาทให้คณะอนุญาโตตุลาการเป็นผู้ชี้ขาด  แต่หากมีปัญหาหรือความจำเป็นหรือเป็นข้อเรียกร้องของคู่สัญญาอีกฝ่ายที่มิอาจหลีกเลี่ยงได้  ให้เสนอคณะรัฐมนตรีพิจารณาอนุมัติเป็นราย ๆ ไป  ทั้งนี้ในสัญญาซื้อขายไฟฟ้าโครงการเซเปียน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ซน้ำน้อย กฟผ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Xe-Pian Xe-Namnoy Power Company Limited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ด้ใช้วิธีการระงับข้อพิพาทโดยอนุญาโตตุลาการ พ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ึงเสนอคณะรัฐมนตรีเพื่อพิจารณาอนุมัติ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เพื่อทรา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สำรองน้ำมันเชื้อเพลิงทางยุทธศาสตร์ของประเท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เหตุผล ความจำเป็นและแนวทางการสำรองน้ำมันเชื้อเพลิงทางยุทธศาสตร์ของประเทศในเบื้องต้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ให้มีการสำรองน้ำมันเชื้อเพลิงทางยุทธศาสตร์ของประเทศ  และมอบหมายให้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ศึกษาในรายละเอียดเพื่อจัดตั้งการสำรองน้ำมันเชื้อเพลิงทางยุทธศาสตร์ของประเทศต่อไป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การคำนวณผลตอบแทนการลงทุน </w:t>
      </w:r>
      <w:r>
        <w:rPr>
          <w:rFonts w:cs="TH SarabunPSK" w:ascii="TH SarabunPSK" w:hAnsi="TH SarabunPSK"/>
          <w:sz w:val="32"/>
          <w:szCs w:val="32"/>
        </w:rPr>
        <w:t xml:space="preserve">LPG Facility </w:t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หลักเกณฑ์การคำนวณผลตอบแทนการลงทุน </w:t>
      </w:r>
      <w:r>
        <w:rPr>
          <w:rFonts w:cs="TH SarabunPSK" w:ascii="TH SarabunPSK" w:hAnsi="TH SarabunPSK"/>
          <w:sz w:val="32"/>
          <w:szCs w:val="32"/>
        </w:rPr>
        <w:t xml:space="preserve">LPG Facilit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698"/>
        <w:gridCol w:w="3707"/>
      </w:tblGrid>
      <w:tr>
        <w:trPr>
          <w:trHeight w:val="36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คำนวณ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</w:p>
        </w:tc>
      </w:tr>
      <w:tr>
        <w:trPr>
          <w:trHeight w:val="36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ตอบแทนการลงทุน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่ากับต้นทุนถัวเฉลี่ยของเงินทุนของ ปต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(PTT WACC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ดำรงการจัดลำดับความน่าเชื่อถือให้เท่ากับปัจจุบันและไม่ต่ำกว่าของประเทศ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ต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องดำเนินงานตามระบบบริหารจัดการเพื่อสร้างมูลค่าเชิงเศรษฐศาสตร์ตามที่กระทรวงการคลังกำหนดให้รัฐวิสาหกิจต้องปฏิบัติตา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มีเกณฑ์วัดกำหนดให้ ปต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องมีผลตอบแทนการลงทุนมากกว่าต้นทุนถัวเฉลี่ยของเงินทุน </w:t>
            </w:r>
          </w:p>
        </w:tc>
      </w:tr>
      <w:tr>
        <w:trPr>
          <w:trHeight w:val="36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ลงทุนรวม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ที่จ่ายจริง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ค่าใช้จ่ายตามจริง</w:t>
            </w:r>
          </w:p>
        </w:tc>
      </w:tr>
      <w:tr>
        <w:trPr>
          <w:trHeight w:val="36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นับตั้งแต่วันเริ่มดำเนินการเชิงพาณิชย์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ียบกับอายุ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NG Terminal </w:t>
            </w:r>
          </w:p>
        </w:tc>
      </w:tr>
      <w:tr>
        <w:trPr>
          <w:trHeight w:val="36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ดำเนินงาน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·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 บำรุงรักษา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·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ประกันภัย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·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เงินเฟ้อ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ค่าบริการส่วนของต้นทุนคง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(Demand Charge : Td)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·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เป็นร้อยละของเงินลงทุนที่จ่ายจริง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·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ค่าเบี้ยประกันภัยที่จ่ายจริง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·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ัชนีราคาผู้บริโภ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PI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ณ ปีที่เริ่มดำเนินการเชิงพาณิชย์หัก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fficiency Factor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จะต้องไม่มากกว่าดัชนีราคาผู้บริโภค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·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ให้ กบ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จารณาอัตราที่เหมาะสมต่อไป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·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ค่าใช้จ่ายตามจริง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·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ให้เกิดประสิทธิภาพในการดำเนินงานสูงสุด </w:t>
            </w:r>
          </w:p>
        </w:tc>
      </w:tr>
      <w:tr>
        <w:trPr>
          <w:trHeight w:val="36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ค่าบริการส่วนของต้นทุนผันแปร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(Commodity Charge: Tc)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·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ตามค่าสาธารณูปโภคที่เกิดขึ้นจริง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·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ค่าใช้จ่ายตามจริง </w:t>
            </w:r>
          </w:p>
        </w:tc>
      </w:tr>
      <w:tr>
        <w:trPr>
          <w:trHeight w:val="36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ิ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PG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ิมาณตามจริงข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PG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ผ่านแต่ละคลัง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ให้สอดคล้องกับปริมาณการใช้งานจริงของแต่ละคลัง </w:t>
            </w:r>
          </w:p>
        </w:tc>
      </w:tr>
      <w:tr>
        <w:trPr>
          <w:trHeight w:val="36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สื่อมราคา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อายุโครงการ แบบเส้นตรงนับตั้งแต่วันที่เริ่มให้บริการ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วิธีการคิดตามหลักสากล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ี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ภาษีที่เกิดขึ้นจริง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ค่าใช้จ่ายตามจริง  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คณะกรรมการบริหารนโยบาย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กำหนดอัตราผลตอบแทนลงทุน </w:t>
      </w:r>
      <w:r>
        <w:rPr>
          <w:rFonts w:cs="TH SarabunPSK" w:ascii="TH SarabunPSK" w:hAnsi="TH SarabunPSK"/>
          <w:sz w:val="32"/>
          <w:szCs w:val="32"/>
        </w:rPr>
        <w:t xml:space="preserve">LPG Facility </w:t>
      </w:r>
      <w:r>
        <w:rPr>
          <w:rFonts w:ascii="TH SarabunPSK" w:hAnsi="TH SarabunPSK" w:cs="TH SarabunPSK"/>
          <w:sz w:val="32"/>
          <w:sz w:val="32"/>
          <w:szCs w:val="32"/>
        </w:rPr>
        <w:t>ตามหลักเกณฑ์ที่ กพ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ามข้อ </w:t>
      </w:r>
      <w:r>
        <w:rPr>
          <w:rFonts w:cs="TH SarabunPSK" w:ascii="TH SarabunPSK" w:hAnsi="TH SarabunPSK"/>
          <w:sz w:val="32"/>
          <w:szCs w:val="32"/>
        </w:rPr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ิธีการจ่ายผลตอบแทนการลงทุน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ผลการพิจารณาค่าใช้จ่ายในการให้ความช่วยเหลือ ฟื้นฟุ เยียวยาผู้ได้รับผลกระทบจากสถานการณ์อุทกภั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ให้ใช้เงินจากการส่งคืนงบประมาณ งบกลาง รายกการค่าใช้จ่ายในการเยียวยา ฟื้นฟุ และป้องกันความเสียหายจากอุทกภัยอย่างบูรณาการ </w:t>
      </w:r>
      <w:r>
        <w:rPr>
          <w:rFonts w:cs="TH SarabunPSK" w:ascii="TH SarabunPSK" w:hAnsi="TH SarabunPSK"/>
          <w:sz w:val="32"/>
          <w:szCs w:val="32"/>
        </w:rPr>
        <w:t xml:space="preserve">(12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บประมาณและสำนักงานคณะกรรมการพัฒนาการเศรษฐกิจและสังคมแห่งชาติ ได้ร่วมกันพิจารณารายการที่สำคัญมีความจำเป็นต้องดำเนินการดังนี้</w:t>
      </w:r>
    </w:p>
    <w:p>
      <w:pPr>
        <w:pStyle w:val="Style17"/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ให้ความช่วยเหลือผู้ประสบอุทกภัย  ครัวเร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ิ่มเติม ใน </w:t>
      </w:r>
    </w:p>
    <w:p>
      <w:pPr>
        <w:pStyle w:val="Style17"/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26,7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33.755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7"/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ฟื้นฟูจากอุทกภัย วาตภัย  และดินโคลนถล่มของส่วนราชการที่ดำเนินการในพื้นที่ภาคใต้ </w:t>
      </w:r>
    </w:p>
    <w:p>
      <w:pPr>
        <w:pStyle w:val="Style17"/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จำนวน </w:t>
      </w:r>
      <w:r>
        <w:rPr>
          <w:rFonts w:cs="TH SarabunPSK" w:ascii="TH SarabunPSK" w:hAnsi="TH SarabunPSK"/>
          <w:sz w:val="32"/>
          <w:szCs w:val="32"/>
        </w:rPr>
        <w:t xml:space="preserve">611.358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7"/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ตามข้อเสนอจังหวัด  ด้านโครงสร้างพื้นฐานที่มีความจำเป็นเร่งด่วน รวม </w:t>
      </w:r>
      <w:r>
        <w:rPr>
          <w:rFonts w:cs="TH SarabunPSK" w:ascii="TH SarabunPSK" w:hAnsi="TH SarabunPSK"/>
          <w:sz w:val="32"/>
          <w:szCs w:val="32"/>
        </w:rPr>
        <w:t xml:space="preserve">9 </w:t>
      </w:r>
    </w:p>
    <w:p>
      <w:pPr>
        <w:pStyle w:val="Style17"/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เป็นเงิน </w:t>
      </w:r>
      <w:r>
        <w:rPr>
          <w:rFonts w:cs="TH SarabunPSK" w:ascii="TH SarabunPSK" w:hAnsi="TH SarabunPSK"/>
          <w:sz w:val="32"/>
          <w:szCs w:val="32"/>
        </w:rPr>
        <w:t xml:space="preserve">229.736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7"/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รายการของส่วนราชการที่มีความจำเป็นเร่งด่วนและยังไม่ได้รับการจัดสรร</w:t>
      </w:r>
    </w:p>
    <w:p>
      <w:pPr>
        <w:pStyle w:val="Style17"/>
        <w:tabs>
          <w:tab w:val="clear" w:pos="720"/>
          <w:tab w:val="left" w:pos="2127" w:leader="none"/>
          <w:tab w:val="left" w:pos="2552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ธรรมศาสตร์ เป็นค่าซ่อมแซมอาคารสถานที่ที่เสียหาย จำนวน </w:t>
      </w:r>
      <w:r>
        <w:rPr>
          <w:rFonts w:cs="TH SarabunPSK" w:ascii="TH SarabunPSK" w:hAnsi="TH SarabunPSK"/>
          <w:sz w:val="32"/>
          <w:szCs w:val="32"/>
        </w:rPr>
        <w:t xml:space="preserve">100.0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7"/>
        <w:tabs>
          <w:tab w:val="clear" w:pos="720"/>
          <w:tab w:val="left" w:pos="2552" w:leader="none"/>
        </w:tabs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ราชทัณฑ์  โครงการฟื้นฟูสถานที่ราชการและระบบสาธารณูปโภค  จำนวน </w:t>
      </w:r>
    </w:p>
    <w:p>
      <w:pPr>
        <w:pStyle w:val="Style17"/>
        <w:tabs>
          <w:tab w:val="clear" w:pos="720"/>
          <w:tab w:val="left" w:pos="2552" w:leader="none"/>
        </w:tabs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5.685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7"/>
        <w:tabs>
          <w:tab w:val="clear" w:pos="720"/>
          <w:tab w:val="left" w:pos="2552" w:leader="none"/>
        </w:tabs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พินิจ และคุ้มครองเด็กและเยาวชน  โครงการซ่อมแซมอาคารศูนย์และอบรมเด็กและเยาวชน โครงการซ่อมแซมอาคารสถานพินิจและคุ้มครองเด็กและเยาวชนจังหวัดปทุมธานี  จำนวน </w:t>
      </w:r>
      <w:r>
        <w:rPr>
          <w:rFonts w:cs="TH SarabunPSK" w:ascii="TH SarabunPSK" w:hAnsi="TH SarabunPSK"/>
          <w:sz w:val="32"/>
          <w:szCs w:val="32"/>
        </w:rPr>
        <w:t xml:space="preserve">15.216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7"/>
        <w:tabs>
          <w:tab w:val="clear" w:pos="720"/>
          <w:tab w:val="left" w:pos="2552" w:leader="none"/>
        </w:tabs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กรมประชาสัมพันธ์  เป็นค่าปรับปรุงซ่อมแซมสถานีวิทยุกระจายเสียงสถานีวิทยุ</w:t>
      </w:r>
    </w:p>
    <w:p>
      <w:pPr>
        <w:pStyle w:val="Style17"/>
        <w:tabs>
          <w:tab w:val="clear" w:pos="720"/>
          <w:tab w:val="left" w:pos="2552" w:leader="none"/>
        </w:tabs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ทัศน์และอาคารสำนักงานและที่พักอาศัย ฯ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15.438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7"/>
        <w:tabs>
          <w:tab w:val="clear" w:pos="720"/>
          <w:tab w:val="left" w:pos="2552" w:leader="none"/>
        </w:tabs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วิทยาศาสตร์และเทคโนโลยี ค่าใช้จ่ายในการซ่อมแซมฟื้นฟูระบบสาธารณูปโภคและพื้นที่ส่วนกลางเทคโนธานี จำนวน </w:t>
      </w:r>
      <w:r>
        <w:rPr>
          <w:rFonts w:cs="TH SarabunPSK" w:ascii="TH SarabunPSK" w:hAnsi="TH SarabunPSK"/>
          <w:sz w:val="32"/>
          <w:szCs w:val="32"/>
        </w:rPr>
        <w:t xml:space="preserve">15.065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7"/>
        <w:tabs>
          <w:tab w:val="clear" w:pos="720"/>
          <w:tab w:val="left" w:pos="2552" w:leader="none"/>
        </w:tabs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รมาณูเพื่อสันติ ค่าปรับปรุง ฟื้นฟู อาคาร สำนักงาน ที่ทำการ และระบบสาธารณูปโภค  จำนวน </w:t>
      </w:r>
      <w:r>
        <w:rPr>
          <w:rFonts w:cs="TH SarabunPSK" w:ascii="TH SarabunPSK" w:hAnsi="TH SarabunPSK"/>
          <w:sz w:val="32"/>
          <w:szCs w:val="32"/>
        </w:rPr>
        <w:t xml:space="preserve">10.23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Style17"/>
        <w:tabs>
          <w:tab w:val="clear" w:pos="720"/>
          <w:tab w:val="left" w:pos="2552" w:leader="none"/>
        </w:tabs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วิจัยวิทยาศาสตร์และเทคโนโลยี ค่าใช้จ่ายในการซ่อมแซมอาคาร จำนวน </w:t>
      </w:r>
    </w:p>
    <w:p>
      <w:pPr>
        <w:pStyle w:val="Style17"/>
        <w:tabs>
          <w:tab w:val="clear" w:pos="720"/>
          <w:tab w:val="left" w:pos="2552" w:leader="none"/>
        </w:tabs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16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                                                  </w:t>
      </w:r>
    </w:p>
    <w:p>
      <w:pPr>
        <w:pStyle w:val="Style17"/>
        <w:tabs>
          <w:tab w:val="clear" w:pos="720"/>
          <w:tab w:val="left" w:pos="2552" w:leader="none"/>
        </w:tabs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ชลประทาน  โครงการขุดลอกคลองดำเนินสะดวก จำนวน </w:t>
      </w:r>
      <w:r>
        <w:rPr>
          <w:rFonts w:cs="TH SarabunPSK" w:ascii="TH SarabunPSK" w:hAnsi="TH SarabunPSK"/>
          <w:sz w:val="32"/>
          <w:szCs w:val="32"/>
        </w:rPr>
        <w:t xml:space="preserve">10.0000           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เป็นเงินที่เห็นควรให้ใช้จ่ายจากเงินที่ส่วนราชการส่งคืนงบประมาณ งบกลาง รายการค่าใช้จ่ายในการเยียวยา ฟื้นฟุ และป้องกันความเสียหายจากอุทกภัยอย่างบูรณาการในระบบอิเล็กทรอนิกส์ </w:t>
      </w:r>
      <w:r>
        <w:rPr>
          <w:rFonts w:cs="TH SarabunPSK" w:ascii="TH SarabunPSK" w:hAnsi="TH SarabunPSK"/>
          <w:sz w:val="32"/>
          <w:szCs w:val="32"/>
        </w:rPr>
        <w:t xml:space="preserve">(GFMI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ั้งนี้  เป็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1,191.66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โดยหลักในการพิจารณาเน้นการเยียวยาผู้ได้รับผลกระทบ 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รายการที่ผ่านการพิจารณาจาก  กฟ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 </w:t>
      </w:r>
      <w:r>
        <w:rPr>
          <w:rFonts w:cs="TH SarabunPSK" w:ascii="TH SarabunPSK" w:hAnsi="TH SarabunPSK"/>
          <w:sz w:val="32"/>
          <w:szCs w:val="32"/>
        </w:rPr>
        <w:t xml:space="preserve">/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ที่เป็นประโยชน์ต่อประชาชนทั้งทางตรงและทางอ้อม สำหรับวงเงินส่วนที่เหลือจากการจัดสรรครั้งนี้ อีกเป็นเงิน </w:t>
      </w:r>
      <w:r>
        <w:rPr>
          <w:rFonts w:cs="TH SarabunPSK" w:ascii="TH SarabunPSK" w:hAnsi="TH SarabunPSK"/>
          <w:sz w:val="32"/>
          <w:szCs w:val="32"/>
        </w:rPr>
        <w:t xml:space="preserve">506.18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1,694.8445 – 1,191.662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       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บประมาณและสำนักงานคณะกรรมการพัฒนาการเศรษฐกิจและสังคมแห่งชาติ จะได้ร่วมกันพิจารณารายการที่สำคัญมีความจำเป็นต้องดำเนินการ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ดำเนินการโครงการตามมติ ค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อกสถานที่ ณ จังหวัดเชียงใหม่ อุดรธานี และภูเก็ต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การดำเนินการโครงการตามมติ ค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สถานที่ ณ จังหวัดเชียงใหม่ อุดรธานี และภูเก็ต ตามที่สำนักงบประมาณ 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ได้รายงานสรุปสถานภาพการขอรับการจัดสรรเงินงบประมาณในส่วนของโครงการเร่งด่วน ณ วันที่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Style17"/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งเงินและโครงการที่ ค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 ให้ใช้จ่ายจากเงินงบกลางสำรองจ่ายเพื่อกรณีฉุกเฉ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รือจำเป็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3,075.6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งบกลางฯ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,955.3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ผูกพันงบประมาณ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20.3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จำแนกโครงการตามมติ ค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แต่ละครั้งได้ดังนี้</w:t>
      </w:r>
    </w:p>
    <w:tbl>
      <w:tblPr>
        <w:tblW w:w="816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019"/>
        <w:gridCol w:w="2020"/>
        <w:gridCol w:w="2020"/>
      </w:tblGrid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เร่งด่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กล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ะทรว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ราชการไม่สังกัด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จังหวัดเชียงใหม่</w:t>
            </w:r>
          </w:p>
          <w:p>
            <w:pPr>
              <w:pStyle w:val="Style17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จังหวัดอุดรธานี</w:t>
            </w:r>
          </w:p>
          <w:p>
            <w:pPr>
              <w:pStyle w:val="Style17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จังหวัดภูเก็ต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4.70</w:t>
            </w:r>
          </w:p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50.00</w:t>
            </w:r>
          </w:p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0.96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 w:before="0" w:after="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075.66</w:t>
            </w:r>
          </w:p>
        </w:tc>
      </w:tr>
    </w:tbl>
    <w:p>
      <w:pPr>
        <w:pStyle w:val="Style17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7"/>
        <w:spacing w:lineRule="exact" w:line="320" w:before="0" w:after="0"/>
        <w:ind w:left="0" w:hanging="0"/>
        <w:contextualSpacing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จัดสรรงบประมาณ ณ 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</w:p>
    <w:p>
      <w:pPr>
        <w:pStyle w:val="Style17"/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ที่ได้รับอนุมัติโครงการ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 ขอรับการจัดสรรงบประมาณแล้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รวมเป็นเงิน </w:t>
      </w:r>
      <w:r>
        <w:rPr>
          <w:rFonts w:cs="TH SarabunPSK" w:ascii="TH SarabunPSK" w:hAnsi="TH SarabunPSK"/>
          <w:sz w:val="32"/>
          <w:szCs w:val="32"/>
        </w:rPr>
        <w:t xml:space="preserve">2,277.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74.04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ที่ ค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จากรายงานคณะรัฐมนตรีครั้งก่อน </w:t>
      </w:r>
      <w:r>
        <w:rPr>
          <w:rFonts w:cs="TH SarabunPSK" w:ascii="TH SarabunPSK" w:hAnsi="TH SarabunPSK"/>
          <w:sz w:val="32"/>
          <w:szCs w:val="32"/>
        </w:rPr>
        <w:t xml:space="preserve">(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)  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สำนักงบประมาณอนุมัติจัดสรรแล้ว </w:t>
      </w:r>
      <w:r>
        <w:rPr>
          <w:rFonts w:cs="TH SarabunPSK" w:ascii="TH SarabunPSK" w:hAnsi="TH SarabunPSK"/>
          <w:sz w:val="32"/>
          <w:szCs w:val="32"/>
        </w:rPr>
        <w:t xml:space="preserve">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2,053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ิ่มขึ้นจากรายงานครั้งก่อน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อยู่ระหว่างการพิจารณาจัดสร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223.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งเหลือเป็นโครงการที่ขอรับการจัดสรรแล้วแต่ขาดรายละเอียดจึงส่งเรื่องคืนให้หน่วยงานพิจารณาทบทวน เพื่อขอรับการจัดสรรใหม่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5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เป็นโครงการที่ยังไม่ขอรับการจัดสรรเลย จำนว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506.6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ดังนี้</w:t>
      </w:r>
    </w:p>
    <w:p>
      <w:pPr>
        <w:pStyle w:val="Style17"/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อนุมัติ ณ จังหวัดเชียง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รับการจัดสรร จำนว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488.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ิ่มขึ้นจากรายงานครั้งก่อ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สำนักงบประมาณอนุมัติจัดสรรให้แล้ว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486.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ิ่มขึ้นจากรายงานครั้งก่อ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คงเหลือโครงการที่ยังไม่ขอรับการจัดสรรเลย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Style17"/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อนุมัติ ณ จังหวัดอุดร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รับการจัดสรร จำนวน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,423.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ิ่มขึ้นจากรายงานครั้งก่อ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สำนักงบประมาณอนุมัติจัดสรรให้แล้วทั้ง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1,205.9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ิ่มขึ้นจากรายงานครั้งก่อ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คงเหลือเป็นโครงการที่ขอรับการจัดสรรแล้วแต่ขาดรายละเอียดจึงส่งเรื่องคนให้หน่วยงานพิจารณาทบทวน เพื่อขอรับการจัดสรรใหม่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5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และเป็นโครงการที่ยังไม่ขอรับการจัดสรรเลย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Style17"/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อนุมัติ ณ จังหวัดภูเก็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รับการจัดสรร จำนว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64.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ิ่มขึ้นจากรายงานครั้งก่อ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สำนักงบประมาณอนุมัติจัดสรรให้แล้ว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360.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ิ่มขึ้นจากรายงานครั้งก่อ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คงเหลือโครงการที่ยังไม่ขอรับการจัดสรรเลย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Style17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สำหรับโครงการที่ยังไม่ขอรับการจัดสรร เนื่องจากส่วนใหญ่มีความจำเป็นต้องปรับปรุงรายละเอียดของโครงการและหรือแบบรูปรายการเพิ่มเติม</w:t>
      </w:r>
    </w:p>
    <w:p>
      <w:pPr>
        <w:pStyle w:val="Style17"/>
        <w:spacing w:lineRule="exact" w:line="32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Style17"/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ยังมีส่วนราชการเจ้าของโครงการยังไม่จัดส่งรายละเอียด เพื่อรับการจัดสรรงบประมาณ เพื่อดำเนินการในโครงการเร่งด่วน อีกจำนวนถึง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จึงสมควรที่จะขอให้รัฐมนตรีเจ้าสังกัดเร่งรัดให้ส่วนราชการขอรับการจัดสรรงบประมาณในโครงการเร่งด่วนที่ยังไม่ได้ขอรับการจัดสรรดังกล่าวข้างต้น ส่งสำนักงบประมาณ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หากพ้นกำหนดดังกล่าวแล้ว จะถือว่าไม่ประสงค์จะขอรับ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กรณีฉุกเฉินหรือจำเป็น เพื่อดำเนินการโครงการนั้น ๆ ทั้งนี้ สำนักงบประมาณได้มีหนังสือแจ้งรัฐมนตรีเจ้าสังกัดของกระทรวงที่ยังไม่ได้ขอรับการจัดสรรงบประมาณดังกล่าวแล้ว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แก้ไขหลักเกณฑ์มาตรการสินเชื่อเพื่อพัฒนาระบบป้องกันอุทกภัยโดยธนาคารออมสิน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ารแก้ไขหลักเกณฑ์มาตรการสินเชื่อเพื่อพัฒนาระบบป้องกันอุทกภัยโดยธนาคารออมสิน 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ขยายระยะเวลาการกู้เงินจากเดิม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เป็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และให้จ่ายเฉพาะดอกเบี้ยและไม่ต้องจ่ายคืนเงินต้น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แรก   ตามที่กระทรวงการคลังเสนอ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ได้ประมาณการวงเงินที่นิค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ว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อุตสาหกรรม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ซึ่งได้แสดงความประสงค์จะขอสินเชื่อตามมาตรการดังกล่าว รวมถึงวงเงินชดเชย โดยใช้อัตราการชดเชยที่คณะรัฐมนตรีมีมติเห็นชอบแล้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การประเมินวงเงินขอรับการสนับสนุนในสัดส่วน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ราคาต่ำสุดระหว่างราคาประเมินที่บริษัทเสนอ   และปรับ </w:t>
      </w:r>
      <w:r>
        <w:rPr>
          <w:rFonts w:cs="TH SarabunPSK" w:ascii="TH SarabunPSK" w:hAnsi="TH SarabunPSK"/>
          <w:sz w:val="32"/>
          <w:szCs w:val="32"/>
        </w:rPr>
        <w:t xml:space="preserve">Unit Cos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ับราคาตามมาตรฐานการออกแบบระบบเขื่อนที่ กน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มีวงเงินกู้ทั้งหมด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429.38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ให้ปี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ปี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่อนจ่ายเงินต้นรวมดอกเบี้ยในอัตรารายเดือน เดือนละเท่า ๆ กัน ซึ่งคิดเป็นวงเงินชดเชยตลอดระยะเวล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065.4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ั้งนี้ ให้เบิกจ่ายตามที่เกิดขึ้นจริง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ให้สำนักงบประมาณจัดสรรงบประมาณให้องค์การตลาดเพื่อเกษตรกร เพื่อชำระคืนต้นเงินกู้และดอกเบี้ยแก่ธนาคารกรุงไทย  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โครงการรับซื้อลำไยสดเพื่อแปรรูปและการตลาดลำไยอบแห้งปี </w:t>
      </w:r>
      <w:r>
        <w:rPr>
          <w:rFonts w:cs="TH SarabunPSK" w:ascii="TH SarabunPSK" w:hAnsi="TH SarabunPSK"/>
          <w:b/>
          <w:bCs/>
          <w:sz w:val="32"/>
          <w:szCs w:val="32"/>
        </w:rPr>
        <w:t>2547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ขอให้สำนักงบประมาณจัดสรรงบประมาณให้องค์การตลาดเพื่อเกษตรกรชำระคืนต้นเงินกู้และดอกเบี้ยแก่ธนาคารกรุง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โครงการรับซื้อลำไยสดเพื่อแปรรูปและการตลาดลำไยอบแห้งปี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เกษตรและสหกรณ์ ดังนี้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งบประมาณพิจารณาจัดสรรงบประมาณเพื่อชำระคืนเงินกู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งค์การตลาดเพื่อเกษตรกรกู้จากธนาคารกรุง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โครงการรับซื้อลำไยสดเพื่อแปรรูปและการตลาดลำไยอบแห้งปี </w:t>
      </w:r>
      <w:r>
        <w:rPr>
          <w:rFonts w:cs="TH SarabunPSK" w:ascii="TH SarabunPSK" w:hAnsi="TH SarabunPSK"/>
          <w:sz w:val="32"/>
          <w:szCs w:val="32"/>
        </w:rPr>
        <w:t xml:space="preserve">254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853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ะยะ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รวมทั้งสิ้น จำนวน </w:t>
      </w:r>
      <w:r>
        <w:rPr>
          <w:rFonts w:cs="TH SarabunPSK" w:ascii="TH SarabunPSK" w:hAnsi="TH SarabunPSK"/>
          <w:sz w:val="32"/>
          <w:szCs w:val="32"/>
        </w:rPr>
        <w:t xml:space="preserve">4,268,496,709.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สำนักงบประมาณพิจารณาจัดสรรงบประมาณเพื่อชำระคืนเป็นค่าดอกเบี้ยเงินกู้ในแต่ละปี  ตามที่จ่ายจริงจนกว่าจะชำระหนี้เสร็จ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การคลังค้ำประกันเงินกู้ขององค์การตลาดเพื่อเกษตรกร ต่อเนื่องจากเดิม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จนกว่าสำนักงบประมาณจะจัดสรรงบประมาณเพื่อชำระหนี้ตามโครงการ  ฯ ให้แก่ ธนาคารกรุงไทยเสร็จสิ้น  ทั้งนี้ จะต้องอยู่ภายใต้เงื่อนไขของกฎหมายและการปฏิบัติตามพระราชบัญญัติการบริหารหนี้สาธารณ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8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ากมีรายได้ที่เกิดจากโครงการฯ ให้นำส่งเป็นรายได้แผ่นดิน หากมีค่าใช้จ่ายที่เกิดจากโครงการ ฯ ให้ขอรับจัดสรรงบประมาณตามจ่ายจริงจากสำนักงบประมาณ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 ผลการติดตามการแก้ไขปัญหาอุทกภัยในพื้นที่ต้นน้ำ กลางน้ำ และปลายน้ำ ของนายกรัฐมนตรี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างสาวยิ่งลักษณ์ ชินวัต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-1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555</w:t>
      </w:r>
    </w:p>
    <w:p>
      <w:pPr>
        <w:pStyle w:val="Style16"/>
        <w:tabs>
          <w:tab w:val="left" w:pos="720" w:leader="none"/>
          <w:tab w:val="left" w:pos="900" w:leader="none"/>
          <w:tab w:val="left" w:pos="1170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center" w:pos="5760" w:leader="none"/>
        </w:tabs>
        <w:spacing w:lineRule="exact" w:line="320"/>
        <w:ind w:right="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 </w:t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ติดตามการแก้ไขปัญหาอุทกภัยในพื้นที่ต้นน้ำ กลางน้ำ และปลายน้ำ ข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ยิ่งลักษณ์ ชินวั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1-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ข้อสั่งการของนายกรัฐมนตรี ในการแก้ไขปัญหาอุทกภัยในพื้นที่ต้นน้ำ กลางน้ำ และปลายน้ำ และมอบหมายรองนายกรัฐมนตรี รัฐมนตรี และหน่วยงานที่เกี่ยวข้อง ดำเนินการตาม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ข้อสั่งการที่นายกรัฐมนตรีได้มอบหมายไว้</w:t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สาระสำคัญของเรื่อง</w:t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การติดตามความก้าวหน้าผลการดำเนินงานป้องกันและบรรเทาปัญหาอุทกภัย ในพื้นที่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จังหวัดต้นน้ำ พื้นที่กลางน้ำ และพื้นที่ปลายน้ำตามแผนแม่บท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งนายกรัฐมนตรีในครั้งนี้ เป็นการติดตามการแก้ไขปัญหา เพื่อให้แน่ใจว่าแต่ละพื้นที่สามารถดำเนินการได้ตามเป้าหมายที่กำหนดไว้ ซึ่งผลจากการติดตาม พบว่า โครงการต่างๆ ของ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พื้นที่ต้นน้ำ พื้นที่กลางน้ำ และพื้นที่ปลายน้ำ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แล้วเสร็จไป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โดยโครงการที่ดำเนินการแล้วเสร็จส่วนใหญ่เป็นการดำเนินโครงการในพื้นที่กลางน้ำและปลายน้ำ ขณะที่การดำเนินโครงการในพื้นที่ต้นน้ำบางส่วนยังล่าช้ากว่ากำหนด จึงจำเป็นต้องเร่งรัดการดำเนินงานและทำความเข้าใจกับจังหวัดถึงความจำเป็นเร่งด่วนในการชะลอและกักเก็บน้ำให้แล้วเสร็จตามระยะเวลาที่กำหนด</w:t>
      </w:r>
      <w:r>
        <w:rPr>
          <w:rFonts w:ascii="TH SarabunPSK" w:hAnsi="TH SarabunPSK" w:cs="TH SarabunPSK"/>
          <w:color w:val="00B05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มีรายละเอียด และข้อสั่งการในแต่ละพื้นที่ สรุปได้ดังนี้ </w:t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ต้นน้ำ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จังหวัดเชียงใหม่ เชียงราย สุโขทัย อุตรดิตถ์ ตาก น่าน แพร่ ลำปาง ลำพูน และพะเยา โดยนายกรัฐมนตรี ได้รับฟังบรรยายสรุปจากรัฐมนตรีที่รับผิดชอบ พร้อม </w:t>
      </w:r>
      <w:r>
        <w:rPr>
          <w:rFonts w:cs="TH SarabunPSK" w:ascii="TH SarabunPSK" w:hAnsi="TH SarabunPSK"/>
          <w:sz w:val="32"/>
          <w:szCs w:val="32"/>
        </w:rPr>
        <w:t xml:space="preserve">Tele-conferen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ผู้ว่าราชการจังหวัดในกลุ่มจังหวัดต้นน้ำ ฟังบรรยายสรุปการคาดการณ์ปริมาณน้ำในเขื่อนสำคัญ ลำน้ำต่างๆ และแนวทางการฟื้นฟูป่าและการบริหารจัดการลุ่มน้ำยม รวมทั้งการบรรยายสรุปความเสียหายจากอุทกภัย 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วามก้าวหน้าของโครงการแก้ไขอุทกภัย </w:t>
      </w:r>
      <w:r>
        <w:rPr>
          <w:rFonts w:cs="TH SarabunPSK" w:ascii="TH SarabunPSK" w:hAnsi="TH SarabunPSK"/>
          <w:sz w:val="32"/>
          <w:szCs w:val="32"/>
        </w:rPr>
        <w:t xml:space="preserve">(Flagshi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อดจนผลการติดตามความก้าวหน้าการขุดลอกแก้ไขปัญหาอุทกภัยบริเวณแม่น้ำปิ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ด้านข้างกองบัญชาการตำรวจภูธรภาค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บริเวณฝายท่าวังตาล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่าแดด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มือง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ชียงใหม่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 ตรวจเยี่ยมการบริหารจัดการน้ำในเขื่อนแม่กวงอุดมธารา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ชียงใหม่ โดยมีสาระสำคัญของความก้าวหน้าการดำเนินงาน และข้อสั่งการของนายกรัฐมนตรี สรุปได้ ดังนี้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ก้าวหน้า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ดำเนินโครงการในพื้นที่ต้นน้ำ ประกอบด้วยโครงการที่ได้รับอนุมัติ รวม </w:t>
      </w:r>
      <w:r>
        <w:rPr>
          <w:rFonts w:cs="TH SarabunPSK" w:ascii="TH SarabunPSK" w:hAnsi="TH SarabunPSK"/>
          <w:sz w:val="32"/>
          <w:szCs w:val="32"/>
        </w:rPr>
        <w:t xml:space="preserve">3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5,7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มีโครงการจำนวน </w:t>
      </w:r>
      <w:r>
        <w:rPr>
          <w:rFonts w:cs="TH SarabunPSK" w:ascii="TH SarabunPSK" w:hAnsi="TH SarabunPSK"/>
          <w:sz w:val="32"/>
          <w:szCs w:val="32"/>
        </w:rPr>
        <w:t xml:space="preserve">1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หรือ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แล้วเสร็จตามแผนที่กำหนดไว้ ใน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 </w:t>
      </w:r>
      <w:r>
        <w:rPr>
          <w:rFonts w:cs="TH SarabunPSK" w:ascii="TH SarabunPSK" w:hAnsi="TH SarabunPSK"/>
          <w:sz w:val="32"/>
          <w:szCs w:val="32"/>
        </w:rPr>
        <w:t xml:space="preserve">Flagship 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โครงการที่ยังล่าช้ากว่าแผ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หรือประมาณ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</w:p>
    <w:p>
      <w:pPr>
        <w:pStyle w:val="Style17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  <w:tab/>
        <w:tab/>
        <w:t xml:space="preserve">1.2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ข้อสั่งการของนายกรัฐมนตรี</w:t>
      </w:r>
    </w:p>
    <w:p>
      <w:pPr>
        <w:pStyle w:val="Style17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ให้จังหวัดในพื้นที่ต้นน้ำ เร่งดำเนินโครงการให้แล้วเสร็จ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ภายในเดือนมิถุนาย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555 </w:t>
      </w:r>
    </w:p>
    <w:p>
      <w:pPr>
        <w:pStyle w:val="Style17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ูรณาการการดำเนินงานของหน่วยงานที่เกี่ยวข้อง โดยมอบหมายให้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ทรัพยากรธรรมชาติฯ กระทรวงคมนาคม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ะทรวงมหาดไทย กระทรวงพลังงาน กองทัพ  กปร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คณะอนุ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ลูกป่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น้ำ ร่วมกับ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้นน้ำ ดำเนินการจัดทำ </w:t>
      </w:r>
      <w:r>
        <w:rPr>
          <w:rFonts w:cs="TH SarabunPSK" w:ascii="TH SarabunPSK" w:hAnsi="TH SarabunPSK"/>
          <w:sz w:val="32"/>
          <w:szCs w:val="32"/>
        </w:rPr>
        <w:t xml:space="preserve">workshop </w:t>
      </w:r>
      <w:r>
        <w:rPr>
          <w:rFonts w:ascii="TH SarabunPSK" w:hAnsi="TH SarabunPSK" w:cs="TH SarabunPSK"/>
          <w:sz w:val="32"/>
          <w:sz w:val="32"/>
          <w:szCs w:val="32"/>
        </w:rPr>
        <w:t>รายจังหวัดในการบูรณการการปลูกป่า รวมทั้งจัดทำแผนปฏิบัติการรายปีร่วมกับภาคเอกชน โดยให้กระทรวงทรัพยากรฯ และ กป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ผิดชอบในการกำหนดพันธุ์ไม้ที่จะปลูก พร้อมทั้งจัดเตรียมพื้นที่การจัดทำฝาย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>แห่ง ทั้งนี้ แนวทางการปลูกป่าจะต้องน้อมนำแนวทางตามพระราชดำริที่เน้นการมีส่วนร่วมของประชาชนมาดำเนินการ</w:t>
      </w:r>
    </w:p>
    <w:p>
      <w:pPr>
        <w:pStyle w:val="Style17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รองนายกรัฐมนตรีและรัฐมนตรีว่าการกระทรวงมหาดไทย </w:t>
      </w:r>
      <w:r>
        <w:rPr>
          <w:rFonts w:cs="TH SarabunPSK" w:ascii="TH SarabunPSK" w:hAnsi="TH SarabunPSK"/>
          <w:sz w:val="32"/>
          <w:szCs w:val="32"/>
        </w:rPr>
        <w:br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ำกับดูแลให้ทุกจังหวัดในพื้นที่ต้นน้ำ กลางน้ำ และปลายน้ำ จัดทำแผนเตือนภัยและดำเนินการซ้อมตามแผนอย่างจริงจัง สำหรับปัญหาอุทกภัยในพื้นที่ภาคใต้ มอบหมายให้รัฐมนตรีว่าการกระทรวงวิทยาศาสตร์ฯ และรองนายกรัฐมนตรี และรัฐมนตรีว่าการกระทรวงมหาดไทย ประชุมหารือเพื่อรับทราบสถานการณ์และทบทวนแนวทางแก้ไขปัญหาอุทกภัยในภาคใต้</w:t>
      </w:r>
    </w:p>
    <w:p>
      <w:pPr>
        <w:pStyle w:val="Style17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ดำเนินงานเพื่อป้องกันและแก้ไขปัญหาอุทกภัยในจังหวัดเชียงใหม่ ได้มีข้อ</w:t>
      </w:r>
    </w:p>
    <w:p>
      <w:pPr>
        <w:pStyle w:val="Style17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่งการ ดังนี้</w:t>
      </w:r>
    </w:p>
    <w:p>
      <w:pPr>
        <w:pStyle w:val="Style17"/>
        <w:tabs>
          <w:tab w:val="clear" w:pos="720"/>
          <w:tab w:val="left" w:pos="1560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 รัฐมนตรีว่าการกระทรวงวิทยาศาสตร์ฯ พิจารณาโครงการขุดลอกช่วง </w:t>
      </w:r>
      <w:r>
        <w:rPr>
          <w:rFonts w:cs="TH SarabunPSK" w:ascii="TH SarabunPSK" w:hAnsi="TH SarabunPSK"/>
          <w:sz w:val="32"/>
          <w:szCs w:val="32"/>
        </w:rPr>
        <w:t xml:space="preserve">Missing Link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ในเขตเมืองเชียงใหม่ แ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ห่งในจังหวัดลำพูน รวมถึงโครงการขุดลอกในช่วงใต้สะพานน้ำปิง เพื่อไม่ให้กระทบโครงสร้างตอม่อ ทั้งนี้สำหรับโครงการทั้งหมด มอบให้ กบ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ละกรมชลประทานลงไปติดตามตรวจสอบและจัดสรรงบประมาณ</w:t>
      </w:r>
    </w:p>
    <w:p>
      <w:pPr>
        <w:pStyle w:val="Style17"/>
        <w:tabs>
          <w:tab w:val="clear" w:pos="720"/>
          <w:tab w:val="left" w:pos="1560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บ่งแผนงาน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 คือ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สั้น ให้ดำเนินการให้แล้วเสร็จภายในต้นเดือนกรกฎาคม โดยให้ทุกหน่วยงานเร่งรัดดำเนินโครงการอย่างเต็มที่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ระยะยาว มอบให้ กบ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ำไปพิจารณาวางแผน</w:t>
      </w:r>
    </w:p>
    <w:p>
      <w:pPr>
        <w:pStyle w:val="Style17"/>
        <w:tabs>
          <w:tab w:val="clear" w:pos="720"/>
          <w:tab w:val="left" w:pos="1560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ให้ 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วัฒน์ธำรง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ิดตามงบประมาณเพื่อสนับสนุนในส่วนโครงการขุดลอกแม่น้ำกวงในช่วงจังหวัดลำพูนที่ยังขาดอยู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เร่งรัดกระบวนการจัดสรรงบประมาณที่ผ่านการพิจารณาของ กบ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ห้เร็วขึ้น</w:t>
      </w:r>
    </w:p>
    <w:p>
      <w:pPr>
        <w:pStyle w:val="Style17"/>
        <w:tabs>
          <w:tab w:val="clear" w:pos="720"/>
          <w:tab w:val="left" w:pos="1560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องทัพเป็นหน่วยงานเจ้าภาพในการบูรณาการโครงการขุดลอกคูคลองในส่วน </w:t>
      </w:r>
      <w:r>
        <w:rPr>
          <w:rFonts w:cs="TH SarabunPSK" w:ascii="TH SarabunPSK" w:hAnsi="TH SarabunPSK"/>
          <w:sz w:val="32"/>
          <w:szCs w:val="32"/>
        </w:rPr>
        <w:t xml:space="preserve">Missing Lin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หมด เนื่องจากเป็นหน่วยงานที่มีความพร้อม </w:t>
      </w:r>
    </w:p>
    <w:p>
      <w:pPr>
        <w:pStyle w:val="Style17"/>
        <w:tabs>
          <w:tab w:val="clear" w:pos="720"/>
          <w:tab w:val="left" w:pos="1560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ให้จังหวัดรวบรวมผลกระทบจากการขยายลำน้ำปิงและโครงการแก้ไขทั้งหมดเสนอให้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 และมอบหมายให้ กรมชลประทาน กรมทางหลวง กรมเจ้าท่า ร่วมกันพิจารณาและเสนอโครงการของจังหวัดที่จำเป็นเร่งด่วน และบูรณาการแผนระยะยาว ทั้งนี้ สำหรับการดำเนินโครงการที่มีผลกระทบกับประชาชน เช่น การเวนคืนพื้นที่รุกล้ำริมน้ำ ขอให้กรมเจ้าท่าประสานงานกับกระทรวงมหาดไทย และกระทรวงพัฒนาสังคมฯ เพื่อหาทางออกที่เหมาะสมให้กับประชาชน</w:t>
      </w:r>
    </w:p>
    <w:p>
      <w:pPr>
        <w:pStyle w:val="Style17"/>
        <w:tabs>
          <w:tab w:val="clear" w:pos="720"/>
          <w:tab w:val="left" w:pos="1560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มหาดไทยออกระเบียบเพิ่มเติมอย่างชัดเจนเกี่ยวกับการขุดลอกคูคลองไม่ให้ตื้นเขิน การรุกล้ำพื้นที่ริมฝั่ง การกำจัดผักตบชวา และกำกับดูแลอย่างเคร่งครัด</w:t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กลางน้ำ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จังหวัด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พิษณุโลก นครสวรรค์ อุทัยธานี พิจิตร กำแพงเพช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และชัยน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นายกรัฐมนตรี ได้รับฟังบรรยายสรุปจากรัฐมนตรีที่รับผิดชอบ พร้อม </w:t>
      </w:r>
      <w:r>
        <w:rPr>
          <w:rFonts w:cs="TH SarabunPSK" w:ascii="TH SarabunPSK" w:hAnsi="TH SarabunPSK"/>
          <w:sz w:val="32"/>
          <w:szCs w:val="32"/>
        </w:rPr>
        <w:t xml:space="preserve">Tele-conference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ผู้ว่าราชการจังหวัดในกลุ่มจังหวัดกลางน้ำ ตรวจติดตามความก้าวหน้าโครงการขุดลอกตะกอนดินบึงบอระเพ็ด                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ครสวรรค์ โครงการก่อสร้างระบบป้องกันน้ำท่วมพื้นที่เทศบาลนครสวรรค์ โครงการแก้มลิงบึงขี้แร้ง โครงการปรับปรุงประตูระบายน้ำบางแก้ว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างระกำ โครงการขุดคลองเม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ลองบางแก้ว และโครงการซ่อมแซมคันกั้นน้ำ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่านางงาม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างระกำ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ิษณุโลก พร้อมทั้ง ได้ตรวจเยี่ยมราษฎรในพื้นที่น้ำท่วมฉับพลัน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งซ้าย และ </w:t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ากพระ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มือง ตรวจประตูน้ำบ้านหาดสะพานจันทร์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วรรคโลก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โขทัย และรับฟังแนวทางการบริหารจัดการลำน้ำยมในพื้นที่ตอนล่าง ณ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โขทัย โดยมีสาระสำคัญของความก้าวหน้าการดำเนินงาน และข้อสั่งการของนายกรัฐมนตรี สรุปได้ ดังนี้</w:t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ก้าวหน้า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ดำเนินงานในภาพรวมของกลุ่มพื้นที่กลางน้ำ มีโครงการที่ได้รับอนุมัติจำนวน </w:t>
      </w:r>
      <w:r>
        <w:rPr>
          <w:rFonts w:cs="TH SarabunPSK" w:ascii="TH SarabunPSK" w:hAnsi="TH SarabunPSK"/>
          <w:sz w:val="32"/>
          <w:szCs w:val="32"/>
        </w:rPr>
        <w:t xml:space="preserve">2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13,3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มีโครงการจำนวน </w:t>
      </w:r>
      <w:r>
        <w:rPr>
          <w:rFonts w:cs="TH SarabunPSK" w:ascii="TH SarabunPSK" w:hAnsi="TH SarabunPSK"/>
          <w:sz w:val="32"/>
          <w:szCs w:val="32"/>
        </w:rPr>
        <w:t xml:space="preserve">2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หรือ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5-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ามารถดำเนินการได้แล้วเสร็จตามแผนที่กำหนดไว้ในเดือน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 </w:t>
      </w:r>
      <w:r>
        <w:rPr>
          <w:rFonts w:cs="TH SarabunPSK" w:ascii="TH SarabunPSK" w:hAnsi="TH SarabunPSK"/>
          <w:sz w:val="32"/>
          <w:szCs w:val="32"/>
        </w:rPr>
        <w:t xml:space="preserve">Flagshi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โครงการล่าช้าอยู่ร้อยละ </w:t>
      </w:r>
      <w:r>
        <w:rPr>
          <w:rFonts w:cs="TH SarabunPSK" w:ascii="TH SarabunPSK" w:hAnsi="TH SarabunPSK"/>
          <w:sz w:val="32"/>
          <w:szCs w:val="32"/>
        </w:rPr>
        <w:t>14</w:t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ข้อสั่งการของนายกรัฐมนตรี</w:t>
      </w:r>
    </w:p>
    <w:p>
      <w:pPr>
        <w:pStyle w:val="Style17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ให้จังหวัดในพื้นที่กลางน้ำ เร่งดำเนินโครงการทั้งหมดเพื่อการชะลอและกักเก็บน้ำให้แล้วเสร็จตามระยะเวลาที่กำหนด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ภายในเดือนกรกฎาคม </w:t>
      </w:r>
      <w:r>
        <w:rPr>
          <w:rFonts w:cs="TH SarabunPSK" w:ascii="TH SarabunPSK" w:hAnsi="TH SarabunPSK"/>
          <w:spacing w:val="-2"/>
          <w:sz w:val="32"/>
          <w:szCs w:val="32"/>
        </w:rPr>
        <w:t>2555</w:t>
      </w:r>
    </w:p>
    <w:p>
      <w:pPr>
        <w:pStyle w:val="Style17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ผู้ว่าราชการจังหวัดที่เป็นหัวหน้ากลุ่มจังหวัดจัดการให้ทุกจังหวัดประสานเชื่อมโยงกันในการเปิดทางไหลของน้ำ สำหรับภาพรวมให้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คณะกรรมการระบายน้ำบูรณาการทั้งประเทศเรื่องการระบายน้ำให้ไหลได้ตามธรรมชาติ</w:t>
      </w:r>
    </w:p>
    <w:p>
      <w:pPr>
        <w:pStyle w:val="Style17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จังหวัดเร่งรัดการบันทึกข้อมูล </w:t>
      </w:r>
      <w:r>
        <w:rPr>
          <w:rFonts w:cs="TH SarabunPSK" w:ascii="TH SarabunPSK" w:hAnsi="TH SarabunPSK"/>
          <w:sz w:val="32"/>
          <w:szCs w:val="32"/>
        </w:rPr>
        <w:t xml:space="preserve">PMO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ละเอียดถูกต้อง และมีความเป็นปัจจุบันมากที่สุด หากมีปัญหาที่ทำให้บันทึกข้อมูลล่าช้าก็ให้เร่งแก้ไข และให้เชื่อมต่อระบบ </w:t>
      </w:r>
      <w:r>
        <w:rPr>
          <w:rFonts w:cs="TH SarabunPSK" w:ascii="TH SarabunPSK" w:hAnsi="TH SarabunPSK"/>
          <w:sz w:val="32"/>
          <w:szCs w:val="32"/>
        </w:rPr>
        <w:t xml:space="preserve">PMO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ศูนย์ </w:t>
      </w:r>
      <w:r>
        <w:rPr>
          <w:rFonts w:cs="TH SarabunPSK" w:ascii="TH SarabunPSK" w:hAnsi="TH SarabunPSK"/>
          <w:sz w:val="32"/>
          <w:szCs w:val="32"/>
        </w:rPr>
        <w:t xml:space="preserve">Single Command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ติดตามการแก้ไขปัญหาเชื่อมโยงกันอย่างเป็นระบบ</w:t>
      </w:r>
    </w:p>
    <w:p>
      <w:pPr>
        <w:pStyle w:val="Style17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  <w:tab/>
        <w:tab/>
        <w:t xml:space="preserve">4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และ รัฐมนตรีว่าการ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ร่วมกับกรมชลประทานดำเนินการจัด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Workshop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ซ้อมแผนเตือนภัย เพื่อให้ผู้ว่าราชการจังหวัดเข้าใจหลักการทำงาน และจัดการซ้อมแผนจริงใน กทม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พร้อมทั้งมอบให้กระทรวงคมนาคม สำรวจความแข็งแรงของถนนสายต่าง ๆ</w:t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ปลายน้ำ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จังหวัดปทุมธานี พระนครศรีอยุธยา และสิงห์บุรี โดยนายกรัฐมนตรี ได้ติดตามความก้าวหน้าประตูระบายน้ำจุฬาลงกรณ์ และคันกั้นน้ำตามแนวคลองรังสิต รับฟังความก้าวหน้างานก่อสร้างเขื่อนป้องกันน้ำท่วมเขตนิคมอุตสาห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วนอุตสาหกรรม รับชมการซ้อมการเตือนภัยและแผนเผชิญเหตุน้ำท่วม ณ วัดโพธิ์ลิง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้านโพธิ์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สนา ร่วมกับตรวจพื้นที่รับน้ำนอ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างบาล โดยมีสาระสำคัญของความก้าวหน้าการดำเนินงาน และข้อสั่งการของนายกรัฐมนตรี สรุปได้ ดังนี้</w:t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ก้าวหน้า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ฟื้นฟูกิจการในเขตนิคมอุตสาหกรรมและสวน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พระนครศรีอยุธยา พบว่าสถานภาพการประกอบกิจการของนิคมอุตสาหกรรมทั้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ณ 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มิ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ที่ร้อยละ </w:t>
      </w:r>
      <w:r>
        <w:rPr>
          <w:rFonts w:cs="TH SarabunPSK" w:ascii="TH SarabunPSK" w:hAnsi="TH SarabunPSK"/>
          <w:sz w:val="32"/>
          <w:szCs w:val="32"/>
        </w:rPr>
        <w:t xml:space="preserve">78.3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วามก้าวหน้างานก่อสร้างเขื่อนป้องกันน้ำท่วมเขตประกอบการอุตสาหกรรมโรจนะ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9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เขื่อนป้องกันน้ำท่วมเขตนิคมอุตสาหกรรมบ้านหว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ฮเท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51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เขื่อนป้องกันน้ำท่วมเขตนิคมอุตสาหกรรมบางประอิน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เขื่อนป้องกันน้ำท่วมเขตประกอบการอุตสาหกรรมนวนคร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40.03 </w:t>
      </w:r>
      <w:r>
        <w:rPr>
          <w:rFonts w:ascii="TH SarabunPSK" w:hAnsi="TH SarabunPSK" w:cs="TH SarabunPSK"/>
          <w:sz w:val="32"/>
          <w:sz w:val="32"/>
          <w:szCs w:val="32"/>
        </w:rPr>
        <w:t>และงานก่อสร้างเขื่อนป้องกันน้ำท่วมสวนอุตสาหกรร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งกะดี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50.20 </w:t>
      </w:r>
      <w:r>
        <w:rPr>
          <w:rFonts w:ascii="TH SarabunPSK" w:hAnsi="TH SarabunPSK" w:cs="TH SarabunPSK"/>
          <w:sz w:val="32"/>
          <w:sz w:val="32"/>
          <w:szCs w:val="32"/>
        </w:rPr>
        <w:t>ขณะที่งานก่อสร้างเขื่อนป้องกันน้ำท่วมนิคมอุตสาหกรรมสหรัตนนคร ยังไม่มีความก้าวหน้า</w:t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่ายค่าชดเชยผู้ได้รับความเสียหายจากอุทก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พระนครศรีอยุธยามีบ้านเรือนเสียหายจำนวนทั้งสิ้น  </w:t>
      </w:r>
      <w:r>
        <w:rPr>
          <w:rFonts w:cs="TH SarabunPSK" w:ascii="TH SarabunPSK" w:hAnsi="TH SarabunPSK"/>
          <w:sz w:val="32"/>
          <w:szCs w:val="32"/>
        </w:rPr>
        <w:t xml:space="preserve">146,3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คาเรือน จังหวัดได้ให้ความช่วยเหลือแล้ว จำนวน </w:t>
      </w:r>
      <w:r>
        <w:rPr>
          <w:rFonts w:cs="TH SarabunPSK" w:ascii="TH SarabunPSK" w:hAnsi="TH SarabunPSK"/>
          <w:sz w:val="32"/>
          <w:szCs w:val="32"/>
        </w:rPr>
        <w:t xml:space="preserve">126,0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เป็นเงิน </w:t>
      </w:r>
      <w:r>
        <w:rPr>
          <w:rFonts w:cs="TH SarabunPSK" w:ascii="TH SarabunPSK" w:hAnsi="TH SarabunPSK"/>
          <w:sz w:val="32"/>
          <w:szCs w:val="32"/>
        </w:rPr>
        <w:t xml:space="preserve">1,532,236,445.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1.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ไรก็ดี ได้มีผู้ยื่นอุทธรณ์ค่าชดเชย จำนวน </w:t>
      </w:r>
      <w:r>
        <w:rPr>
          <w:rFonts w:cs="TH SarabunPSK" w:ascii="TH SarabunPSK" w:hAnsi="TH SarabunPSK"/>
          <w:sz w:val="32"/>
          <w:szCs w:val="32"/>
        </w:rPr>
        <w:t xml:space="preserve">24,5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และมีผู้ตกสำรวจ จำนวน </w:t>
      </w:r>
      <w:r>
        <w:rPr>
          <w:rFonts w:cs="TH SarabunPSK" w:ascii="TH SarabunPSK" w:hAnsi="TH SarabunPSK"/>
          <w:sz w:val="32"/>
          <w:szCs w:val="32"/>
        </w:rPr>
        <w:t xml:space="preserve">19,5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เป็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673.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ข้อสั่งการของนายกรัฐมนตรี</w:t>
      </w:r>
    </w:p>
    <w:p>
      <w:pPr>
        <w:pStyle w:val="Style18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มอบหมายจังหวัดปลายน้ำเร่งดำเนินการโครงการให้แล้วเสร็จภายในเดือนสิงหาคม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555 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มหาดไทยดำเนินการกำหนดหลักเกณฑ์ในการจ่ายค่าชดเชยเพื่อช่วยเหลือผู้ได้รับความเสียหายจากอุทกภัยและดำเนินการแจ้งให้ผู้ว่าราชการจังหวัดทุกจังหวัดได้รับทราบและใช้เป็นเกณฑ์ในการดำเนินการให้ความช่วยเหลือ พร้อมทั้งสื่อสารให้ประชาชนรับทราบในหลักเกณฑ์ดังกล่าวอย่างทั่วถึง และมอบหมายให้จังหวัดพระนครศรีอยุธยาเร่งจัดทำบัญชีรายชื่อผู้ตกหล่นจากการให้ความช่วยเหลือ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>บาทต่อครัวเรือนให้ชัดเจน เพื่อสร้างความมั่นใจให้แก่ประชาชนและผู้เดือดร้อนให้ได้รับความช่วยเหลืออย่างเป็นธรรม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รัฐมนตรีว่าการกระทรวงอุตสาหกรรม และกองทัพบก ร่วมกันดำเนินการให้การช่วยเหลือในการเร่งดำเนินการก่อสร้างเขื่อนป้องกันน้ำท่วมของนิคมอุตสาหกรรมทั้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โดยเฉพาะอย่างยิ่งนิคมอุตสาหกรรมสหรัตนนคร ซึ่งยังไม่มีความก้าวหน้าในการดำเนินงานเพื่อให้การป้องกันแก้ไขปัญหาในพื้นที่นิคมฯ สามารถดำเนินการได้แล้วเสร็จตามเป้าหมายที่กำหนดในเดือนสิงห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 xml:space="preserve">4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อบหมายให้รัฐมนตรีว่าการกระทรวงสาธารณสุขและจังหวัดพระนคร</w:t>
      </w:r>
      <w:r>
        <w:rPr>
          <w:rFonts w:ascii="TH SarabunPSK" w:hAnsi="TH SarabunPSK" w:cs="TH SarabunPSK"/>
          <w:sz w:val="32"/>
          <w:sz w:val="32"/>
          <w:szCs w:val="32"/>
        </w:rPr>
        <w:t>ศรีอยุธยา เร่งรัดประสานงานกับกระทรวงวัฒนธรรม และกระทรวงศึกษาธิการ ในการฟื้นฟูบูรณะโบราณสถานและสถานศึกษาในพื้นที่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การซ้อมแผนป้องกันและเตือนภัยภายในนิคมอุตสาหกรรมให้สามารถเชื่อมโยงแผนป้องกันและเตือนภัยในพื้นที่นิคมอุตสาหกรรมและแบบจำลองการบริหารจัดการและการระบายน้ำในภาพรวมของประเทศ ควรให้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มามีส่วนร่วมเพื่อรับทราบข้อมูลการดำเนินงานของนิคมดังกล่าวด้วย 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มหาดไทยร่วมกับนิคมอุตสาหกรรม และ กบ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ละเอียดที่ชัดเจนเกี่ยวกับขั้นตอนและสถานที่อพยพโยกย้ายนิคมและชุมชนในกรณีเกิดเหตุฉุกเฉิน โดยที่แผนการป้องกันและบรรเทาอุทกภัยของจังหวัดจะต้องมีความเชื่อมโยงสอดประสานกับแผนของนิคมอุตสาหกรรมต่างๆ ภายในพื้นที่และสอดคล้องกับแผนปฏิบัติการของ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ติดตั้งกล้อง </w:t>
      </w:r>
      <w:r>
        <w:rPr>
          <w:rFonts w:cs="TH SarabunPSK" w:ascii="TH SarabunPSK" w:hAnsi="TH SarabunPSK"/>
          <w:sz w:val="32"/>
          <w:szCs w:val="32"/>
        </w:rPr>
        <w:t xml:space="preserve">CCTV </w:t>
      </w:r>
      <w:r>
        <w:rPr>
          <w:rFonts w:ascii="TH SarabunPSK" w:hAnsi="TH SarabunPSK" w:cs="TH SarabunPSK"/>
          <w:sz w:val="32"/>
          <w:sz w:val="32"/>
          <w:szCs w:val="32"/>
        </w:rPr>
        <w:t>และระบบโทรมาตรน้ำในพื้นที่ที่เป็นจุดเสี่ยงของนิคมอุตสาหกรรมเพื่อเชื่อมโยงและส่งต่อข้อมูลให้แก่หน่วยงานภาครัฐ จะทำให้การเตรียมการในการป้องกันและแก้ไขปัญหาของนิคมสามารถทำได้เท่าทันและมีประสิทธิภาพมากยิ่งขึ้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รุปผลการประชุมหารือเพื่อติดตามภาวะเศรษฐกิจ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/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สรุปผลการประชุมหารือเพื่อติดตามภาวะเศรษฐกิจ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5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คณะกรรมการพัฒนาการเศรษฐกิจและสังคมแห่งชาติ 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นายกรัฐมนตรี มีบัญชาให้มีการประชุมหารือเพื่อติดตามภาวะเศรษฐกิจ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ตึกสันติไมตรี ทำเนียบรัฐบาล เพื่อหารือเรื่อง สถานการณ์และการเตรียมการรองรับผลกระทบจากเศรษฐกิจยุโรป โดยมีผู้เข้าร่วมประชุมประกอบด้วย นายกรัฐมนตรี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ายวีระพงษ์ รามางกูร นายพันศักดิ์ วิญญรัตน์ เลขาธิการนายกรัฐมนตรี เลขาธิการคณะรัฐมนตรี ปลัดกระทรวงการคลัง ผู้ว่าการธนาคารแห่งประเทศไทย ผู้อำนวยการสำนักงบประมาณ เลขาธิการ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รองเลขาธิการ สศช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นายปรเมธี วิมศิร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มีสาระสำคัญโดยสรุป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ัญหาของกรีซเป็นปัญหาจากการที่ประเทศซึ่งมีพื้นฐานทางเศรษฐกิจต่างกันเข้ามาร่วมใช้เงินสกุลเดียวกัน ส่งผลให้ขาดนโยบายการเงินในการแก้ไขปัญหาเศรษฐกิจ เช่น ไม่สามารถลดค่าเงินให้เหมาะสมได้ จำเป็นต้องพึ่งนโยบายการคลังเพียงอย่างเดียว ดังนั้น การช่วยเหลือกรีซโดยการให้เงินกู้เพิ่มเติมก็จะไม่สามารถแก้ปัญหาได้ และอาจจะลุกลามไปถึงโปรตุเกส สเปน และอิตาลี และส่งผลต่อเศรษฐกิจโลกในที่สุด จึงเป็นความเสี่ยงที่ต้องระมัดระวั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ัตราดอกเบี้ยนโยบายของไทยในปัจจุบันอยู่ในระดับที่เหมาะสม เนื่องจากยังมีความเสี่ยงที่สถานการณ์เศรษฐกิจในยุโรปอาจส่งผลให้มีเงินไหลออกจากประเทศแถบเอเชีย รวมถึง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มีการวางแผนเตรียมการรองรับผลกระทบทางการเงินที่อาจเกิดขึ้น โด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ควรมีข้อมูลของสถาบันการเงินในประเทศแต่ละแห่งว่ามีเงินจากยุโรปที่มีความเสี่ยงที่จะไหลออกอยู่เท่าไร และเตรียมการบริหารสภาพคล่องให้พอเพียงในกรณีที่มีเงินไหลออกเพื่อมิให้กระทบต่อค่าเงินและเศรษฐกิจไทย และ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เศรษฐกิจยุโรปกระทบต่อเศรษฐกิจไทย และส่งผลให้ลูกหนี้ของธนาคารประสบปัญหานั้น ควรเตรียมมาตรการผ่อนปรนเงื่อนไขการจัดชั้นเป็นหนี้ที่ไม่ก่อให้เกิดรายได้ </w:t>
      </w:r>
      <w:r>
        <w:rPr>
          <w:rFonts w:cs="TH SarabunPSK" w:ascii="TH SarabunPSK" w:hAnsi="TH SarabunPSK"/>
          <w:sz w:val="32"/>
          <w:szCs w:val="32"/>
        </w:rPr>
        <w:t xml:space="preserve">(NPL) </w:t>
      </w:r>
      <w:r>
        <w:rPr>
          <w:rFonts w:ascii="TH SarabunPSK" w:hAnsi="TH SarabunPSK" w:cs="TH SarabunPSK"/>
          <w:sz w:val="32"/>
          <w:sz w:val="32"/>
          <w:szCs w:val="32"/>
        </w:rPr>
        <w:t>ให้พร้อ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ควรเตรียมการล่วงหน้าถึงกรณีที่วิกฤติเศรษฐกิจยุโรปกระทบต่อตลาดหลักทรัพย์แห่งประเทศไทยว่าจะมีมาตรการใดเหมาะสมที่จะดำเนินการ เช่น การจัดตั้งกองทุนพยุงหุ้น เป็นต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าณิชย์ ควรวิเคราะห์ข้อมูลการส่งออกของไทยที่ส่งออกไปยังประเทศต่าง ๆ ในยุโรป และความเชื่อมโยงถึงห่วงโซ่การผลิตในประเทศลงไปถึงระดับผู้ประกอบการขนาดเล็กและขนาดย่อม </w:t>
      </w:r>
      <w:r>
        <w:rPr>
          <w:rFonts w:cs="TH SarabunPSK" w:ascii="TH SarabunPSK" w:hAnsi="TH SarabunPSK"/>
          <w:sz w:val="32"/>
          <w:szCs w:val="32"/>
        </w:rPr>
        <w:t>(SME</w:t>
      </w:r>
      <w:r>
        <w:rPr>
          <w:rFonts w:cs="TH SarabunPSK" w:ascii="TH SarabunPSK" w:hAnsi="TH SarabunPSK"/>
          <w:sz w:val="32"/>
          <w:szCs w:val="32"/>
          <w:vertAlign w:val="subscript"/>
        </w:rPr>
        <w:t>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ตรียมช่วยเหลือในกรณีที่วิกฤติเศรษฐกิจยุโรปส่งผลถึงการส่งออกและภาคการผลิตของ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 กระทรวงการต่างประเทศ และหน่วยงานที่เกี่ยวข้องควรพิจารณาแต่งตั้งผู้แทนพิเศษของไทยในยุโรป ที่คอยติดตามข้อมูลเชิงลึกของสถานการณ์ และประสานกับรัฐบาลของประเทศในยุโรปให้เห็นความสำคัญของประเทศไทย เช่น โอกาสการลงทุนในโครงการต่าง ๆ ของไทย ที่จะนำเข้าเครื่องมือเครื่องจักรจากยุโรป ทั้งนี้ เพื่อเป็นการป้องกันไม่ให้ประเทศในยุโรปใช้มาตรการกีดกันการค้าในช่วงเศรษฐกิจยุโรปประสบปัญห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แรงงานควรเตรียมมาตรการช่วยเหลือแรงงานหากประสบปัญหาการเลิกจ้างของอุตสาหกรรมที่ได้รับผลกระทบจากวิกฤติเศรษฐกิจยุโร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ให้มีการประชุมหารือระหว่างรัฐมนตรีที่เกี่ยวข้องกับเศรษฐกิ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ได้แก่ กระทรวงการคลัง กระทรวงการเกษตรและสหกรณ์ กระทรวงพาณิชย์ กระทรวงคมนาคม กระทรวงการท่องเที่ยวและกีฬา กระทรวงพลังงาน กระทรวงการต่างประเทศ กระทรวงแรงงาน และกระทรวงอุตสาหกรรม เป็นประจำทุกสัปดาห์เพื่อติดตามสถานการณ์และเตรียมมาตรการรองรับได้ทันท่วงที ซึ่งเป็นไปตามมติคณะรัฐมนตรีที่ได้รับมอบหมายให้รองนายกรัฐมนตรีและรัฐมนตรีว่าการ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เจ้าภาพ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ควรมอบหมายกระทรวงการคลัง ธนาคารแห่งประเทศไทย และ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้งทีมงาน ติดตามสถานการณ์และรายงานข้อมูลอย่างใกล้ชิดต่อนายกรัฐมนตรี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 </w:t>
      </w:r>
      <w:r>
        <w:rPr>
          <w:rFonts w:ascii="TH SarabunPSK" w:hAnsi="TH SarabunPSK" w:cs="TH SarabunPSK"/>
          <w:sz w:val="32"/>
          <w:sz w:val="32"/>
          <w:szCs w:val="32"/>
        </w:rPr>
        <w:t>ควรแสวงหาโอกาสจากวิกฤติ เช่น เร่งรัดโครงการลงทุนที่จะทำให้เศรษฐกิจไทยสามารถดึงดูดเงินลงทุนจากต่างประเทศในช่วงที่เงินทุนในโลกต้องการหาแหล่งเงินลงทุนนอกยุโรป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ผล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5/2555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และเห็นชอบ ตาม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 xml:space="preserve">มติที่ประชุมร่วมภาครัฐและเอกชนเพื่อแก้ไขปัญหาทางเศรษฐกิจในภูมิภาค ครั้งที่ </w:t>
      </w:r>
      <w:r>
        <w:rPr>
          <w:rFonts w:cs="TH SarabunPSK" w:ascii="TH SarabunPSK" w:hAnsi="TH SarabunPSK"/>
          <w:sz w:val="32"/>
          <w:szCs w:val="32"/>
          <w:lang w:val="de-DE"/>
        </w:rPr>
        <w:t xml:space="preserve">5/2555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ลบุรี ตามที่สา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และมอบหมายให้หน่วยงานที่เกี่ยวข้องรับไปดำเนินการตามมติที่ประชุม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รายงานผลการดำเนินงาน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เสนอคณะรัฐมนตรี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  <w:lang w:val="de-D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de-DE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de-DE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สนอเรื่อง ผล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รั้งที่ </w:t>
      </w:r>
      <w:r>
        <w:rPr>
          <w:rFonts w:cs="TH SarabunPSK" w:ascii="TH SarabunPSK" w:hAnsi="TH SarabunPSK"/>
          <w:sz w:val="32"/>
          <w:szCs w:val="32"/>
        </w:rPr>
        <w:t xml:space="preserve">5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จันทร์ที่ </w:t>
      </w:r>
      <w:r>
        <w:rPr>
          <w:rFonts w:cs="TH SarabunPSK" w:ascii="TH SarabunPSK" w:hAnsi="TH SarabunPSK"/>
          <w:sz w:val="32"/>
          <w:szCs w:val="32"/>
        </w:rPr>
        <w:t xml:space="preserve">1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5.15 – 17.45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โรงแรมรอยัล คลิฟ พัทยา จังหวัดชลบุรี โดยมีรายละเอียดข้อเสนอเพื่อพิจารณาของคณะกรรมการร่วมภาคเอกช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ภาอุตสาหกรรมท่องเที่ยว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ท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ย่อย สรุปสาระ  สำคัญได้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นอมาตรการและกลไกเพื่อบูรณาการและเสริมสร้างความเข้มแข็ง พื้นที่มาบตาพุด จังหวัดระย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เสนอโดย กกร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1.1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าตรการระยะส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</w:p>
    <w:p>
      <w:pPr>
        <w:pStyle w:val="Normal"/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>(1) 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แก้ไขปัญหาอุปสรรคในการปฏิบัติตามมาตร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รรคสอง ตามรัฐธรรมนูญแห่งราชอาณาจักรไทย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5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ให้ผู้ประกอบการสามารถดำเนินการลงทุนได้ตามแผนงาน ลดผลกระทบต่อความเชื่อมั่นของผู้มีส่วนได้ส่วนเสีย ผู้ร่วมทุน ผู้ถือหุ้นทั้งภายในประเทศและต่างประเทศ โดยขณะนี้มีโครงการที่อยู่ในขั้นตอนของประกาศกระทรวงทรัพยากรธรรมชาติและสิ่งแวดล้อม เรื่อง กำหนดหลักเกณฑ์ วิธีการ ระเบียบปฏิบัติและแนวทางในการจัดทำรายงานการวิเคราะห์ผลกระทบสิ่งแวดล้อมสำหรับโครงการหรือกิจกรรมที่อาจจะก่อให้เกิดผลกระทบต่อผู้ประกอบการ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ชุมชนอย่างรุนแรง ทั้งทางด้านคุณภาพสิ่งแวดล้อมทรัพยากรธรรมชาติและสุขภาพอีกหลายโครงการที่จะได้รับผลกระทบในทำนองเดียวกัน</w:t>
      </w:r>
    </w:p>
    <w:p>
      <w:pPr>
        <w:pStyle w:val="Normal"/>
        <w:spacing w:lineRule="exact" w:line="320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2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ปัญหาความแออัดของเรือสินค้าที่ท่าเรืออุตสาหกรรมมาบตาพุด โดยเร่งผลักดันให้การนิคมอุตสาหกรรม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น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อุตสาหกรรม และกรมเจ้าท่า กระทรวงคมนาคม พิจารณาหาบริษัทรายใหม่เข้ามาบริหารท่าเรือระยอง </w:t>
      </w:r>
      <w:r>
        <w:rPr>
          <w:rFonts w:cs="TH SarabunPSK" w:ascii="TH SarabunPSK" w:hAnsi="TH SarabunPSK"/>
          <w:sz w:val="32"/>
          <w:szCs w:val="32"/>
        </w:rPr>
        <w:t xml:space="preserve">(RB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ต้องได้รับอนุญาตจากเจ้าหน้าที่พิทักษ์ทรัพย์เพื่อให้ท่าเรือ </w:t>
      </w:r>
      <w:r>
        <w:rPr>
          <w:rFonts w:cs="TH SarabunPSK" w:ascii="TH SarabunPSK" w:hAnsi="TH SarabunPSK"/>
          <w:sz w:val="32"/>
          <w:szCs w:val="32"/>
        </w:rPr>
        <w:t xml:space="preserve">RB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จนกว่าศาลจะมีคำพิพากษา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ดยไม่ถือว่า กนอ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ละเว้นการปฏิบัติให้เป็นไปตามสัญญาระหว่าง กนอ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pacing w:val="-2"/>
          <w:sz w:val="32"/>
          <w:szCs w:val="32"/>
        </w:rPr>
        <w:t>RB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ให้ กน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พิจารณาอนุญาตให้ใช้ท่าเ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ปุ๋ยเอ็นเอฟซี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(NFC)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ซึ่งอยู่ติดกับท่าเรือ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RBT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สำหรับให้บริการผู้ใช้บริการเดิมของท่าเรือ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RBT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เป็นการชั่วคราว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เพื่อบรรเทาผลกระทบ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3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ฟื้นฟูระบบขนส่งทางรางเพื่อขนสินค้าระหว่างพื้นที่มาบตาพุดและแหลมฉบัง ภายใต้แนวคิด </w:t>
      </w:r>
      <w:r>
        <w:rPr>
          <w:rFonts w:cs="TH SarabunPSK" w:ascii="TH SarabunPSK" w:hAnsi="TH SarabunPSK"/>
          <w:sz w:val="32"/>
          <w:szCs w:val="32"/>
        </w:rPr>
        <w:t xml:space="preserve">Green Logistics </w:t>
      </w:r>
      <w:r>
        <w:rPr>
          <w:rFonts w:ascii="TH SarabunPSK" w:hAnsi="TH SarabunPSK" w:cs="TH SarabunPSK"/>
          <w:sz w:val="32"/>
          <w:sz w:val="32"/>
          <w:szCs w:val="32"/>
        </w:rPr>
        <w:t>โดยขอให้พิจารณาผลักดันและสนับสนุนโครงการทดลองนำร่องขนส่งทางรางอย่างมีประสิทธิภาพ ด้วยราคาที่แข่งขันได้เพื่อเพิ่มศักยภาพการขนส่ง เพื่อก่อให้เกิดการประหยัดพลังงานและลดผลกระทบต่อชุมชน ตลอดจนมีกา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ใช้โครงสร้างพื้นฐาน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ะบบรางรถไฟจากท่าเรือแหลมฉบังไปยังนิคมอุตสาหกรรมมาบตาพุด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ี่มีอยู่แล้วในปัจจุบันให้เกิดประโยชน์สูงสุด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>2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ไกเพื่อขับเคลื่อนการบริหารจัดการความปลอดภัยและกำกับภาวะฉุกเฉินในพื้นที่มาบตาพุด จังหวัดระยอง โดยมีองค์กรอิสระที่มีความรู้ความเชี่ยวชาญ เช่น สถาบันปิโตรเลียมแห่งประเทศไทย เป็นประธาน ส่วนองค์ประกอบคณะกรรมการเฉพาะกิจฯ ประกอบด้วย หน่วยงานราชการที่เกี่ยวข้อง หน่วยงานรัฐวิสาหกิจ ผู้นำชุมชนที่เกี่ยวข้อง และตัวแทนสมาคม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(PM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ยะเวลาดำเนินกา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งบประมาณ 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ัดสรรโดยผู้ประกอบการ โด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มอบหมายหรือ   สั่งการ ให้หน่วยงานภาครัฐที่เกี่ยวข้องให้การสนับสนุนและให้ความร่วมมือในการบูรณาการแผนการบริหารการจัดการความปลอดภัยและกำกับดูแลภาวะฉุกเฉินให้แล้วเสร็จภายในระยะเวลาที่กำหนด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ผลสรุปการศึกษาของคณะกรรมการเฉพาะกิจ ถูกบรรจุและนำเสนอต่อคณะรัฐมนตรี เพื่อให้ความเห็นชอบ และประกาศเป็นวาระแห่งชาติ พร้อมทั้งให้เป็นต้นแบบของการบูรณาการการบริหารจัดการความปลอดภัยและกำกับดูแลภาวะฉุกเฉินสำหรับนำไปขยายผลในพื้นที่อุตสาหกรรมอื่นๆ ต่อไป</w:t>
      </w:r>
    </w:p>
    <w:p>
      <w:pPr>
        <w:pStyle w:val="Style17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 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ห็นชอบข้อเสนอมาตรการระยะสั้น ตามที่ กกร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สนอ โดย</w:t>
      </w:r>
    </w:p>
    <w:p>
      <w:pPr>
        <w:pStyle w:val="Style17"/>
        <w:tabs>
          <w:tab w:val="clear" w:pos="720"/>
          <w:tab w:val="left" w:pos="4320" w:leader="none"/>
          <w:tab w:val="left" w:pos="13680" w:leader="none"/>
        </w:tabs>
        <w:spacing w:lineRule="exact" w:line="320" w:before="0" w:after="0"/>
        <w:ind w:left="0" w:firstLine="3600"/>
        <w:jc w:val="left"/>
        <w:rPr/>
      </w:pPr>
      <w:r>
        <w:rPr>
          <w:rFonts w:cs="TH SarabunPSK" w:ascii="TH SarabunPSK" w:hAnsi="TH SarabunPSK"/>
          <w:sz w:val="32"/>
          <w:szCs w:val="32"/>
        </w:rPr>
        <w:t>(1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ทรัพยากรธรรมชาติและสิ่งแวดล้อมเป็นหน่วยงานหลักในการรับไปพิจารณาแก้ไขปัญหาอุปสรรคและระยะเวลาการพิจารณาโครงการที่เหมาะสมให้สอดคล้องกับการปฏิบัติตามมาตรา </w:t>
      </w:r>
      <w:r>
        <w:rPr>
          <w:rFonts w:cs="TH SarabunPSK" w:ascii="TH SarabunPSK" w:hAnsi="TH SarabunPSK"/>
          <w:sz w:val="32"/>
          <w:szCs w:val="32"/>
        </w:rPr>
        <w:t xml:space="preserve">67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 ของรัฐธรรมนูญแห่งราชอาณาจักรไท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0</w:t>
      </w:r>
    </w:p>
    <w:p>
      <w:pPr>
        <w:pStyle w:val="Style17"/>
        <w:tabs>
          <w:tab w:val="clear" w:pos="720"/>
          <w:tab w:val="left" w:pos="4320" w:leader="none"/>
          <w:tab w:val="left" w:pos="13680" w:leader="none"/>
        </w:tabs>
        <w:spacing w:lineRule="exact" w:line="320" w:before="0" w:after="0"/>
        <w:ind w:left="0" w:firstLine="36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2) 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อุตสาหกรรมรับไปประสานกระทรวงคมนาคมเพื่อพิจารณาแนวทางการแก้ไขปัญหาความแออัดของเรือสินค้าที่ท่าเรืออุตสาหกรรมมาบตาพุดและรายงานผลการพิจารณาให้คณะรัฐมนตรีทราบ</w:t>
      </w:r>
    </w:p>
    <w:p>
      <w:pPr>
        <w:pStyle w:val="Style17"/>
        <w:tabs>
          <w:tab w:val="clear" w:pos="720"/>
          <w:tab w:val="left" w:pos="4320" w:leader="none"/>
          <w:tab w:val="left" w:pos="13680" w:leader="none"/>
        </w:tabs>
        <w:spacing w:lineRule="exact" w:line="320" w:before="0" w:after="0"/>
        <w:ind w:left="0" w:firstLine="36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3) 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คมนาคมรับข้อเสนอดังกล่าวไปประกอบการพิจารณาแนวทางการเพิ่มประสิทธิภาพของระบบขนส่งทางรางในเส้นทางสายตะวันออก เพื่อให้สามารถจูงใจให้ผู้ประกอบการเปลี่ยนแปลงรูปแบบจากการขนส่งทางถนนสู่รางได้ตามเป้าหมายต่อไป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 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อุตสาหกรรม โดยการนิคมอุตสาหกรร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ประเทศไทยเป็นหน่วยงานหลัก รับไปพิจารณารูปแบบการจัดตั้งกลไกระดับชาติและระดับจังหวัดเพื่อขับเคลื่อนการบริหารจัดการความปลอดภัยและกำกับภาวะฉุกเฉินในพื้นที่มาบตาพุด จังหวัดระยอง </w:t>
      </w:r>
    </w:p>
    <w:p>
      <w:pPr>
        <w:pStyle w:val="Style17"/>
        <w:tabs>
          <w:tab w:val="clear" w:pos="720"/>
          <w:tab w:val="left" w:pos="2160" w:leader="none"/>
          <w:tab w:val="left" w:pos="13680" w:leader="none"/>
        </w:tabs>
        <w:spacing w:lineRule="exact" w:line="320" w:before="0" w:after="0"/>
        <w:ind w:left="0" w:firstLine="14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 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พัฒนาโครงข่ายคมนาคมและระบบโลจิสติกส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เสนอโดย กกร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Style17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1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>1) 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โครงข่ายคมนาคมทางอากาศภาคตะวันออก โดย </w:t>
      </w:r>
      <w:r>
        <w:rPr>
          <w:rFonts w:cs="TH SarabunPSK" w:ascii="TH SarabunPSK" w:hAnsi="TH SarabunPSK"/>
          <w:sz w:val="32"/>
          <w:szCs w:val="32"/>
        </w:rPr>
        <w:t>(1) </w:t>
      </w:r>
      <w:r>
        <w:rPr>
          <w:rFonts w:ascii="TH SarabunPSK" w:hAnsi="TH SarabunPSK" w:cs="TH SarabunPSK"/>
          <w:sz w:val="32"/>
          <w:sz w:val="32"/>
          <w:szCs w:val="32"/>
        </w:rPr>
        <w:t>เร่งรัดการใช้สนามบินนานาชาติอู่ตะเภา ระยอ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ทยา เป็นสนามบินพาณิชย์เต็มรูปแบบ เพื่อเพิ่มศักยภาพของประเทศในการขนส่งทางอากาศ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มีการจัดตั้งสำนักงานตรวจคนเข้าเมืองและเพิ่มอัตรากำลังเจ้าหน้าที่ที่สนามบินฯ 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 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โครงข่ายคมนาคมทางระบบรางภาคตะวันออก โดยการเร่งรัดโครงการรถไฟฟ้าความเร็วสูง สายกรุงเทพฯ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อง ให้แล้วเสร็จภายในปี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>3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ขยายช่องจราจร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31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โครงการก่อสร้างขยายช่องจราจร จาก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เป็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แบ่ง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เลี่ยงเมืองระยอง ระยะทาง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0+000 </w:t>
      </w:r>
      <w:r>
        <w:rPr>
          <w:rFonts w:ascii="TH SarabunPSK" w:hAnsi="TH SarabunPSK" w:cs="TH SarabunPSK"/>
          <w:sz w:val="32"/>
          <w:sz w:val="32"/>
          <w:szCs w:val="32"/>
        </w:rPr>
        <w:t>ถึ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51+37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ล้วเสร็จภาย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โครงการก่อสร้างเพิ่มช่องจราจร จา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>317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นทบุรี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ระแก้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ล้วเสร็จทั้งระบบภายใน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เพื่อเชื่อมภาคอีสานตอนใต้และภาคตะวันออก</w:t>
      </w:r>
    </w:p>
    <w:p>
      <w:pPr>
        <w:pStyle w:val="Style17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คมนาคมร่วมกับกระทรวงมหาดไทย กองทัพเรือ และภาคเอกชน ศึกษาความเหมาะสมในการเปิดใช้สนามบินนานาชาติอู่ตะเภา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ัทยา ในเชิงพาณิชย์อย่างเต็มรูปแบบ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คมนาคมพิจารณาความเหมาะสมในการก่อสร้างเส้นทางรถไฟความเร็วสูงของภาคตะวันออก สายกรุงเทพฯ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ยอง เพื่อให้การก่อสร้างแล้วเสร็จ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ยในปี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ร่งรัดการจัดทำข้อกำหนดการ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(TO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ามารถประกวดราคาได้ภายในปี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คมนาคมศึกษาความเหมาะสมของการขยายเส้นทางและช่องจราจรในพื้นที่ภาคตะวันออก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 และนำเสนอคณะรัฐมนตรีพิจารณาตามขั้นตอนต่อไป</w:t>
      </w:r>
    </w:p>
    <w:p>
      <w:pPr>
        <w:pStyle w:val="Style17"/>
        <w:tabs>
          <w:tab w:val="clear" w:pos="720"/>
          <w:tab w:val="left" w:pos="2160" w:leader="none"/>
          <w:tab w:val="left" w:pos="13680" w:leader="none"/>
        </w:tabs>
        <w:spacing w:lineRule="exact" w:line="320" w:before="0" w:after="0"/>
        <w:ind w:left="0"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เสริมการค้าและการลงทุ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เสนอโดย กกร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Style17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3.1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 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ขอให้การขยายเวลาเปิดด่าน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ชั่วคราว</w:t>
      </w:r>
      <w:r>
        <w:rPr>
          <w:rFonts w:cs="TH SarabunPSK" w:ascii="TH SarabunPSK" w:hAnsi="TH SarabunPSK"/>
          <w:spacing w:val="-8"/>
          <w:sz w:val="32"/>
          <w:szCs w:val="32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ถาวร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ถึงเวล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2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ระบบการเข้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ออก ด่านศุลกากร จังหวัดจันทบุรี ตราด และสระแก้ว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พื่ออำนวยความสะดวกการขนส่งสินค้า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)      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ด่านชายแดนไทย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ัมพู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ขยายเวลาเปิดด่านจังหวัดจันทบุรีและตราด เป็นเวลา </w:t>
      </w:r>
      <w:r>
        <w:rPr>
          <w:rFonts w:cs="TH SarabunPSK" w:ascii="TH SarabunPSK" w:hAnsi="TH SarabunPSK"/>
          <w:sz w:val="32"/>
          <w:szCs w:val="32"/>
        </w:rPr>
        <w:t xml:space="preserve">06.00 - 22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   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ัจจุบัน เวลา </w:t>
      </w:r>
      <w:r>
        <w:rPr>
          <w:rFonts w:cs="TH SarabunPSK" w:ascii="TH SarabunPSK" w:hAnsi="TH SarabunPSK"/>
          <w:sz w:val="32"/>
          <w:szCs w:val="32"/>
        </w:rPr>
        <w:t xml:space="preserve">08.00 - 18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 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ขอให้การแก้ไขปรับปรุงผังเมืองรวมบริเวณอุตสาหกรรมหลักและชุมชน จังหวัดระยอง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ับปรุงครั้ง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ำหนดการใช้ประโยชน์ที่ดินบริเวณพื้นที่ท่าเรืออุตสาหกรรม ตามประกาศการนิคมอุตสาหกรรมฯ ให้เป็นที่ดินประเภทอุตสาหกรรมทั่วไปและคลังสินค้า </w:t>
      </w:r>
      <w:r>
        <w:rPr>
          <w:rFonts w:cs="TH SarabunPSK" w:ascii="TH SarabunPSK" w:hAnsi="TH SarabunPSK"/>
          <w:spacing w:val="-2"/>
          <w:sz w:val="32"/>
          <w:szCs w:val="32"/>
        </w:rPr>
        <w:br/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ีม่วง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พื่อคงสิทธิ์ในการประกอบกิจการของผู้ประกอบการเดิมในพื้นที่ท่าเรืออุตสาหกรรม โดยไม่มีการถมทะเลเพิ่มจากพื้นที่เดิม กำหนดการใช้ประโยชน์ที่ดินบริเวณเขตแนวกันช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(Buffer Zone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โดยรอบอุตสาหกรรม ให้เป็นที่ดินประเภทอุตสาหกรรมที่ไม่ก่อให้เกิดมลพิษต่อชุมชนหรือสิ่งแวดล้อมและคลังสินค้า </w:t>
      </w:r>
      <w:r>
        <w:rPr>
          <w:rFonts w:cs="TH SarabunPSK" w:ascii="TH SarabunPSK" w:hAnsi="TH SarabunPSK"/>
          <w:spacing w:val="-2"/>
          <w:sz w:val="32"/>
          <w:szCs w:val="32"/>
        </w:rPr>
        <w:br/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ีขาวมีกรอบและเส้นทแยงสีม่วง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ส่งเสริมชุมชนให้เกิดการรวมตัวเป็นวิสาหกิจ </w:t>
      </w:r>
      <w:r>
        <w:rPr>
          <w:rFonts w:cs="TH SarabunPSK" w:ascii="TH SarabunPSK" w:hAnsi="TH SarabunPSK"/>
          <w:sz w:val="32"/>
          <w:szCs w:val="32"/>
        </w:rPr>
        <w:t xml:space="preserve">(Community Enterprise) </w:t>
      </w:r>
      <w:r>
        <w:rPr>
          <w:rFonts w:ascii="TH SarabunPSK" w:hAnsi="TH SarabunPSK" w:cs="TH SarabunPSK"/>
          <w:sz w:val="32"/>
          <w:sz w:val="32"/>
          <w:szCs w:val="32"/>
        </w:rPr>
        <w:t>ซึ่งทั้งเจ้าของที่ดินและชุมชนต่างได้ประโยชน์ร่วมกั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โดยไม่กระทบต่อสิ่งแวดล้อม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>3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สนับสนุนโครงการศึกษาแนวทางการพัฒนากลุ่มจังหวัดภาคตะวันอ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ระยอง – ฉะเชิงเทรา – ชลบุรี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มุทรปรา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ขอการสนับสนุนงบประมาณจากภาครัฐในการดำเนินโครงการศึกษาแนวทางการพัฒนากลุ่มจังหวัดอุตสาหกรรมภาคตะวันอ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ระยอง – ฉะเชิงเทรา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มุทรปรา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เป็นโครงการนำร่องในการเชื่อมโยงยุทธศาสตร์และแผนงานการพัฒนาพื้นที่เศรษฐกิจอุตสาหกรรมของประเทศในอนาคต ภายใต้กรอบระยะเวลา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>4) </w:t>
      </w:r>
      <w:r>
        <w:rPr>
          <w:rFonts w:ascii="TH SarabunPSK" w:hAnsi="TH SarabunPSK" w:cs="TH SarabunPSK"/>
          <w:sz w:val="32"/>
          <w:sz w:val="32"/>
          <w:szCs w:val="32"/>
        </w:rPr>
        <w:t>ขอรับการสนับสนุ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โครงการสร้างห้องแช่เยือกแข็งผลไม้เพื่อเป็นศูนย์กลางการกระจายสินค้าและส่งออกผลไม้ของภาคตะวันออก 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สนับสนุนงบประมาณโครงการสร้างห้องแช่แข็งผลไม้เพื่อเป็นศูนย์การการกระจายสินค้าและส่งออกผลไม้ของภาคตะวันออก ขนาดความจุ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จำนวน </w:t>
      </w:r>
      <w:r>
        <w:rPr>
          <w:rFonts w:cs="TH SarabunPSK" w:ascii="TH SarabunPSK" w:hAnsi="TH SarabunPSK"/>
          <w:sz w:val="32"/>
          <w:szCs w:val="32"/>
        </w:rPr>
        <w:t xml:space="preserve">523.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ใช้พื้นที่สาธารณะประโยชน์หนองน้ำใส บ้านหนองน้ำใส หมู่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ตำบลวังโตนด อำเภอนายายอาม จังหวัดจันทบุรี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>5) 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ขอรับการสนับสนุนโครงการพัฒนาเมืองศูนย์กลางกลุ่มจังหวัด “บูรพนา” ตามแนวทางการศึกษาผังอนุภาคของกรมโยธาธิการและผังเมือง โดย</w:t>
      </w:r>
      <w:r>
        <w:rPr>
          <w:rFonts w:ascii="TH SarabunPSK" w:hAnsi="TH SarabunPSK" w:cs="TH SarabunPSK"/>
          <w:sz w:val="32"/>
          <w:sz w:val="32"/>
          <w:szCs w:val="32"/>
        </w:rPr>
        <w:t>ผลักดันโครงการพัฒนาเมืองศูนย์กลางกลุ่มจังหวัด           “บูรพนา”</w:t>
      </w:r>
    </w:p>
    <w:p>
      <w:pPr>
        <w:pStyle w:val="Style17"/>
        <w:tabs>
          <w:tab w:val="clear" w:pos="720"/>
          <w:tab w:val="left" w:pos="306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>1) 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มอบหมายกระทรวงมหาดไทย ร่วมกับหน่วยงานที่เกี่ยวข้อง ได้แก่ สำนักงานสภาความมั่นคงแห่งชาติ กระทรวงคมนาคม กระทรวงการต่างประเทศ กระทรวงพาณิชย์ และกระทรวงการคลัง ไปศึกษารายละเอียดและวิเคราะห์ความเหมาะสมในการขยายเวลาการเปิดจุดผ่านแดนชั่วคราว</w:t>
      </w:r>
      <w:r>
        <w:rPr>
          <w:rFonts w:cs="TH SarabunPSK" w:ascii="TH SarabunPSK" w:hAnsi="TH SarabunPSK"/>
          <w:spacing w:val="-10"/>
          <w:sz w:val="32"/>
          <w:szCs w:val="32"/>
        </w:rPr>
        <w:t>/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ถาวร ด่านชายแดนไทย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ัมพูชา จังหวัดจันทบุรี ตราด และสระแก้ว ให้เป็นไปตามระเบียบและขั้นตอนของกฎหมายต่อไป 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/>
      </w:pPr>
      <w:r>
        <w:rPr>
          <w:rFonts w:cs="TH SarabunPSK" w:ascii="TH SarabunPSK" w:hAnsi="TH SarabunPSK"/>
          <w:sz w:val="32"/>
          <w:szCs w:val="32"/>
        </w:rPr>
        <w:t>2) 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อุตสาหกรรมร่วมกับภาคเอกชนประสานหน่วยงานที่เกี่ยวข้อง จัดทำข้อเสนอให้กับกระทรวงมหาดไทย เพื่อพิจารณารายละเอียด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แก้ไขปรับปรุง</w:t>
      </w:r>
      <w:r>
        <w:rPr>
          <w:rFonts w:cs="TH SarabunPSK" w:ascii="TH SarabunPSK" w:hAnsi="TH SarabunPSK"/>
          <w:spacing w:val="-8"/>
          <w:sz w:val="32"/>
          <w:szCs w:val="32"/>
        </w:rPr>
        <w:br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ผังเมืองรวมบริเวณอุตสาหกรรมหลักและชุมชนจังหวัดระย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ังมาบตาพุ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ไม่ให้เกิดข้อขัดแย้งและเตรียมการรองรับการขยายตัวและการเปลี่ยนแปลงการใช้ประโยชน์ที่ดินในอนาคต 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 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มหาดไทย ร่วมกับ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สานจังหวั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ร่วมกันพิจารณารายละเอียด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โครงการศึกษาแนวทางการพัฒนากลุ่มจังหวัดภาคตะวันออก </w:t>
      </w:r>
      <w:r>
        <w:rPr>
          <w:rFonts w:cs="TH SarabunPSK" w:ascii="TH SarabunPSK" w:hAnsi="TH SarabunPSK"/>
          <w:spacing w:val="-8"/>
          <w:sz w:val="32"/>
          <w:szCs w:val="32"/>
        </w:rPr>
        <w:br/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ังหวัดระยอง – ฉะเชิงเทรา – ชลบุรี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มุทรปราการ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โดยเฉพาะความเชื่อมโยงและความซ้ำซ้อนข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พัฒนาจังหวัดและแผนพัฒนากลุ่มจังหวัด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) 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เกษตรและสหกรณ์เป็นหน่วยงานรับผิดชอบหลักประสานกระทรวงพาณิชย์ กระทรวงอุตสาหกรรม กระทรวงคมนาคม กระทรวงมหาดไทย และภาคเอกชนร่วมกันศึกษาความเหมาะสมและจัดทำข้อเสนอแนวทางการบริหารจัด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โครงการสร้างห้องแช่เยือกแข็งผลไม้เพื่อเป็นศูนย์กลางการกระจายสินค้าและส่งออกผลไม้ของภาคตะวันออ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ความเหมาะสมของที่ตั้ง การบูรณาการโครงการในลักษณะเดียวกันในพื้นที่ รูปแบบและกลไกการบริหารจัดการ ความพร้อมด้านบุคลากร การดูแลรักษา แหล่งเงินทุนหมุนเวียน การประมาณการรายได้และค่าใช้จ่ายที่จะเกิดขึ้น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ป็นต้น </w:t>
      </w:r>
      <w:r>
        <w:rPr>
          <w:rFonts w:cs="TH SarabunPSK" w:ascii="TH SarabunPSK" w:hAnsi="TH SarabunPSK"/>
          <w:spacing w:val="-8"/>
          <w:sz w:val="32"/>
          <w:szCs w:val="32"/>
        </w:rPr>
        <w:br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ห้แล้วเสร็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และนำเสนอคณะรัฐมนตรีเพื่อพิจารณาต่อไป  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) 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มหาดไทย เป็นหน่วยงานหลัก ร่วมกับ สศช</w:t>
      </w:r>
      <w:r>
        <w:rPr>
          <w:rFonts w:cs="TH SarabunPSK" w:ascii="TH SarabunPSK" w:hAnsi="TH SarabunPSK"/>
          <w:sz w:val="32"/>
          <w:szCs w:val="32"/>
        </w:rPr>
        <w:t xml:space="preserve">.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ไปพิจารณาทบทวนผลการศึกษาโครงการวางและจัดทำผังอนุภาคกลุ่มจังหวัดชลบุรี ระยอง จันทบุรี และตราด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พื่อประกอบการศึกษารายละเอีย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ัฒนาเมืองศูนย์กลางกลุ่มจังหวัด “บูรพนา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ลบุรี – ระยอง – จันทบุรี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รา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จัดระเบียบ การกำหนดเขตการใช้ที่ดินและการจัดเตรียมระบบโครงข่ายโครงสร้างพื้นฐานของพื้นที่เมืองศูนย์กลางธุรกิจของกลุ่มจังหวัดภาคตะวันออกมีความสอดคล้องเหมาะสมศักยภาพของพื้นที่ ส่งผลให้เกิดการพัฒนาที่เกื้อกูลกันและเป็นไปในทิศทางเดียวกัน</w:t>
      </w:r>
    </w:p>
    <w:p>
      <w:pPr>
        <w:pStyle w:val="Style17"/>
        <w:tabs>
          <w:tab w:val="clear" w:pos="720"/>
          <w:tab w:val="left" w:pos="2160" w:leader="none"/>
          <w:tab w:val="left" w:pos="13680" w:leader="none"/>
        </w:tabs>
        <w:spacing w:lineRule="exact" w:line="320" w:before="0" w:after="0"/>
        <w:ind w:left="0" w:firstLine="144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ทรัพยากรน้ำ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นำเสนอโดย กกร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)</w:t>
      </w:r>
    </w:p>
    <w:p>
      <w:pPr>
        <w:pStyle w:val="Style17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4.1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การดำเนินงานโครงการพัฒนาแหล่งน้ำตามแผนการแก้ไขปัญหาภัยแล้ง 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ภาคตะวันออก ที่ดำเนินการโดยกรมชลประทาน 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บรมเชิงปฏิบัติการ การบริหารจัดการน้ำแบบมีส่วนร่วมเพื่อเชื่อมโยงโครงข่ายน้ำจากลุ่มน้ำประแสร์ – ลุ่มน้ำคลองใหญ่ จังหวัดระยอง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ผันน้ำจากพื้นที่จังหวัดจันทบุรีไปยังแหล่งเก็บกักน้ำจังหวัดระยอง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ผันน้ำจากพื้นที่ลุ่มน้ำเจ้าพระยาฝั่งตะวันออก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งเก็บน้ำบางพระ จังหวัดชลบุรี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่างเก็บน้ำคลองหลวง จังหวัดชลบุรี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่างเก็บน้ำมาบหวายโสมและอ่างเก็บน้ำห้วยไข่เน่าเพื่อการเกษตรและช่วยเหลือการประปา เมืองพัทยา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่างเก็บน้ำห้วยโสมง จังหวัดปราจีนบุรี และ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โครงการบรรเทาอุทกภัยเมืองจันทบุ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ยะที่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การสนับสนุนโครงการจัดสร้างอาคารศูนย์ปฏิบัติการน้ำ </w:t>
      </w:r>
      <w:r>
        <w:rPr>
          <w:rFonts w:cs="TH SarabunPSK" w:ascii="TH SarabunPSK" w:hAnsi="TH SarabunPSK"/>
          <w:sz w:val="32"/>
          <w:szCs w:val="32"/>
        </w:rPr>
        <w:t xml:space="preserve">(War roo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ตะวันออก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>3) 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ขอรับการ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ระบบส่งน้ำจากอ่างเก็บน้ำหนองปลาไหล – โรงผลิตน้ำประปา ระยอง จำนวน </w:t>
      </w:r>
      <w:r>
        <w:rPr>
          <w:rFonts w:cs="TH SarabunPSK" w:ascii="TH SarabunPSK" w:hAnsi="TH SarabunPSK"/>
          <w:sz w:val="32"/>
          <w:szCs w:val="32"/>
        </w:rPr>
        <w:t xml:space="preserve">1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ารก่อสร้างระบ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น้ำด้วยท่อยาว </w:t>
      </w:r>
      <w:r>
        <w:rPr>
          <w:rFonts w:cs="TH SarabunPSK" w:ascii="TH SarabunPSK" w:hAnsi="TH SarabunPSK"/>
          <w:sz w:val="32"/>
          <w:szCs w:val="32"/>
        </w:rPr>
        <w:t xml:space="preserve">4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่อสร้างอาคารประก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ดันท่อลอดแม่น้ำระยอง งานสระพักน้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่อสร้างสถานีสูบน้ำพร้อมติดตั้งเครื่องสูบน้ำ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Style17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 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อบหมายกระทรวงเกษตรและสหกรณ์ โดยกรมชลประทาน 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ับไปพิจารณาในรายละเอียด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แหล่งน้ำตามแผนการแก้ไขปัญหาภัยแล้ง 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ภาคตะวันออก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ขอรับการสนับสนุนตามระเบียบและขั้นตอนให้แล้วเสร็จตามเป้าหมายที่กำหนดต่อไป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เกษตรและสหกรณ์ โดยกรมชลประทาน และ 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ับไปพิจารณาความคุ้มค่าและความเหมาะสมในรายละเอียดของโครงการจัดสร้างอาคารศูนย์ปฏิบัติการน้ำภาคตะวันออก โดยเฉพาะอย่างยิ่งการกำหนดรูปแบบและกลไกการบริหารจัดการโครงการฯ รวมถึงการบูรณาการจัดทำฐานข้อมูลน้ำร่วมกันระหว่างหน่วยงานที่เกี่ยวข้องที่สามารถเชื่อมโยงไปยังส่วนกลางได้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 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มหาดไทย โด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ประปาส่วนภูมิภาค รับไปพิจารณาในรายละเอียด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ระบบส่งน้ำจากอ่างเก็บน้ำหนองปลาไหล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ผลิตน้ำประปา ระยอ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หารือกับกรมชลประทาน ผู้ประกอบการ และผู้มีส่วนได้ส่วนเสียในพื้นที่ด้วย</w:t>
      </w:r>
    </w:p>
    <w:p>
      <w:pPr>
        <w:pStyle w:val="Style17"/>
        <w:tabs>
          <w:tab w:val="clear" w:pos="720"/>
          <w:tab w:val="left" w:pos="2160" w:leader="none"/>
          <w:tab w:val="left" w:pos="13680" w:leader="none"/>
        </w:tabs>
        <w:spacing w:lineRule="exact" w:line="320" w:before="0" w:after="0"/>
        <w:ind w:left="0"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 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เสริมการท่องเที่ยวและบริ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เสนอโดย สทท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Style17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1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>1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การก่อสร้างถนนรอบเกาะช้างให้แล้วเสร็จ เพื่อลดระยะเวลาในการเดินทางย้อนกลับทางเดิม เร่งรัดการก่อสร้างถนนรอบเกาะช้างช่วงบ้านบางเบ้า – บ้านสลักเพชร อำเภอเกาะช้าง จังหวัดตราด ระยะทาง </w:t>
      </w:r>
      <w:r>
        <w:rPr>
          <w:rFonts w:cs="TH SarabunPSK" w:ascii="TH SarabunPSK" w:hAnsi="TH SarabunPSK"/>
          <w:sz w:val="32"/>
          <w:szCs w:val="32"/>
        </w:rPr>
        <w:t xml:space="preserve">9.728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ให้แล้วเสร็จโดยเร็ว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 </w:t>
      </w:r>
      <w:r>
        <w:rPr>
          <w:rFonts w:ascii="TH SarabunPSK" w:hAnsi="TH SarabunPSK" w:cs="TH SarabunPSK"/>
          <w:sz w:val="32"/>
          <w:sz w:val="32"/>
          <w:szCs w:val="32"/>
        </w:rPr>
        <w:t>เร่งดำเนินการเพิ่มศักยภาพด้านทักษะการสื่อสารด้วยภาษาต่างประเทศเพื่อแก้ไขปัญหามัคคุเทศก์ต่างชาติลักลอบให้บริการในภาคตะวันออก โดยขอให้รัฐบาลกำหนดเป็นวาระแห่งชาติในการเพิ่มศักยภาพด้านทักษะการสื่อสารด้วยภาษาต่างประเทศ อาทิ ภาษาอังกฤษ จีน เกาหลี รัสเซีย และมอบหมายหน่วยงานที่มีหน้าที่โดยตรงจัดหลักสูตร ทั้งในภาคเรียนปกติ และหลักสูตรนอกระบบผ่านสื่อทางไกล ดาวเทียม เพื่อให้นักเรียน ประชาชนทั่วไปได้มีโอกาสเรียนรู้ภาษาต่างประเทศ รวมถึงให้มีการเรียนการสอนแบบต่อเนื่อง และการส่งเสริมหลักสูตรการเรียนรู้การให้บริการด้านการท่องเที่ยว เช่น หลักสูตรมัคคุเทศก์ท้องถิ่น เป็นต้น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>3) 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ให้นำเงินที่หักจากภาษีมูลค่าเพิ่มให้ท้องถิ่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โรงแรมตั้งอยู่เป็นรายได้ในการบำรุงท้องถิ่นโดยขอใช้เมืองพัทยาเป็นเมืองนำร่อง ขอให้กรมสรรพากรศึกษาหรือหาวิธีการที่จะให้โรงแรมในพื้นที่แจ้งยอดเงินที่หักภาษีมูลค่าเพิ่ม ณ สถานที่โรงแรมสาขาตั้งอยู่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หักเงินส่วนที่บำรุงท้องถิ่นจากภาษีมูลค่าเพิ่มส่งคืนให้ท้องถิ่น ณ ที่ตั้งโรงแรม เพื่อเป็นการบำรุงสาธารณูปโภคพื้นฐาน การดูแลสิ่งแวดล้อมที่ผู้ใช้บริการใช้ไปในพื้นที่ ซึ่งเงินดังกล่าวจะได้ส่งให้องค์การบริหารส่วนจังหวัดนำไปพัฒนา โดยภาคประชาชนมีส่วนติดตามการใช้เงินให้เป็นอย่างมีประสิทธิภาพ ตามหลักการ </w:t>
      </w:r>
      <w:r>
        <w:rPr>
          <w:rFonts w:cs="TH SarabunPSK" w:ascii="TH SarabunPSK" w:hAnsi="TH SarabunPSK"/>
          <w:sz w:val="32"/>
          <w:szCs w:val="32"/>
        </w:rPr>
        <w:t xml:space="preserve">Polluter Pay Principl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User Pay </w:t>
      </w:r>
      <w:r>
        <w:rPr>
          <w:rFonts w:ascii="TH SarabunPSK" w:hAnsi="TH SarabunPSK" w:cs="TH SarabunPSK"/>
          <w:sz w:val="32"/>
          <w:sz w:val="32"/>
          <w:szCs w:val="32"/>
        </w:rPr>
        <w:t>และกระจายอำนาจให้แก่ท้องถิ่น ส่วนการขอรับการจัดสรรงบประมาณในการพัฒนาต่างๆ สามารถขอรับการสนับสนุนงบประมาณตามปกติที่เป็นอยู่ การดำเนินการแบบนี้จะทำให้ทราบได้ว่าธุรกิจห้างร้าน โรงแรม และโรงงานอุตสาหกรรมนำเม็ดเงินให้แก่ชุมชน และเสียภาษีที่เกี่ยวข้องให้แก่ชุมชนอีกทางหนึ่งด้วย</w:t>
      </w:r>
    </w:p>
    <w:p>
      <w:pPr>
        <w:pStyle w:val="Style17"/>
        <w:tabs>
          <w:tab w:val="clear" w:pos="720"/>
          <w:tab w:val="left" w:pos="3060" w:leader="none"/>
          <w:tab w:val="left" w:pos="13680" w:leader="none"/>
        </w:tabs>
        <w:spacing w:lineRule="exact" w:line="320" w:before="0" w:after="0"/>
        <w:ind w:left="0"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 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ทรัพยากรธรรมชาติและสิ่งแวดล้อม และกระทรวงคมนาคมร่วมกันพิจารณาแนวทางที่เหมาะสมในการดำเนินโครงการก่อสร้างถนนรอบเกาะช้างในส่วนที่ยังขาดอยู่ช่วงบ้านบางเบ้า – บ้านสลักเพชร ให้แล้วเสร็จ โดยคำนึงถึงการประหยัดงบประมาณด้วย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ศึกษาธิการ และกระทรวงแรงงานจัดประชุมเชิงปฏิบัติการร่วมกับภาคเอกชนเพื่อร่วมกันการวางแผนการพัฒนาทักษะด้านภาษาต่างประเทศให้สอดคล้องกับความต้องการของผู้ประกอบการในระย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 ข้างหน้า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 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คลังพิจารณามาตรการจูงใจให้ภาคเอกชนเข้ามามีส่วนร่วมในการดำเนินโครงการฝึกอบรมทักษะด้านภาษาต่างประเทศแก่แรงงาน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) 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คลังและกระทรวงมหาดไทยร่วมกันพิจารณาความเหมาะสมในการจัดสรรภาษีมูลค่าเพิ่มให้กับท้องถิ่น โดยคำนึงถึงจำนวนประชากรที่อาศัยอยู่จริง และจำนวนสถานประกอบการที่ดำเนินธุรกิจอยู่ในท้องถิ่นนั้น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ind w:firstLine="14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6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อื่น ๆ ที่ภาคเอกชนเสนอเพิ่มเติ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ดังนี้</w:t>
      </w:r>
    </w:p>
    <w:p>
      <w:pPr>
        <w:pStyle w:val="Normal"/>
        <w:tabs>
          <w:tab w:val="clear" w:pos="720"/>
          <w:tab w:val="left" w:pos="3060" w:leader="none"/>
        </w:tabs>
        <w:spacing w:lineRule="exact" w:line="32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1 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ลักดันการก่อสร้างท่าเทียบเรืออเนกประสงค์ คลองใหญ่ จังหวัดตราด โดยการผ่อนปรน มติ ครม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4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รื่องการแก้ไขปัญหาการจัดการพื้นที่ป่าชายเลน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ำ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)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รมเจ้าท่าได้รับงบประมาณในการก่อสร้างท่าเทียบเรืออเนกประสงค์คลองใหญ่ มูลค่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,29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ล้านบาท ระยะเวลาก่อสร้าง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2553-2555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ทนสะพานท่าเทียบเรือเดิมซึ่งเกิดการชำรุดจากการใช้งานมาเป็นระยะเวลานาน แต่เนื่องจากบริเวณที่ก่อสร้างดังกล่าวมีพื้นที่บางส่วนอยู่ในเขตป่าชายเลน ซึ่งเป็นพื้นที่ป่าสงวนแห่งชาติป่าสนอ่อน</w:t>
      </w:r>
      <w:r>
        <w:rPr>
          <w:rFonts w:cs="TH SarabunPSK" w:ascii="TH SarabunPSK" w:hAnsi="TH SarabunPSK"/>
          <w:spacing w:val="-6"/>
          <w:sz w:val="32"/>
          <w:szCs w:val="32"/>
        </w:rPr>
        <w:t>-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่าคลองใหญ่</w:t>
      </w:r>
      <w:r>
        <w:rPr>
          <w:rFonts w:cs="TH SarabunPSK" w:ascii="TH SarabunPSK" w:hAnsi="TH SarabunPSK"/>
          <w:spacing w:val="-6"/>
          <w:sz w:val="32"/>
          <w:szCs w:val="32"/>
        </w:rPr>
        <w:t>-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่าคลองมะขาม อยู่ในความดูแลของ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รมป่าไม้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ไร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รางวา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ซึ่งจะกระทำมิได้เพราะขัดต่อมติคณะรัฐมนตรี ทั้งนี้การก่อสร้างดังกล่าวได้ดำเนินการก่อสร้างไปบางส่วนแล้ว และได้ระงับการก่อสร้างทั้งหมดเป็นการชั่วคราว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)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ับทราบ ตามที่ กกร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สนอ ทั้งนี้ กระทรวงคมนาคมอยู่ระหว่างนำเสนอเรื่องดังกล่าวเข้าสู่การพิจารณาของคณะรัฐมนตรีใน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9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pacing w:val="-6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3060" w:leader="none"/>
        </w:tabs>
        <w:spacing w:lineRule="exact" w:line="320"/>
        <w:ind w:firstLine="216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2 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ลการประชุมคณะกรรมาธิการร่วมทางการค้าเศรษฐกิจไทย</w:t>
      </w:r>
      <w:r>
        <w:rPr>
          <w:rFonts w:cs="TH SarabunPSK" w:ascii="TH SarabunPSK" w:hAnsi="TH SarabunPSK"/>
          <w:spacing w:val="-6"/>
          <w:sz w:val="32"/>
          <w:szCs w:val="32"/>
        </w:rPr>
        <w:t>-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ญี่ปุ่น ครั้งที่ </w:t>
      </w:r>
      <w:r>
        <w:rPr>
          <w:rFonts w:cs="TH SarabunPSK" w:ascii="TH SarabunPSK" w:hAnsi="TH SarabunPSK"/>
          <w:spacing w:val="-6"/>
          <w:sz w:val="32"/>
          <w:szCs w:val="32"/>
        </w:rPr>
        <w:t>22 (22</w:t>
      </w:r>
      <w:r>
        <w:rPr>
          <w:rFonts w:cs="TH SarabunPSK" w:ascii="TH SarabunPSK" w:hAnsi="TH SarabunPSK"/>
          <w:spacing w:val="-6"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Japan-Thailand Joint Trade and Economic Committee Meeting) 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ำเสนอโดย กกร</w:t>
      </w:r>
      <w:r>
        <w:rPr>
          <w:rFonts w:cs="TH SarabunPSK" w:ascii="TH SarabunPSK" w:hAnsi="TH SarabunPSK"/>
          <w:spacing w:val="-6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</w:t>
      </w:r>
      <w:r>
        <w:rPr>
          <w:rFonts w:cs="TH SarabunPSK" w:ascii="TH SarabunPSK" w:hAnsi="TH SarabunPSK"/>
          <w:b/>
          <w:bCs/>
          <w:sz w:val="32"/>
          <w:szCs w:val="32"/>
        </w:rPr>
        <w:t>1)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/>
        <w:ind w:firstLine="360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คณะกรรมาธิการร่วมฯ ครั้ง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ขึ้น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กรุงโตเกียว โดยมีผู้บริหารภาคธุรกิจระดับสูงทั้งฝ่ายญี่ปุ่นและไทยเข้าร่วมการประชุม ทั้งสองฝ่ายต่างเห็นพ้องถึงเป้าหมายการจัดตั้งเขตการค้าเสรีของ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</w:t>
      </w:r>
      <w:r>
        <w:rPr>
          <w:rFonts w:cs="TH SarabunPSK" w:ascii="TH SarabunPSK" w:hAnsi="TH SarabunPSK"/>
          <w:sz w:val="32"/>
          <w:szCs w:val="32"/>
        </w:rPr>
        <w:t xml:space="preserve">(FTAAP) </w:t>
      </w:r>
      <w:r>
        <w:rPr>
          <w:rFonts w:ascii="TH SarabunPSK" w:hAnsi="TH SarabunPSK" w:cs="TH SarabunPSK"/>
          <w:sz w:val="32"/>
          <w:sz w:val="32"/>
          <w:szCs w:val="32"/>
        </w:rPr>
        <w:t>ภายใน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ที่ญี่ปุ่นและไทย ในฐานะที่เป็นประเทศ </w:t>
      </w:r>
      <w:r>
        <w:rPr>
          <w:rFonts w:cs="TH SarabunPSK" w:ascii="TH SarabunPSK" w:hAnsi="TH SarabunPSK"/>
          <w:sz w:val="32"/>
          <w:szCs w:val="32"/>
        </w:rPr>
        <w:t xml:space="preserve">co-donor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ลุ่มแม่น้ำโขง </w:t>
      </w:r>
      <w:r>
        <w:rPr>
          <w:rFonts w:cs="TH SarabunPSK" w:ascii="TH SarabunPSK" w:hAnsi="TH SarabunPSK"/>
          <w:sz w:val="32"/>
          <w:szCs w:val="32"/>
        </w:rPr>
        <w:t xml:space="preserve">(GM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แสดงบทบาทสำคัญเพื่อส่งเสริมการพัฒนาโครงสร้างพื้นฐานในอนุภูมิภาค </w:t>
      </w:r>
      <w:r>
        <w:rPr>
          <w:rFonts w:cs="TH SarabunPSK" w:ascii="TH SarabunPSK" w:hAnsi="TH SarabunPSK"/>
          <w:sz w:val="32"/>
          <w:szCs w:val="32"/>
        </w:rPr>
        <w:t xml:space="preserve">GM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ยืนยันถึงความจำเป็นที่ต้องมีการยกระดับความตกลง </w:t>
      </w:r>
      <w:r>
        <w:rPr>
          <w:rFonts w:cs="TH SarabunPSK" w:ascii="TH SarabunPSK" w:hAnsi="TH SarabunPSK"/>
          <w:sz w:val="32"/>
          <w:szCs w:val="32"/>
        </w:rPr>
        <w:t xml:space="preserve">JTEP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มีความสมบูรณ์ ทั้งสองฝ่ายจึงเห็นชอบให้รื้อฟื้นคณะทำงานร่วม </w:t>
      </w:r>
      <w:r>
        <w:rPr>
          <w:rFonts w:cs="TH SarabunPSK" w:ascii="TH SarabunPSK" w:hAnsi="TH SarabunPSK"/>
          <w:sz w:val="32"/>
          <w:szCs w:val="32"/>
        </w:rPr>
        <w:t xml:space="preserve">Joint Working Committee on JTEP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ร่งรัดการเริ่มต้นเจรจาทบทวนความตกลง </w:t>
      </w:r>
      <w:r>
        <w:rPr>
          <w:rFonts w:cs="TH SarabunPSK" w:ascii="TH SarabunPSK" w:hAnsi="TH SarabunPSK"/>
          <w:sz w:val="32"/>
          <w:szCs w:val="32"/>
        </w:rPr>
        <w:t>JTEPA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)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/>
        <w:ind w:firstLine="360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ับทราบตามที่ กกร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สนอผลการประชุมคณะกรรมาธิการร่วมทางการค้าเศรษฐกิจไทย</w:t>
      </w:r>
      <w:r>
        <w:rPr>
          <w:rFonts w:cs="TH SarabunPSK" w:ascii="TH SarabunPSK" w:hAnsi="TH SarabunPSK"/>
          <w:spacing w:val="-8"/>
          <w:sz w:val="32"/>
          <w:szCs w:val="32"/>
        </w:rPr>
        <w:t>-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ญี่ปุ่น ครั้ง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ละมอบหมายให้ กกร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จัดส่งรายละเอียดให้กระทรวงการต่างประเทศต่อไป</w:t>
      </w:r>
    </w:p>
    <w:p>
      <w:pPr>
        <w:pStyle w:val="Normal"/>
        <w:tabs>
          <w:tab w:val="clear" w:pos="720"/>
          <w:tab w:val="left" w:pos="3060" w:leader="none"/>
        </w:tabs>
        <w:spacing w:lineRule="exact" w:line="32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3 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ารสนับสนุนกลไกดำเนินการของสมาคมขนส่งในอนุภูมิภาคลุ่มแม่น้ำโขง </w:t>
      </w:r>
      <w:r>
        <w:rPr>
          <w:rFonts w:cs="TH SarabunPSK" w:ascii="TH SarabunPSK" w:hAnsi="TH SarabunPSK"/>
          <w:spacing w:val="-8"/>
          <w:sz w:val="32"/>
          <w:szCs w:val="32"/>
        </w:rPr>
        <w:t>(GMS-FRETA) 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ำเสนอโดย กกร</w:t>
      </w:r>
      <w:r>
        <w:rPr>
          <w:rFonts w:cs="TH SarabunPSK" w:ascii="TH SarabunPSK" w:hAnsi="TH SarabunPSK"/>
          <w:spacing w:val="-8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</w:t>
      </w:r>
      <w:r>
        <w:rPr>
          <w:rFonts w:cs="TH SarabunPSK" w:ascii="TH SarabunPSK" w:hAnsi="TH SarabunPSK"/>
          <w:b/>
          <w:bCs/>
          <w:sz w:val="32"/>
          <w:szCs w:val="32"/>
        </w:rPr>
        <w:t>1)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/>
        <w:ind w:firstLine="36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สุดยอดผู้นำกลุ่มประเทศความร่วมมืออนุภูมิภาคลุ่ม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>4 (4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GMS Summ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นครเนปิดอว์ สาธารณรัฐแห่งสหภาพเมียนมาร์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– 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ผู้นำของภาคเอกชน ได้มีการลงนามความตกลงกับการจัดตั้งสมาคมขนส่งอนุภูมิภาค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ุ่มแม่น้ำโขง อย่างเป็นทางการ ปัจจุบันภาคเอกชนขอ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ระเทศ ได้จดทะเบียนการจัดตั้งสมาคม และได้มีการจัดตั้งคณะกรรมการบริการสมาคมโดยจะประกอบด้วยผู้แทนของแต่ละประเทศ เพื่อแก้ไขปัญหาอุปสรรครูปแบบมาตรฐานการขนส่งทางถนนในภูมิภาค กก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การสนับสนุนการดำเนินการของสมาคมขนส่งในอนุภูมิภาคลุ่มแม่น้ำโขง 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)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Style17"/>
        <w:tabs>
          <w:tab w:val="clear" w:pos="720"/>
          <w:tab w:val="left" w:pos="4320" w:leader="none"/>
          <w:tab w:val="left" w:pos="13680" w:leader="none"/>
        </w:tabs>
        <w:spacing w:lineRule="exact" w:line="320" w:before="0" w:after="0"/>
        <w:ind w:left="0" w:firstLine="360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ทรา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ที่ กกร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สนอ และมอบหมายกระทรวงคมนาคมโดยกรมการขนส่งทางบกเป็นหน่วยงานประสานหลักในการเชื่อมโยงการทำงานร่วมกับภาครัฐต่อไป</w:t>
      </w:r>
    </w:p>
    <w:p>
      <w:pPr>
        <w:pStyle w:val="Normal"/>
        <w:tabs>
          <w:tab w:val="clear" w:pos="720"/>
          <w:tab w:val="left" w:pos="3060" w:leader="none"/>
        </w:tabs>
        <w:spacing w:lineRule="exact" w:line="32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4 </w:t>
      </w:r>
      <w:r>
        <w:rPr>
          <w:rFonts w:ascii="TH SarabunPSK" w:hAnsi="TH SarabunPSK" w:cs="TH SarabunPSK"/>
          <w:sz w:val="32"/>
          <w:sz w:val="32"/>
          <w:szCs w:val="32"/>
        </w:rPr>
        <w:t>ร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และปราบปรามการสนับสนุนทางการเงินแก่การก่อการร้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 </w:t>
      </w:r>
      <w:r>
        <w:rPr>
          <w:rFonts w:cs="TH SarabunPSK" w:ascii="TH SarabunPSK" w:hAnsi="TH SarabunPSK"/>
          <w:sz w:val="32"/>
          <w:szCs w:val="32"/>
        </w:rPr>
        <w:t>....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ระทบตามประกาศ </w:t>
      </w:r>
      <w:r>
        <w:rPr>
          <w:rFonts w:cs="TH SarabunPSK" w:ascii="TH SarabunPSK" w:hAnsi="TH SarabunPSK"/>
          <w:sz w:val="32"/>
          <w:szCs w:val="32"/>
        </w:rPr>
        <w:t>FATF) (</w:t>
      </w:r>
      <w:r>
        <w:rPr>
          <w:rFonts w:ascii="TH SarabunPSK" w:hAnsi="TH SarabunPSK" w:cs="TH SarabunPSK"/>
          <w:sz w:val="32"/>
          <w:sz w:val="32"/>
          <w:szCs w:val="32"/>
        </w:rPr>
        <w:t>นำเสนอโดย รัฐมนตรีว่าการกระทรวงยุติธรร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</w:t>
      </w:r>
      <w:r>
        <w:rPr>
          <w:rFonts w:cs="TH SarabunPSK" w:ascii="TH SarabunPSK" w:hAnsi="TH SarabunPSK"/>
          <w:b/>
          <w:bCs/>
          <w:sz w:val="32"/>
          <w:szCs w:val="32"/>
        </w:rPr>
        <w:t>1)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/>
        <w:ind w:firstLine="360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ะทรวงยุติธรรมอยู่ระหว่างการนำเสนอร่างพระราชบัญญัติป้องกันและปราบปรามการสนับสนุนทางการเงินแก่การก่อการร้าย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…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่อคณะกรรมาธิการตามกระบวนการ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ิติบัญญัติ ทั้งนี้ กระทรวงยุติธรรมได้แต่งตั้งคณะทำงานเพื่อรับผิดชอบเรื่องดังกล่าว โดยมีผู้แทนจาก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ภาอุตสาหกรรมแห่งประเทศไทย สภาหอการค้าแห่งประเทศไทย และสมาคมธนาคารไทย ร่วมเป็นองค์ประกอบในคณะทำงานฯ ด้วย อย่างไรก็ดี ภาคเอกชนได้เสนอขอให้เพิ่มเติมผู้แทนจากสภาธุรกิจตลาดทุนไทย</w:t>
      </w:r>
    </w:p>
    <w:p>
      <w:pPr>
        <w:pStyle w:val="Normal"/>
        <w:tabs>
          <w:tab w:val="clear" w:pos="720"/>
          <w:tab w:val="left" w:pos="3600" w:leader="none"/>
        </w:tabs>
        <w:spacing w:lineRule="exact" w:line="320"/>
        <w:ind w:firstLine="30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)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Style17"/>
        <w:tabs>
          <w:tab w:val="clear" w:pos="720"/>
          <w:tab w:val="left" w:pos="4320" w:leader="none"/>
          <w:tab w:val="left" w:pos="13680" w:leader="none"/>
        </w:tabs>
        <w:spacing w:lineRule="exact" w:line="320" w:before="0" w:after="0"/>
        <w:ind w:left="0" w:firstLine="3600"/>
        <w:jc w:val="left"/>
        <w:rPr>
          <w:rFonts w:ascii="TH SarabunPSK" w:hAnsi="TH SarabunPSK" w:cs="TH SarabunPSK"/>
          <w:sz w:val="32"/>
          <w:szCs w:val="32"/>
          <w:lang w:val="de-DE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ทรา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และมอบหมายให้กระทรวงยุติธรรมรับไปพิจารณาแต่งตั้งผู้แทนจากสภาธุรกิจตลาดทุนไทยเข้าร่วมในคณะทำงานฯ ด้วย</w:t>
      </w:r>
    </w:p>
    <w:p>
      <w:pPr>
        <w:pStyle w:val="Style17"/>
        <w:tabs>
          <w:tab w:val="clear" w:pos="720"/>
          <w:tab w:val="left" w:pos="3600" w:leader="none"/>
          <w:tab w:val="left" w:pos="13680" w:leader="none"/>
        </w:tabs>
        <w:spacing w:lineRule="exact" w:line="320" w:before="0" w:after="0"/>
        <w:ind w:left="0" w:firstLine="3060"/>
        <w:jc w:val="left"/>
        <w:rPr>
          <w:rFonts w:ascii="TH SarabunPSK" w:hAnsi="TH SarabunPSK" w:cs="TH SarabunPSK"/>
          <w:b/>
          <w:b/>
          <w:bCs/>
          <w:sz w:val="32"/>
          <w:szCs w:val="32"/>
          <w:lang w:val="de-DE"/>
        </w:rPr>
      </w:pPr>
      <w:r>
        <w:rPr>
          <w:rFonts w:cs="TH SarabunPSK" w:ascii="TH SarabunPSK" w:hAnsi="TH SarabunPSK"/>
          <w:b/>
          <w:bCs/>
          <w:sz w:val="32"/>
          <w:szCs w:val="32"/>
          <w:lang w:val="de-DE"/>
        </w:rPr>
      </w:r>
    </w:p>
    <w:p>
      <w:pPr>
        <w:pStyle w:val="TextBodyIndent"/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้อเสนอ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ในพื้นที่กลุ่มจังหวัดภาคตะวันออก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 ในการประชุมคณะรัฐมนตรีนอกสถานที่ ณ จังหวัดชลบุรี 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TextBodyIndent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เรื่อง ข้อ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นพื้นที่กลุ่มจังหวัดภาคตะวันออก รวม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ในการประชุมคณะรัฐมนตรีนอกสถานที่ ณ จังหวัดชลบุรี 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รอบ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พื้นที่กลุ่มจังหวัดและจังหวั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ตะวันออก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1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7,698.4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ละรับทราบข้อเสนอโครงการจัดตั้งมหาวิทยาลัยของรัฐในจังหวัดจันทบุรี  โดยมอบหมายให้รัฐมนตรีว่าการกระทรวงศึกษาธิการหารือร่วมกับกระทรวงที่เกี่ยวข้องเพื่อดำเนินการตามขั้นตอนต่อไป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ที่มีความพร้อมและสามารถ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516.9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หน่วยงานเจ้าของโครงการ เร่งจัดทำรายละเอียดคำขอรับการจัดสรรงบประมาณ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่งให้สำนักงบประมาณ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 เพื่อสำนักงบประมาณพิจารณาวงเงินงบประมาณที่เหมาะสม โดย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เพื่อกรณีฉุกเฉินหรือจำเป็นต่อไป</w:t>
      </w:r>
    </w:p>
    <w:p>
      <w:pPr>
        <w:pStyle w:val="Style17"/>
        <w:spacing w:lineRule="exact" w:line="320" w:before="0" w:after="0"/>
        <w:ind w:left="0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จังหวัดประสานกับหน่วยงานรับผิดชอบหลักในพื้นที่ </w:t>
      </w:r>
      <w:r>
        <w:rPr>
          <w:rFonts w:cs="TH SarabunPSK" w:ascii="TH SarabunPSK" w:hAnsi="TH SarabunPSK"/>
          <w:sz w:val="32"/>
          <w:szCs w:val="32"/>
        </w:rPr>
        <w:t xml:space="preserve">(Function Base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โครงการเป็นไปตามมาตรฐานการก่อสร้างและการให้บริการของหน่วยงานหลัก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175"/>
        <w:gridCol w:w="1242"/>
        <w:gridCol w:w="2557"/>
      </w:tblGrid>
      <w:tr>
        <w:trPr>
          <w:tblHeader w:val="true"/>
          <w:trHeight w:val="8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0" w:name="RANGE!A1%3AC41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  <w:bookmarkEnd w:id="0"/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0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ะวันออก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01.8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วางท่อระบายน้ำถนนสุขุมวิทฝั่งตะวันออก 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สถานีตำรวจทางหลว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ขุมวิท ซ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1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9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างท่อระบายน้ำถนนสุขุมวิ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คลองน้ำเหม็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นนบางแสนล่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9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างท่อขยายเขตประปาบริเวณถนนบางแสนส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นือ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สร้างปะการังเทียมเพื่อการป้องกันการทำประมงในเขตพื้นที่การอนุรักษ์ทรัพยากรทางทะเลและเสริมสร้างแหล่งอาศัยสัตว์น้ำจังหวัดระยอ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5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ติดตั้งป้ายบอกทางแหล่งท่องเที่ยวเพื่อส่งเสริมการท่องเที่ยวกลุ่มจังหวัดภาคตะวันออ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5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และส่งเสริมภาพลักษณ์แหล่งท่องเที่ยวชายหาดกลุ่มจังหวัดภาคตะวันออ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)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ศึกษาออกแบบวิจัยเพื่อพัฒนาเทคโนโลยีในการแปรรูปผลผลิตเงาะเพื่อเพิ่มศักยภาพเชิงพาณิชย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ลดวงเงิน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จากข้อเสนอวง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 โดยให้สำนักงานจังหวัดจันทบุรีร่วมกับ สวท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วิทยาศาสตร์ เพื่อวิจัยและพัฒนาเทคโนโลยีในการแปรรูปผลผลิตเงาะและขยายผลต่อยอดการวิจัยดังกล่าวไปยังจังหวัดต่างๆ และให้ สวท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ทบค่าใช้จ่าย สำหรับเป็นงบประมาณในการดำเนินการดังกล่าว</w:t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)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ท่องเที่ยวเชิงนิเวศน์ป่าชายเลนขยายผลโครงการอันเนื่องมาจากพระราชดำร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พัฒนาระบบการคมนาคมขนส่ง    โลจิสติกส์เพื่อรองรับประชาคมอาเซียน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)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ศักยภาพและเตรียมความพร้อมด้านการท่องเที่ยวของภาคตะวันออกเพื่อรองรับการเข้าสู่ประชาคมเศรษฐกิจอาเซีย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ลดวงเงิน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จากข้อเสนอวง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โดยให้ดำเนินการเฉพาะกิจกรรมการขยายโอกาสทางการท่องเที่ยวและเชื่อมโยงเส้นทางการท่องเที่ยวภาคตะวันออกกับประเทศเพื่อนบ้านตามเส้นท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outhern Economic Corridor (SEC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ทย กัมพูชา เวียดนาม</w:t>
            </w:r>
          </w:p>
        </w:tc>
      </w:tr>
      <w:tr>
        <w:trPr>
          <w:trHeight w:val="420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ลบุรี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10.9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อ่างเก็บน้ำมาบประชันเพื่อการอุป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โภค ตำบลโป่ง อำเภอบางละมุ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ร้อมวางท่อระบายน้ำ บริเวณซอยหนองยายร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 ,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นาป่า อำเภอเมืองชลบุร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1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นนสุขุมวิทสายเก่า บ้านศรีพโลทัย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หนองไม้แดง อำเภอเมือง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วางท่อขยายเขตจำหน่ายน้ำประปาในเขตเทศบาลตำบลห้วยกะป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9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วางท่อขยายเขตน้ำประปาภูมิภาคในเขตเทศบาลเหมือ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9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วางท่อขยายเขตจำหน่ายน้ำประปาในเขต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าะลอ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9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วางท่อขยายเขตจำหน่ายน้ำในเขตองค์การบริหารส่วนตำบลมาบไผ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ับปรุงถนนบริเวณริมหาดนาจอมเทีย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นทบุรี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00.6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ศูนย์บริการแบบเบ็ดเสร็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One Stop Servic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่านถาวรบ้านผักกาด เพื่อรองรับการค้าและการท่องเที่ยวชายแดน และเศรษฐกิจประชาคมอาเซีย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)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ับปรุงภูมิทัศน์โดยรอบศูนย์บริหารจัดการอัญมณีจังหวัดจันทบุรี และจัดซื้อครุภัณฑ์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.2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เส้นทางเข้าศูนย์พัฒนาไม้ผลตามพระราชดำริฯ ตำบลท่าหลวง อำเภอมะขา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4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)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ับปรุงภูมิทัศน์เพื่อพัฒนาเป็นแหล่งท่องเที่ย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เวณถนนเลียบชายฝั่งทะเล ปากน้ำแขมหนู 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กาดเง้า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าใหม่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นทบุ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เส้นทางเชื่อมโยงเข้าสู่แหล่งท่องเที่ยวอำเภอแหลมสิงห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ราด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03.4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)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ยายขีดความสามารถในการช่วยเหลือผู้ประสบภัยทางทะเลจังหวัดตรา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.8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ลดวงเงิน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83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ในกิจกรรมที่เกี่ยวกับการฝึกอบรม จากข้อเสนอวงเงิน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.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จัดหารถพยาบาลตามโครงการให้นำไปประจำไว้ใช้งานที่เกาะช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ับปรุงทางขึ้น – ลงเครื่องบ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Runwa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นามบ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ตรา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ระบบระบายน้ำและทางเท้าถนนภายในโครงการพัฒนาพื้นที่สนามบ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ตราด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9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)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การปลูกพืชเศรษฐกิจทดแทนไม้ผลที่ประสบปัญหาด้านราค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6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ติดตั้งกล้องวงจรป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CTV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รักษาความปลอดภัยในแหล่งท่องเที่ยว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ให้บูรณาการกับระบบของสำนักงานตำรวจแห่งชาติในส่วนกลางเพื่อให้สามารถใช้งานได้อย่างมีประสิทธิภาพ</w:t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พิ่มประสิทธิภาพการเก็บกักน้ำและระบายน้ำของแหล่งน้ำขนาดเล็กในพื้นที่จังหวัดตรา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4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ปรับปรุงสะพานทางเดินเท้า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ริเวณภายในพื้นที่ป่าชายเลนบ้านเปร็ดในจังหวัดตราด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.7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พัฒนาศักยภาพโรงเรียนกีฬาและสนามกีฬาจังหวัดตราด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อง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00.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)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ปรับปรุงถนนปกรณ์สงเคราะห์ราษฎ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 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แก้ไขปัญหาน้ำท่วมลุ่มน้ำทับมาแบ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ูรณาการ อำเภอเมืองระยอง จังหวัดระยอ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29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่อสร้างถนนสายแหลมท่าตะเคียน – แหลมยาง อำเภอแกลง จังหวัดระยอง ตอ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/>
      </w:pPr>
      <w:r>
        <w:rPr>
          <w:rFonts w:cs="TH SarabunPSK" w:ascii="TH SarabunPSK" w:hAnsi="TH SarabunPSK"/>
          <w:sz w:val="32"/>
          <w:szCs w:val="32"/>
        </w:rPr>
        <w:t>3. </w:t>
      </w:r>
      <w:r>
        <w:rPr>
          <w:rFonts w:ascii="TH SarabunPSK" w:hAnsi="TH SarabunPSK" w:cs="TH SarabunPSK"/>
          <w:sz w:val="32"/>
          <w:sz w:val="32"/>
          <w:szCs w:val="32"/>
        </w:rPr>
        <w:t>สำหรับ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กลุ่มจังหวัดภาคตะวันออก แ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ในส่วนที่เหลือ เห็นควรมอบหมายให้หน่วยงานรับผิดชอบรับไปพิจารณาศึกษาความเหมาะสม และจัดทำรายละเอียด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รวมทั้งดำเนินการตามขั้นตอนของระเบียบ กฎหมายที่เกี่ยวข้องแล้วแต่กรณี และนำเสนอขอรับการจัดสรรงบประมาณตามขั้นตอนต่อไป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90" w:leader="none"/>
          <w:tab w:val="left" w:pos="2552" w:leader="none"/>
        </w:tabs>
        <w:spacing w:lineRule="exact" w:line="320"/>
        <w:ind w:firstLine="170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หน่วยงานที่เกี่ยวข้อง รับข้อสังเกต ไปประกอบการพิจารณาดำเนินการตามขั้นตอนต่อไป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้อเสนอ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ของจังหวัดและกลุ่มจังหวัด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ภาคตะวันออก และจังหวัดภาคตะวันออก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นทบุรี ชลบุรี ระยอง ตรา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ได้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จำนวน </w:t>
      </w:r>
      <w:r>
        <w:rPr>
          <w:rFonts w:cs="TH SarabunPSK" w:ascii="TH SarabunPSK" w:hAnsi="TH SarabunPSK"/>
          <w:sz w:val="32"/>
          <w:szCs w:val="32"/>
        </w:rPr>
        <w:t>116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7,715.3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จำแนกได้ ดังนี้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268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1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ลุ่ม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7,846.88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268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.2 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1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9,868.43     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ระกอบด้วยโครงการในพื้นที่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ได้แก่ จังหวัดจันทบุรี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199.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ังหวัดชลบุรี จำนวน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7,337.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ังหวัดระยอง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141.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จังหวัดตราด จำนวน </w:t>
      </w:r>
      <w:r>
        <w:rPr>
          <w:rFonts w:cs="TH SarabunPSK" w:ascii="TH SarabunPSK" w:hAnsi="TH SarabunPSK"/>
          <w:sz w:val="32"/>
          <w:szCs w:val="32"/>
        </w:rPr>
        <w:t>49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2,189.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สง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จำแนกประเภท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ป็นรายสาขา สรุปได้ดังนี้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2.1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ด้าน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 จำนวน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4,506.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เป็นโครงการด้านบริหารจัดการทรัพยากรน้ำ จำนวน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>3,854.68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ด้านสิ่งแวดล้อม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578.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ด้านเกษตร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72.7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268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2.2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ด้านโครงสร้างพื้นฐานและโลจิสติกส์ จำนว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2,491.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เป็นโครงการด้านการพัฒนาโครงข่ายถนนภายใน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12,154.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ด้านการพัฒนาระบบขนส่งทางอากาศ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29.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ด้านการพัฒนาระบบขนส่งทางน้ำและโลจิสติกส์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86.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ด้านการพัฒนาสาธารณูปการ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180.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 ด้านสาธารณูปโภค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39.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2.3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ด้านเศรษฐกิจ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94.46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ซึ่งทั้งหมดเป็นโครงการด้านการท่องเที่ยว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2.4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ด้านสังคม จำนวน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578.74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เป็นโครงการด้านสาธารณสุข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210.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ด้านศึกษา จำนวน    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39.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ด้านบริการทางสังคม 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293.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ด้านแรงงาน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3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2.5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ด้านความมั่นค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44.70  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7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414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de-DE"/>
        </w:rPr>
        <w:tab/>
      </w:r>
      <w:r>
        <w:rPr>
          <w:rFonts w:cs="TH SarabunPSK" w:ascii="TH SarabunPSK" w:hAnsi="TH SarabunPSK"/>
          <w:sz w:val="32"/>
          <w:szCs w:val="32"/>
          <w:lang w:val="de-DE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เกณฑ์การพิจารณา</w:t>
      </w:r>
    </w:p>
    <w:p>
      <w:pPr>
        <w:pStyle w:val="Style17"/>
        <w:tabs>
          <w:tab w:val="clear" w:pos="720"/>
          <w:tab w:val="left" w:pos="1843" w:leader="none"/>
          <w:tab w:val="left" w:pos="2410" w:leader="none"/>
          <w:tab w:val="left" w:pos="4140" w:leader="none"/>
        </w:tabs>
        <w:spacing w:lineRule="exact" w:line="320" w:before="0" w:after="0"/>
        <w:ind w:left="0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de-DE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ในการพิจารณาข้อ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โครงการของกลุ่ม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ตะวันออกและจังหวัดภาคตะวันออก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โดย สงป</w:t>
      </w:r>
      <w:r>
        <w:rPr>
          <w:rFonts w:cs="TH SarabunPSK" w:ascii="TH SarabunPSK" w:hAnsi="TH SarabunPSK"/>
          <w:sz w:val="32"/>
          <w:szCs w:val="32"/>
          <w:lang w:val="de-DE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และ สศช</w:t>
      </w:r>
      <w:r>
        <w:rPr>
          <w:rFonts w:cs="TH SarabunPSK" w:ascii="TH SarabunPSK" w:hAnsi="TH SarabunPSK"/>
          <w:sz w:val="32"/>
          <w:szCs w:val="32"/>
          <w:lang w:val="de-D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ได้กำหนดเกณฑ์การพิจารณา ดังนี้</w:t>
      </w:r>
    </w:p>
    <w:p>
      <w:pPr>
        <w:pStyle w:val="Normal"/>
        <w:tabs>
          <w:tab w:val="clear" w:pos="720"/>
          <w:tab w:val="left" w:pos="2610" w:leader="none"/>
        </w:tabs>
        <w:spacing w:lineRule="exact" w:line="320"/>
        <w:ind w:firstLine="189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3.1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อดคล้องในเชิงนโยบาย ข้อเสนอแผนงาน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ของกลุ่มจังหวัดภาคตะวันออก และจังหวัดภาคตะวันออก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สิ้นจำนวน </w:t>
      </w:r>
      <w:r>
        <w:rPr>
          <w:rFonts w:cs="TH SarabunPSK" w:ascii="TH SarabunPSK" w:hAnsi="TH SarabunPSK"/>
          <w:sz w:val="32"/>
          <w:szCs w:val="32"/>
          <w:lang w:val="en-GB"/>
        </w:rPr>
        <w:t>11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วงเงินรวม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7,715.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นหลักการมีความสอดคล้องกับแผนพัฒนาเศรษฐกิจและสังคมฉบับ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นโยบายรัฐบาล  ยุทธศาสตร์การพัฒนา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 และสามารถช่วยแก้ไขปัญหาในพื้นที่ได้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610" w:leader="none"/>
        </w:tabs>
        <w:spacing w:lineRule="exact" w:line="32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วามจำเป็นเร่งด่วนและความพร้อมในการดำเนินการ จะให้ความสำคัญกับ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ยกระดับคุณภาพชีวิตของประชาชน การพัฒนาอาชีพเพื่อสร้างรายได้ให้แก่ประชาชน และการพัฒนาโครงสร้างพื้นฐานขนาดเล็ก ซึ่งมีความจำเป็นเร่งด่วน มีความพร้อมในการดำเนินงานได้ทันที ไม่มีความซ้ำซ้อนกับ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ได้รับการจัดสรรงบประมาณแล้ว และเกิดประโยชน์ต่อการพัฒนาพื้นที่หรือสามารถแก้ไขปัญหาความเดือดร้อนของประชาชนในพื้นที่ รวมทั้งมีความสอดคล้องกับโครงการที่รัฐมนตรีลงพื้นที่ และข้อเสนอการจัดลำดับความสำคัญของจังหวัด โดยจะพิจารณาจัดสรรให้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ละประมาณ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Style17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4140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พิจารณา  </w:t>
      </w:r>
    </w:p>
    <w:p>
      <w:pPr>
        <w:pStyle w:val="Style17"/>
        <w:tabs>
          <w:tab w:val="clear" w:pos="720"/>
          <w:tab w:val="left" w:pos="1843" w:leader="none"/>
          <w:tab w:val="left" w:pos="2410" w:leader="none"/>
          <w:tab w:val="left" w:pos="4140" w:leader="none"/>
        </w:tabs>
        <w:spacing w:lineRule="exact" w:line="320" w:before="0" w:after="0"/>
        <w:ind w:left="0" w:firstLine="1843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val="de-DE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นายกรัฐมนตรีได้เป็นประธานการพิจารณากลั่นกรองแผนงาน</w:t>
      </w:r>
      <w:r>
        <w:rPr>
          <w:rFonts w:cs="TH SarabunPSK" w:ascii="TH SarabunPSK" w:hAnsi="TH SarabunPSK"/>
          <w:sz w:val="32"/>
          <w:szCs w:val="32"/>
          <w:lang w:val="de-DE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ลุ่มจังหวัดภาคตะวันออก และจังหวัดภาคตะวันออก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งเงินรวม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7,715.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7,698.4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สรุปรายละเอียดและความเห็นรายสาขาได้ดังนี้</w:t>
      </w:r>
    </w:p>
    <w:p>
      <w:pPr>
        <w:pStyle w:val="Style17"/>
        <w:tabs>
          <w:tab w:val="clear" w:pos="720"/>
          <w:tab w:val="left" w:pos="1418" w:leader="none"/>
          <w:tab w:val="left" w:pos="1560" w:leader="none"/>
          <w:tab w:val="left" w:pos="2410" w:leader="none"/>
          <w:tab w:val="left" w:pos="4140" w:leader="none"/>
        </w:tabs>
        <w:spacing w:lineRule="exact" w:line="320" w:before="0" w:after="0"/>
        <w:ind w:left="0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 วงเงิน </w:t>
      </w:r>
      <w:r>
        <w:rPr>
          <w:rFonts w:cs="TH SarabunPSK" w:ascii="TH SarabunPSK" w:hAnsi="TH SarabunPSK"/>
          <w:sz w:val="32"/>
          <w:szCs w:val="32"/>
        </w:rPr>
        <w:t>4,501.34</w:t>
        <w:br/>
      </w:r>
      <w:r>
        <w:rPr>
          <w:rFonts w:ascii="TH SarabunPSK" w:hAnsi="TH SarabunPSK" w:cs="TH SarabunPSK"/>
          <w:sz w:val="32"/>
          <w:sz w:val="32"/>
          <w:szCs w:val="32"/>
        </w:rPr>
        <w:t>ล้านบาท  ประกอบด้วย</w:t>
      </w:r>
    </w:p>
    <w:p>
      <w:pPr>
        <w:pStyle w:val="Style17"/>
        <w:tabs>
          <w:tab w:val="clear" w:pos="720"/>
          <w:tab w:val="left" w:pos="1418" w:leader="none"/>
          <w:tab w:val="left" w:pos="1560" w:leader="none"/>
          <w:tab w:val="left" w:pos="2410" w:leader="none"/>
          <w:tab w:val="left" w:pos="4140" w:leader="none"/>
        </w:tabs>
        <w:spacing w:lineRule="exact" w:line="320" w:before="0" w:after="0"/>
        <w:ind w:left="0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ัพยากรน้ำ วงเงิน  </w:t>
      </w:r>
      <w:r>
        <w:rPr>
          <w:rFonts w:cs="TH SarabunPSK" w:ascii="TH SarabunPSK" w:hAnsi="TH SarabunPSK"/>
          <w:sz w:val="32"/>
          <w:szCs w:val="32"/>
        </w:rPr>
        <w:t xml:space="preserve">3,854.6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ใหญ่เป็นโครงการก่อสร้างระบบกักเก็บน้ำ ขุดลอกแหล่งน้ำ ท่อส่ง ระบบระบายน้ำ และการบริหารจัดการน้ำ เพื่อแก้ปัญหาการขาดแคลนน้ำ โดยเพิ่มประสิทธิภาพระบบชลประทานให้สามารถรองรับการพัฒนาและการขยายตัวของพื้นที่เกษตรกรรม อุตสาหกรรม และแหล่งชุมชน และป้องกันและบรรเทาปัญหาน้ำท่วม อย่างไรก็ตาม สำหรับการลงทุนโครงการขนาดใหญ่ที่มีผลต่อการบริหารจัดการน้ำของประเทศที่เกี่ยวข้องกับการป้องกันปัญหาน้ำท่วมและภัยแล้ง เห็นควรให้หน่วยงานที่เกี่ยวข้อง พิจารณาถึงความเหมาะสมในการเชื่อมต่อกับระบบการกระจายน้ำที่ได้ดำเนินการแล้ว พร้อมทั้งจัดทำรายละเอียดโครงการเสนอ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ี่อนำเสนอคณะกรรมการนโยบายน้ำและอุทกภ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นอ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ตามขั้นตอ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มีโครงการที่เห็นชอบให้ดำเนินการได้ทันที จำนว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12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อ่างเก็บน้ำมาบประชันเพื่อการอุปโภ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โภค ตำบลโป่ง อำเภอบางละมุง จังหวัดชล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3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ภูมิทัศน์เพื่อพัฒนาเป็นแหล่งท่องเที่ย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เวณถนนเลียบชายฝั่งทะเล ปากน้ำแขมหนู ตำบลตะกาดเง้า อำเภอท่าใหม่ จังหวัดจันท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2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พิ่มประสิทธิภาพการเก็บกักน้ำและระบายน้ำ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268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และสิ่งแวดล้อม วงเงิน </w:t>
      </w:r>
      <w:r>
        <w:rPr>
          <w:rFonts w:cs="TH SarabunPSK" w:ascii="TH SarabunPSK" w:hAnsi="TH SarabunPSK"/>
          <w:sz w:val="32"/>
          <w:szCs w:val="32"/>
        </w:rPr>
        <w:t xml:space="preserve">646.6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กษตร วงเงิน </w:t>
      </w:r>
      <w:r>
        <w:rPr>
          <w:rFonts w:cs="TH SarabunPSK" w:ascii="TH SarabunPSK" w:hAnsi="TH SarabunPSK"/>
          <w:sz w:val="32"/>
          <w:szCs w:val="32"/>
        </w:rPr>
        <w:t xml:space="preserve">67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่วนใหญ่เป็นโครงการพัฒนาอุตสาหกรรมผลไม้เพื่อเพิ่มมูลค่าด้วยระบบ </w:t>
      </w:r>
      <w:r>
        <w:rPr>
          <w:rFonts w:cs="TH SarabunPSK" w:ascii="TH SarabunPSK" w:hAnsi="TH SarabunPSK"/>
          <w:sz w:val="32"/>
          <w:szCs w:val="32"/>
        </w:rPr>
        <w:t xml:space="preserve">Individually Quick Frozen (IQ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5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  ส่วนที่เหลือเป็นการศึกษาออกแบบวิจัยเพื่อพัฒนาเทคโนโลยีในการแปรรูปผลผลิตการเกษตร การส่งเสริมการปลูกพืชเศรษฐกิจ การพัฒนาศักยภาพปศุสัตว์ และการปรับปรุงตลาดสดพื้นบ้าน เพื่อสร้างรายได้และมูลค่าเพิ่มจากผลิตภัณฑ์การเกษตร เพิ่มประสิทธิภาพการผลิตพืชเศรษฐกิจและปศุสัตว์ และเพิ่มศักยภาพชุมชนให้เหมาะสมกับวิถีชีวิตในพื้นที่ เห็นควรให้หน่วยงานเจ้าของโครงการศึกษาความเหมาะสมของโครงการในลักษณะภาพรวมทั้งจังหวัด ความเป็นไปได้ทางเทคโนโลยีและแผนบริหารจัดการ การเตรียมความพร้อมด้านพื้นที่และให้ความสำคัญกับการสร้างกระบวนการมีส่วนร่วมในการบริหารจัดการของประชาชนในพื้นที่ เพื่อนำเสนอขอรับการจัดสรรงบประมาณประจำปีตามขั้นตอนต่อไป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มีโครงการที่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4.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ศึกษาออกแบบวิจัยเพื่อพัฒนาเทคโนโลยีในการแปรรูปผลผลิตเงาะเพื่อเพิ่มศักยภาพเชิงพาณิชย์ กลุ่มจังหวัดภาคตะวันออก วงเงิน </w:t>
      </w:r>
      <w:r>
        <w:rPr>
          <w:rFonts w:cs="TH SarabunPSK" w:ascii="TH SarabunPSK" w:hAnsi="TH SarabunPSK"/>
          <w:sz w:val="32"/>
          <w:szCs w:val="32"/>
        </w:rPr>
        <w:t xml:space="preserve">9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ให้สำนักงานจังหวัดจันทบุรีร่วมกับสำนักงานพัฒนาวิทยาศาสตร์และเทคโนโลยี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วท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วิทยาศาสตร์ เพื่อวิจัยและพัฒนาเทคโนโลยีในการแปรรูปผลผลิตเงาะและขยายผลการวิจัยดังกล่าวไปยังจังหวัดต่างๆ และให้ สวท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ทบค่าใช้จ่ายสำหรับเป็นงบประมาณในการดำเนินการดังกล่าว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การปลูกพืชเศรษฐกิจทดแทนไม้ผลที่ประสบปัญหาด้านราคา จังหวัดตราด วงเงิน </w:t>
      </w:r>
      <w:r>
        <w:rPr>
          <w:rFonts w:cs="TH SarabunPSK" w:ascii="TH SarabunPSK" w:hAnsi="TH SarabunPSK"/>
          <w:sz w:val="32"/>
          <w:szCs w:val="32"/>
        </w:rPr>
        <w:t xml:space="preserve">5.6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  <w:tab w:val="left" w:pos="2835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สิ่งแวดล้อม วงเงิน </w:t>
      </w:r>
      <w:r>
        <w:rPr>
          <w:rFonts w:cs="TH SarabunPSK" w:ascii="TH SarabunPSK" w:hAnsi="TH SarabunPSK"/>
          <w:sz w:val="32"/>
          <w:szCs w:val="32"/>
        </w:rPr>
        <w:t xml:space="preserve">578.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่วนใหญ่เป็นโครงการฟื้นฟูสภาพและปรับปรุงภูมิทัศน์ชายหาดพัทยา 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56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ส่วนที่เหลือเป็นการลงทุนเพื่อลดมลพิษในแหล่งท่องเที่ยว ฟื้นฟูระบบนิเวศน์ และทรัพยากรทางทะเลและชายฝั่ง รวมทั้งป้องกันภัยพิบัติทางธรรมชาติ อย่างไรก็ตาม เพื่อให้การพิจารณากำหนดพื้นที่และรูปแบบการดำเนินการเป็นไปอย่างเหมาะสมและสอดคล้องกับแผนการแก้ไขปัญหาด้านสิ่งแวดล้อมในพื้นที่ เห็นควรให้หน่วยงานเจ้าของโครงการ จัดทำรายละเอียด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และดำเนินการรับฟังความคิดเห็นของประชาชนในพื้นที่ เพื่อนำเสนอไว้ในแผนปฏิบัติการเพื่อการจัดการคุณภาพสิ่งแวดล้อมระดับจังหวัด </w:t>
      </w:r>
      <w:r>
        <w:rPr>
          <w:rFonts w:cs="TH SarabunPSK" w:ascii="TH SarabunPSK" w:hAnsi="TH SarabunPSK"/>
          <w:sz w:val="32"/>
          <w:szCs w:val="32"/>
        </w:rPr>
        <w:t xml:space="preserve">(SE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ปฏิบัติตามขั้นตอนของกฎและระเบียบที่เกี่ยวข้อง เพื่อประกอบการขอรับการจัดสรรงบประมาณประจำปีต่อไป  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มีโครงการที่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ได้แก่ โครงการจัดสร้างปะการังเทียมเพื่อการป้องกันการทำประมงในเขตพื้นที่การอนุรักษ์ทรัพยากรทางทะเลและเสริมสร้างแหล่งอาศัยสัตว์น้ำจังหวัดระยอง กลุ่มจังหวัดภาคตะวันออก วงเงินรวม </w:t>
      </w:r>
      <w:r>
        <w:rPr>
          <w:rFonts w:cs="TH SarabunPSK" w:ascii="TH SarabunPSK" w:hAnsi="TH SarabunPSK"/>
          <w:sz w:val="32"/>
          <w:szCs w:val="32"/>
        </w:rPr>
        <w:t xml:space="preserve">7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โครงสร้างพื้นฐานและโลจิสติกส์ วงเงิน </w:t>
      </w:r>
      <w:r>
        <w:rPr>
          <w:rFonts w:cs="TH SarabunPSK" w:ascii="TH SarabunPSK" w:hAnsi="TH SarabunPSK"/>
          <w:sz w:val="32"/>
          <w:szCs w:val="32"/>
        </w:rPr>
        <w:t xml:space="preserve">12,491.0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ระกอบด้วย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  <w:tab/>
        <w:t xml:space="preserve">   2.1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ขนส่งทางบก วงเงิน </w:t>
      </w:r>
      <w:r>
        <w:rPr>
          <w:rFonts w:cs="TH SarabunPSK" w:ascii="TH SarabunPSK" w:hAnsi="TH SarabunPSK"/>
          <w:sz w:val="32"/>
          <w:szCs w:val="32"/>
        </w:rPr>
        <w:t xml:space="preserve">12,154.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ส่วนใหญ่เป็นการลงทุนเพื่อเพิ่มความสะดวกและปลอดภัยในการเดินทางของประชาชน โดยการบูรณะปรับปรุงผิวจราจร และเพิ่มช่องทางจราจร และปรับปรุงประสิทธิภาพโครงข่ายเชื่อมโยงไปสู่แหล่งท่องเที่ยว ด่านชายแดน และแหล่งผลิตสินค้าเกษตรที่สำคัญของพื้นที่ อย่างไรก็ตาม สำหรับโครงการลงทุนขนาดใหญ่ เห็นควรให้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ทางหลวง และกรมทางหลวงชนบ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จัดลำดับความสำคัญของเส้นทาง โดยคำนึงถึงความจำเป็นเร่งด่วนในการแก้ไขปัญหาจราจรและความปลอดภัยของประชาชน เพื่อนำเสนอขอรับการจัดสรรงบประมาณประจำปีตามขั้นตอนต่อไป สำหรับโครงการที่มีลักษณะเป็นการปรับปรุงผิวจราจรและซ่อมบำรุงทาง เห็นควรให้เจียดจ่ายจากงบประมาณของส่วนราชการเป็นลำดับแรก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มีโครงการที่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09.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ถนนบริเวณริมหาดนาจอมเทียน จังหวัดชล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2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วางท่อระบายน้ำบริเวณซอยหนองยายรั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11,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นาป่า อำเภอเมืองชลบุรี จังหวัดชล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10.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สุขุมวิทสายเก่า บ้านศรีพโลทัย หมู่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หนองไม้แดง อำเภอเมือง จังหวัดชล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เส้นทางเข้าศูนย์พัฒนาไม้ผลตามพระราชดำริฯ ตำบลท่าหลวง อำเภอมะขาม จังหวัดจันท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12.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เส้นทางเชื่อมโยงเข้าสู่แหล่งท่องเที่ยว อำเภอแหลมสิงห์ จังหวัดจันท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12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ปรับปรุงถนนปกรณ์สงเคราะห์ราษฎ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ระยอง วงเงิน </w:t>
      </w:r>
      <w:r>
        <w:rPr>
          <w:rFonts w:cs="TH SarabunPSK" w:ascii="TH SarabunPSK" w:hAnsi="TH SarabunPSK"/>
          <w:sz w:val="32"/>
          <w:szCs w:val="32"/>
        </w:rPr>
        <w:t xml:space="preserve">3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สายแหลมท่าตะเค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มยาง อำเภอแกลง จังหวัดระยอง 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ขนส่งทางอากาศ วงเงิน </w:t>
      </w:r>
      <w:r>
        <w:rPr>
          <w:rFonts w:cs="TH SarabunPSK" w:ascii="TH SarabunPSK" w:hAnsi="TH SarabunPSK"/>
          <w:sz w:val="32"/>
          <w:szCs w:val="32"/>
        </w:rPr>
        <w:t xml:space="preserve">29.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โครงการปรับปรุงทางขึ้น–ลงเครื่องบิน </w:t>
      </w:r>
      <w:r>
        <w:rPr>
          <w:rFonts w:cs="TH SarabunPSK" w:ascii="TH SarabunPSK" w:hAnsi="TH SarabunPSK"/>
          <w:sz w:val="32"/>
          <w:szCs w:val="32"/>
        </w:rPr>
        <w:t xml:space="preserve">(Runwa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ามบิน </w:t>
      </w:r>
      <w:r>
        <w:rPr>
          <w:rFonts w:cs="TH SarabunPSK" w:ascii="TH SarabunPSK" w:hAnsi="TH SarabunPSK"/>
          <w:sz w:val="32"/>
          <w:szCs w:val="32"/>
        </w:rPr>
        <w:t xml:space="preserve">2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ราด วงเงิน </w:t>
      </w:r>
      <w:r>
        <w:rPr>
          <w:rFonts w:cs="TH SarabunPSK" w:ascii="TH SarabunPSK" w:hAnsi="TH SarabunPSK"/>
          <w:sz w:val="32"/>
          <w:szCs w:val="32"/>
        </w:rPr>
        <w:t xml:space="preserve">1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โครงการก่อสร้างระบบระบายน้ำและทางเท้าถนนภายในโครงการพัฒนาพื้นที่สนามบิน </w:t>
      </w:r>
      <w:r>
        <w:rPr>
          <w:rFonts w:cs="TH SarabunPSK" w:ascii="TH SarabunPSK" w:hAnsi="TH SarabunPSK"/>
          <w:sz w:val="32"/>
          <w:szCs w:val="32"/>
        </w:rPr>
        <w:t xml:space="preserve">2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ราด วงเงิน </w:t>
      </w:r>
      <w:r>
        <w:rPr>
          <w:rFonts w:cs="TH SarabunPSK" w:ascii="TH SarabunPSK" w:hAnsi="TH SarabunPSK"/>
          <w:sz w:val="32"/>
          <w:szCs w:val="32"/>
        </w:rPr>
        <w:t xml:space="preserve">14.9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ซึ่งเห็นชอบให้ดำเนินการได้ทันทีทั้งสองโครงการ เนื่องจากเป็นการเพิ่มมาตรฐานความปลอดภัยของทางวิ่งและยกระดับประสิทธิภาพของการให้บริการสำหรับกิจกรรมด้านความมั่นคงและกิจกรรมสาธารณะของจังหวัด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268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ขนส่งทางน้ำและโลจิสติกส์  วงเงิน </w:t>
      </w:r>
      <w:r>
        <w:rPr>
          <w:rFonts w:cs="TH SarabunPSK" w:ascii="TH SarabunPSK" w:hAnsi="TH SarabunPSK"/>
          <w:sz w:val="32"/>
          <w:szCs w:val="32"/>
        </w:rPr>
        <w:t xml:space="preserve">86.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พัฒนาระบบการคมนาคมขนส่งโลจิสติกส์ ปรับปรุงซ่อมแซมและท่าเทียบเรืออุตสาหกรรม และก่อสร้างศูนย์บริการแบบเบ็ดเสร็จ </w:t>
      </w:r>
      <w:r>
        <w:rPr>
          <w:rFonts w:cs="TH SarabunPSK" w:ascii="TH SarabunPSK" w:hAnsi="TH SarabunPSK"/>
          <w:sz w:val="32"/>
          <w:szCs w:val="32"/>
        </w:rPr>
        <w:t xml:space="preserve">(One Stop Servi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โครงการที่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74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ระบบการคมนาคมขนส่งโลจิสติกส์เพื่อรองรับประชาคมอาเซียน กลุ่มจังหวัดภาคตะวันออก วงเงิน </w:t>
      </w:r>
      <w:r>
        <w:rPr>
          <w:rFonts w:cs="TH SarabunPSK" w:ascii="TH SarabunPSK" w:hAnsi="TH SarabunPSK"/>
          <w:sz w:val="32"/>
          <w:szCs w:val="32"/>
        </w:rPr>
        <w:t xml:space="preserve">29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ศูนย์บริการแบบเบ็ดเสร็จ </w:t>
      </w:r>
      <w:r>
        <w:rPr>
          <w:rFonts w:cs="TH SarabunPSK" w:ascii="TH SarabunPSK" w:hAnsi="TH SarabunPSK"/>
          <w:sz w:val="32"/>
          <w:szCs w:val="32"/>
        </w:rPr>
        <w:t xml:space="preserve">(one stop servi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่านถาวรบ้านผักกาด เพื่อรองรับการค้าและการท่องเที่ยวชายแดนและเศรษฐกิจประชาคมอาเซียน จังหวัดจันท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4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สนับสนุนยุทธศาสตร์ความมั่นคงของประเทศและอำนวยความสะดวกการค้าและการท่องเที่ยวชายแดน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าธารณูปโภคและสาธารณูปการ วงเงิน </w:t>
      </w:r>
      <w:r>
        <w:rPr>
          <w:rFonts w:cs="TH SarabunPSK" w:ascii="TH SarabunPSK" w:hAnsi="TH SarabunPSK"/>
          <w:sz w:val="32"/>
          <w:szCs w:val="32"/>
        </w:rPr>
        <w:t xml:space="preserve">220.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ประกอบด้วย 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สาธารณูปการ </w:t>
      </w:r>
      <w:r>
        <w:rPr>
          <w:rFonts w:cs="TH SarabunPSK" w:ascii="TH SarabunPSK" w:hAnsi="TH SarabunPSK"/>
          <w:sz w:val="32"/>
          <w:szCs w:val="32"/>
        </w:rPr>
        <w:t xml:space="preserve">180.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่วนใหญ่เป็นการวางท่อระบายน้ำและระบบไฟฟ้าใต้ดิน เพื่อสนับสนุนการแก้ไขและบริหารจัดการน้ำในพื้นที่แหล่งท่องเที่ยวสำคัญของประเทศ และปรับปรุงระบบไฟฟ้าเพื่อให้มีสภาพภูมิทัศน์สวยงาม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มีโครงการที่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9.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กลุ่มจังหวัดภาคตะวันออก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างท่อระบายน้ำถนนสุขุมวิ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่วงคลองน้ำเหม็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ถนนบางแสนล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9.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างท่อระบายน้ำถนนสุขุมวิทฝั่งตะวันอ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่วงสถานีตำรวจทางหลว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ขุมวิทซอย </w:t>
      </w:r>
      <w:r>
        <w:rPr>
          <w:rFonts w:cs="TH SarabunPSK" w:ascii="TH SarabunPSK" w:hAnsi="TH SarabunPSK"/>
          <w:sz w:val="32"/>
          <w:szCs w:val="32"/>
        </w:rPr>
        <w:t xml:space="preserve">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9.9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สาธารณูปโภค จำนวน </w:t>
      </w:r>
      <w:r>
        <w:rPr>
          <w:rFonts w:cs="TH SarabunPSK" w:ascii="TH SarabunPSK" w:hAnsi="TH SarabunPSK"/>
          <w:sz w:val="32"/>
          <w:szCs w:val="32"/>
        </w:rPr>
        <w:t xml:space="preserve">39.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่วนใหญ่เป็นการวางท่อขยายเขตจำหน่ายน้ำประปาในแต่ละพื้นที่ เพื่อให้ประชาชนได้รับบริการน้ำประปาสำหรับอุปโภคบริโภคอย่างทั่วถึง และสนับสนุนการท่องเที่ยวในพื้นที่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มีโครงการที่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39.8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างท่อขยายเขตประปาบริเวณถนนบางแสนสา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นือ กลุ่มจังหวัดภาคตะวันออก วงเงิน </w:t>
      </w:r>
      <w:r>
        <w:rPr>
          <w:rFonts w:cs="TH SarabunPSK" w:ascii="TH SarabunPSK" w:hAnsi="TH SarabunPSK"/>
          <w:sz w:val="32"/>
          <w:szCs w:val="32"/>
        </w:rPr>
        <w:t xml:space="preserve">4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างท่อขยายเขตจำหน่ายน้ำประปาในเขตเทศบาล ตำบลห้วยกะปิ จังหวัดชล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9.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างท่อขยายเขตน้ำประปาภูมิภาค ในเขตเทศบาลเหมือง จังหวัดชล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9.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างท่อขยายเขตจำหน่ายน้ำประปาในเขตองค์การบริหารส่วนตำบลเกาะลอย จังหวัดชล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9.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างท่อขยายเขตจำหน่ายน้ำในเขตองค์การบริหารส่วนตำบลมาบไผ่ จังหวัดชล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ศรษฐกิจ วงเงิน </w:t>
      </w:r>
      <w:r>
        <w:rPr>
          <w:rFonts w:cs="TH SarabunPSK" w:ascii="TH SarabunPSK" w:hAnsi="TH SarabunPSK"/>
          <w:sz w:val="32"/>
          <w:szCs w:val="32"/>
        </w:rPr>
        <w:t xml:space="preserve">84.4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โดยทั้งหมดเป็นการลงทุนด้านการท่องเที่ยว เพื่อเพิ่มศักยภาพในการรองรับนักท่องเที่ยว และเตรียมความพร้อมเพื่อรองรับการเข้าสู่ประชาคมเศรษฐกิจอาเซียน โดยการปรับปรุงภูมิทัศน์และสิ่งอำนวยความสะดวกแหล่งท่องเที่ยว เสริมสร้างภาพลักษณ์แหล่งท่องเที่ยว การพัฒนาแหล่งท่องเที่ยวทางวัฒนธรรมและประวัติศาสตร์ และแหล่งเรียนรู้ทางระบบนิเวศน์ โดยเห็นควรให้หน่วยงานเจ้าของโครงการประสานกับหน่วยงานที่เกี่ยวข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ท่องเที่ยวและกีฬา กระทรวงวัฒนธรรม กระทรวงทรัพยากรธรรมชาติและสิ่งแวดล้อม และกระทรวงมหาด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ทำรายละเอียดกิจกรรมและความเชื่อมโยงกับการพัฒนาแหล่งท่องเที่ยว วัฒนธรรมของจังหวัด เพื่อประกอบการขอรับจัดสรรงบประมาณประจำปีตามขั้นตอนต่อไป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มีโครงการที่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58.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ิดตั้งป้ายบอกทางแหล่งท่องเที่ยวเพื่อส่งเสริมการท่องเที่ยวกลุ่มจังหวัดภาคตะวันออก วงเงิน </w:t>
      </w:r>
      <w:r>
        <w:rPr>
          <w:rFonts w:cs="TH SarabunPSK" w:ascii="TH SarabunPSK" w:hAnsi="TH SarabunPSK"/>
          <w:sz w:val="32"/>
          <w:szCs w:val="32"/>
        </w:rPr>
        <w:t xml:space="preserve">12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และส่งเสริมภาพลักษณ์แหล่งท่องเที่ยวชายหาดกลุ่มจังหวัดภาคตะวันออก วงเงิน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่องเที่ยวเชิงนิเวศน์ป่าชายเลนขยายผลโครงการอันเนื่องมาจากพระราชดำริ กลุ่มจังหวัดภาคตะวันออก วงเงิน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4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ศักยภาพและเตรียมความพร้อมด้านการท่องเที่ยวของภาคตะวันออกเพื่อรองรับการเข้าสู่ประชาคมเศรษฐกิจอาเซียน กลุ่มจังหวัดภาคตะวันออก วงเงิน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ภูมิทัศน์โดยรอบศูนย์ส่งเสริมอัญมณีและเครื่องประดับจังหวัดจันทบุรี และจัดซื้อครุภัณฑ์ วงเงิน </w:t>
      </w:r>
      <w:r>
        <w:rPr>
          <w:rFonts w:cs="TH SarabunPSK" w:ascii="TH SarabunPSK" w:hAnsi="TH SarabunPSK"/>
          <w:sz w:val="32"/>
          <w:szCs w:val="32"/>
        </w:rPr>
        <w:t xml:space="preserve">19.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ปรับปรุงสะพานทางเดินเท้า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ภายในพื้นที่ป่าชายเลนบ้านเปร็ดในจังหวัดตราด วงเงิน </w:t>
      </w:r>
      <w:r>
        <w:rPr>
          <w:rFonts w:cs="TH SarabunPSK" w:ascii="TH SarabunPSK" w:hAnsi="TH SarabunPSK"/>
          <w:sz w:val="32"/>
          <w:szCs w:val="32"/>
        </w:rPr>
        <w:t xml:space="preserve">6.7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สังคม วงเงิน </w:t>
      </w:r>
      <w:r>
        <w:rPr>
          <w:rFonts w:cs="TH SarabunPSK" w:ascii="TH SarabunPSK" w:hAnsi="TH SarabunPSK"/>
          <w:sz w:val="32"/>
          <w:szCs w:val="32"/>
        </w:rPr>
        <w:t xml:space="preserve">578.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ประกอบด้วย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สาธารณสุข วงเงิน </w:t>
      </w:r>
      <w:r>
        <w:rPr>
          <w:rFonts w:cs="TH SarabunPSK" w:ascii="TH SarabunPSK" w:hAnsi="TH SarabunPSK"/>
          <w:sz w:val="32"/>
          <w:szCs w:val="32"/>
        </w:rPr>
        <w:t xml:space="preserve">210.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่วนใหญ่เป็นการลงทุนก่อสร้างอาคารสนับสนุนโรงพยาบาล ได้แก่ อาคารบริการ อาคารจอดรถ และ อาคารที่พักสำหรับแพทย์และพยาบาล ที่เหลือเป็นการลงทุนเพื่อปรับปรุงระบบไฟฟ้า จัดซื้อเครื่องมือและครุภัณฑ์ เพื่อเพิ่มศักยภาพในการรองรับการให้บริการด้านสาธารณสุข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ศึกษา วงเงิน </w:t>
      </w:r>
      <w:r>
        <w:rPr>
          <w:rFonts w:cs="TH SarabunPSK" w:ascii="TH SarabunPSK" w:hAnsi="TH SarabunPSK"/>
          <w:sz w:val="32"/>
          <w:szCs w:val="32"/>
        </w:rPr>
        <w:t xml:space="preserve">39.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่วนใหญ่เป็นการลงทุนจัดตั้งศูนย์การเรียนวิชาชีพประจำจังหวัด จัดหาครุภัณฑ์ พัฒนาศักยภาพโรงเรียนกีฬาและปรับปรุงโรงงานฝึกปฏิบัติการช่างเทคนิค เพื่อพัฒนาและยกระดับศักยภาพของโรงเรียนและวิทยาลัย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บริการสังคม วงเงิน </w:t>
      </w:r>
      <w:r>
        <w:rPr>
          <w:rFonts w:cs="TH SarabunPSK" w:ascii="TH SarabunPSK" w:hAnsi="TH SarabunPSK"/>
          <w:sz w:val="32"/>
          <w:szCs w:val="32"/>
        </w:rPr>
        <w:t xml:space="preserve">293.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่วนใหญ่เป็นการลงทุนโครงการจัดตั้งพิพิธภัณฑ์ประจำเมืองชลบุรี จังหวัดชล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188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่วนที่เหลือเป็นการก่อสร้างและพัฒนาพื้นที่สนามกีฬา การอนุรักษ์และพัฒนาแหล่งโบราณคดี และการปรับปรุงอาคารของวิทยาลัยเกษตรและเทคโนโลยีชลบุรี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แรงงาน วงเงิน </w:t>
      </w:r>
      <w:r>
        <w:rPr>
          <w:rFonts w:cs="TH SarabunPSK" w:ascii="TH SarabunPSK" w:hAnsi="TH SarabunPSK"/>
          <w:sz w:val="32"/>
          <w:szCs w:val="32"/>
        </w:rPr>
        <w:t xml:space="preserve">3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โครงการพัฒนาและเตรียมความพร้อมกำลังคนเข้าสู่ภาคอุตสาหกรรม และสังคมอาเซียน วงเงิน </w:t>
      </w:r>
      <w:r>
        <w:rPr>
          <w:rFonts w:cs="TH SarabunPSK" w:ascii="TH SarabunPSK" w:hAnsi="TH SarabunPSK"/>
          <w:sz w:val="32"/>
          <w:szCs w:val="32"/>
        </w:rPr>
        <w:t xml:space="preserve">18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โครงการพัฒนาและเตรียมความพร้อมกำลังคนเข้าสู่ภาคอุตสาหกรรม วงเงิน </w:t>
      </w:r>
      <w:r>
        <w:rPr>
          <w:rFonts w:cs="TH SarabunPSK" w:ascii="TH SarabunPSK" w:hAnsi="TH SarabunPSK"/>
          <w:sz w:val="32"/>
          <w:szCs w:val="32"/>
        </w:rPr>
        <w:t xml:space="preserve">17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มีโครงการที่เห็นควรพิจารณาให้ความ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8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โครงการพัฒนาศักยภาพโรงเรียนกีฬาและสนามกีฬา จังหวัดตราด สำหรับโครงการด้านสังคมส่วนที่เหลือ เห็นควรให้หน่วยงานเจ้าของโครงการพิจารณาปรับแผนการใช้จ่ายงบประมาณ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อแปรญัตติงบประมาณ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จำเป็น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วามมั่นคง วงเงิน </w:t>
      </w:r>
      <w:r>
        <w:rPr>
          <w:rFonts w:cs="TH SarabunPSK" w:ascii="TH SarabunPSK" w:hAnsi="TH SarabunPSK"/>
          <w:sz w:val="32"/>
          <w:szCs w:val="32"/>
        </w:rPr>
        <w:t xml:space="preserve">42.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เป็นการลงทุนเพื่อเพิ่มขีดความสามารถในการรักษาความปลอดภัยในแหล่งท่องเที่ยว และช่วยเหลือผู้ประสบภัยทางทะเล โดยมีโครงการที่เห็นควรพิจารณาให้ความเห็นชอบให้ดำเนินการ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ยายขีดความสามารถในการช่วยเหลือผู้ประสบภัยทางทะเลจังหวัดตราด วงเงิน </w:t>
      </w:r>
      <w:r>
        <w:rPr>
          <w:rFonts w:cs="TH SarabunPSK" w:ascii="TH SarabunPSK" w:hAnsi="TH SarabunPSK"/>
          <w:sz w:val="32"/>
          <w:szCs w:val="32"/>
        </w:rPr>
        <w:t xml:space="preserve">18.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การจัดหารถพยาบาลตามโครงการให้นำไปประจำไว้ใช้งานที่เกาะช้าง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ิดตั้งกล้องวงจรปิด </w:t>
      </w:r>
      <w:r>
        <w:rPr>
          <w:rFonts w:cs="TH SarabunPSK" w:ascii="TH SarabunPSK" w:hAnsi="TH SarabunPSK"/>
          <w:sz w:val="32"/>
          <w:szCs w:val="32"/>
        </w:rPr>
        <w:t xml:space="preserve">(CCTV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ักษาความปลอดภัยในแหล่งท่องเที่ยว จังหวัดตราด วงเงิน </w:t>
      </w:r>
      <w:r>
        <w:rPr>
          <w:rFonts w:cs="TH SarabunPSK" w:ascii="TH SarabunPSK" w:hAnsi="TH SarabunPSK"/>
          <w:sz w:val="32"/>
          <w:szCs w:val="32"/>
        </w:rPr>
        <w:t xml:space="preserve">24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บูรณาการกับระบบของสำนักงานตำรวจแห่งชาติในส่วนกลางเพื่อให้สามารถใช้งานได้อย่างมีประสิทธิภาพ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ผลการปฏิบัติราชการของคณะรัฐมนตรีในพื้นที่กลุ่มจังหวัดภาคตะวันออก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สา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นวทางและข้อสั่งการในการแก้ไขปัญหาของรัฐมนตรีที่ปฏิบัติราชการ ในพื้นที่กลุ่มจังหวัดภาคตะวันออก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ลบุรี ระยอง จันทบุรี และตรา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มอบหมายให้หน่วยงานที่เกี่ยวข้องจัดทำรายละเอียดโครงการและรับข้อสั่งการของรัฐมนตรีไปดำเนินการ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ที่มีความพร้อมและมีความจำเป็นเร่งด่วน ซึ่งสามารถดำเนินการได้ทันที โดยให้หน่วยงานเจ้าของโครงการจัดทำรายละเอียดคำขอรับการจัดสรรงบประมาณ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จัดส่งให้สำนักงบประมาณโดยเร่งด่วน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ามความเห็นและข้อสั่งการเพิ่มเติมที่นอกเหนือจากโครงการในพื้นที่ดูงานของรัฐมนตรีในพื้นที่จังหวัดชลบุรี จังหวัดระยอง จังหวัดจันทบุรี และจังหวัดตราด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ายงานผลการติดตามงานและโครงการ รวมทั้งแนวทางและข้อสั่งการการแก้ไขปัญหาของคณะรัฐมนตรีในการติดตามงานในพื้นที่กลุ่มจังหวัดภาคตะวันออก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สาหรับการประชุมคณะรัฐมนตรีอย่างเป็นทางการนอกสถานที่     ณ โรงแรมรอยัลคลิฟ บีช รีสอร์ท พัทยา จังหวัดชลบุรี 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ฏิบัติราชการของคณะรัฐมนตรีในพื้นที่กลุ่มจังหวัดภาคตะวันออก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ฏิบัติราชการของคณะรัฐมนตรีในพื้นที่กลุ่มจังหวัดภาคตะวันออก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ลบุรี ระยอง จันทบุรี และตรา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 ดังนี้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ลบุรี มีรองนายกรัฐมนตรี รัฐมนตรีและรัฐมนตรีช่วยว่าการกระทรวง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1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ดูงาน ประกอบด้วย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บริหารจัดการน้ำ สิ่งแวดล้อมและการเกษต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ำเภอบางละมุง อำเภอพานทอง และอำเภอสัตหีบ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2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ด้านโครงสร้างพื้นฐานและโลจิสติกส์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: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อำเภอเมือง อำเภอพนทอง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บ้านบึง และอำเภอสัตหีบ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ศรษฐกิจ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ำเภอเมือง และอำเภอสัตหีบ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ด้านสังคมและความมั่นคง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ำเภอศรีราชา และอำเภอสัตหีบ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ละข้อสั่งการของคณะรัฐมนตรี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(1)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น้ำ สิ่งแวดล้อมและการเกษตร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(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อ่างเก็บน้ำมาบประชันเพื่อการอุปโภคบริโภค ตำบลโป่ง อำเภอบางละมุง จังหวัดชลบุรี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(1.2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โครงการศูนย์บริหารจัดการและจำหน่ายผลผลิตการเกษตรปลอดภัยชุมชน และโครงการศูนย์ฝึกอบรมอาชีพการเกษตรชุมชน อำเภอสัตหีบ จังหวัดชลบุรี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(2) </w:t>
      </w:r>
      <w:r>
        <w:rPr>
          <w:rFonts w:ascii="TH SarabunPSK" w:hAnsi="TH SarabunPSK" w:cs="TH SarabunPSK"/>
          <w:sz w:val="32"/>
          <w:sz w:val="32"/>
          <w:szCs w:val="32"/>
        </w:rPr>
        <w:t>ด้านโครงสร้างพื้นฐานและโลจิสติกส์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(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วางท่อระบายน้าถนนสุขุมวิทฝั่งตะวันอ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สถานีตำรวจทางหลวง – สุขุมวิทซอย </w:t>
      </w:r>
      <w:r>
        <w:rPr>
          <w:rFonts w:cs="TH SarabunPSK" w:ascii="TH SarabunPSK" w:hAnsi="TH SarabunPSK"/>
          <w:sz w:val="32"/>
          <w:szCs w:val="32"/>
        </w:rPr>
        <w:t xml:space="preserve">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ลุ่มจังหวัด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9.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(2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วางท่อระบายน้ำถนนสุขุมวิ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่วงคลองน้ำเหม็น – ถนนบางแสนล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ลุ่มจังหวัด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9.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(2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วางท่อขยายเขตประปาบริเวณถนนบางแสนสา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นือ ของกลุ่มจังหวัด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  <w:tab w:val="left" w:pos="382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(2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ปรับปรุงถนนบริเวณริมหาดนาจอมเทียน ของกลุ่มจังหวัดภาคตะวันออก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(2.5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วางท่อระบายน้ำ บริเวณซอยหนองยายรั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11, 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นาป่า อำเภอเมืองชลบุรี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.1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(2.6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สุขุมวิทสายเก่า บ้านศรีพโลทัย หมู่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หนองไม้แดง อำเภอเมืองชลบุรี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(2.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วางท่อขยายเขตจาหน่ายน้ำประปาภูมิภาคในเขตเทศบาลตำบลห้วยกะปิ อำเภอเมือง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9.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มอบหมายให้การประปาส่ว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รับผิดชอบดำเนินการก่อสร้างโครงการ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(2.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วางท่อขยายเขตน้ำประปาภูมิภาคในเขตเทศบาลตำบลเหมือง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9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มอบหมายให้การประปาส่ว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รับผิดชอบดำเนินการก่อสร้างโครงการ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(2.9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วางท่อขยายเขตจำหน่ายน้ำประปาใน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าะลอย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9.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มอบหมายให้การประปาส่ว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รับผิดชอบดำเนินการก่อสร้างโครงการ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(2.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วางท่อขยายเขตจำหน่ายน้ำในเขตองค์การบริหารส่วนตำบลมาบไผ่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เห็นชอบในหลักการโครงการวางท่อขยายเขตจำหน่ายน้ำของตำบลมาบไผ่ ซึ่งเสนอเพิ่มเติมจำนวน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ย่อย ได้ผ่านการประชาคมหมู่บ้านเรียบร้อยแล้ว โดยให้จัดทำรายละเอียดโครงการให้มีความพร้อม เพื่อเสนอขอรับการจัดสรรงบประมาณตามขั้นตอนต่อไป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(3) </w:t>
      </w:r>
      <w:r>
        <w:rPr>
          <w:rFonts w:ascii="TH SarabunPSK" w:hAnsi="TH SarabunPSK" w:cs="TH SarabunPSK"/>
          <w:sz w:val="32"/>
          <w:sz w:val="32"/>
          <w:szCs w:val="32"/>
        </w:rPr>
        <w:t>ด้านเศรษฐกิจ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3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ศักยภาพและเตรียมความพร้อมด้านการท่องเที่ยวของภาคตะวันออกเพื่อรองรับการเข้าสู่ประชาคมเศรษฐกิจอาเซียนของกลุ่มจังหวัด โดยสนับสนุนงบประมาณดำเนินการ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โอกาสการท่องเที่ยวและเชื่อมโยงเส้นทางการท่องเที่ยวของกลุ่มจังหวัดภาคตะวันออกกับประเทศเพื่อนบ้านตามเส้นทาง </w:t>
      </w:r>
      <w:r>
        <w:rPr>
          <w:rFonts w:cs="TH SarabunPSK" w:ascii="TH SarabunPSK" w:hAnsi="TH SarabunPSK"/>
          <w:sz w:val="32"/>
          <w:szCs w:val="32"/>
        </w:rPr>
        <w:t xml:space="preserve">Southern Economic Corridors (SE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 กัมพูชา เวียดนาม วงเง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3.2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โครงการบูรณาการการท่องเที่ยวเชิงเกษตร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ัตหีบ โดยให้ไปปรับปรุงรายละเอียดในการดำเนินงานให้ชัดเจน สอดคล้องกับหลักสูตรของวิทยาลัย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(4) </w:t>
      </w:r>
      <w:r>
        <w:rPr>
          <w:rFonts w:ascii="TH SarabunPSK" w:hAnsi="TH SarabunPSK" w:cs="TH SarabunPSK"/>
          <w:sz w:val="32"/>
          <w:sz w:val="32"/>
          <w:szCs w:val="32"/>
        </w:rPr>
        <w:t>ด้านสังคมและความมั่นคง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4.1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โครงการปรับปรุงพื้นที่สนามกีฬาต้านยาเสพติด โครงการจัดหาครุภัณฑ์ วัสดุ และอุปกรณ์การศึกษา โครงการปรับปรุงโรงงานฝึกปฏิบัติการ ของวิทยาลัยเทคนิคสัตหีบ และเห็นชอบในหลักการโครงการป้องกันและรักษาความปลอดภัยในชีวิตและทรัพย์สิน เทศบาลตำบลเขตอุดมศักดิ์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ระยอง มีรองนายกรัฐมนตรี รัฐมนตรี และรัฐมนตรีช่วยว่าการกระทรวง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1.2.1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ดูงาน ประกอบด้วย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บริหารจัดการน้ำ สิ่งแวดล้อมและการเกษต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ำเภอเมือง และอำเภอบ้านฉาง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โครงสร้างพื้นฐานและโลจิสติกส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ำเภอเมือง อำเภอมาบตาพุด และ อำเภอแกลง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ศรษฐกิจ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ำเภอเมือง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(4) </w:t>
      </w:r>
      <w:r>
        <w:rPr>
          <w:rFonts w:ascii="TH SarabunPSK" w:hAnsi="TH SarabunPSK" w:cs="TH SarabunPSK"/>
          <w:sz w:val="32"/>
          <w:sz w:val="32"/>
          <w:szCs w:val="32"/>
        </w:rPr>
        <w:t>ด้านสังคมและความมั่นคง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ำเภอแกลง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  <w:tab w:val="left" w:pos="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ละข้อสั่งการของคณะรัฐมนตรี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น้ำ สิ่งแวดล้อมและการเกษตร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(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จัดสร้างปะการังเทียมเพื่อการป้องกันการทำประมงในเขตพื้นที่การอนุรักษ์ทรัพยากรทางทะเลและเสริมสร้างแหล่งอาศัยสัตว์น้ำจังหวัดระยอง ของกลุ่มจังหวัด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7.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(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แก้ไขปัญหาน้ำท่วมลุ่มน้ำทับมาแบบ บูรณาการ อำเภอเมืองระยอง จังหวัดระยอง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(1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โครงการปรับปรุงตลาดสดพื้นบ้าน หมู่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ตำบลตะพง อำเภอเมือง จังหวัดระยอง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  <w:tab w:val="left" w:pos="2977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(2) </w:t>
      </w:r>
      <w:r>
        <w:rPr>
          <w:rFonts w:ascii="TH SarabunPSK" w:hAnsi="TH SarabunPSK" w:cs="TH SarabunPSK"/>
          <w:sz w:val="32"/>
          <w:sz w:val="32"/>
          <w:szCs w:val="32"/>
        </w:rPr>
        <w:t>ด้านโครงสร้างพื้นฐานและโลจิสติกส์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(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ปรับปรุงถนนปกรณ์สงเคราะห์ราษฎ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(2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ถนนสายแหลมท่าตะเคียน – แหลมยาง อำเภอแกลง จังหวัดระยอง 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  <w:tab w:val="left" w:pos="340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(2.3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โครงการปรับปรุงซ่อมแซมและขยายท่าเทียบเรืออุตสาหกรรมบ้านเพ อำเภอเมือง จังหวัดระยอง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  <w:tab w:val="left" w:pos="2977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(3) </w:t>
      </w:r>
      <w:r>
        <w:rPr>
          <w:rFonts w:ascii="TH SarabunPSK" w:hAnsi="TH SarabunPSK" w:cs="TH SarabunPSK"/>
          <w:sz w:val="32"/>
          <w:sz w:val="32"/>
          <w:szCs w:val="32"/>
        </w:rPr>
        <w:t>ด้านเศรษฐกิจ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(3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ติดตั้งป้ายบอกทางแหล่งท่องเที่ยวเพื่อส่งเสริมการท่องเที่ยวกลุ่มจังหวัดภาคตะวันออก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2.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  <w:tab w:val="left" w:pos="3261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(3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และส่งเสริมภาพลักษณ์แหล่งท่องเที่ยวชายหาดกลุ่มจังหวัดภาคตะวันออก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  <w:tab w:val="left" w:pos="3119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(4) </w:t>
      </w:r>
      <w:r>
        <w:rPr>
          <w:rFonts w:ascii="TH SarabunPSK" w:hAnsi="TH SarabunPSK" w:cs="TH SarabunPSK"/>
          <w:sz w:val="32"/>
          <w:sz w:val="32"/>
          <w:szCs w:val="32"/>
        </w:rPr>
        <w:t>ด้านสังคมและความมั่นคง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(3.1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โครงการพัฒนาและเตรียมความพร้อมกำลังคนเข้าสู่ภาคอุตสาหกรรม วิทยาลัยอาชีพแกลง อำเภอแกลง จังหวัดระยอง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จันทบุรี มีรัฐมนตรีและรัฐมนตรีช่วยว่าการกระทรวง ลงพื้นที่ จา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1.3.1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ดูงาน 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บริหารจัดการน้ำ สิ่งแวดล้อมและการเกษต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ำเภอเมือง อำเภอท่าใหม่ อำเภอมะขาม และอำเภอเขาคิชฌกูฏ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  <w:tab w:val="left" w:pos="2977" w:leader="none"/>
          <w:tab w:val="left" w:pos="3119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โครงสร้างพื้นฐานและโลจิสติกส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ำเภอโป่งน้ำร้อน อำเภอแหลมสิงห์ และอำเภอมะขาม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ศรษฐกิจ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ำเภอเมือง และอำเภอขลุง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  <w:tab w:val="left" w:pos="3119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(4) </w:t>
      </w:r>
      <w:r>
        <w:rPr>
          <w:rFonts w:ascii="TH SarabunPSK" w:hAnsi="TH SarabunPSK" w:cs="TH SarabunPSK"/>
          <w:sz w:val="32"/>
          <w:sz w:val="32"/>
          <w:szCs w:val="32"/>
        </w:rPr>
        <w:t>ด้านสังคมและความมั่นคง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ำเภอเมือง และอำเภอนายายอาม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268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1.3.2 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ละข้อสั่งการของคณะรัฐมนตรี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(1)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บริหารจัดการน้ำ สิ่งแวดล้อมและการเกษตร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(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ศึกษาออกแบบวิจัยเพื่อพัฒนาเทคโนโลยีในการแปรรูปผลผลิตเงาะเพื่อเพิ่มศักยภาพเชิงพาณิชย์ ของกลุ่มจังหวัดภาคตะวันออก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  <w:tab w:val="left" w:pos="2694" w:leader="none"/>
          <w:tab w:val="left" w:pos="3119" w:leader="none"/>
          <w:tab w:val="left" w:pos="3544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(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โครงการสามัคคีคืนน้าสู่แม่น้ำด้วยการคืน    รากแก้วสู่ดิน และโครงการแก้มลิงหนองกะเพลิง ระยะ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(1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ปรับปรุงภูมิทัศน์เพื่อพัฒนาเป็นแหล่งท่องเที่ย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เวณถนนเลียบชายฝั่งทะเล ปากน้าแขมหนู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ะกาดเง้า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่า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ด้านโครงสร้างพื้นฐานและโลจิสติกส์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  <w:tab w:val="left" w:pos="2977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(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ศูนย์บริการแบบเบ็ดเสร็จ </w:t>
      </w:r>
      <w:r>
        <w:rPr>
          <w:rFonts w:cs="TH SarabunPSK" w:ascii="TH SarabunPSK" w:hAnsi="TH SarabunPSK"/>
          <w:sz w:val="32"/>
          <w:szCs w:val="32"/>
        </w:rPr>
        <w:t xml:space="preserve">(One Stop Servi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่านถาวรบ้านผักกาด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(2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เส้นทางเข้าศูนย์พัฒนาไม้ผลตามพระราชดำริฯ ตำบลท่าหลวง อำเภอมะขาม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2.4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  <w:tab w:val="left" w:pos="3119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(2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เส้นทางเชื่อมโยงเข้าสู่แหล่งท่องเที่ยว อำเภอแหลมสิงห์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ด้านเศรษฐกิจ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  <w:tab w:val="left" w:pos="2977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บริหารจัดการป่าชายเลนเพื่อการท่องเที่ยวขยายผลโครงการอันเนื่องมาจากพระราชดำริ ของกลุ่มจังหวัดภาคตะวันออก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(3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ปรับปรุงภูมิทัศน์โดยรอบศูนย์บริหารจัดการ      อัญมณีจังหวัดจันทบุรีและจัดซื้อครุภัณฑ์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9.2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ด้านสังคมและความมั่นคง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.1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โครงการพัฒนาและเตรียมความพร้อมกำลังคนเข้าสู่ภาคอุตสาหกรรม และสังคมอาเซียน อำเภอนายายอาม จังหวัดจันทบุรี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โครงการจัดตั้งมหาวิทยาลัยของรัฐในจังหวัดจันทบุ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พระปกเกล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ไพพรรณ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ให้มหาวิทยาลัยราชภัฎราไพพรรณีดำเนินการตามขั้นตอนต่อไป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ราด มีรัฐมนตรีและรัฐมนตรีช่วยว่าการกระทรวง ลงพื้นที่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1.4.1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ดูงาน 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บริหารจัดการน้ำ สิ่งแวดล้อมและการเกษต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ำเภอเมือง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โครงสร้างพื้นฐานและโลจิสติกส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ำเภอเมือง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ศรษฐกิจ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ำเภอเมือง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ด้านสังคมและความมั่นคง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ำเภอเมือง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4.2  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ละข้อสั่งการของคณะรัฐมนตรี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  <w:tab w:val="left" w:pos="2694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น้ำ สิ่งแวดล้อมและการเกษตร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ส่งเสริมการปลูกพืชเศรษฐกิจทดแทนไม้ผลที่ประสบปัญหาด้านราคา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5.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เพิ่มประสิทธิภาพการเก็บกักน้ำและระบายน้ำของแหล่งน้ำขนาดเล็กในพื้นที่จังหวัดตราด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.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.3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โครงการก่อสร้างราง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ร้อม     ฝั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ตอนตราด – สะพานข้ามคลองสะพานหินฝั่งตะวันตก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(2) </w:t>
      </w:r>
      <w:r>
        <w:rPr>
          <w:rFonts w:ascii="TH SarabunPSK" w:hAnsi="TH SarabunPSK" w:cs="TH SarabunPSK"/>
          <w:sz w:val="32"/>
          <w:sz w:val="32"/>
          <w:szCs w:val="32"/>
        </w:rPr>
        <w:t>ด้านโครงสร้างพื้นฐานและโลจิสติกส์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ระบบการคมนาคมขนส่งโลจิสติกส์เพื่อรองรับประชาคมอาเซียน ของกลุ่มจังหวัดภาคตะวันออก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ปรับปรุงทางขึ้นลงเครื่องบิน </w:t>
      </w:r>
      <w:r>
        <w:rPr>
          <w:rFonts w:cs="TH SarabunPSK" w:ascii="TH SarabunPSK" w:hAnsi="TH SarabunPSK"/>
          <w:sz w:val="32"/>
          <w:szCs w:val="32"/>
        </w:rPr>
        <w:t xml:space="preserve">(Runwa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ามบิน </w:t>
      </w:r>
      <w:r>
        <w:rPr>
          <w:rFonts w:cs="TH SarabunPSK" w:ascii="TH SarabunPSK" w:hAnsi="TH SarabunPSK"/>
          <w:sz w:val="32"/>
          <w:szCs w:val="32"/>
        </w:rPr>
        <w:t xml:space="preserve">2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ระบบระบายน้ำและทางเท้าถนนภายในโครงการพัฒนาพื้นที่สนามบิน </w:t>
      </w:r>
      <w:r>
        <w:rPr>
          <w:rFonts w:cs="TH SarabunPSK" w:ascii="TH SarabunPSK" w:hAnsi="TH SarabunPSK"/>
          <w:sz w:val="32"/>
          <w:szCs w:val="32"/>
        </w:rPr>
        <w:t xml:space="preserve">2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ราด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4.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ด้านเศรษฐกิจ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.1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ปรับปรุงสะพานทางเดินเท้า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ภายในพื้นที่ป่าชายเลนบ้านเปร็ดใน จังหวัดตราด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6.7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ด้านสังคมและความมั่นคง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ขยายขีดความสามารถในการช่วยเหลือผู้ประสบภัยทางทะเลจังหวัดตราด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8.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ปรับลดกิจกรรมที่เกี่ยวกับการฝึกอบรมลง ในวงเงิน </w:t>
      </w:r>
      <w:r>
        <w:rPr>
          <w:rFonts w:cs="TH SarabunPSK" w:ascii="TH SarabunPSK" w:hAnsi="TH SarabunPSK"/>
          <w:sz w:val="32"/>
          <w:szCs w:val="32"/>
        </w:rPr>
        <w:t xml:space="preserve">1.8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ติดตั้งกล้องวงจรปิด </w:t>
      </w:r>
      <w:r>
        <w:rPr>
          <w:rFonts w:cs="TH SarabunPSK" w:ascii="TH SarabunPSK" w:hAnsi="TH SarabunPSK"/>
          <w:sz w:val="32"/>
          <w:szCs w:val="32"/>
        </w:rPr>
        <w:t xml:space="preserve">(CCTV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ักษาความปลอดภัยในแหล่งท่องเที่ยว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ศักยภาพโรงเรียนกีฬาและสนามกีฬาจังหวัดตราด โดยให้สนับสนุนงบประมาณดำเนินการ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.4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โครงการก่อสร้างศูนย์การเรียนวิชาชีพประจำจังหวัดตราด วิทยาลัยการอาชีพบ่อไร่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และข้อสั่งการเพิ่มเติมที่นอกเหนือจากโครงการในพื้นที่ดูงาน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ชลบุรี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อารักษ์ ชลธาร์นนท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ัฐมนตรีว่าการกระทรวง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ันติ พร้อมพัฒน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มชลประทานเสนอแผนการใช้ประโยชน์จากอ่างเก็บน้ำมาบหวายโสม และอ่างเก็บน้ำห้วยไข่เน่า ที่ได้สารวจออกแบบไว้เรียบร้อยแล้ว เพื่อเพิ่มปริมาณน้ำดิบรองรับความต้องการที่มีแนวโน้มเพิ่มขึ้นอย่างรวดเร็วในอนาคตอันใกล้ โดยให้ขอรับการสนับสนุนจากงบประมาณของ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127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เผดิมชัย สะสมทรัพ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เทศบาลตำบลหนองไม้แดงและเทศบาลตำบลนาป่าให้ความสำคัญกับการพัฒนาทรัพยากรมนุษย์ในเรื่องทักษะฝีมือแรงงาน โดยเฉพาะการพัฒนาด้านภาษา เพื่อรองรับการเป็นประชาคมอาเซียน เนื่องจากเทศบาลตาบลหนองไม้แดงและเทศบาลตำบลนาป่ามีแรงงานที่ทำงานในภาคอุตสาหกรรมจำนวนมาก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ระยอง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ัดกระทรวงการท่องเที่ยวและกีฬ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รวัฒน์ สิทธิหล่อ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 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ุมพล ศิลปอาช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ปรึกษารัฐมนตรีว่าการ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ิเชษฐ์ หวังเทพอนุเคราะห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 รัฐมนตรีว่าการกา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รพงษ์ โตวิจักษณ์ชัยกุ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องค์กรปกครองส่วนท้องถิ่นในพื้นที่และกระทรวงทรัพยากรธรรมชาติและสิ่งแวดล้อมร่วมดำเนินการแก้ไขปัญหาการบุกรุกหาดและสร้างจิตสานึกของประชาชนในพื้นที่ในการร่วมกันรักษาสิ่งแวดล้อมให้ยั่งยืน รวมทั้งดูแลการจัดเก็บขยะอย่างมีประสิทธิภาพ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จันทบุรี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ช่วยว่าการ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ิรุฬ เตชะไพบูล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มหาดไทยสร้างความชัดเจนและเร่งประชาสัมพันธ์แนวทางการใช้ประโยชน์ที่ดินเพื่อให้ส่วนราชการสามารถวางแผนและกำหนดแนวทางการใช้ประโยชน์พื้นที่ให้สอดคล้องกับแผนแม่บทการใช้ประโยชน์ที่ดินของจังหวัดจันทบุรี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ช่วยว่าการ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ูชาติ หาญสวัสดิ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 “โครงการพัฒนาอุตสาหกรรมผลไม้เพื่อเพิ่มมูลค่าด้วยระบบ </w:t>
      </w:r>
      <w:r>
        <w:rPr>
          <w:rFonts w:cs="TH SarabunPSK" w:ascii="TH SarabunPSK" w:hAnsi="TH SarabunPSK"/>
          <w:sz w:val="32"/>
          <w:szCs w:val="32"/>
        </w:rPr>
        <w:t xml:space="preserve">IQF (Individually Quick Frozen)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เนินสูง อำเภอท่าใหม่ จังหวัดจันทบุรี วงเงิ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ซึ่งเป็นโครงการที่เสนอขออนุมัติเพิ่มเติมนอก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ของจังหวัด โดยให้กรมส่งเสริมการปกครองส่วนท้องถิ่นเสนอขอแปรญัตติงบประมาณรายจ่ายประจา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ดำเนินการ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ตราด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จารุพงศ์ เรืองสุวรรณ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268" w:leader="none"/>
          <w:tab w:val="left" w:pos="2410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 โครงการก่อสร้างท่าเทียบเรือเอนกประสงค์คลองใหญ่จังหวัดตราด โดยมอบหมายให้จังหวัดเป็นเจ้าภาพในการจัดทารายละเอียดเพิ่มเติมเกี่ยวกับการก่อสร้างท่าเทียบเรือในเขตพื้นที่ป่าชายเลนและจัดส่งให้กรมเจ้าท่าและรัฐมนตรีว่าการกระทรวงคมนาค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จารุพงศ์ เรืองสุวรร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าไปประสานกับกระทรวงทรัพยากรธรรมชาติและสิ่งแวดล้อม เพื่อการหารือและพิจารณาหาแนวทางการดาเนินการให้ชัดเจน และเสนอคณะรัฐมนตรีพิจารณาต่อไป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268" w:leader="none"/>
          <w:tab w:val="left" w:pos="2552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 โครงการปรับปรุงเส้น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ายตรา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ดเล็ก ในช่วงที่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ให้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ทั้งสาย รวมทั้งโครงการปรับปรุง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159 </w:t>
      </w:r>
      <w:r>
        <w:rPr>
          <w:rFonts w:ascii="TH SarabunPSK" w:hAnsi="TH SarabunPSK" w:cs="TH SarabunPSK"/>
          <w:sz w:val="32"/>
          <w:sz w:val="32"/>
          <w:szCs w:val="32"/>
        </w:rPr>
        <w:t>เพื่อรองรับการค้าชายแดน โดยให้กรมทางหลวงรับไปพิจารณาจัดลำดับความสำคัญของเส้นทาง   เพื่อเสนอขอรับการจัดสรรงบประมาณประจำปีตามขั้นตอนต่อไป</w:t>
      </w:r>
    </w:p>
    <w:p>
      <w:pPr>
        <w:pStyle w:val="Normal"/>
        <w:tabs>
          <w:tab w:val="clear" w:pos="720"/>
          <w:tab w:val="left" w:pos="1418" w:leader="none"/>
          <w:tab w:val="left" w:pos="1890" w:leader="none"/>
          <w:tab w:val="left" w:pos="2552" w:leader="none"/>
        </w:tabs>
        <w:spacing w:lineRule="exact" w:line="320"/>
        <w:ind w:firstLine="17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มาตรการเกี่ยวกับระบบบริหารยา เวชภัณฑ์ การเบิกจ่ายค่าตรวจวินิจฉัย และค่าบริการทางการแพทย์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มาตรการเกี่ยวกับระบบบริหารยา เวชภัณฑ์ การเบิกจ่ายค่าตรวจวินิจฉัย และค่าบริการทางการแพทย์ รวมทั้งหน่วยงานรับผิดชอบตามที่คณะกรรมการกำหนดระบบบริหาร เวชภัณฑ์ การเบิกจ่ายค่าตรวจวินิจฉัย และค่าบริการทางการแพทย์เสนอ เพื่อให้จัดทำแผนการดำเนินงานงบประมาณ รวมถึงเป้าหมายการลดค่าใช้จ่ายที่เป็นรูปธรรมในการดำเนินงานตามระยะเวลาที่กำหนด และมอบหมายให้คณะกรรมการกำหนดระบบบริหารยา  เวชภัณฑ์ การเบิกจ่ายค่าตรวจวินิจฉัย และค่าบริการทางการแพทย์ติดตามกำกับการดำเนินงานของหน่วยงานที่เกี่ยวข้องและรายงานต่อคณะรัฐมนตรีเป็นระยะ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สาธารณสุข ประธานกรรมการกำหนดระบบบริหารยา เวชภัณฑ์ การเบิกจ่ายค่าตรวจวินิจฉัย และค่าบริการทางการแพทย์รายงานว่า ในการประชุมคณะกรรมการกำหนดระบบบริหารยา เวชภัณฑ์ การเบิกจ่ายค่าตรวจวินิจฉัย และค่าบริการทางการแพทย์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ได้มีมติเห็นชอบในการกำหนดมาตรการเกี่ยวกับระบบบริหารยา เวชภัณฑ์ การเบิกจ่ายค่าตรวจวินิจฉัย และค่าบริการทางการแพทย์ รวมทั้งมอบหมายหน่วยงานเพื่อรับผิดชอบมาตรการที่ได้กำหนดขึ้นอย่างเป็นรูปธรรม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กำกับการใช้ยาให้เป็นไปอย่างเหมาะสมและคุ้มค่าในระบบประกันสุขภา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ารมีกลไกกลางในการเจรจาต่อรองราคายาที่มีราคาแพง โดยเฉพาะรายการยานอกบัญชียาหลักแห่งชาติที่มีราคาแพงและมีผู้จำหน่ายรายเดียว มอบหมายให้องค์การเภสัชกรรมเป็นหน่วยงานรับผิดชอบหลักร่วมกับสำนักงานคณะกรรมการอาหารและยา สำนักงานหลักประกันสุขภาพแห่งชาติ สำนักงานประกันสังคม กรมบัญชีกลาง กลุ่มสถาบันแพทยศาสตร์ สำนักงานปลัดกระทรวงสาธารณสุข และสำนักงานปลัดกระทรวงกลาโห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ควบคุมการกำกับการเบิกจ่ายค่ายานอกบัญชียาหลักแห่งชาติและยาต้นแบบในระบบประกันสุขภาพ ได้แก่ การกำหนดเป้าหมายการลดค่าใช้จ่าย การกำหนดอัตราอ้างอิง การเบิกจ่ายยากลุ่มเป้าหมาย การปรับโครงสร้างชดเชยค่ายาและค่าบริการ ระบบสารสนเทศข้อมูลการเบิกจ่ายและการสั่งจ่ายยา มอบหมายให้กรมบัญชีกลาง และหน่วยงานที่เกี่ยวข้องเป็นหน่วยงานรับผิดชอ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นโยบายส่งเสริมการใช้ยาในบัญชียาหลักและยาชื่อสามัญ ได้แก่ การกำหนดเป้าหมายการใช้ยาในบัญชียาหลักแห่งชา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ยาชื่อสามัญ การมีระบบประกันสุขภาพยา ชื่อสามัญที่มีจำหน่ายในท้องตลาด การสร้างความเข้าใจที่ถูกต้องแก่ประชาชน มอบหมายให้สำนักงานปลัดกระทรวงสาธารณสุข สำนักงานคณะกรรมการอาหารและยา กรมวิทยาศาสตร์การแพทย์ รวมทั้งกรมในกระทรวงที่เกี่ยวข้อง เป็นหน่วยงานรับผิดชอ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แนวเวชปฏิบัติและข้อบ่งชี้การใช้ยานอกบัญชียาหลักแห่งชาติในยากลุ่มเป้าหมายที่มีมูลค่าการใช้จ่ายสูง รวมถึงข้อบ่งชี้การตรวจวินิจฉัยโรคและการรักษาด้วยเทคโนโลยีราคาแพง มอบหมายให้กรมการแพทย์ กลุ่มสถาบันแพทยศาสตร์ และราชวิทยาลัยที่เกี่ยวข้อง รวมทั้งโครงการประเมินเทคโนโลยีและนโยบายสุขภาพ เป็นหน่วยงานรับผิดชอ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1.5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กลไกกลางในการตรวจสอบการเบิกจ่ายและการจ่ายยา มอบหมายให้สำนักงานหลักประกันสุขภาพแห่งชาติ เป็นหน่วยงานรับผิดชอบหลักร่วมกับสำนักงานประกันสังคม และกรมบัญชีกลา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บัญชียาและรหัสยามาตรฐานเพื่อสนับสนุนการบริหารเวชภัณฑ์ มอบหมายให้สำนักงานคณะกรรมการอาหารและยา เป็นหน่วยงานรับผิดชอบหลักร่วมกับศูนย์พัฒนามาตรฐานระบบข้อมูลสุขภาพ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ม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สาธารณสุข สำนักงานหลักประกันสุขภาพแห่งชาติ สำนักงานประกันสังคม กรมบัญชีกลาง รวมทั้งสถานพยาบาลทั้งภาครัฐและเอก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อัตราการจ่ายตามกลุ่มวินิจฉัยโรคร่วมให้เป็นเอกภาพระหว่างกองทุน มอบหมายให้สำนักงานปลัดกระทรวงสาธารณสุข เป็นหน่วยงานรับผิดชอบหลักร่วมกับสำนักงานหลักประกันสุขภาพแห่งชาติ สำนักงานประกันสังคม กรมบัญชีกลาง นักวิชา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ชวิทยาลัย รวมทั้งสถานพยาบาลทั้งภาครัฐและเอก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และพัฒนารูปแบบการจ่ายแบบตกลงราคาล่วงหน้าบริการผู้ป่วยนอก ทั้งในลักษณะต่อครั้งต่อคนที่สอดคล้องกับต้นทุนและยกระดับคุณภาพการดูแลโรคเรื้อรัง เพื่อเป็นมาตรฐานและใช้ร่วมกันระหว่างกองทุนประกันสุขภาพต่าง ๆ อันจะนำมาซึ่งความยั่งยืนในการควบคุมค่าใช้จ่ายระยะยาว มอบหมายให้ศูนย์พัฒนาโรคร่วมไทย เครือสถาบันวิจัยระบบสาธารณสุขเป็นหน่วยงานรับผิดชอบ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ดำเนินการเกี่ยวกับหนังสือร้องเรียนที่ยื่นกราบเรียน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การดำเนินการเกี่ยวกับหนังสือร้องเรียนที่ยื่นกราบเรียนนายกรัฐมนตรี ตามที่สำนักเลขาธิการนายกรัฐมนตรีเสนอ  และมอบหมายให้หน่วยงานที่เกี่ยวข้องเร่งดำเนินการแก้ไขปัญหาและรายงานเลขาธิการนายกรัฐมนตรีเพื่อเสนอรัฐมนตรีพิจารณาความก้าวหน้าต่อไป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ติดตามความคืบหน้าการดำเนินการ กรณีเหตุเพลิงไหม้ บริษัท บีเอสที อิลาสโตเมอร์ จำกัด ณ สำนักงานนิคมอุตสาหกรรมมาบตาพุด จังหวัดระยอง เมื่อวันอาทิตย์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องค์กรและประชาชนยื่นหนังสือกราบเรียนนายกรัฐมนตรีเพื่อร้องเรียนและแสดงความคิดเห็น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ซึ่งมีเรื่องที่กราบเรียนนายกรัฐมนตรี ดังนี้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ดค้านโครงการสร้างนิคมอุตสาหกรรมหลักชัยเมืองย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ดค้านโครงการสร้างนิคมอุตสาหกรรมระย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้านค่าย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2-3) 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ระงับการขยายพื้นที่การสร้างนิคมอุตสาหกรรมโรจนะในพื้นที่ตำบลหนองบัวบ้านค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ระงับ ทบทวน การลงทุนอุตสาหกรรมปิโตรเคมี ในเขตประกอบการอุตสาหกรรม ไอ อาร์ พี ซ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ดค้านการสร้างโรงผลิตถ่านหินโค้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ชุมชนตำบลบ้านฉา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มือง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อง ซึ่งตั้งอยู่ติดกับโรงงานอุตสาหกรรม ขอให้ทำแนวป้องกัน แนวกันชน และกำหนดขอบเขตที่ชัดเ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มาตรการเพื่อนำสู่การปฏิบัติจากกรณีเหตุระเบิดและเพลิงไหม้โรงงาน บีเอสที อิลาสโตมอ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มีการแก้ไขผลกระทบจากการรั่วไหลของน้ำที่ปนเปื้อนสารเคมี จากเหตุเพลิงไหม้โรงงาน บีเอสที อิลาสโตมอ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9)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สั่งการให้ยุติเรื่องที่กรมประมง และคณะกรรมการนโยบายการประมงแห่งชาติจะขออนุมัติต่อคณะรัฐมนตรี ให้มีการจดทะเบียนเรืออวนลากที่ทำการประมงโดยผิดกฎหมาย หรือเรืออวนลากเถื่อนที่ลักลอบทำการประมงโดยไม่มีทะเบียนและอาชญาบัตรที่ถูกต้องตามกฎหมาย จำนวน </w:t>
      </w:r>
      <w:r>
        <w:rPr>
          <w:rFonts w:cs="TH SarabunPSK" w:ascii="TH SarabunPSK" w:hAnsi="TH SarabunPSK"/>
          <w:sz w:val="32"/>
          <w:szCs w:val="32"/>
        </w:rPr>
        <w:t xml:space="preserve">2,1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 xml:space="preserve">10)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ช่วยคลี่คลายความทุกข์ของชาวบ้านหมู่บ้านทรัพย์สมบูรณ์ เนื่องจากหมู่บ้านอยู่ในพื้นที่เขตป่าสงวนคาบเกี่ยวป่าไม้ถาวรทำให้ไม่สามารถทำนิติกรรม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11)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ดำเนินการ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ได้พิจารณาดำเนินการ ดังนี้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รื่องที่เกี่ยวกับผลกระทบของนิคมอุตสาหกรรม ตามข้อ </w:t>
      </w:r>
      <w:r>
        <w:rPr>
          <w:rFonts w:cs="TH SarabunPSK" w:ascii="TH SarabunPSK" w:hAnsi="TH SarabunPSK"/>
          <w:sz w:val="32"/>
          <w:szCs w:val="32"/>
        </w:rPr>
        <w:t xml:space="preserve">1.-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อุตสาหกรรม การนิคมอุตสาหกรรมแห่งประเทศไทย และผู้ว่าราชการจังหวัดระยอง พิจารณาดำเนินการ และให้รายงานผลการดำเนินการกราบเรียนนายกรัฐมนตรีทราบ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รื่องเกี่ยวกับการจดทะเบียนเรือลากอวน ตามข้อ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เกษตรและสหกรณ์พิจารณาดำเนินการ และกรณีหมู่บ้านตั้งในพื้นที่เขตป่าสงวน ตามข้อ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ทรัพยากรธรรมชาติและสิ่งแวดล้อม กระทรวงมหาดไทย พิจารณาดำเนินการ และให้รายงานผลการดำเนินการกราบเรียนนายกรัฐมนตรีทราบ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รียนรองนายกรัฐมนตรีที่กำกับและติดตามการปฏิบัติราชการในพื้น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ยอง ชลบุรี จันทบุรี ตรา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 เพื่อการกำกับติดตามผลการดำเนินการ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รื่องทั้งหมดให้ ศูนย์บริการประชาชน </w:t>
      </w:r>
      <w:r>
        <w:rPr>
          <w:rFonts w:cs="TH SarabunPSK" w:ascii="TH SarabunPSK" w:hAnsi="TH SarabunPSK"/>
          <w:sz w:val="32"/>
          <w:szCs w:val="32"/>
        </w:rPr>
        <w:t xml:space="preserve">(11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เพื่อนำเข้าระบบรับเรื่องร้องเรียนนายกรัฐมนตรี เพื่อการติดตามเรื่อง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ดำเนินการเกี่ยวกับหนังสือร้องเรียนที่ยื่นกราบเรียน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)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การดำเนินการเกี่ยวกับหนังสือร้องเรียนที่ยื่นกราบเรียนนายกรัฐมนตรี  ตามที่สำนักเลขาธิการนายกรัฐมนตรีเสนอ ดังนี้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และประชาชนได้ยื่นหนังสือกราบเรียนนายกรัฐมนตรีเพื่อร้องเรียนและขอความอนุเคราะห์  ระหว่างการปฏิบัติภารกิจในวันจันทร์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ื่นที่เรือแหลมฉบัง 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โดยร้องเรียนและขอความอนุเคราะห์ ดังนี้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แก้ไขปัญหาการจราจรและการบริหารในท่าเรือแหลมฉบัง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สั่งการให้มีการปฏิบัติเพื่อแก้ไขความเดือดร้อนจากปัญหาน้ำท่วมขังชุมชม 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แก้ไขปัญหาการระบาดของยาเสพติด และการจี้ปล้น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อนุเคราะห์แก้ไขความเดือดร้อนที่มีผลกระทบค่าครองชีพ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ขอให้ช่วยแก้ไขความเดือดร้อนจากถูกทำร้ายกลั่นแกล้ง และขอให้ตรวจสอบการปลูกสร้างบ้านลงไปในทะเลจำนวนมากของผู้ที่ถูกลั่นแกล้ง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อนุเคราะห์ช่วยหาแหล่งเงินทุน ดอกเบี้ยถูก และที่ดินทำกิน </w:t>
      </w:r>
      <w:r>
        <w:rPr>
          <w:rFonts w:cs="TH SarabunPSK" w:ascii="TH SarabunPSK" w:hAnsi="TH SarabunPSK"/>
          <w:sz w:val="32"/>
          <w:szCs w:val="32"/>
        </w:rPr>
        <w:t xml:space="preserve">1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ื่นที่ โรงแรม รอยัลคลิฟ บีช รีสอร์ท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 โดยกลุ่มเกษตรกรผู้ปลูกมันสำปะหลัง จังหวัดปราจีนบุรี ขอให้เร่งพิจารณาแก้ไขปัญหาความเดือดร้อน โดยเร่งหาจุดรับซื้อมันสำปะหลังที่ยังไม่ได้ขุดของเกษตรกรจำนวนประมาณ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เป็นอย่างต่ำในราคาเหมาจ่าย โดยไม่หักค่าใช้จ่ายอื่นใดขั้นต่ำสุด  </w:t>
      </w:r>
      <w:r>
        <w:rPr>
          <w:rFonts w:cs="TH SarabunPSK" w:ascii="TH SarabunPSK" w:hAnsi="TH SarabunPSK"/>
          <w:sz w:val="32"/>
          <w:szCs w:val="32"/>
        </w:rPr>
        <w:t xml:space="preserve">2.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กิโลกรัม หากไม่สามารถปฏิบัติได้ ขอให้เตรียมมาตรการรองรับเพื่อบรรเทาความเดือดร้อน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นายกรัฐมนตรีได้พิจารณาดำเนินการ ดังนี้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รื่องการขอให้แก้ปัญหาการจราจรและการบริการของท่าเรือแหลมฉบังตามข้อ </w:t>
      </w:r>
      <w:r>
        <w:rPr>
          <w:rFonts w:cs="TH SarabunPSK" w:ascii="TH SarabunPSK" w:hAnsi="TH SarabunPSK"/>
          <w:sz w:val="32"/>
          <w:szCs w:val="32"/>
        </w:rPr>
        <w:t xml:space="preserve">1.1    </w:t>
      </w:r>
      <w:r>
        <w:rPr>
          <w:rFonts w:ascii="TH SarabunPSK" w:hAnsi="TH SarabunPSK" w:cs="TH SarabunPSK"/>
          <w:sz w:val="32"/>
          <w:sz w:val="32"/>
          <w:szCs w:val="32"/>
        </w:rPr>
        <w:t>ให้ผู้อำนวยการท่าเรือแหลมฉบังพิจารณาดำเนินการ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รื่องเกี่ยวกับปัญหาความเป็นอยู่ ยาเสพติด อาชญากรรมและระบบสาธารณูปโภค ตามข้อ </w:t>
      </w:r>
      <w:r>
        <w:rPr>
          <w:rFonts w:cs="TH SarabunPSK" w:ascii="TH SarabunPSK" w:hAnsi="TH SarabunPSK"/>
          <w:sz w:val="32"/>
          <w:szCs w:val="32"/>
        </w:rPr>
        <w:t xml:space="preserve">1.2-1.6 </w:t>
      </w:r>
      <w:r>
        <w:rPr>
          <w:rFonts w:ascii="TH SarabunPSK" w:hAnsi="TH SarabunPSK" w:cs="TH SarabunPSK"/>
          <w:sz w:val="32"/>
          <w:sz w:val="32"/>
          <w:szCs w:val="32"/>
        </w:rPr>
        <w:t>ซึ่งน่าจะแก้ไขได้ในระดับจังหวัด ให้ผู้ว่าราชการจังหวัดชลบุรีพิจารณาดำเนินการ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รื่องปัญหาของกลุ่มผู้ปลูกมันสำปะหลัง จังหวัดปราจีนบุรี ตามข้อ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พาณิชย์พิจารณาดำเนินการ และให้รายงานผลการดำเนินการกราบเรียนนายกรัฐมนตรีทราบ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รื่องทั้งหมดให้ ศูนย์บริการประชาชน </w:t>
      </w:r>
      <w:r>
        <w:rPr>
          <w:rFonts w:cs="TH SarabunPSK" w:ascii="TH SarabunPSK" w:hAnsi="TH SarabunPSK"/>
          <w:sz w:val="32"/>
          <w:szCs w:val="32"/>
        </w:rPr>
        <w:t xml:space="preserve">(11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 เพื่อนำเข้าระบบรับเรื่องร้องเรียนนายกรัฐมนตรี เพื่อการติดตาม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การจัดทำบันทึกความเข้าใจว่าด้วยความร่วมมือเพื่อการพัฒนาระหว่างสำนักงานความร่วมมือเพื่อการพัฒนาระหว่างประเทศและสำนักเลขาธิการองค์การรัฐอเมริกัน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บันทึกความเข้าใจว่าด้วยความร่วมมือด้านการพัฒนาระหว่างสำนักงานความร่วมมือเพื่อการพัฒนา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ราชอาณาจักรไทยและสำนักเลขาธิการองค์การรัฐอเมริกัน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ผู้อำนวยการสำนักงานความร่วมมือเพื่อการพัฒนาระหว่างประเทศ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ู้แทนลงนามในบันทึกความเข้าใจดังกล่าว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ความจำเป็นต้องแก้ไขปรับปรุงร่างบันทึกความเข้าใจฯ ในส่วนที่ไม่ใช่เนื้อหาสาระสำคัญของบันทึกความเข้าใจฯ ให้สามารถดำเนินการได้โดยไม่ต้องนำเสนอคณะรัฐมนตรีพิจารณาอีกครั้ง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เข้าร่วมเป็นประเทศผู้สังเกตการณ์ถาวรในองค์การรัฐอเมริกัน </w:t>
      </w:r>
      <w:r>
        <w:rPr>
          <w:rFonts w:cs="TH SarabunPSK" w:ascii="TH SarabunPSK" w:hAnsi="TH SarabunPSK"/>
          <w:sz w:val="32"/>
          <w:szCs w:val="32"/>
        </w:rPr>
        <w:t xml:space="preserve">(Organization of American States: OA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วัตถุประสงค์เพื่อส่งเสริมความร่วมมือระหว่างประเทศสมาชิกในด้านความมั่นคงและสังคม  เพื่อจะได้มีโอกาสรับทราบพัฒนาการต่าง ๆ ของทวีปอเมริกาอย่างใกล้ชิด  โดยเฉพาะประเทศในภูมิภาคลาตินอเมริกาและแคริบเบียน  ตลอดจนเป็นกลไกหนึ่งในการส่งเสริมความสัมพันธ์กับประเทศสมาชิกอันจะนำไปสู่การขยายความสัมพันธ์ด้านเศรษฐกิจ การค้าและการลงทุน และแลกเปลี่ยนประสบการณ์เกี่ยวกับการพัฒนาระหว่างกันจนถึงปัจจุบัน  โดยรัฐบาลไทยได้ให้ความร่วมมือด้านการพัฒนาในรูปของการให้ทุนฝึกอบรมนานาชาติประจำปี  โดยจัดที่ประเทศไทยในสาขาที่มีความเหมาะสมและตรงความต้องการที่ </w:t>
      </w:r>
      <w:r>
        <w:rPr>
          <w:rFonts w:cs="TH SarabunPSK" w:ascii="TH SarabunPSK" w:hAnsi="TH SarabunPSK"/>
          <w:sz w:val="32"/>
          <w:szCs w:val="32"/>
        </w:rPr>
        <w:t xml:space="preserve">OAS </w:t>
      </w:r>
      <w:r>
        <w:rPr>
          <w:rFonts w:ascii="TH SarabunPSK" w:hAnsi="TH SarabunPSK" w:cs="TH SarabunPSK"/>
          <w:sz w:val="32"/>
          <w:sz w:val="32"/>
          <w:szCs w:val="32"/>
        </w:rPr>
        <w:t>กำหนดไว้  และเป็นสาขาที่ไทยมีประสบการณ์และเชี่ยวชาญ  สอดคล้องกับปัญหาโลกที่เผชิญอยู่ในปัจจุบ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ฯ เป็นเอกสารกำหนดแนวทางความร่วมมือระหว่าง สพ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 xml:space="preserve">OAS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ุปสาระสำคัญได้ ดังนี้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ิจกรรมความร่วมมือระหว่าง สพ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 xml:space="preserve">OA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ลักษณะของการจัดฝึกอบรมในประเทศไทยหรือในประเทศสมาชิกของ </w:t>
      </w:r>
      <w:r>
        <w:rPr>
          <w:rFonts w:cs="TH SarabunPSK" w:ascii="TH SarabunPSK" w:hAnsi="TH SarabunPSK"/>
          <w:sz w:val="32"/>
          <w:szCs w:val="32"/>
        </w:rPr>
        <w:t xml:space="preserve">OAS 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รอบสาขาความร่วมมือระหว่าง สพ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 xml:space="preserve">OA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สาขาการพัฒนาวิชาชีพ </w:t>
      </w:r>
      <w:r>
        <w:rPr>
          <w:rFonts w:cs="TH SarabunPSK" w:ascii="TH SarabunPSK" w:hAnsi="TH SarabunPSK"/>
          <w:sz w:val="32"/>
          <w:szCs w:val="32"/>
        </w:rPr>
        <w:t xml:space="preserve">(Professional Develop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จัดการการท่องเที่ยว </w:t>
      </w:r>
      <w:r>
        <w:rPr>
          <w:rFonts w:cs="TH SarabunPSK" w:ascii="TH SarabunPSK" w:hAnsi="TH SarabunPSK"/>
          <w:sz w:val="32"/>
          <w:szCs w:val="32"/>
        </w:rPr>
        <w:t xml:space="preserve">(Tourism Manag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เศรษฐกิจและสังคม </w:t>
      </w:r>
      <w:r>
        <w:rPr>
          <w:rFonts w:cs="TH SarabunPSK" w:ascii="TH SarabunPSK" w:hAnsi="TH SarabunPSK"/>
          <w:sz w:val="32"/>
          <w:szCs w:val="32"/>
        </w:rPr>
        <w:t xml:space="preserve">(Economic and Social Develop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้างงานและการลดความยากจน </w:t>
      </w:r>
      <w:r>
        <w:rPr>
          <w:rFonts w:cs="TH SarabunPSK" w:ascii="TH SarabunPSK" w:hAnsi="TH SarabunPSK"/>
          <w:sz w:val="32"/>
          <w:szCs w:val="32"/>
        </w:rPr>
        <w:t xml:space="preserve">(Employment and Poverty Reduc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อดจนสาขาอื่น ๆ ที่ทั้งสองฝ่ายเห็นชอบร่วมกัน 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จัดการประชุมในระดับทวิภาคีเพื่อหารือและแลกเปลี่ยนแนวทางความร่วมมือระหว่างกันทั้งสองฝ่าย 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เงื่อนไขในการดำเนินกิจกรรมที่มีร่วมกันที่เกี่ยวข้องกับด้านเงินทุนและบุคลากรนั้น  ตั้งอยู่บนพื้นฐานของหลักการความร่วมมือแบบใต้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ต้ </w:t>
      </w:r>
      <w:r>
        <w:rPr>
          <w:rFonts w:cs="TH SarabunPSK" w:ascii="TH SarabunPSK" w:hAnsi="TH SarabunPSK"/>
          <w:sz w:val="32"/>
          <w:szCs w:val="32"/>
        </w:rPr>
        <w:t xml:space="preserve">(South-South Cooperation) </w:t>
      </w:r>
      <w:r>
        <w:rPr>
          <w:rFonts w:ascii="TH SarabunPSK" w:hAnsi="TH SarabunPSK" w:cs="TH SarabunPSK"/>
          <w:sz w:val="32"/>
          <w:sz w:val="32"/>
          <w:szCs w:val="32"/>
        </w:rPr>
        <w:t>คือ ทั้งสองฝ่ายร่วมกันรับผิดชอบค่าใช้จ่าย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ความตกลงดังกล่าวจะส่งผลต่อความสัมพันธ์อันดีระหว่างไทยซึ่งเป็นประเทศผู้สังเกตการณ์ถาวรกับประเทศสมาชิกของ </w:t>
      </w:r>
      <w:r>
        <w:rPr>
          <w:rFonts w:cs="TH SarabunPSK" w:ascii="TH SarabunPSK" w:hAnsi="TH SarabunPSK"/>
          <w:sz w:val="32"/>
          <w:szCs w:val="32"/>
        </w:rPr>
        <w:t xml:space="preserve">OA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ความใกล้ชิดกันมากขึ้น  อีกทั้งยังส่งเสริมบทบาทเชิงรุกของไทยในเวทีระหว่างประเทศ  โดยใช้ความร่วมมือทางวิชาการเป็นเครื่องมือในการดำเนินความสัมพันธ์ 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ลงนามในหนังสือตอบรับความช่วยเหลือให้เปล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Japan’s Non-Project Grant Aid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หนังสือแลกเปลี่ยนตอบรัฐบาลญี่ปุ่น </w:t>
      </w:r>
      <w:r>
        <w:rPr>
          <w:rFonts w:cs="TH SarabunPSK" w:ascii="TH SarabunPSK" w:hAnsi="TH SarabunPSK"/>
          <w:sz w:val="32"/>
          <w:szCs w:val="32"/>
        </w:rPr>
        <w:t xml:space="preserve">(2) Agreed Minutes on Procedural Detail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3) Record of Discussion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ากก่อนการลงนามมีความจำเป็นต้องแก้ไขปรับปรุงร่างหนังสือดังกล่าวในส่วนที่ไม่ใช่เนื้อหาสาระสำคัญ ให้สามารถดำเนินการได้โดยไม่ต้องนำเสนอคณะรัฐมนตรีพิจารณาอีกครั้ง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สำนักงานความร่วมมือเพื่อการพัฒนา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ใน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แลกเปลี่ยนตอบรับรัฐบาลญี่ปุ่น </w:t>
      </w:r>
      <w:r>
        <w:rPr>
          <w:rFonts w:cs="TH SarabunPSK" w:ascii="TH SarabunPSK" w:hAnsi="TH SarabunPSK"/>
          <w:sz w:val="32"/>
          <w:szCs w:val="32"/>
        </w:rPr>
        <w:t xml:space="preserve">(2) Agreed Minut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3) Record of Discussions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มป้องกันและบรรเทาสาธารณ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หน่วยงานผู้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(Implementing Agenc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ในเอกสารย่อยสำหรับการดำเนินกิจกรรมต่าง ๆ ภายใต้ความช่วยเหลือให้เปล่าดังกล่าว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แถลงการณ์ร่วมของการประชุมรัฐมนตรีพลังงานเอเปค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พลังงานเสนอดังนี้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แถลงการณ์ร่วมของการประชุมรัฐมนตรีพลังงานเอเปค ครั้งที่ </w:t>
      </w:r>
      <w:r>
        <w:rPr>
          <w:rFonts w:cs="TH SarabunPSK" w:ascii="TH SarabunPSK" w:hAnsi="TH SarabunPSK"/>
          <w:sz w:val="32"/>
          <w:szCs w:val="32"/>
        </w:rPr>
        <w:t xml:space="preserve">10 (St. Petersburg Declaration- “Energy Security: Challenges”)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ผู้ที่ได้รับมอบอำนาจจากรัฐมนตรีว่าการกระทรวงพลั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ให้การรับรองในร่างแถลงการณ์ร่วมฯ นี้ ร่วมกับรัฐมนตรีพลังงานของกลุ่มประเทศสมาชิกเอเปคได้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ระทรวงพลังงาน สามารถพิจารณาปรับปรุงถ้อยคำในร่างแถลงการณ์ร่วมฯ ในส่วนที่มิใช่สาระสำคัญได้ตามความเหมาะสมก่อนที่จะมีการรับรองร่างแถลงการณ์ร่วมฯ ดังกล่าวในที่ประชุมได้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เพื่อให้สามารถบังเกิดผลเป็นรูปธรรมสำหรับความร่วมมือด้านพลังงานในกรอบเอเปคในระหว่างการประชุมฯ ในวันที่ </w:t>
      </w:r>
      <w:r>
        <w:rPr>
          <w:rFonts w:cs="TH SarabunPSK" w:ascii="TH SarabunPSK" w:hAnsi="TH SarabunPSK"/>
          <w:sz w:val="32"/>
          <w:szCs w:val="32"/>
        </w:rPr>
        <w:t xml:space="preserve">24-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นครเซนต์ปีเตอร์สเบิร์ก สหพันธรัฐรัสเซีย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แถลงการณ์ร่วมฯ 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ร่วมของรัฐมนตรีพลังงานเอเปค 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ป็นแถลงการณ์สรุปผลการประชุม                              ซึ่งประกอบด้วยสาระหลัก คือ การแสดงจุดยืนร่วมกันของสมาชิกเขตเศรษฐกิจเอเปค ในการส่งเสริมความมั่นคงทางพลังงาน </w:t>
      </w:r>
      <w:r>
        <w:rPr>
          <w:rFonts w:cs="TH SarabunPSK" w:ascii="TH SarabunPSK" w:hAnsi="TH SarabunPSK"/>
          <w:sz w:val="32"/>
          <w:szCs w:val="32"/>
        </w:rPr>
        <w:t xml:space="preserve">(Energy Secur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น้นการดำเนินงาน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หลัก ๆ ประกอบด้วย การพัฒนาตลาดพลังงานให้มีประสิทธิภาพและมีความโปร่งใสยิ่งขึ้น  การเพิ่มสัดส่วนการใช้พลังงานจากก๊าซธรรมชาติ  การพัฒนาแหล่งพลังงานทางเลือกและพลังงานหมุนเวียน การเสริมสร้างความเชื่อมั่นต่อความปลอดภัยของการใช้พลังงานนิวเคลียร์  และการส่งเสริมการใช้พลังงานอย่างประหยัดและมีประสิทธิภาพ ทั้งนี้ นอกจากการดำเนินงานข้างต้นจะช่วยส่งเสริมความมั่นคงทางพลังงานแล้ว  ยังจะช่วยพัฒนาเศรษฐกิจ และช่วยลดการปล่อยคาร์บอนไดออกไซด์  อันจะเป็นผลดีต่อสิ่งแวดล้อม  และสามารถนำไปสู่การบรรลุเป้าหมายของผู้นำเอเปคในการสร้างการเจริญเติบโตที่ยั่งยืน </w:t>
      </w:r>
      <w:r>
        <w:rPr>
          <w:rFonts w:cs="TH SarabunPSK" w:ascii="TH SarabunPSK" w:hAnsi="TH SarabunPSK"/>
          <w:sz w:val="32"/>
          <w:szCs w:val="32"/>
        </w:rPr>
        <w:t xml:space="preserve">(Green Growt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ด้วย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สำนักนายกรัฐมนตรี เรื่อง หลักเกณฑ์การทับศัพท์ภาษาเกาหลีและภาษาเวียดนาม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ประกาศสำนักนายกรัฐมนตรี เรื่อง หลักเกณฑ์การทับศัพท์ภาษาเกาหลีและภาษาเวียดนาม ที่คณะกรรมการตรวจสอบร่างกฎหมายและร่างอนุบัญญัติที่เสนอ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ก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 และให้ดำเนินการต่อไปได้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ตรวจสอบร่างกฎหมายและร่างอนุบัญญัติที่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ตรวจพิจารณาร่างประกาศสำนักนายกรัฐมนตรีเรื่อง หลักเกณฑ์การทับศัพท์ภาษาเกาหลีและหลักเกณฑ์การทับศัพท์ภาษาเวียดนาม เสร็จแล้ว โดยแก้ไขชื่อเป็น “ ร่างประกาศสำนักนายกรัฐมนตรี เรื่อง หลักเกณฑ์การทับศัพท์ภาษาเกาหลีและภาษาเวียดนาม” นอกจากนี้ ได้แก้ไขเพิ่มเติมถ้อยคำเล็กน้อยเพื่อให้ถูกต้องและเหมาะสมยิ่ง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แบบการร่างกฎหม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าชบัณฑิตยสถานพิจารณาแล้วเห็นชอบและยืนยันให้ดำเนินการต่อไป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ระกาศ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ช้ประกาศราชบัณฑิตยสถาน เรื่อง หลักเกณฑ์การทับศัพท์ภาษาเกาหลีและหลักเกณฑ์การทับศัพท์ภาษาเวียดนาม ลง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มาตรฐานของทางราชการ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อนุมัติจัดทำบันทึกความเข้าใจระหว่างรัฐบาลแห่งราชอาณาจักรไทยและรัฐบาลแห่งสาธารณรัฐกินีว่าด้วยความร่วมมือทางวิชาการ  และบันทึกความเข้าใจว่าด้วยการจัดตั้งการปรึกษาหารือทวิภาคีระหว่างกระทรวงการต่างประเทศแห่งราชอาณาจักรไทยกับกระทรวงการต่างประเทศและชาวกินีในต่างประเทศแห่งสาธารณรัฐกินี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ต่างประเทศเสนอ  ดังนี้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จัดทำและลงนาม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ความเข้าใจระหว่างรัฐบาลแห่งราชอาณาจักรไทยและรัฐบาลแห่งสาธารณรัฐกินีว่าด้วยความร่วมมือทางวิชาการ 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ว่าด้วยการจัดตั้งการปรึกษาหารือทวิภาคีระหว่างกระทรวงการต่างประเทศแห่งราชอาณาจักรไทยกับกระทรวงการต่างประเทศและชาวกินีในต่างประเทศแห่งสาธารณรัฐกินี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การต่างประเทศหรือผู้ที่ได้รับมอบหมายจากรัฐมนตรีว่าการกระทรวงการต่างประเทศ ลงนามบันทึกความเข้าใจทั้งสองฉบับดังกล่าว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การแก้ไขเพิ่มเติมถ้อยคำของบันทึกความเข้าใจทั้งสองฉบับในส่วนที่ไม่ใช่สาระสำคัญ โดยถ้อยคำดังกล่าวสอดคล้องกับผลประโยชน์และนโยบายของประเทศไทยก็ขอให้กระทรวงการต่างประเทศสามารถพิจารณาดำเนินการได้โดยไม่ต้องขอความเห็นชอบจากคณะรัฐมนตรีอีกครั้ง 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บันทึกความเข้าใจฯ ทั้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ความเข้าใจระหว่างรัฐบาลแห่งราชอาณาจักรไทยและรัฐบาลแห่งสาธารณรัฐกินีว่าด้วยความร่วมมือทางวิชาการ   มีวัตถุประสงค์เพื่อส่งเสริมความร่วมมือทางวิชาการในรูปแบบต่าง  ๆ อาทิ  แลกเปลี่ยนผู้เชี่ยวชาญ นักวิชาการ และสิ่งอำนวยความสะดวกในการฝึกอบรม ส่งเสริมการศึกษาและโครงการต่างๆ  ซึ่งน่าจะเป็นประโยชน์ต่อการพัฒนาเศรษฐกิจและสังคม ตลอดจนให้ความช่วยเหลือในโครงการเฉพาะต่าง ๆ 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ว่าด้วยการจัดตั้งการปรึกษาหารือทวิภาคีระหว่างกระทรวงการต่างประเทศแห่งราชอาณาจักรไทยกับกระทรวงการต่างประเทศและชาวกินีในต่างประเทศแห่งสาธารณรัฐกินี มีวัตถุประสงค์เพื่อสร้างกรอบการปรึกษาหารืออย่างเป็นทางการเป็นประจำ  เพื่อทบทวนความสัมพันธ์ทวิภาคีในทุกมิติ  โดยเฉพาะอย่างยิ่ง ความร่วมมือด้านการเมือง และเศรษฐกิจ  การพาณิชย์ วิชาการ  วัฒนธรรมและกงสุล อันจะนำมาซึ่งการกระชับความสัมพันธ์ระหว่างไทยและกินีให้แน่นแฟ้นยิ่งขึ้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นวทางการจัดสรรเงินรางวัล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ส่วนราชการ จังหวัด และสถาบันอุดมศึกษา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และอนุมัติ ตามที่ 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ขอรับการสนับสนุนงบประมาณ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ในขั้นตอนการแปรญัตติ เพื่อใช้สำหรับการจัดสรรเงินรางวัล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ให้กับส่วนราชการ จังหวัด และสถาบันอุดมศึกษา ที่ได้จัดทำคำรับรองการปฏิบัติราชการและประเมินผลการปฏิบัติงานตามคำรับรองการปฏิบัติราชการ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,83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หลักการให้บรรจุรายการเงินรางวัลและเงินเพิ่มพิเศษสำหรับผู้บริหารไว้ในรายการงบประมาณของร่างพระราชบัญญัติงบประมาณรายจ่ายงบประมาณประจำปี เป็นประจำทุกปี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แต่งตั้ง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คลังเสนอ แต่งตั้ง นางกรศิริ  พิณรัตน์ รองอธิบดีกรมศุลกากร ให้ดำรงตำแหน่ง ที่ปรึกษาด้านพัฒนาระบบควบคุมทาง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ศุลกากร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ศุลกากร กระทรวงการคลั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ทั้งนี้ ตั้งแต่วันที่ทรงพระกรุณาโปรดเกล้าฯ แต่งตั้งเป็นต้นไป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ซานมาริโนเสนอขอแต่งตั้งเอกอัครราชทูตประจำประเทศไทย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รายงานจากสถานเอกอัครราชทูต ณ กรุงโรม สาธารณรัฐอิตาลี ว่า รัฐบาลสาธารณรัฐซานมารีโนมีความประสงค์จะขอแต่งตั้ง นางเจสซีกา  กัสเปโรนี </w:t>
      </w:r>
      <w:r>
        <w:rPr>
          <w:rFonts w:cs="TH SarabunPSK" w:ascii="TH SarabunPSK" w:hAnsi="TH SarabunPSK"/>
          <w:sz w:val="32"/>
          <w:szCs w:val="32"/>
        </w:rPr>
        <w:t xml:space="preserve">(Ms. Jessica Gasperoni)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งเอกอัครราชทูตวิสามัญผู้มีอำนาจเต็มแห่งสาธารณรัฐซานมานีโนประจำประเทศไทยคนแรก โดยมีถิ่นพำนัก ณ กรุงซานมานีโน ตามที่กระทรวงการต่างประเทศเสนอ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สาธารณรัฐเซอร์เบียเสนอขอแต่งตั้งเอกอัครราชทูตประจำประเทศไทย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แจ้งจากสถานเอกอัครราชทูต ณ กรุงจาร์กาตา สาธารณรัฐอินโดนีเซีย ว่า รัฐบาลสาธารณรัฐเซอร์เบียมีความประสงค์จะขอแต่งตั้ง นายยอวาน  ยอวานอวิช </w:t>
      </w:r>
      <w:r>
        <w:rPr>
          <w:rFonts w:cs="TH SarabunPSK" w:ascii="TH SarabunPSK" w:hAnsi="TH SarabunPSK"/>
          <w:sz w:val="32"/>
          <w:szCs w:val="32"/>
        </w:rPr>
        <w:t xml:space="preserve">(Mr. Jovan Jovanovi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เซอร์เบียประจำประเทศไทยคนใหม่ โดยมีถิ่นพำนัก ณ กรุงจาการ์ตา สืบแทน นายโซรัน คาซาโซวิช </w:t>
      </w:r>
      <w:r>
        <w:rPr>
          <w:rFonts w:cs="TH SarabunPSK" w:ascii="TH SarabunPSK" w:hAnsi="TH SarabunPSK"/>
          <w:sz w:val="32"/>
          <w:szCs w:val="32"/>
        </w:rPr>
        <w:t xml:space="preserve">(Mr. Zoran Kazazovi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บูร์กินาฟาโซเสนอขอแต่งตั้งเอกอัครราชทูตประจำประเทศไทย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ได้รับแจ้งจากสถานเอกอัครราชทูต ณ กรุงนิวเดลี สาธารณรัฐอินเดีย ว่า รัฐบาลบูร์กินาฟาโซมีความประสงค์จะขอแต่งตั้ง นายไอดริส  ราอัว อูเอดราโอโก </w:t>
      </w:r>
      <w:r>
        <w:rPr>
          <w:rFonts w:cs="TH SarabunPSK" w:ascii="TH SarabunPSK" w:hAnsi="TH SarabunPSK"/>
          <w:sz w:val="32"/>
          <w:szCs w:val="32"/>
        </w:rPr>
        <w:t xml:space="preserve">(Mr. Idriss Raoua Ouedraog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บูร์กินาฟาโซประจำประเทศไทยคนแรก โดยมีถิ่นพำนัก ณ กรุงนิวเดลี ตามที่กระทรวงการต่างประเทศเสนอ 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ับเปลี่ยนเขตกงสุลของสถานกงสุลราชรัฐลักเซมเบริ์ก และการปรับเปลี่ยนการแต่งตั้งกงสุลกิตติมศักดิ์ราชรัฐลักเซมเบริ์กในประเทศไทย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การต่างประเทศเสนอดังนี้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เปลี่ยนเขตกงสุลของสถานกงสุลราชรัฐลักเซมเบริ์กประจำประเทศไทย  ซึ่งมีเขตกงสุลครอบคลุมประเทศไทย  เป็นสถานกงสุลราชรัฐลักเซมเบิร์กประจำกรุงเทพมหานคร  โดยมีเขตกงสุลครอบคลุมกรุงเทพมหานคร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เปลี่ยนการดำรงตำแหน่งของ นายปีแยร์  แมซ จากกงสุลกิตติมศักดิ์ราชรัฐลักเซมเบริ์ก ประจำประเทศไทย  ซึ่งมีเขตกงสุลครอบคลุมประเทศไทย เป็นดำรงตำแหน่งกงสุลกิตติมศักดิ์ราชรัฐลักเซมเบิร์กประจำกรุงเทพมหานคร  โดยมีเขตกงสุลครอบคลุมกรุงเทพมหานคร  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รองเลขาธิการ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cs="TH SarabunPSK" w:ascii="TH SarabunPSK" w:hAnsi="TH SarabunPSK"/>
          <w:b/>
          <w:bCs/>
          <w:sz w:val="32"/>
          <w:szCs w:val="32"/>
        </w:rPr>
        <w:t>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ต่งตั้งนายพงษ์อาจ  ตรีกิจวัฒนากุล ที่ปรึกษาการพัฒนาระบบ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พัฒนาระบบราชการ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ง รอง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 ตั้งแต่วันที่ทรงพระกรุณาโปรดเกล้าฯ แต่งตั้งเป็นต้นไป 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เทคโนโลยีสารสนเทศและการสื่อสารเสนอแต่งตั้งนายไชยยันต์  พึ่งเกียรติไพโรจน์ ผู้ตรวจราชการกระทรวง สำนักงานปลัดกระทรวง ให้ดำรงตำแหน่ง รองปลัดกระทรวง สำนักงานปลัดกระทรวง กระทรวงเทคโนโลยีสารสนเทศและการสื่อสาร ตั้งแต่วันที่ทรงพระกรุณาโปรดเกล้าฯ แต่งตั้งเป็นต้นไป 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ผู้ทรงคุณวุฒิในคณะกรรมการประเมินผลกองทุนสนับสนุนการสร้างเสริมสุขภาพ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พ้นตำแหน่งตามวาร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รัฐมนตรีว่าการกระทรวงการคลังเสนอแต่งตั้งประธานกรรมการและกรรมการผู้ทรงคุณวุฒิในคณะกรรมการประเมินผลกองทุนสนับสนุนการสร้างเสริมสุข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พ้นตำแหน่งตามวาร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ไกรสิทธิ์  ตันติศิรินทร์ เป็นประธานกรรมการ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ศิริชัย  กาญจนวาสี เป็นกรรมการผู้ทรงคุณวุฒิด้าน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ศาสตราจารย์ชาย โพธิสิตา เป็นกรรมการผู้ทรงคุณวุฒิด้าน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นงราม  เศรษฐพานิช เป็นกรรมการผู้ทรงคุณวุฒิด้าน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ฤษฎา  อุทยานิน เป็นกรรมการผู้ทรงคุณวุฒิด้านการเงิน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ณรงค์ศักดิ์  อังคะสุวพลา เป็นกรรมการผู้ทรงคุณวุฒิด้านการสร้างเสริมสุขภาพ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ิติศักดิ์  สินธุวนิช เป็นกรรมการผู้ทรงคุณวุฒิด้านการสร้างเสริมสุขภาพ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กำกับการซื้อขายสินค้าเกษตรล่วงหน้า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พาณิชย์เสนอแต่งตั้งกรรมการผู้ทรงคุณวุฒิในคณะกรรมการกำกับการซื้อขายสินค้าเกษตรล่วงหน้า เนื่องจากกรรมการผู้ทรงคุณวุฒิเดิมได้ดำรงตำแหน่งมาครบสี่ปีตามวาระแล้ว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สิทธิ์  โฆวิไลกูล กรรมการผู้ทรงคุณวุฒิด้านกฎหมาย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ณัฐศิลป์  จงสงวน กรรมการผู้ทรงคุณวุฒิด้านการเงิน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สิทธิ์  ดำรงชิตานนท์ กรรมการผู้ทรงคุณวุฒิด้านการเกษตร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ในคณะกรรมการบริหารกองทุน ตามพระราชบัญญัติอ้อยและน้ำตาลทร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27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กระทรวงอุตสาหกรรมเสนอแต่งตั้งนายชลิต  ดำรงศักดิ์ รองปลัดกระทรวงเกษตรและสหกรณ์ เป็นกรรมการผู้แทนกระทรวงเกษตรและสหกรณ์ ในคณะกรรมการบริหารกองทุน ตามพระราชบัญญัติอ้อยและน้ำตาลท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7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ส่งเสริมการพาณิชยนาวี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คมนาคมเสนอแต่งตั้งกรรมการผู้ทรงคุณวุฒิในคณะกรรมการส่งเสริมการพาณิชยนาวี 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พื่อทำหน้าที่แทนกรรมการผู้ทรงคุณวุฒิเดิมที่พ้นจากตำแหน่งตามวาระ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พันธ์  โลหะวิริยศิริ กรรมการผู้ทรงคุณวุฒิด้านการขนส่งทางทะเล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ชาวลิต  เมธยะประภาส กรรมการผู้ทรงคุณวุฒิด้านการขนส่งทางน้ำ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อตรี วิโรจน์  จงชาณสิทโธ กรรมการผู้ทรงคุณวุฒิด้านกิจการท่าเรือ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เนศร์  เพ็ญชาติ กรรมการผู้ทรงคุณวุฒิด้านกิจการการเดินเรือไทย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รัตน์  ชนะสิทธิ์ กรรมการผู้ทรงคุณวุฒิด้านกิจการอู่เรือ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พร  ไพสิน กรรมการผู้ทรงคุณวุฒิด้านกฎหมายพาณิชยนาวี       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คมคาย  ธูสรานนท์ กรรมการผู้ทรงคุณวุฒิด้านการประกันภัยทางทะเล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ศักดิ์  วิเศษเรืองโรจน์ กรรมการผู้ทรงคุณวุฒิด้านการค้า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ปี่ยมศักดิ์  เมนะเศวต กรรมการผู้ทรงคุณวุฒิด้านสิ่งแวดล้อม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แทนวิสาหกิจชุมชนและกรรมการผู้ทรงคุณวุฒิในคณะกรรมการส่งเสริมวิสาหกิจชุมชน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เกษตรและสหกรณ์เสนอแต่งตั้งกรรมการผู้แทนวิสาหกิจชุมชนและกรรมการผู้ทรงคุณวุฒิในคณะกรรมการส่งเสริมวิสาหกิจชุมชน จำนวน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ประกอบด้วยกรรมการผู้แทนวิสาหกิจชุมชน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กรรมการผู้ทรงคุณวุฒิ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นื่องจากกรรมการชุดเดิมได้ดำรงตำแหน่งมาครบกำหนดสามปีตามวาระ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 ซึ่งมีรายชื่อดังต่อไป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ธัญดา ปานขลิบ กรรมการผู้แทนวิสาหกิจชุมชนจังหวัดนครสวรรค์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วรรณวิสาข์  มีแก้ว กรรมการผู้แทนวิสาหกิจชุมชนจังหวัดพิจิตร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ิรภัทร  ปาลสุทธิ์ กรรมการผู้แทนวิสาหกิจชุมชนจังหวัดระยอง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ฤทธิ์  คำธิศรี กรรมการผู้แทนวิสาหกิจชุมชนจังหวัดสกลนคร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โรจนินทร์  ทองศิริกุลวัฒน์ กรรมการผู้แทนวิสาหกิจชุมชนจังหวัดสุรินทร์  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รวิทย์  บุญสร้าง กรรมการผู้แทนวิสาหกิจชุมชนจังหวัดขอนแก่น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ศักดิ์  ทองจันทร์ กรรมการผู้แทนวิสาหกิจชุมชนจังหวัดเพชรบูรณ์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ว่าง  ชื่นอารมย์ กรรมการผู้แทนวิสาหกิจชุมชนจังหวัดตราด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ิยา  ศรีโพธิ์ทอง กรรมการผู้แทนวิสาหกิจชุมชนจังหวัดสุพรรณบุรี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สถียร  แสงอรุณ กรรมการผู้แทนวิสาหกิจชุมชนจังหวัดสุราษฎร์ธานี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นิต  โสรัตน์ กรรมการผู้ทรงคุณวุฒิด้านการค้าและ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วัฒน์  โม้แก่นสาร กรรมการผู้ทรงคุณวุฒิด้านบริหารธุรกิจ </w:t>
      </w: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อ็นนู  ซื่อสุวรรณ กรรมการผู้ทรงคุณวุฒิด้านการเงิน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อำนวยการสำนักงานสลากกินแบ่งรัฐบาล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คลังเสนอแต่งตั้งพลตำรวจตรี อรรถกฤษณ์  ธารีฉัตร ดำรงตำแหน่งผู้อำนวยการสำนักงานสลากกินแบ่งรัฐบาล  และเห็นชอบกำหนดอัตราค่าตอบแทนคงที่ของผู้อำนวยการสำนักงานสลากกินแบ่งรัฐบาลในอัตรา </w:t>
      </w:r>
      <w:r>
        <w:rPr>
          <w:rFonts w:cs="TH SarabunPSK" w:ascii="TH SarabunPSK" w:hAnsi="TH SarabunPSK"/>
          <w:sz w:val="32"/>
          <w:szCs w:val="32"/>
        </w:rPr>
        <w:t xml:space="preserve">28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เดือน โดยในระหว่างอายุสัญญาจะปรับขึ้นค่าตอบแทนคงที่ทุก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ของทุกปี ในอัตราไม่เกิน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่าตอบแทนที่ผู้รับจ้างได้รับ ตามผลการประเมินผลตามหลักเกณฑ์และวิธีการประเมินของคณะกรรมการสลากกินแบ่งรัฐบาล  สำหรับครั้งแรกจะปรับขึ้นค่าตอบแทนคงที่ใ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ะพิจารณาอัตราร้อยละการปรับขึ้นค่าตอบแทนคงที่ให้ตามสัดส่วนระยะเวลาการปฏิบัติงานนับตั้งแต่วันที่ตกลงปฏิบัติงาน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ความเห็นชอบการแต่งตั้งผู้อำนวยการการท่าเรือแห่งประเทศไทย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คมนาคมเสนอแต่งตั้งเรือตรี วิโรจน์  จงชาณสิทโธ                  ดำรงตำแหน่งผู้อำนวยการการท่าเรือแห่งประเทศไทย โดยให้ได้รับค่าตอบแทนคงที่ในอัตราเดือนละ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>บาท รวมทั้งสิทธิประโยชน์อื่น ๆ ตามที่กระทรวงการคลังเห็นชอบแล้ว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vanish/>
          <w:sz w:val="32"/>
          <w:sz w:val="32"/>
          <w:szCs w:val="32"/>
        </w:rPr>
        <w:t>พพ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276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67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>
      <w:b/>
      <w:bCs/>
    </w:rPr>
  </w:style>
  <w:style w:type="character" w:styleId="WW8Num1z2">
    <w:name w:val="WW8Num1z2"/>
    <w:qFormat/>
    <w:rPr>
      <w:rFonts w:ascii="Cordia New" w:hAnsi="Cordia New" w:eastAsia="Calibri" w:cs="Cordia New"/>
      <w:b/>
      <w:bCs/>
      <w:color w:val="000000"/>
      <w:sz w:val="32"/>
      <w:szCs w:val="32"/>
      <w:lang w:val="en-US"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  <w:color w:val="000000"/>
    </w:rPr>
  </w:style>
  <w:style w:type="character" w:styleId="WW8Num8z2">
    <w:name w:val="WW8Num8z2"/>
    <w:qFormat/>
    <w:rPr>
      <w:b w:val="false"/>
      <w:bCs w:val="false"/>
      <w:color w:val="000000"/>
      <w:sz w:val="32"/>
      <w:szCs w:val="32"/>
    </w:rPr>
  </w:style>
  <w:style w:type="character" w:styleId="WW8Num8z3">
    <w:name w:val="WW8Num8z3"/>
    <w:qFormat/>
    <w:rPr>
      <w:b/>
    </w:rPr>
  </w:style>
  <w:style w:type="character" w:styleId="WW8Num8z4">
    <w:name w:val="WW8Num8z4"/>
    <w:qFormat/>
    <w:rPr>
      <w:rFonts w:ascii="TH SarabunPSK" w:hAnsi="TH SarabunPSK" w:eastAsia="Times New Roman" w:cs="TH SarabunPSK"/>
      <w:b w:val="false"/>
      <w:bCs w:val="false"/>
      <w:strike w:val="false"/>
      <w:dstrike w:val="false"/>
      <w:color w:val="000000"/>
    </w:rPr>
  </w:style>
  <w:style w:type="character" w:styleId="WW8Num9z0">
    <w:name w:val="WW8Num9z0"/>
    <w:qFormat/>
    <w:rPr>
      <w:b/>
      <w:bCs/>
    </w:rPr>
  </w:style>
  <w:style w:type="character" w:styleId="WW8Num9z3">
    <w:name w:val="WW8Num9z3"/>
    <w:qFormat/>
    <w:rPr>
      <w:rFonts w:ascii="Cordia New" w:hAnsi="Cordia New" w:eastAsia="Calibri" w:cs="Cordia New"/>
      <w:b/>
      <w:bCs/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eastAsia="Calibri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H Niramit AS" w:hAnsi="TH Niramit AS" w:eastAsia="Times New Roman" w:cs="TH Niramit A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lang w:bidi="th-TH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sz w:val="24"/>
      <w:szCs w:val="32"/>
    </w:rPr>
  </w:style>
  <w:style w:type="character" w:styleId="WW8Num28z1">
    <w:name w:val="WW8Num28z1"/>
    <w:qFormat/>
    <w:rPr>
      <w:b/>
      <w:bCs/>
      <w:strike w:val="false"/>
      <w:dstrike w:val="false"/>
      <w:color w:val="000000"/>
      <w:sz w:val="24"/>
      <w:szCs w:val="32"/>
    </w:rPr>
  </w:style>
  <w:style w:type="character" w:styleId="WW8Num28z2">
    <w:name w:val="WW8Num28z2"/>
    <w:qFormat/>
    <w:rPr>
      <w:b/>
      <w:bCs/>
      <w:strike w:val="false"/>
      <w:dstrike w:val="false"/>
      <w:color w:val="000000"/>
      <w:sz w:val="32"/>
      <w:szCs w:val="32"/>
    </w:rPr>
  </w:style>
  <w:style w:type="character" w:styleId="WW8Num28z3">
    <w:name w:val="WW8Num28z3"/>
    <w:qFormat/>
    <w:rPr>
      <w:sz w:val="24"/>
      <w:szCs w:val="32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Style7">
    <w:name w:val="รายการย่อหน้า อักขระ"/>
    <w:qFormat/>
    <w:rPr>
      <w:rFonts w:ascii="Calibri" w:hAnsi="Calibri" w:eastAsia="Calibri" w:cs="Cordia New"/>
      <w:sz w:val="22"/>
      <w:szCs w:val="28"/>
    </w:rPr>
  </w:style>
  <w:style w:type="character" w:styleId="Style8">
    <w:name w:val="เนื้อความ อักขระ"/>
    <w:basedOn w:val="Style5"/>
    <w:qFormat/>
    <w:rPr>
      <w:rFonts w:eastAsia="Cordia New" w:cs="EucrosiaUPC"/>
      <w:b/>
      <w:bCs/>
      <w:sz w:val="34"/>
      <w:szCs w:val="34"/>
    </w:rPr>
  </w:style>
  <w:style w:type="character" w:styleId="Style10">
    <w:name w:val="ชื่อเรื่อง อักขระ"/>
    <w:basedOn w:val="Style5"/>
    <w:qFormat/>
    <w:rPr>
      <w:rFonts w:ascii="EucrosiaUPC" w:hAnsi="EucrosiaUPC" w:eastAsia="Cordia New" w:cs="EucrosiaUPC"/>
      <w:sz w:val="40"/>
      <w:szCs w:val="40"/>
    </w:rPr>
  </w:style>
  <w:style w:type="character" w:styleId="St1">
    <w:name w:val="st1"/>
    <w:basedOn w:val="Style5"/>
    <w:qFormat/>
    <w:rPr/>
  </w:style>
  <w:style w:type="character" w:styleId="Style11">
    <w:name w:val="การเยื้องเนื้อความ อักขระ"/>
    <w:basedOn w:val="Style5"/>
    <w:qFormat/>
    <w:rPr>
      <w:rFonts w:ascii="DilleniaUPC" w:hAnsi="DilleniaUPC" w:eastAsia="Cordia New" w:cs="DilleniaUPC"/>
      <w:sz w:val="34"/>
      <w:szCs w:val="34"/>
    </w:rPr>
  </w:style>
  <w:style w:type="character" w:styleId="St">
    <w:name w:val="s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13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4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5">
    <w:name w:val="คำอธิบายภาพ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6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Style18">
    <w:name w:val="การเยื้องปกติ"/>
    <w:basedOn w:val="Normal"/>
    <w:qFormat/>
    <w:pPr>
      <w:ind w:left="720" w:hanging="0"/>
    </w:pPr>
    <w:rPr>
      <w:rFonts w:ascii="Tms Rmn" w:hAnsi="Tms Rmn" w:eastAsia="Times New Roman" w:cs="Angsana New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31:00Z</dcterms:created>
  <dc:creator>User</dc:creator>
  <dc:description/>
  <cp:keywords/>
  <dc:language>en-US</dc:language>
  <cp:lastModifiedBy>spm512523</cp:lastModifiedBy>
  <cp:lastPrinted>2012-06-20T14:28:00Z</cp:lastPrinted>
  <dcterms:modified xsi:type="dcterms:W3CDTF">2012-06-20T10:12:00Z</dcterms:modified>
  <cp:revision>110</cp:revision>
  <dc:subject/>
  <dc:title>คำสั่งสำนักนายกรัฐมนตรี</dc:title>
</cp:coreProperties>
</file>